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908"/>
        <w:gridCol w:w="1232"/>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Guide for Review of Housing Repair, Rehabilitation, and Reconstruction</w:t>
            </w:r>
          </w:p>
        </w:tc>
      </w:tr>
      <w:tr>
        <w:trPr>
          <w:cantSplit w:val="true"/>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p>
          <w:p>
            <w:pPr>
              <w:pStyle w:val="Normal"/>
              <w:rPr>
                <w:b/>
                <w:b/>
                <w:bC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5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ppropriation(s):</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Header"/>
              <w:tabs>
                <w:tab w:val="clear" w:pos="720"/>
              </w:tab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lang w:val="en-US" w:eastAsia="en-US"/>
              </w:rPr>
            </w:pPr>
            <w:r>
              <w:fldChar w:fldCharType="begin">
                <w:ffData>
                  <w:name w:val="Text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24 CFR 570.900(b)(3)]</w:t>
      </w:r>
    </w:p>
    <w:p>
      <w:pPr>
        <w:pStyle w:val="Normal"/>
        <w:rPr>
          <w:b/>
          <w:b/>
          <w:bCs/>
          <w:sz w:val="22"/>
        </w:rPr>
      </w:pPr>
      <w:r>
        <w:rPr>
          <w:b/>
          <w:bCs/>
          <w:sz w:val="22"/>
        </w:rPr>
      </w:r>
    </w:p>
    <w:p>
      <w:pPr>
        <w:pStyle w:val="Normal"/>
        <w:rPr/>
      </w:pPr>
      <w:r>
        <w:rPr>
          <w:b/>
          <w:u w:val="single"/>
        </w:rPr>
        <w:t>Instructions:</w:t>
      </w:r>
      <w:r>
        <w:rPr>
          <w:b/>
        </w:rPr>
        <w:t xml:space="preserve">  </w:t>
      </w:r>
      <w:r>
        <w:rPr/>
        <w:t>This Exhibit applies to all CDBG disaster recovery (CDBG-DR)-assisted property rehabilitation and reconstruction activities.  It is divided into seven sections: Scope of Review, Policies and Procedures, Eligibility, National Objective, Rental Properties, Other CDBG Requirements, and Program Oversight. For State CDBG-DR program participants and recipients receiving funds through a State CDBG-DR award, this Exhibit should be used in place of individual project/activity reviews conducted under Exhibit 4-1. If the program participant is a CDBG entitlement community that has received a CDBG-DR grant directly from HUD, this Exhibit should be used in place of individual/project reviews conducted under Exhibit 3-10.</w:t>
      </w:r>
    </w:p>
    <w:p>
      <w:pPr>
        <w:pStyle w:val="Normal"/>
        <w:spacing w:lineRule="auto" w:line="120"/>
        <w:rPr>
          <w:rFonts w:ascii="Calibri" w:hAnsi="Calibri" w:cs="Calibri"/>
          <w:color w:val="1F497D"/>
        </w:rPr>
      </w:pPr>
      <w:r>
        <w:rPr>
          <w:rFonts w:cs="Calibri" w:ascii="Calibri" w:hAnsi="Calibri"/>
          <w:color w:val="1F497D"/>
        </w:rPr>
      </w:r>
    </w:p>
    <w:p>
      <w:pPr>
        <w:pStyle w:val="Header"/>
        <w:tabs>
          <w:tab w:val="clear" w:pos="720"/>
        </w:tabs>
        <w:rPr>
          <w:b/>
          <w:b/>
          <w:bCs/>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u w:val="single"/>
        </w:rPr>
      </w:pPr>
      <w:r>
        <w:rPr>
          <w:u w:val="single"/>
        </w:rPr>
        <w:t>A. SCOPE OF REVIEW</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42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rPr/>
            </w:pPr>
            <w:r>
              <w:rPr/>
              <w:t>Entity responsible for the direct administration of the program (e.g., the entity that provides funds for the rehabilitation)?</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359"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Files reviewed (list all):</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Normal"/>
        <w:rPr>
          <w:u w:val="single"/>
        </w:rPr>
      </w:pPr>
      <w:r>
        <w:rPr>
          <w:u w:val="single"/>
        </w:rPr>
        <w:t>B. POLICIES AND PROCEDURES</w:t>
      </w:r>
    </w:p>
    <w:p>
      <w:pPr>
        <w:pStyle w:val="Normal"/>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Are there written policies and procedures that govern the program?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24 CFR 570.506, 570.490, or applicable </w:t>
            </w:r>
            <w:r>
              <w:rPr>
                <w:i/>
              </w:rPr>
              <w:t>Federal Register</w:t>
            </w:r>
            <w:r>
              <w:rPr/>
              <w:t xml:space="preserve"> notic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051011733"/>
                                        <w:bookmarkStart w:id="1" w:name="__Fieldmark__7_1051011733"/>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1051011733"/>
                                        <w:bookmarkStart w:id="3" w:name="__Fieldmark__8_1051011733"/>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1051011733"/>
                                        <w:bookmarkStart w:id="5" w:name="__Fieldmark__9_1051011733"/>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051011733"/>
                                  <w:bookmarkStart w:id="7" w:name="__Fieldmark__7_1051011733"/>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051011733"/>
                                  <w:bookmarkStart w:id="9" w:name="__Fieldmark__8_1051011733"/>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1051011733"/>
                                  <w:bookmarkStart w:id="11" w:name="__Fieldmark__9_1051011733"/>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trHeight w:val="99"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r>
    </w:p>
    <w:p>
      <w:pPr>
        <w:pStyle w:val="Normal"/>
        <w:rPr/>
      </w:pPr>
      <w:r>
        <w:rPr/>
        <w:t xml:space="preserve">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t xml:space="preserve">a.  Does the program administration process capture the information required by the program and the applicable </w:t>
            </w:r>
            <w:r>
              <w:rPr>
                <w:i/>
              </w:rPr>
              <w:t>Federal Register</w:t>
            </w:r>
            <w:r>
              <w:rPr/>
              <w:t xml:space="preserve"> notice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 xml:space="preserve">[24 CFR 570.506, 570.490, or applicable </w:t>
            </w:r>
            <w:r>
              <w:rPr>
                <w:i/>
              </w:rPr>
              <w:t>Federal Register</w:t>
            </w:r>
            <w:r>
              <w:rPr/>
              <w:t xml:space="preserve"> notic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051011733"/>
                                        <w:bookmarkStart w:id="13" w:name="__Fieldmark__11_1051011733"/>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1051011733"/>
                                        <w:bookmarkStart w:id="15" w:name="__Fieldmark__12_1051011733"/>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1051011733"/>
                                        <w:bookmarkStart w:id="17" w:name="__Fieldmark__13_1051011733"/>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1051011733"/>
                                  <w:bookmarkStart w:id="19" w:name="__Fieldmark__11_1051011733"/>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051011733"/>
                                  <w:bookmarkStart w:id="21" w:name="__Fieldmark__12_1051011733"/>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1051011733"/>
                                  <w:bookmarkStart w:id="23" w:name="__Fieldmark__13_1051011733"/>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365"/>
              <w:rPr/>
            </w:pPr>
            <w:r>
              <w:rPr/>
              <w:t xml:space="preserve">b.   Does the application demonstrate the impact from the disaster, or proof of los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051011733"/>
                                        <w:bookmarkStart w:id="25" w:name="__Fieldmark__15_1051011733"/>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1051011733"/>
                                        <w:bookmarkStart w:id="27" w:name="__Fieldmark__16_1051011733"/>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1051011733"/>
                                        <w:bookmarkStart w:id="29" w:name="__Fieldmark__17_1051011733"/>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051011733"/>
                                  <w:bookmarkStart w:id="31" w:name="__Fieldmark__15_1051011733"/>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051011733"/>
                                  <w:bookmarkStart w:id="33" w:name="__Fieldmark__16_1051011733"/>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051011733"/>
                                  <w:bookmarkStart w:id="35" w:name="__Fieldmark__17_1051011733"/>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365"/>
              <w:rPr/>
            </w:pPr>
            <w:r>
              <w:rPr/>
              <w:t xml:space="preserve">c.   Does the process illustrate all sources of funding received by an applicant?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1051011733"/>
                                        <w:bookmarkStart w:id="37" w:name="__Fieldmark__19_1051011733"/>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1051011733"/>
                                        <w:bookmarkStart w:id="39" w:name="__Fieldmark__20_1051011733"/>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1051011733"/>
                                        <w:bookmarkStart w:id="41" w:name="__Fieldmark__21_1051011733"/>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1051011733"/>
                                  <w:bookmarkStart w:id="43" w:name="__Fieldmark__19_1051011733"/>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051011733"/>
                                  <w:bookmarkStart w:id="45" w:name="__Fieldmark__20_1051011733"/>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1051011733"/>
                                  <w:bookmarkStart w:id="47" w:name="__Fieldmark__21_1051011733"/>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2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autoSpaceDE w:val="false"/>
              <w:ind w:left="275" w:hanging="275"/>
              <w:rPr>
                <w:lang w:val="en-US" w:eastAsia="en-US"/>
              </w:rPr>
            </w:pPr>
            <w:r>
              <w:rPr/>
              <w:t xml:space="preserve">d.  Is the program designed for single family units, multifamily units, or both?                                                                                                        </w:t>
            </w:r>
          </w:p>
          <w:p>
            <w:pPr>
              <w:pStyle w:val="Normal"/>
              <w:ind w:left="275" w:hanging="0"/>
              <w:rPr/>
            </w:pPr>
            <w:r>
              <w:rPr>
                <w:lang w:val="en-US" w:eastAsia="en-US"/>
              </w:rPr>
              <w:t xml:space="preserve">Single Family  </w:t>
            </w: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1051011733"/>
            <w:bookmarkStart w:id="49" w:name="__Fieldmark__23_1051011733"/>
            <w:bookmarkEnd w:id="49"/>
            <w:r>
              <w:rPr/>
            </w:r>
            <w:r>
              <w:rPr/>
              <w:fldChar w:fldCharType="end"/>
            </w:r>
            <w:r>
              <w:rPr>
                <w:lang w:val="en-US" w:eastAsia="en-US"/>
              </w:rPr>
              <w:t xml:space="preserve">     Multifamily  </w:t>
            </w: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1051011733"/>
            <w:bookmarkStart w:id="51" w:name="__Fieldmark__24_1051011733"/>
            <w:bookmarkEnd w:id="51"/>
            <w:r>
              <w:rPr/>
            </w:r>
            <w:r>
              <w:rPr/>
              <w:fldChar w:fldCharType="end"/>
            </w:r>
            <w:r>
              <w:rPr>
                <w:lang w:val="en-US" w:eastAsia="en-US"/>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1051011733"/>
            <w:bookmarkStart w:id="53" w:name="__Fieldmark__25_1051011733"/>
            <w:bookmarkEnd w:id="53"/>
            <w:r>
              <w:rPr/>
            </w:r>
            <w:r>
              <w:rPr/>
              <w:fldChar w:fldCharType="end"/>
            </w:r>
            <w:r>
              <w:rPr>
                <w:lang w:val="en-US" w:eastAsia="en-US"/>
              </w:rPr>
              <w:t xml:space="preserve">          </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p>
      <w:pPr>
        <w:pStyle w:val="Normal"/>
        <w:spacing w:lineRule="auto" w:line="120"/>
        <w:rPr/>
      </w:pPr>
      <w:r>
        <w:rPr/>
      </w:r>
    </w:p>
    <w:p>
      <w:pPr>
        <w:pStyle w:val="Normal"/>
        <w:rPr>
          <w:u w:val="single"/>
        </w:rPr>
      </w:pPr>
      <w:r>
        <w:rPr>
          <w:u w:val="single"/>
        </w:rPr>
        <w:t>C. ELIGIBILITY</w:t>
      </w:r>
    </w:p>
    <w:p>
      <w:pPr>
        <w:pStyle w:val="Normal"/>
        <w:rPr>
          <w:u w:val="single"/>
        </w:rPr>
      </w:pPr>
      <w:r>
        <w:rPr>
          <w:u w:val="single"/>
        </w:rPr>
      </w:r>
    </w:p>
    <w:p>
      <w:pPr>
        <w:pStyle w:val="Normal"/>
        <w:rPr/>
      </w:pPr>
      <w:r>
        <w:rPr/>
        <w:t xml:space="preserve">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5" w:hanging="0"/>
              <w:rPr/>
            </w:pPr>
            <w:r>
              <w:rPr/>
              <w:t>As required by the appropriation law, are reviewed activities related to the impact of the applicable disaster(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394335"/>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1051011733"/>
                                        <w:bookmarkStart w:id="55" w:name="__Fieldmark__27_1051011733"/>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051011733"/>
                                        <w:bookmarkStart w:id="57" w:name="__Fieldmark__28_1051011733"/>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051011733"/>
                                        <w:bookmarkStart w:id="59" w:name="__Fieldmark__29_1051011733"/>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1051011733"/>
                                  <w:bookmarkStart w:id="61" w:name="__Fieldmark__27_1051011733"/>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1051011733"/>
                                  <w:bookmarkStart w:id="63" w:name="__Fieldmark__28_1051011733"/>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1051011733"/>
                                  <w:bookmarkStart w:id="65" w:name="__Fieldmark__29_1051011733"/>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r>
    </w:p>
    <w:p>
      <w:pPr>
        <w:pStyle w:val="Normal"/>
        <w:rPr/>
      </w:pP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5" w:hanging="0"/>
              <w:rPr/>
            </w:pPr>
            <w:r>
              <w:rPr/>
              <w:t>As required by the appropriation law, are activities located in a county that was Presidentially-declared as a major disaster?</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1051011733"/>
                                        <w:bookmarkStart w:id="67" w:name="__Fieldmark__31_1051011733"/>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1051011733"/>
                                        <w:bookmarkStart w:id="69" w:name="__Fieldmark__32_1051011733"/>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1051011733"/>
                                        <w:bookmarkStart w:id="71" w:name="__Fieldmark__33_1051011733"/>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051011733"/>
                                  <w:bookmarkStart w:id="73" w:name="__Fieldmark__31_1051011733"/>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1051011733"/>
                                  <w:bookmarkStart w:id="75" w:name="__Fieldmark__32_1051011733"/>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1051011733"/>
                                  <w:bookmarkStart w:id="77" w:name="__Fieldmark__33_1051011733"/>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t>D. NATIONAL OBJECTIVE</w:t>
      </w:r>
    </w:p>
    <w:p>
      <w:pPr>
        <w:pStyle w:val="Normal"/>
        <w:rPr/>
      </w:pPr>
      <w:r>
        <w:rPr/>
        <w:t xml:space="preserve">7.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Do all activities reviewed meet a national objective? </w:t>
            </w:r>
          </w:p>
          <w:p>
            <w:pPr>
              <w:pStyle w:val="Normal"/>
              <w:rPr/>
            </w:pPr>
            <w:r>
              <w:rPr/>
              <w:t>[24 CFR 570.483 or 570.208]</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5_1051011733"/>
                                        <w:bookmarkStart w:id="79" w:name="__Fieldmark__35_1051011733"/>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1051011733"/>
                                        <w:bookmarkStart w:id="81" w:name="__Fieldmark__36_1051011733"/>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7_1051011733"/>
                                        <w:bookmarkStart w:id="83" w:name="__Fieldmark__37_1051011733"/>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1051011733"/>
                                  <w:bookmarkStart w:id="85" w:name="__Fieldmark__35_1051011733"/>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1051011733"/>
                                  <w:bookmarkStart w:id="87" w:name="__Fieldmark__36_1051011733"/>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1051011733"/>
                                  <w:bookmarkStart w:id="89" w:name="__Fieldmark__37_1051011733"/>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Normal"/>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365"/>
              <w:rPr/>
            </w:pPr>
            <w:r>
              <w:rPr>
                <w:lang w:val="en-US" w:eastAsia="en-US"/>
              </w:rPr>
              <w:t xml:space="preserve">a.  Is the national objective adequately </w:t>
            </w:r>
            <w:r>
              <w:rPr/>
              <w:t>documented</w:t>
            </w:r>
            <w:r>
              <w:rPr>
                <w:lang w:val="en-US" w:eastAsia="en-US"/>
              </w:rPr>
              <w:t xml:space="preserve"> in the file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 xml:space="preserve">[24 CFR 570.506, 570.490, or applicable </w:t>
            </w:r>
            <w:r>
              <w:rPr>
                <w:i/>
              </w:rPr>
              <w:t>Federal Register</w:t>
            </w:r>
            <w:r>
              <w:rPr/>
              <w:t xml:space="preserve"> notic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394335"/>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1051011733"/>
                                        <w:bookmarkStart w:id="91" w:name="__Fieldmark__39_1051011733"/>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1051011733"/>
                                        <w:bookmarkStart w:id="93" w:name="__Fieldmark__40_1051011733"/>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1_1051011733"/>
                                        <w:bookmarkStart w:id="95" w:name="__Fieldmark__41_1051011733"/>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1051011733"/>
                                  <w:bookmarkStart w:id="97" w:name="__Fieldmark__39_1051011733"/>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1051011733"/>
                                  <w:bookmarkStart w:id="99" w:name="__Fieldmark__40_1051011733"/>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1051011733"/>
                                  <w:bookmarkStart w:id="101" w:name="__Fieldmark__41_1051011733"/>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Normal"/>
        <w:spacing w:lineRule="auto" w:line="12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lang w:val="en-US" w:eastAsia="en-US"/>
              </w:rPr>
              <w:t>b.  For single family properties:</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ind w:left="635" w:hanging="275"/>
              <w:rPr/>
            </w:pPr>
            <w:r>
              <w:rPr>
                <w:lang w:val="en-US" w:eastAsia="en-US"/>
              </w:rPr>
              <w:t xml:space="preserve">i.  If benefiting a low-to-moderate income (LMI) household, does the file document that the </w:t>
            </w:r>
            <w:r>
              <w:rPr/>
              <w:t>household</w:t>
            </w:r>
            <w:r>
              <w:rPr>
                <w:lang w:val="en-US" w:eastAsia="en-US"/>
              </w:rPr>
              <w:t xml:space="preserve"> is at or below 80 percent of Area Median Incom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394335"/>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3_1051011733"/>
                                        <w:bookmarkStart w:id="103" w:name="__Fieldmark__43_1051011733"/>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1051011733"/>
                                        <w:bookmarkStart w:id="105" w:name="__Fieldmark__44_1051011733"/>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5_1051011733"/>
                                        <w:bookmarkStart w:id="107" w:name="__Fieldmark__45_1051011733"/>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1051011733"/>
                                  <w:bookmarkStart w:id="109" w:name="__Fieldmark__43_1051011733"/>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1051011733"/>
                                  <w:bookmarkStart w:id="111" w:name="__Fieldmark__44_1051011733"/>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5_1051011733"/>
                                  <w:bookmarkStart w:id="113" w:name="__Fieldmark__45_1051011733"/>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ind w:left="635" w:hanging="270"/>
              <w:rPr>
                <w:lang w:val="en-US" w:eastAsia="en-US"/>
              </w:rPr>
            </w:pPr>
            <w:r>
              <w:rPr>
                <w:lang w:val="en-US" w:eastAsia="en-US"/>
              </w:rPr>
              <w:t xml:space="preserve"> </w:t>
            </w:r>
            <w:r>
              <w:rPr>
                <w:lang w:val="en-US" w:eastAsia="en-US"/>
              </w:rPr>
              <w:t xml:space="preserve">ii. </w:t>
            </w:r>
            <w:r>
              <w:rPr/>
              <w:t xml:space="preserve">If using the Slum/Blight national objective on an Area basis, does the file demonstrate that the area meets the definition of a slum, blighted, deteriorated or deteriorating area under state or local law?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7_1051011733"/>
                                        <w:bookmarkStart w:id="115" w:name="__Fieldmark__47_1051011733"/>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1051011733"/>
                                        <w:bookmarkStart w:id="117" w:name="__Fieldmark__48_1051011733"/>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9_1051011733"/>
                                        <w:bookmarkStart w:id="119" w:name="__Fieldmark__49_1051011733"/>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1051011733"/>
                                  <w:bookmarkStart w:id="121" w:name="__Fieldmark__47_1051011733"/>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1051011733"/>
                                  <w:bookmarkStart w:id="123" w:name="__Fieldmark__48_1051011733"/>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9_1051011733"/>
                                  <w:bookmarkStart w:id="125" w:name="__Fieldmark__49_1051011733"/>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75" w:leader="none"/>
              </w:tabs>
              <w:ind w:left="635" w:hanging="275"/>
              <w:rPr/>
            </w:pPr>
            <w:r>
              <w:rPr/>
              <w:t xml:space="preserve">iii. If using the Slum/Blight national objective on a Spot basis, is the rehabilitation </w:t>
            </w:r>
            <w:r>
              <w:rPr>
                <w:i/>
              </w:rPr>
              <w:t xml:space="preserve">limited </w:t>
            </w:r>
            <w:r>
              <w:rPr/>
              <w:t xml:space="preserve">to those conditions that are detrimental to public health and safety?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1_1051011733"/>
                                        <w:bookmarkStart w:id="127" w:name="__Fieldmark__51_1051011733"/>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1051011733"/>
                                        <w:bookmarkStart w:id="129" w:name="__Fieldmark__52_1051011733"/>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3_1051011733"/>
                                        <w:bookmarkStart w:id="131" w:name="__Fieldmark__53_1051011733"/>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1_1051011733"/>
                                  <w:bookmarkStart w:id="133" w:name="__Fieldmark__51_1051011733"/>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2_1051011733"/>
                                  <w:bookmarkStart w:id="135" w:name="__Fieldmark__52_1051011733"/>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3_1051011733"/>
                                  <w:bookmarkStart w:id="137" w:name="__Fieldmark__53_1051011733"/>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635" w:hanging="270"/>
              <w:rPr>
                <w:lang w:val="en-US" w:eastAsia="en-US"/>
              </w:rPr>
            </w:pPr>
            <w:r>
              <w:rPr>
                <w:lang w:val="en-US" w:eastAsia="en-US"/>
              </w:rPr>
              <w:t>iv. For an activity classified as Urgent Need, was the need demonstrated (via publication in the program participant’s Action Plan) within 18 months of the disaster?</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5_1051011733"/>
                                        <w:bookmarkStart w:id="139" w:name="__Fieldmark__55_1051011733"/>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1051011733"/>
                                        <w:bookmarkStart w:id="141" w:name="__Fieldmark__56_1051011733"/>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7_1051011733"/>
                                        <w:bookmarkStart w:id="143" w:name="__Fieldmark__57_1051011733"/>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1051011733"/>
                                  <w:bookmarkStart w:id="145" w:name="__Fieldmark__55_1051011733"/>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6_1051011733"/>
                                  <w:bookmarkStart w:id="147" w:name="__Fieldmark__56_1051011733"/>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7_1051011733"/>
                                  <w:bookmarkStart w:id="149" w:name="__Fieldmark__57_1051011733"/>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r>
        <w:trPr>
          <w:trHeight w:val="3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c. For multifamily properties</w:t>
            </w:r>
            <w:r>
              <w:rPr>
                <w:lang w:val="en-US" w:eastAsia="en-US"/>
              </w:rPr>
              <w:t>, the LMI national objective should generally be used.</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635" w:hanging="275"/>
              <w:rPr/>
            </w:pPr>
            <w:r>
              <w:rPr>
                <w:lang w:val="en-US" w:eastAsia="en-US"/>
              </w:rPr>
              <w:t xml:space="preserve">i.  If the structure contains at least two dwelling units, is at least one unit occupied by a LMI household?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9_1051011733"/>
                                        <w:bookmarkStart w:id="151" w:name="__Fieldmark__59_1051011733"/>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1051011733"/>
                                        <w:bookmarkStart w:id="153" w:name="__Fieldmark__60_1051011733"/>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1_1051011733"/>
                                        <w:bookmarkStart w:id="155" w:name="__Fieldmark__61_1051011733"/>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9_1051011733"/>
                                  <w:bookmarkStart w:id="157" w:name="__Fieldmark__59_1051011733"/>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0_1051011733"/>
                                  <w:bookmarkStart w:id="159" w:name="__Fieldmark__60_1051011733"/>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1_1051011733"/>
                                  <w:bookmarkStart w:id="161" w:name="__Fieldmark__61_1051011733"/>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725" w:hanging="270"/>
              <w:rPr/>
            </w:pPr>
            <w:r>
              <w:rPr>
                <w:lang w:val="en-US" w:eastAsia="en-US"/>
              </w:rPr>
              <w:t xml:space="preserve">ii. If the structure contains more than two dwelling units, are at least 51    percent of the units occupied by LMI households? </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3_1051011733"/>
                                        <w:bookmarkStart w:id="163" w:name="__Fieldmark__63_1051011733"/>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1051011733"/>
                                        <w:bookmarkStart w:id="165" w:name="__Fieldmark__64_1051011733"/>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5_1051011733"/>
                                        <w:bookmarkStart w:id="167" w:name="__Fieldmark__65_1051011733"/>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3_1051011733"/>
                                  <w:bookmarkStart w:id="169" w:name="__Fieldmark__63_1051011733"/>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4_1051011733"/>
                                  <w:bookmarkStart w:id="171" w:name="__Fieldmark__64_1051011733"/>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5_1051011733"/>
                                  <w:bookmarkStart w:id="173" w:name="__Fieldmark__65_1051011733"/>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Normal"/>
        <w:spacing w:lineRule="auto" w:line="120"/>
        <w:rPr/>
      </w:pPr>
      <w:r>
        <w:rPr/>
      </w:r>
    </w:p>
    <w:p>
      <w:pPr>
        <w:pStyle w:val="Normal"/>
        <w:rPr>
          <w:u w:val="single"/>
        </w:rPr>
      </w:pPr>
      <w:r>
        <w:rPr>
          <w:u w:val="single"/>
        </w:rPr>
        <w:t>E. RENTAL PROPERTIES</w:t>
      </w:r>
    </w:p>
    <w:p>
      <w:pPr>
        <w:pStyle w:val="Normal"/>
        <w:rPr/>
      </w:pPr>
      <w:r>
        <w:rPr/>
        <w:t xml:space="preserve">9.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Has the program participant (and/or subgrantee) established a period of affordability for assisted properties?</w:t>
            </w:r>
          </w:p>
          <w:p>
            <w:pPr>
              <w:pStyle w:val="Normal"/>
              <w:spacing w:lineRule="auto" w:line="120"/>
              <w:rPr>
                <w:u w:val="single"/>
              </w:rPr>
            </w:pPr>
            <w:r>
              <w:rPr>
                <w:u w:val="single"/>
              </w:rPr>
            </w:r>
          </w:p>
          <w:p>
            <w:pPr>
              <w:pStyle w:val="Normal"/>
              <w:ind w:left="185" w:hanging="0"/>
              <w:rPr/>
            </w:pPr>
            <w:r>
              <w:rPr>
                <w:u w:val="single"/>
              </w:rPr>
              <w:t>Note.</w:t>
            </w:r>
            <w:r>
              <w:rPr/>
              <w:t xml:space="preserve"> Although the State CDBG regulations dictate that the LMI national objective for housing is met at </w:t>
            </w:r>
            <w:r>
              <w:rPr>
                <w:i/>
              </w:rPr>
              <w:t>occupancy</w:t>
            </w:r>
            <w:r>
              <w:rPr/>
              <w:t>, HUD still encourages program participants to adopt and enforce periods of affordability for multifamily new construction projects.  Due to the often significant investment of CDBG funds, these periods of affordability are one mechanism to ensure housing for LMI households remains available in disaster-affected coun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7_1051011733"/>
                                        <w:bookmarkStart w:id="175" w:name="__Fieldmark__67_1051011733"/>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8_1051011733"/>
                                        <w:bookmarkStart w:id="177" w:name="__Fieldmark__68_1051011733"/>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9_1051011733"/>
                                        <w:bookmarkStart w:id="179" w:name="__Fieldmark__69_1051011733"/>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1051011733"/>
                                  <w:bookmarkStart w:id="181" w:name="__Fieldmark__67_1051011733"/>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8_1051011733"/>
                                  <w:bookmarkStart w:id="183" w:name="__Fieldmark__68_1051011733"/>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9_1051011733"/>
                                  <w:bookmarkStart w:id="185" w:name="__Fieldmark__69_1051011733"/>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Normal"/>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If funds will be provided to a for-profit developer, does the program participant conduct basic financial underwriting prior to providing assistance? </w:t>
            </w:r>
          </w:p>
          <w:p>
            <w:pPr>
              <w:pStyle w:val="Normal"/>
              <w:autoSpaceDE w:val="false"/>
              <w:rPr>
                <w:lang w:val="en-US" w:eastAsia="en-US"/>
              </w:rPr>
            </w:pPr>
            <w:r>
              <w:rPr/>
              <w:t xml:space="preserve">[24 CFR 570.209(a), applicable to entitlement program participants and optional guidance for state program participants, or 570.482(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1_1051011733"/>
                                        <w:bookmarkStart w:id="187" w:name="__Fieldmark__71_1051011733"/>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2_1051011733"/>
                                        <w:bookmarkStart w:id="189" w:name="__Fieldmark__72_1051011733"/>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3_1051011733"/>
                                        <w:bookmarkStart w:id="191" w:name="__Fieldmark__73_1051011733"/>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1_1051011733"/>
                                  <w:bookmarkStart w:id="193" w:name="__Fieldmark__71_1051011733"/>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2_1051011733"/>
                                  <w:bookmarkStart w:id="195" w:name="__Fieldmark__72_1051011733"/>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3_1051011733"/>
                                  <w:bookmarkStart w:id="197" w:name="__Fieldmark__73_1051011733"/>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Normal"/>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ind w:left="5" w:hanging="0"/>
              <w:rPr/>
            </w:pPr>
            <w:r>
              <w:rPr/>
              <w:t xml:space="preserve">Per Section 504 of the Rehabilitation Act of 1973, does the project meet the following accessibility requirements if it </w:t>
            </w:r>
            <w:r>
              <w:rPr>
                <w:i/>
              </w:rPr>
              <w:t xml:space="preserve">substantially </w:t>
            </w:r>
            <w:r>
              <w:rPr/>
              <w:t xml:space="preserve">rehabilitates multifamily rental housing with 15 or more units:  </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200"/>
              <w:contextualSpacing/>
              <w:rPr/>
            </w:pPr>
            <w:r>
              <w:rPr>
                <w:rFonts w:cs="Times New Roman" w:ascii="Times New Roman" w:hAnsi="Times New Roman"/>
                <w:sz w:val="24"/>
                <w:szCs w:val="24"/>
              </w:rPr>
              <w:t>A minimum of five percent of total dwelling units (but not less than one unit) are accessible for individuals with mobility impairm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394335"/>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5_1051011733"/>
                                        <w:bookmarkStart w:id="199" w:name="__Fieldmark__75_1051011733"/>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1051011733"/>
                                        <w:bookmarkStart w:id="201" w:name="__Fieldmark__76_1051011733"/>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7_1051011733"/>
                                        <w:bookmarkStart w:id="203" w:name="__Fieldmark__77_1051011733"/>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5_1051011733"/>
                                  <w:bookmarkStart w:id="205" w:name="__Fieldmark__75_1051011733"/>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6_1051011733"/>
                                  <w:bookmarkStart w:id="207" w:name="__Fieldmark__76_1051011733"/>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7_1051011733"/>
                                  <w:bookmarkStart w:id="209" w:name="__Fieldmark__77_1051011733"/>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5" w:hanging="270"/>
              <w:rPr/>
            </w:pPr>
            <w:r>
              <w:rPr/>
              <w:t xml:space="preserve">b.  An additional two percent of dwelling units (but not less than one) are accessible for persons with hearing or vision impair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394335"/>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8_1051011733"/>
                                        <w:bookmarkStart w:id="211" w:name="__Fieldmark__78_1051011733"/>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9_1051011733"/>
                                        <w:bookmarkStart w:id="213" w:name="__Fieldmark__79_1051011733"/>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0_1051011733"/>
                                        <w:bookmarkStart w:id="215" w:name="__Fieldmark__80_1051011733"/>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8_1051011733"/>
                                  <w:bookmarkStart w:id="217" w:name="__Fieldmark__78_1051011733"/>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9_1051011733"/>
                                  <w:bookmarkStart w:id="219" w:name="__Fieldmark__79_1051011733"/>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0_1051011733"/>
                                  <w:bookmarkStart w:id="221" w:name="__Fieldmark__80_1051011733"/>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185" w:hanging="185"/>
              <w:rPr/>
            </w:pPr>
            <w:r>
              <w:rPr/>
              <w:t xml:space="preserve">c. Are all units made adaptable that are on the ground level or can be reached by an elevator? </w:t>
            </w:r>
          </w:p>
          <w:p>
            <w:pPr>
              <w:pStyle w:val="Default"/>
              <w:ind w:left="185" w:hanging="0"/>
              <w:rPr>
                <w:rFonts w:ascii="Times New Roman" w:hAnsi="Times New Roman" w:cs="Times New Roman"/>
              </w:rPr>
            </w:pPr>
            <w:r>
              <w:rPr>
                <w:rFonts w:cs="Times New Roman" w:ascii="Times New Roman" w:hAnsi="Times New Roman"/>
              </w:rPr>
              <w:t>(</w:t>
            </w:r>
            <w:r>
              <w:rPr>
                <w:rFonts w:cs="Times New Roman" w:ascii="Times New Roman" w:hAnsi="Times New Roman"/>
                <w:u w:val="single"/>
              </w:rPr>
              <w:t>Note:</w:t>
            </w:r>
            <w:r>
              <w:rPr>
                <w:rFonts w:cs="Times New Roman" w:ascii="Times New Roman" w:hAnsi="Times New Roman"/>
              </w:rPr>
              <w:t xml:space="preserve">  A rehabilitation project is considered </w:t>
            </w:r>
            <w:r>
              <w:rPr>
                <w:rFonts w:cs="Times New Roman" w:ascii="Times New Roman" w:hAnsi="Times New Roman"/>
                <w:i/>
              </w:rPr>
              <w:t>substantial</w:t>
            </w:r>
            <w:r>
              <w:rPr>
                <w:rFonts w:cs="Times New Roman" w:ascii="Times New Roman" w:hAnsi="Times New Roman"/>
              </w:rPr>
              <w:t xml:space="preserve"> when the rehab costs will be 75 percent or more of the replacement cost of the complete facilit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1_1051011733"/>
                                        <w:bookmarkStart w:id="223" w:name="__Fieldmark__81_1051011733"/>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2_1051011733"/>
                                        <w:bookmarkStart w:id="225" w:name="__Fieldmark__82_1051011733"/>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3_1051011733"/>
                                        <w:bookmarkStart w:id="227" w:name="__Fieldmark__83_1051011733"/>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1_1051011733"/>
                                  <w:bookmarkStart w:id="229" w:name="__Fieldmark__81_1051011733"/>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2_1051011733"/>
                                  <w:bookmarkStart w:id="231" w:name="__Fieldmark__82_1051011733"/>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3_1051011733"/>
                                  <w:bookmarkStart w:id="233" w:name="__Fieldmark__83_1051011733"/>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u w:val="single"/>
        </w:rPr>
      </w:pPr>
      <w:r>
        <w:rPr>
          <w:u w:val="single"/>
        </w:rPr>
        <w:t>F. OTHER CDBG REQUIREMENTS</w:t>
      </w:r>
    </w:p>
    <w:p>
      <w:pPr>
        <w:pStyle w:val="Normal"/>
        <w:rPr/>
      </w:pPr>
      <w:r>
        <w:rPr/>
        <w:t xml:space="preserve">1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t xml:space="preserve">a.  Does a reviewed activity take place in an area delineated as a special flood hazard area according to FEMA’s most current flood advisory map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5_1051011733"/>
                                        <w:bookmarkStart w:id="235" w:name="__Fieldmark__85_1051011733"/>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6_1051011733"/>
                                        <w:bookmarkStart w:id="237" w:name="__Fieldmark__86_1051011733"/>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7_1051011733"/>
                                        <w:bookmarkStart w:id="239" w:name="__Fieldmark__87_1051011733"/>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5_1051011733"/>
                                  <w:bookmarkStart w:id="241" w:name="__Fieldmark__85_1051011733"/>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6_1051011733"/>
                                  <w:bookmarkStart w:id="243" w:name="__Fieldmark__86_1051011733"/>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7_1051011733"/>
                                  <w:bookmarkStart w:id="245" w:name="__Fieldmark__87_1051011733"/>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ind w:left="275" w:hanging="275"/>
              <w:rPr/>
            </w:pPr>
            <w:r>
              <w:rPr/>
              <w:t xml:space="preserve">b.  If the answer to “a” above is “yes,” has the program participant ensured that the action is designed or modified to minimize harm to or within the floodplain, in accordance with Executive Order 11988 and 24 CFR part 55? </w:t>
            </w:r>
          </w:p>
          <w:p>
            <w:pPr>
              <w:pStyle w:val="Normal"/>
              <w:autoSpaceDE w:val="false"/>
              <w:ind w:left="275" w:hanging="0"/>
              <w:rPr/>
            </w:pPr>
            <w:r>
              <w:rPr/>
              <w:t xml:space="preserve">[See the applicable </w:t>
            </w:r>
            <w:r>
              <w:rPr>
                <w:i/>
              </w:rPr>
              <w:t>Federal Register</w:t>
            </w:r>
            <w:r>
              <w:rPr/>
              <w:t xml:space="preserve"> notice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9_1051011733"/>
                                        <w:bookmarkStart w:id="247" w:name="__Fieldmark__89_1051011733"/>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0_1051011733"/>
                                        <w:bookmarkStart w:id="249" w:name="__Fieldmark__90_1051011733"/>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1_1051011733"/>
                                        <w:bookmarkStart w:id="251" w:name="__Fieldmark__91_1051011733"/>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9_1051011733"/>
                                  <w:bookmarkStart w:id="253" w:name="__Fieldmark__89_1051011733"/>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0_1051011733"/>
                                  <w:bookmarkStart w:id="255" w:name="__Fieldmark__90_1051011733"/>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1_1051011733"/>
                                  <w:bookmarkStart w:id="257" w:name="__Fieldmark__91_1051011733"/>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t xml:space="preserve">1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f funds were provided in a flood disaster area and were used to make a payment (including any loan assistance payment) to a person for repair, replacement, or restoration for flood damage to any personal, residential, or commercial property where the person previously received Federal flood disaster assistance conditioned on obtaining and maintaining flood insurance, did the program participant first confirm that the person receiving the payment had maintained the required flood insurance on the property in accordance with Section 582(a) of the National Flood Insurance Reform Act of 1994? (For review of compliance with Section 582(a), use Exhibit 27-1 of this Handbook, “</w:t>
            </w:r>
            <w:r>
              <w:rPr>
                <w:i/>
              </w:rPr>
              <w:t>Guide for Review of Flood Insurance Protection</w:t>
            </w:r>
            <w:r>
              <w:rPr/>
              <w:t>,” especially questions 7, 8 and 1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3_1051011733"/>
                                        <w:bookmarkStart w:id="259" w:name="__Fieldmark__93_1051011733"/>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4_1051011733"/>
                                        <w:bookmarkStart w:id="261" w:name="__Fieldmark__94_1051011733"/>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5_1051011733"/>
                                        <w:bookmarkStart w:id="263" w:name="__Fieldmark__95_1051011733"/>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3_1051011733"/>
                                  <w:bookmarkStart w:id="265" w:name="__Fieldmark__93_1051011733"/>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4_1051011733"/>
                                  <w:bookmarkStart w:id="267" w:name="__Fieldmark__94_1051011733"/>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5_1051011733"/>
                                  <w:bookmarkStart w:id="269" w:name="__Fieldmark__95_1051011733"/>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t xml:space="preserve">1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applicable, were Davis Bacon requirements met? (Use the appropriate question(s) in Exhibit 23-1, “</w:t>
            </w:r>
            <w:r>
              <w:rPr>
                <w:i/>
              </w:rPr>
              <w:t>Guide for Review of Labor Standards Administration</w:t>
            </w:r>
            <w:r>
              <w:rPr/>
              <w:t xml:space="preserve">,” to answer this question.)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7_1051011733"/>
                                        <w:bookmarkStart w:id="271" w:name="__Fieldmark__97_1051011733"/>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8_1051011733"/>
                                        <w:bookmarkStart w:id="273" w:name="__Fieldmark__98_1051011733"/>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9_1051011733"/>
                                        <w:bookmarkStart w:id="275" w:name="__Fieldmark__99_1051011733"/>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7_1051011733"/>
                                  <w:bookmarkStart w:id="277" w:name="__Fieldmark__97_1051011733"/>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98_1051011733"/>
                                  <w:bookmarkStart w:id="279" w:name="__Fieldmark__98_1051011733"/>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99_1051011733"/>
                                  <w:bookmarkStart w:id="281" w:name="__Fieldmark__99_1051011733"/>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t xml:space="preserve">1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s there documentation to support compliance with the Lead Hazards requirements of 24 CFR part 35?  (Use appropriate Exhibits in Chapter 24 of this Handbook to answer this question.)</w:t>
            </w:r>
            <w:r>
              <w:rPr>
                <w:lang w:val="en-US" w:eastAsia="en-US"/>
              </w:rPr>
              <w:t xml:space="preserve"> </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1_1051011733"/>
                                        <w:bookmarkStart w:id="283" w:name="__Fieldmark__101_1051011733"/>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2_1051011733"/>
                                        <w:bookmarkStart w:id="285" w:name="__Fieldmark__102_1051011733"/>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3_1051011733"/>
                                        <w:bookmarkStart w:id="287" w:name="__Fieldmark__103_1051011733"/>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1_1051011733"/>
                                  <w:bookmarkStart w:id="289" w:name="__Fieldmark__101_1051011733"/>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2_1051011733"/>
                                  <w:bookmarkStart w:id="291" w:name="__Fieldmark__102_1051011733"/>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3_1051011733"/>
                                  <w:bookmarkStart w:id="293" w:name="__Fieldmark__103_1051011733"/>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r>
    </w:p>
    <w:p>
      <w:pPr>
        <w:pStyle w:val="Normal"/>
        <w:rPr/>
      </w:pPr>
      <w:r>
        <w:rPr/>
        <w:t xml:space="preserve">1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If any tenants or owners were required to relocate permanently or temporarily, were the Uniform Relocation Requirements follo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49 CFR 24; if needed, refer to a Regional Relocation Specialist for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5_1051011733"/>
                                        <w:bookmarkStart w:id="295" w:name="__Fieldmark__105_1051011733"/>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6_1051011733"/>
                                        <w:bookmarkStart w:id="297" w:name="__Fieldmark__106_1051011733"/>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7_1051011733"/>
                                        <w:bookmarkStart w:id="299" w:name="__Fieldmark__107_1051011733"/>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5_1051011733"/>
                                  <w:bookmarkStart w:id="301" w:name="__Fieldmark__105_1051011733"/>
                                  <w:bookmarkEnd w:id="3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6_1051011733"/>
                                  <w:bookmarkStart w:id="303" w:name="__Fieldmark__106_1051011733"/>
                                  <w:bookmarkEnd w:id="3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7_1051011733"/>
                                  <w:bookmarkStart w:id="305" w:name="__Fieldmark__107_1051011733"/>
                                  <w:bookmarkEnd w:id="3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Were the environmental requirements at Part 58 met? (Use the applicable Exhibit(s) in Chapter 21 of this Handbook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9_1051011733"/>
                                        <w:bookmarkStart w:id="307" w:name="__Fieldmark__109_1051011733"/>
                                        <w:bookmarkEnd w:id="3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0_1051011733"/>
                                        <w:bookmarkStart w:id="309" w:name="__Fieldmark__110_1051011733"/>
                                        <w:bookmarkEnd w:id="3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11_1051011733"/>
                                        <w:bookmarkStart w:id="311" w:name="__Fieldmark__111_1051011733"/>
                                        <w:bookmarkEnd w:id="3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09_1051011733"/>
                                  <w:bookmarkStart w:id="313" w:name="__Fieldmark__109_1051011733"/>
                                  <w:bookmarkEnd w:id="3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0_1051011733"/>
                                  <w:bookmarkStart w:id="315" w:name="__Fieldmark__110_1051011733"/>
                                  <w:bookmarkEnd w:id="3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1_1051011733"/>
                                  <w:bookmarkStart w:id="317" w:name="__Fieldmark__111_1051011733"/>
                                  <w:bookmarkEnd w:id="3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color w:val="000000"/>
              </w:rPr>
            </w:pPr>
            <w:r>
              <w:rPr>
                <w:color w:val="000000"/>
              </w:rPr>
              <w:t>If applicable, were Section 3 requirements met? [See 24 CFR 135 to determine eligibilit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3_1051011733"/>
                                        <w:bookmarkStart w:id="319" w:name="__Fieldmark__113_1051011733"/>
                                        <w:bookmarkEnd w:id="3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4_1051011733"/>
                                        <w:bookmarkStart w:id="321" w:name="__Fieldmark__114_1051011733"/>
                                        <w:bookmarkEnd w:id="3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5_1051011733"/>
                                        <w:bookmarkStart w:id="323" w:name="__Fieldmark__115_1051011733"/>
                                        <w:bookmarkEnd w:id="3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3_1051011733"/>
                                  <w:bookmarkStart w:id="325" w:name="__Fieldmark__113_1051011733"/>
                                  <w:bookmarkEnd w:id="3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4_1051011733"/>
                                  <w:bookmarkStart w:id="327" w:name="__Fieldmark__114_1051011733"/>
                                  <w:bookmarkEnd w:id="3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15_1051011733"/>
                                  <w:bookmarkStart w:id="329" w:name="__Fieldmark__115_1051011733"/>
                                  <w:bookmarkEnd w:id="3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color w:val="000000"/>
                <w:sz w:val="22"/>
                <w:szCs w:val="22"/>
              </w:rPr>
            </w:pPr>
            <w:r>
              <w:rPr>
                <w:b/>
                <w:bCs/>
                <w:color w:val="000000"/>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color w:val="000000"/>
                <w:sz w:val="22"/>
                <w:szCs w:val="22"/>
              </w:rPr>
            </w:pPr>
            <w:r>
              <w:fldChar w:fldCharType="begin">
                <w:ffData>
                  <w:name w:val="Text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color w:val="000000"/>
                <w:sz w:val="22"/>
                <w:szCs w:val="22"/>
              </w:rPr>
            </w:pPr>
            <w:r>
              <w:rPr>
                <w:color w:val="000000"/>
                <w:sz w:val="22"/>
                <w:szCs w:val="22"/>
              </w:rPr>
            </w:r>
          </w:p>
        </w:tc>
      </w:tr>
    </w:tbl>
    <w:p>
      <w:pPr>
        <w:pStyle w:val="Normal"/>
        <w:rPr>
          <w:u w:val="single"/>
        </w:rPr>
      </w:pPr>
      <w:r>
        <w:rPr>
          <w:u w:val="single"/>
        </w:rPr>
      </w:r>
    </w:p>
    <w:p>
      <w:pPr>
        <w:pStyle w:val="Normal"/>
        <w:rPr>
          <w:u w:val="single"/>
        </w:rPr>
      </w:pPr>
      <w:r>
        <w:rPr>
          <w:u w:val="single"/>
        </w:rPr>
        <w:t>G. PROGRAM OVERSIGHT</w:t>
      </w:r>
    </w:p>
    <w:p>
      <w:pPr>
        <w:pStyle w:val="Normal"/>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5" w:hanging="0"/>
              <w:rPr/>
            </w:pPr>
            <w:r>
              <w:rPr/>
              <w:t>If the program participant is not administering the program directly, is it addressing questions and providing subrecipients/subgrantees with guidance in a timely and effectiv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7_1051011733"/>
                                        <w:bookmarkStart w:id="331" w:name="__Fieldmark__117_1051011733"/>
                                        <w:bookmarkEnd w:id="3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8_1051011733"/>
                                        <w:bookmarkStart w:id="333" w:name="__Fieldmark__118_1051011733"/>
                                        <w:bookmarkEnd w:id="3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19_1051011733"/>
                                        <w:bookmarkStart w:id="335" w:name="__Fieldmark__119_1051011733"/>
                                        <w:bookmarkEnd w:id="3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7_1051011733"/>
                                  <w:bookmarkStart w:id="337" w:name="__Fieldmark__117_1051011733"/>
                                  <w:bookmarkEnd w:id="3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18_1051011733"/>
                                  <w:bookmarkStart w:id="339" w:name="__Fieldmark__118_1051011733"/>
                                  <w:bookmarkEnd w:id="3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19_1051011733"/>
                                  <w:bookmarkStart w:id="341" w:name="__Fieldmark__119_1051011733"/>
                                  <w:bookmarkEnd w:id="3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lang w:val="en-US" w:eastAsia="en-US"/>
              </w:rPr>
              <w:t xml:space="preserve">a.  </w:t>
            </w:r>
            <w:r>
              <w:rPr>
                <w:u w:val="single"/>
                <w:lang w:val="en-US" w:eastAsia="en-US"/>
              </w:rPr>
              <w:t>Duplication of benefits:</w:t>
            </w:r>
            <w:r>
              <w:rPr/>
              <w:t xml:space="preserve">  Are there policies and procedures in place to identify and consider all other sources of disaster assistance to prevent a duplication of benefit (DOB)?</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 xml:space="preserve">[See section 312 of the Robert T. Stafford Disaster Assistance and Emergency Relief Act, as amended, and the applicable </w:t>
            </w:r>
            <w:r>
              <w:rPr>
                <w:i/>
              </w:rPr>
              <w:t>Federal Register</w:t>
            </w:r>
            <w:r>
              <w:rPr/>
              <w:t xml:space="preserve"> notice(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5" w:hanging="0"/>
              <w:rPr>
                <w:color w:val="000000"/>
              </w:rPr>
            </w:pPr>
            <w:r>
              <w:rPr>
                <w:b/>
                <w:color w:val="000000"/>
              </w:rPr>
              <w:t>NOTE</w:t>
            </w:r>
            <w:r>
              <w:rPr>
                <w:color w:val="000000"/>
              </w:rPr>
              <w:t xml:space="preserve">: Checking “no” in response to any DOB-related question found in 20b-d could result in a finding in violation of Section 312 of the Robert T. Stafford Disaster Assistance and Emergency Relief Act and all applicable </w:t>
            </w:r>
            <w:r>
              <w:rPr>
                <w:i/>
                <w:color w:val="000000"/>
              </w:rPr>
              <w:t>Federal Register</w:t>
            </w:r>
            <w:r>
              <w:rPr>
                <w:color w:val="000000"/>
              </w:rPr>
              <w:t xml:space="preserve"> notices, including 76 FR 71066 (Nov. 16, 2011).</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  Insurance?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394335"/>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1_1051011733"/>
                                        <w:bookmarkStart w:id="343" w:name="__Fieldmark__121_1051011733"/>
                                        <w:bookmarkEnd w:id="3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2_1051011733"/>
                                        <w:bookmarkStart w:id="345" w:name="__Fieldmark__122_1051011733"/>
                                        <w:bookmarkEnd w:id="3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23_1051011733"/>
                                        <w:bookmarkStart w:id="347" w:name="__Fieldmark__123_1051011733"/>
                                        <w:bookmarkEnd w:id="3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1_1051011733"/>
                                  <w:bookmarkStart w:id="349" w:name="__Fieldmark__121_1051011733"/>
                                  <w:bookmarkEnd w:id="3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2_1051011733"/>
                                  <w:bookmarkStart w:id="351" w:name="__Fieldmark__122_1051011733"/>
                                  <w:bookmarkEnd w:id="3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23_1051011733"/>
                                  <w:bookmarkStart w:id="353" w:name="__Fieldmark__123_1051011733"/>
                                  <w:bookmarkEnd w:id="3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i.. Federal Emergency Management Agency (FEMA)?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394335"/>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4_1051011733"/>
                                        <w:bookmarkStart w:id="355" w:name="__Fieldmark__124_1051011733"/>
                                        <w:bookmarkEnd w:id="3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5_1051011733"/>
                                        <w:bookmarkStart w:id="357" w:name="__Fieldmark__125_1051011733"/>
                                        <w:bookmarkEnd w:id="3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26_1051011733"/>
                                        <w:bookmarkStart w:id="359" w:name="__Fieldmark__126_1051011733"/>
                                        <w:bookmarkEnd w:id="3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24_1051011733"/>
                                  <w:bookmarkStart w:id="361" w:name="__Fieldmark__124_1051011733"/>
                                  <w:bookmarkEnd w:id="3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5_1051011733"/>
                                  <w:bookmarkStart w:id="363" w:name="__Fieldmark__125_1051011733"/>
                                  <w:bookmarkEnd w:id="3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26_1051011733"/>
                                  <w:bookmarkStart w:id="365" w:name="__Fieldmark__126_1051011733"/>
                                  <w:bookmarkEnd w:id="3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ii.. Small Business Administration?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394335"/>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27_1051011733"/>
                                        <w:bookmarkStart w:id="367" w:name="__Fieldmark__127_1051011733"/>
                                        <w:bookmarkEnd w:id="3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28_1051011733"/>
                                        <w:bookmarkStart w:id="369" w:name="__Fieldmark__128_1051011733"/>
                                        <w:bookmarkEnd w:id="3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29_1051011733"/>
                                        <w:bookmarkStart w:id="371" w:name="__Fieldmark__129_1051011733"/>
                                        <w:bookmarkEnd w:id="3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27_1051011733"/>
                                  <w:bookmarkStart w:id="373" w:name="__Fieldmark__127_1051011733"/>
                                  <w:bookmarkEnd w:id="3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28_1051011733"/>
                                  <w:bookmarkStart w:id="375" w:name="__Fieldmark__128_1051011733"/>
                                  <w:bookmarkEnd w:id="3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29_1051011733"/>
                                  <w:bookmarkStart w:id="377" w:name="__Fieldmark__129_1051011733"/>
                                  <w:bookmarkEnd w:id="3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v.. National Flood Insurance Program (NFIP)?</w:t>
            </w:r>
            <w:r>
              <mc:AlternateContent>
                <mc:Choice Requires="wps">
                  <w:drawing>
                    <wp:anchor behindDoc="0" distT="0" distB="0" distL="114935" distR="114935" simplePos="0" locked="0" layoutInCell="1" allowOverlap="1" relativeHeight="2">
                      <wp:simplePos x="0" y="0"/>
                      <wp:positionH relativeFrom="column">
                        <wp:posOffset>3150235</wp:posOffset>
                      </wp:positionH>
                      <wp:positionV relativeFrom="paragraph">
                        <wp:posOffset>219710</wp:posOffset>
                      </wp:positionV>
                      <wp:extent cx="404495" cy="263525"/>
                      <wp:effectExtent l="0" t="0" r="0" b="0"/>
                      <wp:wrapNone/>
                      <wp:docPr id="32" name="Frame33"/>
                      <a:graphic xmlns:a="http://schemas.openxmlformats.org/drawingml/2006/main">
                        <a:graphicData uri="http://schemas.microsoft.com/office/word/2010/wordprocessingShape">
                          <wps:wsp>
                            <wps:cNvSpPr txBox="1"/>
                            <wps:spPr>
                              <a:xfrm>
                                <a:off x="0" y="0"/>
                                <a:ext cx="404495" cy="26352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31.85pt;height:20.75pt;mso-wrap-distance-left:9.05pt;mso-wrap-distance-right:9.05pt;mso-wrap-distance-top:0pt;mso-wrap-distance-bottom:0pt;margin-top:17.3pt;mso-position-vertical-relative:text;margin-left:248.0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3827145</wp:posOffset>
                      </wp:positionH>
                      <wp:positionV relativeFrom="paragraph">
                        <wp:posOffset>219710</wp:posOffset>
                      </wp:positionV>
                      <wp:extent cx="407670" cy="263525"/>
                      <wp:effectExtent l="0" t="0" r="0" b="0"/>
                      <wp:wrapNone/>
                      <wp:docPr id="33" name="Frame32"/>
                      <a:graphic xmlns:a="http://schemas.openxmlformats.org/drawingml/2006/main">
                        <a:graphicData uri="http://schemas.microsoft.com/office/word/2010/wordprocessingShape">
                          <wps:wsp>
                            <wps:cNvSpPr txBox="1"/>
                            <wps:spPr>
                              <a:xfrm>
                                <a:off x="0" y="0"/>
                                <a:ext cx="407670" cy="26352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32.1pt;height:20.75pt;mso-wrap-distance-left:9.05pt;mso-wrap-distance-right:9.05pt;mso-wrap-distance-top:0pt;mso-wrap-distance-bottom:0pt;margin-top:17.3pt;mso-position-vertical-relative:text;margin-left:301.3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394335"/>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30_1051011733"/>
                                        <w:bookmarkStart w:id="379" w:name="__Fieldmark__130_1051011733"/>
                                        <w:bookmarkEnd w:id="3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1_1051011733"/>
                                        <w:bookmarkStart w:id="381" w:name="__Fieldmark__131_1051011733"/>
                                        <w:bookmarkEnd w:id="3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2_1051011733"/>
                                        <w:bookmarkStart w:id="383" w:name="__Fieldmark__132_1051011733"/>
                                        <w:bookmarkEnd w:id="3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0_1051011733"/>
                                  <w:bookmarkStart w:id="385" w:name="__Fieldmark__130_1051011733"/>
                                  <w:bookmarkEnd w:id="3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1_1051011733"/>
                                  <w:bookmarkStart w:id="387" w:name="__Fieldmark__131_1051011733"/>
                                  <w:bookmarkEnd w:id="3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32_1051011733"/>
                                  <w:bookmarkStart w:id="389" w:name="__Fieldmark__132_1051011733"/>
                                  <w:bookmarkEnd w:id="3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v. Other State or local funding?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394335"/>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33_1051011733"/>
                                        <w:bookmarkStart w:id="391" w:name="__Fieldmark__133_1051011733"/>
                                        <w:bookmarkEnd w:id="3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4_1051011733"/>
                                        <w:bookmarkStart w:id="393" w:name="__Fieldmark__134_1051011733"/>
                                        <w:bookmarkEnd w:id="3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35_1051011733"/>
                                        <w:bookmarkStart w:id="395" w:name="__Fieldmark__135_1051011733"/>
                                        <w:bookmarkEnd w:id="3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33_1051011733"/>
                                  <w:bookmarkStart w:id="397" w:name="__Fieldmark__133_1051011733"/>
                                  <w:bookmarkEnd w:id="3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34_1051011733"/>
                                  <w:bookmarkStart w:id="399" w:name="__Fieldmark__134_1051011733"/>
                                  <w:bookmarkEnd w:id="3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35_1051011733"/>
                                  <w:bookmarkStart w:id="401" w:name="__Fieldmark__135_1051011733"/>
                                  <w:bookmarkEnd w:id="4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vi. Other nonprofit, private sector, or charitable funding?</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36_1051011733"/>
                                        <w:bookmarkStart w:id="403" w:name="__Fieldmark__136_1051011733"/>
                                        <w:bookmarkEnd w:id="4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37_1051011733"/>
                                        <w:bookmarkStart w:id="405" w:name="__Fieldmark__137_1051011733"/>
                                        <w:bookmarkEnd w:id="4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38_1051011733"/>
                                        <w:bookmarkStart w:id="407" w:name="__Fieldmark__138_1051011733"/>
                                        <w:bookmarkEnd w:id="4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36_1051011733"/>
                                  <w:bookmarkStart w:id="409" w:name="__Fieldmark__136_1051011733"/>
                                  <w:bookmarkEnd w:id="4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37_1051011733"/>
                                  <w:bookmarkStart w:id="411" w:name="__Fieldmark__137_1051011733"/>
                                  <w:bookmarkEnd w:id="4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38_1051011733"/>
                                  <w:bookmarkStart w:id="413" w:name="__Fieldmark__138_1051011733"/>
                                  <w:bookmarkEnd w:id="4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365"/>
              <w:rPr/>
            </w:pPr>
            <w:r>
              <w:rPr/>
              <w:t xml:space="preserve">b.  Is there a mechanism in place to track and review all sources of funds for each applicant to prevent a DOB?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394335"/>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40_1051011733"/>
                                        <w:bookmarkStart w:id="415" w:name="__Fieldmark__140_1051011733"/>
                                        <w:bookmarkEnd w:id="4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1_1051011733"/>
                                        <w:bookmarkStart w:id="417" w:name="__Fieldmark__141_1051011733"/>
                                        <w:bookmarkEnd w:id="4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42_1051011733"/>
                                        <w:bookmarkStart w:id="419" w:name="__Fieldmark__142_1051011733"/>
                                        <w:bookmarkEnd w:id="4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40_1051011733"/>
                                  <w:bookmarkStart w:id="421" w:name="__Fieldmark__140_1051011733"/>
                                  <w:bookmarkEnd w:id="4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1_1051011733"/>
                                  <w:bookmarkStart w:id="423" w:name="__Fieldmark__141_1051011733"/>
                                  <w:bookmarkEnd w:id="4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42_1051011733"/>
                                  <w:bookmarkStart w:id="425" w:name="__Fieldmark__142_1051011733"/>
                                  <w:bookmarkEnd w:id="4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365"/>
              <w:rPr/>
            </w:pPr>
            <w:r>
              <w:rPr/>
              <w:t xml:space="preserve">c.   If applicable, has each applicant signed a subrogation agreement requiring that any amount of additional disaster assistance received subsequent to CDBG-DR and in excess of need be returned to the grante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394335"/>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44_1051011733"/>
                                        <w:bookmarkStart w:id="427" w:name="__Fieldmark__144_1051011733"/>
                                        <w:bookmarkEnd w:id="4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45_1051011733"/>
                                        <w:bookmarkStart w:id="429" w:name="__Fieldmark__145_1051011733"/>
                                        <w:bookmarkEnd w:id="4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46_1051011733"/>
                                        <w:bookmarkStart w:id="431" w:name="__Fieldmark__146_1051011733"/>
                                        <w:bookmarkEnd w:id="4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44_1051011733"/>
                                  <w:bookmarkStart w:id="433" w:name="__Fieldmark__144_1051011733"/>
                                  <w:bookmarkEnd w:id="4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45_1051011733"/>
                                  <w:bookmarkStart w:id="435" w:name="__Fieldmark__145_1051011733"/>
                                  <w:bookmarkEnd w:id="4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46_1051011733"/>
                                  <w:bookmarkStart w:id="437" w:name="__Fieldmark__146_1051011733"/>
                                  <w:bookmarkEnd w:id="4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365"/>
              <w:rPr/>
            </w:pPr>
            <w:r>
              <w:rPr/>
              <w:t xml:space="preserve">d.  If a DOB has occurred, is the program participant (and/or subgrantee) actively seeking recapture of those fund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394335"/>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48_1051011733"/>
                                        <w:bookmarkStart w:id="439" w:name="__Fieldmark__148_1051011733"/>
                                        <w:bookmarkEnd w:id="4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49_1051011733"/>
                                        <w:bookmarkStart w:id="441" w:name="__Fieldmark__149_1051011733"/>
                                        <w:bookmarkEnd w:id="4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50_1051011733"/>
                                        <w:bookmarkStart w:id="443" w:name="__Fieldmark__150_1051011733"/>
                                        <w:bookmarkEnd w:id="4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48_1051011733"/>
                                  <w:bookmarkStart w:id="445" w:name="__Fieldmark__148_1051011733"/>
                                  <w:bookmarkEnd w:id="4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49_1051011733"/>
                                  <w:bookmarkStart w:id="447" w:name="__Fieldmark__149_1051011733"/>
                                  <w:bookmarkEnd w:id="4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50_1051011733"/>
                                  <w:bookmarkStart w:id="449" w:name="__Fieldmark__150_1051011733"/>
                                  <w:bookmarkEnd w:id="4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e. Are there written policies and procedures governing recaptur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52_1051011733"/>
                                        <w:bookmarkStart w:id="451" w:name="__Fieldmark__152_1051011733"/>
                                        <w:bookmarkEnd w:id="4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53_1051011733"/>
                                        <w:bookmarkStart w:id="453" w:name="__Fieldmark__153_1051011733"/>
                                        <w:bookmarkEnd w:id="4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54_1051011733"/>
                                        <w:bookmarkStart w:id="455" w:name="__Fieldmark__154_1051011733"/>
                                        <w:bookmarkEnd w:id="4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52_1051011733"/>
                                  <w:bookmarkStart w:id="457" w:name="__Fieldmark__152_1051011733"/>
                                  <w:bookmarkEnd w:id="4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53_1051011733"/>
                                  <w:bookmarkStart w:id="459" w:name="__Fieldmark__153_1051011733"/>
                                  <w:bookmarkEnd w:id="4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54_1051011733"/>
                                  <w:bookmarkStart w:id="461" w:name="__Fieldmark__154_1051011733"/>
                                  <w:bookmarkEnd w:id="4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r>
    </w:p>
    <w:p>
      <w:pPr>
        <w:pStyle w:val="Normal"/>
        <w:rPr/>
      </w:pPr>
      <w:r>
        <w:rPr/>
        <w:t xml:space="preserve">2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u w:val="single"/>
              </w:rPr>
              <w:t>Monitoring:</w:t>
            </w:r>
            <w:r>
              <w:rPr/>
              <w:t xml:space="preserve"> </w:t>
            </w:r>
            <w:r>
              <w:rPr>
                <w:lang w:val="en-US" w:eastAsia="en-US"/>
              </w:rPr>
              <w:t xml:space="preserve">Are activities monitored via </w:t>
            </w:r>
            <w:r>
              <w:rPr/>
              <w:t>desk audits and/or on-site visits?</w:t>
            </w:r>
          </w:p>
          <w:p>
            <w:pPr>
              <w:pStyle w:val="Normal"/>
              <w:ind w:left="275" w:hanging="0"/>
              <w:rPr/>
            </w:pPr>
            <w:r>
              <w:rPr/>
              <w:t xml:space="preserve">[See applicable </w:t>
            </w:r>
            <w:r>
              <w:rPr>
                <w:i/>
              </w:rPr>
              <w:t>Federal Register</w:t>
            </w:r>
            <w:r>
              <w:rPr/>
              <w:t xml:space="preserve"> notice(s): monitoring standard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56_1051011733"/>
                                        <w:bookmarkStart w:id="463" w:name="__Fieldmark__156_1051011733"/>
                                        <w:bookmarkEnd w:id="4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57_1051011733"/>
                                        <w:bookmarkStart w:id="465" w:name="__Fieldmark__157_1051011733"/>
                                        <w:bookmarkEnd w:id="4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58_1051011733"/>
                                        <w:bookmarkStart w:id="467" w:name="__Fieldmark__158_1051011733"/>
                                        <w:bookmarkEnd w:id="4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56_1051011733"/>
                                  <w:bookmarkStart w:id="469" w:name="__Fieldmark__156_1051011733"/>
                                  <w:bookmarkEnd w:id="4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57_1051011733"/>
                                  <w:bookmarkStart w:id="471" w:name="__Fieldmark__157_1051011733"/>
                                  <w:bookmarkEnd w:id="4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58_1051011733"/>
                                  <w:bookmarkStart w:id="473" w:name="__Fieldmark__158_1051011733"/>
                                  <w:bookmarkEnd w:id="4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5" w:hanging="275"/>
              <w:rPr/>
            </w:pPr>
            <w:r>
              <w:rPr/>
              <w:t>b.  Has a process been developed to determine priority and frequency of monitoring activities, e.g., a risk analysi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 xml:space="preserve">[See applicable </w:t>
            </w:r>
            <w:r>
              <w:rPr>
                <w:i/>
              </w:rPr>
              <w:t>Federal Register</w:t>
            </w:r>
            <w:r>
              <w:rPr/>
              <w:t xml:space="preserve"> notice(s): monitoring standar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60_1051011733"/>
                                        <w:bookmarkStart w:id="475" w:name="__Fieldmark__160_1051011733"/>
                                        <w:bookmarkEnd w:id="4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61_1051011733"/>
                                        <w:bookmarkStart w:id="477" w:name="__Fieldmark__161_1051011733"/>
                                        <w:bookmarkEnd w:id="4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62_1051011733"/>
                                        <w:bookmarkStart w:id="479" w:name="__Fieldmark__162_1051011733"/>
                                        <w:bookmarkEnd w:id="4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60_1051011733"/>
                                  <w:bookmarkStart w:id="481" w:name="__Fieldmark__160_1051011733"/>
                                  <w:bookmarkEnd w:id="4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61_1051011733"/>
                                  <w:bookmarkStart w:id="483" w:name="__Fieldmark__161_1051011733"/>
                                  <w:bookmarkEnd w:id="4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62_1051011733"/>
                                  <w:bookmarkStart w:id="485" w:name="__Fieldmark__162_1051011733"/>
                                  <w:bookmarkEnd w:id="4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t>c. Are monitoring visits being conducted in accordance with the grantee’s monitoring policies and procedur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164_1051011733"/>
                                        <w:bookmarkStart w:id="487" w:name="__Fieldmark__164_1051011733"/>
                                        <w:bookmarkEnd w:id="4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65_1051011733"/>
                                        <w:bookmarkStart w:id="489" w:name="__Fieldmark__165_1051011733"/>
                                        <w:bookmarkEnd w:id="4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166_1051011733"/>
                                        <w:bookmarkStart w:id="491" w:name="__Fieldmark__166_1051011733"/>
                                        <w:bookmarkEnd w:id="4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64_1051011733"/>
                                  <w:bookmarkStart w:id="493" w:name="__Fieldmark__164_1051011733"/>
                                  <w:bookmarkEnd w:id="4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65_1051011733"/>
                                  <w:bookmarkStart w:id="495" w:name="__Fieldmark__165_1051011733"/>
                                  <w:bookmarkEnd w:id="4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166_1051011733"/>
                                  <w:bookmarkStart w:id="497" w:name="__Fieldmark__166_1051011733"/>
                                  <w:bookmarkEnd w:id="4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d. Where applicable, has the period of affordability been maintained?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168_1051011733"/>
                                        <w:bookmarkStart w:id="499" w:name="__Fieldmark__168_1051011733"/>
                                        <w:bookmarkEnd w:id="4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69_1051011733"/>
                                        <w:bookmarkStart w:id="501" w:name="__Fieldmark__169_1051011733"/>
                                        <w:bookmarkEnd w:id="5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170_1051011733"/>
                                        <w:bookmarkStart w:id="503" w:name="__Fieldmark__170_1051011733"/>
                                        <w:bookmarkEnd w:id="5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68_1051011733"/>
                                  <w:bookmarkStart w:id="505" w:name="__Fieldmark__168_1051011733"/>
                                  <w:bookmarkEnd w:id="5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69_1051011733"/>
                                  <w:bookmarkStart w:id="507" w:name="__Fieldmark__169_1051011733"/>
                                  <w:bookmarkEnd w:id="5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170_1051011733"/>
                                  <w:bookmarkStart w:id="509" w:name="__Fieldmark__170_1051011733"/>
                                  <w:bookmarkEnd w:id="5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t xml:space="preserve">2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ind w:left="275" w:hanging="275"/>
              <w:rPr/>
            </w:pPr>
            <w:r>
              <w:rPr>
                <w:lang w:val="en-US" w:eastAsia="en-US"/>
              </w:rPr>
              <w:t xml:space="preserve">a.  </w:t>
            </w:r>
            <w:r>
              <w:rPr>
                <w:u w:val="single"/>
                <w:lang w:val="en-US" w:eastAsia="en-US"/>
              </w:rPr>
              <w:t>DRGR Reporting:</w:t>
            </w:r>
            <w:r>
              <w:rPr>
                <w:lang w:val="en-US" w:eastAsia="en-US"/>
              </w:rPr>
              <w:t xml:space="preserve"> </w:t>
            </w:r>
            <w:r>
              <w:rPr/>
              <w:t>Are activities classified correctly in DRGR (e.g., the correct accomplishment type is associated with the applicable activity)?</w:t>
            </w:r>
          </w:p>
          <w:p>
            <w:pPr>
              <w:pStyle w:val="Normal"/>
              <w:autoSpaceDE w:val="false"/>
              <w:ind w:left="275" w:hanging="0"/>
              <w:rPr/>
            </w:pPr>
            <w:r>
              <w:rPr/>
              <w:t>[See DRGR manual]</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172_1051011733"/>
                                        <w:bookmarkStart w:id="511" w:name="__Fieldmark__172_1051011733"/>
                                        <w:bookmarkEnd w:id="5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73_1051011733"/>
                                        <w:bookmarkStart w:id="513" w:name="__Fieldmark__173_1051011733"/>
                                        <w:bookmarkEnd w:id="5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174_1051011733"/>
                                        <w:bookmarkStart w:id="515" w:name="__Fieldmark__174_1051011733"/>
                                        <w:bookmarkEnd w:id="5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72_1051011733"/>
                                  <w:bookmarkStart w:id="517" w:name="__Fieldmark__172_1051011733"/>
                                  <w:bookmarkEnd w:id="5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173_1051011733"/>
                                  <w:bookmarkStart w:id="519" w:name="__Fieldmark__173_1051011733"/>
                                  <w:bookmarkEnd w:id="5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174_1051011733"/>
                                  <w:bookmarkStart w:id="521" w:name="__Fieldmark__174_1051011733"/>
                                  <w:bookmarkEnd w:id="5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ind w:left="275" w:hanging="275"/>
              <w:rPr/>
            </w:pPr>
            <w:r>
              <w:rPr>
                <w:lang w:val="en-US" w:eastAsia="en-US"/>
              </w:rPr>
              <w:t xml:space="preserve">b.  </w:t>
            </w:r>
            <w:r>
              <w:rPr/>
              <w:t xml:space="preserve">Do DRGR quarterly performance reports correctly record the most appropriate performance measures pertaining to the activity (e.g., number of properties constructed)?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2044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2" w:name="__Fieldmark__176_1051011733"/>
                                        <w:bookmarkStart w:id="523" w:name="__Fieldmark__176_1051011733"/>
                                        <w:bookmarkEnd w:id="5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77_1051011733"/>
                                        <w:bookmarkStart w:id="525" w:name="__Fieldmark__177_1051011733"/>
                                        <w:bookmarkEnd w:id="5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178_1051011733"/>
                                        <w:bookmarkStart w:id="527" w:name="__Fieldmark__178_1051011733"/>
                                        <w:bookmarkEnd w:id="5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176_1051011733"/>
                                  <w:bookmarkStart w:id="529" w:name="__Fieldmark__176_1051011733"/>
                                  <w:bookmarkEnd w:id="5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177_1051011733"/>
                                  <w:bookmarkStart w:id="531" w:name="__Fieldmark__177_1051011733"/>
                                  <w:bookmarkEnd w:id="5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178_1051011733"/>
                                  <w:bookmarkStart w:id="533" w:name="__Fieldmark__178_1051011733"/>
                                  <w:bookmarkEnd w:id="5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039"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ind w:left="275" w:hanging="275"/>
              <w:rPr/>
            </w:pPr>
            <w:r>
              <w:rPr>
                <w:lang w:val="en-US" w:eastAsia="en-US"/>
              </w:rPr>
              <w:t xml:space="preserve">c.  </w:t>
            </w:r>
            <w:r>
              <w:rPr/>
              <w:t xml:space="preserve">Do DRGR quarterly performance reports correctly record the most appropriate performance measures pertaining to the beneficiaries (e.g., number of household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2044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180_1051011733"/>
                                        <w:bookmarkStart w:id="535" w:name="__Fieldmark__180_1051011733"/>
                                        <w:bookmarkEnd w:id="5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81_1051011733"/>
                                        <w:bookmarkStart w:id="537" w:name="__Fieldmark__181_1051011733"/>
                                        <w:bookmarkEnd w:id="5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38" w:name="__Fieldmark__182_1051011733"/>
                                        <w:bookmarkStart w:id="539" w:name="__Fieldmark__182_1051011733"/>
                                        <w:bookmarkEnd w:id="5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180_1051011733"/>
                                  <w:bookmarkStart w:id="541" w:name="__Fieldmark__180_1051011733"/>
                                  <w:bookmarkEnd w:id="5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2" w:name="__Fieldmark__181_1051011733"/>
                                  <w:bookmarkStart w:id="543" w:name="__Fieldmark__181_1051011733"/>
                                  <w:bookmarkEnd w:id="5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182_1051011733"/>
                                  <w:bookmarkStart w:id="545" w:name="__Fieldmark__182_1051011733"/>
                                  <w:bookmarkEnd w:id="5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5" w:hanging="275"/>
              <w:rPr/>
            </w:pPr>
            <w:r>
              <w:rPr>
                <w:lang w:val="en-US" w:eastAsia="en-US"/>
              </w:rPr>
              <w:t xml:space="preserve">d. Are </w:t>
            </w:r>
            <w:r>
              <w:rPr/>
              <w:t xml:space="preserve">the DRGR performance measures as well as projected end dates reflected in the program file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margin">
                        <wp:posOffset>109220</wp:posOffset>
                      </wp:positionH>
                      <wp:positionV relativeFrom="paragraph">
                        <wp:posOffset>53340</wp:posOffset>
                      </wp:positionV>
                      <wp:extent cx="1020445" cy="466090"/>
                      <wp:effectExtent l="0" t="0" r="0" b="0"/>
                      <wp:wrapSquare wrapText="bothSides"/>
                      <wp:docPr id="48" name="Frame4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6" w:name="__Fieldmark__184_1051011733"/>
                                        <w:bookmarkStart w:id="547" w:name="__Fieldmark__184_1051011733"/>
                                        <w:bookmarkEnd w:id="5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185_1051011733"/>
                                        <w:bookmarkStart w:id="549" w:name="__Fieldmark__185_1051011733"/>
                                        <w:bookmarkEnd w:id="5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50" w:name="__Fieldmark__186_1051011733"/>
                                        <w:bookmarkStart w:id="551" w:name="__Fieldmark__186_1051011733"/>
                                        <w:bookmarkEnd w:id="5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184_1051011733"/>
                                  <w:bookmarkStart w:id="553" w:name="__Fieldmark__184_1051011733"/>
                                  <w:bookmarkEnd w:id="5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4" w:name="__Fieldmark__185_1051011733"/>
                                  <w:bookmarkStart w:id="555" w:name="__Fieldmark__185_1051011733"/>
                                  <w:bookmarkEnd w:id="5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56" w:name="__Fieldmark__186_1051011733"/>
                                  <w:bookmarkStart w:id="557" w:name="__Fieldmark__186_1051011733"/>
                                  <w:bookmarkEnd w:id="5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ind w:left="275" w:hanging="275"/>
              <w:rPr/>
            </w:pPr>
            <w:r>
              <w:rPr>
                <w:lang w:val="en-US" w:eastAsia="en-US"/>
              </w:rPr>
              <w:t xml:space="preserve">a.  </w:t>
            </w:r>
            <w:r>
              <w:rPr>
                <w:u w:val="single"/>
                <w:lang w:val="en-US" w:eastAsia="en-US"/>
              </w:rPr>
              <w:t>Completion:</w:t>
            </w:r>
            <w:r>
              <w:rPr>
                <w:lang w:val="en-US" w:eastAsia="en-US"/>
              </w:rPr>
              <w:t xml:space="preserve"> </w:t>
            </w:r>
            <w:r>
              <w:rPr/>
              <w:t>Are activities completed in a timely fashion (in accordance with contracts and DRGR project completion dat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margin">
                        <wp:posOffset>109220</wp:posOffset>
                      </wp:positionH>
                      <wp:positionV relativeFrom="paragraph">
                        <wp:posOffset>53340</wp:posOffset>
                      </wp:positionV>
                      <wp:extent cx="1020445" cy="466090"/>
                      <wp:effectExtent l="0" t="0" r="0" b="0"/>
                      <wp:wrapSquare wrapText="bothSides"/>
                      <wp:docPr id="49" name="Frame4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8" w:name="__Fieldmark__188_1051011733"/>
                                        <w:bookmarkStart w:id="559" w:name="__Fieldmark__188_1051011733"/>
                                        <w:bookmarkEnd w:id="5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189_1051011733"/>
                                        <w:bookmarkStart w:id="561" w:name="__Fieldmark__189_1051011733"/>
                                        <w:bookmarkEnd w:id="5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62" w:name="__Fieldmark__190_1051011733"/>
                                        <w:bookmarkStart w:id="563" w:name="__Fieldmark__190_1051011733"/>
                                        <w:bookmarkEnd w:id="5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188_1051011733"/>
                                  <w:bookmarkStart w:id="565" w:name="__Fieldmark__188_1051011733"/>
                                  <w:bookmarkEnd w:id="5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6" w:name="__Fieldmark__189_1051011733"/>
                                  <w:bookmarkStart w:id="567" w:name="__Fieldmark__189_1051011733"/>
                                  <w:bookmarkEnd w:id="5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68" w:name="__Fieldmark__190_1051011733"/>
                                  <w:bookmarkStart w:id="569" w:name="__Fieldmark__190_1051011733"/>
                                  <w:bookmarkEnd w:id="5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lang w:val="en-US" w:eastAsia="en-US"/>
              </w:rPr>
              <w:t xml:space="preserve">b. </w:t>
            </w:r>
            <w:r>
              <w:rPr/>
              <w:t xml:space="preserve">Are contracts amended and extended before they laps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margin">
                        <wp:posOffset>109220</wp:posOffset>
                      </wp:positionH>
                      <wp:positionV relativeFrom="paragraph">
                        <wp:posOffset>53340</wp:posOffset>
                      </wp:positionV>
                      <wp:extent cx="1020445" cy="394335"/>
                      <wp:effectExtent l="0" t="0" r="0" b="0"/>
                      <wp:wrapSquare wrapText="bothSides"/>
                      <wp:docPr id="50" name="Frame50"/>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0" w:name="__Fieldmark__192_1051011733"/>
                                        <w:bookmarkStart w:id="571" w:name="__Fieldmark__192_1051011733"/>
                                        <w:bookmarkEnd w:id="5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193_1051011733"/>
                                        <w:bookmarkStart w:id="573" w:name="__Fieldmark__193_1051011733"/>
                                        <w:bookmarkEnd w:id="5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74" w:name="__Fieldmark__194_1051011733"/>
                                        <w:bookmarkStart w:id="575" w:name="__Fieldmark__194_1051011733"/>
                                        <w:bookmarkEnd w:id="5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192_1051011733"/>
                                  <w:bookmarkStart w:id="577" w:name="__Fieldmark__192_1051011733"/>
                                  <w:bookmarkEnd w:id="5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8" w:name="__Fieldmark__193_1051011733"/>
                                  <w:bookmarkStart w:id="579" w:name="__Fieldmark__193_1051011733"/>
                                  <w:bookmarkEnd w:id="5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80" w:name="__Fieldmark__194_1051011733"/>
                                  <w:bookmarkStart w:id="581" w:name="__Fieldmark__194_1051011733"/>
                                  <w:bookmarkEnd w:id="5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ind w:left="275" w:hanging="275"/>
              <w:rPr/>
            </w:pPr>
            <w:r>
              <w:rPr>
                <w:lang w:val="en-US" w:eastAsia="en-US"/>
              </w:rPr>
              <w:t>c. A</w:t>
            </w:r>
            <w:r>
              <w:rPr/>
              <w:t xml:space="preserve">re activities assessed to determine: </w:t>
            </w:r>
          </w:p>
          <w:p>
            <w:pPr>
              <w:pStyle w:val="Normal"/>
              <w:autoSpaceDE w:val="false"/>
              <w:ind w:left="275" w:hanging="0"/>
              <w:rPr/>
            </w:pPr>
            <w:r>
              <w:rPr/>
              <w:t xml:space="preserve">(1) the reason for the delay, </w:t>
            </w:r>
          </w:p>
          <w:p>
            <w:pPr>
              <w:pStyle w:val="Normal"/>
              <w:autoSpaceDE w:val="false"/>
              <w:ind w:left="275" w:hanging="0"/>
              <w:rPr/>
            </w:pPr>
            <w:r>
              <w:rPr/>
              <w:t>(2) measures that can be enacted to rectify any issues, and</w:t>
            </w:r>
          </w:p>
          <w:p>
            <w:pPr>
              <w:pStyle w:val="Normal"/>
              <w:autoSpaceDE w:val="false"/>
              <w:ind w:left="275" w:hanging="0"/>
              <w:rPr/>
            </w:pPr>
            <w:r>
              <w:rPr/>
              <w:t xml:space="preserve">(3) a realistic revised project completion deadlin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2044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2" w:name="__Fieldmark__196_1051011733"/>
                                        <w:bookmarkStart w:id="583" w:name="__Fieldmark__196_1051011733"/>
                                        <w:bookmarkEnd w:id="5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197_1051011733"/>
                                        <w:bookmarkStart w:id="585" w:name="__Fieldmark__197_1051011733"/>
                                        <w:bookmarkEnd w:id="5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86" w:name="__Fieldmark__198_1051011733"/>
                                        <w:bookmarkStart w:id="587" w:name="__Fieldmark__198_1051011733"/>
                                        <w:bookmarkEnd w:id="5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196_1051011733"/>
                                  <w:bookmarkStart w:id="589" w:name="__Fieldmark__196_1051011733"/>
                                  <w:bookmarkEnd w:id="5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0" w:name="__Fieldmark__197_1051011733"/>
                                  <w:bookmarkStart w:id="591" w:name="__Fieldmark__197_1051011733"/>
                                  <w:bookmarkEnd w:id="5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92" w:name="__Fieldmark__198_1051011733"/>
                                  <w:bookmarkStart w:id="593" w:name="__Fieldmark__198_1051011733"/>
                                  <w:bookmarkEnd w:id="5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r>
    </w:p>
    <w:p>
      <w:pPr>
        <w:pStyle w:val="Normal"/>
        <w:rPr/>
      </w:pPr>
      <w:r>
        <w:rPr/>
      </w:r>
    </w:p>
    <w:p>
      <w:pPr>
        <w:pStyle w:val="Normal"/>
        <w:rPr/>
      </w:pPr>
      <w:r>
        <w:rPr/>
        <w:t xml:space="preserve"> </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3/2012</w:t>
      <w:tab/>
      <w:t>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ab/>
      <w:t>6-</w:t>
    </w:r>
    <w:r>
      <w:rPr>
        <w:vanish/>
        <w:highlight w:val="yellow"/>
      </w:rPr>
      <w:t>&lt;</w:t>
    </w:r>
    <w:r>
      <w:rPr/>
      <w:fldChar w:fldCharType="begin"/>
    </w:r>
    <w:r>
      <w:rPr/>
      <w:instrText xml:space="preserve"> PAGE </w:instrText>
    </w:r>
    <w:r>
      <w:rPr/>
      <w:fldChar w:fldCharType="separate"/>
    </w:r>
    <w:r>
      <w:rPr/>
      <w:t>11</w:t>
    </w:r>
    <w:r>
      <w:rPr/>
      <w:fldChar w:fldCharType="end"/>
    </w:r>
    <w:r>
      <w:rPr/>
      <w:tab/>
      <w:t>03/2012</w:t>
    </w:r>
    <w:r>
      <w:rPr>
        <w:vanish/>
        <w:highlight w:val="yellow"/>
      </w:rPr>
      <w:t>&gt;</w:t>
    </w:r>
  </w:p>
  <w:p>
    <w:pPr>
      <w:pStyle w:val="Footer"/>
      <w:tabs>
        <w:tab w:val="clear" w:pos="720"/>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6-6</w:t>
    </w:r>
  </w:p>
  <w:p>
    <w:pPr>
      <w:pStyle w:val="Header"/>
      <w:jc w:val="center"/>
      <w:rPr/>
    </w:pPr>
    <w:r>
      <w:rPr/>
      <w:t>Disaster Recovery CDBG Supplemental Grant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ab/>
      <w:t xml:space="preserve">       Exhibit 6-6</w:t>
      <w:tab/>
      <w:t>6509.2 REV-6 CHG-1</w:t>
      <w:tab/>
    </w:r>
  </w:p>
  <w:p>
    <w:pPr>
      <w:pStyle w:val="Header"/>
      <w:jc w:val="center"/>
      <w:rPr/>
    </w:pPr>
    <w:r>
      <w:rPr/>
      <w:t>Disaster Recovery CDBG Supplemental Gr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365" w:hanging="360"/>
      </w:pPr>
      <w:r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b w:val="false"/>
    </w:rPr>
  </w:style>
  <w:style w:type="character" w:styleId="WW8Num6z0">
    <w:name w:val="WW8Num6z0"/>
    <w:qFormat/>
    <w:rPr/>
  </w:style>
  <w:style w:type="character" w:styleId="WW8Num7z0">
    <w:name w:val="WW8Num7z0"/>
    <w:qFormat/>
    <w:rPr>
      <w:b w:val="false"/>
    </w:rPr>
  </w:style>
  <w:style w:type="character" w:styleId="WW8Num10z0">
    <w:name w:val="WW8Num10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0"/>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03:00Z</dcterms:created>
  <dc:creator/>
  <dc:description/>
  <dc:language>en-US</dc:language>
  <cp:lastModifiedBy/>
  <dcterms:modified xsi:type="dcterms:W3CDTF">2015-12-03T13:03:00Z</dcterms:modified>
  <cp:revision>1</cp:revision>
  <dc:subject/>
  <dc:title/>
</cp:coreProperties>
</file>