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bCs/>
          <w:u w:val="single"/>
        </w:rPr>
        <w:t>Instructions</w:t>
      </w:r>
      <w:r>
        <w:rPr>
          <w:b/>
          <w:bCs/>
        </w:rPr>
        <w:t xml:space="preserve">:  </w:t>
      </w:r>
      <w:r>
        <w:rPr/>
        <w:t xml:space="preserve">This Exhibit is designed to review costs charged to the HOME program to determine if the costs comply with OMB Circular A-87 and 24 CFR 85.22.  </w:t>
      </w:r>
    </w:p>
    <w:p>
      <w:pPr>
        <w:pStyle w:val="Normal"/>
        <w:rPr>
          <w:b/>
          <w:b/>
          <w:color w:val="FF0000"/>
        </w:rPr>
      </w:pPr>
      <w:r>
        <w:rPr>
          <w:b/>
          <w:color w:val="FF0000"/>
        </w:rPr>
      </w:r>
    </w:p>
    <w:p>
      <w:pPr>
        <w:pStyle w:val="Normal"/>
        <w:rPr>
          <w:b/>
          <w:b/>
          <w:u w:val="single"/>
        </w:rPr>
      </w:pPr>
      <w:r>
        <w:rPr>
          <w:b/>
          <w:u w:val="single"/>
        </w:rPr>
        <w:t>Question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ollowing items of cost reveal any obvious instances where these expenditures were not necessary and reasonable for proper and efficient administration of th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A-87, Attachment B, 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558617244"/>
                                        <w:bookmarkStart w:id="1" w:name="__Fieldmark__4_55861724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558617244"/>
                                        <w:bookmarkStart w:id="3" w:name="__Fieldmark__5_55861724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558617244"/>
                                  <w:bookmarkStart w:id="5" w:name="__Fieldmark__4_55861724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558617244"/>
                                  <w:bookmarkStart w:id="7" w:name="__Fieldmark__5_55861724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ministrative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558617244"/>
                                        <w:bookmarkStart w:id="9" w:name="__Fieldmark__6_55861724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558617244"/>
                                        <w:bookmarkStart w:id="11" w:name="__Fieldmark__7_55861724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58617244"/>
                                  <w:bookmarkStart w:id="13" w:name="__Fieldmark__6_55861724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558617244"/>
                                  <w:bookmarkStart w:id="15" w:name="__Fieldmark__7_55861724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58617244"/>
                                        <w:bookmarkStart w:id="17" w:name="__Fieldmark__8_55861724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558617244"/>
                                        <w:bookmarkStart w:id="19" w:name="__Fieldmark__9_55861724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558617244"/>
                                  <w:bookmarkStart w:id="21" w:name="__Fieldmark__8_55861724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558617244"/>
                                  <w:bookmarkStart w:id="23" w:name="__Fieldmark__9_55861724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If  problems are found in answering the questions “a” through “d” below, include in the “Describe Basis for Conclusion” section, whether any problems ar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22 and 24 CFR 92.505(a)]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558617244"/>
                                        <w:bookmarkStart w:id="25" w:name="__Fieldmark__11_55861724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558617244"/>
                                        <w:bookmarkStart w:id="27" w:name="__Fieldmark__12_55861724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558617244"/>
                                  <w:bookmarkStart w:id="29" w:name="__Fieldmark__11_55861724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558617244"/>
                                  <w:bookmarkStart w:id="31" w:name="__Fieldmark__12_55861724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558617244"/>
                                        <w:bookmarkStart w:id="33" w:name="__Fieldmark__13_55861724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558617244"/>
                                        <w:bookmarkStart w:id="35" w:name="__Fieldmark__14_55861724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558617244"/>
                                  <w:bookmarkStart w:id="37" w:name="__Fieldmark__13_55861724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558617244"/>
                                  <w:bookmarkStart w:id="39" w:name="__Fieldmark__14_55861724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558617244"/>
                                        <w:bookmarkStart w:id="41" w:name="__Fieldmark__15_55861724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558617244"/>
                                        <w:bookmarkStart w:id="43" w:name="__Fieldmark__16_55861724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558617244"/>
                                  <w:bookmarkStart w:id="45" w:name="__Fieldmark__15_55861724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558617244"/>
                                  <w:bookmarkStart w:id="47" w:name="__Fieldmark__16_55861724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general governmental expenditures including salary and expenses of the chief executive officer of the PJ?</w:t>
            </w:r>
          </w:p>
          <w:p>
            <w:pPr>
              <w:pStyle w:val="Level1"/>
              <w:keepNext w:val="true"/>
              <w:keepLines/>
              <w:numPr>
                <w:ilvl w:val="0"/>
                <w:numId w:val="0"/>
              </w:numPr>
              <w:tabs>
                <w:tab w:val="clear" w:pos="4320"/>
                <w:tab w:val="clear" w:pos="8640"/>
              </w:tabs>
              <w:ind w:left="365" w:hanging="0"/>
              <w:rPr/>
            </w:pPr>
            <w:r>
              <w:rPr/>
              <w:t>[OMB Circular A-87,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558617244"/>
                                        <w:bookmarkStart w:id="49" w:name="__Fieldmark__17_55861724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558617244"/>
                                        <w:bookmarkStart w:id="51" w:name="__Fieldmark__18_55861724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558617244"/>
                                  <w:bookmarkStart w:id="53" w:name="__Fieldmark__17_55861724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558617244"/>
                                  <w:bookmarkStart w:id="55" w:name="__Fieldmark__18_55861724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ny costs related to lobbying been charged to the grant program?  [OMB Circular A-87, Attachment B, section 2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558617244"/>
                                        <w:bookmarkStart w:id="57" w:name="__Fieldmark__20_558617244"/>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1_558617244"/>
                                        <w:bookmarkStart w:id="59" w:name="__Fieldmark__21_558617244"/>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0_558617244"/>
                                  <w:bookmarkStart w:id="61" w:name="__Fieldmark__20_55861724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1_558617244"/>
                                  <w:bookmarkStart w:id="63" w:name="__Fieldmark__21_55861724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credited as a cost reduction or cash refund? [OMB Circular A-87, Attachment A, C.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3_558617244"/>
                                        <w:bookmarkStart w:id="65" w:name="__Fieldmark__23_55861724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4_558617244"/>
                                        <w:bookmarkStart w:id="67" w:name="__Fieldmark__24_55861724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558617244"/>
                                  <w:bookmarkStart w:id="69" w:name="__Fieldmark__23_55861724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4_558617244"/>
                                  <w:bookmarkStart w:id="71" w:name="__Fieldmark__24_55861724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to overcome fund deficiencies, avoid restrictions imposed by law or terms of the Federal awards, or for other rea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A., C.3.c., and 24 CFR 85.22 and 24 CFR 92.505(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558617244"/>
                                        <w:bookmarkStart w:id="73" w:name="__Fieldmark__26_55861724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7_558617244"/>
                                        <w:bookmarkStart w:id="75" w:name="__Fieldmark__27_55861724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6_558617244"/>
                                  <w:bookmarkStart w:id="77" w:name="__Fieldmark__26_55861724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7_558617244"/>
                                  <w:bookmarkStart w:id="79" w:name="__Fieldmark__27_55861724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PJ costs charged to the grant program supported by an approved Indirect Cost Rate/Cost Allocation Plan prepared in accordance with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24 CFR 85.2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558617244"/>
                                        <w:bookmarkStart w:id="81" w:name="__Fieldmark__29_558617244"/>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558617244"/>
                                        <w:bookmarkStart w:id="83" w:name="__Fieldmark__30_558617244"/>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1_558617244"/>
                                        <w:bookmarkStart w:id="85" w:name="__Fieldmark__31_558617244"/>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558617244"/>
                                  <w:bookmarkStart w:id="87" w:name="__Fieldmark__29_558617244"/>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0_558617244"/>
                                  <w:bookmarkStart w:id="89" w:name="__Fieldmark__30_558617244"/>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1_558617244"/>
                                  <w:bookmarkStart w:id="91" w:name="__Fieldmark__31_558617244"/>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f any subrecipient indirect costs are charged to the grant program, are such costs supported by an Indirect Cost Rate/Cost Allocation Plan prepared in accordance with OMB Circular A-122, Attachment A, Section C and Attachment F or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24 CFR 84.27 and 24 CFR 92.505(a) &amp;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558617244"/>
                                        <w:bookmarkStart w:id="93" w:name="__Fieldmark__33_558617244"/>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4_558617244"/>
                                        <w:bookmarkStart w:id="95" w:name="__Fieldmark__34_558617244"/>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5_558617244"/>
                                        <w:bookmarkStart w:id="97" w:name="__Fieldmark__35_558617244"/>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3_558617244"/>
                                  <w:bookmarkStart w:id="99" w:name="__Fieldmark__33_558617244"/>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4_558617244"/>
                                  <w:bookmarkStart w:id="101" w:name="__Fieldmark__34_558617244"/>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35_558617244"/>
                                  <w:bookmarkStart w:id="103" w:name="__Fieldmark__35_558617244"/>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planning and administrative costs subject to the </w:t>
            </w:r>
            <w:r>
              <w:rPr>
                <w:bCs/>
              </w:rPr>
              <w:t>10</w:t>
            </w:r>
            <w:r>
              <w:rPr/>
              <w:t xml:space="preserve"> percent limitation indicate that they have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558617244"/>
                                        <w:bookmarkStart w:id="105" w:name="__Fieldmark__37_55861724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38_558617244"/>
                                        <w:bookmarkStart w:id="107" w:name="__Fieldmark__38_55861724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558617244"/>
                                  <w:bookmarkStart w:id="109" w:name="__Fieldmark__37_558617244"/>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38_558617244"/>
                                  <w:bookmarkStart w:id="111" w:name="__Fieldmark__38_558617244"/>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2 and 24 CFR 92.20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0_558617244"/>
                                        <w:bookmarkStart w:id="113" w:name="__Fieldmark__40_558617244"/>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1_558617244"/>
                                        <w:bookmarkStart w:id="115" w:name="__Fieldmark__41_558617244"/>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0_558617244"/>
                                  <w:bookmarkStart w:id="117" w:name="__Fieldmark__40_558617244"/>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1_558617244"/>
                                  <w:bookmarkStart w:id="119" w:name="__Fieldmark__41_558617244"/>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21</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1</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20"/>
        </w:tabs>
        <w:ind w:left="4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6:00Z</dcterms:created>
  <dc:creator>HUD - CPD</dc:creator>
  <dc:description/>
  <dc:language>en-US</dc:language>
  <cp:lastModifiedBy>h11391</cp:lastModifiedBy>
  <cp:lastPrinted>2008-03-28T14:34:00Z</cp:lastPrinted>
  <dcterms:modified xsi:type="dcterms:W3CDTF">2015-12-03T13:16:00Z</dcterms:modified>
  <cp:revision>2</cp:revision>
  <dc:subject>Guide for Review of Cost Allowability</dc:subject>
  <dc:title>Exhibit 7-21: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10630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