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2880"/>
        <w:gridCol w:w="1260"/>
        <w:gridCol w:w="776"/>
        <w:gridCol w:w="3004"/>
      </w:tblGrid>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Noise</w:t>
            </w:r>
          </w:p>
        </w:tc>
      </w:tr>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s) Reviewed:</w:t>
            </w:r>
          </w:p>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Name of Activity/Project Reviewed:</w:t>
            </w:r>
            <w:r>
              <w:rPr/>
              <w:t xml:space="preserve">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cation:</w:t>
            </w:r>
          </w:p>
          <w:p>
            <w:pPr>
              <w:pStyle w:val="Normal"/>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300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pPr>
      <w:r>
        <w:rPr>
          <w:b/>
          <w:bCs/>
        </w:rPr>
        <w:t>NOTE:</w:t>
        <w:tab/>
      </w:r>
      <w:r>
        <w:rPr/>
        <w:t>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rPr>
        <w:t>finding</w:t>
      </w:r>
      <w:r>
        <w:rPr/>
        <w:t xml:space="preserve">."  </w:t>
      </w:r>
    </w:p>
    <w:p>
      <w:pPr>
        <w:pStyle w:val="TextBodyIndent"/>
        <w:ind w:left="864" w:hanging="864"/>
        <w:rPr>
          <w:b/>
          <w:b/>
          <w:bCs/>
        </w:rPr>
      </w:pPr>
      <w:r>
        <w:rPr>
          <w:b/>
          <w:bCs/>
        </w:rPr>
      </w:r>
    </w:p>
    <w:p>
      <w:pPr>
        <w:pStyle w:val="TextBodyIndent"/>
        <w:ind w:left="0" w:hanging="0"/>
        <w:rPr>
          <w:b/>
          <w:b/>
          <w:bCs/>
          <w:color w:val="FF0000"/>
          <w:sz w:val="24"/>
        </w:rPr>
      </w:pPr>
      <w:r>
        <w:rPr>
          <w:b/>
          <w:bCs/>
          <w:sz w:val="24"/>
          <w:u w:val="single"/>
        </w:rPr>
        <w:t>Instructions:</w:t>
      </w:r>
      <w:r>
        <w:rPr>
          <w:bCs/>
          <w:sz w:val="24"/>
        </w:rPr>
        <w:t xml:space="preserve">  This Exhibit is designed to evaluate the Responsible Entity’s (RE’s) compliance with requirements governing noise.  One Exhibit is to be completed for each activity reviewed.  </w:t>
      </w:r>
    </w:p>
    <w:p>
      <w:pPr>
        <w:pStyle w:val="TextBodyIndent"/>
        <w:ind w:left="864" w:hanging="864"/>
        <w:rPr>
          <w:b/>
          <w:b/>
          <w:bCs/>
          <w:color w:val="FF0000"/>
          <w:sz w:val="24"/>
        </w:rPr>
      </w:pPr>
      <w:r>
        <w:rPr>
          <w:b/>
          <w:bCs/>
          <w:color w:val="FF0000"/>
          <w:sz w:val="24"/>
        </w:rPr>
      </w:r>
    </w:p>
    <w:p>
      <w:pPr>
        <w:pStyle w:val="Header"/>
        <w:tabs>
          <w:tab w:val="clear" w:pos="8640"/>
          <w:tab w:val="center" w:pos="4320" w:leader="none"/>
        </w:tabs>
        <w:rPr>
          <w:u w:val="single"/>
        </w:rPr>
      </w:pPr>
      <w:r>
        <w:rPr>
          <w:b/>
          <w:bCs/>
          <w:u w:val="single"/>
        </w:rPr>
        <w:t>Questions:</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 site selected for monitoring located in the vicinity of major traffic arteries, rail lines, airports, or other noise generator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7_1355621686"/>
                                        <w:bookmarkStart w:id="1" w:name="__Fieldmark__7_1355621686"/>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8_1355621686"/>
                                        <w:bookmarkStart w:id="3" w:name="__Fieldmark__8_1355621686"/>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1355621686"/>
                                  <w:bookmarkStart w:id="5" w:name="__Fieldmark__7_1355621686"/>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8_1355621686"/>
                                  <w:bookmarkStart w:id="7" w:name="__Fieldmark__8_1355621686"/>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proposed activity(ies) lead to the establishment of noise-sensitive uses on the site?</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0_1355621686"/>
                                        <w:bookmarkStart w:id="9" w:name="__Fieldmark__10_1355621686"/>
                                        <w:bookmarkEnd w:id="9"/>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1_1355621686"/>
                                        <w:bookmarkStart w:id="11" w:name="__Fieldmark__11_1355621686"/>
                                        <w:bookmarkEnd w:id="11"/>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1355621686"/>
                                  <w:bookmarkStart w:id="13" w:name="__Fieldmark__10_1355621686"/>
                                  <w:bookmarkEnd w:id="13"/>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1_1355621686"/>
                                  <w:bookmarkStart w:id="15" w:name="__Fieldmark__11_1355621686"/>
                                  <w:bookmarkEnd w:id="15"/>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Environmental Review Record (ERR) indicate that the RE considered noise impact?</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1.101(a)(2)]</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3_1355621686"/>
                                        <w:bookmarkStart w:id="17" w:name="__Fieldmark__13_1355621686"/>
                                        <w:bookmarkEnd w:id="17"/>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4_1355621686"/>
                                        <w:bookmarkStart w:id="19" w:name="__Fieldmark__14_1355621686"/>
                                        <w:bookmarkEnd w:id="19"/>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3_1355621686"/>
                                  <w:bookmarkStart w:id="21" w:name="__Fieldmark__13_1355621686"/>
                                  <w:bookmarkEnd w:id="21"/>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4_1355621686"/>
                                  <w:bookmarkStart w:id="23" w:name="__Fieldmark__14_1355621686"/>
                                  <w:bookmarkEnd w:id="23"/>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Does the review cover noise sources as specified in 24 CFR 51.103?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24 CFR 51.10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6_1355621686"/>
                                        <w:bookmarkStart w:id="25" w:name="__Fieldmark__16_1355621686"/>
                                        <w:bookmarkEnd w:id="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7_1355621686"/>
                                        <w:bookmarkStart w:id="27" w:name="__Fieldmark__17_1355621686"/>
                                        <w:bookmarkEnd w:id="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6_1355621686"/>
                                  <w:bookmarkStart w:id="29" w:name="__Fieldmark__16_1355621686"/>
                                  <w:bookmarkEnd w:id="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7_1355621686"/>
                                  <w:bookmarkStart w:id="31" w:name="__Fieldmark__17_1355621686"/>
                                  <w:bookmarkEnd w:id="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 w:hanging="5"/>
              <w:rPr/>
            </w:pPr>
            <w:r>
              <w:rPr/>
              <w:t>Did the RE apply the HUD noise standards at 24 CFR Part 51, Subpart B, in the review proces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9_1355621686"/>
                                        <w:bookmarkStart w:id="33" w:name="__Fieldmark__19_1355621686"/>
                                        <w:bookmarkEnd w:id="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20_1355621686"/>
                                        <w:bookmarkStart w:id="35" w:name="__Fieldmark__20_1355621686"/>
                                        <w:bookmarkEnd w:id="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9_1355621686"/>
                                  <w:bookmarkStart w:id="37" w:name="__Fieldmark__19_1355621686"/>
                                  <w:bookmarkEnd w:id="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20_1355621686"/>
                                  <w:bookmarkStart w:id="39" w:name="__Fieldmark__20_1355621686"/>
                                  <w:bookmarkEnd w:id="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id the RE use a methodology compatible with HUD policy</w:t>
            </w:r>
            <w:r>
              <w:rPr>
                <w:b/>
                <w:color w:val="FF0000"/>
              </w:rPr>
              <w:t xml:space="preserve"> </w:t>
            </w:r>
            <w:r>
              <w:rPr/>
              <w:t xml:space="preserve">for assessing noise level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2_1355621686"/>
                                        <w:bookmarkStart w:id="41" w:name="__Fieldmark__22_1355621686"/>
                                        <w:bookmarkEnd w:id="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3_1355621686"/>
                                        <w:bookmarkStart w:id="43" w:name="__Fieldmark__23_1355621686"/>
                                        <w:bookmarkEnd w:id="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2_1355621686"/>
                                  <w:bookmarkStart w:id="45" w:name="__Fieldmark__22_1355621686"/>
                                  <w:bookmarkEnd w:id="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3_1355621686"/>
                                  <w:bookmarkStart w:id="47" w:name="__Fieldmark__23_1355621686"/>
                                  <w:bookmarkEnd w:id="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If the site is in violation of the HUD noise standards, did the RE address</w:t>
            </w:r>
            <w:r>
              <w:rPr>
                <w:b/>
                <w:color w:val="FF0000"/>
              </w:rPr>
              <w:t xml:space="preserve"> </w:t>
            </w:r>
            <w:r>
              <w:rPr/>
              <w:t xml:space="preserve">deviations from the standar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1.101(a)(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5_1355621686"/>
                                        <w:bookmarkStart w:id="49" w:name="__Fieldmark__25_1355621686"/>
                                        <w:bookmarkEnd w:id="4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6_1355621686"/>
                                        <w:bookmarkStart w:id="51" w:name="__Fieldmark__26_1355621686"/>
                                        <w:bookmarkEnd w:id="5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7_1355621686"/>
                                        <w:bookmarkStart w:id="53" w:name="__Fieldmark__27_1355621686"/>
                                        <w:bookmarkEnd w:id="5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5_1355621686"/>
                                  <w:bookmarkStart w:id="55" w:name="__Fieldmark__25_1355621686"/>
                                  <w:bookmarkEnd w:id="5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6_1355621686"/>
                                  <w:bookmarkStart w:id="57" w:name="__Fieldmark__26_1355621686"/>
                                  <w:bookmarkEnd w:id="5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7_1355621686"/>
                                  <w:bookmarkStart w:id="59" w:name="__Fieldmark__27_1355621686"/>
                                  <w:bookmarkEnd w:id="5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BodyTextIndent2"/>
              <w:keepNext w:val="true"/>
              <w:keepLines/>
              <w:rPr/>
            </w:pPr>
            <w:r>
              <w:rPr/>
              <w:t>If noise levels at the selected site exceed HUD standards, have appropriate mitigating measures been proposed, and EISs prepared where required, or waivers requested, and are these documented in the ERR?</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1.104]</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9_1355621686"/>
                                        <w:bookmarkStart w:id="61" w:name="__Fieldmark__29_1355621686"/>
                                        <w:bookmarkEnd w:id="6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30_1355621686"/>
                                        <w:bookmarkStart w:id="63" w:name="__Fieldmark__30_1355621686"/>
                                        <w:bookmarkEnd w:id="6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1_1355621686"/>
                                        <w:bookmarkStart w:id="65" w:name="__Fieldmark__31_1355621686"/>
                                        <w:bookmarkEnd w:id="6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9_1355621686"/>
                                  <w:bookmarkStart w:id="67" w:name="__Fieldmark__29_1355621686"/>
                                  <w:bookmarkEnd w:id="6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0_1355621686"/>
                                  <w:bookmarkStart w:id="69" w:name="__Fieldmark__30_1355621686"/>
                                  <w:bookmarkEnd w:id="6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1_1355621686"/>
                                  <w:bookmarkStart w:id="71" w:name="__Fieldmark__31_1355621686"/>
                                  <w:bookmarkEnd w:id="7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 w:hanging="5"/>
              <w:rPr/>
            </w:pPr>
            <w:r>
              <w:rPr/>
              <w:t>If the answer to question “8” is “yes,” is there a process to ensure that the measures are implemente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3_1355621686"/>
                                        <w:bookmarkStart w:id="73" w:name="__Fieldmark__33_1355621686"/>
                                        <w:bookmarkEnd w:id="7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4_1355621686"/>
                                        <w:bookmarkStart w:id="75" w:name="__Fieldmark__34_1355621686"/>
                                        <w:bookmarkEnd w:id="7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5_1355621686"/>
                                        <w:bookmarkStart w:id="77" w:name="__Fieldmark__35_1355621686"/>
                                        <w:bookmarkEnd w:id="7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3_1355621686"/>
                                  <w:bookmarkStart w:id="79" w:name="__Fieldmark__33_1355621686"/>
                                  <w:bookmarkEnd w:id="7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4_1355621686"/>
                                  <w:bookmarkStart w:id="81" w:name="__Fieldmark__34_1355621686"/>
                                  <w:bookmarkEnd w:id="8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5_1355621686"/>
                                  <w:bookmarkStart w:id="83" w:name="__Fieldmark__35_1355621686"/>
                                  <w:bookmarkEnd w:id="8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21-</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1-</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21-7</w:t>
    </w:r>
  </w:p>
  <w:p>
    <w:pPr>
      <w:pStyle w:val="Header"/>
      <w:jc w:val="center"/>
      <w:rPr/>
    </w:pPr>
    <w:r>
      <w:rPr/>
      <w:t>Environmental Monitoring</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1-7</w:t>
      <w:tab/>
      <w:t>6509.2 REV-5</w:t>
    </w:r>
  </w:p>
  <w:p>
    <w:pPr>
      <w:pStyle w:val="Header"/>
      <w:jc w:val="center"/>
      <w:rPr/>
    </w:pPr>
    <w:r>
      <w:rPr/>
      <w:t>Environmental Monito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BodyTextIndent2">
    <w:name w:val="Body Text Indent 2"/>
    <w:basedOn w:val="Normal"/>
    <w:qFormat/>
    <w:pPr>
      <w:ind w:left="5" w:hanging="5"/>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4:16:00Z</dcterms:created>
  <dc:creator/>
  <dc:description/>
  <dc:language>en-US</dc:language>
  <cp:lastModifiedBy/>
  <dcterms:modified xsi:type="dcterms:W3CDTF">2015-12-03T14:16:00Z</dcterms:modified>
  <cp:revision>1</cp:revision>
  <dc:subject/>
  <dc:title/>
</cp:coreProperties>
</file>