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ligibility and National Objective</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Header"/>
              <w:tabs>
                <w:tab w:val="clear" w:pos="4320"/>
                <w:tab w:val="clear" w:pos="8640"/>
              </w:tabs>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7"/>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A state is required to demonstrate that each activity it has funded meets a national objective [pursuant to section 104(b) of the Housing and Community Development Act of 1974, as amended, (“the Act”) and 24 CFR 570.483 of the State CDBG regulations] and is eligible [per sections 105(a) and (c) of the Act and the State CDBG regulations at 24 CFR 570.482].  While a specific state system is not required, the HUD reviewer must determine that a state is funding activities that are eligible, meet a national objective, and (where applicable) comply with public benefit standards.  Where the reviewer samples a number of project files to test a state’s implementation of its process, the Eligibility and National Objective Review Worksheet included in this section should be used.  For economic development activities, the reviewer should use this Exhibit in conjunction with Exhibit 4-2, which covers compliance with the public benefit and underwriting requirements.  </w:t>
      </w:r>
    </w:p>
    <w:p>
      <w:pPr>
        <w:pStyle w:val="Header"/>
        <w:tabs>
          <w:tab w:val="clear" w:pos="4320"/>
          <w:tab w:val="clear" w:pos="8640"/>
        </w:tabs>
        <w:spacing w:lineRule="auto" w:line="120"/>
        <w:rPr/>
      </w:pPr>
      <w:r>
        <w:rPr/>
      </w:r>
    </w:p>
    <w:p>
      <w:pPr>
        <w:pStyle w:val="Normal"/>
        <w:rPr>
          <w:u w:val="single"/>
        </w:rPr>
      </w:pPr>
      <w:r>
        <w:rPr/>
        <w:t>The HUD reviewer has the discretion to cite 24 CFR 570.493(b) for Findings of Noncompliance related to the lack of documentation and 24 CFR 570.489(d) for Findings of Noncompliance related to missing or inadequate state administrative controls and procedures. (</w:t>
      </w:r>
      <w:r>
        <w:rPr>
          <w:u w:val="single"/>
        </w:rPr>
        <w:t>Note</w:t>
      </w:r>
      <w:r>
        <w:rPr/>
        <w:t xml:space="preserve">:  The term “applicant” as used in this Exhibit refers to units of local government applying for CDBG funds from a state.)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b/>
          <w:b/>
          <w:bCs/>
          <w:u w:val="single"/>
        </w:rPr>
      </w:pPr>
      <w:r>
        <w:rPr>
          <w:u w:val="single"/>
        </w:rPr>
        <w:t>A.</w:t>
      </w:r>
      <w:r>
        <w:rPr>
          <w:b/>
          <w:bCs/>
          <w:u w:val="single"/>
        </w:rPr>
        <w:t xml:space="preserve">  </w:t>
      </w:r>
      <w:r>
        <w:rPr>
          <w:caps/>
          <w:u w:val="single"/>
        </w:rPr>
        <w:t>Pre-Approval – Eligibility &amp; National Objective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u w:val="single"/>
        </w:rPr>
      </w:pPr>
      <w:r>
        <w:rPr>
          <w:b/>
          <w:bC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for determining and documenting eligibility of activitie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the state’s means for determining and documenting if an activity meets a national objective.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established standards for determining whether activities are eligible and meet national objectiv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465826066"/>
                                        <w:bookmarkStart w:id="1" w:name="__Fieldmark__6_146582606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465826066"/>
                                        <w:bookmarkStart w:id="3" w:name="__Fieldmark__7_146582606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465826066"/>
                                  <w:bookmarkStart w:id="5" w:name="__Fieldmark__6_146582606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465826066"/>
                                  <w:bookmarkStart w:id="7" w:name="__Fieldmark__7_146582606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s there a method for communicating standards to applican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465826066"/>
                                        <w:bookmarkStart w:id="9" w:name="__Fieldmark__9_1465826066"/>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465826066"/>
                                        <w:bookmarkStart w:id="11" w:name="__Fieldmark__10_1465826066"/>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465826066"/>
                                  <w:bookmarkStart w:id="13" w:name="__Fieldmark__9_1465826066"/>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465826066"/>
                                  <w:bookmarkStart w:id="15" w:name="__Fieldmark__10_1465826066"/>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tate has chosen to adopt the Entitlement CDBG eligibility regulations for use in its program, are the standards in conformance with these regul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 104(e)(2) of the HCDA and 24 CFR 570.200(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465826066"/>
                                        <w:bookmarkStart w:id="17" w:name="__Fieldmark__12_1465826066"/>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1465826066"/>
                                        <w:bookmarkStart w:id="19" w:name="__Fieldmark__13_1465826066"/>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1465826066"/>
                                        <w:bookmarkStart w:id="21" w:name="__Fieldmark__14_1465826066"/>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1465826066"/>
                                  <w:bookmarkStart w:id="23" w:name="__Fieldmark__12_1465826066"/>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465826066"/>
                                  <w:bookmarkStart w:id="25" w:name="__Fieldmark__13_1465826066"/>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1465826066"/>
                                  <w:bookmarkStart w:id="27" w:name="__Fieldmark__14_1465826066"/>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 process for checking applications to verify the accuracy of information submitted by an applicant in its funding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465826066"/>
                                        <w:bookmarkStart w:id="29" w:name="__Fieldmark__16_146582606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465826066"/>
                                        <w:bookmarkStart w:id="31" w:name="__Fieldmark__17_146582606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465826066"/>
                                  <w:bookmarkStart w:id="33" w:name="__Fieldmark__16_146582606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1465826066"/>
                                  <w:bookmarkStart w:id="35" w:name="__Fieldmark__17_146582606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question applications where sufficient data are not available or should be verifi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465826066"/>
                                        <w:bookmarkStart w:id="37" w:name="__Fieldmark__19_146582606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465826066"/>
                                        <w:bookmarkStart w:id="39" w:name="__Fieldmark__20_146582606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465826066"/>
                                  <w:bookmarkStart w:id="41" w:name="__Fieldmark__19_146582606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1465826066"/>
                                  <w:bookmarkStart w:id="43" w:name="__Fieldmark__20_146582606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re a process by which higher-level management reviews eligibility and national objective determin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465826066"/>
                                        <w:bookmarkStart w:id="45" w:name="__Fieldmark__22_146582606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465826066"/>
                                        <w:bookmarkStart w:id="47" w:name="__Fieldmark__23_146582606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465826066"/>
                                  <w:bookmarkStart w:id="49" w:name="__Fieldmark__22_146582606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3_1465826066"/>
                                  <w:bookmarkStart w:id="51" w:name="__Fieldmark__23_146582606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triggers these review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465826066"/>
                                        <w:bookmarkStart w:id="53" w:name="__Fieldmark__25_1465826066"/>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465826066"/>
                                        <w:bookmarkStart w:id="55" w:name="__Fieldmark__26_1465826066"/>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465826066"/>
                                        <w:bookmarkStart w:id="57" w:name="__Fieldmark__27_1465826066"/>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465826066"/>
                                  <w:bookmarkStart w:id="59" w:name="__Fieldmark__25_1465826066"/>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465826066"/>
                                  <w:bookmarkStart w:id="61" w:name="__Fieldmark__26_1465826066"/>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1465826066"/>
                                  <w:bookmarkStart w:id="63" w:name="__Fieldmark__27_1465826066"/>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pattern which suggests that higher-level management regularly reverses lower-level determinations of eligibility/national objectiv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465826066"/>
                                        <w:bookmarkStart w:id="65" w:name="__Fieldmark__29_146582606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1465826066"/>
                                        <w:bookmarkStart w:id="67" w:name="__Fieldmark__30_146582606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465826066"/>
                                  <w:bookmarkStart w:id="69" w:name="__Fieldmark__29_146582606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1465826066"/>
                                  <w:bookmarkStart w:id="71" w:name="__Fieldmark__30_146582606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state’s funded projects meet eligibility and national objective requirements?</w:t>
              <w:softHyphen/>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482 and 24 CFR 570.48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465826066"/>
                                        <w:bookmarkStart w:id="73" w:name="__Fieldmark__32_1465826066"/>
                                        <w:bookmarkEnd w:id="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1465826066"/>
                                        <w:bookmarkStart w:id="75" w:name="__Fieldmark__33_1465826066"/>
                                        <w:bookmarkEnd w:id="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1465826066"/>
                                  <w:bookmarkStart w:id="77" w:name="__Fieldmark__32_1465826066"/>
                                  <w:bookmarkEnd w:id="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1465826066"/>
                                  <w:bookmarkStart w:id="79" w:name="__Fieldmark__33_1465826066"/>
                                  <w:bookmarkEnd w:id="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state’s method for determining the total amount of funds benefiting low-and moderate-income persons for the period selec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484]</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B</w:t>
      </w:r>
      <w:r>
        <w:rPr>
          <w:caps/>
          <w:u w:val="single"/>
        </w:rPr>
        <w:t>.  Post Approval – Eligibility and National Objective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state’s method of determining that its grantees are implementing the same eligible activities and meeting the national objective that were approved in the grantee’s application to the state.</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rPr>
                <w:b/>
                <w:bCs/>
              </w:rPr>
              <w:t>Describe Basis for Conclusion:</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fldChar w:fldCharType="begin">
                <w:ffData>
                  <w:name w:val="Text6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the state following its method of distribu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 24 CFR 570.493(a)(1)]</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1465826066"/>
                                        <w:bookmarkStart w:id="81" w:name="__Fieldmark__37_1465826066"/>
                                        <w:bookmarkEnd w:id="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1465826066"/>
                                        <w:bookmarkStart w:id="83" w:name="__Fieldmark__38_1465826066"/>
                                        <w:bookmarkEnd w:id="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465826066"/>
                                  <w:bookmarkStart w:id="85" w:name="__Fieldmark__37_1465826066"/>
                                  <w:bookmarkEnd w:id="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465826066"/>
                                  <w:bookmarkStart w:id="87" w:name="__Fieldmark__38_1465826066"/>
                                  <w:bookmarkEnd w:id="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have a performance measurement outcome system to compare proposed versus actual outcomes for each outcome measure submitted with the Consolidated Plan and, if applicable, does it provide information on why progress was not made towards meeting goals and objectiv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315(a)(4); 24 CFR 91.320(e); 24 CFR 91.520(g)]</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1465826066"/>
                                        <w:bookmarkStart w:id="89" w:name="__Fieldmark__40_1465826066"/>
                                        <w:bookmarkEnd w:id="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1465826066"/>
                                        <w:bookmarkStart w:id="91" w:name="__Fieldmark__41_1465826066"/>
                                        <w:bookmarkEnd w:id="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465826066"/>
                                  <w:bookmarkStart w:id="93" w:name="__Fieldmark__40_1465826066"/>
                                  <w:bookmarkEnd w:id="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1465826066"/>
                                  <w:bookmarkStart w:id="95" w:name="__Fieldmark__41_1465826066"/>
                                  <w:bookmarkEnd w:id="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423"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jc w:val="both"/>
        <w:rPr/>
      </w:pPr>
      <w:r>
        <w:rPr/>
      </w:r>
    </w:p>
    <w:p>
      <w:pPr>
        <w:pStyle w:val="Normal"/>
        <w:jc w:val="both"/>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tate entering performance measurement data into the Integrated Disbursements and Information System (IDI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R-4970-N-02, March 7, 2006; 24 CFR 91.52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1465826066"/>
                                        <w:bookmarkStart w:id="97" w:name="__Fieldmark__43_1465826066"/>
                                        <w:bookmarkEnd w:id="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4_1465826066"/>
                                        <w:bookmarkStart w:id="99" w:name="__Fieldmark__44_1465826066"/>
                                        <w:bookmarkEnd w:id="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1465826066"/>
                                  <w:bookmarkStart w:id="101" w:name="__Fieldmark__43_1465826066"/>
                                  <w:bookmarkEnd w:id="1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1465826066"/>
                                  <w:bookmarkStart w:id="103" w:name="__Fieldmark__44_1465826066"/>
                                  <w:bookmarkEnd w:id="1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jc w:val="both"/>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tate accurately entering data into IDI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6_1465826066"/>
                                        <w:bookmarkStart w:id="105" w:name="__Fieldmark__46_1465826066"/>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7_1465826066"/>
                                        <w:bookmarkStart w:id="107" w:name="__Fieldmark__47_1465826066"/>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1465826066"/>
                                  <w:bookmarkStart w:id="109" w:name="__Fieldmark__46_1465826066"/>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1465826066"/>
                                  <w:bookmarkStart w:id="111" w:name="__Fieldmark__47_1465826066"/>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jc w:val="both"/>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is review, has the State demonstrated that the projects it funds are eligible and meet a national objectiv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ctions 104(b), 105(a) and 105(c) of the HCD Act; 24 CFR 570.482; 24 CFR 570.48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465826066"/>
                                        <w:bookmarkStart w:id="113" w:name="__Fieldmark__49_1465826066"/>
                                        <w:bookmarkEnd w:id="1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0_1465826066"/>
                                        <w:bookmarkStart w:id="115" w:name="__Fieldmark__50_1465826066"/>
                                        <w:bookmarkEnd w:id="1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9_1465826066"/>
                                  <w:bookmarkStart w:id="117" w:name="__Fieldmark__49_1465826066"/>
                                  <w:bookmarkEnd w:id="1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0_1465826066"/>
                                  <w:bookmarkStart w:id="119" w:name="__Fieldmark__50_1465826066"/>
                                  <w:bookmarkEnd w:id="1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tbl>
      <w:tblPr>
        <w:tblW w:w="8856" w:type="dxa"/>
        <w:jc w:val="center"/>
        <w:tblInd w:w="0" w:type="dxa"/>
        <w:tblLayout w:type="fixed"/>
        <w:tblCellMar>
          <w:top w:w="0" w:type="dxa"/>
          <w:left w:w="108" w:type="dxa"/>
          <w:bottom w:w="0" w:type="dxa"/>
          <w:right w:w="108" w:type="dxa"/>
        </w:tblCellMar>
      </w:tblPr>
      <w:tblGrid>
        <w:gridCol w:w="2808"/>
        <w:gridCol w:w="288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bCs/>
              </w:rPr>
              <w:t>Eligibility and National Objective Review Workshee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rPr/>
      </w:pPr>
      <w:r>
        <w:rPr/>
      </w:r>
    </w:p>
    <w:tbl>
      <w:tblPr>
        <w:tblW w:w="13528" w:type="dxa"/>
        <w:jc w:val="left"/>
        <w:tblInd w:w="83" w:type="dxa"/>
        <w:tblLayout w:type="fixed"/>
        <w:tblCellMar>
          <w:top w:w="0" w:type="dxa"/>
          <w:left w:w="108" w:type="dxa"/>
          <w:bottom w:w="0" w:type="dxa"/>
          <w:right w:w="108" w:type="dxa"/>
        </w:tblCellMar>
      </w:tblPr>
      <w:tblGrid>
        <w:gridCol w:w="2790"/>
        <w:gridCol w:w="1530"/>
        <w:gridCol w:w="1620"/>
        <w:gridCol w:w="1620"/>
        <w:gridCol w:w="1980"/>
        <w:gridCol w:w="2070"/>
        <w:gridCol w:w="1918"/>
      </w:tblGrid>
      <w:tr>
        <w:trPr>
          <w:trHeight w:val="997" w:hRule="atLeast"/>
        </w:trPr>
        <w:tc>
          <w:tcPr>
            <w:tcW w:w="2790" w:type="dxa"/>
            <w:tcBorders>
              <w:top w:val="single" w:sz="6" w:space="0" w:color="000000"/>
              <w:left w:val="single" w:sz="6" w:space="0" w:color="000000"/>
              <w:bottom w:val="single" w:sz="4" w:space="0" w:color="000000"/>
              <w:right w:val="single" w:sz="4" w:space="0" w:color="000000"/>
            </w:tcBorders>
          </w:tcPr>
          <w:p>
            <w:pPr>
              <w:pStyle w:val="Header"/>
              <w:keepNext w:val="true"/>
              <w:keepLines/>
              <w:tabs>
                <w:tab w:val="clear" w:pos="4320"/>
                <w:tab w:val="clear" w:pos="8640"/>
              </w:tabs>
              <w:rPr/>
            </w:pPr>
            <w:r>
              <w:rPr/>
              <w:t>Name of Recipient, Staff Consulted and Activity Funded</w:t>
            </w:r>
          </w:p>
        </w:tc>
        <w:tc>
          <w:tcPr>
            <w:tcW w:w="153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Eligibility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National Objective determined “OK” by state?</w:t>
            </w:r>
          </w:p>
        </w:tc>
        <w:tc>
          <w:tcPr>
            <w:tcW w:w="162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Public Benefit</w:t>
            </w:r>
            <w:r>
              <w:rPr>
                <w:rStyle w:val="FootnoteCharacters"/>
                <w:rStyle w:val="FootnoteAnchor"/>
              </w:rPr>
              <w:footnoteReference w:customMarkFollows="1" w:id="2"/>
              <w:t>*</w:t>
            </w:r>
            <w:r>
              <w:rPr/>
              <w:t xml:space="preserve"> determined “OK” by state?</w:t>
            </w:r>
          </w:p>
        </w:tc>
        <w:tc>
          <w:tcPr>
            <w:tcW w:w="198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Are data adequate to support determinations?</w:t>
            </w:r>
          </w:p>
        </w:tc>
        <w:tc>
          <w:tcPr>
            <w:tcW w:w="2070" w:type="dxa"/>
            <w:tcBorders>
              <w:top w:val="single" w:sz="6" w:space="0" w:color="000000"/>
              <w:left w:val="single" w:sz="4" w:space="0" w:color="000000"/>
              <w:bottom w:val="single" w:sz="4" w:space="0" w:color="000000"/>
              <w:right w:val="single" w:sz="4" w:space="0" w:color="000000"/>
            </w:tcBorders>
          </w:tcPr>
          <w:p>
            <w:pPr>
              <w:pStyle w:val="Normal"/>
              <w:keepNext w:val="true"/>
              <w:keepLines/>
              <w:rPr/>
            </w:pPr>
            <w:r>
              <w:rPr/>
              <w:t>Were determinations reviewed by state management?</w:t>
            </w:r>
          </w:p>
        </w:tc>
        <w:tc>
          <w:tcPr>
            <w:tcW w:w="1918" w:type="dxa"/>
            <w:tcBorders>
              <w:top w:val="single" w:sz="6" w:space="0" w:color="000000"/>
              <w:left w:val="single" w:sz="4" w:space="0" w:color="000000"/>
              <w:bottom w:val="single" w:sz="4" w:space="0" w:color="000000"/>
              <w:right w:val="single" w:sz="6" w:space="0" w:color="000000"/>
            </w:tcBorders>
          </w:tcPr>
          <w:p>
            <w:pPr>
              <w:pStyle w:val="Normal"/>
              <w:keepNext w:val="true"/>
              <w:keepLines/>
              <w:rPr/>
            </w:pPr>
            <w:r>
              <w:rPr/>
              <w:t>Do you agree with state determinations?</w:t>
            </w:r>
          </w:p>
        </w:tc>
      </w:tr>
      <w:tr>
        <w:trPr>
          <w:trHeight w:val="360" w:hRule="atLeast"/>
          <w:cantSplit w:val="true"/>
        </w:trPr>
        <w:tc>
          <w:tcPr>
            <w:tcW w:w="13528" w:type="dxa"/>
            <w:gridSpan w:val="7"/>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Recipient/Staff consulted: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7_1465826066"/>
            <w:bookmarkStart w:id="121" w:name="__Fieldmark__57_1465826066"/>
            <w:bookmarkEnd w:id="1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2" w:name="__Fieldmark__58_1465826066"/>
            <w:bookmarkStart w:id="123" w:name="__Fieldmark__58_1465826066"/>
            <w:bookmarkEnd w:id="123"/>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9_1465826066"/>
            <w:bookmarkStart w:id="125" w:name="__Fieldmark__59_1465826066"/>
            <w:bookmarkEnd w:id="1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60_1465826066"/>
            <w:bookmarkStart w:id="127" w:name="__Fieldmark__60_1465826066"/>
            <w:bookmarkEnd w:id="127"/>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1_1465826066"/>
            <w:bookmarkStart w:id="129" w:name="__Fieldmark__61_1465826066"/>
            <w:bookmarkEnd w:id="1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0" w:name="__Fieldmark__62_1465826066"/>
            <w:bookmarkStart w:id="131" w:name="__Fieldmark__62_1465826066"/>
            <w:bookmarkEnd w:id="13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2" w:name="__Fieldmark__63_1465826066"/>
            <w:bookmarkStart w:id="133" w:name="__Fieldmark__63_1465826066"/>
            <w:bookmarkEnd w:id="133"/>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1465826066"/>
            <w:bookmarkStart w:id="135" w:name="__Fieldmark__64_1465826066"/>
            <w:bookmarkEnd w:id="1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36" w:name="__Fieldmark__65_1465826066"/>
            <w:bookmarkStart w:id="137" w:name="__Fieldmark__65_1465826066"/>
            <w:bookmarkEnd w:id="137"/>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6_1465826066"/>
            <w:bookmarkStart w:id="139" w:name="__Fieldmark__66_1465826066"/>
            <w:bookmarkEnd w:id="1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0" w:name="__Fieldmark__67_1465826066"/>
            <w:bookmarkStart w:id="141" w:name="__Fieldmark__67_1465826066"/>
            <w:bookmarkEnd w:id="141"/>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68_1465826066"/>
            <w:bookmarkStart w:id="143" w:name="__Fieldmark__68_1465826066"/>
            <w:bookmarkEnd w:id="1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4" w:name="__Fieldmark__69_1465826066"/>
            <w:bookmarkStart w:id="145" w:name="__Fieldmark__69_1465826066"/>
            <w:bookmarkEnd w:id="145"/>
            <w:r>
              <w:rPr/>
            </w:r>
            <w:r>
              <w:rPr/>
              <w:fldChar w:fldCharType="end"/>
            </w:r>
            <w:r>
              <w:rPr/>
              <w:br/>
              <w:t>Yes   No</w:t>
            </w:r>
          </w:p>
        </w:tc>
      </w:tr>
      <w:tr>
        <w:trPr>
          <w:trHeight w:val="360"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1465826066"/>
            <w:bookmarkStart w:id="147" w:name="__Fieldmark__71_1465826066"/>
            <w:bookmarkEnd w:id="1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48" w:name="__Fieldmark__72_1465826066"/>
            <w:bookmarkStart w:id="149" w:name="__Fieldmark__72_1465826066"/>
            <w:bookmarkEnd w:id="149"/>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3_1465826066"/>
            <w:bookmarkStart w:id="151" w:name="__Fieldmark__73_1465826066"/>
            <w:bookmarkEnd w:id="1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2" w:name="__Fieldmark__74_1465826066"/>
            <w:bookmarkStart w:id="153" w:name="__Fieldmark__74_1465826066"/>
            <w:bookmarkEnd w:id="153"/>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5_1465826066"/>
            <w:bookmarkStart w:id="155" w:name="__Fieldmark__75_1465826066"/>
            <w:bookmarkEnd w:id="15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6" w:name="__Fieldmark__76_1465826066"/>
            <w:bookmarkStart w:id="157" w:name="__Fieldmark__76_1465826066"/>
            <w:bookmarkEnd w:id="15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77_1465826066"/>
            <w:bookmarkStart w:id="159" w:name="__Fieldmark__77_1465826066"/>
            <w:bookmarkEnd w:id="159"/>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8_1465826066"/>
            <w:bookmarkStart w:id="161" w:name="__Fieldmark__78_1465826066"/>
            <w:bookmarkEnd w:id="1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2" w:name="__Fieldmark__79_1465826066"/>
            <w:bookmarkStart w:id="163" w:name="__Fieldmark__79_1465826066"/>
            <w:bookmarkEnd w:id="163"/>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0_1465826066"/>
            <w:bookmarkStart w:id="165" w:name="__Fieldmark__80_1465826066"/>
            <w:bookmarkEnd w:id="1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66" w:name="__Fieldmark__81_1465826066"/>
            <w:bookmarkStart w:id="167" w:name="__Fieldmark__81_1465826066"/>
            <w:bookmarkEnd w:id="167"/>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2_1465826066"/>
            <w:bookmarkStart w:id="169" w:name="__Fieldmark__82_1465826066"/>
            <w:bookmarkEnd w:id="1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0" w:name="__Fieldmark__83_1465826066"/>
            <w:bookmarkStart w:id="171" w:name="__Fieldmark__83_1465826066"/>
            <w:bookmarkEnd w:id="171"/>
            <w:r>
              <w:rPr/>
            </w:r>
            <w:r>
              <w:rPr/>
              <w:fldChar w:fldCharType="end"/>
            </w:r>
            <w:r>
              <w:rPr/>
              <w:br/>
              <w:t>Yes   No</w:t>
            </w:r>
          </w:p>
        </w:tc>
      </w:tr>
      <w:tr>
        <w:trPr>
          <w:trHeight w:val="433"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5_1465826066"/>
            <w:bookmarkStart w:id="173" w:name="__Fieldmark__85_1465826066"/>
            <w:bookmarkEnd w:id="1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4" w:name="__Fieldmark__86_1465826066"/>
            <w:bookmarkStart w:id="175" w:name="__Fieldmark__86_1465826066"/>
            <w:bookmarkEnd w:id="175"/>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7_1465826066"/>
            <w:bookmarkStart w:id="177" w:name="__Fieldmark__87_1465826066"/>
            <w:bookmarkEnd w:id="1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78" w:name="__Fieldmark__88_1465826066"/>
            <w:bookmarkStart w:id="179" w:name="__Fieldmark__88_1465826066"/>
            <w:bookmarkEnd w:id="179"/>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9_1465826066"/>
            <w:bookmarkStart w:id="181" w:name="__Fieldmark__89_1465826066"/>
            <w:bookmarkEnd w:id="1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2" w:name="__Fieldmark__90_1465826066"/>
            <w:bookmarkStart w:id="183" w:name="__Fieldmark__90_1465826066"/>
            <w:bookmarkEnd w:id="18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4" w:name="__Fieldmark__91_1465826066"/>
            <w:bookmarkStart w:id="185" w:name="__Fieldmark__91_1465826066"/>
            <w:bookmarkEnd w:id="185"/>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2_1465826066"/>
            <w:bookmarkStart w:id="187" w:name="__Fieldmark__92_1465826066"/>
            <w:bookmarkEnd w:id="1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88" w:name="__Fieldmark__93_1465826066"/>
            <w:bookmarkStart w:id="189" w:name="__Fieldmark__93_1465826066"/>
            <w:bookmarkEnd w:id="189"/>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94_1465826066"/>
            <w:bookmarkStart w:id="191" w:name="__Fieldmark__94_1465826066"/>
            <w:bookmarkEnd w:id="1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2" w:name="__Fieldmark__95_1465826066"/>
            <w:bookmarkStart w:id="193" w:name="__Fieldmark__95_1465826066"/>
            <w:bookmarkEnd w:id="193"/>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96_1465826066"/>
            <w:bookmarkStart w:id="195" w:name="__Fieldmark__96_1465826066"/>
            <w:bookmarkEnd w:id="1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196" w:name="__Fieldmark__97_1465826066"/>
            <w:bookmarkStart w:id="197" w:name="__Fieldmark__97_1465826066"/>
            <w:bookmarkEnd w:id="197"/>
            <w:r>
              <w:rPr/>
            </w:r>
            <w:r>
              <w:rPr/>
              <w:fldChar w:fldCharType="end"/>
            </w:r>
            <w:r>
              <w:rPr/>
              <w:br/>
              <w:t>Yes   No</w:t>
            </w:r>
          </w:p>
        </w:tc>
      </w:tr>
      <w:tr>
        <w:trPr>
          <w:trHeight w:val="360" w:hRule="atLeast"/>
          <w:cantSplit w:val="true"/>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9"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0_1465826066"/>
            <w:bookmarkStart w:id="199" w:name="__Fieldmark__100_1465826066"/>
            <w:bookmarkEnd w:id="1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0" w:name="__Fieldmark__101_1465826066"/>
            <w:bookmarkStart w:id="201" w:name="__Fieldmark__101_1465826066"/>
            <w:bookmarkEnd w:id="201"/>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102_1465826066"/>
            <w:bookmarkStart w:id="203" w:name="__Fieldmark__102_1465826066"/>
            <w:bookmarkEnd w:id="20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4" w:name="__Fieldmark__103_1465826066"/>
            <w:bookmarkStart w:id="205" w:name="__Fieldmark__103_1465826066"/>
            <w:bookmarkEnd w:id="205"/>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04_1465826066"/>
            <w:bookmarkStart w:id="207" w:name="__Fieldmark__104_1465826066"/>
            <w:bookmarkEnd w:id="2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08" w:name="__Fieldmark__105_1465826066"/>
            <w:bookmarkStart w:id="209" w:name="__Fieldmark__105_1465826066"/>
            <w:bookmarkEnd w:id="20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0" w:name="__Fieldmark__106_1465826066"/>
            <w:bookmarkStart w:id="211" w:name="__Fieldmark__106_1465826066"/>
            <w:bookmarkEnd w:id="211"/>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07_1465826066"/>
            <w:bookmarkStart w:id="213" w:name="__Fieldmark__107_1465826066"/>
            <w:bookmarkEnd w:id="2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08_1465826066"/>
            <w:bookmarkStart w:id="215" w:name="__Fieldmark__108_1465826066"/>
            <w:bookmarkEnd w:id="215"/>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09_1465826066"/>
            <w:bookmarkStart w:id="217" w:name="__Fieldmark__109_1465826066"/>
            <w:bookmarkEnd w:id="2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0_1465826066"/>
            <w:bookmarkStart w:id="219" w:name="__Fieldmark__110_1465826066"/>
            <w:bookmarkEnd w:id="219"/>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1_1465826066"/>
            <w:bookmarkStart w:id="221" w:name="__Fieldmark__111_1465826066"/>
            <w:bookmarkEnd w:id="2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2_1465826066"/>
            <w:bookmarkStart w:id="223" w:name="__Fieldmark__112_1465826066"/>
            <w:bookmarkEnd w:id="223"/>
            <w:r>
              <w:rPr/>
            </w:r>
            <w:r>
              <w:rPr/>
              <w:fldChar w:fldCharType="end"/>
            </w:r>
            <w:r>
              <w:rPr/>
              <w:br/>
              <w:t>Yes   No</w:t>
            </w:r>
          </w:p>
        </w:tc>
      </w:tr>
      <w:tr>
        <w:trPr>
          <w:trHeight w:val="404"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1465826066"/>
            <w:bookmarkStart w:id="225" w:name="__Fieldmark__114_1465826066"/>
            <w:bookmarkEnd w:id="2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5_1465826066"/>
            <w:bookmarkStart w:id="227" w:name="__Fieldmark__115_1465826066"/>
            <w:bookmarkEnd w:id="227"/>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1465826066"/>
            <w:bookmarkStart w:id="229" w:name="__Fieldmark__116_1465826066"/>
            <w:bookmarkEnd w:id="2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1465826066"/>
            <w:bookmarkStart w:id="231" w:name="__Fieldmark__117_1465826066"/>
            <w:bookmarkEnd w:id="231"/>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8_1465826066"/>
            <w:bookmarkStart w:id="233" w:name="__Fieldmark__118_1465826066"/>
            <w:bookmarkEnd w:id="2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9_1465826066"/>
            <w:bookmarkStart w:id="235" w:name="__Fieldmark__119_1465826066"/>
            <w:bookmarkEnd w:id="23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36" w:name="__Fieldmark__120_1465826066"/>
            <w:bookmarkStart w:id="237" w:name="__Fieldmark__120_1465826066"/>
            <w:bookmarkEnd w:id="237"/>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21_1465826066"/>
            <w:bookmarkStart w:id="239" w:name="__Fieldmark__121_1465826066"/>
            <w:bookmarkEnd w:id="2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0" w:name="__Fieldmark__122_1465826066"/>
            <w:bookmarkStart w:id="241" w:name="__Fieldmark__122_1465826066"/>
            <w:bookmarkEnd w:id="241"/>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3_1465826066"/>
            <w:bookmarkStart w:id="243" w:name="__Fieldmark__123_1465826066"/>
            <w:bookmarkEnd w:id="2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4" w:name="__Fieldmark__124_1465826066"/>
            <w:bookmarkStart w:id="245" w:name="__Fieldmark__124_1465826066"/>
            <w:bookmarkEnd w:id="245"/>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1465826066"/>
            <w:bookmarkStart w:id="247" w:name="__Fieldmark__125_1465826066"/>
            <w:bookmarkEnd w:id="2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48" w:name="__Fieldmark__126_1465826066"/>
            <w:bookmarkStart w:id="249" w:name="__Fieldmark__126_1465826066"/>
            <w:bookmarkEnd w:id="249"/>
            <w:r>
              <w:rPr/>
            </w:r>
            <w:r>
              <w:rPr/>
              <w:fldChar w:fldCharType="end"/>
            </w:r>
            <w:r>
              <w:rPr/>
              <w:br/>
              <w:t>Yes   No</w:t>
            </w:r>
          </w:p>
        </w:tc>
      </w:tr>
      <w:tr>
        <w:trPr>
          <w:trHeight w:val="360" w:hRule="atLeast"/>
        </w:trPr>
        <w:tc>
          <w:tcPr>
            <w:tcW w:w="2790" w:type="dxa"/>
            <w:tcBorders>
              <w:left w:val="single" w:sz="6" w:space="0" w:color="000000"/>
              <w:bottom w:val="single" w:sz="4"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8_1465826066"/>
            <w:bookmarkStart w:id="251" w:name="__Fieldmark__128_1465826066"/>
            <w:bookmarkEnd w:id="2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2" w:name="__Fieldmark__129_1465826066"/>
            <w:bookmarkStart w:id="253" w:name="__Fieldmark__129_1465826066"/>
            <w:bookmarkEnd w:id="253"/>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0_1465826066"/>
            <w:bookmarkStart w:id="255" w:name="__Fieldmark__130_1465826066"/>
            <w:bookmarkEnd w:id="25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56" w:name="__Fieldmark__131_1465826066"/>
            <w:bookmarkStart w:id="257" w:name="__Fieldmark__131_1465826066"/>
            <w:bookmarkEnd w:id="257"/>
            <w:r>
              <w:rPr/>
            </w:r>
            <w:r>
              <w:rPr/>
              <w:fldChar w:fldCharType="end"/>
            </w:r>
            <w:r>
              <w:rPr/>
              <w:br/>
              <w:t>Yes   No</w:t>
            </w:r>
          </w:p>
        </w:tc>
        <w:tc>
          <w:tcPr>
            <w:tcW w:w="1620" w:type="dxa"/>
            <w:tcBorders>
              <w:left w:val="single" w:sz="4" w:space="0" w:color="000000"/>
              <w:bottom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2_1465826066"/>
            <w:bookmarkStart w:id="259" w:name="__Fieldmark__132_1465826066"/>
            <w:bookmarkEnd w:id="25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0" w:name="__Fieldmark__133_1465826066"/>
            <w:bookmarkStart w:id="261" w:name="__Fieldmark__133_1465826066"/>
            <w:bookmarkEnd w:id="26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4_1465826066"/>
            <w:bookmarkStart w:id="263" w:name="__Fieldmark__134_1465826066"/>
            <w:bookmarkEnd w:id="263"/>
            <w:r>
              <w:rPr/>
            </w:r>
            <w:r>
              <w:rPr/>
              <w:fldChar w:fldCharType="end"/>
            </w:r>
            <w:r>
              <w:rPr/>
              <w:br/>
              <w:t>Yes   No  N/A</w:t>
            </w:r>
          </w:p>
        </w:tc>
        <w:tc>
          <w:tcPr>
            <w:tcW w:w="198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5_1465826066"/>
            <w:bookmarkStart w:id="265" w:name="__Fieldmark__135_1465826066"/>
            <w:bookmarkEnd w:id="26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6_1465826066"/>
            <w:bookmarkStart w:id="267" w:name="__Fieldmark__136_1465826066"/>
            <w:bookmarkEnd w:id="267"/>
            <w:r>
              <w:rPr/>
            </w:r>
            <w:r>
              <w:rPr/>
              <w:fldChar w:fldCharType="end"/>
            </w:r>
            <w:r>
              <w:rPr/>
              <w:br/>
              <w:t>Yes   No</w:t>
            </w:r>
          </w:p>
        </w:tc>
        <w:tc>
          <w:tcPr>
            <w:tcW w:w="2070" w:type="dxa"/>
            <w:tcBorders>
              <w:left w:val="single" w:sz="4" w:space="0" w:color="000000"/>
              <w:bottom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7_1465826066"/>
            <w:bookmarkStart w:id="269" w:name="__Fieldmark__137_1465826066"/>
            <w:bookmarkEnd w:id="26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8_1465826066"/>
            <w:bookmarkStart w:id="271" w:name="__Fieldmark__138_1465826066"/>
            <w:bookmarkEnd w:id="271"/>
            <w:r>
              <w:rPr/>
            </w:r>
            <w:r>
              <w:rPr/>
              <w:fldChar w:fldCharType="end"/>
            </w:r>
            <w:r>
              <w:rPr/>
              <w:br/>
              <w:t>Yes   No</w:t>
            </w:r>
          </w:p>
        </w:tc>
        <w:tc>
          <w:tcPr>
            <w:tcW w:w="1918" w:type="dxa"/>
            <w:tcBorders>
              <w:left w:val="single" w:sz="4" w:space="0" w:color="000000"/>
              <w:bottom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9_1465826066"/>
            <w:bookmarkStart w:id="273" w:name="__Fieldmark__139_1465826066"/>
            <w:bookmarkEnd w:id="27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4" w:name="__Fieldmark__140_1465826066"/>
            <w:bookmarkStart w:id="275" w:name="__Fieldmark__140_1465826066"/>
            <w:bookmarkEnd w:id="275"/>
            <w:r>
              <w:rPr/>
            </w:r>
            <w:r>
              <w:rPr/>
              <w:fldChar w:fldCharType="end"/>
            </w:r>
            <w:r>
              <w:rPr/>
              <w:br/>
              <w:t>Yes   No</w:t>
            </w:r>
          </w:p>
        </w:tc>
      </w:tr>
      <w:tr>
        <w:trPr>
          <w:trHeight w:val="360" w:hRule="atLeast"/>
          <w:cantSplit w:val="true"/>
        </w:trPr>
        <w:tc>
          <w:tcPr>
            <w:tcW w:w="13528" w:type="dxa"/>
            <w:gridSpan w:val="7"/>
            <w:tcBorders>
              <w:top w:val="single" w:sz="4" w:space="0" w:color="000000"/>
              <w:left w:val="single" w:sz="6" w:space="0" w:color="000000"/>
              <w:bottom w:val="single" w:sz="4" w:space="0" w:color="000000"/>
              <w:right w:val="single" w:sz="6" w:space="0" w:color="000000"/>
            </w:tcBorders>
          </w:tcPr>
          <w:p>
            <w:pPr>
              <w:pStyle w:val="Normal"/>
              <w:keepNext w:val="true"/>
              <w:keepLines/>
              <w:rPr/>
            </w:pPr>
            <w:r>
              <w:rPr/>
              <w:t xml:space="preserve">Recipient/Staff Consulted: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0" w:hRule="atLeast"/>
        </w:trPr>
        <w:tc>
          <w:tcPr>
            <w:tcW w:w="2790" w:type="dxa"/>
            <w:tcBorders>
              <w:top w:val="single" w:sz="4" w:space="0" w:color="000000"/>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3_1465826066"/>
            <w:bookmarkStart w:id="277" w:name="__Fieldmark__143_1465826066"/>
            <w:bookmarkEnd w:id="27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78" w:name="__Fieldmark__144_1465826066"/>
            <w:bookmarkStart w:id="279" w:name="__Fieldmark__144_1465826066"/>
            <w:bookmarkEnd w:id="279"/>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5_1465826066"/>
            <w:bookmarkStart w:id="281" w:name="__Fieldmark__145_1465826066"/>
            <w:bookmarkEnd w:id="28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6_1465826066"/>
            <w:bookmarkStart w:id="283" w:name="__Fieldmark__146_1465826066"/>
            <w:bookmarkEnd w:id="283"/>
            <w:r>
              <w:rPr/>
            </w:r>
            <w:r>
              <w:rPr/>
              <w:fldChar w:fldCharType="end"/>
            </w:r>
            <w:r>
              <w:rPr/>
              <w:br/>
              <w:t>Yes   No</w:t>
            </w:r>
          </w:p>
        </w:tc>
        <w:tc>
          <w:tcPr>
            <w:tcW w:w="1620" w:type="dxa"/>
            <w:tcBorders>
              <w:top w:val="single" w:sz="4" w:space="0" w:color="000000"/>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7_1465826066"/>
            <w:bookmarkStart w:id="285" w:name="__Fieldmark__147_1465826066"/>
            <w:bookmarkEnd w:id="28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8_1465826066"/>
            <w:bookmarkStart w:id="287" w:name="__Fieldmark__148_1465826066"/>
            <w:bookmarkEnd w:id="28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88" w:name="__Fieldmark__149_1465826066"/>
            <w:bookmarkStart w:id="289" w:name="__Fieldmark__149_1465826066"/>
            <w:bookmarkEnd w:id="289"/>
            <w:r>
              <w:rPr/>
            </w:r>
            <w:r>
              <w:rPr/>
              <w:fldChar w:fldCharType="end"/>
            </w:r>
            <w:r>
              <w:rPr/>
              <w:br/>
              <w:t>Yes   No  N/A</w:t>
            </w:r>
          </w:p>
        </w:tc>
        <w:tc>
          <w:tcPr>
            <w:tcW w:w="198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1465826066"/>
            <w:bookmarkStart w:id="291" w:name="__Fieldmark__150_1465826066"/>
            <w:bookmarkEnd w:id="29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2" w:name="__Fieldmark__151_1465826066"/>
            <w:bookmarkStart w:id="293" w:name="__Fieldmark__151_1465826066"/>
            <w:bookmarkEnd w:id="293"/>
            <w:r>
              <w:rPr/>
            </w:r>
            <w:r>
              <w:rPr/>
              <w:fldChar w:fldCharType="end"/>
            </w:r>
            <w:r>
              <w:rPr/>
              <w:br/>
              <w:t>Yes   No</w:t>
            </w:r>
          </w:p>
        </w:tc>
        <w:tc>
          <w:tcPr>
            <w:tcW w:w="2070" w:type="dxa"/>
            <w:tcBorders>
              <w:top w:val="single" w:sz="4" w:space="0" w:color="000000"/>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52_1465826066"/>
            <w:bookmarkStart w:id="295" w:name="__Fieldmark__152_1465826066"/>
            <w:bookmarkEnd w:id="29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296" w:name="__Fieldmark__153_1465826066"/>
            <w:bookmarkStart w:id="297" w:name="__Fieldmark__153_1465826066"/>
            <w:bookmarkEnd w:id="297"/>
            <w:r>
              <w:rPr/>
            </w:r>
            <w:r>
              <w:rPr/>
              <w:fldChar w:fldCharType="end"/>
            </w:r>
            <w:r>
              <w:rPr/>
              <w:br/>
              <w:t>Yes   No</w:t>
            </w:r>
          </w:p>
        </w:tc>
        <w:tc>
          <w:tcPr>
            <w:tcW w:w="1918" w:type="dxa"/>
            <w:tcBorders>
              <w:top w:val="single" w:sz="4" w:space="0" w:color="000000"/>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54_1465826066"/>
            <w:bookmarkStart w:id="299" w:name="__Fieldmark__154_1465826066"/>
            <w:bookmarkEnd w:id="29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0" w:name="__Fieldmark__155_1465826066"/>
            <w:bookmarkStart w:id="301" w:name="__Fieldmark__155_1465826066"/>
            <w:bookmarkEnd w:id="301"/>
            <w:r>
              <w:rPr/>
            </w:r>
            <w:r>
              <w:rPr/>
              <w:fldChar w:fldCharType="end"/>
            </w:r>
            <w:r>
              <w:rPr/>
              <w:br/>
              <w:t>Yes   No</w:t>
            </w:r>
          </w:p>
        </w:tc>
      </w:tr>
      <w:tr>
        <w:trPr>
          <w:trHeight w:val="449" w:hRule="atLeast"/>
        </w:trPr>
        <w:tc>
          <w:tcPr>
            <w:tcW w:w="2790" w:type="dxa"/>
            <w:tcBorders>
              <w:left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57_1465826066"/>
            <w:bookmarkStart w:id="303" w:name="__Fieldmark__157_1465826066"/>
            <w:bookmarkEnd w:id="30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4" w:name="__Fieldmark__158_1465826066"/>
            <w:bookmarkStart w:id="305" w:name="__Fieldmark__158_1465826066"/>
            <w:bookmarkEnd w:id="305"/>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9_1465826066"/>
            <w:bookmarkStart w:id="307" w:name="__Fieldmark__159_1465826066"/>
            <w:bookmarkEnd w:id="30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08" w:name="__Fieldmark__160_1465826066"/>
            <w:bookmarkStart w:id="309" w:name="__Fieldmark__160_1465826066"/>
            <w:bookmarkEnd w:id="309"/>
            <w:r>
              <w:rPr/>
            </w:r>
            <w:r>
              <w:rPr/>
              <w:fldChar w:fldCharType="end"/>
            </w:r>
            <w:r>
              <w:rPr/>
              <w:br/>
              <w:t>Yes   No</w:t>
            </w:r>
          </w:p>
        </w:tc>
        <w:tc>
          <w:tcPr>
            <w:tcW w:w="1620" w:type="dxa"/>
            <w:tcBorders>
              <w:left w:val="single" w:sz="4"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61_1465826066"/>
            <w:bookmarkStart w:id="311" w:name="__Fieldmark__161_1465826066"/>
            <w:bookmarkEnd w:id="31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2" w:name="__Fieldmark__162_1465826066"/>
            <w:bookmarkStart w:id="313" w:name="__Fieldmark__162_1465826066"/>
            <w:bookmarkEnd w:id="31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4" w:name="__Fieldmark__163_1465826066"/>
            <w:bookmarkStart w:id="315" w:name="__Fieldmark__163_1465826066"/>
            <w:bookmarkEnd w:id="315"/>
            <w:r>
              <w:rPr/>
            </w:r>
            <w:r>
              <w:rPr/>
              <w:fldChar w:fldCharType="end"/>
            </w:r>
            <w:r>
              <w:rPr/>
              <w:br/>
              <w:t>Yes   No  N/A</w:t>
            </w:r>
          </w:p>
        </w:tc>
        <w:tc>
          <w:tcPr>
            <w:tcW w:w="198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64_1465826066"/>
            <w:bookmarkStart w:id="317" w:name="__Fieldmark__164_1465826066"/>
            <w:bookmarkEnd w:id="31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65_1465826066"/>
            <w:bookmarkStart w:id="319" w:name="__Fieldmark__165_1465826066"/>
            <w:bookmarkEnd w:id="319"/>
            <w:r>
              <w:rPr/>
            </w:r>
            <w:r>
              <w:rPr/>
              <w:fldChar w:fldCharType="end"/>
            </w:r>
            <w:r>
              <w:rPr/>
              <w:br/>
              <w:t>Yes   No</w:t>
            </w:r>
          </w:p>
        </w:tc>
        <w:tc>
          <w:tcPr>
            <w:tcW w:w="2070" w:type="dxa"/>
            <w:tcBorders>
              <w:left w:val="single" w:sz="4"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66_1465826066"/>
            <w:bookmarkStart w:id="321" w:name="__Fieldmark__166_1465826066"/>
            <w:bookmarkEnd w:id="32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2" w:name="__Fieldmark__167_1465826066"/>
            <w:bookmarkStart w:id="323" w:name="__Fieldmark__167_1465826066"/>
            <w:bookmarkEnd w:id="323"/>
            <w:r>
              <w:rPr/>
            </w:r>
            <w:r>
              <w:rPr/>
              <w:fldChar w:fldCharType="end"/>
            </w:r>
            <w:r>
              <w:rPr/>
              <w:br/>
              <w:t>Yes   No</w:t>
            </w:r>
          </w:p>
        </w:tc>
        <w:tc>
          <w:tcPr>
            <w:tcW w:w="1918" w:type="dxa"/>
            <w:tcBorders>
              <w:left w:val="single" w:sz="4"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8_1465826066"/>
            <w:bookmarkStart w:id="325" w:name="__Fieldmark__168_1465826066"/>
            <w:bookmarkEnd w:id="325"/>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9_1465826066"/>
            <w:bookmarkStart w:id="327" w:name="__Fieldmark__169_1465826066"/>
            <w:bookmarkEnd w:id="327"/>
            <w:r>
              <w:rPr/>
            </w:r>
            <w:r>
              <w:rPr/>
              <w:fldChar w:fldCharType="end"/>
            </w:r>
            <w:r>
              <w:rPr/>
              <w:br/>
              <w:t>Yes   No</w:t>
            </w:r>
          </w:p>
        </w:tc>
      </w:tr>
      <w:tr>
        <w:trPr>
          <w:trHeight w:val="449" w:hRule="atLeast"/>
        </w:trPr>
        <w:tc>
          <w:tcPr>
            <w:tcW w:w="2790" w:type="dxa"/>
            <w:tcBorders>
              <w:left w:val="single" w:sz="6" w:space="0" w:color="000000"/>
              <w:bottom w:val="single" w:sz="6" w:space="0" w:color="000000"/>
              <w:right w:val="single" w:sz="4" w:space="0" w:color="000000"/>
            </w:tcBorders>
          </w:tcPr>
          <w:p>
            <w:pPr>
              <w:pStyle w:val="Normal"/>
              <w:keepNext w:val="true"/>
              <w:keepLines/>
              <w:tabs>
                <w:tab w:val="clear" w:pos="720"/>
                <w:tab w:val="right" w:pos="2682" w:leader="none"/>
              </w:tabs>
              <w:rPr/>
            </w:pPr>
            <w:r>
              <w:rPr/>
              <w:t>Activity</w:t>
            </w: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71_1465826066"/>
            <w:bookmarkStart w:id="329" w:name="__Fieldmark__171_1465826066"/>
            <w:bookmarkEnd w:id="32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0" w:name="__Fieldmark__172_1465826066"/>
            <w:bookmarkStart w:id="331" w:name="__Fieldmark__172_1465826066"/>
            <w:bookmarkEnd w:id="331"/>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73_1465826066"/>
            <w:bookmarkStart w:id="333" w:name="__Fieldmark__173_1465826066"/>
            <w:bookmarkEnd w:id="33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74_1465826066"/>
            <w:bookmarkStart w:id="335" w:name="__Fieldmark__174_1465826066"/>
            <w:bookmarkEnd w:id="335"/>
            <w:r>
              <w:rPr/>
            </w:r>
            <w:r>
              <w:rPr/>
              <w:fldChar w:fldCharType="end"/>
            </w:r>
            <w:r>
              <w:rPr/>
              <w:br/>
              <w:t>Yes   No</w:t>
            </w:r>
          </w:p>
        </w:tc>
        <w:tc>
          <w:tcPr>
            <w:tcW w:w="1620" w:type="dxa"/>
            <w:tcBorders>
              <w:left w:val="single" w:sz="4" w:space="0" w:color="000000"/>
              <w:bottom w:val="single" w:sz="6" w:space="0" w:color="000000"/>
              <w:right w:val="single" w:sz="4" w:space="0" w:color="000000"/>
            </w:tcBorders>
          </w:tcPr>
          <w:p>
            <w:pPr>
              <w:pStyle w:val="Normal"/>
              <w:keepNext w:val="true"/>
              <w:keepLines/>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75_1465826066"/>
            <w:bookmarkStart w:id="337" w:name="__Fieldmark__175_1465826066"/>
            <w:bookmarkEnd w:id="33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38" w:name="__Fieldmark__176_1465826066"/>
            <w:bookmarkStart w:id="339" w:name="__Fieldmark__176_1465826066"/>
            <w:bookmarkEnd w:id="339"/>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0" w:name="__Fieldmark__177_1465826066"/>
            <w:bookmarkStart w:id="341" w:name="__Fieldmark__177_1465826066"/>
            <w:bookmarkEnd w:id="341"/>
            <w:r>
              <w:rPr/>
            </w:r>
            <w:r>
              <w:rPr/>
              <w:fldChar w:fldCharType="end"/>
            </w:r>
            <w:r>
              <w:rPr/>
              <w:br/>
              <w:t xml:space="preserve">Yes   No  N/A  </w:t>
            </w:r>
          </w:p>
        </w:tc>
        <w:tc>
          <w:tcPr>
            <w:tcW w:w="198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78_1465826066"/>
            <w:bookmarkStart w:id="343" w:name="__Fieldmark__178_1465826066"/>
            <w:bookmarkEnd w:id="343"/>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4" w:name="__Fieldmark__179_1465826066"/>
            <w:bookmarkStart w:id="345" w:name="__Fieldmark__179_1465826066"/>
            <w:bookmarkEnd w:id="345"/>
            <w:r>
              <w:rPr/>
            </w:r>
            <w:r>
              <w:rPr/>
              <w:fldChar w:fldCharType="end"/>
            </w:r>
            <w:r>
              <w:rPr/>
              <w:br/>
              <w:t>Yes   No</w:t>
            </w:r>
          </w:p>
        </w:tc>
        <w:tc>
          <w:tcPr>
            <w:tcW w:w="2070" w:type="dxa"/>
            <w:tcBorders>
              <w:left w:val="single" w:sz="4" w:space="0" w:color="000000"/>
              <w:bottom w:val="single" w:sz="6" w:space="0" w:color="000000"/>
              <w:right w:val="single" w:sz="4"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80_1465826066"/>
            <w:bookmarkStart w:id="347" w:name="__Fieldmark__180_1465826066"/>
            <w:bookmarkEnd w:id="347"/>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48" w:name="__Fieldmark__181_1465826066"/>
            <w:bookmarkStart w:id="349" w:name="__Fieldmark__181_1465826066"/>
            <w:bookmarkEnd w:id="349"/>
            <w:r>
              <w:rPr/>
            </w:r>
            <w:r>
              <w:rPr/>
              <w:fldChar w:fldCharType="end"/>
            </w:r>
            <w:r>
              <w:rPr/>
              <w:br/>
              <w:t>Yes   No</w:t>
            </w:r>
          </w:p>
        </w:tc>
        <w:tc>
          <w:tcPr>
            <w:tcW w:w="1918" w:type="dxa"/>
            <w:tcBorders>
              <w:left w:val="single" w:sz="4" w:space="0" w:color="000000"/>
              <w:bottom w:val="single" w:sz="6" w:space="0" w:color="000000"/>
              <w:right w:val="single" w:sz="6" w:space="0" w:color="000000"/>
            </w:tcBorders>
          </w:tcPr>
          <w:p>
            <w:pPr>
              <w:pStyle w:val="Normal"/>
              <w:keepNext w:val="true"/>
              <w:keepLines/>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82_1465826066"/>
            <w:bookmarkStart w:id="351" w:name="__Fieldmark__182_1465826066"/>
            <w:bookmarkEnd w:id="351"/>
            <w:r>
              <w:rPr/>
            </w:r>
            <w:r>
              <w:rPr/>
              <w:fldChar w:fldCharType="end"/>
            </w:r>
            <w:r>
              <w:rPr/>
              <w:t xml:space="preserve">    </w:t>
            </w:r>
            <w:r>
              <w:fldChar w:fldCharType="begin">
                <w:ffData>
                  <w:name w:val="Check2"/>
                  <w:enabled/>
                  <w:calcOnExit w:val="0"/>
                  <w:checkBox>
                    <w:sizeAuto/>
                  </w:checkBox>
                </w:ffData>
              </w:fldChar>
            </w:r>
            <w:r>
              <w:rPr/>
              <w:instrText xml:space="preserve"> FORMCHECKBOX </w:instrText>
            </w:r>
            <w:r>
              <w:rPr/>
              <w:fldChar w:fldCharType="separate"/>
            </w:r>
            <w:bookmarkStart w:id="352" w:name="__Fieldmark__183_1465826066"/>
            <w:bookmarkStart w:id="353" w:name="__Fieldmark__183_1465826066"/>
            <w:bookmarkEnd w:id="353"/>
            <w:r>
              <w:rPr/>
            </w:r>
            <w:r>
              <w:rPr/>
              <w:fldChar w:fldCharType="end"/>
            </w:r>
            <w:r>
              <w:rPr/>
              <w:br/>
              <w:t>Yes   No</w:t>
            </w:r>
          </w:p>
        </w:tc>
      </w:tr>
    </w:tbl>
    <w:p>
      <w:pPr>
        <w:pStyle w:val="Normal"/>
        <w:tabs>
          <w:tab w:val="clear" w:pos="720"/>
          <w:tab w:val="left" w:pos="2657" w:leader="none"/>
        </w:tabs>
        <w:rPr/>
      </w:pPr>
      <w:r>
        <w:rPr/>
      </w:r>
    </w:p>
    <w:sectPr>
      <w:headerReference w:type="even" r:id="rId6"/>
      <w:headerReference w:type="default" r:id="rId7"/>
      <w:footerReference w:type="even" r:id="rId8"/>
      <w:footerReference w:type="default" r:id="rId9"/>
      <w:footnotePr>
        <w:numFmt w:val="decimal"/>
      </w:footnotePr>
      <w:type w:val="nextPage"/>
      <w:pgSz w:orient="landscape" w:w="15840" w:h="122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xml:space="preserve">                                                        </w:t>
    </w: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4-</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Style w:val="PageNumber"/>
      </w:rPr>
      <w:t xml:space="preserve">                                                        </w:t>
    </w:r>
    <w:r>
      <w:rPr>
        <w:rStyle w:val="PageNumber"/>
      </w:rPr>
      <w:tab/>
      <w:t>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03/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This Exhibit is to be used in conjunction with Exhibit 4-2 for economic development projects that are monitor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1</w:t>
    </w:r>
  </w:p>
  <w:p>
    <w:pPr>
      <w:pStyle w:val="Header"/>
      <w:jc w:val="center"/>
      <w:rPr/>
    </w:pPr>
    <w:r>
      <w:rPr/>
      <w:t>State CDBG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 xml:space="preserve">                                                                      </w:t>
    </w:r>
    <w:r>
      <w:rPr/>
      <w:t>Exhibit 4-1</w:t>
      <w:tab/>
      <w:t>6509.2 REV-5 CHG-2</w:t>
    </w:r>
  </w:p>
  <w:p>
    <w:pPr>
      <w:pStyle w:val="Header"/>
      <w:jc w:val="center"/>
      <w:rPr/>
    </w:pPr>
    <w:r>
      <w:rPr/>
      <w:t>State CDBG Program</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4-1</w:t>
    </w:r>
  </w:p>
  <w:p>
    <w:pPr>
      <w:pStyle w:val="Header"/>
      <w:jc w:val="center"/>
      <w:rPr/>
    </w:pPr>
    <w:r>
      <w:rPr/>
      <w:t>State CDBG Program</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                                                                      Exhibit 4-1</w:t>
      <w:tab/>
      <w:tab/>
      <w:tab/>
      <w:tab/>
      <w:tab/>
      <w:t>6509.2 REV-5</w:t>
    </w:r>
  </w:p>
  <w:p>
    <w:pPr>
      <w:pStyle w:val="Header"/>
      <w:jc w:val="center"/>
      <w:rPr/>
    </w:pPr>
    <w:r>
      <w:rPr/>
      <w:t>State CDBG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spacing w:before="0" w:after="120"/>
      <w:ind w:left="60" w:hanging="0"/>
    </w:pPr>
    <w:rPr/>
  </w:style>
  <w:style w:type="paragraph" w:styleId="BodyTextIndent3">
    <w:name w:val="Body Text Indent 3"/>
    <w:basedOn w:val="Normal"/>
    <w:qFormat/>
    <w:pPr>
      <w:spacing w:before="0" w:after="120"/>
      <w:ind w:left="720" w:hanging="72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3:00Z</dcterms:created>
  <dc:creator>HUD</dc:creator>
  <dc:description/>
  <dc:language>en-US</dc:language>
  <cp:lastModifiedBy>h11391</cp:lastModifiedBy>
  <cp:lastPrinted>2008-03-28T11:32:00Z</cp:lastPrinted>
  <dcterms:modified xsi:type="dcterms:W3CDTF">2015-12-03T12:53: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67091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