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Financial Management</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13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14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13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14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13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14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tcBorders>
          </w:tcPr>
          <w:p>
            <w:pPr>
              <w:pStyle w:val="Normal"/>
              <w:rPr>
                <w:b/>
                <w:b/>
                <w:bCs/>
              </w:rPr>
            </w:pPr>
            <w:r>
              <w:rPr>
                <w:b/>
                <w:bCs/>
              </w:rPr>
              <w:t>Date:</w:t>
            </w:r>
          </w:p>
        </w:tc>
        <w:tc>
          <w:tcPr>
            <w:tcW w:w="2448" w:type="dxa"/>
            <w:tcBorders>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rPr>
      </w:pPr>
      <w:r>
        <w:rPr>
          <w:b/>
          <w:bCs/>
          <w:szCs w:val="20"/>
        </w:rPr>
        <w:t>NOTE:</w:t>
      </w:r>
      <w:r>
        <w:rPr>
          <w:szCs w:val="20"/>
        </w:rPr>
        <w:tab/>
        <w:t xml:space="preserve">All questions that address requirements contain the citation for the source of the requirement (statute, regulation, NOFA, or grant agreement).  Except for question 47,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Cs w:val="20"/>
        </w:rPr>
        <w:t>"</w:t>
      </w:r>
      <w:r>
        <w:rPr>
          <w:b/>
          <w:bCs/>
          <w:szCs w:val="20"/>
        </w:rPr>
        <w:t>finding</w:t>
      </w:r>
      <w:r>
        <w:rPr>
          <w:bCs/>
          <w:szCs w:val="20"/>
        </w:rPr>
        <w:t>.</w:t>
      </w:r>
      <w:r>
        <w:rPr>
          <w:szCs w:val="20"/>
        </w:rPr>
        <w:t xml:space="preserve">"  </w:t>
      </w:r>
    </w:p>
    <w:p>
      <w:pPr>
        <w:pStyle w:val="Header"/>
        <w:tabs>
          <w:tab w:val="clear" w:pos="8640"/>
          <w:tab w:val="center" w:pos="4320" w:leader="none"/>
        </w:tabs>
        <w:rPr>
          <w:b/>
          <w:b/>
          <w:bCs/>
          <w:u w:val="single"/>
        </w:rPr>
      </w:pPr>
      <w:r>
        <w:rPr>
          <w:b/>
          <w:bCs/>
          <w:u w:val="single"/>
        </w:rPr>
      </w:r>
    </w:p>
    <w:p>
      <w:pPr>
        <w:pStyle w:val="Normal"/>
        <w:rPr>
          <w:b/>
          <w:b/>
          <w:bCs/>
          <w:u w:val="single"/>
        </w:rPr>
      </w:pPr>
      <w:r>
        <w:rPr>
          <w:b/>
          <w:bCs/>
          <w:u w:val="single"/>
        </w:rPr>
        <w:t>Instructions</w:t>
      </w:r>
      <w:r>
        <w:rPr>
          <w:b/>
          <w:bCs/>
        </w:rPr>
        <w:t xml:space="preserve">: </w:t>
      </w:r>
      <w:r>
        <w:rPr>
          <w:bCs/>
        </w:rPr>
        <w:t xml:space="preserve"> </w:t>
      </w:r>
      <w:r>
        <w:rPr/>
        <w:t xml:space="preserve">This Exhibit is to be used to monitor the RHED program participant’s conformity to financial management requirements.  The Exhibit is divided into 8 sections covering:  Financial Management System; Advances; the SF-272, Federal Cash Transaction Report; Internal Controls; Accuracy of Report Information; Salaries and Wages; Indirect Costs; and OMB Circular A-133. The program participant’s financial management system is to be reviewed for compliance with 24 CFR Part 84 and OMB Circular A-122, or 24 CFR Part 85 and OMB Circular A-87, as applicable, depending on the type of entity being monitored (as noted in the “Type of Applicant” section on the SF-424 Form).  </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pPr>
      <w:r>
        <w:rPr>
          <w:b/>
          <w:bCs/>
          <w:u w:val="single"/>
        </w:rPr>
        <w:t>Questions:</w:t>
      </w:r>
      <w:r>
        <w:rPr>
          <w:u w:val="single"/>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a.</w:t>
        <w:tab/>
      </w:r>
      <w:r>
        <w:rPr>
          <w:caps/>
          <w:u w:val="single"/>
        </w:rPr>
        <w:t>Financial Management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record amounts budgeted for eligible activities as specified in the grant agre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0" w:name="__Fieldmark__9_3311689428"/>
                                        <w:bookmarkStart w:id="1" w:name="__Fieldmark__9_3311689428"/>
                                        <w:bookmarkEnd w:id="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 w:name="__Fieldmark__10_3311689428"/>
                                        <w:bookmarkStart w:id="3" w:name="__Fieldmark__10_3311689428"/>
                                        <w:bookmarkEnd w:id="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1_3311689428"/>
                                        <w:bookmarkStart w:id="5" w:name="__Fieldmark__11_3311689428"/>
                                        <w:bookmarkEnd w:id="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 w:name="__Fieldmark__12_3311689428"/>
                                        <w:bookmarkStart w:id="7" w:name="__Fieldmark__12_3311689428"/>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 w:name="__Fieldmark__9_3311689428"/>
                                  <w:bookmarkStart w:id="9" w:name="__Fieldmark__9_3311689428"/>
                                  <w:bookmarkEnd w:id="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0" w:name="__Fieldmark__10_3311689428"/>
                                  <w:bookmarkStart w:id="11" w:name="__Fieldmark__10_3311689428"/>
                                  <w:bookmarkEnd w:id="1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11_3311689428"/>
                                  <w:bookmarkStart w:id="13" w:name="__Fieldmark__11_3311689428"/>
                                  <w:bookmarkEnd w:id="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3311689428"/>
                                  <w:bookmarkStart w:id="15" w:name="__Fieldmark__12_3311689428"/>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4685" w:leader="none"/>
                <w:tab w:val="left" w:pos="5040" w:leader="none"/>
                <w:tab w:val="left" w:pos="5760" w:leader="none"/>
                <w:tab w:val="left" w:pos="6480" w:leader="none"/>
                <w:tab w:val="right" w:pos="8640" w:leader="none"/>
              </w:tabs>
              <w:ind w:left="725" w:hanging="720"/>
              <w:rPr/>
            </w:pPr>
            <w:r>
              <w:rPr>
                <w:b/>
                <w:bCs/>
              </w:rPr>
              <w:t>[OS]</w:t>
              <w:tab/>
            </w:r>
            <w:r>
              <w:rPr/>
              <w:t xml:space="preserve">Does the RHED program participant record an encumbrance when contracts are executed, purchase orders issued, etc.?  </w:t>
            </w:r>
            <w:r>
              <w:rPr>
                <w:b/>
              </w:rPr>
              <w:t>NOTE:</w:t>
            </w:r>
            <w:r>
              <w:rPr/>
              <w:t xml:space="preserve"> If encumbrances are not recorded, the program participant should maintain information on obligations that is readily access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4685"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4_3311689428"/>
                                        <w:bookmarkStart w:id="17" w:name="__Fieldmark__14_3311689428"/>
                                        <w:bookmarkEnd w:id="1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8" w:name="__Fieldmark__15_3311689428"/>
                                        <w:bookmarkStart w:id="19" w:name="__Fieldmark__15_3311689428"/>
                                        <w:bookmarkEnd w:id="1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6_3311689428"/>
                                        <w:bookmarkStart w:id="21" w:name="__Fieldmark__16_3311689428"/>
                                        <w:bookmarkEnd w:id="2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2" w:name="__Fieldmark__17_3311689428"/>
                                        <w:bookmarkStart w:id="23" w:name="__Fieldmark__17_3311689428"/>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4_3311689428"/>
                                  <w:bookmarkStart w:id="25" w:name="__Fieldmark__14_3311689428"/>
                                  <w:bookmarkEnd w:id="2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6" w:name="__Fieldmark__15_3311689428"/>
                                  <w:bookmarkStart w:id="27" w:name="__Fieldmark__15_3311689428"/>
                                  <w:bookmarkEnd w:id="2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3311689428"/>
                                  <w:bookmarkStart w:id="29" w:name="__Fieldmark__16_3311689428"/>
                                  <w:bookmarkEnd w:id="2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30" w:name="__Fieldmark__17_3311689428"/>
                                  <w:bookmarkStart w:id="31" w:name="__Fieldmark__17_3311689428"/>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725" w:hanging="725"/>
              <w:rPr/>
            </w:pPr>
            <w:r>
              <w:rPr>
                <w:b/>
                <w:bCs/>
              </w:rPr>
              <w:t>[OS]</w:t>
            </w:r>
            <w:r>
              <w:rPr/>
              <w:tab/>
              <w:t>Based upon a selected sample, are expenditures supported by source documents (e.g. invoices, contracts, or purchase orders)?</w:t>
            </w:r>
          </w:p>
          <w:p>
            <w:pPr>
              <w:pStyle w:val="Normal"/>
              <w:keepNext w:val="true"/>
              <w:keepLines/>
              <w:rPr>
                <w:color w:val="3366FF"/>
              </w:rPr>
            </w:pPr>
            <w:r>
              <w:rPr/>
              <w:t xml:space="preserve">[RHED 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7978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9_3311689428"/>
                                        <w:bookmarkStart w:id="33" w:name="__Fieldmark__19_3311689428"/>
                                        <w:bookmarkEnd w:id="3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34" w:name="__Fieldmark__20_3311689428"/>
                                        <w:bookmarkStart w:id="35" w:name="__Fieldmark__20_3311689428"/>
                                        <w:bookmarkEnd w:id="3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1_3311689428"/>
                                        <w:bookmarkStart w:id="37" w:name="__Fieldmark__21_3311689428"/>
                                        <w:bookmarkEnd w:id="3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38" w:name="__Fieldmark__22_3311689428"/>
                                        <w:bookmarkStart w:id="39" w:name="__Fieldmark__22_3311689428"/>
                                        <w:bookmarkEnd w:id="3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9_3311689428"/>
                                  <w:bookmarkStart w:id="41" w:name="__Fieldmark__19_3311689428"/>
                                  <w:bookmarkEnd w:id="4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42" w:name="__Fieldmark__20_3311689428"/>
                                  <w:bookmarkStart w:id="43" w:name="__Fieldmark__20_3311689428"/>
                                  <w:bookmarkEnd w:id="43"/>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1_3311689428"/>
                                  <w:bookmarkStart w:id="45" w:name="__Fieldmark__21_3311689428"/>
                                  <w:bookmarkEnd w:id="4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46" w:name="__Fieldmark__22_3311689428"/>
                                  <w:bookmarkStart w:id="47" w:name="__Fieldmark__22_3311689428"/>
                                  <w:bookmarkEnd w:id="47"/>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Is the accounting system based upon cash or accru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color w:val="3366FF"/>
              </w:rPr>
            </w:pPr>
            <w:r>
              <w:rPr>
                <w:b/>
                <w:bCs/>
              </w:rPr>
              <w:t>[OS]</w:t>
            </w:r>
            <w:r>
              <w:rPr/>
              <w:t xml:space="preserve">  b.</w:t>
            </w:r>
            <w:r>
              <w:rPr>
                <w:color w:val="3366FF"/>
              </w:rPr>
              <w:t xml:space="preserve">  </w:t>
            </w:r>
            <w:r>
              <w:rPr/>
              <w:t>If the RHED program participant operates on a cash system, can it support accrual data in the semi-annual report(s) from documentation on hand?  (Compare the actual submitted quarterly and semi-annual reports with the participant’s on-site dat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1536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5_3311689428"/>
                                        <w:bookmarkStart w:id="49" w:name="__Fieldmark__25_3311689428"/>
                                        <w:bookmarkEnd w:id="4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0" w:name="__Fieldmark__26_3311689428"/>
                                        <w:bookmarkStart w:id="51" w:name="__Fieldmark__26_3311689428"/>
                                        <w:bookmarkEnd w:id="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7_3311689428"/>
                                        <w:bookmarkStart w:id="53" w:name="__Fieldmark__27_3311689428"/>
                                        <w:bookmarkEnd w:id="5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4" w:name="__Fieldmark__28_3311689428"/>
                                        <w:bookmarkStart w:id="55" w:name="__Fieldmark__28_3311689428"/>
                                        <w:bookmarkEnd w:id="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9_3311689428"/>
                                        <w:bookmarkStart w:id="57" w:name="__Fieldmark__29_3311689428"/>
                                        <w:bookmarkEnd w:id="5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8" w:name="__Fieldmark__30_3311689428"/>
                                        <w:bookmarkStart w:id="59" w:name="__Fieldmark__30_3311689428"/>
                                        <w:bookmarkEnd w:id="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5_3311689428"/>
                                  <w:bookmarkStart w:id="61" w:name="__Fieldmark__25_3311689428"/>
                                  <w:bookmarkEnd w:id="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2" w:name="__Fieldmark__26_3311689428"/>
                                  <w:bookmarkStart w:id="63" w:name="__Fieldmark__26_3311689428"/>
                                  <w:bookmarkEnd w:id="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7_3311689428"/>
                                  <w:bookmarkStart w:id="65" w:name="__Fieldmark__27_3311689428"/>
                                  <w:bookmarkEnd w:id="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6" w:name="__Fieldmark__28_3311689428"/>
                                  <w:bookmarkStart w:id="67" w:name="__Fieldmark__28_3311689428"/>
                                  <w:bookmarkEnd w:id="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3311689428"/>
                                  <w:bookmarkStart w:id="69" w:name="__Fieldmark__29_3311689428"/>
                                  <w:bookmarkEnd w:id="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70" w:name="__Fieldmark__30_3311689428"/>
                                  <w:bookmarkStart w:id="71" w:name="__Fieldmark__30_3311689428"/>
                                  <w:bookmarkEnd w:id="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bCs/>
              </w:rPr>
              <w:t>[OS]</w:t>
            </w:r>
            <w:r>
              <w:rPr/>
              <w:t xml:space="preserve">  c.</w:t>
              <w:tab/>
              <w:t>If the answer to question “4.a” is “accrual,” does the information reported to HUD reconcile with accounting records for the period review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1536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2_3311689428"/>
                                        <w:bookmarkStart w:id="73" w:name="__Fieldmark__32_3311689428"/>
                                        <w:bookmarkEnd w:id="7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74" w:name="__Fieldmark__33_3311689428"/>
                                        <w:bookmarkStart w:id="75" w:name="__Fieldmark__33_3311689428"/>
                                        <w:bookmarkEnd w:id="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4_3311689428"/>
                                        <w:bookmarkStart w:id="77" w:name="__Fieldmark__34_3311689428"/>
                                        <w:bookmarkEnd w:id="7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78" w:name="__Fieldmark__35_3311689428"/>
                                        <w:bookmarkStart w:id="79" w:name="__Fieldmark__35_3311689428"/>
                                        <w:bookmarkEnd w:id="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6_3311689428"/>
                                        <w:bookmarkStart w:id="81" w:name="__Fieldmark__36_3311689428"/>
                                        <w:bookmarkEnd w:id="8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82" w:name="__Fieldmark__37_3311689428"/>
                                        <w:bookmarkStart w:id="83" w:name="__Fieldmark__37_3311689428"/>
                                        <w:bookmarkEnd w:id="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 w:name="__Fieldmark__32_3311689428"/>
                                  <w:bookmarkStart w:id="85" w:name="__Fieldmark__32_3311689428"/>
                                  <w:bookmarkEnd w:id="8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86" w:name="__Fieldmark__33_3311689428"/>
                                  <w:bookmarkStart w:id="87" w:name="__Fieldmark__33_3311689428"/>
                                  <w:bookmarkEnd w:id="8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3311689428"/>
                                  <w:bookmarkStart w:id="89" w:name="__Fieldmark__34_3311689428"/>
                                  <w:bookmarkEnd w:id="8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90" w:name="__Fieldmark__35_3311689428"/>
                                  <w:bookmarkStart w:id="91" w:name="__Fieldmark__35_3311689428"/>
                                  <w:bookmarkEnd w:id="9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6_3311689428"/>
                                  <w:bookmarkStart w:id="93" w:name="__Fieldmark__36_3311689428"/>
                                  <w:bookmarkEnd w:id="9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94" w:name="__Fieldmark__37_3311689428"/>
                                  <w:bookmarkStart w:id="95" w:name="__Fieldmark__37_3311689428"/>
                                  <w:bookmarkEnd w:id="9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bCs/>
              </w:rPr>
              <w:t>D</w:t>
            </w:r>
            <w:r>
              <w:rPr/>
              <w:t>oes the RHED program participant identify expenditures for the grant proje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7978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39_3311689428"/>
                                        <w:bookmarkStart w:id="97" w:name="__Fieldmark__39_3311689428"/>
                                        <w:bookmarkEnd w:id="9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98" w:name="__Fieldmark__40_3311689428"/>
                                        <w:bookmarkStart w:id="99" w:name="__Fieldmark__40_3311689428"/>
                                        <w:bookmarkEnd w:id="9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1_3311689428"/>
                                        <w:bookmarkStart w:id="101" w:name="__Fieldmark__41_3311689428"/>
                                        <w:bookmarkEnd w:id="10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02" w:name="__Fieldmark__42_3311689428"/>
                                        <w:bookmarkStart w:id="103" w:name="__Fieldmark__42_3311689428"/>
                                        <w:bookmarkEnd w:id="10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39_3311689428"/>
                                  <w:bookmarkStart w:id="105" w:name="__Fieldmark__39_3311689428"/>
                                  <w:bookmarkEnd w:id="1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06" w:name="__Fieldmark__40_3311689428"/>
                                  <w:bookmarkStart w:id="107" w:name="__Fieldmark__40_3311689428"/>
                                  <w:bookmarkEnd w:id="10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41_3311689428"/>
                                  <w:bookmarkStart w:id="109" w:name="__Fieldmark__41_3311689428"/>
                                  <w:bookmarkEnd w:id="1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10" w:name="__Fieldmark__42_3311689428"/>
                                  <w:bookmarkStart w:id="111" w:name="__Fieldmark__42_3311689428"/>
                                  <w:bookmarkEnd w:id="11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HED program participant identify expenditures in its accounting records according to eligible activity classifications specified in the Grant Agreement Line Item Budget that clearly identify the use of RHED funds for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7978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4_3311689428"/>
                                        <w:bookmarkStart w:id="113" w:name="__Fieldmark__44_3311689428"/>
                                        <w:bookmarkEnd w:id="11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14" w:name="__Fieldmark__45_3311689428"/>
                                        <w:bookmarkStart w:id="115" w:name="__Fieldmark__45_3311689428"/>
                                        <w:bookmarkEnd w:id="11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16" w:name="__Fieldmark__46_3311689428"/>
                                        <w:bookmarkStart w:id="117" w:name="__Fieldmark__46_3311689428"/>
                                        <w:bookmarkEnd w:id="11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3311689428"/>
                                        <w:bookmarkStart w:id="119" w:name="__Fieldmark__47_3311689428"/>
                                        <w:bookmarkEnd w:id="11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0" w:name="__Fieldmark__44_3311689428"/>
                                  <w:bookmarkStart w:id="121" w:name="__Fieldmark__44_3311689428"/>
                                  <w:bookmarkEnd w:id="12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3311689428"/>
                                  <w:bookmarkStart w:id="123" w:name="__Fieldmark__45_3311689428"/>
                                  <w:bookmarkEnd w:id="12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3311689428"/>
                                  <w:bookmarkStart w:id="125" w:name="__Fieldmark__46_3311689428"/>
                                  <w:bookmarkEnd w:id="12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26" w:name="__Fieldmark__47_3311689428"/>
                                  <w:bookmarkStart w:id="127" w:name="__Fieldmark__47_3311689428"/>
                                  <w:bookmarkEnd w:id="12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Did the record review indicate that all instances of expenditures as a result of the Grant Agreement and Grant Application were eligible?  (If the answer is “no,” describe the deficiency, including the requirement(s) not me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7978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28" w:name="__Fieldmark__49_3311689428"/>
                                        <w:bookmarkStart w:id="129" w:name="__Fieldmark__49_3311689428"/>
                                        <w:bookmarkEnd w:id="12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30" w:name="__Fieldmark__50_3311689428"/>
                                        <w:bookmarkStart w:id="131" w:name="__Fieldmark__50_3311689428"/>
                                        <w:bookmarkEnd w:id="13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51_3311689428"/>
                                        <w:bookmarkStart w:id="133" w:name="__Fieldmark__51_3311689428"/>
                                        <w:bookmarkEnd w:id="13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34" w:name="__Fieldmark__52_3311689428"/>
                                        <w:bookmarkStart w:id="135" w:name="__Fieldmark__52_3311689428"/>
                                        <w:bookmarkEnd w:id="13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49_3311689428"/>
                                  <w:bookmarkStart w:id="137" w:name="__Fieldmark__49_3311689428"/>
                                  <w:bookmarkEnd w:id="13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38" w:name="__Fieldmark__50_3311689428"/>
                                  <w:bookmarkStart w:id="139" w:name="__Fieldmark__50_3311689428"/>
                                  <w:bookmarkEnd w:id="13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51_3311689428"/>
                                  <w:bookmarkStart w:id="141" w:name="__Fieldmark__51_3311689428"/>
                                  <w:bookmarkEnd w:id="14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42" w:name="__Fieldmark__52_3311689428"/>
                                  <w:bookmarkStart w:id="143" w:name="__Fieldmark__52_3311689428"/>
                                  <w:bookmarkEnd w:id="1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83"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Do accounting records include unexpended/unobligated bal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I, Sections D and 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7978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rHeight w:val="347" w:hRule="atLeast"/>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4_3311689428"/>
                                        <w:bookmarkStart w:id="145" w:name="__Fieldmark__54_3311689428"/>
                                        <w:bookmarkEnd w:id="14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46" w:name="__Fieldmark__55_3311689428"/>
                                        <w:bookmarkStart w:id="147" w:name="__Fieldmark__55_3311689428"/>
                                        <w:bookmarkEnd w:id="14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6_3311689428"/>
                                        <w:bookmarkStart w:id="149" w:name="__Fieldmark__56_3311689428"/>
                                        <w:bookmarkEnd w:id="14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50" w:name="__Fieldmark__57_3311689428"/>
                                        <w:bookmarkStart w:id="151" w:name="__Fieldmark__57_3311689428"/>
                                        <w:bookmarkEnd w:id="15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rHeight w:val="347" w:hRule="atLeast"/>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54_3311689428"/>
                                  <w:bookmarkStart w:id="153" w:name="__Fieldmark__54_3311689428"/>
                                  <w:bookmarkEnd w:id="15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154" w:name="__Fieldmark__55_3311689428"/>
                                  <w:bookmarkStart w:id="155" w:name="__Fieldmark__55_3311689428"/>
                                  <w:bookmarkEnd w:id="15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56_3311689428"/>
                                  <w:bookmarkStart w:id="157" w:name="__Fieldmark__56_3311689428"/>
                                  <w:bookmarkEnd w:id="15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158" w:name="__Fieldmark__57_3311689428"/>
                                  <w:bookmarkStart w:id="159" w:name="__Fieldmark__57_3311689428"/>
                                  <w:bookmarkEnd w:id="15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360" w:hanging="360"/>
        <w:rPr>
          <w:caps/>
        </w:rPr>
      </w:pPr>
      <w:r>
        <w:rPr>
          <w:cap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B.</w:t>
        <w:tab/>
      </w:r>
      <w:r>
        <w:rPr>
          <w:caps/>
          <w:u w:val="single"/>
        </w:rPr>
        <w:t>Advan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If the RHED program participant requests funds in advance (and is not on a reimbursement basis), does the participant minimize the time elapsed between the transfer of funds from the U.S. Treasury and their disburs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1536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9_3311689428"/>
                                        <w:bookmarkStart w:id="161" w:name="__Fieldmark__59_3311689428"/>
                                        <w:bookmarkEnd w:id="1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62" w:name="__Fieldmark__60_3311689428"/>
                                        <w:bookmarkStart w:id="163" w:name="__Fieldmark__60_3311689428"/>
                                        <w:bookmarkEnd w:id="1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61_3311689428"/>
                                        <w:bookmarkStart w:id="165" w:name="__Fieldmark__61_3311689428"/>
                                        <w:bookmarkEnd w:id="1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166" w:name="__Fieldmark__62_3311689428"/>
                                        <w:bookmarkStart w:id="167" w:name="__Fieldmark__62_3311689428"/>
                                        <w:bookmarkEnd w:id="1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63_3311689428"/>
                                        <w:bookmarkStart w:id="169" w:name="__Fieldmark__63_3311689428"/>
                                        <w:bookmarkEnd w:id="1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170" w:name="__Fieldmark__64_3311689428"/>
                                        <w:bookmarkStart w:id="171" w:name="__Fieldmark__64_3311689428"/>
                                        <w:bookmarkEnd w:id="1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59_3311689428"/>
                                  <w:bookmarkStart w:id="173" w:name="__Fieldmark__59_3311689428"/>
                                  <w:bookmarkEnd w:id="17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74" w:name="__Fieldmark__60_3311689428"/>
                                  <w:bookmarkStart w:id="175" w:name="__Fieldmark__60_3311689428"/>
                                  <w:bookmarkEnd w:id="1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61_3311689428"/>
                                  <w:bookmarkStart w:id="177" w:name="__Fieldmark__61_3311689428"/>
                                  <w:bookmarkEnd w:id="17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178" w:name="__Fieldmark__62_3311689428"/>
                                  <w:bookmarkStart w:id="179" w:name="__Fieldmark__62_3311689428"/>
                                  <w:bookmarkEnd w:id="1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63_3311689428"/>
                                  <w:bookmarkStart w:id="181" w:name="__Fieldmark__63_3311689428"/>
                                  <w:bookmarkEnd w:id="18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182" w:name="__Fieldmark__64_3311689428"/>
                                  <w:bookmarkStart w:id="183" w:name="__Fieldmark__64_3311689428"/>
                                  <w:bookmarkEnd w:id="1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00" w:type="dxa"/>
        <w:jc w:val="left"/>
        <w:tblInd w:w="355" w:type="dxa"/>
        <w:tblLayout w:type="fixed"/>
        <w:tblCellMar>
          <w:top w:w="0" w:type="dxa"/>
          <w:left w:w="0" w:type="dxa"/>
          <w:bottom w:w="0" w:type="dxa"/>
          <w:right w:w="0" w:type="dxa"/>
        </w:tblCellMar>
      </w:tblPr>
      <w:tblGrid>
        <w:gridCol w:w="2160"/>
        <w:gridCol w:w="1980"/>
        <w:gridCol w:w="2160"/>
        <w:gridCol w:w="2700"/>
      </w:tblGrid>
      <w:tr>
        <w:trPr>
          <w:tblHeader w:val="true"/>
          <w:trHeight w:val="576" w:hRule="exac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funds are advanced to the program participant, review an advance request (or a sample) and complete the following (adding more lines as necessary):</w:t>
            </w:r>
          </w:p>
        </w:tc>
      </w:tr>
      <w:tr>
        <w:trPr>
          <w:tblHeader w:val="true"/>
          <w:cantSplit w:val="true"/>
        </w:trPr>
        <w:tc>
          <w:tcPr>
            <w:tcW w:w="90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ate of Request:</w:t>
            </w:r>
            <w:r>
              <w:rPr/>
              <w:t xml:space="preserve"> </w:t>
            </w:r>
            <w:r>
              <w:fldChar w:fldCharType="begin">
                <w:ffData>
                  <w:name w:val="Text1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  </w:t>
            </w:r>
            <w:r>
              <w:rPr>
                <w:b/>
                <w:bCs/>
              </w:rPr>
              <w:t>Amount:</w:t>
            </w:r>
            <w:r>
              <w:rPr/>
              <w:t xml:space="preserve">  $</w:t>
            </w:r>
            <w:r>
              <w:fldChar w:fldCharType="begin">
                <w:ffData>
                  <w:name w:val="Text1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  </w:t>
            </w:r>
            <w:r>
              <w:rPr>
                <w:b/>
                <w:bCs/>
              </w:rPr>
              <w:t xml:space="preserve">Date Received: </w:t>
            </w:r>
            <w:r>
              <w:fldChar w:fldCharType="begin">
                <w:ffData>
                  <w:name w:val="Text158"/>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______</w:t>
            </w:r>
          </w:p>
        </w:tc>
      </w:tr>
      <w:tr>
        <w:trPr>
          <w:tblHeader w:val="true"/>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Paye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Amount Owed</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 Du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ate Dispersed to Paye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926"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 xml:space="preserve">If the RHED program participant </w:t>
            </w:r>
            <w:r>
              <w:rPr>
                <w:u w:val="single"/>
              </w:rPr>
              <w:t>advances grant funds to subrecipients</w:t>
            </w:r>
            <w:r>
              <w:rPr/>
              <w:t>, does the participant minimize the time elapsed between the transfer of funds to, and disbursement by, the subrecipient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1536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3_3311689428"/>
                                        <w:bookmarkStart w:id="185" w:name="__Fieldmark__93_3311689428"/>
                                        <w:bookmarkEnd w:id="18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86" w:name="__Fieldmark__94_3311689428"/>
                                        <w:bookmarkStart w:id="187" w:name="__Fieldmark__94_3311689428"/>
                                        <w:bookmarkEnd w:id="187"/>
                                        <w:r/>
                                        <w:r>
                                          <w:rPr/>
                                          <w:fldChar w:fldCharType="end"/>
                                        </w:r>
                                        <w:r>
                                          <w:rPr/>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95_3311689428"/>
                                        <w:bookmarkStart w:id="189" w:name="__Fieldmark__95_3311689428"/>
                                        <w:bookmarkEnd w:id="18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190" w:name="__Fieldmark__96_3311689428"/>
                                        <w:bookmarkStart w:id="191" w:name="__Fieldmark__96_3311689428"/>
                                        <w:bookmarkEnd w:id="191"/>
                                        <w:r/>
                                        <w:r>
                                          <w:rPr/>
                                          <w:fldChar w:fldCharType="end"/>
                                        </w:r>
                                        <w:r>
                                          <w:rPr/>
                                        </w:r>
                                      </w:p>
                                    </w:tc>
                                    <w:tc>
                                      <w:tcPr>
                                        <w:tcW w:w="60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2" w:name="__Fieldmark__97_3311689428"/>
                                        <w:bookmarkStart w:id="193" w:name="__Fieldmark__97_3311689428"/>
                                        <w:bookmarkEnd w:id="19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194" w:name="__Fieldmark__98_3311689428"/>
                                        <w:bookmarkStart w:id="195" w:name="__Fieldmark__98_3311689428"/>
                                        <w:bookmarkEnd w:id="195"/>
                                        <w:r/>
                                        <w:r>
                                          <w:rPr/>
                                          <w:fldChar w:fldCharType="end"/>
                                        </w:r>
                                        <w:r>
                                          <w:rPr/>
                                        </w:r>
                                      </w:p>
                                    </w:tc>
                                  </w:tr>
                                  <w:tr>
                                    <w:trPr>
                                      <w:trHeight w:val="225"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93_3311689428"/>
                                  <w:bookmarkStart w:id="197" w:name="__Fieldmark__93_3311689428"/>
                                  <w:bookmarkEnd w:id="19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198" w:name="__Fieldmark__94_3311689428"/>
                                  <w:bookmarkStart w:id="199" w:name="__Fieldmark__94_3311689428"/>
                                  <w:bookmarkEnd w:id="199"/>
                                  <w:r/>
                                  <w:r>
                                    <w:rPr/>
                                    <w:fldChar w:fldCharType="end"/>
                                  </w:r>
                                  <w:r>
                                    <w:rPr/>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95_3311689428"/>
                                  <w:bookmarkStart w:id="201" w:name="__Fieldmark__95_3311689428"/>
                                  <w:bookmarkEnd w:id="20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02" w:name="__Fieldmark__96_3311689428"/>
                                  <w:bookmarkStart w:id="203" w:name="__Fieldmark__96_3311689428"/>
                                  <w:bookmarkEnd w:id="203"/>
                                  <w:r/>
                                  <w:r>
                                    <w:rPr/>
                                    <w:fldChar w:fldCharType="end"/>
                                  </w:r>
                                  <w:r>
                                    <w:rPr/>
                                  </w:r>
                                </w:p>
                              </w:tc>
                              <w:tc>
                                <w:tcPr>
                                  <w:tcW w:w="60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4" w:name="__Fieldmark__97_3311689428"/>
                                  <w:bookmarkStart w:id="205" w:name="__Fieldmark__97_3311689428"/>
                                  <w:bookmarkEnd w:id="20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06" w:name="__Fieldmark__98_3311689428"/>
                                  <w:bookmarkStart w:id="207" w:name="__Fieldmark__98_3311689428"/>
                                  <w:bookmarkEnd w:id="207"/>
                                  <w:r/>
                                  <w:r>
                                    <w:rPr/>
                                    <w:fldChar w:fldCharType="end"/>
                                  </w:r>
                                  <w:r>
                                    <w:rPr/>
                                  </w:r>
                                </w:p>
                              </w:tc>
                            </w:tr>
                            <w:tr>
                              <w:trPr>
                                <w:trHeight w:val="225" w:hRule="atLeast"/>
                              </w:trPr>
                              <w:tc>
                                <w:tcPr>
                                  <w:tcW w:w="424"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00" w:type="dxa"/>
        <w:jc w:val="left"/>
        <w:tblInd w:w="355" w:type="dxa"/>
        <w:tblLayout w:type="fixed"/>
        <w:tblCellMar>
          <w:top w:w="0" w:type="dxa"/>
          <w:left w:w="0" w:type="dxa"/>
          <w:bottom w:w="0" w:type="dxa"/>
          <w:right w:w="0" w:type="dxa"/>
        </w:tblCellMar>
      </w:tblPr>
      <w:tblGrid>
        <w:gridCol w:w="2160"/>
        <w:gridCol w:w="1980"/>
        <w:gridCol w:w="2160"/>
        <w:gridCol w:w="2700"/>
      </w:tblGrid>
      <w:tr>
        <w:trPr>
          <w:trHeight w:val="576" w:hRule="exact"/>
          <w:cantSplit w:val="true"/>
        </w:trPr>
        <w:tc>
          <w:tcPr>
            <w:tcW w:w="900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funds are advanced to subrecipients, review an advance request (or a sample) from a subrecipient and complete the following (adding more lines as necessary):</w:t>
            </w:r>
          </w:p>
        </w:tc>
      </w:tr>
      <w:tr>
        <w:trPr>
          <w:cantSplit w:val="true"/>
        </w:trPr>
        <w:tc>
          <w:tcPr>
            <w:tcW w:w="90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ate of Request:</w:t>
            </w:r>
            <w:r>
              <w:rPr/>
              <w:t xml:space="preserve"> </w:t>
            </w:r>
            <w:r>
              <w:fldChar w:fldCharType="begin">
                <w:ffData>
                  <w:name w:val="Text1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  </w:t>
            </w:r>
            <w:r>
              <w:rPr>
                <w:b/>
                <w:bCs/>
              </w:rPr>
              <w:t>Amount:</w:t>
            </w:r>
            <w:r>
              <w:rPr/>
              <w:t xml:space="preserve">  $</w:t>
            </w:r>
            <w:r>
              <w:fldChar w:fldCharType="begin">
                <w:ffData>
                  <w:name w:val="Text16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_  </w:t>
            </w:r>
            <w:r>
              <w:rPr>
                <w:b/>
                <w:bCs/>
              </w:rPr>
              <w:t xml:space="preserve">Date Received: </w:t>
            </w:r>
            <w:r>
              <w:fldChar w:fldCharType="begin">
                <w:ffData>
                  <w:name w:val="Text162"/>
                  <w:enabled/>
                  <w:calcOnExit w:val="0"/>
                  <w:textInput/>
                </w:ffData>
              </w:fldChar>
            </w:r>
            <w:r>
              <w:rPr>
                <w:u w:val="single"/>
                <w:b/>
                <w:bCs/>
                <w:lang w:val="en-US" w:eastAsia="en-US"/>
              </w:rPr>
              <w:instrText xml:space="preserve"> FORMTEXT </w:instrText>
            </w:r>
            <w:r>
              <w:rPr>
                <w:b/>
                <w:bCs/>
                <w:u w:val="single"/>
                <w:lang w:val="en-US" w:eastAsia="en-US"/>
              </w:rPr>
            </w:r>
            <w:r>
              <w:rPr>
                <w:u w:val="single"/>
                <w:b/>
                <w:bCs/>
                <w:lang w:val="en-US" w:eastAsia="en-US"/>
              </w:rPr>
              <w:fldChar w:fldCharType="separate"/>
            </w:r>
            <w:r>
              <w:rPr>
                <w:b/>
                <w:bCs/>
                <w:u w:val="single"/>
                <w:lang w:val="en-US" w:eastAsia="en-US"/>
              </w:rPr>
              <w:t>     </w:t>
            </w:r>
            <w:r>
              <w:rPr>
                <w:b/>
                <w:bCs/>
                <w:u w:val="single"/>
                <w:lang w:val="en-US" w:eastAsia="en-US"/>
              </w:rPr>
            </w:r>
            <w:r>
              <w:rPr>
                <w:u w:val="single"/>
                <w:b/>
                <w:bCs/>
                <w:lang w:val="en-US" w:eastAsia="en-US"/>
              </w:rPr>
              <w:fldChar w:fldCharType="end"/>
            </w:r>
            <w:r>
              <w:rPr>
                <w:b/>
                <w:bCs/>
              </w:rPr>
              <w:t>_____</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Payee</w:t>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Amount Owed</w:t>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bCs/>
              </w:rPr>
            </w:pPr>
            <w:r>
              <w:rPr>
                <w:b/>
                <w:bCs/>
              </w:rPr>
              <w:t>Date Du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ate Dispersed to Paye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lang w:val="en-US" w:eastAsia="en-US"/>
              </w:rPr>
            </w:pPr>
            <w:r>
              <w:fldChar w:fldCharType="begin">
                <w:ffData>
                  <w:name w:val="Unnamed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c.</w:t>
        <w:tab/>
      </w:r>
      <w:r>
        <w:rPr>
          <w:caps/>
          <w:u w:val="single"/>
        </w:rPr>
        <w:t>SF-272, Federal Cash Transactions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3.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RHED program participant submitted timely and complete SF-272, Federal Cash Transactions Reports, for the last three semi-annual reporting perio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7978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23_3311689428"/>
                                        <w:bookmarkStart w:id="209" w:name="__Fieldmark__123_3311689428"/>
                                        <w:bookmarkEnd w:id="20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10" w:name="__Fieldmark__124_3311689428"/>
                                        <w:bookmarkStart w:id="211" w:name="__Fieldmark__124_3311689428"/>
                                        <w:bookmarkEnd w:id="21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125_3311689428"/>
                                        <w:bookmarkStart w:id="213" w:name="__Fieldmark__125_3311689428"/>
                                        <w:bookmarkEnd w:id="2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14" w:name="__Fieldmark__126_3311689428"/>
                                        <w:bookmarkStart w:id="215" w:name="__Fieldmark__126_3311689428"/>
                                        <w:bookmarkEnd w:id="21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16" w:name="__Fieldmark__123_3311689428"/>
                                  <w:bookmarkStart w:id="217" w:name="__Fieldmark__123_3311689428"/>
                                  <w:bookmarkEnd w:id="21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18" w:name="__Fieldmark__124_3311689428"/>
                                  <w:bookmarkStart w:id="219" w:name="__Fieldmark__124_3311689428"/>
                                  <w:bookmarkEnd w:id="21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25_3311689428"/>
                                  <w:bookmarkStart w:id="221" w:name="__Fieldmark__125_3311689428"/>
                                  <w:bookmarkEnd w:id="22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22" w:name="__Fieldmark__126_3311689428"/>
                                  <w:bookmarkStart w:id="223" w:name="__Fieldmark__126_3311689428"/>
                                  <w:bookmarkEnd w:id="22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a review of submitted SF-272 reports compare with the program participant’s actual recor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7978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128_3311689428"/>
                                        <w:bookmarkStart w:id="225" w:name="__Fieldmark__128_3311689428"/>
                                        <w:bookmarkEnd w:id="22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26" w:name="__Fieldmark__129_3311689428"/>
                                        <w:bookmarkStart w:id="227" w:name="__Fieldmark__129_3311689428"/>
                                        <w:bookmarkEnd w:id="22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28" w:name="__Fieldmark__130_3311689428"/>
                                        <w:bookmarkStart w:id="229" w:name="__Fieldmark__130_3311689428"/>
                                        <w:bookmarkEnd w:id="22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30" w:name="__Fieldmark__131_3311689428"/>
                                        <w:bookmarkStart w:id="231" w:name="__Fieldmark__131_3311689428"/>
                                        <w:bookmarkEnd w:id="23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28_3311689428"/>
                                  <w:bookmarkStart w:id="233" w:name="__Fieldmark__128_3311689428"/>
                                  <w:bookmarkEnd w:id="23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34" w:name="__Fieldmark__129_3311689428"/>
                                  <w:bookmarkStart w:id="235" w:name="__Fieldmark__129_3311689428"/>
                                  <w:bookmarkEnd w:id="23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30_3311689428"/>
                                  <w:bookmarkStart w:id="237" w:name="__Fieldmark__130_3311689428"/>
                                  <w:bookmarkEnd w:id="23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38" w:name="__Fieldmark__131_3311689428"/>
                                  <w:bookmarkStart w:id="239" w:name="__Fieldmark__131_3311689428"/>
                                  <w:bookmarkEnd w:id="23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7"/>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oes HUD’s review of the reports identified above indicate any instance(s)        where HUD identified problems with cash advances that have been received and held in excess of three day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7978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0" w:name="__Fieldmark__133_3311689428"/>
                                        <w:bookmarkStart w:id="241" w:name="__Fieldmark__133_3311689428"/>
                                        <w:bookmarkEnd w:id="24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42" w:name="__Fieldmark__134_3311689428"/>
                                        <w:bookmarkStart w:id="243" w:name="__Fieldmark__134_3311689428"/>
                                        <w:bookmarkEnd w:id="24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35_3311689428"/>
                                        <w:bookmarkStart w:id="245" w:name="__Fieldmark__135_3311689428"/>
                                        <w:bookmarkEnd w:id="24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46" w:name="__Fieldmark__136_3311689428"/>
                                        <w:bookmarkStart w:id="247" w:name="__Fieldmark__136_3311689428"/>
                                        <w:bookmarkEnd w:id="24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133_3311689428"/>
                                  <w:bookmarkStart w:id="249" w:name="__Fieldmark__133_3311689428"/>
                                  <w:bookmarkEnd w:id="24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250" w:name="__Fieldmark__134_3311689428"/>
                                  <w:bookmarkStart w:id="251" w:name="__Fieldmark__134_3311689428"/>
                                  <w:bookmarkEnd w:id="25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52" w:name="__Fieldmark__135_3311689428"/>
                                  <w:bookmarkStart w:id="253" w:name="__Fieldmark__135_3311689428"/>
                                  <w:bookmarkEnd w:id="25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254" w:name="__Fieldmark__136_3311689428"/>
                                  <w:bookmarkStart w:id="255" w:name="__Fieldmark__136_3311689428"/>
                                  <w:bookmarkEnd w:id="25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bCs/>
              </w:rPr>
              <w:t xml:space="preserve">c.   </w:t>
            </w:r>
            <w:r>
              <w:rPr/>
              <w:t>If HUD has required the RHED program participant to provide narrative explanations of actions taken to reduce excess balances of cash advances provided to, has the program participant provided such jus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1536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38_3311689428"/>
                                        <w:bookmarkStart w:id="257" w:name="__Fieldmark__138_3311689428"/>
                                        <w:bookmarkEnd w:id="25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58" w:name="__Fieldmark__139_3311689428"/>
                                        <w:bookmarkStart w:id="259" w:name="__Fieldmark__139_3311689428"/>
                                        <w:bookmarkEnd w:id="25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140_3311689428"/>
                                        <w:bookmarkStart w:id="261" w:name="__Fieldmark__140_3311689428"/>
                                        <w:bookmarkEnd w:id="26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62" w:name="__Fieldmark__141_3311689428"/>
                                        <w:bookmarkStart w:id="263" w:name="__Fieldmark__141_3311689428"/>
                                        <w:bookmarkEnd w:id="26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4" w:name="__Fieldmark__142_3311689428"/>
                                        <w:bookmarkStart w:id="265" w:name="__Fieldmark__142_3311689428"/>
                                        <w:bookmarkEnd w:id="26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66" w:name="__Fieldmark__143_3311689428"/>
                                        <w:bookmarkStart w:id="267" w:name="__Fieldmark__143_3311689428"/>
                                        <w:bookmarkEnd w:id="26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38_3311689428"/>
                                  <w:bookmarkStart w:id="269" w:name="__Fieldmark__138_3311689428"/>
                                  <w:bookmarkEnd w:id="26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70" w:name="__Fieldmark__139_3311689428"/>
                                  <w:bookmarkStart w:id="271" w:name="__Fieldmark__139_3311689428"/>
                                  <w:bookmarkEnd w:id="27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40_3311689428"/>
                                  <w:bookmarkStart w:id="273" w:name="__Fieldmark__140_3311689428"/>
                                  <w:bookmarkEnd w:id="27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74" w:name="__Fieldmark__141_3311689428"/>
                                  <w:bookmarkStart w:id="275" w:name="__Fieldmark__141_3311689428"/>
                                  <w:bookmarkEnd w:id="27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6" w:name="__Fieldmark__142_3311689428"/>
                                  <w:bookmarkStart w:id="277" w:name="__Fieldmark__142_3311689428"/>
                                  <w:bookmarkEnd w:id="27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78" w:name="__Fieldmark__143_3311689428"/>
                                  <w:bookmarkStart w:id="279" w:name="__Fieldmark__143_3311689428"/>
                                  <w:bookmarkEnd w:id="27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funds are deposited in an interest bearing account, what provisions have been made for return of interest income to HU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1536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45_3311689428"/>
                                        <w:bookmarkStart w:id="281" w:name="__Fieldmark__145_3311689428"/>
                                        <w:bookmarkEnd w:id="28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82" w:name="__Fieldmark__146_3311689428"/>
                                        <w:bookmarkStart w:id="283" w:name="__Fieldmark__146_3311689428"/>
                                        <w:bookmarkEnd w:id="28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84" w:name="__Fieldmark__147_3311689428"/>
                                        <w:bookmarkStart w:id="285" w:name="__Fieldmark__147_3311689428"/>
                                        <w:bookmarkEnd w:id="28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86" w:name="__Fieldmark__148_3311689428"/>
                                        <w:bookmarkStart w:id="287" w:name="__Fieldmark__148_3311689428"/>
                                        <w:bookmarkEnd w:id="28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8" w:name="__Fieldmark__149_3311689428"/>
                                        <w:bookmarkStart w:id="289" w:name="__Fieldmark__149_3311689428"/>
                                        <w:bookmarkEnd w:id="28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290" w:name="__Fieldmark__150_3311689428"/>
                                        <w:bookmarkStart w:id="291" w:name="__Fieldmark__150_3311689428"/>
                                        <w:bookmarkEnd w:id="29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45_3311689428"/>
                                  <w:bookmarkStart w:id="293" w:name="__Fieldmark__145_3311689428"/>
                                  <w:bookmarkEnd w:id="29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294" w:name="__Fieldmark__146_3311689428"/>
                                  <w:bookmarkStart w:id="295" w:name="__Fieldmark__146_3311689428"/>
                                  <w:bookmarkEnd w:id="29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147_3311689428"/>
                                  <w:bookmarkStart w:id="297" w:name="__Fieldmark__147_3311689428"/>
                                  <w:bookmarkEnd w:id="29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298" w:name="__Fieldmark__148_3311689428"/>
                                  <w:bookmarkStart w:id="299" w:name="__Fieldmark__148_3311689428"/>
                                  <w:bookmarkEnd w:id="29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0" w:name="__Fieldmark__149_3311689428"/>
                                  <w:bookmarkStart w:id="301" w:name="__Fieldmark__149_3311689428"/>
                                  <w:bookmarkEnd w:id="30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302" w:name="__Fieldmark__150_3311689428"/>
                                  <w:bookmarkStart w:id="303" w:name="__Fieldmark__150_3311689428"/>
                                  <w:bookmarkEnd w:id="30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rPr>
        <w:t>D.</w:t>
        <w:tab/>
      </w:r>
      <w:r>
        <w:rPr>
          <w:caps/>
          <w:u w:val="single"/>
        </w:rPr>
        <w:t>Internal Controls</w:t>
      </w:r>
      <w:r>
        <w:rPr/>
        <w:t xml:space="preserve"> (Reference for some of the questions:  GAO/AIMD-98-21.2.1, “Framework for Federal Financial Management System Checklist,” May 1998)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90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bCs/>
              </w:rPr>
              <w:t>[OS</w:t>
            </w:r>
            <w:r>
              <w:rPr/>
              <w:t>] a.</w:t>
              <w:tab/>
              <w:t>Does the RHED program participant have an organizational chart or equivalent that sets forth the actual lines of authority and responsibilit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7978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04" w:name="__Fieldmark__152_3311689428"/>
                                        <w:bookmarkStart w:id="305" w:name="__Fieldmark__152_3311689428"/>
                                        <w:bookmarkEnd w:id="3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06" w:name="__Fieldmark__153_3311689428"/>
                                        <w:bookmarkStart w:id="307" w:name="__Fieldmark__153_3311689428"/>
                                        <w:bookmarkEnd w:id="30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08" w:name="__Fieldmark__154_3311689428"/>
                                        <w:bookmarkStart w:id="309" w:name="__Fieldmark__154_3311689428"/>
                                        <w:bookmarkEnd w:id="3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10" w:name="__Fieldmark__155_3311689428"/>
                                        <w:bookmarkStart w:id="311" w:name="__Fieldmark__155_3311689428"/>
                                        <w:bookmarkEnd w:id="31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52_3311689428"/>
                                  <w:bookmarkStart w:id="313" w:name="__Fieldmark__152_3311689428"/>
                                  <w:bookmarkEnd w:id="31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14" w:name="__Fieldmark__153_3311689428"/>
                                  <w:bookmarkStart w:id="315" w:name="__Fieldmark__153_3311689428"/>
                                  <w:bookmarkEnd w:id="31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16" w:name="__Fieldmark__154_3311689428"/>
                                  <w:bookmarkStart w:id="317" w:name="__Fieldmark__154_3311689428"/>
                                  <w:bookmarkEnd w:id="31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18" w:name="__Fieldmark__155_3311689428"/>
                                  <w:bookmarkStart w:id="319" w:name="__Fieldmark__155_3311689428"/>
                                  <w:bookmarkEnd w:id="31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re duties for key employees of the RHED program participant defin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7978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57_3311689428"/>
                                        <w:bookmarkStart w:id="321" w:name="__Fieldmark__157_3311689428"/>
                                        <w:bookmarkEnd w:id="32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8_3311689428"/>
                                        <w:bookmarkStart w:id="323" w:name="__Fieldmark__158_3311689428"/>
                                        <w:bookmarkEnd w:id="32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59_3311689428"/>
                                        <w:bookmarkStart w:id="325" w:name="__Fieldmark__159_3311689428"/>
                                        <w:bookmarkEnd w:id="32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26" w:name="__Fieldmark__160_3311689428"/>
                                        <w:bookmarkStart w:id="327" w:name="__Fieldmark__160_3311689428"/>
                                        <w:bookmarkEnd w:id="32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28" w:name="__Fieldmark__157_3311689428"/>
                                  <w:bookmarkStart w:id="329" w:name="__Fieldmark__157_3311689428"/>
                                  <w:bookmarkEnd w:id="32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30" w:name="__Fieldmark__158_3311689428"/>
                                  <w:bookmarkStart w:id="331" w:name="__Fieldmark__158_3311689428"/>
                                  <w:bookmarkEnd w:id="33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32" w:name="__Fieldmark__159_3311689428"/>
                                  <w:bookmarkStart w:id="333" w:name="__Fieldmark__159_3311689428"/>
                                  <w:bookmarkEnd w:id="33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34" w:name="__Fieldmark__160_3311689428"/>
                                  <w:bookmarkStart w:id="335" w:name="__Fieldmark__160_3311689428"/>
                                  <w:bookmarkEnd w:id="33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as the RHED program participant obtained fidelity bond coverage for responsible offici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7978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36" w:name="__Fieldmark__162_3311689428"/>
                                        <w:bookmarkStart w:id="337" w:name="__Fieldmark__162_3311689428"/>
                                        <w:bookmarkEnd w:id="33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38" w:name="__Fieldmark__163_3311689428"/>
                                        <w:bookmarkStart w:id="339" w:name="__Fieldmark__163_3311689428"/>
                                        <w:bookmarkEnd w:id="33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0" w:name="__Fieldmark__164_3311689428"/>
                                        <w:bookmarkStart w:id="341" w:name="__Fieldmark__164_3311689428"/>
                                        <w:bookmarkEnd w:id="34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42" w:name="__Fieldmark__165_3311689428"/>
                                        <w:bookmarkStart w:id="343" w:name="__Fieldmark__165_3311689428"/>
                                        <w:bookmarkEnd w:id="3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4" w:name="__Fieldmark__162_3311689428"/>
                                  <w:bookmarkStart w:id="345" w:name="__Fieldmark__162_3311689428"/>
                                  <w:bookmarkEnd w:id="34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46" w:name="__Fieldmark__163_3311689428"/>
                                  <w:bookmarkStart w:id="347" w:name="__Fieldmark__163_3311689428"/>
                                  <w:bookmarkEnd w:id="34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64_3311689428"/>
                                  <w:bookmarkStart w:id="349" w:name="__Fieldmark__164_3311689428"/>
                                  <w:bookmarkEnd w:id="34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50" w:name="__Fieldmark__165_3311689428"/>
                                  <w:bookmarkStart w:id="351" w:name="__Fieldmark__165_3311689428"/>
                                  <w:bookmarkEnd w:id="35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Are there individuals who have authorization to approve, disapprove or disperse funds, approve or execute contracts, or deposit or withdraw funds from the entity’s financial institutions but are not bon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7978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52" w:name="__Fieldmark__167_3311689428"/>
                                        <w:bookmarkStart w:id="353" w:name="__Fieldmark__167_3311689428"/>
                                        <w:bookmarkEnd w:id="35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54" w:name="__Fieldmark__168_3311689428"/>
                                        <w:bookmarkStart w:id="355" w:name="__Fieldmark__168_3311689428"/>
                                        <w:bookmarkEnd w:id="35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56" w:name="__Fieldmark__169_3311689428"/>
                                        <w:bookmarkStart w:id="357" w:name="__Fieldmark__169_3311689428"/>
                                        <w:bookmarkEnd w:id="35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58" w:name="__Fieldmark__170_3311689428"/>
                                        <w:bookmarkStart w:id="359" w:name="__Fieldmark__170_3311689428"/>
                                        <w:bookmarkEnd w:id="35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67_3311689428"/>
                                  <w:bookmarkStart w:id="361" w:name="__Fieldmark__167_3311689428"/>
                                  <w:bookmarkEnd w:id="36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62" w:name="__Fieldmark__168_3311689428"/>
                                  <w:bookmarkStart w:id="363" w:name="__Fieldmark__168_3311689428"/>
                                  <w:bookmarkEnd w:id="36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4" w:name="__Fieldmark__169_3311689428"/>
                                  <w:bookmarkStart w:id="365" w:name="__Fieldmark__169_3311689428"/>
                                  <w:bookmarkEnd w:id="36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66" w:name="__Fieldmark__170_3311689428"/>
                                  <w:bookmarkStart w:id="367" w:name="__Fieldmark__170_3311689428"/>
                                  <w:bookmarkEnd w:id="36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RHED program participant’s chart of account include a complete listing of the account numbers used to support the control needed to ensure that resources used do not exceed resources authoriz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page">
                        <wp:posOffset>581660</wp:posOffset>
                      </wp:positionH>
                      <wp:positionV relativeFrom="paragraph">
                        <wp:posOffset>-52705</wp:posOffset>
                      </wp:positionV>
                      <wp:extent cx="779780" cy="472440"/>
                      <wp:effectExtent l="0" t="0" r="0" b="0"/>
                      <wp:wrapSquare wrapText="bothSides"/>
                      <wp:docPr id="21" name="Frame2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68" w:name="__Fieldmark__172_3311689428"/>
                                        <w:bookmarkStart w:id="369" w:name="__Fieldmark__172_3311689428"/>
                                        <w:bookmarkEnd w:id="36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70" w:name="__Fieldmark__173_3311689428"/>
                                        <w:bookmarkStart w:id="371" w:name="__Fieldmark__173_3311689428"/>
                                        <w:bookmarkEnd w:id="37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72" w:name="__Fieldmark__174_3311689428"/>
                                        <w:bookmarkStart w:id="373" w:name="__Fieldmark__174_3311689428"/>
                                        <w:bookmarkEnd w:id="37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74" w:name="__Fieldmark__175_3311689428"/>
                                        <w:bookmarkStart w:id="375" w:name="__Fieldmark__175_3311689428"/>
                                        <w:bookmarkEnd w:id="37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72_3311689428"/>
                                  <w:bookmarkStart w:id="377" w:name="__Fieldmark__172_3311689428"/>
                                  <w:bookmarkEnd w:id="37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78" w:name="__Fieldmark__173_3311689428"/>
                                  <w:bookmarkStart w:id="379" w:name="__Fieldmark__173_3311689428"/>
                                  <w:bookmarkEnd w:id="37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80" w:name="__Fieldmark__174_3311689428"/>
                                  <w:bookmarkStart w:id="381" w:name="__Fieldmark__174_3311689428"/>
                                  <w:bookmarkEnd w:id="38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82" w:name="__Fieldmark__175_3311689428"/>
                                  <w:bookmarkStart w:id="383" w:name="__Fieldmark__175_3311689428"/>
                                  <w:bookmarkEnd w:id="38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f.</w:t>
              <w:tab/>
              <w:t>Does the RHED program participant’s internal controls provide reasonable assurance that appropriate individuals approve recorded transactions in accordance with management’s general or specific criteri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7978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84" w:name="__Fieldmark__177_3311689428"/>
                                        <w:bookmarkStart w:id="385" w:name="__Fieldmark__177_3311689428"/>
                                        <w:bookmarkEnd w:id="38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86" w:name="__Fieldmark__178_3311689428"/>
                                        <w:bookmarkStart w:id="387" w:name="__Fieldmark__178_3311689428"/>
                                        <w:bookmarkEnd w:id="38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79_3311689428"/>
                                        <w:bookmarkStart w:id="389" w:name="__Fieldmark__179_3311689428"/>
                                        <w:bookmarkEnd w:id="38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90" w:name="__Fieldmark__180_3311689428"/>
                                        <w:bookmarkStart w:id="391" w:name="__Fieldmark__180_3311689428"/>
                                        <w:bookmarkEnd w:id="39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92" w:name="__Fieldmark__177_3311689428"/>
                                  <w:bookmarkStart w:id="393" w:name="__Fieldmark__177_3311689428"/>
                                  <w:bookmarkEnd w:id="39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394" w:name="__Fieldmark__178_3311689428"/>
                                  <w:bookmarkStart w:id="395" w:name="__Fieldmark__178_3311689428"/>
                                  <w:bookmarkEnd w:id="39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396" w:name="__Fieldmark__179_3311689428"/>
                                  <w:bookmarkStart w:id="397" w:name="__Fieldmark__179_3311689428"/>
                                  <w:bookmarkEnd w:id="39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398" w:name="__Fieldmark__180_3311689428"/>
                                  <w:bookmarkStart w:id="399" w:name="__Fieldmark__180_3311689428"/>
                                  <w:bookmarkEnd w:id="39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9"/>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RHED program participant’s controls over the design and use of documents and records provide reasonable assurance that transactions and events are properly documented, recorded, and audit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7978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0" w:name="__Fieldmark__182_3311689428"/>
                                        <w:bookmarkStart w:id="401" w:name="__Fieldmark__182_3311689428"/>
                                        <w:bookmarkEnd w:id="40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02" w:name="__Fieldmark__183_3311689428"/>
                                        <w:bookmarkStart w:id="403" w:name="__Fieldmark__183_3311689428"/>
                                        <w:bookmarkEnd w:id="40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4" w:name="__Fieldmark__184_3311689428"/>
                                        <w:bookmarkStart w:id="405" w:name="__Fieldmark__184_3311689428"/>
                                        <w:bookmarkEnd w:id="40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06" w:name="__Fieldmark__185_3311689428"/>
                                        <w:bookmarkStart w:id="407" w:name="__Fieldmark__185_3311689428"/>
                                        <w:bookmarkEnd w:id="40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08" w:name="__Fieldmark__182_3311689428"/>
                                  <w:bookmarkStart w:id="409" w:name="__Fieldmark__182_3311689428"/>
                                  <w:bookmarkEnd w:id="40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10" w:name="__Fieldmark__183_3311689428"/>
                                  <w:bookmarkStart w:id="411" w:name="__Fieldmark__183_3311689428"/>
                                  <w:bookmarkEnd w:id="41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12" w:name="__Fieldmark__184_3311689428"/>
                                  <w:bookmarkStart w:id="413" w:name="__Fieldmark__184_3311689428"/>
                                  <w:bookmarkEnd w:id="4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14" w:name="__Fieldmark__185_3311689428"/>
                                  <w:bookmarkStart w:id="415" w:name="__Fieldmark__185_3311689428"/>
                                  <w:bookmarkEnd w:id="41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HED program participant’s segregation of duties controls effectively reduce the opportunity for someone to perpetrate or conceal errors or irregularities in the normal course of du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7978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16" w:name="__Fieldmark__187_3311689428"/>
                                        <w:bookmarkStart w:id="417" w:name="__Fieldmark__187_3311689428"/>
                                        <w:bookmarkEnd w:id="41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18" w:name="__Fieldmark__188_3311689428"/>
                                        <w:bookmarkStart w:id="419" w:name="__Fieldmark__188_3311689428"/>
                                        <w:bookmarkEnd w:id="41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0" w:name="__Fieldmark__189_3311689428"/>
                                        <w:bookmarkStart w:id="421" w:name="__Fieldmark__189_3311689428"/>
                                        <w:bookmarkEnd w:id="42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22" w:name="__Fieldmark__190_3311689428"/>
                                        <w:bookmarkStart w:id="423" w:name="__Fieldmark__190_3311689428"/>
                                        <w:bookmarkEnd w:id="42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4" w:name="__Fieldmark__187_3311689428"/>
                                  <w:bookmarkStart w:id="425" w:name="__Fieldmark__187_3311689428"/>
                                  <w:bookmarkEnd w:id="42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26" w:name="__Fieldmark__188_3311689428"/>
                                  <w:bookmarkStart w:id="427" w:name="__Fieldmark__188_3311689428"/>
                                  <w:bookmarkEnd w:id="42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28" w:name="__Fieldmark__189_3311689428"/>
                                  <w:bookmarkStart w:id="429" w:name="__Fieldmark__189_3311689428"/>
                                  <w:bookmarkEnd w:id="42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30" w:name="__Fieldmark__190_3311689428"/>
                                  <w:bookmarkStart w:id="431" w:name="__Fieldmark__190_3311689428"/>
                                  <w:bookmarkEnd w:id="43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94"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s it clear that all personnel are responsible for communicating upward the RHED program participant’s operating problems and noncompliance with laws and regulations? (Include, in response below, subject matter, methods of distribution, and dat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Article I, Sections D and 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7978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32" w:name="__Fieldmark__192_3311689428"/>
                                        <w:bookmarkStart w:id="433" w:name="__Fieldmark__192_3311689428"/>
                                        <w:bookmarkEnd w:id="43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34" w:name="__Fieldmark__193_3311689428"/>
                                        <w:bookmarkStart w:id="435" w:name="__Fieldmark__193_3311689428"/>
                                        <w:bookmarkEnd w:id="43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36" w:name="__Fieldmark__194_3311689428"/>
                                        <w:bookmarkStart w:id="437" w:name="__Fieldmark__194_3311689428"/>
                                        <w:bookmarkEnd w:id="43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38" w:name="__Fieldmark__195_3311689428"/>
                                        <w:bookmarkStart w:id="439" w:name="__Fieldmark__195_3311689428"/>
                                        <w:bookmarkEnd w:id="43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0" w:name="__Fieldmark__192_3311689428"/>
                                  <w:bookmarkStart w:id="441" w:name="__Fieldmark__192_3311689428"/>
                                  <w:bookmarkEnd w:id="44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42" w:name="__Fieldmark__193_3311689428"/>
                                  <w:bookmarkStart w:id="443" w:name="__Fieldmark__193_3311689428"/>
                                  <w:bookmarkEnd w:id="44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4" w:name="__Fieldmark__194_3311689428"/>
                                  <w:bookmarkStart w:id="445" w:name="__Fieldmark__194_3311689428"/>
                                  <w:bookmarkEnd w:id="44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46" w:name="__Fieldmark__195_3311689428"/>
                                  <w:bookmarkStart w:id="447" w:name="__Fieldmark__195_3311689428"/>
                                  <w:bookmarkEnd w:id="44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j.</w:t>
              <w:tab/>
              <w:t>Does the RHED program participant’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 xml:space="preserve">[Grant Agreement, Article I, Sections D and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7978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48" w:name="__Fieldmark__197_3311689428"/>
                                        <w:bookmarkStart w:id="449" w:name="__Fieldmark__197_3311689428"/>
                                        <w:bookmarkEnd w:id="44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50" w:name="__Fieldmark__198_3311689428"/>
                                        <w:bookmarkStart w:id="451" w:name="__Fieldmark__198_3311689428"/>
                                        <w:bookmarkEnd w:id="45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52" w:name="__Fieldmark__199_3311689428"/>
                                        <w:bookmarkStart w:id="453" w:name="__Fieldmark__199_3311689428"/>
                                        <w:bookmarkEnd w:id="45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54" w:name="__Fieldmark__200_3311689428"/>
                                        <w:bookmarkStart w:id="455" w:name="__Fieldmark__200_3311689428"/>
                                        <w:bookmarkEnd w:id="45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56" w:name="__Fieldmark__197_3311689428"/>
                                  <w:bookmarkStart w:id="457" w:name="__Fieldmark__197_3311689428"/>
                                  <w:bookmarkEnd w:id="45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58" w:name="__Fieldmark__198_3311689428"/>
                                  <w:bookmarkStart w:id="459" w:name="__Fieldmark__198_3311689428"/>
                                  <w:bookmarkEnd w:id="45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0" w:name="__Fieldmark__199_3311689428"/>
                                  <w:bookmarkStart w:id="461" w:name="__Fieldmark__199_3311689428"/>
                                  <w:bookmarkEnd w:id="46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62" w:name="__Fieldmark__200_3311689428"/>
                                  <w:bookmarkStart w:id="463" w:name="__Fieldmark__200_3311689428"/>
                                  <w:bookmarkEnd w:id="46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bCs/>
          <w:caps/>
          <w:color w:val="0000FF"/>
          <w:u w:val="single"/>
        </w:rPr>
      </w:pPr>
      <w:r>
        <w:rPr>
          <w:caps/>
        </w:rPr>
        <w:t>e.</w:t>
        <w:tab/>
      </w:r>
      <w:r>
        <w:rPr>
          <w:caps/>
          <w:u w:val="single"/>
        </w:rPr>
        <w:t>Accuracy of Report Information</w:t>
      </w:r>
      <w:r>
        <w:rPr>
          <w:b/>
          <w:bCs/>
          <w:caps/>
          <w:color w:val="0000FF"/>
        </w:rPr>
        <w:t xml:space="preserve">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How does the RHED program participant demonstrate that its systems and/or procedures ensure that accurate information is collected and reported to HUD and that such systems and/or procedures comply with Federal policies and requirements governing reporting?</w:t>
            </w:r>
          </w:p>
          <w:p>
            <w:pPr>
              <w:pStyle w:val="Level1"/>
              <w:widowControl w:val="false"/>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V]</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Does the financial information (e.g. drawdowns, unexpended balances) recorded in HUD’s Line of Credit Control System (LOCCS) match the official accounting records of the RHED program participant for the period covered by the last Semi-Annual Report submis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7978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4" w:name="__Fieldmark__203_3311689428"/>
                                        <w:bookmarkStart w:id="465" w:name="__Fieldmark__203_3311689428"/>
                                        <w:bookmarkEnd w:id="46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66" w:name="__Fieldmark__204_3311689428"/>
                                        <w:bookmarkStart w:id="467" w:name="__Fieldmark__204_3311689428"/>
                                        <w:bookmarkEnd w:id="46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68" w:name="__Fieldmark__205_3311689428"/>
                                        <w:bookmarkStart w:id="469" w:name="__Fieldmark__205_3311689428"/>
                                        <w:bookmarkEnd w:id="46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70" w:name="__Fieldmark__206_3311689428"/>
                                        <w:bookmarkStart w:id="471" w:name="__Fieldmark__206_3311689428"/>
                                        <w:bookmarkEnd w:id="47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72" w:name="__Fieldmark__203_3311689428"/>
                                  <w:bookmarkStart w:id="473" w:name="__Fieldmark__203_3311689428"/>
                                  <w:bookmarkEnd w:id="47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74" w:name="__Fieldmark__204_3311689428"/>
                                  <w:bookmarkStart w:id="475" w:name="__Fieldmark__204_3311689428"/>
                                  <w:bookmarkEnd w:id="47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76" w:name="__Fieldmark__205_3311689428"/>
                                  <w:bookmarkStart w:id="477" w:name="__Fieldmark__205_3311689428"/>
                                  <w:bookmarkEnd w:id="47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78" w:name="__Fieldmark__206_3311689428"/>
                                  <w:bookmarkStart w:id="479" w:name="__Fieldmark__206_3311689428"/>
                                  <w:bookmarkEnd w:id="47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tab/>
            </w:r>
            <w:r>
              <w:rPr/>
              <w:t xml:space="preserve">Does the RHED program income information in its official accounting records match the performance report information for the period covered by the most recent completed Semi-Annual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7978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0" w:name="__Fieldmark__208_3311689428"/>
                                        <w:bookmarkStart w:id="481" w:name="__Fieldmark__208_3311689428"/>
                                        <w:bookmarkEnd w:id="48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82" w:name="__Fieldmark__209_3311689428"/>
                                        <w:bookmarkStart w:id="483" w:name="__Fieldmark__209_3311689428"/>
                                        <w:bookmarkEnd w:id="48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4" w:name="__Fieldmark__210_3311689428"/>
                                        <w:bookmarkStart w:id="485" w:name="__Fieldmark__210_3311689428"/>
                                        <w:bookmarkEnd w:id="48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86" w:name="__Fieldmark__211_3311689428"/>
                                        <w:bookmarkStart w:id="487" w:name="__Fieldmark__211_3311689428"/>
                                        <w:bookmarkEnd w:id="48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88" w:name="__Fieldmark__208_3311689428"/>
                                  <w:bookmarkStart w:id="489" w:name="__Fieldmark__208_3311689428"/>
                                  <w:bookmarkEnd w:id="48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90" w:name="__Fieldmark__209_3311689428"/>
                                  <w:bookmarkStart w:id="491" w:name="__Fieldmark__209_3311689428"/>
                                  <w:bookmarkEnd w:id="49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92" w:name="__Fieldmark__210_3311689428"/>
                                  <w:bookmarkStart w:id="493" w:name="__Fieldmark__210_3311689428"/>
                                  <w:bookmarkEnd w:id="49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494" w:name="__Fieldmark__211_3311689428"/>
                                  <w:bookmarkStart w:id="495" w:name="__Fieldmark__211_3311689428"/>
                                  <w:bookmarkEnd w:id="49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RHED participant’s program generate any program income, acquired and/or sold any property, or make any loa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7978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496" w:name="__Fieldmark__213_3311689428"/>
                                        <w:bookmarkStart w:id="497" w:name="__Fieldmark__213_3311689428"/>
                                        <w:bookmarkEnd w:id="49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498" w:name="__Fieldmark__214_3311689428"/>
                                        <w:bookmarkStart w:id="499" w:name="__Fieldmark__214_3311689428"/>
                                        <w:bookmarkEnd w:id="49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00" w:name="__Fieldmark__215_3311689428"/>
                                        <w:bookmarkStart w:id="501" w:name="__Fieldmark__215_3311689428"/>
                                        <w:bookmarkEnd w:id="50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02" w:name="__Fieldmark__216_3311689428"/>
                                        <w:bookmarkStart w:id="503" w:name="__Fieldmark__216_3311689428"/>
                                        <w:bookmarkEnd w:id="50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04" w:name="__Fieldmark__213_3311689428"/>
                                  <w:bookmarkStart w:id="505" w:name="__Fieldmark__213_3311689428"/>
                                  <w:bookmarkEnd w:id="5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06" w:name="__Fieldmark__214_3311689428"/>
                                  <w:bookmarkStart w:id="507" w:name="__Fieldmark__214_3311689428"/>
                                  <w:bookmarkEnd w:id="50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08" w:name="__Fieldmark__215_3311689428"/>
                                  <w:bookmarkStart w:id="509" w:name="__Fieldmark__215_3311689428"/>
                                  <w:bookmarkEnd w:id="5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10" w:name="__Fieldmark__216_3311689428"/>
                                  <w:bookmarkStart w:id="511" w:name="__Fieldmark__216_3311689428"/>
                                  <w:bookmarkEnd w:id="51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905" w:hanging="905"/>
              <w:rPr/>
            </w:pPr>
            <w:r>
              <w:rPr>
                <w:b/>
                <w:bCs/>
              </w:rPr>
              <w:t>[OS]</w:t>
            </w:r>
            <w:r>
              <w:rPr/>
              <w:t xml:space="preserve"> a.</w:t>
              <w:tab/>
              <w:t>If the RHED program participant provides loans, does it have a system for properly servicing all loans (including deferred payment loans and revolving loan funds) that includes:</w:t>
            </w:r>
          </w:p>
          <w:p>
            <w:pPr>
              <w:pStyle w:val="Level1"/>
              <w:keepNext w:val="true"/>
              <w:keepLines/>
              <w:numPr>
                <w:ilvl w:val="0"/>
                <w:numId w:val="3"/>
              </w:numPr>
              <w:tabs>
                <w:tab w:val="clear" w:pos="4320"/>
                <w:tab w:val="clear" w:pos="8640"/>
              </w:tabs>
              <w:spacing w:before="0" w:after="120"/>
              <w:ind w:left="1265" w:hanging="360"/>
              <w:rPr/>
            </w:pPr>
            <w:r>
              <w:rPr/>
              <w:t>written loan agreements that clearly describe the repayment terms, what constitutes a default and how it can be cured, and what actions the participant will take if the default is not cured, and (if applicable) what is pledged as security for the loan?</w:t>
            </w:r>
          </w:p>
          <w:p>
            <w:pPr>
              <w:pStyle w:val="Level1"/>
              <w:keepNext w:val="true"/>
              <w:keepLines/>
              <w:numPr>
                <w:ilvl w:val="0"/>
                <w:numId w:val="0"/>
              </w:numPr>
              <w:tabs>
                <w:tab w:val="clear" w:pos="4320"/>
                <w:tab w:val="clear" w:pos="8640"/>
              </w:tabs>
              <w:ind w:left="1265" w:hanging="360"/>
              <w:rPr/>
            </w:pPr>
            <w:r>
              <w:rPr/>
              <w:t xml:space="preserve">ii.   collection procedures that provide for the recognition of all current   amounts due, payments received, notification to borrower when payments are overdue, a process for taking further action on defaulted loans, and criteria for writing off bad debts? </w:t>
            </w:r>
          </w:p>
          <w:p>
            <w:pPr>
              <w:pStyle w:val="Level1"/>
              <w:keepNext w:val="true"/>
              <w:keepLines/>
              <w:numPr>
                <w:ilvl w:val="0"/>
                <w:numId w:val="0"/>
              </w:numPr>
              <w:tabs>
                <w:tab w:val="clear" w:pos="4320"/>
                <w:tab w:val="clear" w:pos="8640"/>
              </w:tabs>
              <w:ind w:left="0" w:hanging="0"/>
              <w:rPr/>
            </w:pPr>
            <w:r>
              <w:rPr/>
              <w:t>[Grant Agreement, Article I, Sections D and E, and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margin">
                        <wp:posOffset>109220</wp:posOffset>
                      </wp:positionH>
                      <wp:positionV relativeFrom="paragraph">
                        <wp:posOffset>53340</wp:posOffset>
                      </wp:positionV>
                      <wp:extent cx="1015365" cy="466090"/>
                      <wp:effectExtent l="0" t="0" r="0" b="0"/>
                      <wp:wrapSquare wrapText="bothSides"/>
                      <wp:docPr id="30" name="Frame30"/>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12" w:name="__Fieldmark__218_3311689428"/>
                                        <w:bookmarkStart w:id="513" w:name="__Fieldmark__218_3311689428"/>
                                        <w:bookmarkEnd w:id="51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14" w:name="__Fieldmark__219_3311689428"/>
                                        <w:bookmarkStart w:id="515" w:name="__Fieldmark__219_3311689428"/>
                                        <w:bookmarkEnd w:id="5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16" w:name="__Fieldmark__220_3311689428"/>
                                        <w:bookmarkStart w:id="517" w:name="__Fieldmark__220_3311689428"/>
                                        <w:bookmarkEnd w:id="51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18" w:name="__Fieldmark__221_3311689428"/>
                                        <w:bookmarkStart w:id="519" w:name="__Fieldmark__221_3311689428"/>
                                        <w:bookmarkEnd w:id="5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0" w:name="__Fieldmark__222_3311689428"/>
                                        <w:bookmarkStart w:id="521" w:name="__Fieldmark__222_3311689428"/>
                                        <w:bookmarkEnd w:id="52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22" w:name="__Fieldmark__223_3311689428"/>
                                        <w:bookmarkStart w:id="523" w:name="__Fieldmark__223_3311689428"/>
                                        <w:bookmarkEnd w:id="5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4" w:name="__Fieldmark__218_3311689428"/>
                                  <w:bookmarkStart w:id="525" w:name="__Fieldmark__218_3311689428"/>
                                  <w:bookmarkEnd w:id="52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26" w:name="__Fieldmark__219_3311689428"/>
                                  <w:bookmarkStart w:id="527" w:name="__Fieldmark__219_3311689428"/>
                                  <w:bookmarkEnd w:id="5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28" w:name="__Fieldmark__220_3311689428"/>
                                  <w:bookmarkStart w:id="529" w:name="__Fieldmark__220_3311689428"/>
                                  <w:bookmarkEnd w:id="52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30" w:name="__Fieldmark__221_3311689428"/>
                                  <w:bookmarkStart w:id="531" w:name="__Fieldmark__221_3311689428"/>
                                  <w:bookmarkEnd w:id="5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2" w:name="__Fieldmark__222_3311689428"/>
                                  <w:bookmarkStart w:id="533" w:name="__Fieldmark__222_3311689428"/>
                                  <w:bookmarkEnd w:id="53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34" w:name="__Fieldmark__223_3311689428"/>
                                  <w:bookmarkStart w:id="535" w:name="__Fieldmark__223_3311689428"/>
                                  <w:bookmarkEnd w:id="5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F.</w:t>
        <w:tab/>
      </w:r>
      <w:r>
        <w:rPr>
          <w:caps/>
          <w:u w:val="single"/>
        </w:rPr>
        <w:t>Salaries and Wag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 xml:space="preserve">If salaries and wages of RHED employees are chargeable to a </w:t>
            </w:r>
            <w:r>
              <w:rPr>
                <w:u w:val="single"/>
              </w:rPr>
              <w:t>single</w:t>
            </w:r>
            <w:r>
              <w:rPr/>
              <w:t xml:space="preserve"> grant program or cost objective, are these costs based on payrolls documented in accordance with the generally accepted practice of the RHED program participant and approved by a responsible offici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1536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36" w:name="__Fieldmark__225_3311689428"/>
                                        <w:bookmarkStart w:id="537" w:name="__Fieldmark__225_3311689428"/>
                                        <w:bookmarkEnd w:id="53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38" w:name="__Fieldmark__226_3311689428"/>
                                        <w:bookmarkStart w:id="539" w:name="__Fieldmark__226_3311689428"/>
                                        <w:bookmarkEnd w:id="5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40" w:name="__Fieldmark__227_3311689428"/>
                                        <w:bookmarkStart w:id="541" w:name="__Fieldmark__227_3311689428"/>
                                        <w:bookmarkEnd w:id="54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42" w:name="__Fieldmark__228_3311689428"/>
                                        <w:bookmarkStart w:id="543" w:name="__Fieldmark__228_3311689428"/>
                                        <w:bookmarkEnd w:id="5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44" w:name="__Fieldmark__229_3311689428"/>
                                        <w:bookmarkStart w:id="545" w:name="__Fieldmark__229_3311689428"/>
                                        <w:bookmarkEnd w:id="54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46" w:name="__Fieldmark__230_3311689428"/>
                                        <w:bookmarkStart w:id="547" w:name="__Fieldmark__230_3311689428"/>
                                        <w:bookmarkEnd w:id="5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48" w:name="__Fieldmark__225_3311689428"/>
                                  <w:bookmarkStart w:id="549" w:name="__Fieldmark__225_3311689428"/>
                                  <w:bookmarkEnd w:id="54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50" w:name="__Fieldmark__226_3311689428"/>
                                  <w:bookmarkStart w:id="551" w:name="__Fieldmark__226_3311689428"/>
                                  <w:bookmarkEnd w:id="5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52" w:name="__Fieldmark__227_3311689428"/>
                                  <w:bookmarkStart w:id="553" w:name="__Fieldmark__227_3311689428"/>
                                  <w:bookmarkEnd w:id="55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54" w:name="__Fieldmark__228_3311689428"/>
                                  <w:bookmarkStart w:id="555" w:name="__Fieldmark__228_3311689428"/>
                                  <w:bookmarkEnd w:id="5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56" w:name="__Fieldmark__229_3311689428"/>
                                  <w:bookmarkStart w:id="557" w:name="__Fieldmark__229_3311689428"/>
                                  <w:bookmarkEnd w:id="55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58" w:name="__Fieldmark__230_3311689428"/>
                                  <w:bookmarkStart w:id="559" w:name="__Fieldmark__230_3311689428"/>
                                  <w:bookmarkEnd w:id="5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 xml:space="preserve">If RHED employees work on </w:t>
            </w:r>
            <w:r>
              <w:rPr>
                <w:u w:val="single"/>
              </w:rPr>
              <w:t>multiple</w:t>
            </w:r>
            <w:r>
              <w:rPr/>
              <w:t xml:space="preserve"> programs or cost objectives and their time is being charged on a direct basis (e.g. salaries and wages are supported by time distribution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1536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60" w:name="__Fieldmark__232_3311689428"/>
                                        <w:bookmarkStart w:id="561" w:name="__Fieldmark__232_3311689428"/>
                                        <w:bookmarkEnd w:id="5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62" w:name="__Fieldmark__233_3311689428"/>
                                        <w:bookmarkStart w:id="563" w:name="__Fieldmark__233_3311689428"/>
                                        <w:bookmarkEnd w:id="5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64" w:name="__Fieldmark__234_3311689428"/>
                                        <w:bookmarkStart w:id="565" w:name="__Fieldmark__234_3311689428"/>
                                        <w:bookmarkEnd w:id="5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66" w:name="__Fieldmark__235_3311689428"/>
                                        <w:bookmarkStart w:id="567" w:name="__Fieldmark__235_3311689428"/>
                                        <w:bookmarkEnd w:id="5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8" w:name="__Fieldmark__236_3311689428"/>
                                        <w:bookmarkStart w:id="569" w:name="__Fieldmark__236_3311689428"/>
                                        <w:bookmarkEnd w:id="5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70" w:name="__Fieldmark__237_3311689428"/>
                                        <w:bookmarkStart w:id="571" w:name="__Fieldmark__237_3311689428"/>
                                        <w:bookmarkEnd w:id="5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72" w:name="__Fieldmark__232_3311689428"/>
                                  <w:bookmarkStart w:id="573" w:name="__Fieldmark__232_3311689428"/>
                                  <w:bookmarkEnd w:id="57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574" w:name="__Fieldmark__233_3311689428"/>
                                  <w:bookmarkStart w:id="575" w:name="__Fieldmark__233_3311689428"/>
                                  <w:bookmarkEnd w:id="57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76" w:name="__Fieldmark__234_3311689428"/>
                                  <w:bookmarkStart w:id="577" w:name="__Fieldmark__234_3311689428"/>
                                  <w:bookmarkEnd w:id="57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578" w:name="__Fieldmark__235_3311689428"/>
                                  <w:bookmarkStart w:id="579" w:name="__Fieldmark__235_3311689428"/>
                                  <w:bookmarkEnd w:id="57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0" w:name="__Fieldmark__236_3311689428"/>
                                  <w:bookmarkStart w:id="581" w:name="__Fieldmark__236_3311689428"/>
                                  <w:bookmarkEnd w:id="58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582" w:name="__Fieldmark__237_3311689428"/>
                                  <w:bookmarkStart w:id="583" w:name="__Fieldmark__237_3311689428"/>
                                  <w:bookmarkEnd w:id="58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g.</w:t>
        <w:tab/>
      </w:r>
      <w:r>
        <w:rPr>
          <w:caps/>
          <w:u w:val="single"/>
        </w:rPr>
        <w:t>Indirect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38"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OS]</w:t>
              <w:tab/>
            </w:r>
            <w:r>
              <w:rPr/>
              <w:t xml:space="preserve">Are indirect costs charged to the RHED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7978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84" w:name="__Fieldmark__239_3311689428"/>
                                        <w:bookmarkStart w:id="585" w:name="__Fieldmark__239_3311689428"/>
                                        <w:bookmarkEnd w:id="58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86" w:name="__Fieldmark__240_3311689428"/>
                                        <w:bookmarkStart w:id="587" w:name="__Fieldmark__240_3311689428"/>
                                        <w:bookmarkEnd w:id="58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88" w:name="__Fieldmark__241_3311689428"/>
                                        <w:bookmarkStart w:id="589" w:name="__Fieldmark__241_3311689428"/>
                                        <w:bookmarkEnd w:id="58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90" w:name="__Fieldmark__242_3311689428"/>
                                        <w:bookmarkStart w:id="591" w:name="__Fieldmark__242_3311689428"/>
                                        <w:bookmarkEnd w:id="59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92" w:name="__Fieldmark__239_3311689428"/>
                                  <w:bookmarkStart w:id="593" w:name="__Fieldmark__239_3311689428"/>
                                  <w:bookmarkEnd w:id="59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594" w:name="__Fieldmark__240_3311689428"/>
                                  <w:bookmarkStart w:id="595" w:name="__Fieldmark__240_3311689428"/>
                                  <w:bookmarkEnd w:id="59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596" w:name="__Fieldmark__241_3311689428"/>
                                  <w:bookmarkStart w:id="597" w:name="__Fieldmark__241_3311689428"/>
                                  <w:bookmarkEnd w:id="59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598" w:name="__Fieldmark__242_3311689428"/>
                                  <w:bookmarkStart w:id="599" w:name="__Fieldmark__242_3311689428"/>
                                  <w:bookmarkEnd w:id="59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If indirect costs are charged to the RHED program by a program participant or a subrecipient that is a governmental unit, are the costs supported by an indirect cost proposal prepared in accordance with OMB Circular A-87?  (If yes, identify cognizant federal agency and cite date of approv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1536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0" w:name="__Fieldmark__244_3311689428"/>
                                        <w:bookmarkStart w:id="601" w:name="__Fieldmark__244_3311689428"/>
                                        <w:bookmarkEnd w:id="60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02" w:name="__Fieldmark__245_3311689428"/>
                                        <w:bookmarkStart w:id="603" w:name="__Fieldmark__245_3311689428"/>
                                        <w:bookmarkEnd w:id="60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04" w:name="__Fieldmark__246_3311689428"/>
                                        <w:bookmarkStart w:id="605" w:name="__Fieldmark__246_3311689428"/>
                                        <w:bookmarkEnd w:id="60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06" w:name="__Fieldmark__247_3311689428"/>
                                        <w:bookmarkStart w:id="607" w:name="__Fieldmark__247_3311689428"/>
                                        <w:bookmarkEnd w:id="60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08" w:name="__Fieldmark__248_3311689428"/>
                                        <w:bookmarkStart w:id="609" w:name="__Fieldmark__248_3311689428"/>
                                        <w:bookmarkEnd w:id="60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10" w:name="__Fieldmark__249_3311689428"/>
                                        <w:bookmarkStart w:id="611" w:name="__Fieldmark__249_3311689428"/>
                                        <w:bookmarkEnd w:id="61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12" w:name="__Fieldmark__244_3311689428"/>
                                  <w:bookmarkStart w:id="613" w:name="__Fieldmark__244_3311689428"/>
                                  <w:bookmarkEnd w:id="613"/>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14" w:name="__Fieldmark__245_3311689428"/>
                                  <w:bookmarkStart w:id="615" w:name="__Fieldmark__245_3311689428"/>
                                  <w:bookmarkEnd w:id="615"/>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16" w:name="__Fieldmark__246_3311689428"/>
                                  <w:bookmarkStart w:id="617" w:name="__Fieldmark__246_3311689428"/>
                                  <w:bookmarkEnd w:id="617"/>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18" w:name="__Fieldmark__247_3311689428"/>
                                  <w:bookmarkStart w:id="619" w:name="__Fieldmark__247_3311689428"/>
                                  <w:bookmarkEnd w:id="619"/>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0" w:name="__Fieldmark__248_3311689428"/>
                                  <w:bookmarkStart w:id="621" w:name="__Fieldmark__248_3311689428"/>
                                  <w:bookmarkEnd w:id="621"/>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22" w:name="__Fieldmark__249_3311689428"/>
                                  <w:bookmarkStart w:id="623" w:name="__Fieldmark__249_3311689428"/>
                                  <w:bookmarkEnd w:id="623"/>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31"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f indirect costs are charged to the grant program by a subrecipient that is a nonprofit organization, are the costs supported by an indirect cost proposal prepared in accordance with OMB Circular A-122?</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margin">
                        <wp:posOffset>109220</wp:posOffset>
                      </wp:positionH>
                      <wp:positionV relativeFrom="paragraph">
                        <wp:posOffset>53340</wp:posOffset>
                      </wp:positionV>
                      <wp:extent cx="1015365" cy="466090"/>
                      <wp:effectExtent l="0" t="0" r="0" b="0"/>
                      <wp:wrapSquare wrapText="bothSides"/>
                      <wp:docPr id="35" name="Frame35"/>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24" w:name="__Fieldmark__251_3311689428"/>
                                        <w:bookmarkStart w:id="625" w:name="__Fieldmark__251_3311689428"/>
                                        <w:bookmarkEnd w:id="625"/>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26" w:name="__Fieldmark__252_3311689428"/>
                                        <w:bookmarkStart w:id="627" w:name="__Fieldmark__252_3311689428"/>
                                        <w:bookmarkEnd w:id="627"/>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28" w:name="__Fieldmark__253_3311689428"/>
                                        <w:bookmarkStart w:id="629" w:name="__Fieldmark__253_3311689428"/>
                                        <w:bookmarkEnd w:id="629"/>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30" w:name="__Fieldmark__254_3311689428"/>
                                        <w:bookmarkStart w:id="631" w:name="__Fieldmark__254_3311689428"/>
                                        <w:bookmarkEnd w:id="631"/>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32" w:name="__Fieldmark__255_3311689428"/>
                                        <w:bookmarkStart w:id="633" w:name="__Fieldmark__255_3311689428"/>
                                        <w:bookmarkEnd w:id="633"/>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34" w:name="__Fieldmark__256_3311689428"/>
                                        <w:bookmarkStart w:id="635" w:name="__Fieldmark__256_3311689428"/>
                                        <w:bookmarkEnd w:id="635"/>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36" w:name="__Fieldmark__251_3311689428"/>
                                  <w:bookmarkStart w:id="637" w:name="__Fieldmark__251_3311689428"/>
                                  <w:bookmarkEnd w:id="637"/>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38" w:name="__Fieldmark__252_3311689428"/>
                                  <w:bookmarkStart w:id="639" w:name="__Fieldmark__252_3311689428"/>
                                  <w:bookmarkEnd w:id="639"/>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0" w:name="__Fieldmark__253_3311689428"/>
                                  <w:bookmarkStart w:id="641" w:name="__Fieldmark__253_3311689428"/>
                                  <w:bookmarkEnd w:id="641"/>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42" w:name="__Fieldmark__254_3311689428"/>
                                  <w:bookmarkStart w:id="643" w:name="__Fieldmark__254_3311689428"/>
                                  <w:bookmarkEnd w:id="643"/>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4" w:name="__Fieldmark__255_3311689428"/>
                                  <w:bookmarkStart w:id="645" w:name="__Fieldmark__255_3311689428"/>
                                  <w:bookmarkEnd w:id="645"/>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46" w:name="__Fieldmark__256_3311689428"/>
                                  <w:bookmarkStart w:id="647" w:name="__Fieldmark__256_3311689428"/>
                                  <w:bookmarkEnd w:id="647"/>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RHED program participant charges indirect costs to the grant, is there any evidence to indicate that costs are </w:t>
            </w:r>
            <w:r>
              <w:rPr>
                <w:u w:val="single"/>
              </w:rPr>
              <w:t>not</w:t>
            </w:r>
            <w:r>
              <w:rPr/>
              <w:t xml:space="preserve"> being billed in accordance with the Indirect Cost Rat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D) and (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margin">
                        <wp:posOffset>109220</wp:posOffset>
                      </wp:positionH>
                      <wp:positionV relativeFrom="paragraph">
                        <wp:posOffset>53340</wp:posOffset>
                      </wp:positionV>
                      <wp:extent cx="1015365" cy="466090"/>
                      <wp:effectExtent l="0" t="0" r="0" b="0"/>
                      <wp:wrapSquare wrapText="bothSides"/>
                      <wp:docPr id="36" name="Frame36"/>
                      <a:graphic xmlns:a="http://schemas.openxmlformats.org/drawingml/2006/main">
                        <a:graphicData uri="http://schemas.microsoft.com/office/word/2010/wordprocessingShape">
                          <wps:wsp>
                            <wps:cNvSpPr txBox="1"/>
                            <wps:spPr>
                              <a:xfrm>
                                <a:off x="0" y="0"/>
                                <a:ext cx="101536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48" w:name="__Fieldmark__258_3311689428"/>
                                        <w:bookmarkStart w:id="649" w:name="__Fieldmark__258_3311689428"/>
                                        <w:bookmarkEnd w:id="649"/>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50" w:name="__Fieldmark__259_3311689428"/>
                                        <w:bookmarkStart w:id="651" w:name="__Fieldmark__259_3311689428"/>
                                        <w:bookmarkEnd w:id="651"/>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52" w:name="__Fieldmark__260_3311689428"/>
                                        <w:bookmarkStart w:id="653" w:name="__Fieldmark__260_3311689428"/>
                                        <w:bookmarkEnd w:id="653"/>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54" w:name="__Fieldmark__261_3311689428"/>
                                        <w:bookmarkStart w:id="655" w:name="__Fieldmark__261_3311689428"/>
                                        <w:bookmarkEnd w:id="655"/>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56" w:name="__Fieldmark__262_3311689428"/>
                                        <w:bookmarkStart w:id="657" w:name="__Fieldmark__262_3311689428"/>
                                        <w:bookmarkEnd w:id="657"/>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58" w:name="__Fieldmark__263_3311689428"/>
                                        <w:bookmarkStart w:id="659" w:name="__Fieldmark__263_3311689428"/>
                                        <w:bookmarkEnd w:id="659"/>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79.9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4"/>
                              <w:gridCol w:w="572"/>
                              <w:gridCol w:w="603"/>
                            </w:tblGrid>
                            <w:tr>
                              <w:trPr>
                                <w:trHeight w:val="170"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60" w:name="__Fieldmark__258_3311689428"/>
                                  <w:bookmarkStart w:id="661" w:name="__Fieldmark__258_3311689428"/>
                                  <w:bookmarkEnd w:id="661"/>
                                  <w:r>
                                    <w:rPr/>
                                  </w:r>
                                  <w:r>
                                    <w:rPr/>
                                    <w:fldChar w:fldCharType="end"/>
                                  </w:r>
                                  <w:r>
                                    <w:fldChar w:fldCharType="begin">
                                      <w:ffData>
                                        <w:name w:val="Check4"/>
                                        <w:enabled/>
                                        <w:calcOnExit w:val="0"/>
                                        <w:checkBox>
                                          <w:sizeAuto/>
                                        </w:checkBox>
                                      </w:ffData>
                                    </w:fldChar>
                                  </w:r>
                                  <w:r>
                                    <w:rPr/>
                                    <w:instrText xml:space="preserve"> FORMCHECKBOX </w:instrText>
                                  </w:r>
                                  <w:r>
                                    <w:rPr/>
                                    <w:fldChar w:fldCharType="separate"/>
                                  </w:r>
                                  <w:bookmarkStart w:id="662" w:name="__Fieldmark__259_3311689428"/>
                                  <w:bookmarkStart w:id="663" w:name="__Fieldmark__259_3311689428"/>
                                  <w:bookmarkEnd w:id="663"/>
                                  <w:r/>
                                  <w:r>
                                    <w:rPr/>
                                    <w:fldChar w:fldCharType="end"/>
                                  </w:r>
                                  <w:r>
                                    <w:rPr/>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64" w:name="__Fieldmark__260_3311689428"/>
                                  <w:bookmarkStart w:id="665" w:name="__Fieldmark__260_3311689428"/>
                                  <w:bookmarkEnd w:id="665"/>
                                  <w:r>
                                    <w:rPr/>
                                  </w:r>
                                  <w:r>
                                    <w:rPr/>
                                    <w:fldChar w:fldCharType="end"/>
                                  </w:r>
                                  <w:r>
                                    <w:fldChar w:fldCharType="begin">
                                      <w:ffData>
                                        <w:name w:val="Check3"/>
                                        <w:enabled/>
                                        <w:calcOnExit w:val="0"/>
                                        <w:checkBox>
                                          <w:sizeAuto/>
                                        </w:checkBox>
                                      </w:ffData>
                                    </w:fldChar>
                                  </w:r>
                                  <w:r>
                                    <w:rPr/>
                                    <w:instrText xml:space="preserve"> FORMCHECKBOX </w:instrText>
                                  </w:r>
                                  <w:r>
                                    <w:rPr/>
                                    <w:fldChar w:fldCharType="separate"/>
                                  </w:r>
                                  <w:bookmarkStart w:id="666" w:name="__Fieldmark__261_3311689428"/>
                                  <w:bookmarkStart w:id="667" w:name="__Fieldmark__261_3311689428"/>
                                  <w:bookmarkEnd w:id="667"/>
                                  <w:r/>
                                  <w:r>
                                    <w:rPr/>
                                    <w:fldChar w:fldCharType="end"/>
                                  </w:r>
                                  <w:r>
                                    <w:rPr/>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68" w:name="__Fieldmark__262_3311689428"/>
                                  <w:bookmarkStart w:id="669" w:name="__Fieldmark__262_3311689428"/>
                                  <w:bookmarkEnd w:id="669"/>
                                  <w:r>
                                    <w:rPr/>
                                  </w:r>
                                  <w:r>
                                    <w:rPr/>
                                    <w:fldChar w:fldCharType="end"/>
                                  </w:r>
                                  <w:r>
                                    <w:fldChar w:fldCharType="begin">
                                      <w:ffData>
                                        <w:name w:val="Check5"/>
                                        <w:enabled/>
                                        <w:calcOnExit w:val="0"/>
                                        <w:checkBox>
                                          <w:sizeAuto/>
                                        </w:checkBox>
                                      </w:ffData>
                                    </w:fldChar>
                                  </w:r>
                                  <w:r>
                                    <w:rPr/>
                                    <w:instrText xml:space="preserve"> FORMCHECKBOX </w:instrText>
                                  </w:r>
                                  <w:r>
                                    <w:rPr/>
                                    <w:fldChar w:fldCharType="separate"/>
                                  </w:r>
                                  <w:bookmarkStart w:id="670" w:name="__Fieldmark__263_3311689428"/>
                                  <w:bookmarkStart w:id="671" w:name="__Fieldmark__263_3311689428"/>
                                  <w:bookmarkEnd w:id="671"/>
                                  <w:r/>
                                  <w:r>
                                    <w:rPr/>
                                    <w:fldChar w:fldCharType="end"/>
                                  </w:r>
                                  <w:r>
                                    <w:rPr/>
                                  </w:r>
                                </w:p>
                              </w:tc>
                            </w:tr>
                            <w:tr>
                              <w:trPr>
                                <w:trHeight w:val="225" w:hRule="atLeast"/>
                              </w:trPr>
                              <w:tc>
                                <w:tcPr>
                                  <w:tcW w:w="424"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3"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36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rPr>
      </w:pPr>
      <w:r>
        <w:rPr>
          <w:caps/>
        </w:rPr>
        <w:t>h.</w:t>
        <w:tab/>
      </w:r>
      <w:r>
        <w:rPr>
          <w:u w:val="single"/>
        </w:rPr>
        <w:t xml:space="preserve">OMB </w:t>
      </w:r>
      <w:r>
        <w:rPr>
          <w:caps/>
          <w:u w:val="single"/>
        </w:rPr>
        <w:t>Circular A-133: Audits of States, Local Governments, and Non-Profit Organizations</w:t>
      </w:r>
    </w:p>
    <w:p>
      <w:pPr>
        <w:pStyle w:val="Normal"/>
        <w:keepNext w:val="true"/>
        <w:keepLines/>
        <w:rPr>
          <w:b/>
          <w:b/>
          <w:bCs/>
          <w:caps/>
          <w:u w:val="single"/>
        </w:rPr>
      </w:pPr>
      <w:r>
        <w:rPr>
          <w:b/>
          <w:bCs/>
          <w:caps/>
          <w:u w:val="single"/>
        </w:rPr>
      </w:r>
    </w:p>
    <w:p>
      <w:pPr>
        <w:pStyle w:val="Normal"/>
        <w:keepNext w:val="true"/>
        <w:keepLines/>
        <w:ind w:left="360" w:hanging="0"/>
        <w:rPr>
          <w:u w:val="single"/>
        </w:rPr>
      </w:pPr>
      <w:r>
        <w:rPr>
          <w:b/>
          <w:bCs/>
          <w:u w:val="single"/>
        </w:rPr>
        <w:t>Instructions</w:t>
      </w:r>
      <w:r>
        <w:rPr>
          <w:b/>
          <w:bCs/>
        </w:rPr>
        <w:t>:</w:t>
      </w:r>
      <w:r>
        <w:rPr/>
        <w:t xml:space="preserve">  RHED program participant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Program participants that, in turn, provide Federal funds to secondary organizations are called pass-through entities.  For simplification purposes, the term “subrecipient” will be used in this Exhibit to refer to all such secondary organizations.  Pass-through entities are required by OMB A-133, §___.400(d) to establish systems to oversee subrecipient compliance with A-133.  This section of questions is designed to assist in determining whether the RHED program participant is in compliance with the required elements of an audits management system.  An audits management review worksheet (Attachment I) is attached to this Exhibit that can be used to help document the results from testing a sample of grants to subrecipients against the participant’s control system.   </w:t>
      </w:r>
    </w:p>
    <w:p>
      <w:pPr>
        <w:pStyle w:val="Normal"/>
        <w:rPr>
          <w:b/>
          <w:b/>
          <w:bCs/>
        </w:rPr>
      </w:pPr>
      <w:r>
        <w:rPr>
          <w:b/>
          <w:bCs/>
        </w:rPr>
        <w:t xml:space="preserve">   </w:t>
      </w:r>
    </w:p>
    <w:p>
      <w:pPr>
        <w:pStyle w:val="Normal"/>
        <w:keepNext w:val="true"/>
        <w:keepLines/>
        <w:rPr/>
      </w:pPr>
      <w:r>
        <w:rPr/>
        <w:t xml:space="preserve">27.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meet the threshold, or have any subrecipients that meet the threshold, for having a single audit performed?  If no, skip questions 25 through 44 and the Audit Review Workshe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7978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72" w:name="__Fieldmark__265_3311689428"/>
                                        <w:bookmarkStart w:id="673" w:name="__Fieldmark__265_3311689428"/>
                                        <w:bookmarkEnd w:id="67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74" w:name="__Fieldmark__266_3311689428"/>
                                        <w:bookmarkStart w:id="675" w:name="__Fieldmark__266_3311689428"/>
                                        <w:bookmarkEnd w:id="67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76" w:name="__Fieldmark__267_3311689428"/>
                                        <w:bookmarkStart w:id="677" w:name="__Fieldmark__267_3311689428"/>
                                        <w:bookmarkEnd w:id="67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78" w:name="__Fieldmark__268_3311689428"/>
                                        <w:bookmarkStart w:id="679" w:name="__Fieldmark__268_3311689428"/>
                                        <w:bookmarkEnd w:id="67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80" w:name="__Fieldmark__265_3311689428"/>
                                  <w:bookmarkStart w:id="681" w:name="__Fieldmark__265_3311689428"/>
                                  <w:bookmarkEnd w:id="68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82" w:name="__Fieldmark__266_3311689428"/>
                                  <w:bookmarkStart w:id="683" w:name="__Fieldmark__266_3311689428"/>
                                  <w:bookmarkEnd w:id="68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84" w:name="__Fieldmark__267_3311689428"/>
                                  <w:bookmarkStart w:id="685" w:name="__Fieldmark__267_3311689428"/>
                                  <w:bookmarkEnd w:id="68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86" w:name="__Fieldmark__268_3311689428"/>
                                  <w:bookmarkStart w:id="687" w:name="__Fieldmark__268_3311689428"/>
                                  <w:bookmarkEnd w:id="68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8.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RHED program participant’s means of ensuring that audits are conducted to meet all of the following:</w:t>
            </w:r>
          </w:p>
          <w:p>
            <w:pPr>
              <w:pStyle w:val="Level1"/>
              <w:keepNext w:val="true"/>
              <w:keepLines/>
              <w:numPr>
                <w:ilvl w:val="0"/>
                <w:numId w:val="8"/>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At the proper time?</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 xml:space="preserve">b.   By independent, qualified personne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c.   In a manner which meets the Comptroller General’s audit stand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639"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audit report for the period reviewed indicate that the financial statements present the RHED program participant’s financial position and the results of its financial operations in accordance with generally accepted accounting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7978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88" w:name="__Fieldmark__271_3311689428"/>
                                        <w:bookmarkStart w:id="689" w:name="__Fieldmark__271_3311689428"/>
                                        <w:bookmarkEnd w:id="68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90" w:name="__Fieldmark__272_3311689428"/>
                                        <w:bookmarkStart w:id="691" w:name="__Fieldmark__272_3311689428"/>
                                        <w:bookmarkEnd w:id="691"/>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92" w:name="__Fieldmark__273_3311689428"/>
                                        <w:bookmarkStart w:id="693" w:name="__Fieldmark__273_3311689428"/>
                                        <w:bookmarkEnd w:id="69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694" w:name="__Fieldmark__274_3311689428"/>
                                        <w:bookmarkStart w:id="695" w:name="__Fieldmark__274_3311689428"/>
                                        <w:bookmarkEnd w:id="695"/>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696" w:name="__Fieldmark__271_3311689428"/>
                                  <w:bookmarkStart w:id="697" w:name="__Fieldmark__271_3311689428"/>
                                  <w:bookmarkEnd w:id="69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698" w:name="__Fieldmark__272_3311689428"/>
                                  <w:bookmarkStart w:id="699" w:name="__Fieldmark__272_3311689428"/>
                                  <w:bookmarkEnd w:id="699"/>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00" w:name="__Fieldmark__273_3311689428"/>
                                  <w:bookmarkStart w:id="701" w:name="__Fieldmark__273_3311689428"/>
                                  <w:bookmarkEnd w:id="70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02" w:name="__Fieldmark__274_3311689428"/>
                                  <w:bookmarkStart w:id="703" w:name="__Fieldmark__274_3311689428"/>
                                  <w:bookmarkEnd w:id="703"/>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RHED program participant’s procedure for informing subrecipients of the OMB Circular A-133 audi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ensure that each subrecipient expending $500,000 or more in Federal awards during the subrecipient’s fiscal year meets the audit requirements of OMB Circular A-13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7978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04" w:name="__Fieldmark__277_3311689428"/>
                                        <w:bookmarkStart w:id="705" w:name="__Fieldmark__277_3311689428"/>
                                        <w:bookmarkEnd w:id="70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06" w:name="__Fieldmark__278_3311689428"/>
                                        <w:bookmarkStart w:id="707" w:name="__Fieldmark__278_3311689428"/>
                                        <w:bookmarkEnd w:id="707"/>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08" w:name="__Fieldmark__279_3311689428"/>
                                        <w:bookmarkStart w:id="709" w:name="__Fieldmark__279_3311689428"/>
                                        <w:bookmarkEnd w:id="70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10" w:name="__Fieldmark__280_3311689428"/>
                                        <w:bookmarkStart w:id="711" w:name="__Fieldmark__280_3311689428"/>
                                        <w:bookmarkEnd w:id="711"/>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12" w:name="__Fieldmark__277_3311689428"/>
                                  <w:bookmarkStart w:id="713" w:name="__Fieldmark__277_3311689428"/>
                                  <w:bookmarkEnd w:id="71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14" w:name="__Fieldmark__278_3311689428"/>
                                  <w:bookmarkStart w:id="715" w:name="__Fieldmark__278_3311689428"/>
                                  <w:bookmarkEnd w:id="71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16" w:name="__Fieldmark__279_3311689428"/>
                                  <w:bookmarkStart w:id="717" w:name="__Fieldmark__279_3311689428"/>
                                  <w:bookmarkEnd w:id="71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18" w:name="__Fieldmark__280_3311689428"/>
                                  <w:bookmarkStart w:id="719" w:name="__Fieldmark__280_3311689428"/>
                                  <w:bookmarkEnd w:id="71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568"/>
        <w:gridCol w:w="1442"/>
      </w:tblGrid>
      <w:tr>
        <w:trPr/>
        <w:tc>
          <w:tcPr>
            <w:tcW w:w="7568"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selected audit reports for the period reviewed indicate that the financial statements present fairly subrecipients’ financial position and the results of their financial operations in accordance with generally accepted accounting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442"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90932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90932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80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0" w:name="__Fieldmark__282_3311689428"/>
                                        <w:bookmarkStart w:id="721" w:name="__Fieldmark__282_3311689428"/>
                                        <w:bookmarkEnd w:id="72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22" w:name="__Fieldmark__283_3311689428"/>
                                        <w:bookmarkStart w:id="723" w:name="__Fieldmark__283_3311689428"/>
                                        <w:bookmarkEnd w:id="723"/>
                                        <w:r/>
                                        <w:r>
                                          <w:rPr/>
                                          <w:fldChar w:fldCharType="end"/>
                                        </w:r>
                                        <w:r>
                                          <w:rPr/>
                                        </w:r>
                                      </w:p>
                                    </w:tc>
                                    <w:tc>
                                      <w:tcPr>
                                        <w:tcW w:w="8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4" w:name="__Fieldmark__284_3311689428"/>
                                        <w:bookmarkStart w:id="725" w:name="__Fieldmark__284_3311689428"/>
                                        <w:bookmarkEnd w:id="72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26" w:name="__Fieldmark__285_3311689428"/>
                                        <w:bookmarkStart w:id="727" w:name="__Fieldmark__285_3311689428"/>
                                        <w:bookmarkEnd w:id="72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8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71.6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806"/>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28" w:name="__Fieldmark__282_3311689428"/>
                                  <w:bookmarkStart w:id="729" w:name="__Fieldmark__282_3311689428"/>
                                  <w:bookmarkEnd w:id="72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30" w:name="__Fieldmark__283_3311689428"/>
                                  <w:bookmarkStart w:id="731" w:name="__Fieldmark__283_3311689428"/>
                                  <w:bookmarkEnd w:id="731"/>
                                  <w:r/>
                                  <w:r>
                                    <w:rPr/>
                                    <w:fldChar w:fldCharType="end"/>
                                  </w:r>
                                  <w:r>
                                    <w:rPr/>
                                  </w:r>
                                </w:p>
                              </w:tc>
                              <w:tc>
                                <w:tcPr>
                                  <w:tcW w:w="80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32" w:name="__Fieldmark__284_3311689428"/>
                                  <w:bookmarkStart w:id="733" w:name="__Fieldmark__284_3311689428"/>
                                  <w:bookmarkEnd w:id="73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34" w:name="__Fieldmark__285_3311689428"/>
                                  <w:bookmarkStart w:id="735" w:name="__Fieldmark__285_3311689428"/>
                                  <w:bookmarkEnd w:id="73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8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RHED program participant ensure that each subrecipient audit has determined whether the subrecipient has internal accounting and other control systems to provide reasonable assurance that it is managing Federal financial assistance programs in compliance with applicable laws and regul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RHED program participant ensure that each audit has determined whether the subrecipient has complied with laws and regulations that may have a material effect on its financial statements and on each major Federal assistance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program participant ensure that audit reports are submitted within the earlier of: (i) thirty (30) days after receipt of the auditor’s report (s), or (ii) nine (9) months after the end of the audit peri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RHED program participant ensure that audit costs are allowable as a direct cost or as an allocated indirect cost, as determined in accordance with the applicable OMB cost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Grant Agreement, Article I, Sections D and E, and Article II] </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have a means for determining what corrective actions by subrecipients are necessary and appropriate to resolve findings and that such actions are take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7978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36" w:name="__Fieldmark__291_3311689428"/>
                                        <w:bookmarkStart w:id="737" w:name="__Fieldmark__291_3311689428"/>
                                        <w:bookmarkEnd w:id="73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38" w:name="__Fieldmark__292_3311689428"/>
                                        <w:bookmarkStart w:id="739" w:name="__Fieldmark__292_3311689428"/>
                                        <w:bookmarkEnd w:id="73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40" w:name="__Fieldmark__293_3311689428"/>
                                        <w:bookmarkStart w:id="741" w:name="__Fieldmark__293_3311689428"/>
                                        <w:bookmarkEnd w:id="74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42" w:name="__Fieldmark__294_3311689428"/>
                                        <w:bookmarkStart w:id="743" w:name="__Fieldmark__294_3311689428"/>
                                        <w:bookmarkEnd w:id="74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44" w:name="__Fieldmark__291_3311689428"/>
                                  <w:bookmarkStart w:id="745" w:name="__Fieldmark__291_3311689428"/>
                                  <w:bookmarkEnd w:id="74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46" w:name="__Fieldmark__292_3311689428"/>
                                  <w:bookmarkStart w:id="747" w:name="__Fieldmark__292_3311689428"/>
                                  <w:bookmarkEnd w:id="74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48" w:name="__Fieldmark__293_3311689428"/>
                                  <w:bookmarkStart w:id="749" w:name="__Fieldmark__293_3311689428"/>
                                  <w:bookmarkEnd w:id="74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50" w:name="__Fieldmark__294_3311689428"/>
                                  <w:bookmarkStart w:id="751" w:name="__Fieldmark__294_3311689428"/>
                                  <w:bookmarkEnd w:id="75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ensure that management decisions for audit findings are issued within six (6) months after receipt of subrecipient audit reports, and that follow-up is provided to ensure appropriate and timely corrective actions by its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7978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52" w:name="__Fieldmark__296_3311689428"/>
                                        <w:bookmarkStart w:id="753" w:name="__Fieldmark__296_3311689428"/>
                                        <w:bookmarkEnd w:id="75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54" w:name="__Fieldmark__297_3311689428"/>
                                        <w:bookmarkStart w:id="755" w:name="__Fieldmark__297_3311689428"/>
                                        <w:bookmarkEnd w:id="755"/>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56" w:name="__Fieldmark__298_3311689428"/>
                                        <w:bookmarkStart w:id="757" w:name="__Fieldmark__298_3311689428"/>
                                        <w:bookmarkEnd w:id="75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58" w:name="__Fieldmark__299_3311689428"/>
                                        <w:bookmarkStart w:id="759" w:name="__Fieldmark__299_3311689428"/>
                                        <w:bookmarkEnd w:id="759"/>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0" w:name="__Fieldmark__296_3311689428"/>
                                  <w:bookmarkStart w:id="761" w:name="__Fieldmark__296_3311689428"/>
                                  <w:bookmarkEnd w:id="76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62" w:name="__Fieldmark__297_3311689428"/>
                                  <w:bookmarkStart w:id="763" w:name="__Fieldmark__297_3311689428"/>
                                  <w:bookmarkEnd w:id="763"/>
                                  <w:r/>
                                  <w:r>
                                    <w:rPr/>
                                    <w:fldChar w:fldCharType="end"/>
                                  </w:r>
                                  <w:r>
                                    <w:rPr/>
                                  </w:r>
                                </w:p>
                              </w:tc>
                              <w:tc>
                                <w:tcPr>
                                  <w:tcW w:w="59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4" w:name="__Fieldmark__298_3311689428"/>
                                  <w:bookmarkStart w:id="765" w:name="__Fieldmark__298_3311689428"/>
                                  <w:bookmarkEnd w:id="76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66" w:name="__Fieldmark__299_3311689428"/>
                                  <w:bookmarkStart w:id="767" w:name="__Fieldmark__299_3311689428"/>
                                  <w:bookmarkEnd w:id="767"/>
                                  <w:r/>
                                  <w:r>
                                    <w:rPr/>
                                    <w:fldChar w:fldCharType="end"/>
                                  </w:r>
                                  <w:r>
                                    <w:rPr/>
                                  </w:r>
                                </w:p>
                              </w:tc>
                            </w:tr>
                            <w:tr>
                              <w:trPr/>
                              <w:tc>
                                <w:tcPr>
                                  <w:tcW w:w="631"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have a means for deciding whether the subrecipient audit necessitates adjustment of the participant’s reco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7978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68" w:name="__Fieldmark__301_3311689428"/>
                                        <w:bookmarkStart w:id="769" w:name="__Fieldmark__301_3311689428"/>
                                        <w:bookmarkEnd w:id="76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70" w:name="__Fieldmark__302_3311689428"/>
                                        <w:bookmarkStart w:id="771" w:name="__Fieldmark__302_3311689428"/>
                                        <w:bookmarkEnd w:id="77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72" w:name="__Fieldmark__303_3311689428"/>
                                        <w:bookmarkStart w:id="773" w:name="__Fieldmark__303_3311689428"/>
                                        <w:bookmarkEnd w:id="77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74" w:name="__Fieldmark__304_3311689428"/>
                                        <w:bookmarkStart w:id="775" w:name="__Fieldmark__304_3311689428"/>
                                        <w:bookmarkEnd w:id="77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76" w:name="__Fieldmark__301_3311689428"/>
                                  <w:bookmarkStart w:id="777" w:name="__Fieldmark__301_3311689428"/>
                                  <w:bookmarkEnd w:id="77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78" w:name="__Fieldmark__302_3311689428"/>
                                  <w:bookmarkStart w:id="779" w:name="__Fieldmark__302_3311689428"/>
                                  <w:bookmarkEnd w:id="77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80" w:name="__Fieldmark__303_3311689428"/>
                                  <w:bookmarkStart w:id="781" w:name="__Fieldmark__303_3311689428"/>
                                  <w:bookmarkEnd w:id="78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82" w:name="__Fieldmark__304_3311689428"/>
                                  <w:bookmarkStart w:id="783" w:name="__Fieldmark__304_3311689428"/>
                                  <w:bookmarkEnd w:id="78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record review disclose any items that should have been adjusted in the RHED program participant’s records, but were no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7978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84" w:name="__Fieldmark__306_3311689428"/>
                                        <w:bookmarkStart w:id="785" w:name="__Fieldmark__306_3311689428"/>
                                        <w:bookmarkEnd w:id="78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86" w:name="__Fieldmark__307_3311689428"/>
                                        <w:bookmarkStart w:id="787" w:name="__Fieldmark__307_3311689428"/>
                                        <w:bookmarkEnd w:id="78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88" w:name="__Fieldmark__308_3311689428"/>
                                        <w:bookmarkStart w:id="789" w:name="__Fieldmark__308_3311689428"/>
                                        <w:bookmarkEnd w:id="78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90" w:name="__Fieldmark__309_3311689428"/>
                                        <w:bookmarkStart w:id="791" w:name="__Fieldmark__309_3311689428"/>
                                        <w:bookmarkEnd w:id="79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92" w:name="__Fieldmark__306_3311689428"/>
                                  <w:bookmarkStart w:id="793" w:name="__Fieldmark__306_3311689428"/>
                                  <w:bookmarkEnd w:id="79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794" w:name="__Fieldmark__307_3311689428"/>
                                  <w:bookmarkStart w:id="795" w:name="__Fieldmark__307_3311689428"/>
                                  <w:bookmarkEnd w:id="79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796" w:name="__Fieldmark__308_3311689428"/>
                                  <w:bookmarkStart w:id="797" w:name="__Fieldmark__308_3311689428"/>
                                  <w:bookmarkEnd w:id="79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798" w:name="__Fieldmark__309_3311689428"/>
                                  <w:bookmarkStart w:id="799" w:name="__Fieldmark__309_3311689428"/>
                                  <w:bookmarkEnd w:id="79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s system or procedure require each subrecipient to permit independent auditors and participant staff to have access to the records and financial statements, as necessary, to comply with the Circul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7978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00" w:name="__Fieldmark__311_3311689428"/>
                                        <w:bookmarkStart w:id="801" w:name="__Fieldmark__311_3311689428"/>
                                        <w:bookmarkEnd w:id="80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02" w:name="__Fieldmark__312_3311689428"/>
                                        <w:bookmarkStart w:id="803" w:name="__Fieldmark__312_3311689428"/>
                                        <w:bookmarkEnd w:id="80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04" w:name="__Fieldmark__313_3311689428"/>
                                        <w:bookmarkStart w:id="805" w:name="__Fieldmark__313_3311689428"/>
                                        <w:bookmarkEnd w:id="80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06" w:name="__Fieldmark__314_3311689428"/>
                                        <w:bookmarkStart w:id="807" w:name="__Fieldmark__314_3311689428"/>
                                        <w:bookmarkEnd w:id="80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08" w:name="__Fieldmark__311_3311689428"/>
                                  <w:bookmarkStart w:id="809" w:name="__Fieldmark__311_3311689428"/>
                                  <w:bookmarkEnd w:id="80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10" w:name="__Fieldmark__312_3311689428"/>
                                  <w:bookmarkStart w:id="811" w:name="__Fieldmark__312_3311689428"/>
                                  <w:bookmarkEnd w:id="81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12" w:name="__Fieldmark__313_3311689428"/>
                                  <w:bookmarkStart w:id="813" w:name="__Fieldmark__313_3311689428"/>
                                  <w:bookmarkEnd w:id="81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14" w:name="__Fieldmark__314_3311689428"/>
                                  <w:bookmarkStart w:id="815" w:name="__Fieldmark__314_3311689428"/>
                                  <w:bookmarkEnd w:id="81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2.</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RHED program participant’s process for reviewing and reaching determinations to accept or reject findings and properly documenting such determin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have a process for referral of agency contested findings and recommendations to senior level officials, outside of the normal chain of command, for resolu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7978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16" w:name="__Fieldmark__317_3311689428"/>
                                        <w:bookmarkStart w:id="817" w:name="__Fieldmark__317_3311689428"/>
                                        <w:bookmarkEnd w:id="81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18" w:name="__Fieldmark__318_3311689428"/>
                                        <w:bookmarkStart w:id="819" w:name="__Fieldmark__318_3311689428"/>
                                        <w:bookmarkEnd w:id="819"/>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0" w:name="__Fieldmark__319_3311689428"/>
                                        <w:bookmarkStart w:id="821" w:name="__Fieldmark__319_3311689428"/>
                                        <w:bookmarkEnd w:id="82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22" w:name="__Fieldmark__320_3311689428"/>
                                        <w:bookmarkStart w:id="823" w:name="__Fieldmark__320_3311689428"/>
                                        <w:bookmarkEnd w:id="823"/>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4" w:name="__Fieldmark__317_3311689428"/>
                                  <w:bookmarkStart w:id="825" w:name="__Fieldmark__317_3311689428"/>
                                  <w:bookmarkEnd w:id="82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26" w:name="__Fieldmark__318_3311689428"/>
                                  <w:bookmarkStart w:id="827" w:name="__Fieldmark__318_3311689428"/>
                                  <w:bookmarkEnd w:id="827"/>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28" w:name="__Fieldmark__319_3311689428"/>
                                  <w:bookmarkStart w:id="829" w:name="__Fieldmark__319_3311689428"/>
                                  <w:bookmarkEnd w:id="82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30" w:name="__Fieldmark__320_3311689428"/>
                                  <w:bookmarkStart w:id="831" w:name="__Fieldmark__320_3311689428"/>
                                  <w:bookmarkEnd w:id="831"/>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oes the RHED program participant have a system or procedure to promptly inform HUD and federal law enforcement authorities of illegal acts or irregular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7978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32" w:name="__Fieldmark__322_3311689428"/>
                                        <w:bookmarkStart w:id="833" w:name="__Fieldmark__322_3311689428"/>
                                        <w:bookmarkEnd w:id="83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34" w:name="__Fieldmark__323_3311689428"/>
                                        <w:bookmarkStart w:id="835" w:name="__Fieldmark__323_3311689428"/>
                                        <w:bookmarkEnd w:id="835"/>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36" w:name="__Fieldmark__324_3311689428"/>
                                        <w:bookmarkStart w:id="837" w:name="__Fieldmark__324_3311689428"/>
                                        <w:bookmarkEnd w:id="83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38" w:name="__Fieldmark__325_3311689428"/>
                                        <w:bookmarkStart w:id="839" w:name="__Fieldmark__325_3311689428"/>
                                        <w:bookmarkEnd w:id="839"/>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0" w:name="__Fieldmark__322_3311689428"/>
                                  <w:bookmarkStart w:id="841" w:name="__Fieldmark__322_3311689428"/>
                                  <w:bookmarkEnd w:id="84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42" w:name="__Fieldmark__323_3311689428"/>
                                  <w:bookmarkStart w:id="843" w:name="__Fieldmark__323_3311689428"/>
                                  <w:bookmarkEnd w:id="84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4" w:name="__Fieldmark__324_3311689428"/>
                                  <w:bookmarkStart w:id="845" w:name="__Fieldmark__324_3311689428"/>
                                  <w:bookmarkEnd w:id="84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46" w:name="__Fieldmark__325_3311689428"/>
                                  <w:bookmarkStart w:id="847" w:name="__Fieldmark__325_3311689428"/>
                                  <w:bookmarkEnd w:id="84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332"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f yes, what is procedure(s)/criteria used in determining when to notify authorities?</w:t>
            </w:r>
          </w:p>
        </w:tc>
      </w:tr>
      <w:tr>
        <w:trPr>
          <w:cantSplit w:val="true"/>
        </w:trPr>
        <w:tc>
          <w:tcPr>
            <w:tcW w:w="9010" w:type="dxa"/>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subrecipients when  monetary sanctions are involved?</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7978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48" w:name="__Fieldmark__328_3311689428"/>
                                        <w:bookmarkStart w:id="849" w:name="__Fieldmark__328_3311689428"/>
                                        <w:bookmarkEnd w:id="84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50" w:name="__Fieldmark__329_3311689428"/>
                                        <w:bookmarkStart w:id="851" w:name="__Fieldmark__329_3311689428"/>
                                        <w:bookmarkEnd w:id="851"/>
                                        <w:r/>
                                        <w:r>
                                          <w:rPr/>
                                          <w:fldChar w:fldCharType="end"/>
                                        </w:r>
                                        <w:r>
                                          <w:rPr/>
                                        </w:r>
                                      </w:p>
                                    </w:tc>
                                    <w:tc>
                                      <w:tcPr>
                                        <w:tcW w:w="59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52" w:name="__Fieldmark__330_3311689428"/>
                                        <w:bookmarkStart w:id="853" w:name="__Fieldmark__330_3311689428"/>
                                        <w:bookmarkEnd w:id="85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54" w:name="__Fieldmark__331_3311689428"/>
                                        <w:bookmarkStart w:id="855" w:name="__Fieldmark__331_3311689428"/>
                                        <w:bookmarkEnd w:id="855"/>
                                        <w:r/>
                                        <w:r>
                                          <w:rPr/>
                                          <w:fldChar w:fldCharType="end"/>
                                        </w:r>
                                        <w:r>
                                          <w:rPr/>
                                        </w:r>
                                      </w:p>
                                    </w:tc>
                                  </w:tr>
                                  <w:tr>
                                    <w:trPr/>
                                    <w:tc>
                                      <w:tcPr>
                                        <w:tcW w:w="63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56" w:name="__Fieldmark__328_3311689428"/>
                                  <w:bookmarkStart w:id="857" w:name="__Fieldmark__328_3311689428"/>
                                  <w:bookmarkEnd w:id="857"/>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58" w:name="__Fieldmark__329_3311689428"/>
                                  <w:bookmarkStart w:id="859" w:name="__Fieldmark__329_3311689428"/>
                                  <w:bookmarkEnd w:id="859"/>
                                  <w:r/>
                                  <w:r>
                                    <w:rPr/>
                                    <w:fldChar w:fldCharType="end"/>
                                  </w:r>
                                  <w:r>
                                    <w:rPr/>
                                  </w:r>
                                </w:p>
                              </w:tc>
                              <w:tc>
                                <w:tcPr>
                                  <w:tcW w:w="59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60" w:name="__Fieldmark__330_3311689428"/>
                                  <w:bookmarkStart w:id="861" w:name="__Fieldmark__330_3311689428"/>
                                  <w:bookmarkEnd w:id="861"/>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62" w:name="__Fieldmark__331_3311689428"/>
                                  <w:bookmarkStart w:id="863" w:name="__Fieldmark__331_3311689428"/>
                                  <w:bookmarkEnd w:id="863"/>
                                  <w:r/>
                                  <w:r>
                                    <w:rPr/>
                                    <w:fldChar w:fldCharType="end"/>
                                  </w:r>
                                  <w:r>
                                    <w:rPr/>
                                  </w:r>
                                </w:p>
                              </w:tc>
                            </w:tr>
                            <w:tr>
                              <w:trPr/>
                              <w:tc>
                                <w:tcPr>
                                  <w:tcW w:w="63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I, Sections D and E, and Article II]</w:t>
            </w:r>
          </w:p>
        </w:tc>
        <w:tc>
          <w:tcPr>
            <w:tcW w:w="1254"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7978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64" w:name="__Fieldmark__333_3311689428"/>
                                        <w:bookmarkStart w:id="865" w:name="__Fieldmark__333_3311689428"/>
                                        <w:bookmarkEnd w:id="865"/>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66" w:name="__Fieldmark__334_3311689428"/>
                                        <w:bookmarkStart w:id="867" w:name="__Fieldmark__334_3311689428"/>
                                        <w:bookmarkEnd w:id="867"/>
                                        <w:r/>
                                        <w:r>
                                          <w:rPr/>
                                          <w:fldChar w:fldCharType="end"/>
                                        </w:r>
                                        <w:r>
                                          <w:rPr/>
                                        </w:r>
                                      </w:p>
                                    </w:tc>
                                    <w:tc>
                                      <w:tcPr>
                                        <w:tcW w:w="59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68" w:name="__Fieldmark__335_3311689428"/>
                                        <w:bookmarkStart w:id="869" w:name="__Fieldmark__335_3311689428"/>
                                        <w:bookmarkEnd w:id="869"/>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70" w:name="__Fieldmark__336_3311689428"/>
                                        <w:bookmarkStart w:id="871" w:name="__Fieldmark__336_3311689428"/>
                                        <w:bookmarkEnd w:id="871"/>
                                        <w:r/>
                                        <w:r>
                                          <w:rPr/>
                                          <w:fldChar w:fldCharType="end"/>
                                        </w:r>
                                        <w:r>
                                          <w:rPr/>
                                        </w:r>
                                      </w:p>
                                    </w:tc>
                                  </w:tr>
                                  <w:tr>
                                    <w:trPr/>
                                    <w:tc>
                                      <w:tcPr>
                                        <w:tcW w:w="63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1"/>
                              <w:gridCol w:w="597"/>
                            </w:tblGrid>
                            <w:tr>
                              <w:trPr/>
                              <w:tc>
                                <w:tcPr>
                                  <w:tcW w:w="631"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72" w:name="__Fieldmark__333_3311689428"/>
                                  <w:bookmarkStart w:id="873" w:name="__Fieldmark__333_3311689428"/>
                                  <w:bookmarkEnd w:id="873"/>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74" w:name="__Fieldmark__334_3311689428"/>
                                  <w:bookmarkStart w:id="875" w:name="__Fieldmark__334_3311689428"/>
                                  <w:bookmarkEnd w:id="875"/>
                                  <w:r/>
                                  <w:r>
                                    <w:rPr/>
                                    <w:fldChar w:fldCharType="end"/>
                                  </w:r>
                                  <w:r>
                                    <w:rPr/>
                                  </w:r>
                                </w:p>
                              </w:tc>
                              <w:tc>
                                <w:tcPr>
                                  <w:tcW w:w="597" w:type="dxa"/>
                                  <w:tcBorders>
                                    <w:top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76" w:name="__Fieldmark__335_3311689428"/>
                                  <w:bookmarkStart w:id="877" w:name="__Fieldmark__335_3311689428"/>
                                  <w:bookmarkEnd w:id="877"/>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78" w:name="__Fieldmark__336_3311689428"/>
                                  <w:bookmarkStart w:id="879" w:name="__Fieldmark__336_3311689428"/>
                                  <w:bookmarkEnd w:id="879"/>
                                  <w:r/>
                                  <w:r>
                                    <w:rPr/>
                                    <w:fldChar w:fldCharType="end"/>
                                  </w:r>
                                  <w:r>
                                    <w:rPr/>
                                  </w:r>
                                </w:p>
                              </w:tc>
                            </w:tr>
                            <w:tr>
                              <w:trPr/>
                              <w:tc>
                                <w:tcPr>
                                  <w:tcW w:w="631"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97"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RHED program participant make positive efforts to use small businesses, minority-owned firms, and women’s business enterprises in procuring audit services, and does its system encourage localities or subrecipients/subgrantees to do the same?  (</w:t>
            </w:r>
            <w:r>
              <w:rPr>
                <w:b/>
                <w:bCs/>
              </w:rPr>
              <w:t>Note</w:t>
            </w:r>
            <w:r>
              <w:rPr/>
              <w:t xml:space="preserve">:  Because RHED program participants are </w:t>
            </w:r>
            <w:r>
              <w:rPr>
                <w:u w:val="single"/>
              </w:rPr>
              <w:t>not required</w:t>
            </w:r>
            <w:r>
              <w:rPr/>
              <w:t xml:space="preserve"> to use minority-owned financial institutions, but </w:t>
            </w:r>
            <w:r>
              <w:rPr>
                <w:i/>
              </w:rPr>
              <w:t xml:space="preserve">encouraged </w:t>
            </w:r>
            <w:r>
              <w:rPr/>
              <w:t xml:space="preserve">to do so pursuant to OMB Circular A-133, §___.305(a),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7978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7978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0" w:name="__Fieldmark__338_3311689428"/>
                                        <w:bookmarkStart w:id="881" w:name="__Fieldmark__338_3311689428"/>
                                        <w:bookmarkEnd w:id="881"/>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82" w:name="__Fieldmark__339_3311689428"/>
                                        <w:bookmarkStart w:id="883" w:name="__Fieldmark__339_3311689428"/>
                                        <w:bookmarkEnd w:id="883"/>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4" w:name="__Fieldmark__340_3311689428"/>
                                        <w:bookmarkStart w:id="885" w:name="__Fieldmark__340_3311689428"/>
                                        <w:bookmarkEnd w:id="885"/>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86" w:name="__Fieldmark__341_3311689428"/>
                                        <w:bookmarkStart w:id="887" w:name="__Fieldmark__341_3311689428"/>
                                        <w:bookmarkEnd w:id="887"/>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1.4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26"/>
                              <w:gridCol w:w="602"/>
                            </w:tblGrid>
                            <w:tr>
                              <w:trPr/>
                              <w:tc>
                                <w:tcPr>
                                  <w:tcW w:w="626"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88" w:name="__Fieldmark__338_3311689428"/>
                                  <w:bookmarkStart w:id="889" w:name="__Fieldmark__338_3311689428"/>
                                  <w:bookmarkEnd w:id="889"/>
                                  <w:r>
                                    <w:rPr/>
                                  </w:r>
                                  <w:r>
                                    <w:rPr/>
                                    <w:fldChar w:fldCharType="end"/>
                                  </w:r>
                                  <w:r>
                                    <w:fldChar w:fldCharType="begin">
                                      <w:ffData>
                                        <w:name w:val="Check1"/>
                                        <w:enabled/>
                                        <w:calcOnExit w:val="0"/>
                                        <w:checkBox>
                                          <w:sizeAuto/>
                                        </w:checkBox>
                                      </w:ffData>
                                    </w:fldChar>
                                  </w:r>
                                  <w:r>
                                    <w:rPr/>
                                    <w:instrText xml:space="preserve"> FORMCHECKBOX </w:instrText>
                                  </w:r>
                                  <w:r>
                                    <w:rPr/>
                                    <w:fldChar w:fldCharType="separate"/>
                                  </w:r>
                                  <w:bookmarkStart w:id="890" w:name="__Fieldmark__339_3311689428"/>
                                  <w:bookmarkStart w:id="891" w:name="__Fieldmark__339_3311689428"/>
                                  <w:bookmarkEnd w:id="891"/>
                                  <w:r/>
                                  <w:r>
                                    <w:rPr/>
                                    <w:fldChar w:fldCharType="end"/>
                                  </w:r>
                                  <w:r>
                                    <w:rPr/>
                                  </w:r>
                                </w:p>
                              </w:tc>
                              <w:tc>
                                <w:tcPr>
                                  <w:tcW w:w="602"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
                                        <w:enabled/>
                                        <w:calcOnExit w:val="0"/>
                                        <w:checkBox>
                                          <w:sizeAuto/>
                                        </w:checkBox>
                                      </w:ffData>
                                    </w:fldChar>
                                  </w:r>
                                  <w:r>
                                    <w:rPr/>
                                    <w:instrText xml:space="preserve"> FORMCHECKBOX </w:instrText>
                                  </w:r>
                                  <w:r>
                                    <w:rPr/>
                                    <w:fldChar w:fldCharType="separate"/>
                                  </w:r>
                                  <w:bookmarkStart w:id="892" w:name="__Fieldmark__340_3311689428"/>
                                  <w:bookmarkStart w:id="893" w:name="__Fieldmark__340_3311689428"/>
                                  <w:bookmarkEnd w:id="893"/>
                                  <w:r>
                                    <w:rPr/>
                                  </w:r>
                                  <w:r>
                                    <w:rPr/>
                                    <w:fldChar w:fldCharType="end"/>
                                  </w:r>
                                  <w:r>
                                    <w:fldChar w:fldCharType="begin">
                                      <w:ffData>
                                        <w:name w:val="Check2"/>
                                        <w:enabled/>
                                        <w:calcOnExit w:val="0"/>
                                        <w:checkBox>
                                          <w:sizeAuto/>
                                        </w:checkBox>
                                      </w:ffData>
                                    </w:fldChar>
                                  </w:r>
                                  <w:r>
                                    <w:rPr/>
                                    <w:instrText xml:space="preserve"> FORMCHECKBOX </w:instrText>
                                  </w:r>
                                  <w:r>
                                    <w:rPr/>
                                    <w:fldChar w:fldCharType="separate"/>
                                  </w:r>
                                  <w:bookmarkStart w:id="894" w:name="__Fieldmark__341_3311689428"/>
                                  <w:bookmarkStart w:id="895" w:name="__Fieldmark__341_3311689428"/>
                                  <w:bookmarkEnd w:id="895"/>
                                  <w:r/>
                                  <w:r>
                                    <w:rPr/>
                                    <w:fldChar w:fldCharType="end"/>
                                  </w:r>
                                  <w:r>
                                    <w:rPr/>
                                  </w:r>
                                </w:p>
                              </w:tc>
                            </w:tr>
                            <w:tr>
                              <w:trPr/>
                              <w:tc>
                                <w:tcPr>
                                  <w:tcW w:w="62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2"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r>
        <w:br w:type="page"/>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tbl>
      <w:tblPr>
        <w:tblW w:w="8912" w:type="dxa"/>
        <w:jc w:val="left"/>
        <w:tblInd w:w="-113" w:type="dxa"/>
        <w:tblLayout w:type="fixed"/>
        <w:tblCellMar>
          <w:top w:w="0" w:type="dxa"/>
          <w:left w:w="108" w:type="dxa"/>
          <w:bottom w:w="0" w:type="dxa"/>
          <w:right w:w="108" w:type="dxa"/>
        </w:tblCellMar>
      </w:tblPr>
      <w:tblGrid>
        <w:gridCol w:w="1548"/>
        <w:gridCol w:w="4140"/>
        <w:gridCol w:w="776"/>
        <w:gridCol w:w="2448"/>
      </w:tblGrid>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Attachment I: Guide for Review of RHED </w:t>
            </w:r>
          </w:p>
          <w:p>
            <w:pPr>
              <w:pStyle w:val="Normal"/>
              <w:jc w:val="center"/>
              <w:rPr>
                <w:b/>
                <w:b/>
                <w:bCs/>
              </w:rPr>
            </w:pPr>
            <w:r>
              <w:rPr>
                <w:b/>
                <w:bCs/>
              </w:rPr>
              <w:t>OMB Circular A-133 Audits Management System</w:t>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8912"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21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2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Normal"/>
        <w:rPr/>
      </w:pPr>
      <w:r>
        <w:rPr>
          <w:b/>
          <w:bCs/>
          <w:u w:val="single"/>
        </w:rPr>
        <w:t>Instructions</w:t>
      </w:r>
      <w:r>
        <w:rPr>
          <w:b/>
          <w:bCs/>
        </w:rPr>
        <w:t xml:space="preserve">:  </w:t>
      </w:r>
      <w:r>
        <w:rPr/>
        <w:t xml:space="preserve">This worksheet is intended to supplement the information contained in the Section </w:t>
      </w:r>
      <w:r>
        <w:rPr>
          <w:u w:val="single"/>
        </w:rPr>
        <w:t>H. OMB Circular A-133: Audits of States, Local Governments, and Non-Profit Organizations</w:t>
      </w:r>
      <w:r>
        <w:rPr/>
        <w:t xml:space="preserve">, of  this Exhibit.  Where subrecipient audits are reviewed to confirm the implementation of the RHED program participant’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pPr>
      <w:r>
        <w:rPr/>
      </w:r>
    </w:p>
    <w:p>
      <w:pPr>
        <w:pStyle w:val="Normal"/>
        <w:rPr>
          <w:caps/>
          <w:u w:val="single"/>
        </w:rPr>
      </w:pPr>
      <w:r>
        <w:rPr>
          <w:caps/>
          <w:u w:val="single"/>
        </w:rPr>
        <w:t>Part I - Receipt Deadlines</w:t>
      </w:r>
    </w:p>
    <w:p>
      <w:pPr>
        <w:pStyle w:val="Normal"/>
        <w:rPr>
          <w:caps/>
          <w:u w:val="single"/>
        </w:rPr>
      </w:pPr>
      <w:r>
        <w:rPr>
          <w:caps/>
          <w:u w:val="single"/>
        </w:rPr>
      </w:r>
    </w:p>
    <w:tbl>
      <w:tblPr>
        <w:tblW w:w="9581" w:type="dxa"/>
        <w:jc w:val="left"/>
        <w:tblInd w:w="-115" w:type="dxa"/>
        <w:tblLayout w:type="fixed"/>
        <w:tblCellMar>
          <w:top w:w="0" w:type="dxa"/>
          <w:left w:w="108" w:type="dxa"/>
          <w:bottom w:w="0" w:type="dxa"/>
          <w:right w:w="108" w:type="dxa"/>
        </w:tblCellMar>
      </w:tblPr>
      <w:tblGrid>
        <w:gridCol w:w="540"/>
        <w:gridCol w:w="2700"/>
        <w:gridCol w:w="1479"/>
        <w:gridCol w:w="1581"/>
        <w:gridCol w:w="1440"/>
        <w:gridCol w:w="1841"/>
      </w:tblGrid>
      <w:tr>
        <w:trPr>
          <w:tblHeader w:val="true"/>
          <w:trHeight w:val="372" w:hRule="atLeast"/>
          <w:cantSplit w:val="true"/>
        </w:trPr>
        <w:tc>
          <w:tcPr>
            <w:tcW w:w="540" w:type="dxa"/>
            <w:vMerge w:val="restart"/>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6" w:space="0" w:color="000000"/>
            </w:tcBorders>
          </w:tcPr>
          <w:p>
            <w:pPr>
              <w:pStyle w:val="Normal"/>
              <w:jc w:val="center"/>
              <w:rPr>
                <w:b/>
                <w:b/>
              </w:rPr>
            </w:pPr>
            <w:r>
              <w:rPr>
                <w:b/>
              </w:rPr>
              <w:t>Subrecipient Name</w:t>
            </w:r>
          </w:p>
        </w:tc>
        <w:tc>
          <w:tcPr>
            <w:tcW w:w="1479" w:type="dxa"/>
            <w:tcBorders>
              <w:top w:val="single" w:sz="4" w:space="0" w:color="000000"/>
              <w:left w:val="single" w:sz="6" w:space="0" w:color="000000"/>
              <w:bottom w:val="single" w:sz="4" w:space="0" w:color="000000"/>
              <w:right w:val="single" w:sz="6" w:space="0" w:color="000000"/>
            </w:tcBorders>
          </w:tcPr>
          <w:p>
            <w:pPr>
              <w:pStyle w:val="Normal"/>
              <w:jc w:val="center"/>
              <w:rPr/>
            </w:pPr>
            <w:r>
              <w:rPr>
                <w:b/>
              </w:rPr>
              <w:t>Fiscal Year</w:t>
            </w:r>
            <w:r>
              <w:rPr/>
              <w:t xml:space="preserve"> </w:t>
            </w:r>
            <w:r>
              <w:rPr>
                <w:b/>
              </w:rPr>
              <w:t>End Date</w:t>
            </w:r>
          </w:p>
        </w:tc>
        <w:tc>
          <w:tcPr>
            <w:tcW w:w="1581"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 xml:space="preserve">Audit </w:t>
            </w:r>
          </w:p>
          <w:p>
            <w:pPr>
              <w:pStyle w:val="Normal"/>
              <w:jc w:val="center"/>
              <w:rPr>
                <w:b/>
                <w:b/>
              </w:rPr>
            </w:pPr>
            <w:r>
              <w:rPr>
                <w:b/>
              </w:rPr>
              <w:t>Report Date</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b/>
                <w:b/>
              </w:rPr>
            </w:pPr>
            <w:r>
              <w:rPr>
                <w:b/>
              </w:rPr>
              <w:t xml:space="preserve">Audit </w:t>
            </w:r>
          </w:p>
          <w:p>
            <w:pPr>
              <w:pStyle w:val="Normal"/>
              <w:jc w:val="center"/>
              <w:rPr>
                <w:b/>
                <w:b/>
              </w:rPr>
            </w:pPr>
            <w:r>
              <w:rPr>
                <w:b/>
              </w:rPr>
              <w:t>Due Date</w:t>
            </w:r>
          </w:p>
        </w:tc>
        <w:tc>
          <w:tcPr>
            <w:tcW w:w="1841" w:type="dxa"/>
            <w:tcBorders>
              <w:top w:val="single" w:sz="4" w:space="0" w:color="000000"/>
              <w:left w:val="single" w:sz="6" w:space="0" w:color="000000"/>
              <w:bottom w:val="single" w:sz="4" w:space="0" w:color="000000"/>
              <w:right w:val="single" w:sz="4" w:space="0" w:color="000000"/>
            </w:tcBorders>
          </w:tcPr>
          <w:p>
            <w:pPr>
              <w:pStyle w:val="Normal"/>
              <w:tabs>
                <w:tab w:val="clear" w:pos="720"/>
                <w:tab w:val="left" w:pos="8622" w:leader="none"/>
              </w:tabs>
              <w:ind w:hanging="72"/>
              <w:jc w:val="center"/>
              <w:rPr>
                <w:b/>
                <w:b/>
              </w:rPr>
            </w:pPr>
            <w:r>
              <w:rPr>
                <w:b/>
              </w:rPr>
              <w:t>Audit Received</w:t>
            </w:r>
          </w:p>
          <w:p>
            <w:pPr>
              <w:pStyle w:val="Normal"/>
              <w:jc w:val="center"/>
              <w:rPr>
                <w:b/>
                <w:b/>
              </w:rPr>
            </w:pPr>
            <w:r>
              <w:rPr>
                <w:b/>
              </w:rPr>
              <w:t>Date</w:t>
            </w:r>
          </w:p>
        </w:tc>
      </w:tr>
      <w:tr>
        <w:trPr>
          <w:tblHeader w:val="true"/>
          <w:trHeight w:val="372" w:hRule="atLeast"/>
          <w:cantSplit w:val="true"/>
        </w:trPr>
        <w:tc>
          <w:tcPr>
            <w:tcW w:w="540"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jc w:val="center"/>
              <w:rPr/>
            </w:pPr>
            <w:r>
              <w:rPr/>
            </w:r>
          </w:p>
        </w:tc>
        <w:tc>
          <w:tcPr>
            <w:tcW w:w="2700" w:type="dxa"/>
            <w:tcBorders>
              <w:top w:val="single" w:sz="4" w:space="0" w:color="000000"/>
              <w:left w:val="single" w:sz="4" w:space="0" w:color="000000"/>
              <w:bottom w:val="single" w:sz="4" w:space="0" w:color="000000"/>
              <w:right w:val="single" w:sz="6" w:space="0" w:color="000000"/>
            </w:tcBorders>
          </w:tcPr>
          <w:p>
            <w:pPr>
              <w:pStyle w:val="Normal"/>
              <w:jc w:val="center"/>
              <w:rPr/>
            </w:pPr>
            <w:r>
              <w:rPr/>
              <w:t>(a)</w:t>
            </w:r>
          </w:p>
        </w:tc>
        <w:tc>
          <w:tcPr>
            <w:tcW w:w="1479" w:type="dxa"/>
            <w:tcBorders>
              <w:top w:val="single" w:sz="4" w:space="0" w:color="000000"/>
              <w:left w:val="single" w:sz="6" w:space="0" w:color="000000"/>
              <w:bottom w:val="single" w:sz="4" w:space="0" w:color="000000"/>
              <w:right w:val="single" w:sz="6" w:space="0" w:color="000000"/>
            </w:tcBorders>
          </w:tcPr>
          <w:p>
            <w:pPr>
              <w:pStyle w:val="Normal"/>
              <w:jc w:val="center"/>
              <w:rPr/>
            </w:pPr>
            <w:r>
              <w:rPr/>
              <w:t>(b)</w:t>
            </w:r>
          </w:p>
        </w:tc>
        <w:tc>
          <w:tcPr>
            <w:tcW w:w="1581" w:type="dxa"/>
            <w:tcBorders>
              <w:top w:val="single" w:sz="4" w:space="0" w:color="000000"/>
              <w:left w:val="single" w:sz="6" w:space="0" w:color="000000"/>
              <w:bottom w:val="single" w:sz="4" w:space="0" w:color="000000"/>
              <w:right w:val="single" w:sz="6" w:space="0" w:color="000000"/>
            </w:tcBorders>
          </w:tcPr>
          <w:p>
            <w:pPr>
              <w:pStyle w:val="Normal"/>
              <w:jc w:val="center"/>
              <w:rPr/>
            </w:pPr>
            <w:r>
              <w:rPr/>
              <w:t>(c)</w:t>
            </w:r>
          </w:p>
        </w:tc>
        <w:tc>
          <w:tcPr>
            <w:tcW w:w="1440" w:type="dxa"/>
            <w:tcBorders>
              <w:top w:val="single" w:sz="4" w:space="0" w:color="000000"/>
              <w:left w:val="single" w:sz="6" w:space="0" w:color="000000"/>
              <w:bottom w:val="single" w:sz="4" w:space="0" w:color="000000"/>
              <w:right w:val="single" w:sz="6" w:space="0" w:color="000000"/>
            </w:tcBorders>
          </w:tcPr>
          <w:p>
            <w:pPr>
              <w:pStyle w:val="Normal"/>
              <w:jc w:val="center"/>
              <w:rPr/>
            </w:pPr>
            <w:r>
              <w:rPr/>
              <w:t>(d)</w:t>
            </w:r>
          </w:p>
        </w:tc>
        <w:tc>
          <w:tcPr>
            <w:tcW w:w="1841" w:type="dxa"/>
            <w:tcBorders>
              <w:top w:val="single" w:sz="4" w:space="0" w:color="000000"/>
              <w:left w:val="single" w:sz="6" w:space="0" w:color="000000"/>
              <w:bottom w:val="single" w:sz="4" w:space="0" w:color="000000"/>
              <w:right w:val="single" w:sz="4" w:space="0" w:color="000000"/>
            </w:tcBorders>
          </w:tcPr>
          <w:p>
            <w:pPr>
              <w:pStyle w:val="Normal"/>
              <w:jc w:val="center"/>
              <w:rPr/>
            </w:pPr>
            <w:r>
              <w:rPr/>
              <w:t>(e)</w:t>
            </w:r>
          </w:p>
        </w:tc>
      </w:tr>
      <w:tr>
        <w:trPr>
          <w:trHeight w:val="45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270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4"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270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79"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8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Unnamed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1"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t>Part II - Were Requirements Met (Yes/No)?</w:t>
      </w:r>
    </w:p>
    <w:p>
      <w:pPr>
        <w:pStyle w:val="Normal"/>
        <w:rPr>
          <w:caps/>
          <w:u w:val="single"/>
        </w:rPr>
      </w:pPr>
      <w:r>
        <w:rPr>
          <w:caps/>
          <w:u w:val="single"/>
        </w:rPr>
      </w:r>
    </w:p>
    <w:tbl>
      <w:tblPr>
        <w:tblW w:w="9182" w:type="dxa"/>
        <w:jc w:val="left"/>
        <w:tblInd w:w="-97" w:type="dxa"/>
        <w:tblLayout w:type="fixed"/>
        <w:tblCellMar>
          <w:top w:w="0" w:type="dxa"/>
          <w:left w:w="108" w:type="dxa"/>
          <w:bottom w:w="0" w:type="dxa"/>
          <w:right w:w="108" w:type="dxa"/>
        </w:tblCellMar>
      </w:tblPr>
      <w:tblGrid>
        <w:gridCol w:w="630"/>
        <w:gridCol w:w="1440"/>
        <w:gridCol w:w="1815"/>
        <w:gridCol w:w="1875"/>
        <w:gridCol w:w="1440"/>
        <w:gridCol w:w="1982"/>
      </w:tblGrid>
      <w:tr>
        <w:trPr>
          <w:tblHeader w:val="true"/>
          <w:trHeight w:val="372" w:hRule="atLeast"/>
          <w:cantSplit w:val="true"/>
        </w:trPr>
        <w:tc>
          <w:tcPr>
            <w:tcW w:w="63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133 Met?</w:t>
            </w:r>
          </w:p>
        </w:tc>
        <w:tc>
          <w:tcPr>
            <w:tcW w:w="1815"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Corrective Actions Accepted?</w:t>
            </w:r>
          </w:p>
        </w:tc>
        <w:tc>
          <w:tcPr>
            <w:tcW w:w="1875" w:type="dxa"/>
            <w:tcBorders>
              <w:top w:val="single" w:sz="4" w:space="0" w:color="000000"/>
              <w:left w:val="single" w:sz="6" w:space="0" w:color="000000"/>
              <w:bottom w:val="single" w:sz="6" w:space="0" w:color="000000"/>
              <w:right w:val="single" w:sz="6" w:space="0" w:color="000000"/>
            </w:tcBorders>
          </w:tcPr>
          <w:p>
            <w:pPr>
              <w:pStyle w:val="Normal"/>
              <w:jc w:val="center"/>
              <w:rPr>
                <w:b/>
                <w:b/>
              </w:rPr>
            </w:pPr>
            <w:r>
              <w:rPr>
                <w:b/>
              </w:rPr>
              <w:t>Corrective Actions Document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rrective Actions Taken?</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Corrective Actions Taken in 6 months?</w:t>
            </w:r>
          </w:p>
        </w:tc>
      </w:tr>
      <w:tr>
        <w:trPr>
          <w:tblHeader w:val="true"/>
          <w:trHeight w:val="372" w:hRule="atLeast"/>
          <w:cantSplit w:val="true"/>
        </w:trPr>
        <w:tc>
          <w:tcPr>
            <w:tcW w:w="63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f)</w:t>
            </w:r>
          </w:p>
        </w:tc>
        <w:tc>
          <w:tcPr>
            <w:tcW w:w="1815" w:type="dxa"/>
            <w:tcBorders>
              <w:left w:val="single" w:sz="6" w:space="0" w:color="000000"/>
              <w:bottom w:val="single" w:sz="6" w:space="0" w:color="000000"/>
              <w:right w:val="single" w:sz="6" w:space="0" w:color="000000"/>
            </w:tcBorders>
          </w:tcPr>
          <w:p>
            <w:pPr>
              <w:pStyle w:val="Normal"/>
              <w:jc w:val="center"/>
              <w:rPr/>
            </w:pPr>
            <w:r>
              <w:rPr/>
              <w:t>(g)</w:t>
            </w:r>
          </w:p>
        </w:tc>
        <w:tc>
          <w:tcPr>
            <w:tcW w:w="1875" w:type="dxa"/>
            <w:tcBorders>
              <w:left w:val="single" w:sz="6" w:space="0" w:color="000000"/>
              <w:bottom w:val="single" w:sz="6" w:space="0" w:color="000000"/>
              <w:right w:val="single" w:sz="6" w:space="0" w:color="000000"/>
            </w:tcBorders>
          </w:tcPr>
          <w:p>
            <w:pPr>
              <w:pStyle w:val="Normal"/>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i)</w:t>
            </w:r>
          </w:p>
        </w:tc>
        <w:tc>
          <w:tcPr>
            <w:tcW w:w="1982" w:type="dxa"/>
            <w:tcBorders>
              <w:top w:val="single" w:sz="6" w:space="0" w:color="000000"/>
              <w:left w:val="single" w:sz="6" w:space="0" w:color="000000"/>
              <w:bottom w:val="single" w:sz="6" w:space="0" w:color="000000"/>
              <w:right w:val="single" w:sz="6" w:space="0" w:color="000000"/>
            </w:tcBorders>
          </w:tcPr>
          <w:p>
            <w:pPr>
              <w:pStyle w:val="Normal"/>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keepNext w:val="true"/>
        <w:keepLines/>
        <w:rPr>
          <w:caps/>
          <w:u w:val="single"/>
        </w:rPr>
      </w:pPr>
      <w:r>
        <w:rPr>
          <w:caps/>
          <w:u w:val="single"/>
        </w:rPr>
        <w:t>Part III - Conclusions</w:t>
      </w:r>
    </w:p>
    <w:p>
      <w:pPr>
        <w:pStyle w:val="Normal"/>
        <w:keepNext w:val="true"/>
        <w:keepLines/>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Explain negative responses or delays in complying with the required deadlines. </w:t>
            </w:r>
          </w:p>
        </w:tc>
      </w:tr>
      <w:tr>
        <w:trPr>
          <w:trHeight w:val="260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6-</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6-4</w:t>
    </w:r>
  </w:p>
  <w:p>
    <w:pPr>
      <w:pStyle w:val="Header"/>
      <w:jc w:val="center"/>
      <w:rPr/>
    </w:pPr>
    <w:r>
      <w:rPr/>
      <w:t>Rural Housing and Economic Development (RHED) Progra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4</w:t>
      <w:tab/>
      <w:t>6509.2 REV-5 CHG-2</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lowerLetter"/>
      <w:lvlText w:val="%1."/>
      <w:lvlJc w:val="left"/>
      <w:pPr>
        <w:tabs>
          <w:tab w:val="num" w:pos="365"/>
        </w:tabs>
        <w:ind w:left="365" w:hanging="360"/>
      </w:pPr>
      <w:rPr/>
    </w:lvl>
  </w:abstractNum>
  <w:abstractNum w:abstractNumId="3">
    <w:lvl w:ilvl="0">
      <w:start w:val="9"/>
      <w:numFmt w:val="lowerLetter"/>
      <w:lvlText w:val="%1."/>
      <w:lvlJc w:val="left"/>
      <w:pPr>
        <w:tabs>
          <w:tab w:val="num" w:pos="720"/>
        </w:tabs>
        <w:ind w:left="720" w:hanging="360"/>
      </w:pPr>
      <w:rPr/>
    </w:lvl>
  </w:abstractNum>
  <w:abstractNum w:abstractNumId="4">
    <w:lvl w:ilvl="0">
      <w:start w:val="5"/>
      <w:numFmt w:val="lowerLetter"/>
      <w:lvlText w:val="%1."/>
      <w:lvlJc w:val="left"/>
      <w:pPr>
        <w:tabs>
          <w:tab w:val="num" w:pos="365"/>
        </w:tabs>
        <w:ind w:left="365" w:hanging="360"/>
      </w:pPr>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2"/>
      <w:numFmt w:val="lowerLetter"/>
      <w:lvlText w:val="%1."/>
      <w:lvlJc w:val="left"/>
      <w:pPr>
        <w:tabs>
          <w:tab w:val="num" w:pos="365"/>
        </w:tabs>
        <w:ind w:left="365" w:hanging="360"/>
      </w:pPr>
      <w:rPr/>
    </w:lvl>
  </w:abstractNum>
  <w:abstractNum w:abstractNumId="7">
    <w:lvl w:ilvl="0">
      <w:start w:val="2"/>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7"/>
      <w:numFmt w:val="lowerLetter"/>
      <w:lvlText w:val="%1."/>
      <w:lvlJc w:val="left"/>
      <w:pPr>
        <w:tabs>
          <w:tab w:val="num" w:pos="365"/>
        </w:tabs>
        <w:ind w:left="3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rFonts w:ascii="Wingdings" w:hAnsi="Wingdings" w:cs="Wingdings"/>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1:00Z</dcterms:created>
  <dc:creator>HUD</dc:creator>
  <dc:description/>
  <dc:language>en-US</dc:language>
  <cp:lastModifiedBy>h11391</cp:lastModifiedBy>
  <cp:lastPrinted>2008-03-28T15:10:00Z</cp:lastPrinted>
  <dcterms:modified xsi:type="dcterms:W3CDTF">2015-12-03T14:01: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02905640</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ReviewingToolsShownOnce">
    <vt:lpwstr/>
  </property>
</Properties>
</file>