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Individual Economic Development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economic development project or activity selected as part of the monitoring review.  HUD reviewers should select an appropriate sample (either randomly or judgmentally selected).  The Exhibit is divided into four sections:  Eligibility; National Objective Compliance; Economic Development Public Benefit Standards; and Other Requirements.</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A.  </w:t>
      </w:r>
      <w:r>
        <w:rPr>
          <w:u w:val="single"/>
        </w:rPr>
        <w:t xml:space="preserve">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dicate below which eligibility provision of Subpart C this activity was classified under:</w:t>
            </w:r>
          </w:p>
          <w:p>
            <w:pPr>
              <w:pStyle w:val="Level1"/>
              <w:keepNext w:val="true"/>
              <w:keepLines/>
              <w:numPr>
                <w:ilvl w:val="0"/>
                <w:numId w:val="0"/>
              </w:numPr>
              <w:tabs>
                <w:tab w:val="clear" w:pos="4320"/>
                <w:tab w:val="clear" w:pos="8640"/>
              </w:tabs>
              <w:ind w:left="365" w:hanging="0"/>
              <w:rPr/>
            </w:pPr>
            <w:r>
              <w:rPr/>
              <w:t>24 CFR 570.203(a), 570.203(b), 570.203(c), 570.204(a)(2), 570.201(o), or another provis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b.   Does the project file contain the name and address of the assisted ent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508646494"/>
                                        <w:bookmarkStart w:id="1" w:name="__Fieldmark__6_50864649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508646494"/>
                                        <w:bookmarkStart w:id="3" w:name="__Fieldmark__7_50864649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508646494"/>
                                  <w:bookmarkStart w:id="5" w:name="__Fieldmark__6_50864649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508646494"/>
                                  <w:bookmarkStart w:id="7" w:name="__Fieldmark__7_50864649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br w:type="page"/>
      </w: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the activity is ineligible or improperly class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1 through 24 CFR 570.2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508646494"/>
                                        <w:bookmarkStart w:id="9" w:name="__Fieldmark__9_50864649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508646494"/>
                                        <w:bookmarkStart w:id="11" w:name="__Fieldmark__10_50864649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508646494"/>
                                  <w:bookmarkStart w:id="13" w:name="__Fieldmark__9_50864649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508646494"/>
                                  <w:bookmarkStart w:id="15" w:name="__Fieldmark__10_50864649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If the activity was classified as eligible under 24 CFR 570.204, briefly describe the nature and make up of the qualifying Community Based Development Organization (CBDO).</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form did the CDBG assistance take (e.g., loan, grant, loan guarantee)?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left" w:pos="-3235" w:leader="none"/>
                <w:tab w:val="center" w:pos="-3055" w:leader="none"/>
                <w:tab w:val="left" w:pos="-2155"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dicate below:</w:t>
            </w:r>
          </w:p>
          <w:p>
            <w:pPr>
              <w:pStyle w:val="Level1"/>
              <w:keepNext w:val="true"/>
              <w:keepLines/>
              <w:numPr>
                <w:ilvl w:val="0"/>
                <w:numId w:val="2"/>
              </w:numPr>
              <w:tabs>
                <w:tab w:val="left" w:pos="12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rogram year(s) and date(s) CDBG funds were obligated: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br/>
              <w:t>(or HUD-Admin. Small Cities in New York or Insular area grants)</w:t>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obligated for this activit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2"/>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amount of CDBG funds expended at the date of this monitoring: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0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does the program participant claim that the activity has met or will meet? (Provide regulatory cit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id the activity, or is the activity expected to, comply with this national objective?  (Based upon the response to question </w:t>
            </w:r>
            <w:r>
              <w:rPr>
                <w:color w:val="FF0000"/>
              </w:rPr>
              <w:t>#</w:t>
            </w:r>
            <w:r>
              <w:rPr/>
              <w:t>3 above, the HUD reviewer should use the appropriate CDBG Entitlement National Objective Exhibits 3-2 through 3-9 to answer this question and summarize any conclusions below.)</w:t>
              <w:br/>
              <w:t>[24 CFR 580.2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9_508646494"/>
                                        <w:bookmarkStart w:id="17" w:name="__Fieldmark__19_50864649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0_508646494"/>
                                        <w:bookmarkStart w:id="19" w:name="__Fieldmark__20_50864649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508646494"/>
                                  <w:bookmarkStart w:id="21" w:name="__Fieldmark__19_50864649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508646494"/>
                                  <w:bookmarkStart w:id="23" w:name="__Fieldmark__20_50864649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s there a written agreement between the program participant and the business regarding their commitment to create low- and moderate-income jobs OR documentation to support low- and moderate-income benefits based on the retention of jobs as applicable? </w:t>
              <w:br/>
              <w:t>[570.506(b)(5) and/or 570.506(b)(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508646494"/>
                                        <w:bookmarkStart w:id="25" w:name="__Fieldmark__22_50864649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508646494"/>
                                        <w:bookmarkStart w:id="27" w:name="__Fieldmark__23_50864649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2_508646494"/>
                                  <w:bookmarkStart w:id="29" w:name="__Fieldmark__22_50864649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3_508646494"/>
                                  <w:bookmarkStart w:id="31" w:name="__Fieldmark__23_50864649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50"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6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w:t>
      </w:r>
      <w:r>
        <w:rPr>
          <w:u w:val="single"/>
        </w:rPr>
        <w:t xml:space="preserve">SPECIAL </w:t>
      </w:r>
      <w:r>
        <w:rPr>
          <w:szCs w:val="20"/>
          <w:u w:val="single"/>
        </w:rPr>
        <w:t>ECONOMIC DEVELOPMENT -- PUBLIC BENEFIT STANDARD</w:t>
      </w:r>
      <w:r>
        <w:rPr>
          <w:szCs w:val="20"/>
        </w:rPr>
        <w:t xml:space="preserve">  </w:t>
      </w:r>
      <w:r>
        <w:rPr/>
        <w:tab/>
        <w:t>(NOTE:  Exhibit 3-13 will also be used with regard to the aggregate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nduct basic financial underwriting prior to providing financial assistance to a for-profit business per the guidelines of 24 CFR 570.209(a)? (NOTE: Activities carried out under 24 CFR 570.201(o) are excep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508646494"/>
                                        <w:bookmarkStart w:id="33" w:name="__Fieldmark__25_50864649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6_508646494"/>
                                        <w:bookmarkStart w:id="35" w:name="__Fieldmark__26_50864649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508646494"/>
                                  <w:bookmarkStart w:id="37" w:name="__Fieldmark__25_50864649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6_508646494"/>
                                  <w:bookmarkStart w:id="39" w:name="__Fieldmark__26_50864649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0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was the </w:t>
            </w:r>
            <w:r>
              <w:rPr>
                <w:i/>
                <w:iCs/>
              </w:rPr>
              <w:t xml:space="preserve">proposed </w:t>
            </w:r>
            <w:r>
              <w:rPr/>
              <w:t>number of FTE jobs:</w:t>
              <w:br/>
              <w:t xml:space="preserve">To Be Created?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or To Be Retained?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N/A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w:t>
            </w:r>
            <w:r>
              <w:rPr>
                <w:i/>
                <w:iCs/>
              </w:rPr>
              <w:t>actual</w:t>
            </w:r>
            <w:r>
              <w:rPr/>
              <w:t xml:space="preserve"> number of FT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reated?  </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 Retained? </w:t>
            </w:r>
            <w:r>
              <w:fldChar w:fldCharType="begin">
                <w:ffData>
                  <w:name w:val="Text2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N/A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hat was the </w:t>
            </w:r>
            <w:r>
              <w:rPr>
                <w:i/>
                <w:iCs/>
              </w:rPr>
              <w:t xml:space="preserve">proposed </w:t>
            </w:r>
            <w:r>
              <w:rPr/>
              <w:t xml:space="preserve">number of low- and moderate-income persons residing in the area?  </w:t>
            </w:r>
            <w:r>
              <w:fldChar w:fldCharType="begin">
                <w:ffData>
                  <w:name w:val="Text2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N/A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   What was the </w:t>
            </w:r>
            <w:r>
              <w:rPr>
                <w:i/>
                <w:iCs/>
              </w:rPr>
              <w:t xml:space="preserve">actual </w:t>
            </w:r>
            <w:r>
              <w:rPr/>
              <w:t>number of low- and moderate-income persons residing in the area?</w:t>
              <w:br/>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w:t>
            </w:r>
            <w:r>
              <w:rPr/>
              <w:t xml:space="preserve">N/A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For the individual public benefit standard, was the activity expected to create or retain one FTE permanent job per $50,000 of CDBG assistance OR benefit at least one low- and moderate-income person for every $1,000 of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9(b)(3)(i)(A) </w:t>
            </w:r>
            <w:r>
              <w:rPr>
                <w:b/>
                <w:bCs/>
              </w:rPr>
              <w:t>OR</w:t>
            </w:r>
            <w:r>
              <w:rPr/>
              <w:t xml:space="preserve"> 24 CFR 570.209(b)(3)(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42_508646494"/>
                                        <w:bookmarkStart w:id="41" w:name="__Fieldmark__42_50864649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43_508646494"/>
                                        <w:bookmarkStart w:id="43" w:name="__Fieldmark__43_50864649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2_508646494"/>
                                  <w:bookmarkStart w:id="45" w:name="__Fieldmark__42_50864649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3_508646494"/>
                                  <w:bookmarkStart w:id="47" w:name="__Fieldmark__43_50864649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5_508646494"/>
                                        <w:bookmarkStart w:id="49" w:name="__Fieldmark__45_508646494"/>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6_508646494"/>
                                        <w:bookmarkStart w:id="51" w:name="__Fieldmark__46_508646494"/>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47_508646494"/>
                                        <w:bookmarkStart w:id="53" w:name="__Fieldmark__47_508646494"/>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5_508646494"/>
                                  <w:bookmarkStart w:id="55" w:name="__Fieldmark__45_508646494"/>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6_508646494"/>
                                  <w:bookmarkStart w:id="57" w:name="__Fieldmark__46_508646494"/>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47_508646494"/>
                                  <w:bookmarkStart w:id="59" w:name="__Fieldmark__47_508646494"/>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CDBG funds were used for acquisition or construction (including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Guide for Review of Flood Insurance Protection,” questions 1-6, 9, 10 and 12.)</w:t>
            </w:r>
          </w:p>
          <w:p>
            <w:pPr>
              <w:pStyle w:val="Normal"/>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508646494"/>
                                        <w:bookmarkStart w:id="61" w:name="__Fieldmark__49_50864649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0_508646494"/>
                                        <w:bookmarkStart w:id="63" w:name="__Fieldmark__50_50864649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1_508646494"/>
                                        <w:bookmarkStart w:id="65" w:name="__Fieldmark__51_50864649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9_508646494"/>
                                  <w:bookmarkStart w:id="67" w:name="__Fieldmark__49_50864649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0_508646494"/>
                                  <w:bookmarkStart w:id="69" w:name="__Fieldmark__50_50864649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1_508646494"/>
                                  <w:bookmarkStart w:id="71" w:name="__Fieldmark__51_50864649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to rehabilitate the property, and if any tenants or owners were required to relocate permanently or temporarily, were the Uniform Relocation Requirements followe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6 and 49 CFR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3_508646494"/>
                                        <w:bookmarkStart w:id="73" w:name="__Fieldmark__53_508646494"/>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4_508646494"/>
                                        <w:bookmarkStart w:id="75" w:name="__Fieldmark__54_508646494"/>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5_508646494"/>
                                        <w:bookmarkStart w:id="77" w:name="__Fieldmark__55_508646494"/>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3_508646494"/>
                                  <w:bookmarkStart w:id="79" w:name="__Fieldmark__53_508646494"/>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4_508646494"/>
                                  <w:bookmarkStart w:id="81" w:name="__Fieldmark__54_508646494"/>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5_508646494"/>
                                  <w:bookmarkStart w:id="83" w:name="__Fieldmark__55_508646494"/>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508646494"/>
                                        <w:bookmarkStart w:id="85" w:name="__Fieldmark__57_508646494"/>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8_508646494"/>
                                        <w:bookmarkStart w:id="87" w:name="__Fieldmark__58_508646494"/>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7_508646494"/>
                                  <w:bookmarkStart w:id="89" w:name="__Fieldmark__57_508646494"/>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8_508646494"/>
                                  <w:bookmarkStart w:id="91" w:name="__Fieldmark__58_508646494"/>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0_508646494"/>
                                        <w:bookmarkStart w:id="93" w:name="__Fieldmark__60_508646494"/>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1_508646494"/>
                                        <w:bookmarkStart w:id="95" w:name="__Fieldmark__61_508646494"/>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62_508646494"/>
                                        <w:bookmarkStart w:id="97" w:name="__Fieldmark__62_508646494"/>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0_508646494"/>
                                  <w:bookmarkStart w:id="99" w:name="__Fieldmark__60_508646494"/>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1_508646494"/>
                                  <w:bookmarkStart w:id="101" w:name="__Fieldmark__61_508646494"/>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62_508646494"/>
                                  <w:bookmarkStart w:id="103" w:name="__Fieldmark__62_508646494"/>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1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2</w:t>
      <w:tab/>
      <w:t xml:space="preserve">6509.2 REV-5 CHG-2  </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5"/>
        </w:tabs>
        <w:ind w:left="72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3:00Z</dcterms:created>
  <dc:creator>HUD</dc:creator>
  <dc:description/>
  <dc:language>en-US</dc:language>
  <cp:lastModifiedBy>h11391</cp:lastModifiedBy>
  <cp:lastPrinted>2008-03-28T11:19:00Z</cp:lastPrinted>
  <dcterms:modified xsi:type="dcterms:W3CDTF">2015-12-03T12:43: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875546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