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3181"/>
        <w:gridCol w:w="959"/>
        <w:gridCol w:w="720"/>
        <w:gridCol w:w="3050"/>
      </w:tblGrid>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Guide for Review of HPRP Financial Assistance and </w:t>
            </w:r>
          </w:p>
          <w:p>
            <w:pPr>
              <w:pStyle w:val="Normal"/>
              <w:spacing w:lineRule="auto" w:line="240" w:before="0" w:after="0"/>
              <w:jc w:val="center"/>
              <w:rPr/>
            </w:pPr>
            <w:r>
              <w:rPr>
                <w:rFonts w:eastAsia="Times New Roman" w:cs="Times New Roman" w:ascii="Times New Roman" w:hAnsi="Times New Roman"/>
                <w:b/>
                <w:sz w:val="24"/>
                <w:szCs w:val="24"/>
              </w:rPr>
              <w:t>Housing Relocation and Stabilization Services</w:t>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Name of Grantee:</w:t>
            </w:r>
          </w:p>
          <w:p>
            <w:pPr>
              <w:pStyle w:val="Normal"/>
              <w:spacing w:lineRule="auto" w:line="240" w:before="0" w:after="0"/>
              <w:rPr>
                <w:rFonts w:ascii="Times New Roman" w:hAnsi="Times New Roman" w:eastAsia="Times New Roman" w:cs="Times New Roman"/>
                <w:sz w:val="24"/>
                <w:szCs w:val="24"/>
              </w:rPr>
            </w:pPr>
            <w:r>
              <w:fldChar w:fldCharType="begin">
                <w:ffData>
                  <w:name w:val="Text8"/>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r>
      <w:tr>
        <w:trPr>
          <w:cantSplit w:val="true"/>
        </w:trPr>
        <w:tc>
          <w:tcPr>
            <w:tcW w:w="94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1"/>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r>
      <w:tr>
        <w:trPr>
          <w:cantSplit w:val="true"/>
        </w:trPr>
        <w:tc>
          <w:tcPr>
            <w:tcW w:w="47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ject:</w:t>
            </w:r>
            <w:r>
              <w:rPr>
                <w:rFonts w:eastAsia="Times New Roman" w:cs="Times New Roman" w:ascii="Times New Roman" w:hAnsi="Times New Roman"/>
                <w:sz w:val="24"/>
                <w:szCs w:val="24"/>
              </w:rPr>
              <w:t xml:space="preserve"> </w:t>
            </w:r>
            <w:r>
              <w:fldChar w:fldCharType="begin">
                <w:ffData>
                  <w:name w:val="Text2"/>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c>
          <w:tcPr>
            <w:tcW w:w="47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rogram Year:</w:t>
            </w:r>
            <w:r>
              <w:rPr>
                <w:rFonts w:eastAsia="Times New Roman" w:cs="Times New Roman" w:ascii="Times New Roman" w:hAnsi="Times New Roman"/>
                <w:sz w:val="24"/>
                <w:szCs w:val="24"/>
              </w:rPr>
              <w:t xml:space="preserve"> </w:t>
            </w:r>
            <w:r>
              <w:fldChar w:fldCharType="begin">
                <w:ffData>
                  <w:name w:val="Text3"/>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Unnamed"/>
                  <w:enabled/>
                  <w:calcOnExit w:val="0"/>
                  <w:textInput>
                    <w:type w:val="date"/>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is Exhibit is designed to assess the grantee’s performance in providing the homelessness prevention assistance or rapid re-housing assistance activities related to Financial Assistance and Housing Relocation and Stabilization Services.  In order to ensure a good mix of activities for review, select both completed and underway activities. The instructions for sample program participant file selection are included in Section 8-3.C in the introductory text to this Chapter. The same files randomly selected and used for this Exhibit can also be used to complete Exhibit 8-2, “Guide for Review of HPRP-Assisted Housing,” and Exhibit 8-4, “Guide for Review of Program Participants.”</w:t>
      </w:r>
    </w:p>
    <w:p>
      <w:pPr>
        <w:pStyle w:val="Normal"/>
        <w:tabs>
          <w:tab w:val="clear" w:pos="720"/>
          <w:tab w:val="center" w:pos="4320" w:leader="none"/>
        </w:tabs>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tabs>
          <w:tab w:val="clear" w:pos="720"/>
          <w:tab w:val="center" w:pos="4320" w:leader="none"/>
        </w:tabs>
        <w:spacing w:lineRule="auto" w:line="240" w:before="0" w:after="0"/>
        <w:rPr/>
      </w:pPr>
      <w:r>
        <w:rPr>
          <w:rFonts w:eastAsia="Times New Roman" w:cs="Times New Roman" w:ascii="Times New Roman" w:hAnsi="Times New Roman"/>
          <w:b/>
          <w:bCs/>
          <w:sz w:val="24"/>
          <w:szCs w:val="24"/>
          <w:u w:val="single"/>
        </w:rPr>
        <w:t>Questions:</w:t>
      </w:r>
      <w:r>
        <w:rPr>
          <w:rFonts w:eastAsia="Times New Roman" w:cs="Times New Roman" w:ascii="Times New Roman" w:hAnsi="Times New Roman"/>
          <w:sz w:val="24"/>
          <w:szCs w:val="24"/>
        </w:rPr>
        <w:t xml:space="preserve">  </w:t>
      </w:r>
    </w:p>
    <w:p>
      <w:pPr>
        <w:pStyle w:val="Normal"/>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Do the program participants’ files indicate that HPRP assistance has been limited to a maximum of 18 months of rental assistance, 18 months of utilities assistance and 18 months of supportive services for each program participant reviewed?</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and (2) Housing Relocation and Stabilization Service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6_2837294759"/>
                                        <w:bookmarkStart w:id="1" w:name="__Fieldmark__6_2837294759"/>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7_2837294759"/>
                                        <w:bookmarkStart w:id="3" w:name="__Fieldmark__7_2837294759"/>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8_2837294759"/>
                                        <w:bookmarkStart w:id="5" w:name="__Fieldmark__8_2837294759"/>
                                        <w:bookmarkEnd w:id="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6_2837294759"/>
                                  <w:bookmarkStart w:id="7" w:name="__Fieldmark__6_2837294759"/>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7_2837294759"/>
                                  <w:bookmarkStart w:id="9" w:name="__Fieldmark__7_2837294759"/>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8_2837294759"/>
                                  <w:bookmarkStart w:id="11" w:name="__Fieldmark__8_2837294759"/>
                                  <w:bookmarkEnd w:id="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f HPRP funds were used to pay rental and/or utility arrears, was that assistance limited to six months for each type?</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Financial Assistance (a) Rental Assistance (3)]</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10_2837294759"/>
                                        <w:bookmarkStart w:id="13" w:name="__Fieldmark__10_2837294759"/>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11_2837294759"/>
                                        <w:bookmarkStart w:id="15" w:name="__Fieldmark__11_2837294759"/>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2_2837294759"/>
                                        <w:bookmarkStart w:id="17" w:name="__Fieldmark__12_2837294759"/>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10_2837294759"/>
                                  <w:bookmarkStart w:id="19" w:name="__Fieldmark__10_2837294759"/>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1_2837294759"/>
                                  <w:bookmarkStart w:id="21" w:name="__Fieldmark__11_2837294759"/>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2_2837294759"/>
                                  <w:bookmarkStart w:id="23" w:name="__Fieldmark__12_2837294759"/>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1"/>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If HPRP funds were used to pay rental/utility arrears, were the number of months of arrears assistance included within the 18-month limitation of assistance?</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a) Rental Assistance (3)]</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4_2837294759"/>
                                        <w:bookmarkStart w:id="25" w:name="__Fieldmark__14_2837294759"/>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5_2837294759"/>
                                        <w:bookmarkStart w:id="27" w:name="__Fieldmark__15_2837294759"/>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6_2837294759"/>
                                        <w:bookmarkStart w:id="29" w:name="__Fieldmark__16_2837294759"/>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4_2837294759"/>
                                  <w:bookmarkStart w:id="31" w:name="__Fieldmark__14_2837294759"/>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5_2837294759"/>
                                  <w:bookmarkStart w:id="33" w:name="__Fieldmark__15_2837294759"/>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6_2837294759"/>
                                  <w:bookmarkStart w:id="35" w:name="__Fieldmark__16_2837294759"/>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2"/>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Do the program participant records indicate that participants who are receiving rental assistance are evaluated and certified for eligibility every three month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a) Rental Assistance (1), and (D) Eligible Program Participant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8_2837294759"/>
                                        <w:bookmarkStart w:id="37" w:name="__Fieldmark__18_2837294759"/>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9_2837294759"/>
                                        <w:bookmarkStart w:id="39" w:name="__Fieldmark__19_2837294759"/>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20_2837294759"/>
                                        <w:bookmarkStart w:id="41" w:name="__Fieldmark__20_2837294759"/>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8_2837294759"/>
                                  <w:bookmarkStart w:id="43" w:name="__Fieldmark__18_2837294759"/>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9_2837294759"/>
                                  <w:bookmarkStart w:id="45" w:name="__Fieldmark__19_2837294759"/>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20_2837294759"/>
                                  <w:bookmarkStart w:id="47" w:name="__Fieldmark__20_2837294759"/>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3"/>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Do the program participants’ files document the delivery of HPRP-</w:t>
            </w:r>
            <w:r>
              <w:rPr>
                <w:rFonts w:eastAsia="Times New Roman" w:cs="Times New Roman" w:ascii="Times New Roman" w:hAnsi="Times New Roman"/>
                <w:sz w:val="24"/>
                <w:szCs w:val="24"/>
                <w:u w:val="single"/>
              </w:rPr>
              <w:t>eligible</w:t>
            </w:r>
            <w:r>
              <w:rPr>
                <w:rFonts w:eastAsia="Times New Roman" w:cs="Times New Roman" w:ascii="Times New Roman" w:hAnsi="Times New Roman"/>
                <w:sz w:val="24"/>
                <w:szCs w:val="24"/>
              </w:rPr>
              <w:t xml:space="preserve"> financial assistance and supportive service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8" w:name="__Fieldmark__22_2837294759"/>
                                        <w:bookmarkStart w:id="49" w:name="__Fieldmark__22_2837294759"/>
                                        <w:bookmarkEnd w:id="4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0" w:name="__Fieldmark__23_2837294759"/>
                                        <w:bookmarkStart w:id="51" w:name="__Fieldmark__23_2837294759"/>
                                        <w:bookmarkEnd w:id="5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2" w:name="__Fieldmark__24_2837294759"/>
                                        <w:bookmarkStart w:id="53" w:name="__Fieldmark__24_2837294759"/>
                                        <w:bookmarkEnd w:id="5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4" w:name="__Fieldmark__22_2837294759"/>
                                  <w:bookmarkStart w:id="55" w:name="__Fieldmark__22_2837294759"/>
                                  <w:bookmarkEnd w:id="5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6" w:name="__Fieldmark__23_2837294759"/>
                                  <w:bookmarkStart w:id="57" w:name="__Fieldmark__23_2837294759"/>
                                  <w:bookmarkEnd w:id="5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58" w:name="__Fieldmark__24_2837294759"/>
                                  <w:bookmarkStart w:id="59" w:name="__Fieldmark__24_2837294759"/>
                                  <w:bookmarkEnd w:id="5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4"/>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For program participants receiving motel or hotel vouchers, do their files document the lack of appropriate shelter beds available to house the individual or homeless family, that a subsequent residence was identified before placing the program participant into the motel or hotel, </w:t>
            </w:r>
            <w:r>
              <w:rPr>
                <w:rFonts w:eastAsia="Times New Roman" w:cs="Times New Roman" w:ascii="Times New Roman" w:hAnsi="Times New Roman"/>
                <w:sz w:val="24"/>
                <w:szCs w:val="24"/>
                <w:u w:val="single"/>
              </w:rPr>
              <w:t>and</w:t>
            </w:r>
            <w:r>
              <w:rPr>
                <w:rFonts w:eastAsia="Times New Roman" w:cs="Times New Roman" w:ascii="Times New Roman" w:hAnsi="Times New Roman"/>
                <w:sz w:val="24"/>
                <w:szCs w:val="24"/>
              </w:rPr>
              <w:t xml:space="preserve"> that the voucher assistance did not exceed 30 days? (Note: If a domestic violence provider serves the program participant, it is not required that a subsequent residence be identified before placement of the household in a motel or hotel.)</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e) Motel and Hotel Vouchers]</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0" w:name="__Fieldmark__26_2837294759"/>
                                        <w:bookmarkStart w:id="61" w:name="__Fieldmark__26_2837294759"/>
                                        <w:bookmarkEnd w:id="6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2" w:name="__Fieldmark__27_2837294759"/>
                                        <w:bookmarkStart w:id="63" w:name="__Fieldmark__27_2837294759"/>
                                        <w:bookmarkEnd w:id="6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4" w:name="__Fieldmark__28_2837294759"/>
                                        <w:bookmarkStart w:id="65" w:name="__Fieldmark__28_2837294759"/>
                                        <w:bookmarkEnd w:id="6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6" w:name="__Fieldmark__26_2837294759"/>
                                  <w:bookmarkStart w:id="67" w:name="__Fieldmark__26_2837294759"/>
                                  <w:bookmarkEnd w:id="6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8" w:name="__Fieldmark__27_2837294759"/>
                                  <w:bookmarkStart w:id="69" w:name="__Fieldmark__27_2837294759"/>
                                  <w:bookmarkEnd w:id="6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0" w:name="__Fieldmark__28_2837294759"/>
                                  <w:bookmarkStart w:id="71" w:name="__Fieldmark__28_2837294759"/>
                                  <w:bookmarkEnd w:id="7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5"/>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For participants receiving moving assistance, is there evidence that the moving costs were reasonable and, if storage fees were paid, that they were limited to no more than three month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d) Moving cost assistance]</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2" w:name="__Fieldmark__30_2837294759"/>
                                        <w:bookmarkStart w:id="73" w:name="__Fieldmark__30_2837294759"/>
                                        <w:bookmarkEnd w:id="7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4" w:name="__Fieldmark__31_2837294759"/>
                                        <w:bookmarkStart w:id="75" w:name="__Fieldmark__31_2837294759"/>
                                        <w:bookmarkEnd w:id="7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6" w:name="__Fieldmark__32_2837294759"/>
                                        <w:bookmarkStart w:id="77" w:name="__Fieldmark__32_2837294759"/>
                                        <w:bookmarkEnd w:id="7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78" w:name="__Fieldmark__30_2837294759"/>
                                  <w:bookmarkStart w:id="79" w:name="__Fieldmark__30_2837294759"/>
                                  <w:bookmarkEnd w:id="7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0" w:name="__Fieldmark__31_2837294759"/>
                                  <w:bookmarkStart w:id="81" w:name="__Fieldmark__31_2837294759"/>
                                  <w:bookmarkEnd w:id="8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2" w:name="__Fieldmark__32_2837294759"/>
                                  <w:bookmarkStart w:id="83" w:name="__Fieldmark__32_2837294759"/>
                                  <w:bookmarkEnd w:id="8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6"/>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For participants receiving legal assistance, is there evidence that the legal services were only used to help people stay in their homes and did not involve any mortgage-related issues?</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2) Housing Relocation and Stabilization Services (d) Legal Services]</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4" w:name="__Fieldmark__34_2837294759"/>
                                        <w:bookmarkStart w:id="85" w:name="__Fieldmark__34_2837294759"/>
                                        <w:bookmarkEnd w:id="8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6" w:name="__Fieldmark__35_2837294759"/>
                                        <w:bookmarkStart w:id="87" w:name="__Fieldmark__35_2837294759"/>
                                        <w:bookmarkEnd w:id="8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8" w:name="__Fieldmark__36_2837294759"/>
                                        <w:bookmarkStart w:id="89" w:name="__Fieldmark__36_2837294759"/>
                                        <w:bookmarkEnd w:id="8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0" w:name="__Fieldmark__34_2837294759"/>
                                  <w:bookmarkStart w:id="91" w:name="__Fieldmark__34_2837294759"/>
                                  <w:bookmarkEnd w:id="9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2" w:name="__Fieldmark__35_2837294759"/>
                                  <w:bookmarkStart w:id="93" w:name="__Fieldmark__35_2837294759"/>
                                  <w:bookmarkEnd w:id="9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4" w:name="__Fieldmark__36_2837294759"/>
                                  <w:bookmarkStart w:id="95" w:name="__Fieldmark__36_2837294759"/>
                                  <w:bookmarkEnd w:id="9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7"/>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re evidence in the participants’ files to indicate that the participants are not also receiving another federal, state or local housing subsidy for the same HPRP cost type and period of time?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a) Rental Assistance (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6" w:name="__Fieldmark__38_2837294759"/>
                                        <w:bookmarkStart w:id="97" w:name="__Fieldmark__38_2837294759"/>
                                        <w:bookmarkEnd w:id="9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98" w:name="__Fieldmark__39_2837294759"/>
                                        <w:bookmarkStart w:id="99" w:name="__Fieldmark__39_2837294759"/>
                                        <w:bookmarkEnd w:id="9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0" w:name="__Fieldmark__40_2837294759"/>
                                        <w:bookmarkStart w:id="101" w:name="__Fieldmark__40_2837294759"/>
                                        <w:bookmarkEnd w:id="10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2" w:name="__Fieldmark__38_2837294759"/>
                                  <w:bookmarkStart w:id="103" w:name="__Fieldmark__38_2837294759"/>
                                  <w:bookmarkEnd w:id="10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4" w:name="__Fieldmark__39_2837294759"/>
                                  <w:bookmarkStart w:id="105" w:name="__Fieldmark__39_2837294759"/>
                                  <w:bookmarkEnd w:id="10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6" w:name="__Fieldmark__40_2837294759"/>
                                  <w:bookmarkStart w:id="107" w:name="__Fieldmark__40_2837294759"/>
                                  <w:bookmarkEnd w:id="10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8"/>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s there evidence that no HPRP funds are being used for operating costs or to assist persons residing in transitional housing?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IV. Requirements for Funding (A) Eligible Activities (1) Financial Assistance (a) Rental Assistance (1), (5)]</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8" w:name="__Fieldmark__42_2837294759"/>
                                        <w:bookmarkStart w:id="109" w:name="__Fieldmark__42_2837294759"/>
                                        <w:bookmarkEnd w:id="10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0" w:name="__Fieldmark__43_2837294759"/>
                                        <w:bookmarkStart w:id="111" w:name="__Fieldmark__43_2837294759"/>
                                        <w:bookmarkEnd w:id="1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2" w:name="__Fieldmark__44_2837294759"/>
                                        <w:bookmarkStart w:id="113" w:name="__Fieldmark__44_2837294759"/>
                                        <w:bookmarkEnd w:id="1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4" w:name="__Fieldmark__42_2837294759"/>
                                  <w:bookmarkStart w:id="115" w:name="__Fieldmark__42_2837294759"/>
                                  <w:bookmarkEnd w:id="1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6" w:name="__Fieldmark__43_2837294759"/>
                                  <w:bookmarkStart w:id="117" w:name="__Fieldmark__43_2837294759"/>
                                  <w:bookmarkEnd w:id="1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18" w:name="__Fieldmark__44_2837294759"/>
                                  <w:bookmarkStart w:id="119" w:name="__Fieldmark__44_2837294759"/>
                                  <w:bookmarkEnd w:id="1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9"/>
                  <w:enabled/>
                  <w:calcOnExit w:val="0"/>
                  <w:textInput/>
                </w:ffData>
              </w:fldChar>
            </w:r>
            <w:r>
              <w:rPr>
                <w:sz w:val="24"/>
                <w:szCs w:val="24"/>
                <w:rFonts w:eastAsia="Times New Roman" w:cs="Cambria Math" w:ascii="Cambria Math" w:hAnsi="Cambria Math"/>
                <w:lang w:val="en-US" w:eastAsia="en-US"/>
              </w:rPr>
              <w:instrText xml:space="preserve"> FORMTEXT </w:instrText>
            </w:r>
            <w:r>
              <w:rPr>
                <w:rFonts w:eastAsia="Times New Roman" w:cs="Cambria Math" w:ascii="Cambria Math" w:hAnsi="Cambria Math"/>
                <w:sz w:val="24"/>
                <w:szCs w:val="24"/>
                <w:lang w:val="en-US" w:eastAsia="en-US"/>
              </w:rPr>
            </w:r>
            <w:r>
              <w:rPr>
                <w:sz w:val="24"/>
                <w:szCs w:val="24"/>
                <w:rFonts w:eastAsia="Times New Roman" w:cs="Cambria Math" w:ascii="Cambria Math" w:hAnsi="Cambria Math"/>
                <w:lang w:val="en-US" w:eastAsia="en-US"/>
              </w:rPr>
              <w:fldChar w:fldCharType="separate"/>
            </w:r>
            <w:r>
              <w:rPr>
                <w:rFonts w:eastAsia="Times New Roman" w:cs="Cambria Math" w:ascii="Cambria Math" w:hAnsi="Cambria Math"/>
                <w:sz w:val="24"/>
                <w:szCs w:val="24"/>
                <w:lang w:val="en-US" w:eastAsia="en-US"/>
              </w:rPr>
              <w:t>     </w:t>
            </w:r>
            <w:r/>
            <w:r>
              <w:rPr>
                <w:sz w:val="24"/>
                <w:szCs w:val="24"/>
                <w:rFonts w:eastAsia="Times New Roman" w:cs="Cambria Math" w:ascii="Cambria Math" w:hAnsi="Cambria Math"/>
                <w:lang w:val="en-US" w:eastAsia="en-US"/>
              </w:rPr>
              <w:fldChar w:fldCharType="end"/>
            </w:r>
            <w:r>
              <w:rPr>
                <w:rFonts w:eastAsia="Times New Roman" w:cs="Cambria Math" w:ascii="Cambria Math" w:hAnsi="Cambria Math"/>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s there a process in place to ensure that payments for financial assistance were made only to third parti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IV. Requirements for Funding (A) Eligible Activities (1) Financial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837294759"/>
                                        <w:bookmarkStart w:id="121" w:name="__Fieldmark__46_2837294759"/>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2837294759"/>
                                        <w:bookmarkStart w:id="123" w:name="__Fieldmark__47_2837294759"/>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2837294759"/>
                                        <w:bookmarkStart w:id="125" w:name="__Fieldmark__48_2837294759"/>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2837294759"/>
                                  <w:bookmarkStart w:id="127" w:name="__Fieldmark__46_2837294759"/>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2837294759"/>
                                  <w:bookmarkStart w:id="129" w:name="__Fieldmark__47_2837294759"/>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2837294759"/>
                                  <w:bookmarkStart w:id="131" w:name="__Fieldmark__48_2837294759"/>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before="0" w:after="20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3</w:t>
    </w:r>
  </w:p>
  <w:p>
    <w:pPr>
      <w:pStyle w:val="Header"/>
      <w:jc w:val="center"/>
      <w:rPr/>
    </w:pPr>
    <w:r>
      <w:rPr/>
      <w:t>Homelessness Prevention and Rapid Re-Housing Program (HPR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3</w:t>
      <w:tab/>
      <w:t>6509.2 REV-6</w:t>
    </w:r>
  </w:p>
  <w:p>
    <w:pPr>
      <w:pStyle w:val="Header"/>
      <w:jc w:val="center"/>
      <w:rPr/>
    </w:pPr>
    <w:r>
      <w:rPr/>
      <w:t>Homelessness Prevention and Rapid Re-Housing Program (HP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1"/>
      </w:numPr>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4:00Z</dcterms:created>
  <dc:creator>Beverly</dc:creator>
  <dc:description/>
  <dc:language>en-US</dc:language>
  <cp:lastModifiedBy>h11391</cp:lastModifiedBy>
  <cp:lastPrinted>2010-04-20T14:00:00Z</cp:lastPrinted>
  <dcterms:modified xsi:type="dcterms:W3CDTF">2015-12-03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5788441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ReviewingToolsShownOnce">
    <vt:lpwstr/>
  </property>
</Properties>
</file>