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Relocation of Non-Residential </w:t>
            </w:r>
          </w:p>
          <w:p>
            <w:pPr>
              <w:pStyle w:val="Normal"/>
              <w:jc w:val="center"/>
              <w:rPr>
                <w:b/>
                <w:b/>
                <w:bCs/>
              </w:rPr>
            </w:pPr>
            <w:r>
              <w:rPr>
                <w:b/>
                <w:bCs/>
              </w:rPr>
              <w:t>Displaced Person -- Individual Case File</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67"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 and No:</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ding Source:</w:t>
            </w:r>
          </w:p>
          <w:p>
            <w:pPr>
              <w:pStyle w:val="Normal"/>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40"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bCs/>
          <w:u w:val="single"/>
        </w:rPr>
        <w:t>Instructions</w:t>
      </w:r>
      <w:r>
        <w:rPr>
          <w:b/>
          <w:bCs/>
        </w:rPr>
        <w:t>:</w:t>
      </w:r>
      <w:r>
        <w:rPr/>
        <w:t xml:space="preserve">  This Exhibit is designed to monitor compliance with statutory and regulatory requirements governing displacement, relocation and the provision of assistance to certain non-residential tenants and owner-occupants who are displaced as a direct result of HUD-assisted projects.  The sampling guidance included in the introduction to this Chapter is to be followed but, generally, the displacement sample shall include completed cases in which payments have been made.  However, if necessary to provide a representative sample, other cases may be included.  The sample should provide a basis to determine not only whether payments were computed properly and made promptly, but also whether displaced persons received the full range of relocation payments and services to which they were entitled.  Cases in which an appeal has been filed or the program participant has determined that a person is ineligible for relocation assistance shall be given a high priority.  The sample of cases should include tenants and owner-occupants.</w:t>
      </w:r>
    </w:p>
    <w:p>
      <w:pPr>
        <w:pStyle w:val="Normal"/>
        <w:spacing w:lineRule="auto" w:line="120"/>
        <w:rPr>
          <w:b/>
          <w:b/>
          <w:bCs/>
          <w:color w:val="0000FF"/>
          <w:u w:val="single"/>
        </w:rPr>
      </w:pPr>
      <w:r>
        <w:rPr>
          <w:b/>
          <w:bCs/>
          <w:color w:val="0000FF"/>
          <w:u w:val="single"/>
        </w:rPr>
      </w:r>
    </w:p>
    <w:p>
      <w:pPr>
        <w:pStyle w:val="Header"/>
        <w:widowControl w:val="false"/>
        <w:tabs>
          <w:tab w:val="clear" w:pos="8640"/>
          <w:tab w:val="center" w:pos="4320" w:leader="none"/>
        </w:tabs>
        <w:rPr/>
      </w:pPr>
      <w:r>
        <w:rPr>
          <w:b/>
          <w:bCs/>
          <w:u w:val="single"/>
        </w:rPr>
        <w:t>Questions</w:t>
      </w:r>
      <w:r>
        <w:rPr>
          <w:b/>
          <w:bCs/>
        </w:rPr>
        <w:t>:</w:t>
      </w:r>
      <w:r>
        <w:rPr/>
        <w:t xml:space="preserve"> </w:t>
      </w:r>
    </w:p>
    <w:p>
      <w:pPr>
        <w:pStyle w:val="Header"/>
        <w:widowControl w:val="false"/>
        <w:tabs>
          <w:tab w:val="clear" w:pos="8640"/>
          <w:tab w:val="center" w:pos="4320" w:leader="none"/>
        </w:tabs>
        <w:rPr/>
      </w:pPr>
      <w:r>
        <w:rPr/>
        <w:t>1.  Client Information</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client information:</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ame(s) of Person(s) Displaced:  </w:t>
            </w:r>
            <w:r>
              <w:fldChar w:fldCharType="begin">
                <w:ffData>
                  <w:name w:val="Text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Telephone Number(s):</w:t>
            </w:r>
            <w:r>
              <w:fldChar w:fldCharType="begin">
                <w:ffData>
                  <w:name w:val="Text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From Which Displaced: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of Replacement Property: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of Initial Occupancy: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Final Move Completed: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________</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widowControl w:val="false"/>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105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t>
            </w:r>
            <w:r>
              <w:rPr>
                <w:b/>
                <w:bCs/>
              </w:rPr>
              <w:t>Occupant Characteristics:</w:t>
            </w:r>
          </w:p>
          <w:p>
            <w:pPr>
              <w:pStyle w:val="Header"/>
              <w:widowControl w:val="false"/>
              <w:tabs>
                <w:tab w:val="clear" w:pos="8640"/>
                <w:tab w:val="center" w:pos="4320" w:leader="none"/>
              </w:tabs>
              <w:ind w:left="365" w:hanging="0"/>
              <w:rPr/>
            </w:pPr>
            <w:r>
              <w:rPr/>
              <w:t xml:space="preserve">Check As Appropriate:                                </w:t>
            </w:r>
          </w:p>
          <w:p>
            <w:pPr>
              <w:pStyle w:val="Header"/>
              <w:widowControl w:val="false"/>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4_1299974280"/>
            <w:bookmarkStart w:id="1" w:name="__Fieldmark__14_1299974280"/>
            <w:bookmarkEnd w:id="1"/>
            <w:r>
              <w:rPr/>
            </w:r>
            <w:r>
              <w:rPr/>
              <w:fldChar w:fldCharType="end"/>
            </w:r>
            <w:r>
              <w:rPr/>
              <w:t xml:space="preserve">   Owner-occupant                                          </w:t>
            </w:r>
            <w:r>
              <w:fldChar w:fldCharType="begin">
                <w:ffData>
                  <w:name w:val="Check5"/>
                  <w:enabled/>
                  <w:calcOnExit w:val="0"/>
                  <w:checkBox>
                    <w:sizeAuto/>
                  </w:checkBox>
                </w:ffData>
              </w:fldChar>
            </w:r>
            <w:r>
              <w:rPr/>
              <w:instrText xml:space="preserve"> FORMCHECKBOX </w:instrText>
            </w:r>
            <w:r>
              <w:rPr/>
              <w:fldChar w:fldCharType="separate"/>
            </w:r>
            <w:bookmarkStart w:id="2" w:name="__Fieldmark__15_1299974280"/>
            <w:bookmarkStart w:id="3" w:name="__Fieldmark__15_1299974280"/>
            <w:bookmarkEnd w:id="3"/>
            <w:r>
              <w:rPr/>
            </w:r>
            <w:r>
              <w:rPr/>
              <w:fldChar w:fldCharType="end"/>
            </w:r>
            <w:r>
              <w:rPr/>
              <w:t xml:space="preserve">  Lawfully present in U.S.</w:t>
            </w:r>
          </w:p>
          <w:p>
            <w:pPr>
              <w:pStyle w:val="Header"/>
              <w:widowControl w:val="false"/>
              <w:tabs>
                <w:tab w:val="clear" w:pos="8640"/>
                <w:tab w:val="center" w:pos="4320" w:leader="none"/>
              </w:tabs>
              <w:ind w:left="365" w:hanging="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16_1299974280"/>
            <w:bookmarkStart w:id="5" w:name="__Fieldmark__16_1299974280"/>
            <w:bookmarkEnd w:id="5"/>
            <w:r>
              <w:rPr/>
            </w:r>
            <w:r>
              <w:rPr/>
              <w:fldChar w:fldCharType="end"/>
            </w:r>
            <w:r>
              <w:rPr/>
              <w:t xml:space="preserve">   Tenant                                                          </w:t>
            </w:r>
            <w:r>
              <w:fldChar w:fldCharType="begin">
                <w:ffData>
                  <w:name w:val="Check6"/>
                  <w:enabled/>
                  <w:calcOnExit w:val="0"/>
                  <w:checkBox>
                    <w:sizeAuto/>
                  </w:checkBox>
                </w:ffData>
              </w:fldChar>
            </w:r>
            <w:r>
              <w:rPr/>
              <w:instrText xml:space="preserve"> FORMCHECKBOX </w:instrText>
            </w:r>
            <w:r>
              <w:rPr/>
              <w:fldChar w:fldCharType="separate"/>
            </w:r>
            <w:bookmarkStart w:id="6" w:name="__Fieldmark__17_1299974280"/>
            <w:bookmarkStart w:id="7" w:name="__Fieldmark__17_1299974280"/>
            <w:bookmarkEnd w:id="7"/>
            <w:r>
              <w:rPr/>
            </w:r>
            <w:r>
              <w:rPr/>
              <w:fldChar w:fldCharType="end"/>
            </w:r>
            <w:r>
              <w:rPr/>
              <w:t xml:space="preserve">   Not lawfully present in U.S.</w:t>
            </w:r>
          </w:p>
        </w:tc>
      </w:tr>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widowControl w:val="false"/>
              <w:tabs>
                <w:tab w:val="clear" w:pos="8640"/>
                <w:tab w:val="center" w:pos="4320" w:leader="none"/>
              </w:tabs>
              <w:rPr/>
            </w:pPr>
            <w:r>
              <w:rPr/>
              <w:t xml:space="preserve">b.  </w:t>
            </w:r>
            <w:r>
              <w:rPr>
                <w:b/>
                <w:bCs/>
              </w:rPr>
              <w:t>Check All That Apply:</w:t>
            </w:r>
          </w:p>
          <w:p>
            <w:pPr>
              <w:pStyle w:val="Header"/>
              <w:widowControl w:val="false"/>
              <w:tabs>
                <w:tab w:val="clear" w:pos="8640"/>
                <w:tab w:val="center" w:pos="4320" w:leader="none"/>
              </w:tabs>
              <w:rPr/>
            </w:pPr>
            <w:r>
              <w:rPr>
                <w:b/>
                <w:bCs/>
              </w:rPr>
              <w:t xml:space="preserve">     </w:t>
            </w:r>
            <w:r>
              <w:fldChar w:fldCharType="begin">
                <w:ffData>
                  <w:name w:val="Check7"/>
                  <w:enabled/>
                  <w:calcOnExit w:val="0"/>
                  <w:checkBox>
                    <w:sizeAuto/>
                  </w:checkBox>
                </w:ffData>
              </w:fldChar>
            </w:r>
            <w:r>
              <w:rPr/>
              <w:instrText xml:space="preserve"> FORMCHECKBOX </w:instrText>
            </w:r>
            <w:r>
              <w:rPr/>
              <w:fldChar w:fldCharType="separate"/>
            </w:r>
            <w:bookmarkStart w:id="8" w:name="__Fieldmark__18_1299974280"/>
            <w:bookmarkStart w:id="9" w:name="__Fieldmark__18_1299974280"/>
            <w:bookmarkEnd w:id="9"/>
            <w:r>
              <w:rPr/>
            </w:r>
            <w:r>
              <w:rPr/>
              <w:fldChar w:fldCharType="end"/>
            </w:r>
            <w:r>
              <w:rPr/>
              <w:t xml:space="preserve"> Business                                                  </w:t>
            </w:r>
            <w:r>
              <w:fldChar w:fldCharType="begin">
                <w:ffData>
                  <w:name w:val="Check12"/>
                  <w:enabled/>
                  <w:calcOnExit w:val="0"/>
                  <w:checkBox>
                    <w:sizeAuto/>
                  </w:checkBox>
                </w:ffData>
              </w:fldChar>
            </w:r>
            <w:r>
              <w:rPr/>
              <w:instrText xml:space="preserve"> FORMCHECKBOX </w:instrText>
            </w:r>
            <w:r>
              <w:rPr/>
              <w:fldChar w:fldCharType="separate"/>
            </w:r>
            <w:bookmarkStart w:id="10" w:name="__Fieldmark__19_1299974280"/>
            <w:bookmarkStart w:id="11" w:name="__Fieldmark__19_1299974280"/>
            <w:bookmarkEnd w:id="11"/>
            <w:r>
              <w:rPr/>
            </w:r>
            <w:r>
              <w:rPr/>
              <w:fldChar w:fldCharType="end"/>
            </w:r>
            <w:r>
              <w:rPr/>
              <w:t xml:space="preserve">  Sole Proprietorship</w:t>
            </w:r>
          </w:p>
          <w:p>
            <w:pPr>
              <w:pStyle w:val="Header"/>
              <w:widowControl w:val="false"/>
              <w:tabs>
                <w:tab w:val="clear" w:pos="8640"/>
                <w:tab w:val="center" w:pos="4320" w:leader="none"/>
              </w:tabs>
              <w:rPr/>
            </w:pPr>
            <w:r>
              <w:rPr/>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12" w:name="__Fieldmark__20_1299974280"/>
            <w:bookmarkStart w:id="13" w:name="__Fieldmark__20_1299974280"/>
            <w:bookmarkEnd w:id="13"/>
            <w:r>
              <w:rPr/>
            </w:r>
            <w:r>
              <w:rPr/>
              <w:fldChar w:fldCharType="end"/>
            </w:r>
            <w:r>
              <w:rPr/>
              <w:t xml:space="preserve"> Farm                                                        </w:t>
            </w:r>
            <w:r>
              <w:fldChar w:fldCharType="begin">
                <w:ffData>
                  <w:name w:val="Check13"/>
                  <w:enabled/>
                  <w:calcOnExit w:val="0"/>
                  <w:checkBox>
                    <w:sizeAuto/>
                  </w:checkBox>
                </w:ffData>
              </w:fldChar>
            </w:r>
            <w:r>
              <w:rPr/>
              <w:instrText xml:space="preserve"> FORMCHECKBOX </w:instrText>
            </w:r>
            <w:r>
              <w:rPr/>
              <w:fldChar w:fldCharType="separate"/>
            </w:r>
            <w:bookmarkStart w:id="14" w:name="__Fieldmark__21_1299974280"/>
            <w:bookmarkStart w:id="15" w:name="__Fieldmark__21_1299974280"/>
            <w:bookmarkEnd w:id="15"/>
            <w:r>
              <w:rPr/>
            </w:r>
            <w:r>
              <w:rPr/>
              <w:fldChar w:fldCharType="end"/>
            </w:r>
            <w:r>
              <w:rPr/>
              <w:t xml:space="preserve">  Corporation</w:t>
            </w:r>
          </w:p>
          <w:p>
            <w:pPr>
              <w:pStyle w:val="Header"/>
              <w:widowControl w:val="false"/>
              <w:tabs>
                <w:tab w:val="clear" w:pos="8640"/>
                <w:tab w:val="center" w:pos="4320" w:leader="none"/>
              </w:tabs>
              <w:rPr/>
            </w:pPr>
            <w:r>
              <w:rPr/>
              <w:t xml:space="preserve">     </w:t>
            </w:r>
            <w:r>
              <w:fldChar w:fldCharType="begin">
                <w:ffData>
                  <w:name w:val="Check9"/>
                  <w:enabled/>
                  <w:calcOnExit w:val="0"/>
                  <w:checkBox>
                    <w:sizeAuto/>
                  </w:checkBox>
                </w:ffData>
              </w:fldChar>
            </w:r>
            <w:r>
              <w:rPr/>
              <w:instrText xml:space="preserve"> FORMCHECKBOX </w:instrText>
            </w:r>
            <w:r>
              <w:rPr/>
              <w:fldChar w:fldCharType="separate"/>
            </w:r>
            <w:bookmarkStart w:id="16" w:name="__Fieldmark__22_1299974280"/>
            <w:bookmarkStart w:id="17" w:name="__Fieldmark__22_1299974280"/>
            <w:bookmarkEnd w:id="17"/>
            <w:r>
              <w:rPr/>
            </w:r>
            <w:r>
              <w:rPr/>
              <w:fldChar w:fldCharType="end"/>
            </w:r>
            <w:r>
              <w:rPr/>
              <w:t xml:space="preserve"> Nonprofit Organization                           </w:t>
            </w:r>
            <w:r>
              <w:fldChar w:fldCharType="begin">
                <w:ffData>
                  <w:name w:val="Check14"/>
                  <w:enabled/>
                  <w:calcOnExit w:val="0"/>
                  <w:checkBox>
                    <w:sizeAuto/>
                  </w:checkBox>
                </w:ffData>
              </w:fldChar>
            </w:r>
            <w:r>
              <w:rPr/>
              <w:instrText xml:space="preserve"> FORMCHECKBOX </w:instrText>
            </w:r>
            <w:r>
              <w:rPr/>
              <w:fldChar w:fldCharType="separate"/>
            </w:r>
            <w:bookmarkStart w:id="18" w:name="__Fieldmark__23_1299974280"/>
            <w:bookmarkStart w:id="19" w:name="__Fieldmark__23_1299974280"/>
            <w:bookmarkEnd w:id="19"/>
            <w:r>
              <w:rPr/>
            </w:r>
            <w:r>
              <w:rPr/>
              <w:fldChar w:fldCharType="end"/>
            </w:r>
            <w:r>
              <w:rPr/>
              <w:t xml:space="preserve">  Partnership</w:t>
            </w:r>
          </w:p>
          <w:p>
            <w:pPr>
              <w:pStyle w:val="Header"/>
              <w:widowControl w:val="false"/>
              <w:tabs>
                <w:tab w:val="clear" w:pos="8640"/>
                <w:tab w:val="center" w:pos="4320" w:leader="none"/>
              </w:tabs>
              <w:rPr/>
            </w:pPr>
            <w:r>
              <w:rPr/>
              <w:t xml:space="preserve">     </w:t>
            </w:r>
            <w:r>
              <w:fldChar w:fldCharType="begin">
                <w:ffData>
                  <w:name w:val="Check10"/>
                  <w:enabled/>
                  <w:calcOnExit w:val="0"/>
                  <w:checkBox>
                    <w:sizeAuto/>
                  </w:checkBox>
                </w:ffData>
              </w:fldChar>
            </w:r>
            <w:r>
              <w:rPr/>
              <w:instrText xml:space="preserve"> FORMCHECKBOX </w:instrText>
            </w:r>
            <w:r>
              <w:rPr/>
              <w:fldChar w:fldCharType="separate"/>
            </w:r>
            <w:bookmarkStart w:id="20" w:name="__Fieldmark__24_1299974280"/>
            <w:bookmarkStart w:id="21" w:name="__Fieldmark__24_1299974280"/>
            <w:bookmarkEnd w:id="21"/>
            <w:r>
              <w:rPr/>
            </w:r>
            <w:r>
              <w:rPr/>
              <w:fldChar w:fldCharType="end"/>
            </w:r>
            <w:r>
              <w:rPr/>
              <w:t xml:space="preserve"> Business Reestablished                           </w:t>
            </w:r>
            <w:r>
              <w:fldChar w:fldCharType="begin">
                <w:ffData>
                  <w:name w:val="Check15"/>
                  <w:enabled/>
                  <w:calcOnExit w:val="0"/>
                  <w:checkBox>
                    <w:sizeAuto/>
                  </w:checkBox>
                </w:ffData>
              </w:fldChar>
            </w:r>
            <w:r>
              <w:rPr/>
              <w:instrText xml:space="preserve"> FORMCHECKBOX </w:instrText>
            </w:r>
            <w:r>
              <w:rPr/>
              <w:fldChar w:fldCharType="separate"/>
            </w:r>
            <w:bookmarkStart w:id="22" w:name="__Fieldmark__25_1299974280"/>
            <w:bookmarkStart w:id="23" w:name="__Fieldmark__25_1299974280"/>
            <w:bookmarkEnd w:id="23"/>
            <w:r>
              <w:rPr/>
            </w:r>
            <w:r>
              <w:rPr/>
              <w:fldChar w:fldCharType="end"/>
            </w:r>
            <w:r>
              <w:rPr/>
              <w:t xml:space="preserve">  Business Discontinued</w:t>
            </w:r>
          </w:p>
          <w:p>
            <w:pPr>
              <w:pStyle w:val="Header"/>
              <w:widowControl w:val="false"/>
              <w:tabs>
                <w:tab w:val="clear" w:pos="8640"/>
                <w:tab w:val="center" w:pos="4320" w:leader="none"/>
              </w:tabs>
              <w:rPr/>
            </w:pPr>
            <w:r>
              <w:rPr/>
              <w:t xml:space="preserve">     </w:t>
            </w:r>
            <w:r>
              <w:fldChar w:fldCharType="begin">
                <w:ffData>
                  <w:name w:val="Check11"/>
                  <w:enabled/>
                  <w:calcOnExit w:val="0"/>
                  <w:checkBox>
                    <w:sizeAuto/>
                  </w:checkBox>
                </w:ffData>
              </w:fldChar>
            </w:r>
            <w:r>
              <w:rPr/>
              <w:instrText xml:space="preserve"> FORMCHECKBOX </w:instrText>
            </w:r>
            <w:r>
              <w:rPr/>
              <w:fldChar w:fldCharType="separate"/>
            </w:r>
            <w:bookmarkStart w:id="24" w:name="__Fieldmark__26_1299974280"/>
            <w:bookmarkStart w:id="25" w:name="__Fieldmark__26_1299974280"/>
            <w:bookmarkEnd w:id="25"/>
            <w:r>
              <w:rPr/>
            </w:r>
            <w:r>
              <w:rPr/>
              <w:fldChar w:fldCharType="end"/>
            </w:r>
            <w:r>
              <w:rPr/>
              <w:t xml:space="preserve"> Any Other Non-Natural Person</w:t>
            </w:r>
          </w:p>
          <w:p>
            <w:pPr>
              <w:pStyle w:val="Header"/>
              <w:widowControl w:val="false"/>
              <w:tabs>
                <w:tab w:val="clear" w:pos="8640"/>
                <w:tab w:val="center" w:pos="4320" w:leader="none"/>
              </w:tabs>
              <w:rPr/>
            </w:pPr>
            <w:r>
              <w:rPr/>
              <w:t xml:space="preserve">          </w:t>
            </w:r>
            <w:r>
              <w:rPr/>
              <w:t>(e.g., limited liability company, unit</w:t>
            </w:r>
          </w:p>
          <w:p>
            <w:pPr>
              <w:pStyle w:val="Header"/>
              <w:widowControl w:val="false"/>
              <w:tabs>
                <w:tab w:val="clear" w:pos="8640"/>
                <w:tab w:val="center" w:pos="4320" w:leader="none"/>
              </w:tabs>
              <w:rPr/>
            </w:pPr>
            <w:r>
              <w:rPr/>
              <w:t xml:space="preserve">          </w:t>
            </w:r>
            <w:r>
              <w:rPr/>
              <w:t>of general local government)</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t>
            </w:r>
            <w:r>
              <w:rPr>
                <w:b/>
                <w:bCs/>
              </w:rPr>
              <w:t>Racial/Ethnic Data</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color w:val="000000"/>
              </w:rPr>
            </w:pPr>
            <w:r>
              <w:rPr>
                <w:bCs/>
                <w:color w:val="000000"/>
              </w:rPr>
              <w:t>(Check one or more, if applicabl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6"/>
                  <w:enabled/>
                  <w:calcOnExit w:val="0"/>
                  <w:checkBox>
                    <w:sizeAuto/>
                  </w:checkBox>
                </w:ffData>
              </w:fldChar>
            </w:r>
            <w:r>
              <w:rPr/>
              <w:instrText xml:space="preserve"> FORMCHECKBOX </w:instrText>
            </w:r>
            <w:r>
              <w:rPr/>
              <w:fldChar w:fldCharType="separate"/>
            </w:r>
            <w:bookmarkStart w:id="26" w:name="__Fieldmark__27_1299974280"/>
            <w:bookmarkStart w:id="27" w:name="__Fieldmark__27_1299974280"/>
            <w:bookmarkEnd w:id="27"/>
            <w:r>
              <w:rPr/>
            </w:r>
            <w:r>
              <w:rPr/>
              <w:fldChar w:fldCharType="end"/>
            </w:r>
            <w:r>
              <w:rPr/>
              <w:t xml:space="preserve">   Alaskan Native or American India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7"/>
                  <w:enabled/>
                  <w:calcOnExit w:val="0"/>
                  <w:checkBox>
                    <w:sizeAuto/>
                  </w:checkBox>
                </w:ffData>
              </w:fldChar>
            </w:r>
            <w:r>
              <w:rPr/>
              <w:instrText xml:space="preserve"> FORMCHECKBOX </w:instrText>
            </w:r>
            <w:r>
              <w:rPr/>
              <w:fldChar w:fldCharType="separate"/>
            </w:r>
            <w:bookmarkStart w:id="28" w:name="__Fieldmark__28_1299974280"/>
            <w:bookmarkStart w:id="29" w:name="__Fieldmark__28_1299974280"/>
            <w:bookmarkEnd w:id="29"/>
            <w:r>
              <w:rPr/>
            </w:r>
            <w:r>
              <w:rPr/>
              <w:fldChar w:fldCharType="end"/>
            </w:r>
            <w:r>
              <w:rPr/>
              <w:t xml:space="preserve">   Asi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8"/>
                  <w:enabled/>
                  <w:calcOnExit w:val="0"/>
                  <w:checkBox>
                    <w:sizeAuto/>
                  </w:checkBox>
                </w:ffData>
              </w:fldChar>
            </w:r>
            <w:r>
              <w:rPr/>
              <w:instrText xml:space="preserve"> FORMCHECKBOX </w:instrText>
            </w:r>
            <w:r>
              <w:rPr/>
              <w:fldChar w:fldCharType="separate"/>
            </w:r>
            <w:bookmarkStart w:id="30" w:name="__Fieldmark__29_1299974280"/>
            <w:bookmarkStart w:id="31" w:name="__Fieldmark__29_1299974280"/>
            <w:bookmarkEnd w:id="31"/>
            <w:r>
              <w:rPr/>
            </w:r>
            <w:r>
              <w:rPr/>
              <w:fldChar w:fldCharType="end"/>
            </w:r>
            <w:r>
              <w:rPr/>
              <w:t xml:space="preserve">  Black/African Americ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9"/>
                  <w:enabled/>
                  <w:calcOnExit w:val="0"/>
                  <w:checkBox>
                    <w:sizeAuto/>
                  </w:checkBox>
                </w:ffData>
              </w:fldChar>
            </w:r>
            <w:r>
              <w:rPr/>
              <w:instrText xml:space="preserve"> FORMCHECKBOX </w:instrText>
            </w:r>
            <w:r>
              <w:rPr/>
              <w:fldChar w:fldCharType="separate"/>
            </w:r>
            <w:bookmarkStart w:id="32" w:name="__Fieldmark__30_1299974280"/>
            <w:bookmarkStart w:id="33" w:name="__Fieldmark__30_1299974280"/>
            <w:bookmarkEnd w:id="33"/>
            <w:r>
              <w:rPr/>
            </w:r>
            <w:r>
              <w:rPr/>
              <w:fldChar w:fldCharType="end"/>
            </w:r>
            <w:r>
              <w:rPr/>
              <w:t xml:space="preserve">   Hispanic/Latino</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0"/>
                  <w:enabled/>
                  <w:calcOnExit w:val="0"/>
                  <w:checkBox>
                    <w:sizeAuto/>
                  </w:checkBox>
                </w:ffData>
              </w:fldChar>
            </w:r>
            <w:r>
              <w:rPr/>
              <w:instrText xml:space="preserve"> FORMCHECKBOX </w:instrText>
            </w:r>
            <w:r>
              <w:rPr/>
              <w:fldChar w:fldCharType="separate"/>
            </w:r>
            <w:bookmarkStart w:id="34" w:name="__Fieldmark__31_1299974280"/>
            <w:bookmarkStart w:id="35" w:name="__Fieldmark__31_1299974280"/>
            <w:bookmarkEnd w:id="35"/>
            <w:r>
              <w:rPr/>
            </w:r>
            <w:r>
              <w:rPr/>
              <w:fldChar w:fldCharType="end"/>
            </w:r>
            <w:r>
              <w:rPr/>
              <w:t xml:space="preserve">   Native Hawaiian/Other Pacific Islander</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1"/>
                  <w:enabled/>
                  <w:calcOnExit w:val="0"/>
                  <w:checkBox>
                    <w:sizeAuto/>
                  </w:checkBox>
                </w:ffData>
              </w:fldChar>
            </w:r>
            <w:r>
              <w:rPr/>
              <w:instrText xml:space="preserve"> FORMCHECKBOX </w:instrText>
            </w:r>
            <w:r>
              <w:rPr/>
              <w:fldChar w:fldCharType="separate"/>
            </w:r>
            <w:bookmarkStart w:id="36" w:name="__Fieldmark__32_1299974280"/>
            <w:bookmarkStart w:id="37" w:name="__Fieldmark__32_1299974280"/>
            <w:bookmarkEnd w:id="37"/>
            <w:r>
              <w:rPr/>
            </w:r>
            <w:r>
              <w:rPr/>
              <w:fldChar w:fldCharType="end"/>
            </w:r>
            <w:r>
              <w:rPr/>
              <w:t xml:space="preserve">   Whi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2"/>
                  <w:enabled/>
                  <w:calcOnExit w:val="0"/>
                  <w:checkBox>
                    <w:sizeAuto/>
                  </w:checkBox>
                </w:ffData>
              </w:fldChar>
            </w:r>
            <w:r>
              <w:rPr/>
              <w:instrText xml:space="preserve"> FORMCHECKBOX </w:instrText>
            </w:r>
            <w:r>
              <w:rPr/>
              <w:fldChar w:fldCharType="separate"/>
            </w:r>
            <w:bookmarkStart w:id="38" w:name="__Fieldmark__33_1299974280"/>
            <w:bookmarkStart w:id="39" w:name="__Fieldmark__33_1299974280"/>
            <w:bookmarkEnd w:id="39"/>
            <w:r>
              <w:rPr/>
            </w:r>
            <w:r>
              <w:rPr/>
              <w:fldChar w:fldCharType="end"/>
            </w:r>
            <w:r>
              <w:rPr/>
              <w:t xml:space="preserve">   American Indian/Alaskan Native and Whi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3"/>
                  <w:enabled/>
                  <w:calcOnExit w:val="0"/>
                  <w:checkBox>
                    <w:sizeAuto/>
                  </w:checkBox>
                </w:ffData>
              </w:fldChar>
            </w:r>
            <w:r>
              <w:rPr/>
              <w:instrText xml:space="preserve"> FORMCHECKBOX </w:instrText>
            </w:r>
            <w:r>
              <w:rPr/>
              <w:fldChar w:fldCharType="separate"/>
            </w:r>
            <w:bookmarkStart w:id="40" w:name="__Fieldmark__34_1299974280"/>
            <w:bookmarkStart w:id="41" w:name="__Fieldmark__34_1299974280"/>
            <w:bookmarkEnd w:id="41"/>
            <w:r>
              <w:rPr/>
            </w:r>
            <w:r>
              <w:rPr/>
              <w:fldChar w:fldCharType="end"/>
            </w:r>
            <w:r>
              <w:rPr/>
              <w:t xml:space="preserve">   Asian and Whi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4"/>
                  <w:enabled/>
                  <w:calcOnExit w:val="0"/>
                  <w:checkBox>
                    <w:sizeAuto/>
                  </w:checkBox>
                </w:ffData>
              </w:fldChar>
            </w:r>
            <w:r>
              <w:rPr/>
              <w:instrText xml:space="preserve"> FORMCHECKBOX </w:instrText>
            </w:r>
            <w:r>
              <w:rPr/>
              <w:fldChar w:fldCharType="separate"/>
            </w:r>
            <w:bookmarkStart w:id="42" w:name="__Fieldmark__35_1299974280"/>
            <w:bookmarkStart w:id="43" w:name="__Fieldmark__35_1299974280"/>
            <w:bookmarkEnd w:id="43"/>
            <w:r>
              <w:rPr/>
            </w:r>
            <w:r>
              <w:rPr/>
              <w:fldChar w:fldCharType="end"/>
            </w:r>
            <w:r>
              <w:rPr/>
              <w:t xml:space="preserve">  Black/African American and Whit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5"/>
                  <w:enabled/>
                  <w:calcOnExit w:val="0"/>
                  <w:checkBox>
                    <w:sizeAuto/>
                  </w:checkBox>
                </w:ffData>
              </w:fldChar>
            </w:r>
            <w:r>
              <w:rPr/>
              <w:instrText xml:space="preserve"> FORMCHECKBOX </w:instrText>
            </w:r>
            <w:r>
              <w:rPr/>
              <w:fldChar w:fldCharType="separate"/>
            </w:r>
            <w:bookmarkStart w:id="44" w:name="__Fieldmark__36_1299974280"/>
            <w:bookmarkStart w:id="45" w:name="__Fieldmark__36_1299974280"/>
            <w:bookmarkEnd w:id="45"/>
            <w:r>
              <w:rPr/>
            </w:r>
            <w:r>
              <w:rPr/>
              <w:fldChar w:fldCharType="end"/>
            </w:r>
            <w:r>
              <w:rPr/>
              <w:t xml:space="preserve">   American Indian/Alaskan Native and Black/African Americ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6"/>
                  <w:enabled/>
                  <w:calcOnExit w:val="0"/>
                  <w:checkBox>
                    <w:sizeAuto/>
                  </w:checkBox>
                </w:ffData>
              </w:fldChar>
            </w:r>
            <w:r>
              <w:rPr/>
              <w:instrText xml:space="preserve"> FORMCHECKBOX </w:instrText>
            </w:r>
            <w:r>
              <w:rPr/>
              <w:fldChar w:fldCharType="separate"/>
            </w:r>
            <w:bookmarkStart w:id="46" w:name="__Fieldmark__37_1299974280"/>
            <w:bookmarkStart w:id="47" w:name="__Fieldmark__37_1299974280"/>
            <w:bookmarkEnd w:id="47"/>
            <w:r>
              <w:rPr/>
            </w:r>
            <w:r>
              <w:rPr/>
              <w:fldChar w:fldCharType="end"/>
            </w:r>
            <w:r>
              <w:rPr/>
              <w:t xml:space="preserve">   Other Multi-racial </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evidence that the displaced person was personally interviewed to determine his/her relocation needs and preferences and to explain his/her rights and op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E: Evidence at a minimum should include information on the businesses’ replacement site requirements, the need for outside specialists, identification and resolution of personalty/realty issues, estimate of time required for the business to vacate the site, an estimate of anticipated difficulty in locating a replacement site and identification of any required advance relocation pay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24 CFR 24.205(c)(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9_1299974280"/>
                                        <w:bookmarkStart w:id="49" w:name="__Fieldmark__39_1299974280"/>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40_1299974280"/>
                                        <w:bookmarkStart w:id="51" w:name="__Fieldmark__40_1299974280"/>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9_1299974280"/>
                                  <w:bookmarkStart w:id="53" w:name="__Fieldmark__39_1299974280"/>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40_1299974280"/>
                                  <w:bookmarkStart w:id="55" w:name="__Fieldmark__40_1299974280"/>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written General Information Notice? (If yes, include date of GIN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49 CFR 24.203(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2_1299974280"/>
                                        <w:bookmarkStart w:id="57" w:name="__Fieldmark__42_1299974280"/>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43_1299974280"/>
                                        <w:bookmarkStart w:id="59" w:name="__Fieldmark__43_1299974280"/>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42_1299974280"/>
                                  <w:bookmarkStart w:id="61" w:name="__Fieldmark__42_1299974280"/>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43_1299974280"/>
                                  <w:bookmarkStart w:id="63" w:name="__Fieldmark__43_1299974280"/>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4 is “yes,” did the General Information Not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form the person that displacement may occur and generally describ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he relocation payment(s) for which the person may be eligi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5_1299974280"/>
                                        <w:bookmarkStart w:id="65" w:name="__Fieldmark__45_1299974280"/>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6_1299974280"/>
                                        <w:bookmarkStart w:id="67" w:name="__Fieldmark__46_1299974280"/>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47_1299974280"/>
                                        <w:bookmarkStart w:id="69" w:name="__Fieldmark__47_1299974280"/>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45_1299974280"/>
                                  <w:bookmarkStart w:id="71" w:name="__Fieldmark__45_1299974280"/>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6_1299974280"/>
                                  <w:bookmarkStart w:id="73" w:name="__Fieldmark__46_1299974280"/>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47_1299974280"/>
                                  <w:bookmarkStart w:id="75" w:name="__Fieldmark__47_1299974280"/>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nform the person that the person will be given reasonable re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dvisory services, including referrals to replacement properties, help i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filing payment claims, and other necessary assistance to help the pers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uccessfully relocat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8_1299974280"/>
                                        <w:bookmarkStart w:id="77" w:name="__Fieldmark__48_1299974280"/>
                                        <w:bookmarkEnd w:id="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9_1299974280"/>
                                        <w:bookmarkStart w:id="79" w:name="__Fieldmark__49_1299974280"/>
                                        <w:bookmarkEnd w:id="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50_1299974280"/>
                                        <w:bookmarkStart w:id="81" w:name="__Fieldmark__50_1299974280"/>
                                        <w:bookmarkEnd w:id="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8_1299974280"/>
                                  <w:bookmarkStart w:id="83" w:name="__Fieldmark__48_1299974280"/>
                                  <w:bookmarkEnd w:id="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9_1299974280"/>
                                  <w:bookmarkStart w:id="85" w:name="__Fieldmark__49_1299974280"/>
                                  <w:bookmarkEnd w:id="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50_1299974280"/>
                                  <w:bookmarkStart w:id="87" w:name="__Fieldmark__50_1299974280"/>
                                  <w:bookmarkEnd w:id="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nform the person that the person will not be required to move withou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t least 90 days advance written notice and that the person cannot b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quired to move permanently unless at least one comparable repla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ent dwelling has been made avail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1_1299974280"/>
                                        <w:bookmarkStart w:id="89" w:name="__Fieldmark__51_1299974280"/>
                                        <w:bookmarkEnd w:id="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2_1299974280"/>
                                        <w:bookmarkStart w:id="91" w:name="__Fieldmark__52_1299974280"/>
                                        <w:bookmarkEnd w:id="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3_1299974280"/>
                                        <w:bookmarkStart w:id="93" w:name="__Fieldmark__53_1299974280"/>
                                        <w:bookmarkEnd w:id="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1_1299974280"/>
                                  <w:bookmarkStart w:id="95" w:name="__Fieldmark__51_1299974280"/>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2_1299974280"/>
                                  <w:bookmarkStart w:id="97" w:name="__Fieldmark__52_1299974280"/>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53_1299974280"/>
                                  <w:bookmarkStart w:id="99" w:name="__Fieldmark__53_1299974280"/>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Inform the displaced person that any person who is an alien no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lawfully present in the United States is ineligible for relocation adviso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ervices and relocation payments, unless such ineligibility would resul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 exceptional and extremely unusual hardship to a qualifying spous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rent, or chil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4_1299974280"/>
                                        <w:bookmarkStart w:id="101" w:name="__Fieldmark__54_1299974280"/>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5_1299974280"/>
                                        <w:bookmarkStart w:id="103" w:name="__Fieldmark__55_1299974280"/>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56_1299974280"/>
                                        <w:bookmarkStart w:id="105" w:name="__Fieldmark__56_1299974280"/>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54_1299974280"/>
                                  <w:bookmarkStart w:id="107" w:name="__Fieldmark__54_1299974280"/>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5_1299974280"/>
                                  <w:bookmarkStart w:id="109" w:name="__Fieldmark__55_1299974280"/>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56_1299974280"/>
                                  <w:bookmarkStart w:id="111" w:name="__Fieldmark__56_1299974280"/>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Describe the person’s rights to appeal the program participa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etermination as to the person’s application for assist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7_1299974280"/>
                                        <w:bookmarkStart w:id="113" w:name="__Fieldmark__57_1299974280"/>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8_1299974280"/>
                                        <w:bookmarkStart w:id="115" w:name="__Fieldmark__58_1299974280"/>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9_1299974280"/>
                                        <w:bookmarkStart w:id="117" w:name="__Fieldmark__59_1299974280"/>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7_1299974280"/>
                                  <w:bookmarkStart w:id="119" w:name="__Fieldmark__57_1299974280"/>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8_1299974280"/>
                                  <w:bookmarkStart w:id="121" w:name="__Fieldmark__58_1299974280"/>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59_1299974280"/>
                                  <w:bookmarkStart w:id="123" w:name="__Fieldmark__59_1299974280"/>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Include the pertinent HUD information booklet(s) or the equivalen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0_1299974280"/>
                                        <w:bookmarkStart w:id="125" w:name="__Fieldmark__60_1299974280"/>
                                        <w:bookmarkEnd w:id="1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1_1299974280"/>
                                        <w:bookmarkStart w:id="127" w:name="__Fieldmark__61_1299974280"/>
                                        <w:bookmarkEnd w:id="1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2_1299974280"/>
                                        <w:bookmarkStart w:id="129" w:name="__Fieldmark__62_1299974280"/>
                                        <w:bookmarkEnd w:id="1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0_1299974280"/>
                                  <w:bookmarkStart w:id="131" w:name="__Fieldmark__60_1299974280"/>
                                  <w:bookmarkEnd w:id="1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1_1299974280"/>
                                  <w:bookmarkStart w:id="133" w:name="__Fieldmark__61_1299974280"/>
                                  <w:bookmarkEnd w:id="1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2_1299974280"/>
                                  <w:bookmarkStart w:id="135" w:name="__Fieldmark__62_1299974280"/>
                                  <w:bookmarkEnd w:id="1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Notice of Eligibility for Relocation Assistance? (If yes, include the date of the Notice of Eligibility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49 CFR 24.203(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4_1299974280"/>
                                        <w:bookmarkStart w:id="137" w:name="__Fieldmark__64_1299974280"/>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65_1299974280"/>
                                        <w:bookmarkStart w:id="139" w:name="__Fieldmark__65_1299974280"/>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4_1299974280"/>
                                  <w:bookmarkStart w:id="141" w:name="__Fieldmark__64_1299974280"/>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65_1299974280"/>
                                  <w:bookmarkStart w:id="143" w:name="__Fieldmark__65_1299974280"/>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4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6 above is “yes,” does the Notice of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form the business of its eligibility  or relocation assis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ffective on the date of the initiation of negoti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67_1299974280"/>
                                        <w:bookmarkStart w:id="145" w:name="__Fieldmark__67_1299974280"/>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1299974280"/>
                                        <w:bookmarkStart w:id="147" w:name="__Fieldmark__68_1299974280"/>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9_1299974280"/>
                                        <w:bookmarkStart w:id="149" w:name="__Fieldmark__69_1299974280"/>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67_1299974280"/>
                                  <w:bookmarkStart w:id="151" w:name="__Fieldmark__67_1299974280"/>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8_1299974280"/>
                                  <w:bookmarkStart w:id="153" w:name="__Fieldmark__68_1299974280"/>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9_1299974280"/>
                                  <w:bookmarkStart w:id="155" w:name="__Fieldmark__69_1299974280"/>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dequately explain to the business the assistance, the estimated amou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of assistance and the procedures for obtaining the assistan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0_1299974280"/>
                                        <w:bookmarkStart w:id="157" w:name="__Fieldmark__70_1299974280"/>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1_1299974280"/>
                                        <w:bookmarkStart w:id="159" w:name="__Fieldmark__71_1299974280"/>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72_1299974280"/>
                                        <w:bookmarkStart w:id="161" w:name="__Fieldmark__72_1299974280"/>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0_1299974280"/>
                                  <w:bookmarkStart w:id="163" w:name="__Fieldmark__70_1299974280"/>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1_1299974280"/>
                                  <w:bookmarkStart w:id="165" w:name="__Fieldmark__71_1299974280"/>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72_1299974280"/>
                                  <w:bookmarkStart w:id="167" w:name="__Fieldmark__72_1299974280"/>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Adequately explain to the business the moving expense choices tha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re availabl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3_1299974280"/>
                                        <w:bookmarkStart w:id="169" w:name="__Fieldmark__73_1299974280"/>
                                        <w:bookmarkEnd w:id="1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4_1299974280"/>
                                        <w:bookmarkStart w:id="171" w:name="__Fieldmark__74_1299974280"/>
                                        <w:bookmarkEnd w:id="1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75_1299974280"/>
                                        <w:bookmarkStart w:id="173" w:name="__Fieldmark__75_1299974280"/>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3_1299974280"/>
                                  <w:bookmarkStart w:id="175" w:name="__Fieldmark__73_1299974280"/>
                                  <w:bookmarkEnd w:id="1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4_1299974280"/>
                                  <w:bookmarkStart w:id="177" w:name="__Fieldmark__74_1299974280"/>
                                  <w:bookmarkEnd w:id="1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75_1299974280"/>
                                  <w:bookmarkStart w:id="179" w:name="__Fieldmark__75_1299974280"/>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displaced person provided information on the availability, purchase prices, and rental costs of suitable replacement sit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5(c)(2)(iii)]</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7_1299974280"/>
                                        <w:bookmarkStart w:id="181" w:name="__Fieldmark__77_1299974280"/>
                                        <w:bookmarkEnd w:id="18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8_1299974280"/>
                                        <w:bookmarkStart w:id="183" w:name="__Fieldmark__78_1299974280"/>
                                        <w:bookmarkEnd w:id="18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7_1299974280"/>
                                  <w:bookmarkStart w:id="185" w:name="__Fieldmark__77_1299974280"/>
                                  <w:bookmarkEnd w:id="18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8_1299974280"/>
                                  <w:bookmarkStart w:id="187" w:name="__Fieldmark__78_1299974280"/>
                                  <w:bookmarkEnd w:id="18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advisory services were provided in accordance with 49 CFR 24.205(c)?</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49 CFR 24.9]</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0_1299974280"/>
                                        <w:bookmarkStart w:id="189" w:name="__Fieldmark__80_1299974280"/>
                                        <w:bookmarkEnd w:id="18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81_1299974280"/>
                                        <w:bookmarkStart w:id="191" w:name="__Fieldmark__81_1299974280"/>
                                        <w:bookmarkEnd w:id="19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0_1299974280"/>
                                  <w:bookmarkStart w:id="193" w:name="__Fieldmark__80_1299974280"/>
                                  <w:bookmarkEnd w:id="19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81_1299974280"/>
                                  <w:bookmarkStart w:id="195" w:name="__Fieldmark__81_1299974280"/>
                                  <w:bookmarkEnd w:id="19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a 90-day notice issued? (If yes, include the date of the 90-day notice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3(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83_1299974280"/>
                                        <w:bookmarkStart w:id="197" w:name="__Fieldmark__83_1299974280"/>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84_1299974280"/>
                                        <w:bookmarkStart w:id="199" w:name="__Fieldmark__84_1299974280"/>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3_1299974280"/>
                                  <w:bookmarkStart w:id="201" w:name="__Fieldmark__83_1299974280"/>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4_1299974280"/>
                                  <w:bookmarkStart w:id="203" w:name="__Fieldmark__84_1299974280"/>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10 is “yes,” did the 90-day notice state a specific date by which the displaced  person would be required to mov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6_1299974280"/>
                                        <w:bookmarkStart w:id="205" w:name="__Fieldmark__86_1299974280"/>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7_1299974280"/>
                                        <w:bookmarkStart w:id="207" w:name="__Fieldmark__87_1299974280"/>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8_1299974280"/>
                                        <w:bookmarkStart w:id="209" w:name="__Fieldmark__88_1299974280"/>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6_1299974280"/>
                                  <w:bookmarkStart w:id="211" w:name="__Fieldmark__86_1299974280"/>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7_1299974280"/>
                                  <w:bookmarkStart w:id="213" w:name="__Fieldmark__87_1299974280"/>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8_1299974280"/>
                                  <w:bookmarkStart w:id="215" w:name="__Fieldmark__88_1299974280"/>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11 is “no,” was a 30-day vacate notice issued? (If yes, include the date of the 30-day notice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90_1299974280"/>
                                        <w:bookmarkStart w:id="217" w:name="__Fieldmark__90_1299974280"/>
                                        <w:bookmarkEnd w:id="21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91_1299974280"/>
                                        <w:bookmarkStart w:id="219" w:name="__Fieldmark__91_1299974280"/>
                                        <w:bookmarkEnd w:id="21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90_1299974280"/>
                                  <w:bookmarkStart w:id="221" w:name="__Fieldmark__90_1299974280"/>
                                  <w:bookmarkEnd w:id="22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91_1299974280"/>
                                  <w:bookmarkStart w:id="223" w:name="__Fieldmark__91_1299974280"/>
                                  <w:bookmarkEnd w:id="22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file contain evidence that the displaced person received a payment for moving and related expen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49 CFR 24.30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93_1299974280"/>
                                        <w:bookmarkStart w:id="225" w:name="__Fieldmark__93_1299974280"/>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94_1299974280"/>
                                        <w:bookmarkStart w:id="227" w:name="__Fieldmark__94_1299974280"/>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3_1299974280"/>
                                  <w:bookmarkStart w:id="229" w:name="__Fieldmark__93_1299974280"/>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4_1299974280"/>
                                  <w:bookmarkStart w:id="231" w:name="__Fieldmark__94_1299974280"/>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05" w:type="dxa"/>
        <w:jc w:val="left"/>
        <w:tblInd w:w="355" w:type="dxa"/>
        <w:tblLayout w:type="fixed"/>
        <w:tblCellMar>
          <w:top w:w="0" w:type="dxa"/>
          <w:left w:w="0" w:type="dxa"/>
          <w:bottom w:w="0" w:type="dxa"/>
          <w:right w:w="0" w:type="dxa"/>
        </w:tblCellMar>
      </w:tblPr>
      <w:tblGrid>
        <w:gridCol w:w="7751"/>
        <w:gridCol w:w="1254"/>
      </w:tblGrid>
      <w:tr>
        <w:trPr>
          <w:trHeight w:val="432" w:hRule="exact"/>
          <w:cantSplit w:val="true"/>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payment for moving and related expenses a payment for:</w:t>
            </w:r>
          </w:p>
        </w:tc>
      </w:tr>
      <w:tr>
        <w:trPr>
          <w:trHeight w:val="634" w:hRule="exact"/>
        </w:trPr>
        <w:tc>
          <w:tcPr>
            <w:tcW w:w="77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ctual Expenses pursuant to 49 CFR 24.301(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6_1299974280"/>
                                        <w:bookmarkStart w:id="233" w:name="__Fieldmark__96_1299974280"/>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7_1299974280"/>
                                        <w:bookmarkStart w:id="235" w:name="__Fieldmark__97_1299974280"/>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6_1299974280"/>
                                  <w:bookmarkStart w:id="237" w:name="__Fieldmark__96_1299974280"/>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7_1299974280"/>
                                  <w:bookmarkStart w:id="239" w:name="__Fieldmark__97_1299974280"/>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Fixed Payment In Lieu of Actual pursuant to 49 CFR 24.30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8_1299974280"/>
                                        <w:bookmarkStart w:id="241" w:name="__Fieldmark__98_1299974280"/>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9_1299974280"/>
                                        <w:bookmarkStart w:id="243" w:name="__Fieldmark__99_1299974280"/>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8_1299974280"/>
                                  <w:bookmarkStart w:id="245" w:name="__Fieldmark__98_1299974280"/>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9_1299974280"/>
                                  <w:bookmarkStart w:id="247" w:name="__Fieldmark__99_1299974280"/>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Reestablishment Expenses pursuant to 49 CFR 24.30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00_1299974280"/>
                                        <w:bookmarkStart w:id="249" w:name="__Fieldmark__100_1299974280"/>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01_1299974280"/>
                                        <w:bookmarkStart w:id="251" w:name="__Fieldmark__101_1299974280"/>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00_1299974280"/>
                                  <w:bookmarkStart w:id="253" w:name="__Fieldmark__100_1299974280"/>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01_1299974280"/>
                                  <w:bookmarkStart w:id="255" w:name="__Fieldmark__101_1299974280"/>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Self-Move (may be a combination) pursuant to 49 CFR 24.301(d)(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02_1299974280"/>
                                        <w:bookmarkStart w:id="257" w:name="__Fieldmark__102_1299974280"/>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03_1299974280"/>
                                        <w:bookmarkStart w:id="259" w:name="__Fieldmark__103_1299974280"/>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2_1299974280"/>
                                  <w:bookmarkStart w:id="261" w:name="__Fieldmark__102_1299974280"/>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03_1299974280"/>
                                  <w:bookmarkStart w:id="263" w:name="__Fieldmark__103_1299974280"/>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05"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05"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05" w:type="dxa"/>
        <w:jc w:val="left"/>
        <w:tblInd w:w="355" w:type="dxa"/>
        <w:tblLayout w:type="fixed"/>
        <w:tblCellMar>
          <w:top w:w="0" w:type="dxa"/>
          <w:left w:w="0" w:type="dxa"/>
          <w:bottom w:w="0" w:type="dxa"/>
          <w:right w:w="0" w:type="dxa"/>
        </w:tblCellMar>
      </w:tblPr>
      <w:tblGrid>
        <w:gridCol w:w="7380"/>
        <w:gridCol w:w="1625"/>
      </w:tblGrid>
      <w:tr>
        <w:trPr>
          <w:trHeight w:val="432" w:hRule="exact"/>
          <w:cantSplit w:val="true"/>
        </w:trPr>
        <w:tc>
          <w:tcPr>
            <w:tcW w:w="900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computation correctly calculated for the following: (If not, explai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ctual Expen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301(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5_1299974280"/>
                                        <w:bookmarkStart w:id="265" w:name="__Fieldmark__105_1299974280"/>
                                        <w:bookmarkEnd w:id="2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06_1299974280"/>
                                        <w:bookmarkStart w:id="267" w:name="__Fieldmark__106_1299974280"/>
                                        <w:bookmarkEnd w:id="2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07_1299974280"/>
                                        <w:bookmarkStart w:id="269" w:name="__Fieldmark__107_1299974280"/>
                                        <w:bookmarkEnd w:id="2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5_1299974280"/>
                                  <w:bookmarkStart w:id="271" w:name="__Fieldmark__105_1299974280"/>
                                  <w:bookmarkEnd w:id="2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6_1299974280"/>
                                  <w:bookmarkStart w:id="273" w:name="__Fieldmark__106_1299974280"/>
                                  <w:bookmarkEnd w:id="2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7_1299974280"/>
                                  <w:bookmarkStart w:id="275" w:name="__Fieldmark__107_1299974280"/>
                                  <w:bookmarkEnd w:id="2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Fixed Payment In Lieu of Actual?</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49 CFR 24.30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8_1299974280"/>
                                        <w:bookmarkStart w:id="277" w:name="__Fieldmark__108_1299974280"/>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9_1299974280"/>
                                        <w:bookmarkStart w:id="279" w:name="__Fieldmark__109_1299974280"/>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10_1299974280"/>
                                        <w:bookmarkStart w:id="281" w:name="__Fieldmark__110_1299974280"/>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8_1299974280"/>
                                  <w:bookmarkStart w:id="283" w:name="__Fieldmark__108_1299974280"/>
                                  <w:bookmarkEnd w:id="2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9_1299974280"/>
                                  <w:bookmarkStart w:id="285" w:name="__Fieldmark__109_1299974280"/>
                                  <w:bookmarkEnd w:id="2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10_1299974280"/>
                                  <w:bookmarkStart w:id="287" w:name="__Fieldmark__110_1299974280"/>
                                  <w:bookmarkEnd w:id="2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Reestablishment Expens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49 CFR 24.30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11_1299974280"/>
                                        <w:bookmarkStart w:id="289" w:name="__Fieldmark__111_1299974280"/>
                                        <w:bookmarkEnd w:id="28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12_1299974280"/>
                                        <w:bookmarkStart w:id="291" w:name="__Fieldmark__112_1299974280"/>
                                        <w:bookmarkEnd w:id="29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13_1299974280"/>
                                        <w:bookmarkStart w:id="293" w:name="__Fieldmark__113_1299974280"/>
                                        <w:bookmarkEnd w:id="29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11_1299974280"/>
                                  <w:bookmarkStart w:id="295" w:name="__Fieldmark__111_1299974280"/>
                                  <w:bookmarkEnd w:id="2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2_1299974280"/>
                                  <w:bookmarkStart w:id="297" w:name="__Fieldmark__112_1299974280"/>
                                  <w:bookmarkEnd w:id="2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13_1299974280"/>
                                  <w:bookmarkStart w:id="299" w:name="__Fieldmark__113_1299974280"/>
                                  <w:bookmarkEnd w:id="2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Self-Move (may be a combin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49 CFR 24.301(d)(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4_1299974280"/>
                                        <w:bookmarkStart w:id="301" w:name="__Fieldmark__114_1299974280"/>
                                        <w:bookmarkEnd w:id="3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5_1299974280"/>
                                        <w:bookmarkStart w:id="303" w:name="__Fieldmark__115_1299974280"/>
                                        <w:bookmarkEnd w:id="3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16_1299974280"/>
                                        <w:bookmarkStart w:id="305" w:name="__Fieldmark__116_1299974280"/>
                                        <w:bookmarkEnd w:id="3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14_1299974280"/>
                                  <w:bookmarkStart w:id="307" w:name="__Fieldmark__114_1299974280"/>
                                  <w:bookmarkEnd w:id="3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5_1299974280"/>
                                  <w:bookmarkStart w:id="309" w:name="__Fieldmark__115_1299974280"/>
                                  <w:bookmarkEnd w:id="3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16_1299974280"/>
                                  <w:bookmarkStart w:id="311" w:name="__Fieldmark__116_1299974280"/>
                                  <w:bookmarkEnd w:id="3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05"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05"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Claim Filed:  </w:t>
            </w:r>
            <w:r>
              <w:fldChar w:fldCharType="begin">
                <w:ffData>
                  <w:name w:val="Text3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            Amount Claimed: </w:t>
            </w:r>
            <w:r>
              <w:fldChar w:fldCharType="begin">
                <w:ffData>
                  <w:name w:val="Text3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Date Claim Paid:   </w:t>
            </w:r>
            <w:r>
              <w:fldChar w:fldCharType="begin">
                <w:ffData>
                  <w:name w:val="Text3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_            Amount Paid: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following notices personally served or sent registered or certified mail, return receipt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5]</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General Information Notic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23_1299974280"/>
                                        <w:bookmarkStart w:id="313" w:name="__Fieldmark__123_1299974280"/>
                                        <w:bookmarkEnd w:id="3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24_1299974280"/>
                                        <w:bookmarkStart w:id="315" w:name="__Fieldmark__124_1299974280"/>
                                        <w:bookmarkEnd w:id="3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25_1299974280"/>
                                        <w:bookmarkStart w:id="317" w:name="__Fieldmark__125_1299974280"/>
                                        <w:bookmarkEnd w:id="3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23_1299974280"/>
                                  <w:bookmarkStart w:id="319" w:name="__Fieldmark__123_1299974280"/>
                                  <w:bookmarkEnd w:id="3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4_1299974280"/>
                                  <w:bookmarkStart w:id="321" w:name="__Fieldmark__124_1299974280"/>
                                  <w:bookmarkEnd w:id="3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25_1299974280"/>
                                  <w:bookmarkStart w:id="323" w:name="__Fieldmark__125_1299974280"/>
                                  <w:bookmarkEnd w:id="3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Notice of Eligibility?</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6_1299974280"/>
                                        <w:bookmarkStart w:id="325" w:name="__Fieldmark__126_1299974280"/>
                                        <w:bookmarkEnd w:id="3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27_1299974280"/>
                                        <w:bookmarkStart w:id="327" w:name="__Fieldmark__127_1299974280"/>
                                        <w:bookmarkEnd w:id="3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28_1299974280"/>
                                        <w:bookmarkStart w:id="329" w:name="__Fieldmark__128_1299974280"/>
                                        <w:bookmarkEnd w:id="3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6_1299974280"/>
                                  <w:bookmarkStart w:id="331" w:name="__Fieldmark__126_1299974280"/>
                                  <w:bookmarkEnd w:id="3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7_1299974280"/>
                                  <w:bookmarkStart w:id="333" w:name="__Fieldmark__127_1299974280"/>
                                  <w:bookmarkEnd w:id="3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28_1299974280"/>
                                  <w:bookmarkStart w:id="335" w:name="__Fieldmark__128_1299974280"/>
                                  <w:bookmarkEnd w:id="3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90-Day Noti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9_1299974280"/>
                                        <w:bookmarkStart w:id="337" w:name="__Fieldmark__129_1299974280"/>
                                        <w:bookmarkEnd w:id="3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30_1299974280"/>
                                        <w:bookmarkStart w:id="339" w:name="__Fieldmark__130_1299974280"/>
                                        <w:bookmarkEnd w:id="3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31_1299974280"/>
                                        <w:bookmarkStart w:id="341" w:name="__Fieldmark__131_1299974280"/>
                                        <w:bookmarkEnd w:id="3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29_1299974280"/>
                                  <w:bookmarkStart w:id="343" w:name="__Fieldmark__129_1299974280"/>
                                  <w:bookmarkEnd w:id="3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30_1299974280"/>
                                  <w:bookmarkStart w:id="345" w:name="__Fieldmark__130_1299974280"/>
                                  <w:bookmarkEnd w:id="3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31_1299974280"/>
                                  <w:bookmarkStart w:id="347" w:name="__Fieldmark__131_1299974280"/>
                                  <w:bookmarkEnd w:id="3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30-Day Notice to Vacat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32_1299974280"/>
                                        <w:bookmarkStart w:id="349" w:name="__Fieldmark__132_1299974280"/>
                                        <w:bookmarkEnd w:id="3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33_1299974280"/>
                                        <w:bookmarkStart w:id="351" w:name="__Fieldmark__133_1299974280"/>
                                        <w:bookmarkEnd w:id="3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34_1299974280"/>
                                        <w:bookmarkStart w:id="353" w:name="__Fieldmark__134_1299974280"/>
                                        <w:bookmarkEnd w:id="3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32_1299974280"/>
                                  <w:bookmarkStart w:id="355" w:name="__Fieldmark__132_1299974280"/>
                                  <w:bookmarkEnd w:id="3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3_1299974280"/>
                                  <w:bookmarkStart w:id="357" w:name="__Fieldmark__133_1299974280"/>
                                  <w:bookmarkEnd w:id="3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34_1299974280"/>
                                  <w:bookmarkStart w:id="359" w:name="__Fieldmark__134_1299974280"/>
                                  <w:bookmarkEnd w:id="3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8.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If a written appeal or complaint was filed by the displaced person, did th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rogram participant promptly review the appeal in accordance with th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quirements of 49 CFR Part 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10 (for appea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6_1299974280"/>
                                        <w:bookmarkStart w:id="361" w:name="__Fieldmark__136_1299974280"/>
                                        <w:bookmarkEnd w:id="3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7_1299974280"/>
                                        <w:bookmarkStart w:id="363" w:name="__Fieldmark__137_1299974280"/>
                                        <w:bookmarkEnd w:id="3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6_1299974280"/>
                                  <w:bookmarkStart w:id="365" w:name="__Fieldmark__136_1299974280"/>
                                  <w:bookmarkEnd w:id="3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37_1299974280"/>
                                  <w:bookmarkStart w:id="367" w:name="__Fieldmark__137_1299974280"/>
                                  <w:bookmarkEnd w:id="3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id the program participant seek HUD’s review of the appeal or complai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9_1299974280"/>
                                        <w:bookmarkStart w:id="369" w:name="__Fieldmark__139_1299974280"/>
                                        <w:bookmarkEnd w:id="3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40_1299974280"/>
                                        <w:bookmarkStart w:id="371" w:name="__Fieldmark__140_1299974280"/>
                                        <w:bookmarkEnd w:id="3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41_1299974280"/>
                                        <w:bookmarkStart w:id="373" w:name="__Fieldmark__141_1299974280"/>
                                        <w:bookmarkEnd w:id="3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9_1299974280"/>
                                  <w:bookmarkStart w:id="375" w:name="__Fieldmark__139_1299974280"/>
                                  <w:bookmarkEnd w:id="3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0_1299974280"/>
                                  <w:bookmarkStart w:id="377" w:name="__Fieldmark__140_1299974280"/>
                                  <w:bookmarkEnd w:id="3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41_1299974280"/>
                                  <w:bookmarkStart w:id="379" w:name="__Fieldmark__141_1299974280"/>
                                  <w:bookmarkEnd w:id="3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How was the appeal or complaint handl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25-4</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4</w:t>
      <w:tab/>
      <w:t>6509.2 REV-5 CHG-2</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30:00Z</dcterms:created>
  <dc:creator>HUD</dc:creator>
  <dc:description/>
  <dc:language>en-US</dc:language>
  <cp:lastModifiedBy>h11391</cp:lastModifiedBy>
  <cp:lastPrinted>2008-03-28T15:50:00Z</cp:lastPrinted>
  <dcterms:modified xsi:type="dcterms:W3CDTF">2015-12-03T14:30: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102387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y fmtid="{D5CDD505-2E9C-101B-9397-08002B2CF9AE}" pid="7" name="_ReviewingToolsShownOnce">
    <vt:lpwstr/>
  </property>
</Properties>
</file>