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13" w:type="dxa"/>
        <w:tblLayout w:type="fixed"/>
        <w:tblCellMar>
          <w:top w:w="0" w:type="dxa"/>
          <w:left w:w="108" w:type="dxa"/>
          <w:bottom w:w="0" w:type="dxa"/>
          <w:right w:w="108" w:type="dxa"/>
        </w:tblCellMar>
      </w:tblPr>
      <w:tblGrid>
        <w:gridCol w:w="2088"/>
        <w:gridCol w:w="2340"/>
        <w:gridCol w:w="1260"/>
        <w:gridCol w:w="1043"/>
        <w:gridCol w:w="2448"/>
      </w:tblGrid>
      <w:tr>
        <w:trPr>
          <w:cantSplit w:val="true"/>
        </w:trPr>
        <w:tc>
          <w:tcPr>
            <w:tcW w:w="917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Lead-Based Paint Compliance in</w:t>
            </w:r>
          </w:p>
          <w:p>
            <w:pPr>
              <w:pStyle w:val="Normal"/>
              <w:jc w:val="center"/>
              <w:rPr/>
            </w:pPr>
            <w:r>
              <w:rPr>
                <w:b/>
                <w:bCs/>
              </w:rPr>
              <w:t>Properties Receiving Tenant-Based Rental Assistance (TBRA)</w:t>
            </w:r>
          </w:p>
        </w:tc>
      </w:tr>
      <w:tr>
        <w:trPr>
          <w:cantSplit w:val="true"/>
        </w:trPr>
        <w:tc>
          <w:tcPr>
            <w:tcW w:w="9179"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179"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Program Participant 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179"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Name of HUD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Owner Name and Address of Assisted Project:</w:t>
            </w:r>
          </w:p>
          <w:p>
            <w:pPr>
              <w:pStyle w:val="Normal"/>
              <w:rPr>
                <w:bC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51"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unds Awarded:</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HUD Reviewer(s):</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Review:</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rPr/>
      </w:pPr>
      <w:r>
        <w:rPr/>
      </w:r>
    </w:p>
    <w:p>
      <w:pPr>
        <w:pStyle w:val="TextBodyIndent"/>
        <w:ind w:left="864" w:hanging="864"/>
        <w:rPr>
          <w:b/>
          <w:b/>
          <w:bCs/>
        </w:rPr>
      </w:pPr>
      <w:r>
        <w:rPr>
          <w:b/>
          <w:bCs/>
          <w:sz w:val="22"/>
          <w:szCs w:val="20"/>
        </w:rPr>
        <w:t>NOTE:</w:t>
      </w:r>
      <w:r>
        <w:rPr>
          <w:sz w:val="22"/>
          <w:szCs w:val="20"/>
        </w:rPr>
        <w:t xml:space="preserve">   </w:t>
      </w:r>
      <w:r>
        <w:rPr>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Cs w:val="20"/>
        </w:rPr>
        <w:t>finding</w:t>
      </w:r>
      <w:r>
        <w:rPr>
          <w:szCs w:val="20"/>
        </w:rPr>
        <w:t xml:space="preserve">."  </w:t>
      </w:r>
    </w:p>
    <w:p>
      <w:pPr>
        <w:pStyle w:val="Header"/>
        <w:tabs>
          <w:tab w:val="clear" w:pos="4320"/>
          <w:tab w:val="clear" w:pos="8640"/>
        </w:tabs>
        <w:rPr>
          <w:b/>
          <w:b/>
          <w:bCs/>
        </w:rPr>
      </w:pPr>
      <w:r>
        <w:rPr>
          <w:b/>
          <w:bCs/>
        </w:rPr>
      </w:r>
    </w:p>
    <w:p>
      <w:pPr>
        <w:pStyle w:val="Normal"/>
        <w:rPr/>
      </w:pPr>
      <w:r>
        <w:rPr>
          <w:b/>
          <w:bCs/>
          <w:u w:val="single"/>
        </w:rPr>
        <w:t>Instructions</w:t>
      </w:r>
      <w:r>
        <w:rPr>
          <w:b/>
          <w:bCs/>
        </w:rPr>
        <w:t>:</w:t>
      </w:r>
      <w:r>
        <w:rPr/>
        <w:t xml:space="preserve">  This Exhibit is designed to evaluate compliance with lead hazard requirements applicable to CPD programs that provide Tenant-Based Rental Assistance (TBRA).  This Exhibit is divided into three sections: </w:t>
      </w:r>
    </w:p>
    <w:p>
      <w:pPr>
        <w:pStyle w:val="Normal"/>
        <w:spacing w:lineRule="auto" w:line="120"/>
        <w:rPr/>
      </w:pPr>
      <w:r>
        <w:rPr/>
      </w:r>
    </w:p>
    <w:p>
      <w:pPr>
        <w:pStyle w:val="Normal"/>
        <w:numPr>
          <w:ilvl w:val="0"/>
          <w:numId w:val="2"/>
        </w:numPr>
        <w:rPr>
          <w:b/>
          <w:b/>
        </w:rPr>
      </w:pPr>
      <w:r>
        <w:rPr/>
        <w:t>Section A , Program Review, for reviewing the program’s overall compliance;</w:t>
      </w:r>
    </w:p>
    <w:p>
      <w:pPr>
        <w:pStyle w:val="Normal"/>
        <w:numPr>
          <w:ilvl w:val="0"/>
          <w:numId w:val="2"/>
        </w:numPr>
        <w:rPr>
          <w:b/>
          <w:b/>
        </w:rPr>
      </w:pPr>
      <w:r>
        <w:rPr/>
        <w:t>Section B, File Reviews, for reviews of requirements applicable to all projects; and</w:t>
      </w:r>
    </w:p>
    <w:p>
      <w:pPr>
        <w:pStyle w:val="Normal"/>
        <w:numPr>
          <w:ilvl w:val="0"/>
          <w:numId w:val="2"/>
        </w:numPr>
        <w:rPr>
          <w:b/>
          <w:b/>
        </w:rPr>
      </w:pPr>
      <w:r>
        <w:rPr/>
        <w:t xml:space="preserve">Section C, for a summary listing of any identified findings or concerns. </w:t>
      </w:r>
    </w:p>
    <w:p>
      <w:pPr>
        <w:pStyle w:val="Normal"/>
        <w:spacing w:lineRule="auto" w:line="120"/>
        <w:rPr>
          <w:b/>
          <w:b/>
        </w:rPr>
      </w:pPr>
      <w:r>
        <w:rPr>
          <w:b/>
        </w:rPr>
      </w:r>
    </w:p>
    <w:p>
      <w:pPr>
        <w:pStyle w:val="Normal"/>
        <w:widowControl w:val="false"/>
        <w:rPr>
          <w:b/>
          <w:b/>
        </w:rPr>
      </w:pPr>
      <w:r>
        <w:rPr>
          <w:bCs/>
        </w:rPr>
        <w:t>Information on LBP sampling guidance and developing corrective actions is given in Chapter 24, Section 24-6.  Copies of monitoring reports addressing lead-based paint, including completed Exhibits, are to be sent to the Office of Healthy Homes and Lead Hazard Compliance, per Section 24-6 of the introduction to this Chapter.</w:t>
      </w:r>
    </w:p>
    <w:p>
      <w:pPr>
        <w:pStyle w:val="Normal"/>
        <w:widowControl w:val="false"/>
        <w:spacing w:lineRule="auto" w:line="120"/>
        <w:rPr>
          <w:b/>
          <w:b/>
          <w:u w:val="single"/>
        </w:rPr>
      </w:pPr>
      <w:r>
        <w:rPr>
          <w:b/>
          <w:u w:val="single"/>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u w:val="single"/>
        </w:rPr>
      </w:pPr>
      <w:r>
        <w:rPr>
          <w:b/>
          <w:bCs/>
          <w:u w:val="single"/>
        </w:rPr>
        <w:t>Questions:</w:t>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caps/>
          <w:u w:val="single"/>
        </w:rPr>
      </w:pPr>
      <w:r>
        <w:rPr>
          <w:b/>
          <w:bCs/>
          <w:caps/>
          <w:u w:val="single"/>
        </w:rPr>
      </w:r>
    </w:p>
    <w:p>
      <w:pPr>
        <w:pStyle w:val="Level1"/>
        <w:widowControl w:val="false"/>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a.</w:t>
        <w:tab/>
        <w:t xml:space="preserve"> </w:t>
      </w:r>
      <w:r>
        <w:rPr>
          <w:caps/>
          <w:u w:val="single"/>
        </w:rPr>
        <w:t>program review</w:t>
      </w:r>
    </w:p>
    <w:p>
      <w:pPr>
        <w:pStyle w:val="Level1"/>
        <w:widowControl w:val="false"/>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program consistently and accurately assess units for the applicability of the Lead Safe Housing Rule and document exemptions? </w:t>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15</w:t>
            </w:r>
            <w:r>
              <w:rPr>
                <w:b/>
                <w:bCs/>
              </w:rPr>
              <w:t xml:space="preserve"> - </w:t>
            </w:r>
            <w:r>
              <w:rPr/>
              <w:t>Exemptions</w:t>
            </w:r>
            <w:r>
              <w:rPr>
                <w:b/>
                <w:bCs/>
              </w:rPr>
              <w:t xml:space="preserve">; </w:t>
            </w:r>
            <w:r>
              <w:rPr/>
              <w:t>24 CFR 35.1200(b)</w:t>
            </w:r>
            <w:r>
              <w:rPr>
                <w:b/>
                <w:bCs/>
              </w:rPr>
              <w:t xml:space="preserve"> - </w:t>
            </w:r>
            <w:r>
              <w:rPr/>
              <w:t>Applicability to TBRA units with child under age six]</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1010386202"/>
                                        <w:bookmarkStart w:id="1" w:name="__Fieldmark__7_1010386202"/>
                                        <w:bookmarkEnd w:id="1"/>
                                        <w:r/>
                                        <w:r>
                                          <w:rPr/>
                                          <w:fldChar w:fldCharType="end"/>
                                        </w:r>
                                        <w:r>
                                          <w:rPr/>
                                        </w:r>
                                      </w:p>
                                    </w:tc>
                                    <w:tc>
                                      <w:tcPr>
                                        <w:tcW w:w="60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1010386202"/>
                                        <w:bookmarkStart w:id="3" w:name="__Fieldmark__8_1010386202"/>
                                        <w:bookmarkEnd w:id="3"/>
                                        <w:r/>
                                        <w:r>
                                          <w:rPr/>
                                          <w:fldChar w:fldCharType="end"/>
                                        </w:r>
                                        <w:r>
                                          <w:rPr/>
                                        </w:r>
                                      </w:p>
                                    </w:tc>
                                  </w:tr>
                                  <w:tr>
                                    <w:trPr/>
                                    <w:tc>
                                      <w:tcPr>
                                        <w:tcW w:w="63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010386202"/>
                                  <w:bookmarkStart w:id="5" w:name="__Fieldmark__7_1010386202"/>
                                  <w:bookmarkEnd w:id="5"/>
                                  <w:r/>
                                  <w:r>
                                    <w:rPr/>
                                    <w:fldChar w:fldCharType="end"/>
                                  </w:r>
                                  <w:r>
                                    <w:rPr/>
                                  </w:r>
                                </w:p>
                              </w:tc>
                              <w:tc>
                                <w:tcPr>
                                  <w:tcW w:w="60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1010386202"/>
                                  <w:bookmarkStart w:id="7" w:name="__Fieldmark__8_1010386202"/>
                                  <w:bookmarkEnd w:id="7"/>
                                  <w:r/>
                                  <w:r>
                                    <w:rPr/>
                                    <w:fldChar w:fldCharType="end"/>
                                  </w:r>
                                  <w:r>
                                    <w:rPr/>
                                  </w:r>
                                </w:p>
                              </w:tc>
                            </w:tr>
                            <w:tr>
                              <w:trPr/>
                              <w:tc>
                                <w:tcPr>
                                  <w:tcW w:w="63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 participating jurisdictions consistently provide copies of the Lead Hazard Information Pamphlet to occupants of assisted households?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10(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1010386202"/>
                                        <w:bookmarkStart w:id="9" w:name="__Fieldmark__10_1010386202"/>
                                        <w:bookmarkEnd w:id="9"/>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1010386202"/>
                                        <w:bookmarkStart w:id="11" w:name="__Fieldmark__11_1010386202"/>
                                        <w:bookmarkEnd w:id="11"/>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010386202"/>
                                  <w:bookmarkStart w:id="13" w:name="__Fieldmark__10_1010386202"/>
                                  <w:bookmarkEnd w:id="13"/>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1010386202"/>
                                  <w:bookmarkStart w:id="15" w:name="__Fieldmark__11_1010386202"/>
                                  <w:bookmarkEnd w:id="15"/>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t xml:space="preserve">Does the program conduct visual assessments for deteriorated paint in all units covered by the Lead Safe Housing Rule?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1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1010386202"/>
                                        <w:bookmarkStart w:id="17" w:name="__Fieldmark__13_1010386202"/>
                                        <w:bookmarkEnd w:id="17"/>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1010386202"/>
                                        <w:bookmarkStart w:id="19" w:name="__Fieldmark__14_1010386202"/>
                                        <w:bookmarkEnd w:id="19"/>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1010386202"/>
                                  <w:bookmarkStart w:id="21" w:name="__Fieldmark__13_1010386202"/>
                                  <w:bookmarkEnd w:id="21"/>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1010386202"/>
                                  <w:bookmarkStart w:id="23" w:name="__Fieldmark__14_1010386202"/>
                                  <w:bookmarkEnd w:id="23"/>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Based on your review, were workers trained or supervised and did workers use lead-safe work practices on work larger than </w:t>
            </w:r>
            <w:r>
              <w:rPr>
                <w:i/>
              </w:rPr>
              <w:t xml:space="preserve">de minimis </w:t>
            </w:r>
            <w:r>
              <w:rPr/>
              <w:t>amounts (e.g., on-site reviews during work or a signed certification by the contractor)?  (Note that intent to use such practices does not satisfy this requirement.)</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15(b); 24 CFR 35.1330(a)(4); 24 CFR 35.1350(d)]</w:t>
            </w:r>
          </w:p>
        </w:tc>
        <w:tc>
          <w:tcPr>
            <w:tcW w:w="1254"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1010386202"/>
                                        <w:bookmarkStart w:id="25" w:name="__Fieldmark__16_1010386202"/>
                                        <w:bookmarkEnd w:id="25"/>
                                        <w:r/>
                                        <w:r>
                                          <w:rPr/>
                                          <w:fldChar w:fldCharType="end"/>
                                        </w:r>
                                        <w:r>
                                          <w:rPr/>
                                        </w:r>
                                      </w:p>
                                    </w:tc>
                                    <w:tc>
                                      <w:tcPr>
                                        <w:tcW w:w="60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7_1010386202"/>
                                        <w:bookmarkStart w:id="27" w:name="__Fieldmark__17_1010386202"/>
                                        <w:bookmarkEnd w:id="27"/>
                                        <w:r/>
                                        <w:r>
                                          <w:rPr/>
                                          <w:fldChar w:fldCharType="end"/>
                                        </w:r>
                                        <w:r>
                                          <w:rPr/>
                                        </w:r>
                                      </w:p>
                                    </w:tc>
                                  </w:tr>
                                  <w:tr>
                                    <w:trPr/>
                                    <w:tc>
                                      <w:tcPr>
                                        <w:tcW w:w="63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1010386202"/>
                                  <w:bookmarkStart w:id="29" w:name="__Fieldmark__16_1010386202"/>
                                  <w:bookmarkEnd w:id="29"/>
                                  <w:r/>
                                  <w:r>
                                    <w:rPr/>
                                    <w:fldChar w:fldCharType="end"/>
                                  </w:r>
                                  <w:r>
                                    <w:rPr/>
                                  </w:r>
                                </w:p>
                              </w:tc>
                              <w:tc>
                                <w:tcPr>
                                  <w:tcW w:w="60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7_1010386202"/>
                                  <w:bookmarkStart w:id="31" w:name="__Fieldmark__17_1010386202"/>
                                  <w:bookmarkEnd w:id="31"/>
                                  <w:r/>
                                  <w:r>
                                    <w:rPr/>
                                    <w:fldChar w:fldCharType="end"/>
                                  </w:r>
                                  <w:r>
                                    <w:rPr/>
                                  </w:r>
                                </w:p>
                              </w:tc>
                            </w:tr>
                            <w:tr>
                              <w:trPr/>
                              <w:tc>
                                <w:tcPr>
                                  <w:tcW w:w="63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clearance consistently performed and passed after paint stabilization on projects larger than </w:t>
            </w:r>
            <w:r>
              <w:rPr>
                <w:i/>
                <w:iCs/>
              </w:rPr>
              <w:t>de minimis</w:t>
            </w:r>
            <w:r>
              <w:rPr/>
              <w:t xml:space="preserve"> amounts? </w:t>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15(b)]</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9_1010386202"/>
                                        <w:bookmarkStart w:id="33" w:name="__Fieldmark__19_1010386202"/>
                                        <w:bookmarkEnd w:id="33"/>
                                        <w:r/>
                                        <w:r>
                                          <w:rPr/>
                                          <w:fldChar w:fldCharType="end"/>
                                        </w:r>
                                        <w:r>
                                          <w:rPr/>
                                        </w:r>
                                      </w:p>
                                    </w:tc>
                                    <w:tc>
                                      <w:tcPr>
                                        <w:tcW w:w="60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0_1010386202"/>
                                        <w:bookmarkStart w:id="35" w:name="__Fieldmark__20_1010386202"/>
                                        <w:bookmarkEnd w:id="35"/>
                                        <w:r/>
                                        <w:r>
                                          <w:rPr/>
                                          <w:fldChar w:fldCharType="end"/>
                                        </w:r>
                                        <w:r>
                                          <w:rPr/>
                                        </w:r>
                                      </w:p>
                                    </w:tc>
                                  </w:tr>
                                  <w:tr>
                                    <w:trPr/>
                                    <w:tc>
                                      <w:tcPr>
                                        <w:tcW w:w="63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1010386202"/>
                                  <w:bookmarkStart w:id="37" w:name="__Fieldmark__19_1010386202"/>
                                  <w:bookmarkEnd w:id="37"/>
                                  <w:r/>
                                  <w:r>
                                    <w:rPr/>
                                    <w:fldChar w:fldCharType="end"/>
                                  </w:r>
                                  <w:r>
                                    <w:rPr/>
                                  </w:r>
                                </w:p>
                              </w:tc>
                              <w:tc>
                                <w:tcPr>
                                  <w:tcW w:w="60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0_1010386202"/>
                                  <w:bookmarkStart w:id="39" w:name="__Fieldmark__20_1010386202"/>
                                  <w:bookmarkEnd w:id="39"/>
                                  <w:r/>
                                  <w:r>
                                    <w:rPr/>
                                    <w:fldChar w:fldCharType="end"/>
                                  </w:r>
                                  <w:r>
                                    <w:rPr/>
                                  </w:r>
                                </w:p>
                              </w:tc>
                            </w:tr>
                            <w:tr>
                              <w:trPr/>
                              <w:tc>
                                <w:tcPr>
                                  <w:tcW w:w="63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 Notice of Lead Hazard Reduction consistently provided to assisted households within 15 days after the work? </w:t>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15(c)]</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2_1010386202"/>
                                        <w:bookmarkStart w:id="41" w:name="__Fieldmark__22_1010386202"/>
                                        <w:bookmarkEnd w:id="41"/>
                                        <w:r/>
                                        <w:r>
                                          <w:rPr/>
                                          <w:fldChar w:fldCharType="end"/>
                                        </w:r>
                                        <w:r>
                                          <w:rPr/>
                                        </w:r>
                                      </w:p>
                                    </w:tc>
                                    <w:tc>
                                      <w:tcPr>
                                        <w:tcW w:w="60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3_1010386202"/>
                                        <w:bookmarkStart w:id="43" w:name="__Fieldmark__23_1010386202"/>
                                        <w:bookmarkEnd w:id="43"/>
                                        <w:r/>
                                        <w:r>
                                          <w:rPr/>
                                          <w:fldChar w:fldCharType="end"/>
                                        </w:r>
                                        <w:r>
                                          <w:rPr/>
                                        </w:r>
                                      </w:p>
                                    </w:tc>
                                  </w:tr>
                                  <w:tr>
                                    <w:trPr/>
                                    <w:tc>
                                      <w:tcPr>
                                        <w:tcW w:w="63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1010386202"/>
                                  <w:bookmarkStart w:id="45" w:name="__Fieldmark__22_1010386202"/>
                                  <w:bookmarkEnd w:id="45"/>
                                  <w:r/>
                                  <w:r>
                                    <w:rPr/>
                                    <w:fldChar w:fldCharType="end"/>
                                  </w:r>
                                  <w:r>
                                    <w:rPr/>
                                  </w:r>
                                </w:p>
                              </w:tc>
                              <w:tc>
                                <w:tcPr>
                                  <w:tcW w:w="60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3_1010386202"/>
                                  <w:bookmarkStart w:id="47" w:name="__Fieldmark__23_1010386202"/>
                                  <w:bookmarkEnd w:id="47"/>
                                  <w:r/>
                                  <w:r>
                                    <w:rPr/>
                                    <w:fldChar w:fldCharType="end"/>
                                  </w:r>
                                  <w:r>
                                    <w:rPr/>
                                  </w:r>
                                </w:p>
                              </w:tc>
                            </w:tr>
                            <w:tr>
                              <w:trPr/>
                              <w:tc>
                                <w:tcPr>
                                  <w:tcW w:w="63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t xml:space="preserve">Does the program ensure that owners of units (occupied by one or more children under age six) incorporate ongoing lead-based paint maintenance activities into regular building operations?? </w:t>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20]</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5_1010386202"/>
                                        <w:bookmarkStart w:id="49" w:name="__Fieldmark__25_1010386202"/>
                                        <w:bookmarkEnd w:id="49"/>
                                        <w:r/>
                                        <w:r>
                                          <w:rPr/>
                                          <w:fldChar w:fldCharType="end"/>
                                        </w:r>
                                        <w:r>
                                          <w:rPr/>
                                        </w:r>
                                      </w:p>
                                    </w:tc>
                                    <w:tc>
                                      <w:tcPr>
                                        <w:tcW w:w="60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6_1010386202"/>
                                        <w:bookmarkStart w:id="51" w:name="__Fieldmark__26_1010386202"/>
                                        <w:bookmarkEnd w:id="51"/>
                                        <w:r/>
                                        <w:r>
                                          <w:rPr/>
                                          <w:fldChar w:fldCharType="end"/>
                                        </w:r>
                                        <w:r>
                                          <w:rPr/>
                                        </w:r>
                                      </w:p>
                                    </w:tc>
                                  </w:tr>
                                  <w:tr>
                                    <w:trPr/>
                                    <w:tc>
                                      <w:tcPr>
                                        <w:tcW w:w="63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5_1010386202"/>
                                  <w:bookmarkStart w:id="53" w:name="__Fieldmark__25_1010386202"/>
                                  <w:bookmarkEnd w:id="53"/>
                                  <w:r/>
                                  <w:r>
                                    <w:rPr/>
                                    <w:fldChar w:fldCharType="end"/>
                                  </w:r>
                                  <w:r>
                                    <w:rPr/>
                                  </w:r>
                                </w:p>
                              </w:tc>
                              <w:tc>
                                <w:tcPr>
                                  <w:tcW w:w="60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6_1010386202"/>
                                  <w:bookmarkStart w:id="55" w:name="__Fieldmark__26_1010386202"/>
                                  <w:bookmarkEnd w:id="55"/>
                                  <w:r/>
                                  <w:r>
                                    <w:rPr/>
                                    <w:fldChar w:fldCharType="end"/>
                                  </w:r>
                                  <w:r>
                                    <w:rPr/>
                                  </w:r>
                                </w:p>
                              </w:tc>
                            </w:tr>
                            <w:tr>
                              <w:trPr/>
                              <w:tc>
                                <w:tcPr>
                                  <w:tcW w:w="63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program take appropriate action when a child with an environmental intervention blood lead level is identified? </w:t>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25]</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1010386202"/>
                                        <w:bookmarkStart w:id="57" w:name="__Fieldmark__28_1010386202"/>
                                        <w:bookmarkEnd w:id="57"/>
                                        <w:r/>
                                        <w:r>
                                          <w:rPr/>
                                          <w:fldChar w:fldCharType="end"/>
                                        </w:r>
                                        <w:r>
                                          <w:rPr/>
                                        </w:r>
                                      </w:p>
                                    </w:tc>
                                    <w:tc>
                                      <w:tcPr>
                                        <w:tcW w:w="60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9_1010386202"/>
                                        <w:bookmarkStart w:id="59" w:name="__Fieldmark__29_1010386202"/>
                                        <w:bookmarkEnd w:id="59"/>
                                        <w:r/>
                                        <w:r>
                                          <w:rPr/>
                                          <w:fldChar w:fldCharType="end"/>
                                        </w:r>
                                        <w:r>
                                          <w:rPr/>
                                        </w:r>
                                      </w:p>
                                    </w:tc>
                                  </w:tr>
                                  <w:tr>
                                    <w:trPr/>
                                    <w:tc>
                                      <w:tcPr>
                                        <w:tcW w:w="63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1010386202"/>
                                  <w:bookmarkStart w:id="61" w:name="__Fieldmark__28_1010386202"/>
                                  <w:bookmarkEnd w:id="61"/>
                                  <w:r/>
                                  <w:r>
                                    <w:rPr/>
                                    <w:fldChar w:fldCharType="end"/>
                                  </w:r>
                                  <w:r>
                                    <w:rPr/>
                                  </w:r>
                                </w:p>
                              </w:tc>
                              <w:tc>
                                <w:tcPr>
                                  <w:tcW w:w="60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9_1010386202"/>
                                  <w:bookmarkStart w:id="63" w:name="__Fieldmark__29_1010386202"/>
                                  <w:bookmarkEnd w:id="63"/>
                                  <w:r/>
                                  <w:r>
                                    <w:rPr/>
                                    <w:fldChar w:fldCharType="end"/>
                                  </w:r>
                                  <w:r>
                                    <w:rPr/>
                                  </w:r>
                                </w:p>
                              </w:tc>
                            </w:tr>
                            <w:tr>
                              <w:trPr/>
                              <w:tc>
                                <w:tcPr>
                                  <w:tcW w:w="63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t>Does the program share housing data with the local health department on a quarterly basis in an attempt to match assisted unit addresses with lead-poisoned children?</w:t>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25(f)]</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1_1010386202"/>
                                        <w:bookmarkStart w:id="65" w:name="__Fieldmark__31_1010386202"/>
                                        <w:bookmarkEnd w:id="65"/>
                                        <w:r/>
                                        <w:r>
                                          <w:rPr/>
                                          <w:fldChar w:fldCharType="end"/>
                                        </w:r>
                                        <w:r>
                                          <w:rPr/>
                                        </w:r>
                                      </w:p>
                                    </w:tc>
                                    <w:tc>
                                      <w:tcPr>
                                        <w:tcW w:w="599"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2_1010386202"/>
                                        <w:bookmarkStart w:id="67" w:name="__Fieldmark__32_1010386202"/>
                                        <w:bookmarkEnd w:id="67"/>
                                        <w:r/>
                                        <w:r>
                                          <w:rPr/>
                                          <w:fldChar w:fldCharType="end"/>
                                        </w:r>
                                        <w:r>
                                          <w:rPr/>
                                        </w:r>
                                      </w:p>
                                    </w:tc>
                                  </w:tr>
                                  <w:tr>
                                    <w:trPr/>
                                    <w:tc>
                                      <w:tcPr>
                                        <w:tcW w:w="629"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1_1010386202"/>
                                  <w:bookmarkStart w:id="69" w:name="__Fieldmark__31_1010386202"/>
                                  <w:bookmarkEnd w:id="69"/>
                                  <w:r/>
                                  <w:r>
                                    <w:rPr/>
                                    <w:fldChar w:fldCharType="end"/>
                                  </w:r>
                                  <w:r>
                                    <w:rPr/>
                                  </w:r>
                                </w:p>
                              </w:tc>
                              <w:tc>
                                <w:tcPr>
                                  <w:tcW w:w="599"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2_1010386202"/>
                                  <w:bookmarkStart w:id="71" w:name="__Fieldmark__32_1010386202"/>
                                  <w:bookmarkEnd w:id="71"/>
                                  <w:r/>
                                  <w:r>
                                    <w:rPr/>
                                    <w:fldChar w:fldCharType="end"/>
                                  </w:r>
                                  <w:r>
                                    <w:rPr/>
                                  </w:r>
                                </w:p>
                              </w:tc>
                            </w:tr>
                            <w:tr>
                              <w:trPr/>
                              <w:tc>
                                <w:tcPr>
                                  <w:tcW w:w="629"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99"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e program have staff who are knowledgeable about HUD’s lead-based paint regul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4_1010386202"/>
                                        <w:bookmarkStart w:id="73" w:name="__Fieldmark__34_1010386202"/>
                                        <w:bookmarkEnd w:id="73"/>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5_1010386202"/>
                                        <w:bookmarkStart w:id="75" w:name="__Fieldmark__35_1010386202"/>
                                        <w:bookmarkEnd w:id="75"/>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4_1010386202"/>
                                  <w:bookmarkStart w:id="77" w:name="__Fieldmark__34_1010386202"/>
                                  <w:bookmarkEnd w:id="77"/>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5_1010386202"/>
                                  <w:bookmarkStart w:id="79" w:name="__Fieldmark__35_1010386202"/>
                                  <w:bookmarkEnd w:id="79"/>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program ensure that applicants are not being denied assistance or services based on familial status or disability and that pre-1978 homes of families with children less than age six are being inspected and treated for lead hazards when triggered by the regulation?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NOTE: The Fair Housing Act prohibits denial of services based on familial status (presence of children under age 18) or disability.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100.50(b)(2); 24 CFR 35.121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7_1010386202"/>
                                        <w:bookmarkStart w:id="81" w:name="__Fieldmark__37_1010386202"/>
                                        <w:bookmarkEnd w:id="81"/>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8_1010386202"/>
                                        <w:bookmarkStart w:id="83" w:name="__Fieldmark__38_1010386202"/>
                                        <w:bookmarkEnd w:id="83"/>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1010386202"/>
                                  <w:bookmarkStart w:id="85" w:name="__Fieldmark__37_1010386202"/>
                                  <w:bookmarkEnd w:id="85"/>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8_1010386202"/>
                                  <w:bookmarkStart w:id="87" w:name="__Fieldmark__38_1010386202"/>
                                  <w:bookmarkEnd w:id="87"/>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r>
    </w:p>
    <w:p>
      <w:pPr>
        <w:pStyle w:val="Level1"/>
        <w:keepNext w:val="true"/>
        <w:keepLines/>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 xml:space="preserve">b.  </w:t>
      </w:r>
      <w:r>
        <w:rPr>
          <w:caps/>
          <w:u w:val="single"/>
        </w:rPr>
        <w:t>file review</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b/>
                <w:b/>
              </w:rPr>
            </w:pPr>
            <w:r>
              <w:rPr>
                <w:b/>
              </w:rPr>
              <w:t>Name of Program Participant or Entity Providing the Assistance:</w:t>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Was this project evaluated for applicability of the Lead Safe Housing Rule?  (If the response is “yes” AND the project meets the regulatory exemption standards, STOP HERE.  If “yes” and the project is </w:t>
            </w:r>
            <w:r>
              <w:rPr>
                <w:u w:val="single"/>
              </w:rPr>
              <w:t>not</w:t>
            </w:r>
            <w:r>
              <w:rPr/>
              <w:t xml:space="preserve"> exempt, continue with the remaining questions in this Section.)</w:t>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15]</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1_1010386202"/>
                                        <w:bookmarkStart w:id="89" w:name="__Fieldmark__41_1010386202"/>
                                        <w:bookmarkEnd w:id="89"/>
                                        <w:r/>
                                        <w:r>
                                          <w:rPr/>
                                          <w:fldChar w:fldCharType="end"/>
                                        </w:r>
                                        <w:r>
                                          <w:rPr/>
                                        </w:r>
                                      </w:p>
                                    </w:tc>
                                    <w:tc>
                                      <w:tcPr>
                                        <w:tcW w:w="60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42_1010386202"/>
                                        <w:bookmarkStart w:id="91" w:name="__Fieldmark__42_1010386202"/>
                                        <w:bookmarkEnd w:id="91"/>
                                        <w:r/>
                                        <w:r>
                                          <w:rPr/>
                                          <w:fldChar w:fldCharType="end"/>
                                        </w:r>
                                        <w:r>
                                          <w:rPr/>
                                        </w:r>
                                      </w:p>
                                    </w:tc>
                                  </w:tr>
                                  <w:tr>
                                    <w:trPr/>
                                    <w:tc>
                                      <w:tcPr>
                                        <w:tcW w:w="63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1_1010386202"/>
                                  <w:bookmarkStart w:id="93" w:name="__Fieldmark__41_1010386202"/>
                                  <w:bookmarkEnd w:id="93"/>
                                  <w:r/>
                                  <w:r>
                                    <w:rPr/>
                                    <w:fldChar w:fldCharType="end"/>
                                  </w:r>
                                  <w:r>
                                    <w:rPr/>
                                  </w:r>
                                </w:p>
                              </w:tc>
                              <w:tc>
                                <w:tcPr>
                                  <w:tcW w:w="60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2_1010386202"/>
                                  <w:bookmarkStart w:id="95" w:name="__Fieldmark__42_1010386202"/>
                                  <w:bookmarkEnd w:id="95"/>
                                  <w:r/>
                                  <w:r>
                                    <w:rPr/>
                                    <w:fldChar w:fldCharType="end"/>
                                  </w:r>
                                  <w:r>
                                    <w:rPr/>
                                  </w:r>
                                </w:p>
                              </w:tc>
                            </w:tr>
                            <w:tr>
                              <w:trPr/>
                              <w:tc>
                                <w:tcPr>
                                  <w:tcW w:w="63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widowControl w:val="false"/>
              <w:rPr/>
            </w:pPr>
            <w:r>
              <w:rPr/>
              <w:t xml:space="preserve">In units that are not otherwise exempt, the LBP requirements for Tenant-Based Rental Assistance apply only to units with children under age six and common areas servicing those units.  </w:t>
            </w:r>
          </w:p>
          <w:p>
            <w:pPr>
              <w:pStyle w:val="BodyTextIndent2"/>
              <w:widowControl w:val="false"/>
              <w:numPr>
                <w:ilvl w:val="0"/>
                <w:numId w:val="4"/>
              </w:numPr>
              <w:rPr>
                <w:b/>
                <w:b/>
                <w:bCs/>
              </w:rPr>
            </w:pPr>
            <w:r>
              <w:rPr/>
              <w:t>Based on your review, is there evidence of occupancy in the assisted household by a child under age six or evidence such a child is expected to reside there?  Note: If there is no child under age six residing or expecting to reside there, stop the file review at this point.</w:t>
            </w:r>
          </w:p>
          <w:p>
            <w:pPr>
              <w:pStyle w:val="BodyTextIndent2"/>
              <w:widowControl w:val="false"/>
              <w:numPr>
                <w:ilvl w:val="0"/>
                <w:numId w:val="4"/>
              </w:numPr>
              <w:rPr>
                <w:b/>
                <w:b/>
                <w:bCs/>
              </w:rPr>
            </w:pPr>
            <w:r>
              <w:rPr/>
              <w:t xml:space="preserve">If there is a child under age six residing there, or such a child is expected to reside there, the unit is covered by the rule.  Continue with the remaining questions in this Section.) </w:t>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00(b)]</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4_1010386202"/>
                                        <w:bookmarkStart w:id="97" w:name="__Fieldmark__44_1010386202"/>
                                        <w:bookmarkEnd w:id="97"/>
                                        <w:r/>
                                        <w:r>
                                          <w:rPr/>
                                          <w:fldChar w:fldCharType="end"/>
                                        </w:r>
                                        <w:r>
                                          <w:rPr/>
                                        </w:r>
                                      </w:p>
                                    </w:tc>
                                    <w:tc>
                                      <w:tcPr>
                                        <w:tcW w:w="60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5_1010386202"/>
                                        <w:bookmarkStart w:id="99" w:name="__Fieldmark__45_1010386202"/>
                                        <w:bookmarkEnd w:id="99"/>
                                        <w:r/>
                                        <w:r>
                                          <w:rPr/>
                                          <w:fldChar w:fldCharType="end"/>
                                        </w:r>
                                        <w:r>
                                          <w:rPr/>
                                        </w:r>
                                      </w:p>
                                    </w:tc>
                                  </w:tr>
                                  <w:tr>
                                    <w:trPr/>
                                    <w:tc>
                                      <w:tcPr>
                                        <w:tcW w:w="63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4_1010386202"/>
                                  <w:bookmarkStart w:id="101" w:name="__Fieldmark__44_1010386202"/>
                                  <w:bookmarkEnd w:id="101"/>
                                  <w:r/>
                                  <w:r>
                                    <w:rPr/>
                                    <w:fldChar w:fldCharType="end"/>
                                  </w:r>
                                  <w:r>
                                    <w:rPr/>
                                  </w:r>
                                </w:p>
                              </w:tc>
                              <w:tc>
                                <w:tcPr>
                                  <w:tcW w:w="60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5_1010386202"/>
                                  <w:bookmarkStart w:id="103" w:name="__Fieldmark__45_1010386202"/>
                                  <w:bookmarkEnd w:id="103"/>
                                  <w:r/>
                                  <w:r>
                                    <w:rPr/>
                                    <w:fldChar w:fldCharType="end"/>
                                  </w:r>
                                  <w:r>
                                    <w:rPr/>
                                  </w:r>
                                </w:p>
                              </w:tc>
                            </w:tr>
                            <w:tr>
                              <w:trPr/>
                              <w:tc>
                                <w:tcPr>
                                  <w:tcW w:w="63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documentation in the file that visual assessments of the unit for deteriorated paint were performed at the initial and periodic inspections (e.g., HUD inspection form, visual assessment report or field notes)?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15(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7_1010386202"/>
                                        <w:bookmarkStart w:id="105" w:name="__Fieldmark__47_1010386202"/>
                                        <w:bookmarkEnd w:id="105"/>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8_1010386202"/>
                                        <w:bookmarkStart w:id="107" w:name="__Fieldmark__48_1010386202"/>
                                        <w:bookmarkEnd w:id="107"/>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7_1010386202"/>
                                  <w:bookmarkStart w:id="109" w:name="__Fieldmark__47_1010386202"/>
                                  <w:bookmarkEnd w:id="109"/>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8_1010386202"/>
                                  <w:bookmarkStart w:id="111" w:name="__Fieldmark__48_1010386202"/>
                                  <w:bookmarkEnd w:id="111"/>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paint stabilization above the </w:t>
            </w:r>
            <w:r>
              <w:rPr>
                <w:i/>
                <w:iCs/>
              </w:rPr>
              <w:t>de minimis</w:t>
            </w:r>
            <w:r>
              <w:rPr/>
              <w:t xml:space="preserve"> amount was performed, is there documentation in the file that the paint stabilization was performed by trained or supervised workers using lead safe work practices (e.g., language in the work write-up, contract with workers, or signed certification of training)?  Note: Intent to use such practices does not satisfy this requirement.</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330(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50_1010386202"/>
                                        <w:bookmarkStart w:id="113" w:name="__Fieldmark__50_1010386202"/>
                                        <w:bookmarkEnd w:id="113"/>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1_1010386202"/>
                                        <w:bookmarkStart w:id="115" w:name="__Fieldmark__51_1010386202"/>
                                        <w:bookmarkEnd w:id="115"/>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2_1010386202"/>
                                        <w:bookmarkStart w:id="117" w:name="__Fieldmark__52_1010386202"/>
                                        <w:bookmarkEnd w:id="117"/>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50_1010386202"/>
                                  <w:bookmarkStart w:id="119" w:name="__Fieldmark__50_1010386202"/>
                                  <w:bookmarkEnd w:id="119"/>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1_1010386202"/>
                                  <w:bookmarkStart w:id="121" w:name="__Fieldmark__51_1010386202"/>
                                  <w:bookmarkEnd w:id="121"/>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52_1010386202"/>
                                  <w:bookmarkStart w:id="123" w:name="__Fieldmark__52_1010386202"/>
                                  <w:bookmarkEnd w:id="123"/>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caps/>
        </w:rPr>
        <w:t>1</w:t>
      </w: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visual assessment identified deteriorated paint above the </w:t>
            </w:r>
            <w:r>
              <w:rPr>
                <w:i/>
                <w:iCs/>
              </w:rPr>
              <w:t>de minimis</w:t>
            </w:r>
            <w:r>
              <w:rPr/>
              <w:t xml:space="preserve"> amount, is there a clearance report in the file that documents that all paint was stabilized and that the work areas passed clearance before a family was allowed to occupy the unit?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35.1215(b)]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4_1010386202"/>
                                        <w:bookmarkStart w:id="125" w:name="__Fieldmark__54_1010386202"/>
                                        <w:bookmarkEnd w:id="125"/>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5_1010386202"/>
                                        <w:bookmarkStart w:id="127" w:name="__Fieldmark__55_1010386202"/>
                                        <w:bookmarkEnd w:id="127"/>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56_1010386202"/>
                                        <w:bookmarkStart w:id="129" w:name="__Fieldmark__56_1010386202"/>
                                        <w:bookmarkEnd w:id="129"/>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4_1010386202"/>
                                  <w:bookmarkStart w:id="131" w:name="__Fieldmark__54_1010386202"/>
                                  <w:bookmarkEnd w:id="131"/>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5_1010386202"/>
                                  <w:bookmarkStart w:id="133" w:name="__Fieldmark__55_1010386202"/>
                                  <w:bookmarkEnd w:id="133"/>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56_1010386202"/>
                                  <w:bookmarkStart w:id="135" w:name="__Fieldmark__56_1010386202"/>
                                  <w:bookmarkEnd w:id="135"/>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caps/>
        </w:rPr>
        <w:t>1</w:t>
      </w: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paint stabilization above the </w:t>
            </w:r>
            <w:r>
              <w:rPr>
                <w:i/>
                <w:iCs/>
              </w:rPr>
              <w:t>de minimis</w:t>
            </w:r>
            <w:r>
              <w:rPr/>
              <w:t xml:space="preserve"> amount was performed, is there documentation that the assisted household received a Notice of Lead Hazard Reduction within 15 days after the work?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15(c); 24 CFR 35.1210(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8_1010386202"/>
                                        <w:bookmarkStart w:id="137" w:name="__Fieldmark__58_1010386202"/>
                                        <w:bookmarkEnd w:id="137"/>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9_1010386202"/>
                                        <w:bookmarkStart w:id="139" w:name="__Fieldmark__59_1010386202"/>
                                        <w:bookmarkEnd w:id="139"/>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60_1010386202"/>
                                        <w:bookmarkStart w:id="141" w:name="__Fieldmark__60_1010386202"/>
                                        <w:bookmarkEnd w:id="141"/>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8_1010386202"/>
                                  <w:bookmarkStart w:id="143" w:name="__Fieldmark__58_1010386202"/>
                                  <w:bookmarkEnd w:id="143"/>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9_1010386202"/>
                                  <w:bookmarkStart w:id="145" w:name="__Fieldmark__59_1010386202"/>
                                  <w:bookmarkEnd w:id="145"/>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60_1010386202"/>
                                  <w:bookmarkStart w:id="147" w:name="__Fieldmark__60_1010386202"/>
                                  <w:bookmarkEnd w:id="147"/>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caps/>
        </w:rPr>
        <w:t>1</w:t>
      </w: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a child with an environmental intervention blood lead level was living in the assisted unit, were the proper evaluation (risk assessment within 15 days of notice by health department or other medical health care provider), reduction of hazards (within 30 days of owner’s receipt of risk assessment), and notification steps (evaluation and hazard reduction within 15 days of the activity) taken?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22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1_1010386202"/>
                                        <w:bookmarkStart w:id="149" w:name="__Fieldmark__61_1010386202"/>
                                        <w:bookmarkEnd w:id="149"/>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62_1010386202"/>
                                        <w:bookmarkStart w:id="151" w:name="__Fieldmark__62_1010386202"/>
                                        <w:bookmarkEnd w:id="151"/>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63_1010386202"/>
                                        <w:bookmarkStart w:id="153" w:name="__Fieldmark__63_1010386202"/>
                                        <w:bookmarkEnd w:id="153"/>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61_1010386202"/>
                                  <w:bookmarkStart w:id="155" w:name="__Fieldmark__61_1010386202"/>
                                  <w:bookmarkEnd w:id="155"/>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2_1010386202"/>
                                  <w:bookmarkStart w:id="157" w:name="__Fieldmark__62_1010386202"/>
                                  <w:bookmarkEnd w:id="157"/>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63_1010386202"/>
                                  <w:bookmarkStart w:id="159" w:name="__Fieldmark__63_1010386202"/>
                                  <w:bookmarkEnd w:id="159"/>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clear" w:pos="4320"/>
          <w:tab w:val="clear" w:pos="8640"/>
        </w:tabs>
        <w:rPr>
          <w:b/>
          <w:b/>
          <w:u w:val="single"/>
        </w:rPr>
      </w:pPr>
      <w:r>
        <w:rPr>
          <w:b/>
        </w:rPr>
        <w:t xml:space="preserve">C.  </w:t>
      </w:r>
      <w:r>
        <w:rPr>
          <w:b/>
          <w:u w:val="single"/>
        </w:rPr>
        <w:t>EXHIBIT SUMMARY:</w:t>
      </w:r>
    </w:p>
    <w:p>
      <w:pPr>
        <w:pStyle w:val="Level1"/>
        <w:tabs>
          <w:tab w:val="clear" w:pos="4320"/>
          <w:tab w:val="clear" w:pos="8640"/>
        </w:tabs>
        <w:rPr>
          <w:b/>
          <w:b/>
          <w:u w:val="single"/>
        </w:rPr>
      </w:pPr>
      <w:r>
        <w:rPr>
          <w:b/>
          <w:u w:val="single"/>
        </w:rPr>
      </w:r>
    </w:p>
    <w:tbl>
      <w:tblPr>
        <w:tblW w:w="9010" w:type="dxa"/>
        <w:jc w:val="left"/>
        <w:tblInd w:w="350" w:type="dxa"/>
        <w:tblLayout w:type="fixed"/>
        <w:tblCellMar>
          <w:top w:w="0" w:type="dxa"/>
          <w:left w:w="0" w:type="dxa"/>
          <w:bottom w:w="0" w:type="dxa"/>
          <w:right w:w="0" w:type="dxa"/>
        </w:tblCellMar>
      </w:tblPr>
      <w:tblGrid>
        <w:gridCol w:w="9010"/>
      </w:tblGrid>
      <w:tr>
        <w:trPr>
          <w:trHeight w:val="665"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For any findings or concerns identified in this Exhibit, list the number of the question below in the appropriate column:</w:t>
            </w:r>
          </w:p>
        </w:tc>
      </w:tr>
      <w:tr>
        <w:trPr>
          <w:cantSplit w:val="true"/>
        </w:trPr>
        <w:tc>
          <w:tcPr>
            <w:tcW w:w="9010" w:type="dxa"/>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Finding Question #:                                                                               Concern Question #:</w:t>
            </w:r>
          </w:p>
        </w:tc>
      </w:tr>
      <w:tr>
        <w:trPr>
          <w:cantSplit w:val="true"/>
        </w:trPr>
        <w:tc>
          <w:tcPr>
            <w:tcW w:w="9010" w:type="dxa"/>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4320"/>
          <w:tab w:val="clear" w:pos="8640"/>
        </w:tabs>
        <w:rPr/>
      </w:pPr>
      <w:r>
        <w:rPr/>
      </w:r>
    </w:p>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24-</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4-</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24-3</w:t>
    </w:r>
  </w:p>
  <w:p>
    <w:pPr>
      <w:pStyle w:val="Header"/>
      <w:jc w:val="center"/>
      <w:rPr/>
    </w:pPr>
    <w:r>
      <w:rPr/>
      <w:t>Lead-Based Paint Compli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4-3</w:t>
      <w:tab/>
      <w:t>6509.2 REV-5 CHG-2</w:t>
    </w:r>
  </w:p>
  <w:p>
    <w:pPr>
      <w:pStyle w:val="Header"/>
      <w:jc w:val="center"/>
      <w:rPr/>
    </w:pPr>
    <w:r>
      <w:rPr/>
      <w:t>Lead-Based Paint Compli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sz w:val="20"/>
      </w:rPr>
    </w:lvl>
  </w:abstractNum>
  <w:abstractNum w:abstractNumId="4">
    <w:lvl w:ilvl="0">
      <w:start w:val="1"/>
      <w:numFmt w:val="bullet"/>
      <w:lvlText w:val=""/>
      <w:lvlJc w:val="left"/>
      <w:pPr>
        <w:tabs>
          <w:tab w:val="num" w:pos="725"/>
        </w:tabs>
        <w:ind w:left="72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Wingdings" w:hAnsi="Wingdings" w:cs="Wingdings"/>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rPr/>
  </w:style>
  <w:style w:type="paragraph" w:styleId="ListBullet2">
    <w:name w:val="List Bullet 2"/>
    <w:basedOn w:val="Normal"/>
    <w:qFormat/>
    <w:pPr>
      <w:numPr>
        <w:ilvl w:val="0"/>
        <w:numId w:val="3"/>
      </w:numPr>
    </w:pPr>
    <w:rPr/>
  </w:style>
  <w:style w:type="paragraph" w:styleId="BodyTextIndent2">
    <w:name w:val="Body Text Indent 2"/>
    <w:basedOn w:val="Normal"/>
    <w:qFormat/>
    <w:pPr>
      <w:numPr>
        <w:ilvl w:val="0"/>
        <w:numId w:val="0"/>
      </w:numPr>
      <w:tabs>
        <w:tab w:val="clear" w:pos="720"/>
        <w:tab w:val="left" w:pos="5" w:leader="none"/>
        <w:tab w:val="left" w:pos="2160" w:leader="none"/>
      </w:tabs>
      <w:ind w:left="5"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26:00Z</dcterms:created>
  <dc:creator>HUD</dc:creator>
  <dc:description/>
  <dc:language>en-US</dc:language>
  <cp:lastModifiedBy>h11391</cp:lastModifiedBy>
  <cp:lastPrinted>2008-03-28T15:45:00Z</cp:lastPrinted>
  <dcterms:modified xsi:type="dcterms:W3CDTF">2015-12-03T14:26:00Z</dcterms:modified>
  <cp:revision>2</cp:revision>
  <dc:subject/>
  <dc:title>Lead Hazards - tenant based rental assist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03397279</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y fmtid="{D5CDD505-2E9C-101B-9397-08002B2CF9AE}" pid="7" name="_ReviewingToolsShownOnce">
    <vt:lpwstr/>
  </property>
</Properties>
</file>