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3060"/>
        <w:gridCol w:w="126"/>
        <w:gridCol w:w="113"/>
        <w:gridCol w:w="1201"/>
        <w:gridCol w:w="720"/>
        <w:gridCol w:w="2700"/>
      </w:tblGrid>
      <w:tr>
        <w:trPr>
          <w:cantSplit w:val="true"/>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Homeowner Rehabilitation Programs</w:t>
            </w:r>
          </w:p>
        </w:tc>
      </w:tr>
      <w:tr>
        <w:trPr>
          <w:cantSplit w:val="true"/>
        </w:trPr>
        <w:tc>
          <w:tcPr>
            <w:tcW w:w="473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articipating Jurisdiction (PJ): </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734"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ubrecipient:</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7"/>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pBdr>
                <w:right w:val="single" w:sz="4" w:space="4" w:color="000000"/>
              </w:pBdr>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4608" w:type="dxa"/>
            <w:gridSpan w:val="2"/>
            <w:tcBorders>
              <w:top w:val="single" w:sz="4" w:space="0" w:color="000000"/>
              <w:left w:val="single" w:sz="4" w:space="0" w:color="000000"/>
              <w:bottom w:val="single" w:sz="4" w:space="0" w:color="000000"/>
            </w:tcBorders>
          </w:tcPr>
          <w:p>
            <w:pPr>
              <w:pStyle w:val="Normal"/>
              <w:rPr>
                <w:b/>
                <w:b/>
                <w:bCs/>
              </w:rPr>
            </w:pPr>
            <w:r>
              <w:rPr>
                <w:b/>
                <w:bCs/>
              </w:rPr>
              <w:t xml:space="preserve">Program Amount: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39" w:type="dxa"/>
            <w:gridSpan w:val="2"/>
            <w:tcBorders>
              <w:top w:val="single" w:sz="4" w:space="0" w:color="000000"/>
              <w:left w:val="single" w:sz="4" w:space="0" w:color="000000"/>
              <w:bottom w:val="single" w:sz="4" w:space="0" w:color="000000"/>
            </w:tcBorders>
          </w:tcPr>
          <w:p>
            <w:pPr>
              <w:pStyle w:val="Normal"/>
              <w:ind w:left="-4248" w:right="-4552" w:hanging="0"/>
              <w:rPr/>
            </w:pPr>
            <w:r>
              <w:rPr>
                <w:b/>
                <w:bCs/>
              </w:rPr>
              <w:t xml:space="preserve">                                                     </w:t>
            </w:r>
            <w:r>
              <w:rPr>
                <w:b/>
                <w:bCs/>
              </w:rPr>
              <w:t>F</w:t>
            </w:r>
          </w:p>
        </w:tc>
        <w:tc>
          <w:tcPr>
            <w:tcW w:w="4621" w:type="dxa"/>
            <w:gridSpan w:val="3"/>
            <w:tcBorders>
              <w:top w:val="single" w:sz="4" w:space="0" w:color="000000"/>
              <w:bottom w:val="single" w:sz="4" w:space="0" w:color="000000"/>
              <w:right w:val="single" w:sz="4" w:space="0" w:color="000000"/>
            </w:tcBorders>
          </w:tcPr>
          <w:p>
            <w:pPr>
              <w:pStyle w:val="Normal"/>
              <w:rPr>
                <w:b/>
                <w:b/>
                <w:bCs/>
              </w:rPr>
            </w:pPr>
            <w:r>
              <w:rPr>
                <w:b/>
                <w:bCs/>
              </w:rPr>
              <w:t>FY Reviewed:</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7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These questions may be used alone or in conjunction with Exhibit 7-3, “Guide for Review of Homeowner Rehabilitation Projects.”  The Exhibit is divided into nine sections:  Recordkeeping; Participant Eligibility; Property Requirements; Property Standards; Eligible/Reasonable Costs; Contractor Selection; Construction Management; Loan Processing and Servicing.  The questions in this Exhibit may also be used as an interview instrument for program staff.  If the PJ’s overall owner-occupied rehabilitation program or a specific program area is not examined, make a note to this effect in the applicable “Describe Basis for Conclusion” section of the question.  With respect to the number of files to be reviewed, the guidance in Section 7-4 in the introduction to this Chapter should be followed.</w:t>
      </w:r>
    </w:p>
    <w:p>
      <w:pPr>
        <w:pStyle w:val="Normal"/>
        <w:rPr>
          <w:color w:val="FF6600"/>
        </w:rPr>
      </w:pPr>
      <w:r>
        <w:rPr>
          <w:color w:val="FF6600"/>
        </w:rPr>
      </w:r>
    </w:p>
    <w:p>
      <w:pPr>
        <w:pStyle w:val="Heading1"/>
        <w:spacing w:before="0" w:after="0"/>
        <w:rPr>
          <w:rFonts w:ascii="Times New Roman" w:hAnsi="Times New Roman" w:cs="Times New Roman"/>
          <w:sz w:val="24"/>
          <w:u w:val="single"/>
        </w:rPr>
      </w:pPr>
      <w:r>
        <w:rPr>
          <w:rFonts w:cs="Times New Roman" w:ascii="Times New Roman" w:hAnsi="Times New Roman"/>
          <w:sz w:val="24"/>
          <w:u w:val="single"/>
        </w:rPr>
        <w:t>Questions:</w:t>
      </w:r>
    </w:p>
    <w:p>
      <w:pPr>
        <w:pStyle w:val="Heading1"/>
        <w:keepLines/>
        <w:spacing w:before="0" w:after="0"/>
        <w:rPr/>
      </w:pPr>
      <w:r>
        <w:rPr>
          <w:rFonts w:cs="Times New Roman" w:ascii="Times New Roman" w:hAnsi="Times New Roman"/>
          <w:b w:val="false"/>
          <w:bCs w:val="false"/>
          <w:sz w:val="24"/>
        </w:rPr>
        <w:t xml:space="preserve">A.  </w:t>
      </w:r>
      <w:r>
        <w:rPr>
          <w:rFonts w:cs="Times New Roman" w:ascii="Times New Roman" w:hAnsi="Times New Roman"/>
          <w:b w:val="false"/>
          <w:bCs w:val="false"/>
          <w:sz w:val="24"/>
          <w:u w:val="single"/>
        </w:rPr>
        <w:t>RECORDKEEPING</w:t>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upon a review of project case files, does the PJ maintain documentation of compliance with applicable requirements?                      </w:t>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3321176798"/>
                                        <w:bookmarkStart w:id="1" w:name="__Fieldmark__7_3321176798"/>
                                        <w:bookmarkEnd w:id="1"/>
                                        <w:r/>
                                        <w:r>
                                          <w:rPr/>
                                          <w:fldChar w:fldCharType="end"/>
                                        </w:r>
                                        <w:r>
                                          <w:rPr/>
                                        </w:r>
                                      </w:p>
                                    </w:tc>
                                    <w:tc>
                                      <w:tcPr>
                                        <w:tcW w:w="60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3321176798"/>
                                        <w:bookmarkStart w:id="3" w:name="__Fieldmark__8_3321176798"/>
                                        <w:bookmarkEnd w:id="3"/>
                                        <w:r/>
                                        <w:r>
                                          <w:rPr/>
                                          <w:fldChar w:fldCharType="end"/>
                                        </w:r>
                                        <w:r>
                                          <w:rPr/>
                                        </w:r>
                                      </w:p>
                                    </w:tc>
                                  </w:tr>
                                  <w:tr>
                                    <w:trPr/>
                                    <w:tc>
                                      <w:tcPr>
                                        <w:tcW w:w="63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321176798"/>
                                  <w:bookmarkStart w:id="5" w:name="__Fieldmark__7_3321176798"/>
                                  <w:bookmarkEnd w:id="5"/>
                                  <w:r/>
                                  <w:r>
                                    <w:rPr/>
                                    <w:fldChar w:fldCharType="end"/>
                                  </w:r>
                                  <w:r>
                                    <w:rPr/>
                                  </w:r>
                                </w:p>
                              </w:tc>
                              <w:tc>
                                <w:tcPr>
                                  <w:tcW w:w="60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3321176798"/>
                                  <w:bookmarkStart w:id="7" w:name="__Fieldmark__8_3321176798"/>
                                  <w:bookmarkEnd w:id="7"/>
                                  <w:r/>
                                  <w:r>
                                    <w:rPr/>
                                    <w:fldChar w:fldCharType="end"/>
                                  </w:r>
                                  <w:r>
                                    <w:rPr/>
                                  </w:r>
                                </w:p>
                              </w:tc>
                            </w:tr>
                            <w:tr>
                              <w:trPr/>
                              <w:tc>
                                <w:tcPr>
                                  <w:tcW w:w="63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keepNext w:val="true"/>
        <w:keepLines/>
        <w:rPr/>
      </w:pPr>
      <w:r>
        <w:rPr/>
        <w:t xml:space="preserve">B.  </w:t>
      </w:r>
      <w:r>
        <w:rPr>
          <w:u w:val="single"/>
        </w:rPr>
        <w:t>PARTICIPANT ELIGI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project files demonstrate compliance with participant eligibility requirements -- income, ownership, and principal reside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 and 24 CFR 92.254(b) and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3321176798"/>
                                        <w:bookmarkStart w:id="9" w:name="__Fieldmark__10_3321176798"/>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3321176798"/>
                                        <w:bookmarkStart w:id="11" w:name="__Fieldmark__11_3321176798"/>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321176798"/>
                                  <w:bookmarkStart w:id="13" w:name="__Fieldmark__10_3321176798"/>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3321176798"/>
                                  <w:bookmarkStart w:id="15" w:name="__Fieldmark__11_3321176798"/>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er"/>
        <w:keepNext w:val="true"/>
        <w:keepLines/>
        <w:tabs>
          <w:tab w:val="clear" w:pos="4320"/>
          <w:tab w:val="clear" w:pos="8640"/>
        </w:tabs>
        <w:rPr/>
      </w:pPr>
      <w:r>
        <w:rPr/>
        <w:t>3.  Income</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PJ using current HOME limi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4(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3321176798"/>
                                        <w:bookmarkStart w:id="17" w:name="__Fieldmark__13_3321176798"/>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3321176798"/>
                                        <w:bookmarkStart w:id="19" w:name="__Fieldmark__14_3321176798"/>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3321176798"/>
                                  <w:bookmarkStart w:id="21" w:name="__Fieldmark__13_3321176798"/>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3321176798"/>
                                  <w:bookmarkStart w:id="23" w:name="__Fieldmark__14_3321176798"/>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PJ using one of the three permissible definitions of income for its homeownership rehabilitation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3321176798"/>
                                        <w:bookmarkStart w:id="25" w:name="__Fieldmark__16_3321176798"/>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7_3321176798"/>
                                        <w:bookmarkStart w:id="27" w:name="__Fieldmark__17_3321176798"/>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3321176798"/>
                                  <w:bookmarkStart w:id="29" w:name="__Fieldmark__16_3321176798"/>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7_3321176798"/>
                                  <w:bookmarkStart w:id="31" w:name="__Fieldmark__17_3321176798"/>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re procedures for projecting income applied consistently for all applica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9_3321176798"/>
                                        <w:bookmarkStart w:id="33" w:name="__Fieldmark__19_3321176798"/>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0_3321176798"/>
                                        <w:bookmarkStart w:id="35" w:name="__Fieldmark__20_3321176798"/>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3321176798"/>
                                  <w:bookmarkStart w:id="37" w:name="__Fieldmark__19_3321176798"/>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0_3321176798"/>
                                  <w:bookmarkStart w:id="39" w:name="__Fieldmark__20_3321176798"/>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J </w:t>
            </w:r>
            <w:r>
              <w:rPr>
                <w:u w:val="single"/>
              </w:rPr>
              <w:t>projecting</w:t>
            </w:r>
            <w:r>
              <w:rPr/>
              <w:t xml:space="preserve"> anticipated household income for a 12-month peri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w:t>
            </w:r>
            <w:r>
              <w:rPr>
                <w:color w:val="008000"/>
              </w:rPr>
              <w:t>(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3321176798"/>
                                        <w:bookmarkStart w:id="41" w:name="__Fieldmark__22_3321176798"/>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3_3321176798"/>
                                        <w:bookmarkStart w:id="43" w:name="__Fieldmark__23_3321176798"/>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3321176798"/>
                                  <w:bookmarkStart w:id="45" w:name="__Fieldmark__22_3321176798"/>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3321176798"/>
                                  <w:bookmarkStart w:id="47" w:name="__Fieldmark__23_3321176798"/>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J using source documentation to determine applicant eligibil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5_3321176798"/>
                                        <w:bookmarkStart w:id="49" w:name="__Fieldmark__25_3321176798"/>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6_3321176798"/>
                                        <w:bookmarkStart w:id="51" w:name="__Fieldmark__26_3321176798"/>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5_3321176798"/>
                                  <w:bookmarkStart w:id="53" w:name="__Fieldmark__25_3321176798"/>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6_3321176798"/>
                                  <w:bookmarkStart w:id="55" w:name="__Fieldmark__26_3321176798"/>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ing1"/>
        <w:keepLines/>
        <w:spacing w:before="0" w:after="0"/>
        <w:rPr/>
      </w:pPr>
      <w:r>
        <w:rPr/>
        <w:t>8.  Ownership and Occupancy Status</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jc w:val="both"/>
              <w:rPr/>
            </w:pPr>
            <w:r>
              <w:rPr/>
              <w:t>a</w:t>
            </w:r>
            <w:r>
              <w:rPr>
                <w:color w:val="FF0000"/>
              </w:rPr>
              <w:t xml:space="preserve">.   </w:t>
            </w:r>
            <w:r>
              <w:rPr/>
              <w:t>Does the PJ document the applicants’ ownership of the properties proposed for assistance?  (NOTE:  A copy of the deed alone is not sufficient.  A title search or a recent review of recorded ownership information should have been conducted.)   [24 CFR 92.254(c)]</w:t>
            </w:r>
          </w:p>
        </w:tc>
        <w:tc>
          <w:tcPr>
            <w:tcW w:w="1254"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3321176798"/>
                                        <w:bookmarkStart w:id="57" w:name="__Fieldmark__28_3321176798"/>
                                        <w:bookmarkEnd w:id="57"/>
                                        <w:r/>
                                        <w:r>
                                          <w:rPr/>
                                          <w:fldChar w:fldCharType="end"/>
                                        </w:r>
                                        <w:r>
                                          <w:rPr/>
                                        </w:r>
                                      </w:p>
                                    </w:tc>
                                    <w:tc>
                                      <w:tcPr>
                                        <w:tcW w:w="60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9_3321176798"/>
                                        <w:bookmarkStart w:id="59" w:name="__Fieldmark__29_3321176798"/>
                                        <w:bookmarkEnd w:id="59"/>
                                        <w:r/>
                                        <w:r>
                                          <w:rPr/>
                                          <w:fldChar w:fldCharType="end"/>
                                        </w:r>
                                        <w:r>
                                          <w:rPr/>
                                        </w:r>
                                      </w:p>
                                    </w:tc>
                                  </w:tr>
                                  <w:tr>
                                    <w:trPr/>
                                    <w:tc>
                                      <w:tcPr>
                                        <w:tcW w:w="63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3321176798"/>
                                  <w:bookmarkStart w:id="61" w:name="__Fieldmark__28_3321176798"/>
                                  <w:bookmarkEnd w:id="61"/>
                                  <w:r/>
                                  <w:r>
                                    <w:rPr/>
                                    <w:fldChar w:fldCharType="end"/>
                                  </w:r>
                                  <w:r>
                                    <w:rPr/>
                                  </w:r>
                                </w:p>
                              </w:tc>
                              <w:tc>
                                <w:tcPr>
                                  <w:tcW w:w="60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9_3321176798"/>
                                  <w:bookmarkStart w:id="63" w:name="__Fieldmark__29_3321176798"/>
                                  <w:bookmarkEnd w:id="63"/>
                                  <w:r/>
                                  <w:r>
                                    <w:rPr/>
                                    <w:fldChar w:fldCharType="end"/>
                                  </w:r>
                                  <w:r>
                                    <w:rPr/>
                                  </w:r>
                                </w:p>
                              </w:tc>
                            </w:tr>
                            <w:tr>
                              <w:trPr/>
                              <w:tc>
                                <w:tcPr>
                                  <w:tcW w:w="63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w:t>
            </w:r>
            <w:r>
              <w:rPr>
                <w:color w:val="FF0000"/>
              </w:rPr>
              <w:t xml:space="preserve">.   </w:t>
            </w:r>
            <w:r>
              <w:rPr/>
              <w:t xml:space="preserve">Does the PJ document that properties serve as principal residence for all applicants? </w:t>
            </w:r>
            <w:r>
              <w:rPr>
                <w:color w:val="FF0000"/>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4(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1_3321176798"/>
                                        <w:bookmarkStart w:id="65" w:name="__Fieldmark__31_3321176798"/>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2_3321176798"/>
                                        <w:bookmarkStart w:id="67" w:name="__Fieldmark__32_3321176798"/>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1_3321176798"/>
                                  <w:bookmarkStart w:id="69" w:name="__Fieldmark__31_3321176798"/>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2_3321176798"/>
                                  <w:bookmarkStart w:id="71" w:name="__Fieldmark__32_3321176798"/>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keepNext w:val="true"/>
        <w:keepLines/>
        <w:rPr>
          <w:b/>
          <w:b/>
          <w:bCs/>
          <w:u w:val="single"/>
        </w:rPr>
      </w:pPr>
      <w:r>
        <w:rPr/>
        <w:t xml:space="preserve">C.  </w:t>
      </w:r>
      <w:r>
        <w:rPr>
          <w:u w:val="single"/>
        </w:rPr>
        <w:t>PROPERTY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project files demonstrate compliance with property eligibility requirements: minimum [24 CFR 92.205(c))/maximum (24 CFR 92.250(a)] HOME investment and property valu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4(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4_3321176798"/>
                                        <w:bookmarkStart w:id="73" w:name="__Fieldmark__34_3321176798"/>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5_3321176798"/>
                                        <w:bookmarkStart w:id="75" w:name="__Fieldmark__35_3321176798"/>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4_3321176798"/>
                                  <w:bookmarkStart w:id="77" w:name="__Fieldmark__34_3321176798"/>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5_3321176798"/>
                                  <w:bookmarkStart w:id="79" w:name="__Fieldmark__35_3321176798"/>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re procedures for ensuring that projects meet the minimum investment thresholds pursuant to 24 CFR 92.205(c)?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7_3321176798"/>
                                        <w:bookmarkStart w:id="81" w:name="__Fieldmark__37_3321176798"/>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8_3321176798"/>
                                        <w:bookmarkStart w:id="83" w:name="__Fieldmark__38_3321176798"/>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3321176798"/>
                                  <w:bookmarkStart w:id="85" w:name="__Fieldmark__37_3321176798"/>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8_3321176798"/>
                                  <w:bookmarkStart w:id="87" w:name="__Fieldmark__38_3321176798"/>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re procedures for identifying projects that exceed the maximum investment of HOME funds pursuant to 24 CFR 92.250(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0_3321176798"/>
                                        <w:bookmarkStart w:id="89" w:name="__Fieldmark__40_3321176798"/>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41_3321176798"/>
                                        <w:bookmarkStart w:id="91" w:name="__Fieldmark__41_3321176798"/>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0_3321176798"/>
                                  <w:bookmarkStart w:id="93" w:name="__Fieldmark__40_3321176798"/>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1_3321176798"/>
                                  <w:bookmarkStart w:id="95" w:name="__Fieldmark__41_3321176798"/>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after-rehabilitation value estimates determined using appropriate methods (e.g., appraisal, tax records, estimate by qualified staff)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2.254(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3321176798"/>
                                        <w:bookmarkStart w:id="97" w:name="__Fieldmark__43_3321176798"/>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4_3321176798"/>
                                        <w:bookmarkStart w:id="99" w:name="__Fieldmark__44_3321176798"/>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3_3321176798"/>
                                  <w:bookmarkStart w:id="101" w:name="__Fieldmark__43_3321176798"/>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4_3321176798"/>
                                  <w:bookmarkStart w:id="103" w:name="__Fieldmark__44_3321176798"/>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Has the PJ complied with the environmental review requirements?  (The response to this question can be determined based upon the use of Exhibit 21-2; projects sampled; staff interviews; or other verification metho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92.35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6_3321176798"/>
                                        <w:bookmarkStart w:id="105" w:name="__Fieldmark__46_3321176798"/>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7_3321176798"/>
                                        <w:bookmarkStart w:id="107" w:name="__Fieldmark__47_3321176798"/>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6_3321176798"/>
                                  <w:bookmarkStart w:id="109" w:name="__Fieldmark__46_3321176798"/>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7_3321176798"/>
                                  <w:bookmarkStart w:id="111" w:name="__Fieldmark__47_3321176798"/>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Has the PJ complied with flood insurance protection when assistance was used for rehabilitation of real property located within the Special Flood Hazard Area (SFHA)?  (Use Exhibit 27-1 of this Handbook, “Guide for Review of Flood Insurance Protection,” projects sampled; staff interviews; or other verification metho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  </w:t>
            </w:r>
            <w:r>
              <w:rPr/>
              <w:t>[24 CFR 92.35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9_3321176798"/>
                                        <w:bookmarkStart w:id="113" w:name="__Fieldmark__49_3321176798"/>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50_3321176798"/>
                                        <w:bookmarkStart w:id="115" w:name="__Fieldmark__50_3321176798"/>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9_3321176798"/>
                                  <w:bookmarkStart w:id="117" w:name="__Fieldmark__49_3321176798"/>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50_3321176798"/>
                                  <w:bookmarkStart w:id="119" w:name="__Fieldmark__50_3321176798"/>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er"/>
        <w:widowControl w:val="false"/>
        <w:tabs>
          <w:tab w:val="clear" w:pos="4320"/>
          <w:tab w:val="clear" w:pos="8640"/>
        </w:tabs>
        <w:rPr/>
      </w:pPr>
      <w:r>
        <w:rPr/>
        <w:t xml:space="preserve">D.  </w:t>
      </w:r>
      <w:r>
        <w:rPr>
          <w:u w:val="single"/>
        </w:rPr>
        <w:t>PROPERTY STANDARD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work write-ups, inspection documentation and other construction documentation in the project files demonstrate that applicable property standards are being observed?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1(a)(1)]</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2_3321176798"/>
                                        <w:bookmarkStart w:id="121" w:name="__Fieldmark__52_3321176798"/>
                                        <w:bookmarkEnd w:id="12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53_3321176798"/>
                                        <w:bookmarkStart w:id="123" w:name="__Fieldmark__53_3321176798"/>
                                        <w:bookmarkEnd w:id="12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2_3321176798"/>
                                  <w:bookmarkStart w:id="125" w:name="__Fieldmark__52_3321176798"/>
                                  <w:bookmarkEnd w:id="12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3_3321176798"/>
                                  <w:bookmarkStart w:id="127" w:name="__Fieldmark__53_3321176798"/>
                                  <w:bookmarkEnd w:id="12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432"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rocedures in place to ensure that completed work is in compliance with applicable housing property standards as outlined in 24 CFR 92.251(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5_3321176798"/>
                                        <w:bookmarkStart w:id="129" w:name="__Fieldmark__55_3321176798"/>
                                        <w:bookmarkEnd w:id="1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6_3321176798"/>
                                        <w:bookmarkStart w:id="131" w:name="__Fieldmark__56_3321176798"/>
                                        <w:bookmarkEnd w:id="1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5_3321176798"/>
                                  <w:bookmarkStart w:id="133" w:name="__Fieldmark__55_3321176798"/>
                                  <w:bookmarkEnd w:id="1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6_3321176798"/>
                                  <w:bookmarkStart w:id="135" w:name="__Fieldmark__56_3321176798"/>
                                  <w:bookmarkEnd w:id="1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PJ have written procedures that it has implemented that are adequate to ensure that initial and final inspections are carried ou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8_3321176798"/>
                                        <w:bookmarkStart w:id="137" w:name="__Fieldmark__58_3321176798"/>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9_3321176798"/>
                                        <w:bookmarkStart w:id="139" w:name="__Fieldmark__59_3321176798"/>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8_3321176798"/>
                                  <w:bookmarkStart w:id="141" w:name="__Fieldmark__58_3321176798"/>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9_3321176798"/>
                                  <w:bookmarkStart w:id="143" w:name="__Fieldmark__59_3321176798"/>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PJ have written rehabilitation standards specifying methods and materials to be used in the rehabilit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1(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61_3321176798"/>
                                        <w:bookmarkStart w:id="145" w:name="__Fieldmark__61_3321176798"/>
                                        <w:bookmarkEnd w:id="1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62_3321176798"/>
                                        <w:bookmarkStart w:id="147" w:name="__Fieldmark__62_3321176798"/>
                                        <w:bookmarkEnd w:id="1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1_3321176798"/>
                                  <w:bookmarkStart w:id="149" w:name="__Fieldmark__61_3321176798"/>
                                  <w:bookmarkEnd w:id="1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62_3321176798"/>
                                  <w:bookmarkStart w:id="151" w:name="__Fieldmark__62_3321176798"/>
                                  <w:bookmarkEnd w:id="1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Do records indicate that work is performed in conformance with written rehabilitation standa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51(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4_3321176798"/>
                                        <w:bookmarkStart w:id="153" w:name="__Fieldmark__64_3321176798"/>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5_3321176798"/>
                                        <w:bookmarkStart w:id="155" w:name="__Fieldmark__65_3321176798"/>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4_3321176798"/>
                                  <w:bookmarkStart w:id="157" w:name="__Fieldmark__64_3321176798"/>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5_3321176798"/>
                                  <w:bookmarkStart w:id="159" w:name="__Fieldmark__65_3321176798"/>
                                  <w:bookmarkEnd w:id="1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written procedures that it has implemented that are adequate to ensure that units comply with applicable lead hazard reduction regulations of Part 35 incorporated in 24 CFR 92.355?  (The response to this question can be determined based upon use of Lead Hazard Exhibits 24-1, 24-2 or 24-3 in Chapter 24; projects sampled, staff interviews; or other verification method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7_3321176798"/>
                                        <w:bookmarkStart w:id="161" w:name="__Fieldmark__67_3321176798"/>
                                        <w:bookmarkEnd w:id="1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8_3321176798"/>
                                        <w:bookmarkStart w:id="163" w:name="__Fieldmark__68_3321176798"/>
                                        <w:bookmarkEnd w:id="1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69_3321176798"/>
                                        <w:bookmarkStart w:id="165" w:name="__Fieldmark__69_3321176798"/>
                                        <w:bookmarkEnd w:id="1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67_3321176798"/>
                                  <w:bookmarkStart w:id="167" w:name="__Fieldmark__67_3321176798"/>
                                  <w:bookmarkEnd w:id="1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8_3321176798"/>
                                  <w:bookmarkStart w:id="169" w:name="__Fieldmark__68_3321176798"/>
                                  <w:bookmarkEnd w:id="1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69_3321176798"/>
                                  <w:bookmarkStart w:id="171" w:name="__Fieldmark__69_3321176798"/>
                                  <w:bookmarkEnd w:id="1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keepNext w:val="true"/>
        <w:keepLines/>
        <w:rPr/>
      </w:pPr>
      <w:r>
        <w:rPr/>
        <w:t xml:space="preserve">E.  </w:t>
      </w:r>
      <w:r>
        <w:rPr>
          <w:u w:val="single"/>
        </w:rPr>
        <w:t>ELIGIBLE/REASONABLE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work write-ups, proposals, and contracts in the project files show that costs are allowable and any fees are reason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6, 24 CFR 92.505(a) and  24 CFR 85.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71_3321176798"/>
                                        <w:bookmarkStart w:id="173" w:name="__Fieldmark__71_3321176798"/>
                                        <w:bookmarkEnd w:id="1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72_3321176798"/>
                                        <w:bookmarkStart w:id="175" w:name="__Fieldmark__72_3321176798"/>
                                        <w:bookmarkEnd w:id="1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71_3321176798"/>
                                  <w:bookmarkStart w:id="177" w:name="__Fieldmark__71_3321176798"/>
                                  <w:bookmarkEnd w:id="1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72_3321176798"/>
                                  <w:bookmarkStart w:id="179" w:name="__Fieldmark__72_3321176798"/>
                                  <w:bookmarkEnd w:id="1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 the cost estimate reviewed by a party other than the originator of the estimate (e.g., another PJ staff pers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4_3321176798"/>
                                        <w:bookmarkStart w:id="181" w:name="__Fieldmark__74_3321176798"/>
                                        <w:bookmarkEnd w:id="1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75_3321176798"/>
                                        <w:bookmarkStart w:id="183" w:name="__Fieldmark__75_3321176798"/>
                                        <w:bookmarkEnd w:id="1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4_3321176798"/>
                                  <w:bookmarkStart w:id="185" w:name="__Fieldmark__74_3321176798"/>
                                  <w:bookmarkEnd w:id="1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5_3321176798"/>
                                  <w:bookmarkStart w:id="187" w:name="__Fieldmark__75_3321176798"/>
                                  <w:bookmarkEnd w:id="1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 xml:space="preserve">a.   Are there written procedures for evaluating construction proposals to check that all costs are allowable? </w:t>
            </w:r>
          </w:p>
          <w:p>
            <w:pPr>
              <w:pStyle w:val="Normal"/>
              <w:keepNext w:val="true"/>
              <w:keepLines/>
              <w:ind w:left="365" w:hanging="0"/>
              <w:rPr/>
            </w:pPr>
            <w:r>
              <w:rPr/>
              <w:t>[24 CFR 92.505(a);</w:t>
            </w:r>
            <w:r>
              <w:rPr>
                <w:color w:val="FF0000"/>
              </w:rPr>
              <w:t xml:space="preserve"> </w:t>
            </w:r>
            <w:r>
              <w:rPr/>
              <w:t>24 CFR 85.20(b)(5) and 85.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7_3321176798"/>
                                        <w:bookmarkStart w:id="189" w:name="__Fieldmark__77_3321176798"/>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8_3321176798"/>
                                        <w:bookmarkStart w:id="191" w:name="__Fieldmark__78_3321176798"/>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7_3321176798"/>
                                  <w:bookmarkStart w:id="193" w:name="__Fieldmark__77_3321176798"/>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8_3321176798"/>
                                  <w:bookmarkStart w:id="195" w:name="__Fieldmark__78_3321176798"/>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882"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pPr>
            <w:r>
              <w:rPr/>
              <w:t xml:space="preserve">b.   Do the procedures appear sufficient to determine cost allowability?  </w:t>
            </w:r>
          </w:p>
          <w:p>
            <w:pPr>
              <w:pStyle w:val="Header"/>
              <w:keepNext w:val="true"/>
              <w:keepLines/>
              <w:tabs>
                <w:tab w:val="clear" w:pos="4320"/>
                <w:tab w:val="clear" w:pos="8640"/>
              </w:tabs>
              <w:ind w:left="365" w:hanging="0"/>
              <w:rPr/>
            </w:pPr>
            <w:r>
              <w:rPr/>
              <w:t>[24 CFR 92.505(a) and 24 CFR 85.20(b)(5)]</w:t>
            </w:r>
          </w:p>
          <w:p>
            <w:pPr>
              <w:pStyle w:val="Header"/>
              <w:keepNext w:val="true"/>
              <w:keepLines/>
              <w:tabs>
                <w:tab w:val="clear" w:pos="4320"/>
                <w:tab w:val="clear" w:pos="8640"/>
              </w:tabs>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80_3321176798"/>
                                        <w:bookmarkStart w:id="197" w:name="__Fieldmark__80_3321176798"/>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81_3321176798"/>
                                        <w:bookmarkStart w:id="199" w:name="__Fieldmark__81_3321176798"/>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80_3321176798"/>
                                  <w:bookmarkStart w:id="201" w:name="__Fieldmark__80_3321176798"/>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81_3321176798"/>
                                  <w:bookmarkStart w:id="203" w:name="__Fieldmark__81_3321176798"/>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actual cost of the work documen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8(a)(3)(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3_3321176798"/>
                                        <w:bookmarkStart w:id="205" w:name="__Fieldmark__83_3321176798"/>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84_3321176798"/>
                                        <w:bookmarkStart w:id="207" w:name="__Fieldmark__84_3321176798"/>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3_3321176798"/>
                                  <w:bookmarkStart w:id="209" w:name="__Fieldmark__83_3321176798"/>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4_3321176798"/>
                                  <w:bookmarkStart w:id="211" w:name="__Fieldmark__84_3321176798"/>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J provide HOME subsidy only in the eligible forms of investment (i.e., interest bearing or non-interest bearing loans or advances, interest subsidies, deferred payment loans, grants, or loan guarante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5(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8994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6_3321176798"/>
                                        <w:bookmarkStart w:id="213" w:name="__Fieldmark__86_3321176798"/>
                                        <w:bookmarkEnd w:id="2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7_3321176798"/>
                                        <w:bookmarkStart w:id="215" w:name="__Fieldmark__87_3321176798"/>
                                        <w:bookmarkEnd w:id="2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6_3321176798"/>
                                  <w:bookmarkStart w:id="217" w:name="__Fieldmark__86_3321176798"/>
                                  <w:bookmarkEnd w:id="2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7_3321176798"/>
                                  <w:bookmarkStart w:id="219" w:name="__Fieldmark__87_3321176798"/>
                                  <w:bookmarkEnd w:id="2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PJ is providing HOME funds in a form not listed above, was that form approved by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205(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9_3321176798"/>
                                        <w:bookmarkStart w:id="221" w:name="__Fieldmark__89_3321176798"/>
                                        <w:bookmarkEnd w:id="2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90_3321176798"/>
                                        <w:bookmarkStart w:id="223" w:name="__Fieldmark__90_3321176798"/>
                                        <w:bookmarkEnd w:id="2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91_3321176798"/>
                                        <w:bookmarkStart w:id="225" w:name="__Fieldmark__91_3321176798"/>
                                        <w:bookmarkEnd w:id="2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89_3321176798"/>
                                  <w:bookmarkStart w:id="227" w:name="__Fieldmark__89_3321176798"/>
                                  <w:bookmarkEnd w:id="2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90_3321176798"/>
                                  <w:bookmarkStart w:id="229" w:name="__Fieldmark__90_3321176798"/>
                                  <w:bookmarkEnd w:id="2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91_3321176798"/>
                                  <w:bookmarkStart w:id="231" w:name="__Fieldmark__91_3321176798"/>
                                  <w:bookmarkEnd w:id="2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keepNext w:val="true"/>
        <w:keepLines/>
        <w:rPr/>
      </w:pPr>
      <w:r>
        <w:rPr/>
        <w:t xml:space="preserve">F.  </w:t>
      </w:r>
      <w:r>
        <w:rPr>
          <w:u w:val="single"/>
        </w:rPr>
        <w:t>CONTRACTOR SELE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procedures in place to ensure that awards were not made to any party excluded, disqualified or otherwise ineligible (i.e., suspension, debarment or limited denial of participation) for Federal procurement or nonprocurement program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35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8994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93_3321176798"/>
                                        <w:bookmarkStart w:id="233" w:name="__Fieldmark__93_3321176798"/>
                                        <w:bookmarkEnd w:id="2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94_3321176798"/>
                                        <w:bookmarkStart w:id="235" w:name="__Fieldmark__94_3321176798"/>
                                        <w:bookmarkEnd w:id="2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3_3321176798"/>
                                  <w:bookmarkStart w:id="237" w:name="__Fieldmark__93_3321176798"/>
                                  <w:bookmarkEnd w:id="2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94_3321176798"/>
                                  <w:bookmarkStart w:id="239" w:name="__Fieldmark__94_3321176798"/>
                                  <w:bookmarkEnd w:id="2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Does the program maintain a list of pre-qualified construction contractor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8994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6_3321176798"/>
                                        <w:bookmarkStart w:id="241" w:name="__Fieldmark__96_3321176798"/>
                                        <w:bookmarkEnd w:id="2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97_3321176798"/>
                                        <w:bookmarkStart w:id="243" w:name="__Fieldmark__97_3321176798"/>
                                        <w:bookmarkEnd w:id="2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6_3321176798"/>
                                  <w:bookmarkStart w:id="245" w:name="__Fieldmark__96_3321176798"/>
                                  <w:bookmarkEnd w:id="2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97_3321176798"/>
                                  <w:bookmarkStart w:id="247" w:name="__Fieldmark__97_3321176798"/>
                                  <w:bookmarkEnd w:id="2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Do procedures for maintaining the list of contractors allow for regular reviews of the firms to check that these firms are licensed, perform quality work and maintain insurance coverag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2.505(a) and 24 CFR 85.36(c)(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9_3321176798"/>
                                        <w:bookmarkStart w:id="249" w:name="__Fieldmark__99_3321176798"/>
                                        <w:bookmarkEnd w:id="2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00_3321176798"/>
                                        <w:bookmarkStart w:id="251" w:name="__Fieldmark__100_3321176798"/>
                                        <w:bookmarkEnd w:id="2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9_3321176798"/>
                                  <w:bookmarkStart w:id="253" w:name="__Fieldmark__99_3321176798"/>
                                  <w:bookmarkEnd w:id="2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00_3321176798"/>
                                  <w:bookmarkStart w:id="255" w:name="__Fieldmark__100_3321176798"/>
                                  <w:bookmarkEnd w:id="2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c.   Are any contractors shown on the list currently suspended or debarred from work on projects receiving federal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2.35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02_3321176798"/>
                                        <w:bookmarkStart w:id="257" w:name="__Fieldmark__102_3321176798"/>
                                        <w:bookmarkEnd w:id="2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03_3321176798"/>
                                        <w:bookmarkStart w:id="259" w:name="__Fieldmark__103_3321176798"/>
                                        <w:bookmarkEnd w:id="2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02_3321176798"/>
                                  <w:bookmarkStart w:id="261" w:name="__Fieldmark__102_3321176798"/>
                                  <w:bookmarkEnd w:id="2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03_3321176798"/>
                                  <w:bookmarkStart w:id="263" w:name="__Fieldmark__103_3321176798"/>
                                  <w:bookmarkEnd w:id="2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04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the PJ selects contractors, is a competitive bidding process used (i.e., is there a public invitation for bids; solicitation of multiple bids, a cost reasonableness test applied?)  </w:t>
            </w:r>
          </w:p>
          <w:p>
            <w:pPr>
              <w:pStyle w:val="Header"/>
              <w:keepNext w:val="true"/>
              <w:keepLines/>
              <w:tabs>
                <w:tab w:val="clear" w:pos="4320"/>
                <w:tab w:val="clear" w:pos="8640"/>
              </w:tabs>
              <w:rPr/>
            </w:pPr>
            <w:r>
              <w:rPr/>
              <w:t xml:space="preserve">[24 CFR 92.505(a) and 24 CFR 85.36(c)]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05_3321176798"/>
                                        <w:bookmarkStart w:id="265" w:name="__Fieldmark__105_3321176798"/>
                                        <w:bookmarkEnd w:id="2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06_3321176798"/>
                                        <w:bookmarkStart w:id="267" w:name="__Fieldmark__106_3321176798"/>
                                        <w:bookmarkEnd w:id="2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07_3321176798"/>
                                        <w:bookmarkStart w:id="269" w:name="__Fieldmark__107_3321176798"/>
                                        <w:bookmarkEnd w:id="2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05_3321176798"/>
                                  <w:bookmarkStart w:id="271" w:name="__Fieldmark__105_3321176798"/>
                                  <w:bookmarkEnd w:id="2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6_3321176798"/>
                                  <w:bookmarkStart w:id="273" w:name="__Fieldmark__106_3321176798"/>
                                  <w:bookmarkEnd w:id="2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107_3321176798"/>
                                  <w:bookmarkStart w:id="275" w:name="__Fieldmark__107_3321176798"/>
                                  <w:bookmarkEnd w:id="2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keepNext w:val="true"/>
        <w:keepLines/>
        <w:rPr/>
      </w:pPr>
      <w:r>
        <w:rPr/>
        <w:t xml:space="preserve">G.  </w:t>
      </w:r>
      <w:r>
        <w:rPr>
          <w:u w:val="single"/>
        </w:rPr>
        <w:t>CONSTRUCTION MANAG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regular inspections of projects to assess rehabilitation progres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8994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9_3321176798"/>
                                        <w:bookmarkStart w:id="277" w:name="__Fieldmark__109_3321176798"/>
                                        <w:bookmarkEnd w:id="2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10_3321176798"/>
                                        <w:bookmarkStart w:id="279" w:name="__Fieldmark__110_3321176798"/>
                                        <w:bookmarkEnd w:id="2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9_3321176798"/>
                                  <w:bookmarkStart w:id="281" w:name="__Fieldmark__109_3321176798"/>
                                  <w:bookmarkEnd w:id="2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10_3321176798"/>
                                  <w:bookmarkStart w:id="283" w:name="__Fieldmark__110_3321176798"/>
                                  <w:bookmarkEnd w:id="2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ior to processing a payment request, do program staff inspect projects to confirm that the contractor has performed all the work specified in the reques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8994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12_3321176798"/>
                                        <w:bookmarkStart w:id="285" w:name="__Fieldmark__112_3321176798"/>
                                        <w:bookmarkEnd w:id="2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13_3321176798"/>
                                        <w:bookmarkStart w:id="287" w:name="__Fieldmark__113_3321176798"/>
                                        <w:bookmarkEnd w:id="2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12_3321176798"/>
                                  <w:bookmarkStart w:id="289" w:name="__Fieldmark__112_3321176798"/>
                                  <w:bookmarkEnd w:id="2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13_3321176798"/>
                                  <w:bookmarkStart w:id="291" w:name="__Fieldmark__113_3321176798"/>
                                  <w:bookmarkEnd w:id="2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a system that it has implemented that adequately covers reviewing and approving requests for change ord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2.505(a) and 24 CFR 85.36(f)]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8994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15_3321176798"/>
                                        <w:bookmarkStart w:id="293" w:name="__Fieldmark__115_3321176798"/>
                                        <w:bookmarkEnd w:id="2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116_3321176798"/>
                                        <w:bookmarkStart w:id="295" w:name="__Fieldmark__116_3321176798"/>
                                        <w:bookmarkEnd w:id="2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15_3321176798"/>
                                  <w:bookmarkStart w:id="297" w:name="__Fieldmark__115_3321176798"/>
                                  <w:bookmarkEnd w:id="2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8" w:name="__Fieldmark__116_3321176798"/>
                                  <w:bookmarkStart w:id="299" w:name="__Fieldmark__116_3321176798"/>
                                  <w:bookmarkEnd w:id="2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written procedures that it has implemented for resolving disputes between the contractor and the homeowne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36(b)(12)]</w:t>
            </w:r>
            <w:r>
              <w:rPr>
                <w:b/>
                <w:bCs/>
                <w:color w:val="FF000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8994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18_3321176798"/>
                                        <w:bookmarkStart w:id="301" w:name="__Fieldmark__118_3321176798"/>
                                        <w:bookmarkEnd w:id="3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19_3321176798"/>
                                        <w:bookmarkStart w:id="303" w:name="__Fieldmark__119_3321176798"/>
                                        <w:bookmarkEnd w:id="3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8_3321176798"/>
                                  <w:bookmarkStart w:id="305" w:name="__Fieldmark__118_3321176798"/>
                                  <w:bookmarkEnd w:id="3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119_3321176798"/>
                                  <w:bookmarkStart w:id="307" w:name="__Fieldmark__119_3321176798"/>
                                  <w:bookmarkEnd w:id="3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J have a contract administration system that adequately ensures contractors perform in accordance with the terms of their contrac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8994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21_3321176798"/>
                                        <w:bookmarkStart w:id="309" w:name="__Fieldmark__121_3321176798"/>
                                        <w:bookmarkEnd w:id="3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122_3321176798"/>
                                        <w:bookmarkStart w:id="311" w:name="__Fieldmark__122_3321176798"/>
                                        <w:bookmarkEnd w:id="3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21_3321176798"/>
                                  <w:bookmarkStart w:id="313" w:name="__Fieldmark__121_3321176798"/>
                                  <w:bookmarkEnd w:id="3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122_3321176798"/>
                                  <w:bookmarkStart w:id="315" w:name="__Fieldmark__122_3321176798"/>
                                  <w:bookmarkEnd w:id="3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er"/>
        <w:keepNext w:val="true"/>
        <w:keepLines/>
        <w:tabs>
          <w:tab w:val="clear" w:pos="4320"/>
          <w:tab w:val="clear" w:pos="8640"/>
        </w:tabs>
        <w:rPr/>
      </w:pPr>
      <w:r>
        <w:rPr/>
        <w:t xml:space="preserve">H.  </w:t>
      </w:r>
      <w:r>
        <w:rPr>
          <w:u w:val="single"/>
        </w:rPr>
        <w:t>LOAN PROCESSING AND SERVIC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ere all loan instruments executed and record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505(a) and 24 CFR 85.20(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8994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24_3321176798"/>
                                        <w:bookmarkStart w:id="317" w:name="__Fieldmark__124_3321176798"/>
                                        <w:bookmarkEnd w:id="3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8" w:name="__Fieldmark__125_3321176798"/>
                                        <w:bookmarkStart w:id="319" w:name="__Fieldmark__125_3321176798"/>
                                        <w:bookmarkEnd w:id="3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24_3321176798"/>
                                  <w:bookmarkStart w:id="321" w:name="__Fieldmark__124_3321176798"/>
                                  <w:bookmarkEnd w:id="3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2" w:name="__Fieldmark__125_3321176798"/>
                                  <w:bookmarkStart w:id="323" w:name="__Fieldmark__125_3321176798"/>
                                  <w:bookmarkEnd w:id="3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ermits refinancing, is there a procedure in place to ensure that the households' overall housing costs were reduced pursuant to 24 CFR 92.206(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margin">
                        <wp:posOffset>109220</wp:posOffset>
                      </wp:positionH>
                      <wp:positionV relativeFrom="paragraph">
                        <wp:posOffset>53340</wp:posOffset>
                      </wp:positionV>
                      <wp:extent cx="1020445"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27_3321176798"/>
                                        <w:bookmarkStart w:id="325" w:name="__Fieldmark__127_3321176798"/>
                                        <w:bookmarkEnd w:id="3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28_3321176798"/>
                                        <w:bookmarkStart w:id="327" w:name="__Fieldmark__128_3321176798"/>
                                        <w:bookmarkEnd w:id="3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29_3321176798"/>
                                        <w:bookmarkStart w:id="329" w:name="__Fieldmark__129_3321176798"/>
                                        <w:bookmarkEnd w:id="3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27_3321176798"/>
                                  <w:bookmarkStart w:id="331" w:name="__Fieldmark__127_3321176798"/>
                                  <w:bookmarkEnd w:id="3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8_3321176798"/>
                                  <w:bookmarkStart w:id="333" w:name="__Fieldmark__128_3321176798"/>
                                  <w:bookmarkEnd w:id="3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129_3321176798"/>
                                  <w:bookmarkStart w:id="335" w:name="__Fieldmark__129_3321176798"/>
                                  <w:bookmarkEnd w:id="3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7-</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7-4</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7-4</w:t>
      <w:tab/>
      <w:t>6509.2 REV-5 CHG-2</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odyTextIndent2">
    <w:name w:val="Body Text Indent 2"/>
    <w:basedOn w:val="Normal"/>
    <w:qFormat/>
    <w:pPr>
      <w:ind w:left="365" w:hanging="365"/>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09:00Z</dcterms:created>
  <dc:creator>HUD</dc:creator>
  <dc:description/>
  <dc:language>en-US</dc:language>
  <cp:lastModifiedBy>h11391</cp:lastModifiedBy>
  <cp:lastPrinted>2008-03-28T14:19:00Z</cp:lastPrinted>
  <dcterms:modified xsi:type="dcterms:W3CDTF">2015-12-03T13:09:00Z</dcterms:modified>
  <cp:revision>2</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78462381</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2 of 3 - CPD Monitoring Handbook CHG-2 files to HUDClips</vt:lpwstr>
  </property>
  <property fmtid="{D5CDD505-2E9C-101B-9397-08002B2CF9AE}" pid="6" name="_NewReviewCycle">
    <vt:lpwstr/>
  </property>
  <property fmtid="{D5CDD505-2E9C-101B-9397-08002B2CF9AE}" pid="7" name="_ReviewingToolsShownOnce">
    <vt:lpwstr/>
  </property>
</Properties>
</file>