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4140"/>
        <w:gridCol w:w="720"/>
        <w:gridCol w:w="2970"/>
      </w:tblGrid>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RO Project Progress</w:t>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4"/>
            <w:tcBorders>
              <w:top w:val="single" w:sz="4" w:space="0" w:color="000000"/>
              <w:left w:val="single" w:sz="4" w:space="0" w:color="000000"/>
              <w:bottom w:val="single" w:sz="4" w:space="0" w:color="000000"/>
              <w:right w:val="single" w:sz="4" w:space="0" w:color="000000"/>
            </w:tcBorders>
          </w:tcPr>
          <w:p>
            <w:pPr>
              <w:pStyle w:val="Normal"/>
              <w:rPr>
                <w:b/>
                <w:b/>
                <w:bCs/>
                <w:color w:val="FF0000"/>
              </w:rPr>
            </w:pPr>
            <w:r>
              <w:rPr>
                <w:b/>
                <w:bCs/>
              </w:rPr>
              <w:t xml:space="preserve">Project Name: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9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grantee'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This Exhibit is designed to evaluate Section 8 SRO individual projects to determine if they are being carried out in a timely manner, if the number of persons served is consistent with the grantee’s approved application, and that minimum lease terms are observed.  One Exhibit is to be completed for each project reviewed. </w:t>
      </w:r>
    </w:p>
    <w:p>
      <w:pPr>
        <w:pStyle w:val="Normal"/>
        <w:rPr>
          <w:bCs/>
        </w:rPr>
      </w:pPr>
      <w:r>
        <w:rPr>
          <w:bCs/>
        </w:rPr>
      </w:r>
    </w:p>
    <w:p>
      <w:pPr>
        <w:pStyle w:val="Header"/>
        <w:tabs>
          <w:tab w:val="clear" w:pos="8640"/>
          <w:tab w:val="center" w:pos="4320" w:leader="none"/>
        </w:tabs>
        <w:rPr>
          <w:b/>
          <w:b/>
          <w:u w:val="single"/>
        </w:rPr>
      </w:pPr>
      <w:r>
        <w:rPr>
          <w:b/>
          <w:u w:val="single"/>
        </w:rPr>
        <w:t xml:space="preserve">Questions:  </w:t>
      </w:r>
    </w:p>
    <w:p>
      <w:pPr>
        <w:pStyle w:val="Header"/>
        <w:tabs>
          <w:tab w:val="clear" w:pos="8640"/>
          <w:tab w:val="center" w:pos="4320" w:leader="none"/>
        </w:tabs>
        <w:rPr>
          <w:b/>
          <w:b/>
          <w:u w:val="single"/>
        </w:rPr>
      </w:pPr>
      <w:r>
        <w:rPr>
          <w:b/>
          <w:u w:val="single"/>
        </w:rPr>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6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t>Is the number of participants currently</w:t>
            </w:r>
            <w:r>
              <w:rPr>
                <w:b/>
                <w:color w:val="FF0000"/>
              </w:rPr>
              <w:t xml:space="preserve"> </w:t>
            </w:r>
            <w:r>
              <w:rPr/>
              <w:t xml:space="preserve">being served consistent with the service number in the approved application for the point in time of the grant term?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82.808(a) and (b); Application; Technical Submission; HAP contract, Exhibit 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97398426"/>
                                        <w:bookmarkStart w:id="1" w:name="__Fieldmark__5_1997398426"/>
                                        <w:bookmarkEnd w:id="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97398426"/>
                                        <w:bookmarkStart w:id="3" w:name="__Fieldmark__6_1997398426"/>
                                        <w:bookmarkEnd w:id="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997398426"/>
                                        <w:bookmarkStart w:id="5" w:name="__Fieldmark__7_1997398426"/>
                                        <w:bookmarkEnd w:id="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997398426"/>
                                  <w:bookmarkStart w:id="7" w:name="__Fieldmark__5_1997398426"/>
                                  <w:bookmarkEnd w:id="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997398426"/>
                                  <w:bookmarkStart w:id="9" w:name="__Fieldmark__6_1997398426"/>
                                  <w:bookmarkEnd w:id="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997398426"/>
                                  <w:bookmarkStart w:id="11" w:name="__Fieldmark__7_1997398426"/>
                                  <w:bookmarkEnd w:id="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2"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1” above is “no,” include any obstacles to attaining full lease-up (e.g., strict participant eligibility criteria).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33" w:hRule="atLeast"/>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each program participant have a minimum 12-month lease with the owner according to the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82.808(c); 24 CFR 882.403(d); and 24 CFR 882.511(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997398426"/>
                                        <w:bookmarkStart w:id="13" w:name="__Fieldmark__10_199739842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1997398426"/>
                                        <w:bookmarkStart w:id="15" w:name="__Fieldmark__11_199739842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1997398426"/>
                                        <w:bookmarkStart w:id="17" w:name="__Fieldmark__12_199739842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1997398426"/>
                                  <w:bookmarkStart w:id="19" w:name="__Fieldmark__10_199739842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997398426"/>
                                  <w:bookmarkStart w:id="21" w:name="__Fieldmark__11_199739842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1997398426"/>
                                  <w:bookmarkStart w:id="23" w:name="__Fieldmark__12_199739842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11-1</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1-1</w:t>
      <w:tab/>
      <w:t>6509.2 REV-6</w:t>
    </w:r>
  </w:p>
  <w:p>
    <w:pPr>
      <w:pStyle w:val="Header"/>
      <w:jc w:val="center"/>
      <w:rPr/>
    </w:pPr>
    <w:r>
      <w:rPr/>
      <w:t xml:space="preserve">Section 8 Moderate Rehabilitation Single Room </w:t>
    </w:r>
  </w:p>
  <w:p>
    <w:pPr>
      <w:pStyle w:val="Header"/>
      <w:jc w:val="center"/>
      <w:rPr/>
    </w:pPr>
    <w:r>
      <w:rPr/>
      <w:t>Occupancy (SRO) Program for Homeless Individual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9:00Z</dcterms:created>
  <dc:creator>HUD - CPD</dc:creator>
  <dc:description/>
  <dc:language>en-US</dc:language>
  <cp:lastModifiedBy>h11391</cp:lastModifiedBy>
  <cp:lastPrinted>2010-04-20T14:57:00Z</cp:lastPrinted>
  <dcterms:modified xsi:type="dcterms:W3CDTF">2015-12-03T13:39:00Z</dcterms:modified>
  <cp:revision>2</cp:revision>
  <dc:subject>Guide for Review of SRO Project Progress</dc:subject>
  <dc:title>Exhibit 11-1: SECTION 8 MODERATE REHABILITATION SINGLE ROOM OCCUPANCY (SRO) PROGRAM FOR HOMELESS INDIVIDU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54796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PreviousAdHocReviewCycleID">
    <vt:r8>-814967055</vt:r8>
  </property>
  <property fmtid="{D5CDD505-2E9C-101B-9397-08002B2CF9AE}" pid="8" name="_ReviewingToolsShownOnce">
    <vt:lpwstr/>
  </property>
</Properties>
</file>