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Tenant-Based Rental Assistance (TBRA) Program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s) Review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gram Amount:</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 (if applicable):</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Normal"/>
        <w:spacing w:lineRule="auto" w:line="120"/>
        <w:rPr>
          <w:b/>
          <w:b/>
          <w:bCs/>
          <w:sz w:val="22"/>
        </w:rPr>
      </w:pPr>
      <w:r>
        <w:rPr>
          <w:b/>
          <w:bCs/>
          <w:sz w:val="22"/>
        </w:rPr>
      </w:r>
    </w:p>
    <w:p>
      <w:pPr>
        <w:pStyle w:val="Normal"/>
        <w:rPr>
          <w:rFonts w:eastAsia="MS Mincho;ＭＳ 明朝"/>
        </w:rPr>
      </w:pPr>
      <w:r>
        <w:rPr>
          <w:b/>
          <w:bCs/>
          <w:u w:val="single"/>
        </w:rPr>
        <w:t>Instructions</w:t>
      </w:r>
      <w:r>
        <w:rPr>
          <w:b/>
          <w:bCs/>
        </w:rPr>
        <w:t xml:space="preserve">:  </w:t>
      </w:r>
      <w:r>
        <w:rPr>
          <w:rFonts w:eastAsia="MS Mincho;ＭＳ 明朝"/>
        </w:rPr>
        <w:t xml:space="preserve">This Exhibit is for use in assessing the overall administration of the PJ’s Tenant-Based Rental Assistance (TBRA) program.  It is divided into four sections:  Program Design; Participant Eligibility; Subsidy Administration; and Recordkeeping.  It may be used alone or in conjunction with project monitoring Exhibits.  It may also be used as an interview instrument for program staff.  </w:t>
      </w:r>
      <w:r>
        <w:rPr/>
        <w:t>If an area or question is not examined, make a note to this effect in the “Describe Basis for Conclusion” section.  Regarding the selection of files to be sampled in assessing a PJ’s TRBA Program, the guidance in Section 7-4 in the introduction to this Chapter should be followed.  Use of this Exhibit is optional.</w:t>
      </w:r>
    </w:p>
    <w:p>
      <w:pPr>
        <w:pStyle w:val="Normal"/>
        <w:spacing w:lineRule="auto" w:line="120"/>
        <w:rPr>
          <w:rFonts w:eastAsia="MS Mincho;ＭＳ 明朝"/>
          <w:u w:val="single"/>
        </w:rPr>
      </w:pPr>
      <w:r>
        <w:rPr>
          <w:rFonts w:eastAsia="MS Mincho;ＭＳ 明朝"/>
          <w:u w:val="single"/>
        </w:rPr>
      </w:r>
    </w:p>
    <w:p>
      <w:pPr>
        <w:pStyle w:val="Normal"/>
        <w:rPr>
          <w:b/>
          <w:b/>
          <w:bCs/>
          <w:u w:val="single"/>
        </w:rPr>
      </w:pPr>
      <w:r>
        <w:rPr>
          <w:b/>
          <w:bCs/>
          <w:u w:val="single"/>
        </w:rPr>
        <w:t>Questions:</w:t>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A. Program Design</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id the PJ certify to its need for TBRA in its Consolidated Plan for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w:t>
            </w:r>
            <w:r>
              <w:rPr/>
              <w:t xml:space="preserve"> 92.209(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754072552"/>
                                        <w:bookmarkStart w:id="1" w:name="__Fieldmark__8_175407255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754072552"/>
                                        <w:bookmarkStart w:id="3" w:name="__Fieldmark__9_175407255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754072552"/>
                                  <w:bookmarkStart w:id="5" w:name="__Fieldmark__8_175407255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1754072552"/>
                                  <w:bookmarkStart w:id="7" w:name="__Fieldmark__9_175407255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Are there established selection policies and criteria (preferences)?  </w:t>
            </w:r>
          </w:p>
          <w:p>
            <w:pPr>
              <w:pStyle w:val="PlainText"/>
              <w:keepNext w:val="true"/>
              <w:keepLines/>
              <w:rPr/>
            </w:pPr>
            <w:r>
              <w:rPr>
                <w:rFonts w:eastAsia="MS Mincho;ＭＳ 明朝" w:cs="Times New Roman" w:ascii="Times New Roman" w:hAnsi="Times New Roman"/>
                <w:sz w:val="24"/>
                <w:szCs w:val="24"/>
              </w:rPr>
              <w:t xml:space="preserve">[24 CFR </w:t>
            </w:r>
            <w:r>
              <w:rPr>
                <w:rFonts w:cs="Times New Roman" w:ascii="Times New Roman" w:hAnsi="Times New Roman"/>
                <w:sz w:val="24"/>
                <w:szCs w:val="24"/>
              </w:rPr>
              <w:t>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1754072552"/>
                                        <w:bookmarkStart w:id="9" w:name="__Fieldmark__11_175407255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1754072552"/>
                                        <w:bookmarkStart w:id="11" w:name="__Fieldmark__12_175407255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754072552"/>
                                  <w:bookmarkStart w:id="13" w:name="__Fieldmark__11_175407255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1754072552"/>
                                  <w:bookmarkStart w:id="15" w:name="__Fieldmark__12_175407255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the program is limited to special needs groups, has the PJ identified the special needs group as having an unmet need in its Consolidated Plan for the year(s)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w:t>
            </w:r>
            <w:r>
              <w:rPr/>
              <w:t xml:space="preserve"> 92.209(c)(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1754072552"/>
                                        <w:bookmarkStart w:id="17" w:name="__Fieldmark__14_1754072552"/>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1754072552"/>
                                        <w:bookmarkStart w:id="19" w:name="__Fieldmark__15_1754072552"/>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1754072552"/>
                                        <w:bookmarkStart w:id="21" w:name="__Fieldmark__16_1754072552"/>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1754072552"/>
                                  <w:bookmarkStart w:id="23" w:name="__Fieldmark__14_1754072552"/>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754072552"/>
                                  <w:bookmarkStart w:id="25" w:name="__Fieldmark__15_1754072552"/>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6_1754072552"/>
                                  <w:bookmarkStart w:id="27" w:name="__Fieldmark__16_1754072552"/>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rogram is limited to special needs groups, are services non-mandato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24 CFR </w:t>
            </w:r>
            <w:r>
              <w:rPr/>
              <w:t>92.209(c)(2)(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754072552"/>
                                        <w:bookmarkStart w:id="29" w:name="__Fieldmark__18_1754072552"/>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1754072552"/>
                                        <w:bookmarkStart w:id="31" w:name="__Fieldmark__19_1754072552"/>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0_1754072552"/>
                                        <w:bookmarkStart w:id="33" w:name="__Fieldmark__20_1754072552"/>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1754072552"/>
                                  <w:bookmarkStart w:id="35" w:name="__Fieldmark__18_1754072552"/>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754072552"/>
                                  <w:bookmarkStart w:id="37" w:name="__Fieldmark__19_1754072552"/>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0_1754072552"/>
                                  <w:bookmarkStart w:id="39" w:name="__Fieldmark__20_1754072552"/>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the program provides preferences for persons with special needs, is the preference system applied consistently in the cases reviewed and in a manner that does not limit the opportunities of persons on any basis prohibited by laws listed under 24 CFR 5.105(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24 CFR </w:t>
            </w:r>
            <w:r>
              <w:rPr/>
              <w:t>92.209(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754072552"/>
                                        <w:bookmarkStart w:id="41" w:name="__Fieldmark__22_1754072552"/>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1754072552"/>
                                        <w:bookmarkStart w:id="43" w:name="__Fieldmark__23_1754072552"/>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1754072552"/>
                                        <w:bookmarkStart w:id="45" w:name="__Fieldmark__24_1754072552"/>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1754072552"/>
                                  <w:bookmarkStart w:id="47" w:name="__Fieldmark__22_1754072552"/>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754072552"/>
                                  <w:bookmarkStart w:id="49" w:name="__Fieldmark__23_1754072552"/>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754072552"/>
                                  <w:bookmarkStart w:id="51" w:name="__Fieldmark__24_1754072552"/>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a procedure for ensuring that participants who are on the Section 8 waiting list retain their Section 8 eligibility pursuant to 24 CFR</w:t>
            </w:r>
            <w:r>
              <w:rPr/>
              <w:t xml:space="preserve"> 92.209(l) </w:t>
            </w:r>
            <w:r>
              <w:rPr>
                <w:rFonts w:eastAsia="MS Mincho;ＭＳ 明朝"/>
              </w:rPr>
              <w:t>after they receive HOME TBRA</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754072552"/>
                                        <w:bookmarkStart w:id="53" w:name="__Fieldmark__26_1754072552"/>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7_1754072552"/>
                                        <w:bookmarkStart w:id="55" w:name="__Fieldmark__27_1754072552"/>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754072552"/>
                                  <w:bookmarkStart w:id="57" w:name="__Fieldmark__26_1754072552"/>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1754072552"/>
                                  <w:bookmarkStart w:id="59" w:name="__Fieldmark__27_1754072552"/>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caps/>
          <w:sz w:val="24"/>
        </w:rPr>
      </w:pPr>
      <w:r>
        <w:rPr>
          <w:rFonts w:eastAsia="MS Mincho;ＭＳ 明朝" w:cs="Times New Roman" w:ascii="Times New Roman" w:hAnsi="Times New Roman"/>
          <w:caps/>
          <w:sz w:val="24"/>
        </w:rPr>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B.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PJ using current H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9(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1754072552"/>
                                        <w:bookmarkStart w:id="61" w:name="__Fieldmark__29_1754072552"/>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0_1754072552"/>
                                        <w:bookmarkStart w:id="63" w:name="__Fieldmark__30_1754072552"/>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754072552"/>
                                  <w:bookmarkStart w:id="65" w:name="__Fieldmark__29_1754072552"/>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1754072552"/>
                                  <w:bookmarkStart w:id="67" w:name="__Fieldmark__30_1754072552"/>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one of the three approved definitions of income for its TBRA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754072552"/>
                                        <w:bookmarkStart w:id="69" w:name="__Fieldmark__32_1754072552"/>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3_1754072552"/>
                                        <w:bookmarkStart w:id="71" w:name="__Fieldmark__33_1754072552"/>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754072552"/>
                                  <w:bookmarkStart w:id="73" w:name="__Fieldmark__32_1754072552"/>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1754072552"/>
                                  <w:bookmarkStart w:id="75" w:name="__Fieldmark__33_1754072552"/>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cs="Times New Roman" w:ascii="Times New Roman" w:hAnsi="Times New Roman"/>
                <w:sz w:val="24"/>
              </w:rPr>
              <w:t>Are procedures for projecting income applied consistently for applicants whose files were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sz w:val="24"/>
              </w:rPr>
            </w:pPr>
            <w:r>
              <w:rPr>
                <w:rFonts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1754072552"/>
                                        <w:bookmarkStart w:id="77" w:name="__Fieldmark__35_1754072552"/>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1754072552"/>
                                        <w:bookmarkStart w:id="79" w:name="__Fieldmark__36_1754072552"/>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754072552"/>
                                  <w:bookmarkStart w:id="81" w:name="__Fieldmark__35_1754072552"/>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1754072552"/>
                                  <w:bookmarkStart w:id="83" w:name="__Fieldmark__36_1754072552"/>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w:t>
            </w:r>
            <w:r>
              <w:rPr>
                <w:u w:val="single"/>
              </w:rPr>
              <w:t>projecting</w:t>
            </w:r>
            <w:r>
              <w:rPr/>
              <w:t xml:space="preserve"> anticipated household income for a 12-month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1754072552"/>
                                        <w:bookmarkStart w:id="85" w:name="__Fieldmark__38_1754072552"/>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1754072552"/>
                                        <w:bookmarkStart w:id="87" w:name="__Fieldmark__39_1754072552"/>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754072552"/>
                                  <w:bookmarkStart w:id="89" w:name="__Fieldmark__38_1754072552"/>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1754072552"/>
                                  <w:bookmarkStart w:id="91" w:name="__Fieldmark__39_1754072552"/>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source documentation to determine applicant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754072552"/>
                                        <w:bookmarkStart w:id="93" w:name="__Fieldmark__41_1754072552"/>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1754072552"/>
                                        <w:bookmarkStart w:id="95" w:name="__Fieldmark__42_1754072552"/>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754072552"/>
                                  <w:bookmarkStart w:id="97" w:name="__Fieldmark__41_1754072552"/>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1754072552"/>
                                  <w:bookmarkStart w:id="99" w:name="__Fieldmark__42_1754072552"/>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cs="Times New Roman"/>
                <w:sz w:val="24"/>
              </w:rPr>
            </w:pPr>
            <w:r>
              <w:rPr>
                <w:rFonts w:cs="Times New Roman" w:ascii="Times New Roman" w:hAnsi="Times New Roman"/>
                <w:sz w:val="24"/>
              </w:rPr>
              <w:t xml:space="preserve">Is the PJ re-determining income annually?  </w:t>
            </w:r>
          </w:p>
          <w:p>
            <w:pPr>
              <w:pStyle w:val="PlainText"/>
              <w:keepNext w:val="true"/>
              <w:keepLines/>
              <w:rPr>
                <w:rFonts w:ascii="Times New Roman" w:hAnsi="Times New Roman" w:eastAsia="MS Mincho;ＭＳ 明朝" w:cs="Times New Roman"/>
                <w:sz w:val="24"/>
              </w:rPr>
            </w:pPr>
            <w:r>
              <w:rPr>
                <w:rFonts w:cs="Times New Roman" w:ascii="Times New Roman" w:hAnsi="Times New Roman"/>
                <w:sz w:val="24"/>
              </w:rPr>
              <w:t>[24 CFR 92.209(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1754072552"/>
                                        <w:bookmarkStart w:id="101" w:name="__Fieldmark__44_1754072552"/>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1754072552"/>
                                        <w:bookmarkStart w:id="103" w:name="__Fieldmark__45_1754072552"/>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754072552"/>
                                  <w:bookmarkStart w:id="105" w:name="__Fieldmark__44_1754072552"/>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1754072552"/>
                                  <w:bookmarkStart w:id="107" w:name="__Fieldmark__45_1754072552"/>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r>
    </w:p>
    <w:p>
      <w:pPr>
        <w:pStyle w:val="PlainText"/>
        <w:rPr>
          <w:rFonts w:ascii="Times New Roman" w:hAnsi="Times New Roman" w:eastAsia="MS Mincho;ＭＳ 明朝" w:cs="Times New Roman"/>
          <w:caps/>
          <w:sz w:val="24"/>
          <w:u w:val="single"/>
        </w:rPr>
      </w:pPr>
      <w:r>
        <w:rPr>
          <w:rFonts w:eastAsia="MS Mincho;ＭＳ 明朝" w:cs="Times New Roman" w:ascii="Times New Roman" w:hAnsi="Times New Roman"/>
          <w:caps/>
          <w:sz w:val="24"/>
          <w:u w:val="single"/>
        </w:rPr>
        <w:t>C. Subsidy Administ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b/>
                <w:b/>
                <w:bCs/>
                <w:color w:val="FF0000"/>
              </w:rPr>
            </w:pPr>
            <w:r>
              <w:rPr>
                <w:rFonts w:eastAsia="MS Mincho;ＭＳ 明朝"/>
              </w:rPr>
              <w:t xml:space="preserve">Are TBRA contracts between the PJ and the participant for a period of no more than 24 months?  (Renewal clauses are permi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1754072552"/>
                                        <w:bookmarkStart w:id="109" w:name="__Fieldmark__47_1754072552"/>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8_1754072552"/>
                                        <w:bookmarkStart w:id="111" w:name="__Fieldmark__48_1754072552"/>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7_1754072552"/>
                                  <w:bookmarkStart w:id="113" w:name="__Fieldmark__47_1754072552"/>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8_1754072552"/>
                                  <w:bookmarkStart w:id="115" w:name="__Fieldmark__48_1754072552"/>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participants’ adjusted (or gross) incomes calculated in accordance with 24 CFR 92.203(d) and the </w:t>
            </w:r>
            <w:r>
              <w:rPr>
                <w:rFonts w:eastAsia="MS Mincho;ＭＳ 明朝"/>
                <w:i/>
                <w:iCs/>
              </w:rPr>
              <w:t xml:space="preserve">Technical Guide for Determining Income and Allowances for the HOM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1754072552"/>
                                        <w:bookmarkStart w:id="117" w:name="__Fieldmark__50_1754072552"/>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1_1754072552"/>
                                        <w:bookmarkStart w:id="119" w:name="__Fieldmark__51_1754072552"/>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1754072552"/>
                                  <w:bookmarkStart w:id="121" w:name="__Fieldmark__50_1754072552"/>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1_1754072552"/>
                                  <w:bookmarkStart w:id="123" w:name="__Fieldmark__51_1754072552"/>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Are monthly TBRA subsidies no more than the difference between the PJ’s rent standard for the unit size and 30% of the participants’ adjusted (or gross) income?  [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3_1754072552"/>
                                        <w:bookmarkStart w:id="125" w:name="__Fieldmark__53_1754072552"/>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4_1754072552"/>
                                        <w:bookmarkStart w:id="127" w:name="__Fieldmark__54_1754072552"/>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3_1754072552"/>
                                  <w:bookmarkStart w:id="129" w:name="__Fieldmark__53_1754072552"/>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4_1754072552"/>
                                  <w:bookmarkStart w:id="131" w:name="__Fieldmark__54_1754072552"/>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Has the PJ established a minimum rent contribution?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h)(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6_1754072552"/>
                                        <w:bookmarkStart w:id="133" w:name="__Fieldmark__56_1754072552"/>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7_1754072552"/>
                                        <w:bookmarkStart w:id="135" w:name="__Fieldmark__57_1754072552"/>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6_1754072552"/>
                                  <w:bookmarkStart w:id="137" w:name="__Fieldmark__56_1754072552"/>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7_1754072552"/>
                                  <w:bookmarkStart w:id="139" w:name="__Fieldmark__57_1754072552"/>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pPr>
            <w:r>
              <w:rPr>
                <w:rFonts w:eastAsia="MS Mincho;ＭＳ 明朝" w:cs="Times New Roman" w:ascii="Times New Roman" w:hAnsi="Times New Roman"/>
                <w:sz w:val="24"/>
              </w:rPr>
              <w:t xml:space="preserve">Does the PJ review and approve all leases?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9_1754072552"/>
                                        <w:bookmarkStart w:id="141" w:name="__Fieldmark__59_1754072552"/>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0_1754072552"/>
                                        <w:bookmarkStart w:id="143" w:name="__Fieldmark__60_1754072552"/>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1754072552"/>
                                  <w:bookmarkStart w:id="145" w:name="__Fieldmark__59_1754072552"/>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0_1754072552"/>
                                  <w:bookmarkStart w:id="147" w:name="__Fieldmark__60_1754072552"/>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a procedure for ensuring that all leases meet HOME requirements (e.g., no prohibited lease clauses) pursuant to 24 CFR 92.253(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1754072552"/>
                                        <w:bookmarkStart w:id="149" w:name="__Fieldmark__62_1754072552"/>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1754072552"/>
                                        <w:bookmarkStart w:id="151" w:name="__Fieldmark__63_1754072552"/>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1754072552"/>
                                  <w:bookmarkStart w:id="153" w:name="__Fieldmark__62_1754072552"/>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1754072552"/>
                                  <w:bookmarkStart w:id="155" w:name="__Fieldmark__63_1754072552"/>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oes the PJ disapprove leases (initial and renewal) for units that are not rent reason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Fonts w:eastAsia="MS Mincho;ＭＳ 明朝"/>
              </w:rPr>
              <w:t>[24 CFR 92.209(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1754072552"/>
                                        <w:bookmarkStart w:id="157" w:name="__Fieldmark__65_1754072552"/>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6_1754072552"/>
                                        <w:bookmarkStart w:id="159" w:name="__Fieldmark__66_1754072552"/>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7_1754072552"/>
                                        <w:bookmarkStart w:id="161" w:name="__Fieldmark__67_1754072552"/>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1754072552"/>
                                  <w:bookmarkStart w:id="163" w:name="__Fieldmark__65_1754072552"/>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1754072552"/>
                                  <w:bookmarkStart w:id="165" w:name="__Fieldmark__66_1754072552"/>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7_1754072552"/>
                                  <w:bookmarkStart w:id="167" w:name="__Fieldmark__67_1754072552"/>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Has the PJ established a rent standard? </w:t>
            </w:r>
          </w:p>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24 CFR 92.209(h)(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eastAsia="MS Mincho;ＭＳ 明朝" w:cs="Times New Roman"/>
                <w:sz w:val="24"/>
              </w:rPr>
            </w:pPr>
            <w:r>
              <w:rPr>
                <w:rFonts w:eastAsia="MS Mincho;ＭＳ 明朝" w:cs="Times New Roman"/>
                <w:sz w:val="24"/>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9_1754072552"/>
                                        <w:bookmarkStart w:id="169" w:name="__Fieldmark__69_1754072552"/>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0_1754072552"/>
                                        <w:bookmarkStart w:id="171" w:name="__Fieldmark__70_1754072552"/>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1754072552"/>
                                  <w:bookmarkStart w:id="173" w:name="__Fieldmark__69_1754072552"/>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1754072552"/>
                                  <w:bookmarkStart w:id="175" w:name="__Fieldmark__70_1754072552"/>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a.   If the PJ bases the rent standard on local market conditions, does it appear to be reasonable given the data us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eastAsia="MS Mincho;ＭＳ 明朝"/>
              </w:rPr>
            </w:pPr>
            <w:r>
              <w:rPr>
                <w:rFonts w:eastAsia="MS Mincho;ＭＳ 明朝"/>
              </w:rPr>
              <w:t>[24 CFR 92.209(h)(3)(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2_1754072552"/>
                                        <w:bookmarkStart w:id="177" w:name="__Fieldmark__72_1754072552"/>
                                        <w:bookmarkEnd w:id="1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3_1754072552"/>
                                        <w:bookmarkStart w:id="179" w:name="__Fieldmark__73_1754072552"/>
                                        <w:bookmarkEnd w:id="1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4_1754072552"/>
                                        <w:bookmarkStart w:id="181" w:name="__Fieldmark__74_1754072552"/>
                                        <w:bookmarkEnd w:id="1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1754072552"/>
                                  <w:bookmarkStart w:id="183" w:name="__Fieldmark__72_1754072552"/>
                                  <w:bookmarkEnd w:id="1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1754072552"/>
                                  <w:bookmarkStart w:id="185" w:name="__Fieldmark__73_1754072552"/>
                                  <w:bookmarkEnd w:id="1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4_1754072552"/>
                                  <w:bookmarkStart w:id="187" w:name="__Fieldmark__74_1754072552"/>
                                  <w:bookmarkEnd w:id="1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rFonts w:eastAsia="MS Mincho;ＭＳ 明朝"/>
              </w:rPr>
            </w:pPr>
            <w:r>
              <w:rPr>
                <w:rFonts w:eastAsia="MS Mincho;ＭＳ 明朝"/>
              </w:rPr>
              <w:t xml:space="preserve">b.  If the rent standard is not locally determined, does it fall between 80% of the FMR and 100% FMR or has HUD-approved a community-wide exception rent for th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rFonts w:eastAsia="MS Mincho;ＭＳ 明朝"/>
              </w:rPr>
            </w:pPr>
            <w:r>
              <w:rPr>
                <w:rFonts w:eastAsia="MS Mincho;ＭＳ 明朝"/>
              </w:rPr>
              <w:t xml:space="preserve">[24 CFR 92.209(h)(3)(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6_1754072552"/>
                                        <w:bookmarkStart w:id="189" w:name="__Fieldmark__76_1754072552"/>
                                        <w:bookmarkEnd w:id="1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7_1754072552"/>
                                        <w:bookmarkStart w:id="191" w:name="__Fieldmark__77_1754072552"/>
                                        <w:bookmarkEnd w:id="1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8_1754072552"/>
                                        <w:bookmarkStart w:id="193" w:name="__Fieldmark__78_1754072552"/>
                                        <w:bookmarkEnd w:id="1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1754072552"/>
                                  <w:bookmarkStart w:id="195" w:name="__Fieldmark__76_1754072552"/>
                                  <w:bookmarkEnd w:id="1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1754072552"/>
                                  <w:bookmarkStart w:id="197" w:name="__Fieldmark__77_1754072552"/>
                                  <w:bookmarkEnd w:id="1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8_1754072552"/>
                                  <w:bookmarkStart w:id="199" w:name="__Fieldmark__78_1754072552"/>
                                  <w:bookmarkEnd w:id="1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w:t>
            </w:r>
            <w:r>
              <w:rPr>
                <w:rFonts w:eastAsia="MS Mincho;ＭＳ 明朝"/>
              </w:rPr>
              <w:t xml:space="preserve">   Is the method of determination adequately documen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1754072552"/>
                                        <w:bookmarkStart w:id="201" w:name="__Fieldmark__80_1754072552"/>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1754072552"/>
                                        <w:bookmarkStart w:id="203" w:name="__Fieldmark__81_1754072552"/>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1754072552"/>
                                  <w:bookmarkStart w:id="205" w:name="__Fieldmark__80_1754072552"/>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1754072552"/>
                                  <w:bookmarkStart w:id="207" w:name="__Fieldmark__81_1754072552"/>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Does the PJ enter into written agreements with landlords enumerating their responsibilities with respect to the HOME TBR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1754072552"/>
                                        <w:bookmarkStart w:id="209" w:name="__Fieldmark__83_1754072552"/>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1754072552"/>
                                        <w:bookmarkStart w:id="211" w:name="__Fieldmark__84_1754072552"/>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1754072552"/>
                                  <w:bookmarkStart w:id="213" w:name="__Fieldmark__83_1754072552"/>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1754072552"/>
                                  <w:bookmarkStart w:id="215" w:name="__Fieldmark__84_1754072552"/>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Does the PJ have written procedures that it has implemented to ensure timely payment to landlords and ten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1754072552"/>
                                        <w:bookmarkStart w:id="217" w:name="__Fieldmark__86_1754072552"/>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1754072552"/>
                                        <w:bookmarkStart w:id="219" w:name="__Fieldmark__87_1754072552"/>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1754072552"/>
                                  <w:bookmarkStart w:id="221" w:name="__Fieldmark__86_1754072552"/>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1754072552"/>
                                  <w:bookmarkStart w:id="223" w:name="__Fieldmark__87_1754072552"/>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Does the PJ have written procedures that it has implemented to ensure that all costs paid are eligible (rental assistance, security deposit, and utility deposits if provided in conjunction with rental or security deposit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a) and 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1754072552"/>
                                        <w:bookmarkStart w:id="225" w:name="__Fieldmark__89_1754072552"/>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0_1754072552"/>
                                        <w:bookmarkStart w:id="227" w:name="__Fieldmark__90_1754072552"/>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1754072552"/>
                                  <w:bookmarkStart w:id="229" w:name="__Fieldmark__89_1754072552"/>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1754072552"/>
                                  <w:bookmarkStart w:id="231" w:name="__Fieldmark__90_1754072552"/>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rFonts w:eastAsia="MS Mincho;ＭＳ 明朝"/>
              </w:rPr>
              <w:t>Does the PJ have written procedures that it has implemented to ensure that initial and periodic Section 8 Housing Quality Standards (HQS) inspections are conducted for TBRA units pursuant to 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2_1754072552"/>
                                        <w:bookmarkStart w:id="233" w:name="__Fieldmark__92_1754072552"/>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3_1754072552"/>
                                        <w:bookmarkStart w:id="235" w:name="__Fieldmark__93_1754072552"/>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1754072552"/>
                                  <w:bookmarkStart w:id="237" w:name="__Fieldmark__92_1754072552"/>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1754072552"/>
                                  <w:bookmarkStart w:id="239" w:name="__Fieldmark__93_1754072552"/>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For Program Records, is the following documentation in the file to support the PJ’s Consolidated Plan certification in accordance with 24 CFR 92.209(b):</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cumentation of the local market conditions?  </w:t>
            </w:r>
          </w:p>
          <w:p>
            <w:pPr>
              <w:pStyle w:val="Level1"/>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8(a)(2)(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5_1754072552"/>
                                        <w:bookmarkStart w:id="241" w:name="__Fieldmark__95_1754072552"/>
                                        <w:bookmarkEnd w:id="2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6_1754072552"/>
                                        <w:bookmarkStart w:id="243" w:name="__Fieldmark__96_1754072552"/>
                                        <w:bookmarkEnd w:id="2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1754072552"/>
                                  <w:bookmarkStart w:id="245" w:name="__Fieldmark__95_1754072552"/>
                                  <w:bookmarkEnd w:id="2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1754072552"/>
                                  <w:bookmarkStart w:id="247" w:name="__Fieldmark__96_1754072552"/>
                                  <w:bookmarkEnd w:id="2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ritten tenant selection policies and criteri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8(a)(2)(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7_1754072552"/>
                                        <w:bookmarkStart w:id="249" w:name="__Fieldmark__97_1754072552"/>
                                        <w:bookmarkEnd w:id="2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8_1754072552"/>
                                        <w:bookmarkStart w:id="251" w:name="__Fieldmark__98_1754072552"/>
                                        <w:bookmarkEnd w:id="2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7_1754072552"/>
                                  <w:bookmarkStart w:id="253" w:name="__Fieldmark__97_1754072552"/>
                                  <w:bookmarkEnd w:id="2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8_1754072552"/>
                                  <w:bookmarkStart w:id="255" w:name="__Fieldmark__98_1754072552"/>
                                  <w:bookmarkEnd w:id="2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 xml:space="preserve">c.   Documentation supporting preferences for specific categories of individuals with disabil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508(a)(2)(v)]</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789940"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9_1754072552"/>
                                        <w:bookmarkStart w:id="257" w:name="__Fieldmark__99_1754072552"/>
                                        <w:bookmarkEnd w:id="257"/>
                                        <w:r/>
                                        <w:r>
                                          <w:rPr/>
                                          <w:fldChar w:fldCharType="end"/>
                                        </w:r>
                                        <w:r>
                                          <w:rPr/>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0_1754072552"/>
                                        <w:bookmarkStart w:id="259" w:name="__Fieldmark__100_1754072552"/>
                                        <w:bookmarkEnd w:id="259"/>
                                        <w:r/>
                                        <w:r>
                                          <w:rPr/>
                                          <w:fldChar w:fldCharType="end"/>
                                        </w:r>
                                        <w:r>
                                          <w:rPr/>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01_1754072552"/>
                                        <w:bookmarkStart w:id="261" w:name="__Fieldmark__101_1754072552"/>
                                        <w:bookmarkEnd w:id="261"/>
                                        <w:r/>
                                        <w:r>
                                          <w:rPr/>
                                          <w:fldChar w:fldCharType="end"/>
                                        </w:r>
                                        <w:r>
                                          <w:rPr/>
                                        </w:r>
                                      </w:p>
                                    </w:tc>
                                  </w:tr>
                                  <w:tr>
                                    <w:trPr>
                                      <w:trHeight w:val="225"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9_1754072552"/>
                                  <w:bookmarkStart w:id="263" w:name="__Fieldmark__99_1754072552"/>
                                  <w:bookmarkEnd w:id="263"/>
                                  <w:r/>
                                  <w:r>
                                    <w:rPr/>
                                    <w:fldChar w:fldCharType="end"/>
                                  </w:r>
                                  <w:r>
                                    <w:rPr/>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0_1754072552"/>
                                  <w:bookmarkStart w:id="265" w:name="__Fieldmark__100_1754072552"/>
                                  <w:bookmarkEnd w:id="265"/>
                                  <w:r/>
                                  <w:r>
                                    <w:rPr/>
                                    <w:fldChar w:fldCharType="end"/>
                                  </w:r>
                                  <w:r>
                                    <w:rPr/>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101_1754072552"/>
                                  <w:bookmarkStart w:id="267" w:name="__Fieldmark__101_1754072552"/>
                                  <w:bookmarkEnd w:id="267"/>
                                  <w:r/>
                                  <w:r>
                                    <w:rPr/>
                                    <w:fldChar w:fldCharType="end"/>
                                  </w:r>
                                  <w:r>
                                    <w:rPr/>
                                  </w:r>
                                </w:p>
                              </w:tc>
                            </w:tr>
                            <w:tr>
                              <w:trPr>
                                <w:trHeight w:val="225" w:hRule="atLeast"/>
                              </w:trPr>
                              <w:tc>
                                <w:tcPr>
                                  <w:tcW w:w="36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For Program Records, is the following documentation in the file to support the rent standard and minimum tenant contribu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r>
              <w:rPr/>
              <w:t>[24 CFR 92.209(h) and 24 CFR 92.508(a)(2)(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3_1754072552"/>
                                        <w:bookmarkStart w:id="269" w:name="__Fieldmark__103_1754072552"/>
                                        <w:bookmarkEnd w:id="2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4_1754072552"/>
                                        <w:bookmarkStart w:id="271" w:name="__Fieldmark__104_1754072552"/>
                                        <w:bookmarkEnd w:id="2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1754072552"/>
                                  <w:bookmarkStart w:id="273" w:name="__Fieldmark__103_1754072552"/>
                                  <w:bookmarkEnd w:id="2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4_1754072552"/>
                                  <w:bookmarkStart w:id="275" w:name="__Fieldmark__104_1754072552"/>
                                  <w:bookmarkEnd w:id="2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ntal assistance contract or the security deposit contract conform to eligible costs and requirements in accordance with 24 CFR 92.209 and tenant and participant protections in accordance with 24 CFR 92.25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4(c)(5)(i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6_1754072552"/>
                                        <w:bookmarkStart w:id="277" w:name="__Fieldmark__106_1754072552"/>
                                        <w:bookmarkEnd w:id="2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7_1754072552"/>
                                        <w:bookmarkStart w:id="279" w:name="__Fieldmark__107_1754072552"/>
                                        <w:bookmarkEnd w:id="2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6_1754072552"/>
                                  <w:bookmarkStart w:id="281" w:name="__Fieldmark__106_1754072552"/>
                                  <w:bookmarkEnd w:id="2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7_1754072552"/>
                                  <w:bookmarkStart w:id="283" w:name="__Fieldmark__107_1754072552"/>
                                  <w:bookmarkEnd w:id="2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ll records pertaining to each fiscal year of HOME funds being retained for five years after the period of rental assistance terminat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1754072552"/>
                                        <w:bookmarkStart w:id="285" w:name="__Fieldmark__109_1754072552"/>
                                        <w:bookmarkEnd w:id="2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0_1754072552"/>
                                        <w:bookmarkStart w:id="287" w:name="__Fieldmark__110_1754072552"/>
                                        <w:bookmarkEnd w:id="2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9_1754072552"/>
                                  <w:bookmarkStart w:id="289" w:name="__Fieldmark__109_1754072552"/>
                                  <w:bookmarkEnd w:id="2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0_1754072552"/>
                                  <w:bookmarkStart w:id="291" w:name="__Fieldmark__110_1754072552"/>
                                  <w:bookmarkEnd w:id="2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10</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10</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1:00Z</dcterms:created>
  <dc:creator>HUD</dc:creator>
  <dc:description/>
  <dc:language>en-US</dc:language>
  <cp:lastModifiedBy>h11391</cp:lastModifiedBy>
  <cp:lastPrinted>2008-03-28T14:23:00Z</cp:lastPrinted>
  <dcterms:modified xsi:type="dcterms:W3CDTF">2015-12-03T13:11: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2421906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