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vel1"/>
        <w:ind w:left="360" w:hanging="0"/>
        <w:jc w:val="center"/>
        <w:rPr>
          <w:b/>
          <w:b/>
          <w:sz w:val="16"/>
        </w:rPr>
      </w:pPr>
      <w:r>
        <w:rPr>
          <w:b/>
          <w:sz w:val="16"/>
        </w:rPr>
        <w:t>HUD PROGRAMS COVERED BY URA AND/OR SECTION 104(d)</w:t>
      </w:r>
    </w:p>
    <w:p>
      <w:pPr>
        <w:pStyle w:val="Level1"/>
        <w:ind w:left="36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Level1"/>
        <w:ind w:left="360" w:hanging="0"/>
        <w:rPr>
          <w:sz w:val="16"/>
        </w:rPr>
      </w:pPr>
      <w:r>
        <w:rPr>
          <w:sz w:val="16"/>
        </w:rPr>
        <w:t xml:space="preserve">The following HUD programs are subject to the requirements of the Uniform Relocation Assistance and Real Property Acquisition Policies Act of 1970, as amended, and/or section 104(d) of the Housing and Community Development Act of 1974.  The program name and citations for their program-specific relocation regulations, where applicable, are provided.  HUD Notices of Funding Availability (NOFAs) and grant agreements may also incorporate URA and other relocation-related requirements by reference.  </w:t>
      </w:r>
    </w:p>
    <w:p>
      <w:pPr>
        <w:pStyle w:val="Level1"/>
        <w:ind w:left="360" w:hanging="0"/>
        <w:rPr>
          <w:sz w:val="16"/>
        </w:rPr>
      </w:pPr>
      <w:r>
        <w:rPr>
          <w:sz w:val="16"/>
        </w:rPr>
      </w:r>
    </w:p>
    <w:p>
      <w:pPr>
        <w:pStyle w:val="Level1"/>
        <w:ind w:left="360" w:hanging="0"/>
        <w:rPr>
          <w:sz w:val="16"/>
        </w:rPr>
      </w:pPr>
      <w:r>
        <w:rPr>
          <w:sz w:val="16"/>
        </w:rPr>
        <w:t>HUD no longer funds new projects under programs marked with an asterisk (*).  In some cases, HUD continues to provide project-based or other subsidies for existing projects in order to make the housing affordable to lower-income occupants.</w:t>
      </w:r>
    </w:p>
    <w:p>
      <w:pPr>
        <w:pStyle w:val="Level1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6840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PROGRA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  <w:t>REGULATION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bCs/>
                <w:i/>
                <w:i/>
                <w:iCs/>
                <w:spacing w:val="-3"/>
                <w:sz w:val="16"/>
                <w:szCs w:val="20"/>
              </w:rPr>
            </w:pPr>
            <w:r>
              <w:rPr>
                <w:b/>
                <w:bCs/>
                <w:i/>
                <w:iCs/>
                <w:spacing w:val="-3"/>
                <w:sz w:val="16"/>
                <w:szCs w:val="20"/>
              </w:rPr>
              <w:t xml:space="preserve">Community Planning and Development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snapToGrid w:val="false"/>
              <w:rPr>
                <w:b/>
                <w:b/>
                <w:bCs/>
                <w:i/>
                <w:i/>
                <w:iCs/>
                <w:spacing w:val="-3"/>
                <w:sz w:val="16"/>
                <w:szCs w:val="20"/>
              </w:rPr>
            </w:pPr>
            <w:r>
              <w:rPr>
                <w:b/>
                <w:bCs/>
                <w:i/>
                <w:iCs/>
                <w:spacing w:val="-3"/>
                <w:sz w:val="16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Community Development Block Grants (CDBG) Entitlement Progra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24 CFR 570.60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CDBG HUD-Administered Small Cities and Insular Area Program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24 CFR 570.420(b)(3)(iv)/570.60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State CDBG Progra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24 CFR 570.488/570.60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Section 108 Loan Guarante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24 CFR 570.606/570.70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spacing w:val="-3"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CDBG Insular Area Grant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spacing w:val="-3"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24 CFR 570.405/570.60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Brownfields Economic Development Initiative (BEDI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NOFA incorporates by reference 24 CFR 570.60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Self Help Homeownership Opportunities Program (SHOP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Section 1 of the Housing Opportunity Program Extension Act of 1996 (42 U.S.C. 1280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Home Investment Partnerships Program (HOME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24 CFR 92.353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Emergency Shelter Grants (ESG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24 CFR 576.5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Housing Opportunities for Persons with AIDS (HOPWA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24 CFR 574.63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z w:val="16"/>
                <w:szCs w:val="20"/>
              </w:rPr>
              <w:t>Section 8 Moderate Rehabilitation Single Room Occupancy (SRO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z w:val="16"/>
                <w:szCs w:val="20"/>
              </w:rPr>
              <w:t>24 CFR 882.8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Shelter Plus Care (S+C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24 CFR 582.33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Supportive Housing Program (SHP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24 CFR Part 583.3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Urban Empowerment Zones (EZs) Round II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Grant Agreement incorporates URA by reference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Historically Black Colleges and Universities Program (HBCU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24 CFR 570.40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 xml:space="preserve">Economic Development Initiative (EDI)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24 CFR 570.606 (competitive); 49 CFR Part 24 (non-competitive)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Youthbuild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24 CFR 585.30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Special Purpose Grant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Cs/>
                <w:sz w:val="16"/>
                <w:szCs w:val="20"/>
              </w:rPr>
            </w:pPr>
            <w:r>
              <w:rPr>
                <w:bCs/>
                <w:spacing w:val="-3"/>
                <w:sz w:val="16"/>
                <w:szCs w:val="20"/>
              </w:rPr>
              <w:t>24 CFR 570.400/570.60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Urban Development Action Grants (UDAG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i/>
                <w:i/>
                <w:iCs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 xml:space="preserve">24 CFR 570.457/570.606* </w:t>
            </w:r>
            <w:r>
              <w:rPr>
                <w:i/>
                <w:iCs/>
                <w:spacing w:val="-3"/>
                <w:sz w:val="16"/>
                <w:szCs w:val="20"/>
              </w:rPr>
              <w:t>Terminated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snapToGrid w:val="false"/>
              <w:rPr>
                <w:b/>
                <w:b/>
                <w:i/>
                <w:i/>
                <w:iCs/>
                <w:sz w:val="16"/>
                <w:szCs w:val="20"/>
              </w:rPr>
            </w:pPr>
            <w:r>
              <w:rPr>
                <w:b/>
                <w:i/>
                <w:iCs/>
                <w:sz w:val="16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b/>
                <w:bCs/>
                <w:i/>
                <w:iCs/>
                <w:spacing w:val="-3"/>
                <w:sz w:val="16"/>
                <w:szCs w:val="20"/>
              </w:rPr>
              <w:t>Public and Indian Housing Program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snapToGrid w:val="false"/>
              <w:rPr>
                <w:b/>
                <w:b/>
                <w:bCs/>
                <w:i/>
                <w:i/>
                <w:iCs/>
                <w:sz w:val="16"/>
                <w:szCs w:val="20"/>
              </w:rPr>
            </w:pPr>
            <w:r>
              <w:rPr>
                <w:b/>
                <w:bCs/>
                <w:i/>
                <w:iCs/>
                <w:sz w:val="16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Community Development Block Grants for Indian Tribes and Alaska Native Villag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24 CFR 1003.60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 xml:space="preserve">HOPE VI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URA or Section 18, as applicable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Indian Housing Block Grant Program (IHCDBG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24 CFR 1000.1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z w:val="16"/>
                <w:szCs w:val="20"/>
              </w:rPr>
              <w:t>Native Hawaiian Housing Block Grant Program (NHHBG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z w:val="16"/>
                <w:szCs w:val="20"/>
              </w:rPr>
              <w:t>24 CFR 1006.37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Project-Based Voucher Program and Project-Based Certificate Progra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24 CFR 983.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Public Housing Capital Fund Progra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URA or Section 18, as applicable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Public Housing Homeownership (Section 32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4 CFR 906.2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Required and Voluntary Conversion of Developments (Public Housing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sz w:val="16"/>
                <w:szCs w:val="20"/>
              </w:rPr>
            </w:pPr>
            <w:r>
              <w:rPr>
                <w:spacing w:val="-3"/>
                <w:sz w:val="16"/>
                <w:szCs w:val="20"/>
              </w:rPr>
              <w:t>24 CFR 972.130 and 24 CFR 972.23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snapToGrid w:val="false"/>
              <w:rPr>
                <w:b/>
                <w:b/>
                <w:sz w:val="16"/>
                <w:szCs w:val="20"/>
              </w:rPr>
            </w:pPr>
            <w:r>
              <w:rPr>
                <w:b/>
                <w:sz w:val="16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/>
                <w:b/>
                <w:i/>
                <w:i/>
                <w:iCs/>
                <w:sz w:val="16"/>
                <w:szCs w:val="20"/>
              </w:rPr>
            </w:pPr>
            <w:r>
              <w:rPr>
                <w:b/>
                <w:i/>
                <w:iCs/>
                <w:sz w:val="16"/>
                <w:szCs w:val="20"/>
              </w:rPr>
              <w:t>Housing Program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snapToGrid w:val="false"/>
              <w:rPr>
                <w:b/>
                <w:b/>
                <w:i/>
                <w:i/>
                <w:iCs/>
                <w:sz w:val="16"/>
                <w:szCs w:val="20"/>
              </w:rPr>
            </w:pPr>
            <w:r>
              <w:rPr>
                <w:b/>
                <w:i/>
                <w:iCs/>
                <w:sz w:val="16"/>
                <w:szCs w:val="20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Assisted Living Conversion Program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4 CFR 891.51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Disposition of Multifamily Projects and Up Front Grant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4 CFR 290.17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 xml:space="preserve">Prepayment of Low Income Housing Mortgages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Prepayment not subject to URA, see 24 CFR 248.165.  Resale or rehabilitation projects receiving HUD financial assistance may be covered by URA.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Section 8 Loan Management Set-Aside for projects with HUD-Insured and HUD-Held Mortgag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4 CFR 886.338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Section 202 Supportive Housing for the Elderly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4 CFR 891.15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Section 811 Supportive Housing for Persons with Disabilitie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bCs/>
                <w:sz w:val="16"/>
                <w:szCs w:val="20"/>
              </w:rPr>
            </w:pPr>
            <w:r>
              <w:rPr>
                <w:bCs/>
                <w:sz w:val="16"/>
                <w:szCs w:val="20"/>
              </w:rPr>
              <w:t>24 CFR 891.155</w:t>
            </w:r>
          </w:p>
        </w:tc>
      </w:tr>
    </w:tbl>
    <w:p>
      <w:pPr>
        <w:pStyle w:val="Level1"/>
        <w:ind w:left="1080" w:hanging="0"/>
        <w:rPr>
          <w:spacing w:val="-3"/>
          <w:sz w:val="16"/>
          <w:szCs w:val="20"/>
        </w:rPr>
      </w:pPr>
      <w:r>
        <w:rPr>
          <w:spacing w:val="-3"/>
          <w:sz w:val="16"/>
          <w:szCs w:val="20"/>
        </w:rPr>
        <w:t xml:space="preserve"> </w:t>
      </w:r>
    </w:p>
    <w:sectPr>
      <w:headerReference w:type="default" r:id="rId2"/>
      <w:footerReference w:type="default" r:id="rId3"/>
      <w:type w:val="nextPage"/>
      <w:pgSz w:orient="landscape" w:w="15840" w:h="12240"/>
      <w:pgMar w:left="1152" w:right="1152" w:gutter="0" w:header="720" w:top="1440" w:footer="720" w:bottom="1152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540" w:hanging="0"/>
      <w:jc w:val="center"/>
      <w:rPr/>
    </w:pPr>
    <w:r>
      <w:rPr>
        <w:rStyle w:val="PageNumber"/>
      </w:rPr>
      <w:tab/>
      <w:t>25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  <w:r>
      <w:rPr>
        <w:rStyle w:val="PageNumber"/>
      </w:rPr>
      <w:tab/>
      <w:tab/>
      <w:tab/>
      <w:tab/>
      <w:t>05/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Cs/>
        <w:sz w:val="16"/>
      </w:rPr>
    </w:pPr>
    <w:r>
      <w:rPr>
        <w:bCs/>
        <w:sz w:val="16"/>
      </w:rPr>
      <w:tab/>
      <w:tab/>
      <w:tab/>
      <w:tab/>
      <w:tab/>
      <w:t>6509.2 REV-5 CHG –1</w:t>
    </w:r>
  </w:p>
  <w:p>
    <w:pPr>
      <w:pStyle w:val="Header"/>
      <w:jc w:val="center"/>
      <w:rPr>
        <w:bCs/>
        <w:sz w:val="16"/>
      </w:rPr>
    </w:pPr>
    <w:r>
      <w:rPr>
        <w:bCs/>
        <w:sz w:val="16"/>
      </w:rPr>
      <w:t>Attachment 1</w:t>
    </w:r>
  </w:p>
  <w:p>
    <w:pPr>
      <w:pStyle w:val="Header"/>
      <w:jc w:val="center"/>
      <w:rPr>
        <w:bCs/>
        <w:sz w:val="16"/>
      </w:rPr>
    </w:pPr>
    <w:r>
      <w:rPr>
        <w:bCs/>
        <w:sz w:val="16"/>
      </w:rPr>
      <w:t>Relocation and Real Property Acquisition</w:t>
    </w:r>
  </w:p>
</w:hdr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vel1">
    <w:name w:val="Level 1"/>
    <w:basedOn w:val="Header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4:28:00Z</dcterms:created>
  <dc:creator>HUD</dc:creator>
  <dc:description/>
  <cp:keywords>Monitoring Chapter 25 URA 104(d) Acquisition Relocation</cp:keywords>
  <dc:language>en-US</dc:language>
  <cp:lastModifiedBy>h11391</cp:lastModifiedBy>
  <cp:lastPrinted>2006-03-27T15:05:00Z</cp:lastPrinted>
  <dcterms:modified xsi:type="dcterms:W3CDTF">2015-12-03T14:28:00Z</dcterms:modified>
  <cp:revision>2</cp:revision>
  <dc:subject>HUD Programs covered by URA and/or Section 104(d)</dc:subject>
  <dc:title>CPD Monitoring Handbook - Chapter 25 Attachment 1</dc:title>
</cp:coreProperties>
</file>