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Guide for Review of Youthbuild Homeownership, </w:t>
            </w:r>
          </w:p>
          <w:p>
            <w:pPr>
              <w:pStyle w:val="Normal"/>
              <w:jc w:val="center"/>
              <w:rPr>
                <w:b/>
                <w:b/>
              </w:rPr>
            </w:pPr>
            <w:r>
              <w:rPr>
                <w:b/>
              </w:rPr>
              <w:t xml:space="preserve">Owner-Occupied Rehabilitation, Residential Rental Housing, and </w:t>
            </w:r>
          </w:p>
          <w:p>
            <w:pPr>
              <w:pStyle w:val="Normal"/>
              <w:jc w:val="center"/>
              <w:rPr>
                <w:b/>
                <w:b/>
              </w:rPr>
            </w:pPr>
            <w:r>
              <w:rPr>
                <w:b/>
              </w:rPr>
              <w:t>Transitional Housing for the Homeless</w:t>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 Recipie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 (Name and Title):</w:t>
            </w:r>
          </w:p>
          <w:p>
            <w:pPr>
              <w:pStyle w:val="Normal"/>
              <w:rPr>
                <w:bCs/>
              </w:rPr>
            </w:pPr>
            <w:r>
              <w:fldChar w:fldCharType="begin">
                <w:ffData>
                  <w:name w:val="Text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rPr>
              <w:t>Grant Number:</w:t>
            </w:r>
          </w:p>
          <w:p>
            <w:pPr>
              <w:pStyle w:val="Normal"/>
              <w:rPr>
                <w:bCs/>
              </w:rPr>
            </w:pPr>
            <w:r>
              <w:fldChar w:fldCharType="begin">
                <w:ffData>
                  <w:name w:val="Text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tab/>
      </w:r>
      <w:r>
        <w:rPr>
          <w:sz w:val="22"/>
          <w:szCs w:val="20"/>
        </w:rPr>
        <w:t xml:space="preserve">All questions that address requirements contain the citation for the source of the requirement (statute, regulation, NOFA, approved application, contract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Cs/>
          <w:sz w:val="22"/>
          <w:szCs w:val="20"/>
        </w:rPr>
        <w:t>"</w:t>
      </w:r>
      <w:r>
        <w:rPr>
          <w:b/>
          <w:bCs/>
          <w:sz w:val="22"/>
          <w:szCs w:val="20"/>
        </w:rPr>
        <w:t>finding</w:t>
      </w:r>
      <w:r>
        <w:rPr>
          <w:bCs/>
          <w:sz w:val="22"/>
          <w:szCs w:val="20"/>
        </w:rPr>
        <w:t>.</w:t>
      </w:r>
      <w:r>
        <w:rPr>
          <w:sz w:val="22"/>
          <w:szCs w:val="20"/>
        </w:rPr>
        <w:t xml:space="preserve">"  </w:t>
      </w:r>
    </w:p>
    <w:p>
      <w:pPr>
        <w:pStyle w:val="Normal"/>
        <w:rPr>
          <w:b/>
          <w:b/>
          <w:bCs/>
          <w:sz w:val="22"/>
        </w:rPr>
      </w:pPr>
      <w:r>
        <w:rPr>
          <w:b/>
          <w:bCs/>
          <w:sz w:val="22"/>
        </w:rPr>
      </w:r>
    </w:p>
    <w:p>
      <w:pPr>
        <w:pStyle w:val="Normal"/>
        <w:rPr>
          <w:b/>
          <w:b/>
          <w:color w:val="FF0000"/>
        </w:rPr>
      </w:pPr>
      <w:r>
        <w:rPr>
          <w:b/>
          <w:u w:val="single"/>
        </w:rPr>
        <w:t>Instructions</w:t>
      </w:r>
      <w:r>
        <w:rPr>
          <w:b/>
        </w:rPr>
        <w:t>:</w:t>
      </w:r>
      <w:r>
        <w:rPr/>
        <w:t xml:space="preserve">  This Exhibit is designed to evaluate the eligibility of the Youthbuild homebuyers, renters, or those occupying transitional housing.  It is applicable only if Youthbuild funds were used for acquisition, architectural and engineering fees, construction or rehabilitation, operating costs, or replacement reserves for housing used in a Youthbuild program [pursuant to the requirements of 24 CFR 585.401(a)(7)].</w:t>
      </w:r>
    </w:p>
    <w:p>
      <w:pPr>
        <w:pStyle w:val="Normal"/>
        <w:ind w:left="360" w:hanging="0"/>
        <w:rPr>
          <w:b/>
          <w:b/>
          <w:color w:val="FF0000"/>
        </w:rPr>
      </w:pPr>
      <w:r>
        <w:rPr>
          <w:b/>
          <w:color w:val="FF0000"/>
        </w:rPr>
      </w:r>
    </w:p>
    <w:p>
      <w:pPr>
        <w:pStyle w:val="Normal"/>
        <w:rPr>
          <w:b/>
          <w:b/>
          <w:u w:val="single"/>
        </w:rPr>
      </w:pPr>
      <w:r>
        <w:rPr>
          <w:b/>
          <w:u w:val="single"/>
        </w:rPr>
        <w:t>Questions:</w:t>
      </w:r>
    </w:p>
    <w:p>
      <w:pPr>
        <w:pStyle w:val="Normal"/>
        <w:keepNext w:val="true"/>
        <w:keepLines/>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Youthbuild grant recipient have documentation demonstrating that the Youthbuild homeownership housing meets the requirements of the HOPE II or HOPE III progra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24 CFR 585.311(a)]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1564561063"/>
                                        <w:bookmarkStart w:id="1" w:name="__Fieldmark__5_1564561063"/>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6_1564561063"/>
                                        <w:bookmarkStart w:id="3" w:name="__Fieldmark__6_1564561063"/>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1564561063"/>
                                  <w:bookmarkStart w:id="5" w:name="__Fieldmark__5_1564561063"/>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6_1564561063"/>
                                  <w:bookmarkStart w:id="7" w:name="__Fieldmark__6_1564561063"/>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66"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Youthbuild funds were used for homeowner rehabilitation during the period reviewed, is there evidence of homeownership and income eligibility?</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1564561063"/>
                                        <w:bookmarkStart w:id="9" w:name="__Fieldmark__8_1564561063"/>
                                        <w:bookmarkEnd w:id="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9_1564561063"/>
                                        <w:bookmarkStart w:id="11" w:name="__Fieldmark__9_1564561063"/>
                                        <w:bookmarkEnd w:id="1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0_1564561063"/>
                                        <w:bookmarkStart w:id="13" w:name="__Fieldmark__10_1564561063"/>
                                        <w:bookmarkEnd w:id="1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8_1564561063"/>
                                  <w:bookmarkStart w:id="15" w:name="__Fieldmark__8_1564561063"/>
                                  <w:bookmarkEnd w:id="1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9_1564561063"/>
                                  <w:bookmarkStart w:id="17" w:name="__Fieldmark__9_1564561063"/>
                                  <w:bookmarkEnd w:id="1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10_1564561063"/>
                                  <w:bookmarkStart w:id="19" w:name="__Fieldmark__10_1564561063"/>
                                  <w:bookmarkEnd w:id="1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lang w:val="en-US" w:eastAsia="en-US"/>
              </w:rPr>
            </w:pPr>
            <w:r>
              <w:fldChar w:fldCharType="begin">
                <w:ffData>
                  <w:name w:val="Text7"/>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Normal"/>
        <w:keepNext w:val="true"/>
        <w:keepLines/>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evidence of a 10-year restriction in the conveyance instru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5.311(b) and (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2_1564561063"/>
                                        <w:bookmarkStart w:id="21" w:name="__Fieldmark__12_1564561063"/>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3_1564561063"/>
                                        <w:bookmarkStart w:id="23" w:name="__Fieldmark__13_1564561063"/>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1564561063"/>
                                  <w:bookmarkStart w:id="25" w:name="__Fieldmark__12_1564561063"/>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3_1564561063"/>
                                  <w:bookmarkStart w:id="27" w:name="__Fieldmark__13_1564561063"/>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66"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residential rental housing, is there documentation showing occupancy by low- and very-low income famili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5.311(b) and (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5_1564561063"/>
                                        <w:bookmarkStart w:id="29" w:name="__Fieldmark__15_1564561063"/>
                                        <w:bookmarkEnd w:id="2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6_1564561063"/>
                                        <w:bookmarkStart w:id="31" w:name="__Fieldmark__16_1564561063"/>
                                        <w:bookmarkEnd w:id="3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7_1564561063"/>
                                        <w:bookmarkStart w:id="33" w:name="__Fieldmark__17_1564561063"/>
                                        <w:bookmarkEnd w:id="3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5_1564561063"/>
                                  <w:bookmarkStart w:id="35" w:name="__Fieldmark__15_1564561063"/>
                                  <w:bookmarkEnd w:id="3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1564561063"/>
                                  <w:bookmarkStart w:id="37" w:name="__Fieldmark__16_1564561063"/>
                                  <w:bookmarkEnd w:id="3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7_1564561063"/>
                                  <w:bookmarkStart w:id="39" w:name="__Fieldmark__17_1564561063"/>
                                  <w:bookmarkEnd w:id="3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66"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residential housing, is there certification of tenant protections including: (1) a lease; (2) termination of housing; (3) maintenance and replacement; and (4) tenant selec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5.309(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9_1564561063"/>
                                        <w:bookmarkStart w:id="41" w:name="__Fieldmark__19_1564561063"/>
                                        <w:bookmarkEnd w:id="4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0_1564561063"/>
                                        <w:bookmarkStart w:id="43" w:name="__Fieldmark__20_1564561063"/>
                                        <w:bookmarkEnd w:id="4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1_1564561063"/>
                                        <w:bookmarkStart w:id="45" w:name="__Fieldmark__21_1564561063"/>
                                        <w:bookmarkEnd w:id="4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19_1564561063"/>
                                  <w:bookmarkStart w:id="47" w:name="__Fieldmark__19_1564561063"/>
                                  <w:bookmarkEnd w:id="4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0_1564561063"/>
                                  <w:bookmarkStart w:id="49" w:name="__Fieldmark__20_1564561063"/>
                                  <w:bookmarkEnd w:id="4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1_1564561063"/>
                                  <w:bookmarkStart w:id="51" w:name="__Fieldmark__21_1564561063"/>
                                  <w:bookmarkEnd w:id="5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66"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transitional housing, is there compliance with project-related restrictions, such as: (1) limitation on profit; (2) restrictions on conveyance; (3) program require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5.310]</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3_1564561063"/>
                                        <w:bookmarkStart w:id="53" w:name="__Fieldmark__23_1564561063"/>
                                        <w:bookmarkEnd w:id="5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4_1564561063"/>
                                        <w:bookmarkStart w:id="55" w:name="__Fieldmark__24_1564561063"/>
                                        <w:bookmarkEnd w:id="5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5_1564561063"/>
                                        <w:bookmarkStart w:id="57" w:name="__Fieldmark__25_1564561063"/>
                                        <w:bookmarkEnd w:id="5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3_1564561063"/>
                                  <w:bookmarkStart w:id="59" w:name="__Fieldmark__23_1564561063"/>
                                  <w:bookmarkEnd w:id="5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4_1564561063"/>
                                  <w:bookmarkStart w:id="61" w:name="__Fieldmark__24_1564561063"/>
                                  <w:bookmarkEnd w:id="6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25_1564561063"/>
                                  <w:bookmarkStart w:id="63" w:name="__Fieldmark__25_1564561063"/>
                                  <w:bookmarkEnd w:id="6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18-</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8-</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8-3</w:t>
    </w:r>
  </w:p>
  <w:p>
    <w:pPr>
      <w:pStyle w:val="Header"/>
      <w:jc w:val="center"/>
      <w:rPr/>
    </w:pPr>
    <w:r>
      <w:rPr/>
      <w:t>Youthbuild Grant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8-3</w:t>
      <w:tab/>
      <w:t>6509.2 REV-5</w:t>
    </w:r>
  </w:p>
  <w:p>
    <w:pPr>
      <w:pStyle w:val="Header"/>
      <w:jc w:val="center"/>
      <w:rPr/>
    </w:pPr>
    <w:r>
      <w:rPr/>
      <w:t>Youthbuild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OmniPage2">
    <w:name w:val="OmniPage #2"/>
    <w:basedOn w:val="Normal"/>
    <w:qFormat/>
    <w:pPr>
      <w:spacing w:lineRule="exact" w:line="280"/>
    </w:pPr>
    <w:rPr>
      <w:sz w:val="20"/>
      <w:szCs w:val="20"/>
    </w:rPr>
  </w:style>
  <w:style w:type="paragraph" w:styleId="OmniPage4">
    <w:name w:val="OmniPage #4"/>
    <w:basedOn w:val="Normal"/>
    <w:qFormat/>
    <w:pPr>
      <w:spacing w:lineRule="exact" w:line="300"/>
    </w:pPr>
    <w:rPr>
      <w:sz w:val="20"/>
      <w:szCs w:val="20"/>
    </w:rPr>
  </w:style>
  <w:style w:type="paragraph" w:styleId="BodyTextIndent2">
    <w:name w:val="Body Text Indent 2"/>
    <w:basedOn w:val="Normal"/>
    <w:qFormat/>
    <w:pPr>
      <w:ind w:left="720" w:hanging="720"/>
    </w:pPr>
    <w:rPr/>
  </w:style>
  <w:style w:type="paragraph" w:styleId="BodyTextIndent3">
    <w:name w:val="Body Text Indent 3"/>
    <w:basedOn w:val="Normal"/>
    <w:qFormat/>
    <w:pPr>
      <w:ind w:left="885"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4:04:00Z</dcterms:created>
  <dc:creator>HUD - CPD</dc:creator>
  <dc:description/>
  <dc:language>en-US</dc:language>
  <cp:lastModifiedBy>h11391</cp:lastModifiedBy>
  <cp:lastPrinted>2005-07-11T10:34:00Z</cp:lastPrinted>
  <dcterms:modified xsi:type="dcterms:W3CDTF">2015-12-03T14:04:00Z</dcterms:modified>
  <cp:revision>2</cp:revision>
  <dc:subject>Guide for Review of Youthbuild Homeownership, Owner-Occupied Rehabilitation, Residential Rental Housing, and Transitional Housing for the Homeless</dc:subject>
  <dc:title>Exhibit 18-3: Youthbuild Program</dc:title>
</cp:coreProperties>
</file>