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2" w:type="dxa"/>
        <w:jc w:val="left"/>
        <w:tblInd w:w="-113" w:type="dxa"/>
        <w:tblLayout w:type="fixed"/>
        <w:tblCellMar>
          <w:top w:w="0" w:type="dxa"/>
          <w:left w:w="108" w:type="dxa"/>
          <w:bottom w:w="0" w:type="dxa"/>
          <w:right w:w="108" w:type="dxa"/>
        </w:tblCellMar>
      </w:tblPr>
      <w:tblGrid>
        <w:gridCol w:w="1548"/>
        <w:gridCol w:w="4140"/>
        <w:gridCol w:w="776"/>
        <w:gridCol w:w="2448"/>
      </w:tblGrid>
      <w:tr>
        <w:trPr>
          <w:cantSplit w:val="true"/>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de for Review of Youthbuild Cost Allowability</w:t>
            </w:r>
          </w:p>
        </w:tc>
      </w:tr>
      <w:tr>
        <w:trPr>
          <w:cantSplit w:val="true"/>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Grant Recipient:</w:t>
            </w:r>
          </w:p>
          <w:p>
            <w:pPr>
              <w:pStyle w:val="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 (Name and Title):</w:t>
            </w:r>
          </w:p>
          <w:p>
            <w:pPr>
              <w:pStyle w:val="Normal"/>
              <w:rPr>
                <w:bCs/>
              </w:rPr>
            </w:pPr>
            <w:r>
              <w:fldChar w:fldCharType="begin">
                <w:ffData>
                  <w:name w:val="Text2"/>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cantSplit w:val="true"/>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Grant Number:</w:t>
            </w:r>
          </w:p>
          <w:p>
            <w:pPr>
              <w:pStyle w:val="Normal"/>
              <w:rPr>
                <w:bCs/>
              </w:rPr>
            </w:pPr>
            <w:r>
              <w:fldChar w:fldCharType="begin">
                <w:ffData>
                  <w:name w:val="Text3"/>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pPr>
      <w:r>
        <w:rPr>
          <w:b/>
          <w:bCs/>
          <w:sz w:val="24"/>
          <w:szCs w:val="20"/>
        </w:rPr>
        <w:t>NOTE:</w:t>
      </w:r>
      <w:r>
        <w:rPr>
          <w:sz w:val="24"/>
          <w:szCs w:val="20"/>
        </w:rPr>
        <w:t xml:space="preserve">   All questions that address requirements contain the citation for the source of the requirement (statute, regulation, NOFA, approved application, contract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Cs/>
          <w:sz w:val="24"/>
          <w:szCs w:val="20"/>
        </w:rPr>
        <w:t>"</w:t>
      </w:r>
      <w:r>
        <w:rPr>
          <w:b/>
          <w:bCs/>
          <w:sz w:val="24"/>
          <w:szCs w:val="20"/>
        </w:rPr>
        <w:t>finding</w:t>
      </w:r>
      <w:r>
        <w:rPr>
          <w:bCs/>
          <w:sz w:val="24"/>
          <w:szCs w:val="20"/>
        </w:rPr>
        <w:t>.</w:t>
      </w:r>
      <w:r>
        <w:rPr>
          <w:sz w:val="24"/>
          <w:szCs w:val="20"/>
        </w:rPr>
        <w:t xml:space="preserve">"  </w:t>
      </w:r>
    </w:p>
    <w:p>
      <w:pPr>
        <w:pStyle w:val="TextBodyIndent"/>
        <w:ind w:left="864" w:hanging="864"/>
        <w:rPr>
          <w:b/>
          <w:b/>
          <w:bCs/>
          <w:sz w:val="24"/>
          <w:szCs w:val="20"/>
        </w:rPr>
      </w:pPr>
      <w:r>
        <w:rPr>
          <w:b/>
          <w:bCs/>
          <w:sz w:val="24"/>
          <w:szCs w:val="20"/>
        </w:rPr>
      </w:r>
    </w:p>
    <w:p>
      <w:pPr>
        <w:pStyle w:val="TextBodyIndent"/>
        <w:ind w:left="0" w:hanging="0"/>
        <w:rPr>
          <w:b/>
          <w:b/>
          <w:color w:val="FF0000"/>
          <w:sz w:val="24"/>
        </w:rPr>
      </w:pPr>
      <w:r>
        <w:rPr>
          <w:b/>
          <w:sz w:val="24"/>
          <w:u w:val="single"/>
        </w:rPr>
        <w:t>Instructions:</w:t>
      </w:r>
      <w:r>
        <w:rPr>
          <w:sz w:val="24"/>
        </w:rPr>
        <w:t xml:space="preserve">  This Exhibit is designed to evaluate the Youthbuild grant recipient’s compliance with applicable cost allowability requirements [see 24 CFR 585.401 and 585.501(a)]. This program requirement is governed by either OMB Circular A-122,”Cost Principles for Non-Profit Organizations,” or  OMB Circular A-87, “Cost Principals for State, Local and Indian Tribal Governments,” depending on whether the grant recipient is a public or private non-profit organization.  Obtain a Line of Credit Control System (LOCCS) drawdown voucher report and select a random number of vouchers for review.</w:t>
      </w:r>
    </w:p>
    <w:p>
      <w:pPr>
        <w:pStyle w:val="Normal"/>
        <w:tabs>
          <w:tab w:val="clear" w:pos="720"/>
          <w:tab w:val="left" w:pos="450" w:leader="none"/>
        </w:tabs>
        <w:suppressAutoHyphens w:val="true"/>
        <w:rPr>
          <w:b/>
          <w:b/>
          <w:color w:val="FF0000"/>
          <w:sz w:val="24"/>
        </w:rPr>
      </w:pPr>
      <w:r>
        <w:rPr>
          <w:b/>
          <w:color w:val="FF0000"/>
          <w:sz w:val="24"/>
        </w:rPr>
      </w:r>
    </w:p>
    <w:p>
      <w:pPr>
        <w:pStyle w:val="Normal"/>
        <w:rPr>
          <w:b/>
          <w:b/>
          <w:u w:val="single"/>
        </w:rPr>
      </w:pPr>
      <w:r>
        <w:rPr>
          <w:b/>
          <w:u w:val="single"/>
        </w:rPr>
        <w:t>Questions:</w:t>
      </w:r>
    </w:p>
    <w:p>
      <w:pPr>
        <w:pStyle w:val="Normal"/>
        <w:keepNext w:val="true"/>
        <w:keepLines/>
        <w:rPr/>
      </w:pPr>
      <w:r>
        <w:rPr/>
        <w:t>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color w:val="FF0000"/>
              </w:rPr>
            </w:pPr>
            <w:r>
              <w:rPr/>
              <w:t>Are the Youthbuild drawdown transactions through LOCCS that were reviewed supported by</w:t>
            </w:r>
            <w:r>
              <w:rPr>
                <w:b/>
                <w:color w:val="FF0000"/>
              </w:rPr>
              <w:t xml:space="preserve"> </w:t>
            </w:r>
            <w:r>
              <w:rPr/>
              <w:t xml:space="preserve">documentation?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85.401]</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8994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_3141946852"/>
                                        <w:bookmarkStart w:id="1" w:name="__Fieldmark__5_3141946852"/>
                                        <w:bookmarkEnd w:id="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6_3141946852"/>
                                        <w:bookmarkStart w:id="3" w:name="__Fieldmark__6_3141946852"/>
                                        <w:bookmarkEnd w:id="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5_3141946852"/>
                                  <w:bookmarkStart w:id="5" w:name="__Fieldmark__5_3141946852"/>
                                  <w:bookmarkEnd w:id="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6_3141946852"/>
                                  <w:bookmarkStart w:id="7" w:name="__Fieldmark__6_3141946852"/>
                                  <w:bookmarkEnd w:id="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p>
      <w:pPr>
        <w:pStyle w:val="Normal"/>
        <w:keepNext w:val="true"/>
        <w:keepLines/>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Does the review of project expenditures demonstrate the existence of any unallowable entertainment costs as itemized in OMB Circular </w:t>
            </w:r>
            <w:r>
              <w:rPr>
                <w:bCs/>
              </w:rPr>
              <w:t>A-87</w:t>
            </w:r>
            <w:r>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ttachment B, section 14?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 xml:space="preserve">[24 CFR 585.501(a)]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8994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8_3141946852"/>
                                        <w:bookmarkStart w:id="9" w:name="__Fieldmark__8_3141946852"/>
                                        <w:bookmarkEnd w:id="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9_3141946852"/>
                                        <w:bookmarkStart w:id="11" w:name="__Fieldmark__9_3141946852"/>
                                        <w:bookmarkEnd w:id="1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8_3141946852"/>
                                  <w:bookmarkStart w:id="13" w:name="__Fieldmark__8_3141946852"/>
                                  <w:bookmarkEnd w:id="1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9_3141946852"/>
                                  <w:bookmarkStart w:id="15" w:name="__Fieldmark__9_3141946852"/>
                                  <w:bookmarkEnd w:id="1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p>
      <w:pPr>
        <w:pStyle w:val="Normal"/>
        <w:keepNext w:val="true"/>
        <w:keepLines/>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review of Youthbuild project expenditures demonstrate the existence of any unallowable contributions and donations costs as itemized in OMB Circular A-</w:t>
            </w:r>
            <w:r>
              <w:rPr>
                <w:bCs/>
              </w:rPr>
              <w:t>87,</w:t>
            </w:r>
            <w:r>
              <w:rPr/>
              <w:t xml:space="preserve"> Attachment B, section 12?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585.501(a)]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8994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1_3141946852"/>
                                        <w:bookmarkStart w:id="17" w:name="__Fieldmark__11_3141946852"/>
                                        <w:bookmarkEnd w:id="1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12_3141946852"/>
                                        <w:bookmarkStart w:id="19" w:name="__Fieldmark__12_3141946852"/>
                                        <w:bookmarkEnd w:id="1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1_3141946852"/>
                                  <w:bookmarkStart w:id="21" w:name="__Fieldmark__11_3141946852"/>
                                  <w:bookmarkEnd w:id="2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2_3141946852"/>
                                  <w:bookmarkStart w:id="23" w:name="__Fieldmark__12_3141946852"/>
                                  <w:bookmarkEnd w:id="2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p>
      <w:pPr>
        <w:pStyle w:val="Normal"/>
        <w:keepNext w:val="true"/>
        <w:keepLines/>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Does the review of Youthbuild project expenditures demonstrate the existence of any unallowable fines and penalties costs as itemized in OMB Circular A-87,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ttachment B, section 16?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585.501(a)]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8994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4_3141946852"/>
                                        <w:bookmarkStart w:id="25" w:name="__Fieldmark__14_3141946852"/>
                                        <w:bookmarkEnd w:id="2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15_3141946852"/>
                                        <w:bookmarkStart w:id="27" w:name="__Fieldmark__15_3141946852"/>
                                        <w:bookmarkEnd w:id="2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4_3141946852"/>
                                  <w:bookmarkStart w:id="29" w:name="__Fieldmark__14_3141946852"/>
                                  <w:bookmarkEnd w:id="2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15_3141946852"/>
                                  <w:bookmarkStart w:id="31" w:name="__Fieldmark__15_3141946852"/>
                                  <w:bookmarkEnd w:id="3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p>
      <w:pPr>
        <w:pStyle w:val="Normal"/>
        <w:keepNext w:val="true"/>
        <w:keepLines/>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review of Youthbuild project expenditures demonstrate the existence of any unallowable general governmental expenditure including salary and expenses of the Chief Executive Officer of the grant recipient costs as itemized in OMB Circular A-87, Attachment B, section 19?</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585.501(a)]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8994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7_3141946852"/>
                                        <w:bookmarkStart w:id="33" w:name="__Fieldmark__17_3141946852"/>
                                        <w:bookmarkEnd w:id="3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18_3141946852"/>
                                        <w:bookmarkStart w:id="35" w:name="__Fieldmark__18_3141946852"/>
                                        <w:bookmarkEnd w:id="3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7_3141946852"/>
                                  <w:bookmarkStart w:id="37" w:name="__Fieldmark__17_3141946852"/>
                                  <w:bookmarkEnd w:id="3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18_3141946852"/>
                                  <w:bookmarkStart w:id="39" w:name="__Fieldmark__18_3141946852"/>
                                  <w:bookmarkEnd w:id="3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p>
      <w:pPr>
        <w:pStyle w:val="Normal"/>
        <w:keepNext w:val="true"/>
        <w:keepLines/>
        <w:rPr/>
      </w:pPr>
      <w:r>
        <w:rPr/>
        <w:t>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Have the planning and administrative costs subject to the 10 percent limitation, for the time period reviewed, been properly classified as stated in the Grant Agreemen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585.305(m)] </w:t>
            </w:r>
            <w:r>
              <w:rPr>
                <w:b/>
                <w:color w:val="FF0000"/>
              </w:rPr>
              <w:t xml:space="preserve">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8994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20_3141946852"/>
                                        <w:bookmarkStart w:id="41" w:name="__Fieldmark__20_3141946852"/>
                                        <w:bookmarkEnd w:id="4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 w:name="__Fieldmark__21_3141946852"/>
                                        <w:bookmarkStart w:id="43" w:name="__Fieldmark__21_3141946852"/>
                                        <w:bookmarkEnd w:id="4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20_3141946852"/>
                                  <w:bookmarkStart w:id="45" w:name="__Fieldmark__20_3141946852"/>
                                  <w:bookmarkEnd w:id="4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21_3141946852"/>
                                  <w:bookmarkStart w:id="47" w:name="__Fieldmark__21_3141946852"/>
                                  <w:bookmarkEnd w:id="4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p>
      <w:pPr>
        <w:pStyle w:val="Normal"/>
        <w:keepNext w:val="true"/>
        <w:keepLines/>
        <w:rPr/>
      </w:pPr>
      <w:r>
        <w:rPr/>
        <w:t>7.</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atLeas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Were the reviewed costs “reasonabl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85.501; OMB Circular A-87 or OMB Circular A-12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page">
                        <wp:posOffset>581660</wp:posOffset>
                      </wp:positionH>
                      <wp:positionV relativeFrom="paragraph">
                        <wp:posOffset>-52705</wp:posOffset>
                      </wp:positionV>
                      <wp:extent cx="789940" cy="472440"/>
                      <wp:effectExtent l="0" t="0" r="0" b="0"/>
                      <wp:wrapSquare wrapText="bothSides"/>
                      <wp:docPr id="7" name="Frame7"/>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3_3141946852"/>
                                        <w:bookmarkStart w:id="49" w:name="__Fieldmark__23_3141946852"/>
                                        <w:bookmarkEnd w:id="4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0" w:name="__Fieldmark__24_3141946852"/>
                                        <w:bookmarkStart w:id="51" w:name="__Fieldmark__24_3141946852"/>
                                        <w:bookmarkEnd w:id="5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3_3141946852"/>
                                  <w:bookmarkStart w:id="53" w:name="__Fieldmark__23_3141946852"/>
                                  <w:bookmarkEnd w:id="5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 w:name="__Fieldmark__24_3141946852"/>
                                  <w:bookmarkStart w:id="55" w:name="__Fieldmark__24_3141946852"/>
                                  <w:bookmarkEnd w:id="5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p>
      <w:pPr>
        <w:pStyle w:val="Normal"/>
        <w:keepNext w:val="true"/>
        <w:keepLines/>
        <w:rPr/>
      </w:pPr>
      <w:r>
        <w:rPr/>
        <w:t>8.</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the reviewed costs allocabl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85.501; OMB Circular A-87 or OMB Circular A-12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page">
                        <wp:posOffset>581660</wp:posOffset>
                      </wp:positionH>
                      <wp:positionV relativeFrom="paragraph">
                        <wp:posOffset>-52705</wp:posOffset>
                      </wp:positionV>
                      <wp:extent cx="789940" cy="472440"/>
                      <wp:effectExtent l="0" t="0" r="0" b="0"/>
                      <wp:wrapSquare wrapText="bothSides"/>
                      <wp:docPr id="8" name="Frame8"/>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6_3141946852"/>
                                        <w:bookmarkStart w:id="57" w:name="__Fieldmark__26_3141946852"/>
                                        <w:bookmarkEnd w:id="5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8" w:name="__Fieldmark__27_3141946852"/>
                                        <w:bookmarkStart w:id="59" w:name="__Fieldmark__27_3141946852"/>
                                        <w:bookmarkEnd w:id="5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6_3141946852"/>
                                  <w:bookmarkStart w:id="61" w:name="__Fieldmark__26_3141946852"/>
                                  <w:bookmarkEnd w:id="6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2" w:name="__Fieldmark__27_3141946852"/>
                                  <w:bookmarkStart w:id="63" w:name="__Fieldmark__27_3141946852"/>
                                  <w:bookmarkEnd w:id="6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18-</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18-</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ab/>
      <w:t>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18-6</w:t>
    </w:r>
  </w:p>
  <w:p>
    <w:pPr>
      <w:pStyle w:val="Header"/>
      <w:jc w:val="center"/>
      <w:rPr/>
    </w:pPr>
    <w:r>
      <w:rPr/>
      <w:t>Youthbuild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18-6</w:t>
      <w:tab/>
      <w:t>6509.2 REV-5</w:t>
    </w:r>
  </w:p>
  <w:p>
    <w:pPr>
      <w:pStyle w:val="Header"/>
      <w:jc w:val="center"/>
      <w:rPr/>
    </w:pPr>
    <w:r>
      <w:rPr/>
      <w:t>Youthbuild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i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i w:val="false"/>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rFonts w:ascii="Symbol" w:hAnsi="Symbol" w:cs="Symbol"/>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2"/>
      </w:numPr>
    </w:pPr>
    <w:rPr/>
  </w:style>
  <w:style w:type="paragraph" w:styleId="OmniPage2">
    <w:name w:val="OmniPage #2"/>
    <w:basedOn w:val="Normal"/>
    <w:qFormat/>
    <w:pPr>
      <w:spacing w:lineRule="exact" w:line="280"/>
    </w:pPr>
    <w:rPr>
      <w:sz w:val="20"/>
      <w:szCs w:val="20"/>
    </w:rPr>
  </w:style>
  <w:style w:type="paragraph" w:styleId="OmniPage4">
    <w:name w:val="OmniPage #4"/>
    <w:basedOn w:val="Normal"/>
    <w:qFormat/>
    <w:pPr>
      <w:spacing w:lineRule="exact" w:line="300"/>
    </w:pPr>
    <w:rPr>
      <w:sz w:val="20"/>
      <w:szCs w:val="20"/>
    </w:rPr>
  </w:style>
  <w:style w:type="paragraph" w:styleId="BodyTextIndent2">
    <w:name w:val="Body Text Indent 2"/>
    <w:basedOn w:val="Normal"/>
    <w:qFormat/>
    <w:pPr>
      <w:ind w:left="720" w:hanging="720"/>
    </w:pPr>
    <w:rPr/>
  </w:style>
  <w:style w:type="paragraph" w:styleId="BodyTextIndent3">
    <w:name w:val="Body Text Indent 3"/>
    <w:basedOn w:val="Normal"/>
    <w:qFormat/>
    <w:pPr>
      <w:ind w:left="885"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14:05:00Z</dcterms:created>
  <dc:creator>HUD</dc:creator>
  <dc:description/>
  <dc:language>en-US</dc:language>
  <cp:lastModifiedBy>h11391</cp:lastModifiedBy>
  <cp:lastPrinted>2005-09-30T14:30:00Z</cp:lastPrinted>
  <dcterms:modified xsi:type="dcterms:W3CDTF">2015-12-03T14:05:00Z</dcterms:modified>
  <cp:revision>2</cp:revision>
  <dc:subject/>
  <dc:title>[Name of Exhibit]</dc:title>
</cp:coreProperties>
</file>