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Guide for Review of Match Requirements</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articipating Jurisdiction (PJ):</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keepNext w:val="true"/>
              <w:keepLines/>
              <w:rPr>
                <w:b/>
                <w:b/>
                <w:bCs/>
              </w:rPr>
            </w:pPr>
            <w:r>
              <w:rPr>
                <w:b/>
                <w:bC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Fiscal Year (FY) Reviewed:</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pPr>
      <w:r>
        <w:rPr>
          <w:b/>
          <w:bCs/>
          <w:u w:val="single"/>
        </w:rPr>
        <w:t>Instructions</w:t>
      </w:r>
      <w:r>
        <w:rPr>
          <w:b/>
          <w:bCs/>
        </w:rPr>
        <w:t xml:space="preserve">:  </w:t>
      </w:r>
      <w:r>
        <w:rPr/>
        <w:t>This Exhibit is designed to determine the PJ’s compliance with HOME match requirements.  It is divided into two sections:  Eligibility; and Documentation.  HOME match requirements must be met on a Federal fiscal year basis.  Consequently, the HUD reviewer should select one or more fiscal years to examine.  The reviewer should examine the match log and then verify its accuracy by reviewing all listed contributions or selecting a sample of listed contributions.  For those contributions, the reviewer should examine files containing source documentation substantiating the value, timing, and eligibility of the contributions as match.</w:t>
      </w:r>
    </w:p>
    <w:p>
      <w:pPr>
        <w:pStyle w:val="Normal"/>
        <w:spacing w:lineRule="auto" w:line="120"/>
        <w:rPr>
          <w:b/>
          <w:b/>
          <w:bCs/>
          <w:u w:val="single"/>
        </w:rPr>
      </w:pPr>
      <w:r>
        <w:rPr>
          <w:b/>
          <w:bCs/>
          <w:u w:val="single"/>
        </w:rPr>
      </w:r>
    </w:p>
    <w:p>
      <w:pPr>
        <w:pStyle w:val="Normal"/>
        <w:rPr>
          <w:b/>
          <w:b/>
          <w:bCs/>
          <w:u w:val="single"/>
        </w:rPr>
      </w:pPr>
      <w:r>
        <w:rPr>
          <w:b/>
          <w:bCs/>
          <w:u w:val="single"/>
        </w:rPr>
        <w:t>Questions:</w:t>
      </w:r>
    </w:p>
    <w:p>
      <w:pPr>
        <w:pStyle w:val="Normal"/>
        <w:rPr>
          <w:b/>
          <w:b/>
          <w:bCs/>
          <w:u w:val="single"/>
        </w:rPr>
      </w:pPr>
      <w:r>
        <w:rPr>
          <w:b/>
          <w:bCs/>
          <w:u w:val="single"/>
        </w:rPr>
      </w:r>
    </w:p>
    <w:p>
      <w:pPr>
        <w:pStyle w:val="Normal"/>
        <w:rPr/>
      </w:pPr>
      <w:r>
        <w:rPr>
          <w:u w:val="single"/>
        </w:rPr>
        <w:t xml:space="preserve">A.   </w:t>
      </w:r>
      <w:r>
        <w:rPr>
          <w:caps/>
          <w:u w:val="single"/>
        </w:rPr>
        <w:t>Eligibility</w:t>
      </w:r>
    </w:p>
    <w:p>
      <w:pPr>
        <w:pStyle w:val="Normal"/>
        <w:rPr>
          <w:caps/>
          <w:u w:val="single"/>
        </w:rPr>
      </w:pPr>
      <w:r>
        <w:rPr>
          <w:caps/>
          <w:u w:val="single"/>
        </w:rPr>
      </w:r>
    </w:p>
    <w:p>
      <w:pPr>
        <w:pStyle w:val="Normal"/>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match contributions eligible (e.g., non-Federal contributions to eligible projects made in eligible for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2.219; 24 CFR 92.220(a) and (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207136571"/>
                                        <w:bookmarkStart w:id="1" w:name="__Fieldmark__5_1207136571"/>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1207136571"/>
                                        <w:bookmarkStart w:id="3" w:name="__Fieldmark__6_1207136571"/>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1207136571"/>
                                  <w:bookmarkStart w:id="5" w:name="__Fieldmark__5_1207136571"/>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1207136571"/>
                                  <w:bookmarkStart w:id="7" w:name="__Fieldmark__6_1207136571"/>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contributions are made to non-assisted units in housing that is partially HOME-assisted, are at least 50% of the units in the project HOME-assisted?    [24 CFR 92.219(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207136571"/>
                                        <w:bookmarkStart w:id="9" w:name="__Fieldmark__8_1207136571"/>
                                        <w:bookmarkEnd w:id="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1207136571"/>
                                        <w:bookmarkStart w:id="11" w:name="__Fieldmark__9_1207136571"/>
                                        <w:bookmarkEnd w:id="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0_1207136571"/>
                                        <w:bookmarkStart w:id="13" w:name="__Fieldmark__10_1207136571"/>
                                        <w:bookmarkEnd w:id="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8_1207136571"/>
                                  <w:bookmarkStart w:id="15" w:name="__Fieldmark__8_1207136571"/>
                                  <w:bookmarkEnd w:id="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9_1207136571"/>
                                  <w:bookmarkStart w:id="17" w:name="__Fieldmark__9_1207136571"/>
                                  <w:bookmarkEnd w:id="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0_1207136571"/>
                                  <w:bookmarkStart w:id="19" w:name="__Fieldmark__10_1207136571"/>
                                  <w:bookmarkEnd w:id="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82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contributions are made to the commercial space in mixed-use projects, is at least 51% of floor space residential and are at least 50% of the dwelling units HOME-assisted?   [24 CFR 92.219(a)(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1207136571"/>
                                        <w:bookmarkStart w:id="21" w:name="__Fieldmark__12_1207136571"/>
                                        <w:bookmarkEnd w:id="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3_1207136571"/>
                                        <w:bookmarkStart w:id="23" w:name="__Fieldmark__13_1207136571"/>
                                        <w:bookmarkEnd w:id="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4_1207136571"/>
                                        <w:bookmarkStart w:id="25" w:name="__Fieldmark__14_1207136571"/>
                                        <w:bookmarkEnd w:id="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2_1207136571"/>
                                  <w:bookmarkStart w:id="27" w:name="__Fieldmark__12_1207136571"/>
                                  <w:bookmarkEnd w:id="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1207136571"/>
                                  <w:bookmarkStart w:id="29" w:name="__Fieldmark__13_1207136571"/>
                                  <w:bookmarkEnd w:id="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207136571"/>
                                  <w:bookmarkStart w:id="31" w:name="__Fieldmark__14_1207136571"/>
                                  <w:bookmarkEnd w:id="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contributions are made to housing that is not HOME-assisted, does the housing or tenant-based rental assistance (TBRA) meet the requirements for HOME match-eligible housing or TBR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19(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1207136571"/>
                                        <w:bookmarkStart w:id="33" w:name="__Fieldmark__16_1207136571"/>
                                        <w:bookmarkEnd w:id="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7_1207136571"/>
                                        <w:bookmarkStart w:id="35" w:name="__Fieldmark__17_1207136571"/>
                                        <w:bookmarkEnd w:id="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207136571"/>
                                        <w:bookmarkStart w:id="37" w:name="__Fieldmark__18_1207136571"/>
                                        <w:bookmarkEnd w:id="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6_1207136571"/>
                                  <w:bookmarkStart w:id="39" w:name="__Fieldmark__16_1207136571"/>
                                  <w:bookmarkEnd w:id="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7_1207136571"/>
                                  <w:bookmarkStart w:id="41" w:name="__Fieldmark__17_1207136571"/>
                                  <w:bookmarkEnd w:id="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8_1207136571"/>
                                  <w:bookmarkStart w:id="43" w:name="__Fieldmark__18_1207136571"/>
                                  <w:bookmarkEnd w:id="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contributions are made to housing that is not HOME-assisted, are the forms of match eligible for this type of housing (i.e., not infrastructure, waived fees or charges, supportive services or homebuyer counsel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19(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1207136571"/>
                                        <w:bookmarkStart w:id="45" w:name="__Fieldmark__20_1207136571"/>
                                        <w:bookmarkEnd w:id="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1_1207136571"/>
                                        <w:bookmarkStart w:id="47" w:name="__Fieldmark__21_1207136571"/>
                                        <w:bookmarkEnd w:id="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2_1207136571"/>
                                        <w:bookmarkStart w:id="49" w:name="__Fieldmark__22_1207136571"/>
                                        <w:bookmarkEnd w:id="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1207136571"/>
                                  <w:bookmarkStart w:id="51" w:name="__Fieldmark__20_1207136571"/>
                                  <w:bookmarkEnd w:id="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1207136571"/>
                                  <w:bookmarkStart w:id="53" w:name="__Fieldmark__21_1207136571"/>
                                  <w:bookmarkEnd w:id="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2_1207136571"/>
                                  <w:bookmarkStart w:id="55" w:name="__Fieldmark__22_1207136571"/>
                                  <w:bookmarkEnd w:id="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value of each matching contribution calculated proper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1207136571"/>
                                        <w:bookmarkStart w:id="57" w:name="__Fieldmark__24_1207136571"/>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5_1207136571"/>
                                        <w:bookmarkStart w:id="59" w:name="__Fieldmark__25_1207136571"/>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1207136571"/>
                                  <w:bookmarkStart w:id="61" w:name="__Fieldmark__24_1207136571"/>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5_1207136571"/>
                                  <w:bookmarkStart w:id="63" w:name="__Fieldmark__25_1207136571"/>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the match contributions credited at the time the contributions were made?  [24 CFR 92.22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1207136571"/>
                                        <w:bookmarkStart w:id="65" w:name="__Fieldmark__27_1207136571"/>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8_1207136571"/>
                                        <w:bookmarkStart w:id="67" w:name="__Fieldmark__28_1207136571"/>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7_1207136571"/>
                                  <w:bookmarkStart w:id="69" w:name="__Fieldmark__27_1207136571"/>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8_1207136571"/>
                                  <w:bookmarkStart w:id="71" w:name="__Fieldmark__28_1207136571"/>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pPr>
            <w:r>
              <w:rPr/>
            </w:r>
          </w:p>
        </w:tc>
      </w:tr>
    </w:tbl>
    <w:p>
      <w:pPr>
        <w:pStyle w:val="Normal"/>
        <w:rPr>
          <w:b/>
          <w:b/>
          <w:bCs/>
        </w:rPr>
      </w:pPr>
      <w:r>
        <w:rPr>
          <w:b/>
          <w:bCs/>
        </w:rPr>
      </w:r>
    </w:p>
    <w:p>
      <w:pPr>
        <w:pStyle w:val="Normal"/>
        <w:rPr>
          <w:u w:val="single"/>
        </w:rPr>
      </w:pPr>
      <w:r>
        <w:rPr>
          <w:u w:val="single"/>
        </w:rPr>
        <w:t xml:space="preserve">B.   </w:t>
      </w:r>
      <w:r>
        <w:rPr>
          <w:caps/>
          <w:u w:val="single"/>
        </w:rPr>
        <w:t>Document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a running match log indicating the type and amount of match contributions and the date credi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a)(2)(ix)]</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1207136571"/>
                                        <w:bookmarkStart w:id="73" w:name="__Fieldmark__30_1207136571"/>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1_1207136571"/>
                                        <w:bookmarkStart w:id="75" w:name="__Fieldmark__31_1207136571"/>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0_1207136571"/>
                                  <w:bookmarkStart w:id="77" w:name="__Fieldmark__30_1207136571"/>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1_1207136571"/>
                                  <w:bookmarkStart w:id="79" w:name="__Fieldmark__31_1207136571"/>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match log and other records indicate that the PJ has met its annual match requirement program year revie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1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1207136571"/>
                                        <w:bookmarkStart w:id="81" w:name="__Fieldmark__33_1207136571"/>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4_1207136571"/>
                                        <w:bookmarkStart w:id="83" w:name="__Fieldmark__34_1207136571"/>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3_1207136571"/>
                                  <w:bookmarkStart w:id="85" w:name="__Fieldmark__33_1207136571"/>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4_1207136571"/>
                                  <w:bookmarkStart w:id="87" w:name="__Fieldmark__34_1207136571"/>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J adequately documented the eligibility and value of match contribu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19; 24 CFR 92.220; 24 CFR 92.221 and 24 CFR 92.508(a)(2)(ix)]</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6_1207136571"/>
                                        <w:bookmarkStart w:id="89" w:name="__Fieldmark__36_1207136571"/>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7_1207136571"/>
                                        <w:bookmarkStart w:id="91" w:name="__Fieldmark__37_1207136571"/>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6_1207136571"/>
                                  <w:bookmarkStart w:id="93" w:name="__Fieldmark__36_1207136571"/>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7_1207136571"/>
                                  <w:bookmarkStart w:id="95" w:name="__Fieldmark__37_1207136571"/>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7-</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7-13</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13</w:t>
      <w:tab/>
      <w:t>6509.2 REV-5</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13:00Z</dcterms:created>
  <dc:creator>HUD</dc:creator>
  <dc:description/>
  <dc:language>en-US</dc:language>
  <cp:lastModifiedBy>h11391</cp:lastModifiedBy>
  <cp:lastPrinted>2004-05-03T10:40:00Z</cp:lastPrinted>
  <dcterms:modified xsi:type="dcterms:W3CDTF">2015-12-03T13:13:00Z</dcterms:modified>
  <cp:revision>2</cp:revision>
  <dc:subject/>
  <dc:title>[Name of Exhibit]</dc:title>
</cp:coreProperties>
</file>