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8" w:type="dxa"/>
        <w:jc w:val="left"/>
        <w:tblInd w:w="-113" w:type="dxa"/>
        <w:tblLayout w:type="fixed"/>
        <w:tblCellMar>
          <w:top w:w="0" w:type="dxa"/>
          <w:left w:w="108" w:type="dxa"/>
          <w:bottom w:w="0" w:type="dxa"/>
          <w:right w:w="108" w:type="dxa"/>
        </w:tblCellMar>
      </w:tblPr>
      <w:tblGrid>
        <w:gridCol w:w="1548"/>
        <w:gridCol w:w="2610"/>
        <w:gridCol w:w="900"/>
        <w:gridCol w:w="1080"/>
        <w:gridCol w:w="3240"/>
      </w:tblGrid>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SP-1 Program Progress</w:t>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 xml:space="preserve">Program Participant: </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aff Consulted: </w:t>
            </w:r>
            <w:r>
              <w:fldChar w:fldCharType="begin">
                <w:ffData>
                  <w:name w:val="Text2"/>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tc>
      </w:tr>
      <w:tr>
        <w:trPr>
          <w:cantSplit w:val="true"/>
        </w:trPr>
        <w:tc>
          <w:tcPr>
            <w:tcW w:w="9378"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rPr>
            </w:pPr>
            <w:r>
              <w:rPr>
                <w:b/>
              </w:rPr>
              <w:t>Activity Name, Number and Brief Description:</w:t>
            </w:r>
          </w:p>
          <w:p>
            <w:pPr>
              <w:pStyle w:val="Header"/>
              <w:tabs>
                <w:tab w:val="clear" w:pos="4320"/>
                <w:tab w:val="clear" w:pos="8640"/>
              </w:tabs>
              <w:rPr>
                <w:rFonts w:ascii="Cambria Math" w:hAnsi="Cambria Math" w:cs="Cambria Math"/>
                <w:lang w:val="en-US" w:eastAsia="en-US"/>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62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261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7661403"/>
            <w:bookmarkStart w:id="1" w:name="__Fieldmark__5_157661403"/>
            <w:bookmarkEnd w:id="1"/>
            <w:r>
              <w:rPr/>
            </w:r>
            <w:r>
              <w:rPr/>
              <w:fldChar w:fldCharType="end"/>
            </w:r>
            <w:r>
              <w:rPr/>
              <w:t xml:space="preserve">   </w:t>
            </w:r>
            <w:r>
              <w:rPr>
                <w:b/>
              </w:rPr>
              <w:t>Limited Review</w:t>
            </w:r>
          </w:p>
          <w:p>
            <w:pPr>
              <w:pStyle w:val="Header"/>
              <w:tabs>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57661403"/>
            <w:bookmarkStart w:id="3" w:name="__Fieldmark__6_157661403"/>
            <w:bookmarkEnd w:id="3"/>
            <w:r>
              <w:rPr/>
            </w:r>
            <w:r>
              <w:rPr/>
              <w:fldChar w:fldCharType="end"/>
            </w:r>
            <w:r>
              <w:rPr/>
              <w:t xml:space="preserve">   </w:t>
            </w:r>
            <w:r>
              <w:rPr>
                <w:b/>
              </w:rPr>
              <w:t>In-depth Review</w:t>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w:t>
      </w:r>
      <w:r>
        <w:rPr>
          <w:b/>
          <w:bCs/>
          <w:sz w:val="22"/>
          <w:szCs w:val="20"/>
        </w:rPr>
        <w:t>.</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TextBody"/>
        <w:tabs>
          <w:tab w:val="clear" w:pos="720"/>
          <w:tab w:val="left" w:pos="1267" w:leader="none"/>
          <w:tab w:val="left" w:pos="2419" w:leader="none"/>
          <w:tab w:val="right" w:pos="9792" w:leader="dot"/>
        </w:tabs>
        <w:spacing w:before="0" w:after="0"/>
        <w:ind w:right="-180" w:hanging="0"/>
        <w:rPr/>
      </w:pPr>
      <w:r>
        <w:rPr>
          <w:b/>
          <w:u w:val="single"/>
        </w:rPr>
        <w:t>Instructions:</w:t>
      </w:r>
      <w:r>
        <w:rPr/>
        <w:t xml:space="preserve"> Use this Exhibit for a review of the program participant’s Neighborhood Stabilization Program 1 (NSP-1) program progress.  One Exhibit is to be completed for each </w:t>
      </w:r>
      <w:r>
        <w:rPr>
          <w:bCs/>
        </w:rPr>
        <w:t>Program Participant</w:t>
      </w:r>
      <w:r>
        <w:rPr/>
        <w:t xml:space="preserve">.  This Exhibit is divided into six sections: NSP-Specific Financial Management; Purchase and Resale of Properties; Initial Successor – Tenant’s Rights Documentation; Demolition and NSP-Eligible Uses; Program Income; and Summary.  It is to be used in conjunction with the applicable exhibits that are contained in the following chapters of this Handbook: Chapter 3, </w:t>
      </w:r>
      <w:r>
        <w:rPr>
          <w:i/>
        </w:rPr>
        <w:t>Community Development Block Grant (CDBG) Entitlement, Small Cities, Nonentitlement CDBG Grants in Hawaii, and Insular Areas Programs</w:t>
      </w:r>
      <w:r>
        <w:rPr/>
        <w:t xml:space="preserve">; Chapter 4, </w:t>
      </w:r>
      <w:r>
        <w:rPr>
          <w:i/>
        </w:rPr>
        <w:t>State Community Development Block Grant (CDBG) Program</w:t>
      </w:r>
      <w:r>
        <w:rPr/>
        <w:t xml:space="preserve">; Chapter 21, </w:t>
      </w:r>
      <w:r>
        <w:rPr>
          <w:i/>
        </w:rPr>
        <w:t>Environmental Monitoring</w:t>
      </w:r>
      <w:r>
        <w:rPr/>
        <w:t xml:space="preserve">; Chapter 23, </w:t>
      </w:r>
      <w:r>
        <w:rPr>
          <w:i/>
        </w:rPr>
        <w:t>Labor Standards Administration</w:t>
      </w:r>
      <w:r>
        <w:rPr/>
        <w:t xml:space="preserve">; Chapter 24, </w:t>
      </w:r>
      <w:r>
        <w:rPr>
          <w:i/>
        </w:rPr>
        <w:t>Lead-Based Paint Compliance</w:t>
      </w:r>
      <w:r>
        <w:rPr/>
        <w:t xml:space="preserve">; Chapter 25, </w:t>
      </w:r>
      <w:r>
        <w:rPr>
          <w:i/>
        </w:rPr>
        <w:t>Relocation and Real Property Acquisition</w:t>
      </w:r>
      <w:r>
        <w:rPr/>
        <w:t xml:space="preserve">; and other chapters with their accompanying exhibits that the reviewer believes are necessary in ensuring grantee compliance. It is important to note that the NSP falls under the same guidelines as the regular CDBG program, with some additional requirements, thresholds, and tests that are unique to its program design, as outlined in the “Notice of Allocations, Applications Procedures, Regulatory Waivers Granted to and Alternative Requirements for Emergency Assistance for Redevelopment of Abandoned and Foreclosed Homes Grantees Under the Housing and Economic Recovery Act, 2008” (73 Fed. Reg. 58330, October 6, 2008), and the “Notice of Formula Allocations and Program Requirements for Neighborhood Stabilization Program Formula Grant” (75 Fed. Reg. 64322, October 19, 2010). </w:t>
      </w:r>
    </w:p>
    <w:p>
      <w:pPr>
        <w:pStyle w:val="Normal"/>
        <w:spacing w:lineRule="auto" w:line="120"/>
        <w:jc w:val="both"/>
        <w:rPr/>
      </w:pPr>
      <w:r>
        <w:rPr/>
      </w:r>
    </w:p>
    <w:p>
      <w:pPr>
        <w:pStyle w:val="Normal"/>
        <w:spacing w:lineRule="auto" w:line="120"/>
        <w:jc w:val="both"/>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A. NSP- </w:t>
      </w:r>
      <w:r>
        <w:rPr>
          <w:caps/>
          <w:u w:val="single"/>
        </w:rPr>
        <w:t>Specific Financial Management</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ny pre-award costs that have been reimbursed by NSP administration and planning funds in accordance with 75 Fed. Reg. 64329, II.C?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394335"/>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57661403"/>
                                        <w:bookmarkStart w:id="5" w:name="__Fieldmark__7_157661403"/>
                                        <w:bookmarkEnd w:id="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57661403"/>
                                        <w:bookmarkStart w:id="7" w:name="__Fieldmark__8_157661403"/>
                                        <w:bookmarkEnd w:id="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157661403"/>
                                        <w:bookmarkStart w:id="9" w:name="__Fieldmark__9_157661403"/>
                                        <w:bookmarkEnd w:id="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7_157661403"/>
                                  <w:bookmarkStart w:id="11" w:name="__Fieldmark__7_157661403"/>
                                  <w:bookmarkEnd w:id="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57661403"/>
                                  <w:bookmarkStart w:id="13" w:name="__Fieldmark__8_157661403"/>
                                  <w:bookmarkEnd w:id="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9_157661403"/>
                                  <w:bookmarkStart w:id="15" w:name="__Fieldmark__9_157661403"/>
                                  <w:bookmarkEnd w:id="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he administrative costs occurred after 09/29/08 (Secretary signed, effective start date of NSP) and are these costs 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57661403"/>
                                        <w:bookmarkStart w:id="17" w:name="__Fieldmark__11_157661403"/>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157661403"/>
                                        <w:bookmarkStart w:id="19" w:name="__Fieldmark__12_157661403"/>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3_157661403"/>
                                        <w:bookmarkStart w:id="21" w:name="__Fieldmark__13_157661403"/>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57661403"/>
                                  <w:bookmarkStart w:id="23" w:name="__Fieldmark__11_157661403"/>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57661403"/>
                                  <w:bookmarkStart w:id="25" w:name="__Fieldmark__12_157661403"/>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57661403"/>
                                  <w:bookmarkStart w:id="27" w:name="__Fieldmark__13_157661403"/>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have any pre-award project specific costs that have been reimbursed by NSP funds in accordance with 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57661403"/>
                                        <w:bookmarkStart w:id="29" w:name="__Fieldmark__15_157661403"/>
                                        <w:bookmarkEnd w:id="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57661403"/>
                                        <w:bookmarkStart w:id="31" w:name="__Fieldmark__16_157661403"/>
                                        <w:bookmarkEnd w:id="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157661403"/>
                                        <w:bookmarkStart w:id="33" w:name="__Fieldmark__17_157661403"/>
                                        <w:bookmarkEnd w:id="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157661403"/>
                                  <w:bookmarkStart w:id="35" w:name="__Fieldmark__15_157661403"/>
                                  <w:bookmarkEnd w:id="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57661403"/>
                                  <w:bookmarkStart w:id="37" w:name="__Fieldmark__16_157661403"/>
                                  <w:bookmarkEnd w:id="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57661403"/>
                                  <w:bookmarkStart w:id="39" w:name="__Fieldmark__17_157661403"/>
                                  <w:bookmarkEnd w:id="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 activity-specific costs occurred after the NSP plan was received by HUD and an environmental release was received, or the responsible entity has determined that the cost is exempt from environmental review or is categorically excluded from NEPA review and not subject to review under related environmental authorities, and are these costs elig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29, II.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57661403"/>
                                        <w:bookmarkStart w:id="41" w:name="__Fieldmark__19_157661403"/>
                                        <w:bookmarkEnd w:id="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57661403"/>
                                        <w:bookmarkStart w:id="43" w:name="__Fieldmark__20_157661403"/>
                                        <w:bookmarkEnd w:id="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57661403"/>
                                        <w:bookmarkStart w:id="45" w:name="__Fieldmark__21_157661403"/>
                                        <w:bookmarkEnd w:id="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157661403"/>
                                  <w:bookmarkStart w:id="47" w:name="__Fieldmark__19_157661403"/>
                                  <w:bookmarkEnd w:id="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57661403"/>
                                  <w:bookmarkStart w:id="49" w:name="__Fieldmark__20_157661403"/>
                                  <w:bookmarkEnd w:id="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57661403"/>
                                  <w:bookmarkStart w:id="51" w:name="__Fieldmark__21_157661403"/>
                                  <w:bookmarkEnd w:id="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Has the program participant made any audits or on-site reviews of sub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firstLine="5"/>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NOTE: Applies to both State and Entitlement grante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75 Fed. Reg. 64332, II.G.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57661403"/>
                                        <w:bookmarkStart w:id="53" w:name="__Fieldmark__23_157661403"/>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57661403"/>
                                        <w:bookmarkStart w:id="55" w:name="__Fieldmark__24_157661403"/>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57661403"/>
                                        <w:bookmarkStart w:id="57" w:name="__Fieldmark__25_157661403"/>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57661403"/>
                                  <w:bookmarkStart w:id="59" w:name="__Fieldmark__23_157661403"/>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57661403"/>
                                  <w:bookmarkStart w:id="61" w:name="__Fieldmark__24_157661403"/>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57661403"/>
                                  <w:bookmarkStart w:id="63" w:name="__Fieldmark__25_157661403"/>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have there been any compliance issues that have arisen and are these compliance issues documented accordingl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75 Fed. Reg. 64332, II.G.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4" w:name="__Fieldmark__27_157661403"/>
                                        <w:bookmarkStart w:id="65" w:name="__Fieldmark__27_157661403"/>
                                        <w:bookmarkEnd w:id="65"/>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66" w:name="__Fieldmark__28_157661403"/>
                                        <w:bookmarkStart w:id="67" w:name="__Fieldmark__28_157661403"/>
                                        <w:bookmarkEnd w:id="67"/>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68" w:name="__Fieldmark__29_157661403"/>
                                        <w:bookmarkStart w:id="69" w:name="__Fieldmark__29_157661403"/>
                                        <w:bookmarkEnd w:id="69"/>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0" w:name="__Fieldmark__27_157661403"/>
                                  <w:bookmarkStart w:id="71" w:name="__Fieldmark__27_157661403"/>
                                  <w:bookmarkEnd w:id="71"/>
                                  <w:r/>
                                  <w:r>
                                    <w:rPr>
                                      <w:b/>
                                    </w:rPr>
                                    <w:fldChar w:fldCharType="end"/>
                                  </w:r>
                                  <w:r>
                                    <w:rPr>
                                      <w:b/>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Check1"/>
                                        <w:enabled/>
                                        <w:calcOnExit w:val="0"/>
                                        <w:checkBox>
                                          <w:sizeAuto/>
                                        </w:checkBox>
                                      </w:ffData>
                                    </w:fldChar>
                                  </w:r>
                                  <w:r>
                                    <w:rPr>
                                      <w:b/>
                                    </w:rPr>
                                    <w:instrText xml:space="preserve"> FORMCHECKBOX </w:instrText>
                                  </w:r>
                                  <w:r>
                                    <w:rPr>
                                      <w:b/>
                                    </w:rPr>
                                    <w:fldChar w:fldCharType="separate"/>
                                  </w:r>
                                  <w:bookmarkStart w:id="72" w:name="__Fieldmark__28_157661403"/>
                                  <w:bookmarkStart w:id="73" w:name="__Fieldmark__28_157661403"/>
                                  <w:bookmarkEnd w:id="73"/>
                                  <w:r/>
                                  <w:r>
                                    <w:rPr>
                                      <w:b/>
                                    </w:rPr>
                                    <w:fldChar w:fldCharType="end"/>
                                  </w:r>
                                  <w:r>
                                    <w:rPr>
                                      <w:b/>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sz w:val="16"/>
                                    </w:rPr>
                                  </w:pPr>
                                  <w:r>
                                    <w:fldChar w:fldCharType="begin">
                                      <w:ffData>
                                        <w:name w:val=""/>
                                        <w:enabled/>
                                        <w:calcOnExit w:val="0"/>
                                        <w:checkBox>
                                          <w:sizeAuto/>
                                        </w:checkBox>
                                      </w:ffData>
                                    </w:fldChar>
                                  </w:r>
                                  <w:r>
                                    <w:rPr>
                                      <w:b/>
                                    </w:rPr>
                                    <w:instrText xml:space="preserve"> FORMCHECKBOX </w:instrText>
                                  </w:r>
                                  <w:r>
                                    <w:rPr>
                                      <w:b/>
                                    </w:rPr>
                                    <w:fldChar w:fldCharType="separate"/>
                                  </w:r>
                                  <w:bookmarkStart w:id="74" w:name="__Fieldmark__29_157661403"/>
                                  <w:bookmarkStart w:id="75" w:name="__Fieldmark__29_157661403"/>
                                  <w:bookmarkEnd w:id="75"/>
                                  <w:r/>
                                  <w:r>
                                    <w:rPr>
                                      <w:b/>
                                    </w:rPr>
                                    <w:fldChar w:fldCharType="end"/>
                                  </w:r>
                                  <w:r>
                                    <w:rPr>
                                      <w:b/>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e 10 percent limitation, on the grant as a whole, for general administration, technical assistance, and planning activities (for the duration of the grant, which is 4 yea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157661403"/>
                                        <w:bookmarkStart w:id="77" w:name="__Fieldmark__31_157661403"/>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57661403"/>
                                        <w:bookmarkStart w:id="79" w:name="__Fieldmark__32_157661403"/>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3_157661403"/>
                                        <w:bookmarkStart w:id="81" w:name="__Fieldmark__33_157661403"/>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1_157661403"/>
                                  <w:bookmarkStart w:id="83" w:name="__Fieldmark__31_157661403"/>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57661403"/>
                                  <w:bookmarkStart w:id="85" w:name="__Fieldmark__32_157661403"/>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3_157661403"/>
                                  <w:bookmarkStart w:id="87" w:name="__Fieldmark__33_157661403"/>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stayed within this same 10 percent limitation for all program income that was earned (for the duration of the grant, which is 4 yea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38, II.H.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57661403"/>
                                        <w:bookmarkStart w:id="89" w:name="__Fieldmark__35_157661403"/>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157661403"/>
                                        <w:bookmarkStart w:id="91" w:name="__Fieldmark__36_157661403"/>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7_157661403"/>
                                        <w:bookmarkStart w:id="93" w:name="__Fieldmark__37_157661403"/>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5_157661403"/>
                                  <w:bookmarkStart w:id="95" w:name="__Fieldmark__35_157661403"/>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57661403"/>
                                  <w:bookmarkStart w:id="97" w:name="__Fieldmark__36_157661403"/>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7_157661403"/>
                                  <w:bookmarkStart w:id="99" w:name="__Fieldmark__37_157661403"/>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program participant on track with meeting the 18-month NSP funds use requirement?  </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NOTE: For the statutory 18-month use period, “accounting records and DRGR information must reflect outlays (expenditures) and unliquidated obligations for approved activities that, in the aggregate, are at least equal to the NSP allocation.” The DRGR system collects information on expenditures and obligations.)</w:t>
            </w:r>
          </w:p>
          <w:p>
            <w:pPr>
              <w:pStyle w:val="Level1"/>
              <w:keepNext w:val="true"/>
              <w:keepLines/>
              <w:numPr>
                <w:ilvl w:val="0"/>
                <w:numId w:val="0"/>
              </w:numPr>
              <w:tabs>
                <w:tab w:val="clear" w:pos="4320"/>
                <w:tab w:val="clear" w:pos="8640"/>
              </w:tabs>
              <w:spacing w:lineRule="auto" w:line="120"/>
              <w:ind w:left="0" w:right="144" w:hanging="0"/>
              <w:rPr/>
            </w:pPr>
            <w:r>
              <w:rPr/>
            </w:r>
          </w:p>
          <w:p>
            <w:pPr>
              <w:pStyle w:val="Level1"/>
              <w:keepNext w:val="true"/>
              <w:keepLines/>
              <w:numPr>
                <w:ilvl w:val="0"/>
                <w:numId w:val="0"/>
              </w:numPr>
              <w:tabs>
                <w:tab w:val="clear" w:pos="4320"/>
                <w:tab w:val="clear" w:pos="8640"/>
              </w:tabs>
              <w:ind w:left="0" w:right="144" w:hanging="0"/>
              <w:rPr/>
            </w:pPr>
            <w:r>
              <w:rPr/>
              <w:t>[73 Fed. Reg. 58340, II.M.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157661403"/>
                                        <w:bookmarkStart w:id="101" w:name="__Fieldmark__39_157661403"/>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157661403"/>
                                        <w:bookmarkStart w:id="103" w:name="__Fieldmark__40_157661403"/>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1_157661403"/>
                                        <w:bookmarkStart w:id="105" w:name="__Fieldmark__41_157661403"/>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9_157661403"/>
                                  <w:bookmarkStart w:id="107" w:name="__Fieldmark__39_157661403"/>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57661403"/>
                                  <w:bookmarkStart w:id="109" w:name="__Fieldmark__40_157661403"/>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1_157661403"/>
                                  <w:bookmarkStart w:id="111" w:name="__Fieldmark__41_157661403"/>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on track with meeting the 4-year original allocation expenditure deadlin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3 Fed. Reg. 58340, II.M.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157661403"/>
                                        <w:bookmarkStart w:id="113" w:name="__Fieldmark__43_157661403"/>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157661403"/>
                                        <w:bookmarkStart w:id="115" w:name="__Fieldmark__44_157661403"/>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5_157661403"/>
                                        <w:bookmarkStart w:id="117" w:name="__Fieldmark__45_157661403"/>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3_157661403"/>
                                  <w:bookmarkStart w:id="119" w:name="__Fieldmark__43_157661403"/>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157661403"/>
                                  <w:bookmarkStart w:id="121" w:name="__Fieldmark__44_157661403"/>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5_157661403"/>
                                  <w:bookmarkStart w:id="123" w:name="__Fieldmark__45_157661403"/>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70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gram participant meeting the requirement that not less than 25 percent of its NSP grant shall be used to house individuals or families whose incomes do not exceed 50 percent of area median income? </w:t>
            </w:r>
          </w:p>
          <w:p>
            <w:pPr>
              <w:pStyle w:val="Normal"/>
              <w:spacing w:lineRule="auto" w:line="120"/>
              <w:rPr/>
            </w:pPr>
            <w:r>
              <w:rPr/>
            </w:r>
          </w:p>
          <w:p>
            <w:pPr>
              <w:pStyle w:val="Normal"/>
              <w:ind w:left="185" w:hanging="0"/>
              <w:rPr/>
            </w:pPr>
            <w:r>
              <w:rPr/>
              <w:t>(NOTE: “[A]s of the effective date of the Dodd-Frank Act [July21, 2010], any NSP eligible activity used to house individuals or families at or below 50 percent area median income may be used to satisfy this requirement (</w:t>
            </w:r>
            <w:r>
              <w:rPr>
                <w:i/>
              </w:rPr>
              <w:t>i.e.</w:t>
            </w:r>
            <w:r>
              <w:rPr/>
              <w:t>, vacant properties that are not abandoned or foreclosed may be used to meet the requirement as well as eligible commercial properties that are reused to house individuals and families at or below 50% AMI).  However, NSP1 and NSP2 funds already obligated or expended prior [to] July 21, 2010, do not retroactively satisfy this requirement.”)</w:t>
            </w:r>
          </w:p>
          <w:p>
            <w:pPr>
              <w:pStyle w:val="Normal"/>
              <w:spacing w:lineRule="auto" w:line="120"/>
              <w:rPr/>
            </w:pPr>
            <w:r>
              <w:rPr/>
            </w:r>
          </w:p>
          <w:p>
            <w:pPr>
              <w:pStyle w:val="Level1"/>
              <w:keepNext w:val="true"/>
              <w:keepLines/>
              <w:numPr>
                <w:ilvl w:val="0"/>
                <w:numId w:val="0"/>
              </w:numPr>
              <w:tabs>
                <w:tab w:val="clear" w:pos="4320"/>
                <w:tab w:val="clear" w:pos="8640"/>
              </w:tabs>
              <w:ind w:left="0" w:right="144" w:hanging="0"/>
              <w:rPr/>
            </w:pPr>
            <w:r>
              <w:rPr/>
              <w:t>[75 Fed. Reg. 64331,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7_157661403"/>
                                        <w:bookmarkStart w:id="125" w:name="__Fieldmark__47_157661403"/>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157661403"/>
                                        <w:bookmarkStart w:id="127" w:name="__Fieldmark__48_157661403"/>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157661403"/>
                                        <w:bookmarkStart w:id="129" w:name="__Fieldmark__49_157661403"/>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47_157661403"/>
                                  <w:bookmarkStart w:id="131" w:name="__Fieldmark__47_157661403"/>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157661403"/>
                                  <w:bookmarkStart w:id="133" w:name="__Fieldmark__48_157661403"/>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49_157661403"/>
                                  <w:bookmarkStart w:id="135" w:name="__Fieldmark__49_157661403"/>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Is the program participant maintaining “document[ation] that an amount equal to at least 25 percent of a grantee’s NSP grant (initial allocation plus any program income)… [and that these activities have] been budgeted in the initial approved action plan substantial amendment or abbreviated plan”? </w:t>
            </w:r>
          </w:p>
          <w:p>
            <w:pPr>
              <w:pStyle w:val="Level1"/>
              <w:keepNext w:val="true"/>
              <w:keepLines/>
              <w:numPr>
                <w:ilvl w:val="0"/>
                <w:numId w:val="0"/>
              </w:numPr>
              <w:tabs>
                <w:tab w:val="clear" w:pos="4320"/>
                <w:tab w:val="clear" w:pos="8640"/>
              </w:tabs>
              <w:ind w:left="0" w:right="144" w:hanging="0"/>
              <w:rPr/>
            </w:pPr>
            <w:r>
              <w:rPr/>
              <w:t>[75 Fed. Reg. 64331, II.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157661403"/>
                                        <w:bookmarkStart w:id="137" w:name="__Fieldmark__51_157661403"/>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157661403"/>
                                        <w:bookmarkStart w:id="139" w:name="__Fieldmark__52_157661403"/>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3_157661403"/>
                                        <w:bookmarkStart w:id="141" w:name="__Fieldmark__53_157661403"/>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1_157661403"/>
                                  <w:bookmarkStart w:id="143" w:name="__Fieldmark__51_157661403"/>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157661403"/>
                                  <w:bookmarkStart w:id="145" w:name="__Fieldmark__52_157661403"/>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3_157661403"/>
                                  <w:bookmarkStart w:id="147" w:name="__Fieldmark__53_157661403"/>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u w:val="single"/>
        </w:rPr>
      </w:pPr>
      <w:r>
        <w:rPr>
          <w:b/>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B. </w:t>
      </w:r>
      <w:r>
        <w:rPr>
          <w:caps/>
          <w:u w:val="single"/>
        </w:rPr>
        <w:t>Purchase and Resale of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144" w:hanging="0"/>
              <w:rPr/>
            </w:pPr>
            <w:r>
              <w:rPr/>
              <w:t xml:space="preserve">Has the program participant purchased its properties with a minimum of a 1 percent per property discount, from the current market appraised value? </w:t>
            </w:r>
          </w:p>
          <w:p>
            <w:pPr>
              <w:pStyle w:val="Level1"/>
              <w:keepNext w:val="true"/>
              <w:keepLines/>
              <w:numPr>
                <w:ilvl w:val="0"/>
                <w:numId w:val="0"/>
              </w:numPr>
              <w:tabs>
                <w:tab w:val="clear" w:pos="4320"/>
                <w:tab w:val="clear" w:pos="8640"/>
              </w:tabs>
              <w:ind w:left="0" w:right="144" w:hanging="0"/>
              <w:rPr/>
            </w:pPr>
            <w:r>
              <w:rPr/>
              <w:t>[75 Fed. Reg. 64338, II.Q.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5_157661403"/>
                                        <w:bookmarkStart w:id="149" w:name="__Fieldmark__55_157661403"/>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157661403"/>
                                        <w:bookmarkStart w:id="151" w:name="__Fieldmark__56_157661403"/>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7_157661403"/>
                                        <w:bookmarkStart w:id="153" w:name="__Fieldmark__57_157661403"/>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157661403"/>
                                  <w:bookmarkStart w:id="155" w:name="__Fieldmark__55_157661403"/>
                                  <w:bookmarkEnd w:id="1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157661403"/>
                                  <w:bookmarkStart w:id="157" w:name="__Fieldmark__56_157661403"/>
                                  <w:bookmarkEnd w:id="1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7_157661403"/>
                                  <w:bookmarkStart w:id="159" w:name="__Fieldmark__57_157661403"/>
                                  <w:bookmarkEnd w:id="1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provide[d] NSP funds to another party to finance an acquisition of tax foreclosed (or any other) properties from itself, other than to pay necessary and reasonable costs related to the appraisal and transfer of tit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8, II.Q.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9_157661403"/>
                                        <w:bookmarkStart w:id="161" w:name="__Fieldmark__59_157661403"/>
                                        <w:bookmarkEnd w:id="1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157661403"/>
                                        <w:bookmarkStart w:id="163" w:name="__Fieldmark__60_157661403"/>
                                        <w:bookmarkEnd w:id="1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157661403"/>
                                        <w:bookmarkStart w:id="165" w:name="__Fieldmark__61_157661403"/>
                                        <w:bookmarkEnd w:id="1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9_157661403"/>
                                  <w:bookmarkStart w:id="167" w:name="__Fieldmark__59_157661403"/>
                                  <w:bookmarkEnd w:id="1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157661403"/>
                                  <w:bookmarkStart w:id="169" w:name="__Fieldmark__60_157661403"/>
                                  <w:bookmarkEnd w:id="1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1_157661403"/>
                                  <w:bookmarkStart w:id="171" w:name="__Fieldmark__61_157661403"/>
                                  <w:bookmarkEnd w:id="1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97"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 xml:space="preserve">Has the program participant documented in its program records the “address, appraised value, purchase offer amount, and discount amount of each property purchase[d]… [and] [t]he address of each acquired property… recorded in DRGR?” </w:t>
            </w:r>
          </w:p>
          <w:p>
            <w:pPr>
              <w:pStyle w:val="Level1"/>
              <w:widowControl w:val="false"/>
              <w:numPr>
                <w:ilvl w:val="0"/>
                <w:numId w:val="0"/>
              </w:numPr>
              <w:tabs>
                <w:tab w:val="clear" w:pos="4320"/>
                <w:tab w:val="clear" w:pos="8640"/>
              </w:tabs>
              <w:ind w:left="0" w:right="144" w:hanging="0"/>
              <w:rPr/>
            </w:pPr>
            <w:r>
              <w:rPr/>
              <w:t>[75 Fed. Reg. 64338, II.Q.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3_157661403"/>
                                        <w:bookmarkStart w:id="173" w:name="__Fieldmark__63_157661403"/>
                                        <w:bookmarkEnd w:id="1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157661403"/>
                                        <w:bookmarkStart w:id="175" w:name="__Fieldmark__64_157661403"/>
                                        <w:bookmarkEnd w:id="1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5_157661403"/>
                                        <w:bookmarkStart w:id="177" w:name="__Fieldmark__65_157661403"/>
                                        <w:bookmarkEnd w:id="1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3_157661403"/>
                                  <w:bookmarkStart w:id="179" w:name="__Fieldmark__63_157661403"/>
                                  <w:bookmarkEnd w:id="1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157661403"/>
                                  <w:bookmarkStart w:id="181" w:name="__Fieldmark__64_157661403"/>
                                  <w:bookmarkEnd w:id="1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5_157661403"/>
                                  <w:bookmarkStart w:id="183" w:name="__Fieldmark__65_157661403"/>
                                  <w:bookmarkEnd w:id="1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 xml:space="preserve">Has the program participant ensured that homes or residential properties that have been “sold to an individual as a primary residence… in an amount equal to or less than the cost to acquire and redevelop or rehabilitate such home or property up to a decent, safe, and habitable condition. (Sales and closing costs are eligible NSP redevelopment or rehabilitation costs.)?” </w:t>
            </w:r>
          </w:p>
          <w:p>
            <w:pPr>
              <w:pStyle w:val="Level1"/>
              <w:widowControl w:val="false"/>
              <w:numPr>
                <w:ilvl w:val="0"/>
                <w:numId w:val="0"/>
              </w:numPr>
              <w:tabs>
                <w:tab w:val="clear" w:pos="4320"/>
                <w:tab w:val="clear" w:pos="8640"/>
              </w:tabs>
              <w:ind w:left="0" w:right="144" w:hanging="0"/>
              <w:rPr/>
            </w:pPr>
            <w:r>
              <w:rPr/>
              <w:t xml:space="preserve">(NOTE: The requirements 75 Fed. Reg. 64334, II.J.1 &amp; 2 must be followed in regards to the sale of NSP-assisted properties) </w:t>
            </w:r>
          </w:p>
          <w:p>
            <w:pPr>
              <w:pStyle w:val="Level1"/>
              <w:widowControl w:val="false"/>
              <w:numPr>
                <w:ilvl w:val="0"/>
                <w:numId w:val="0"/>
              </w:numPr>
              <w:tabs>
                <w:tab w:val="clear" w:pos="4320"/>
                <w:tab w:val="clear" w:pos="8640"/>
              </w:tabs>
              <w:ind w:left="0" w:right="144" w:hanging="0"/>
              <w:rPr/>
            </w:pPr>
            <w:r>
              <w:rPr/>
              <w:t>[75 Fed. Reg. 64334, II.J]</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7_157661403"/>
                                        <w:bookmarkStart w:id="185" w:name="__Fieldmark__67_157661403"/>
                                        <w:bookmarkEnd w:id="1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157661403"/>
                                        <w:bookmarkStart w:id="187" w:name="__Fieldmark__68_157661403"/>
                                        <w:bookmarkEnd w:id="1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69_157661403"/>
                                        <w:bookmarkStart w:id="189" w:name="__Fieldmark__69_157661403"/>
                                        <w:bookmarkEnd w:id="1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67_157661403"/>
                                  <w:bookmarkStart w:id="191" w:name="__Fieldmark__67_157661403"/>
                                  <w:bookmarkEnd w:id="1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157661403"/>
                                  <w:bookmarkStart w:id="193" w:name="__Fieldmark__68_157661403"/>
                                  <w:bookmarkEnd w:id="1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69_157661403"/>
                                  <w:bookmarkStart w:id="195" w:name="__Fieldmark__69_157661403"/>
                                  <w:bookmarkEnd w:id="1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C. I</w:t>
      </w:r>
      <w:r>
        <w:rPr>
          <w:caps/>
          <w:u w:val="single"/>
        </w:rPr>
        <w:t>nitial Successor – Tenant’s Rights Document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right="144" w:hanging="360"/>
              <w:rPr/>
            </w:pPr>
            <w:r>
              <w:rPr/>
              <w:t xml:space="preserve">a.   Has the program participant been involved in the purchase of a property involving </w:t>
            </w:r>
            <w:r>
              <w:rPr>
                <w:i/>
              </w:rPr>
              <w:t>bona fide</w:t>
            </w:r>
            <w:r>
              <w:rPr/>
              <w:t xml:space="preserve"> tenants in accordance with 75 Fed. Reg. 64335, II.K.2?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1_157661403"/>
                                        <w:bookmarkStart w:id="197" w:name="__Fieldmark__71_157661403"/>
                                        <w:bookmarkEnd w:id="1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157661403"/>
                                        <w:bookmarkStart w:id="199" w:name="__Fieldmark__72_157661403"/>
                                        <w:bookmarkEnd w:id="1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3_157661403"/>
                                        <w:bookmarkStart w:id="201" w:name="__Fieldmark__73_157661403"/>
                                        <w:bookmarkEnd w:id="2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1_157661403"/>
                                  <w:bookmarkStart w:id="203" w:name="__Fieldmark__71_157661403"/>
                                  <w:bookmarkEnd w:id="2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157661403"/>
                                  <w:bookmarkStart w:id="205" w:name="__Fieldmark__72_157661403"/>
                                  <w:bookmarkEnd w:id="2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3_157661403"/>
                                  <w:bookmarkStart w:id="207" w:name="__Fieldmark__73_157661403"/>
                                  <w:bookmarkEnd w:id="2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0" w:right="144" w:hanging="0"/>
              <w:rPr/>
            </w:pPr>
            <w:r>
              <w:rPr/>
              <w:t>b.   If the answer to “a” above is “yes,” has a 90-day notice to vacate</w:t>
            </w:r>
          </w:p>
          <w:p>
            <w:pPr>
              <w:pStyle w:val="Level1"/>
              <w:widowControl w:val="false"/>
              <w:numPr>
                <w:ilvl w:val="0"/>
                <w:numId w:val="0"/>
              </w:numPr>
              <w:tabs>
                <w:tab w:val="clear" w:pos="4320"/>
                <w:tab w:val="clear" w:pos="8640"/>
              </w:tabs>
              <w:ind w:left="0" w:right="144" w:hanging="0"/>
              <w:rPr/>
            </w:pPr>
            <w:r>
              <w:rPr/>
              <w:t xml:space="preserve">      </w:t>
            </w:r>
            <w:r>
              <w:rPr/>
              <w:t xml:space="preserve">been provided to </w:t>
            </w:r>
            <w:r>
              <w:rPr>
                <w:i/>
              </w:rPr>
              <w:t>bona fide</w:t>
            </w:r>
            <w:r>
              <w:rPr/>
              <w:t xml:space="preserve"> tenants that were either under a lease</w:t>
            </w:r>
          </w:p>
          <w:p>
            <w:pPr>
              <w:pStyle w:val="Level1"/>
              <w:widowControl w:val="false"/>
              <w:numPr>
                <w:ilvl w:val="0"/>
                <w:numId w:val="0"/>
              </w:numPr>
              <w:tabs>
                <w:tab w:val="clear" w:pos="4320"/>
                <w:tab w:val="clear" w:pos="8640"/>
              </w:tabs>
              <w:ind w:left="0" w:right="144" w:hanging="0"/>
              <w:rPr/>
            </w:pPr>
            <w:r>
              <w:rPr/>
              <w:t xml:space="preserve">      </w:t>
            </w:r>
            <w:r>
              <w:rPr/>
              <w:t>that was signed before the notice, or without a lease, or a lease</w:t>
            </w:r>
          </w:p>
          <w:p>
            <w:pPr>
              <w:pStyle w:val="Level1"/>
              <w:widowControl w:val="false"/>
              <w:numPr>
                <w:ilvl w:val="0"/>
                <w:numId w:val="0"/>
              </w:numPr>
              <w:tabs>
                <w:tab w:val="clear" w:pos="4320"/>
                <w:tab w:val="clear" w:pos="8640"/>
              </w:tabs>
              <w:ind w:left="0" w:right="144" w:hanging="0"/>
              <w:rPr/>
            </w:pPr>
            <w:r>
              <w:rPr/>
              <w:t xml:space="preserve">      </w:t>
            </w:r>
            <w:r>
              <w:rPr/>
              <w:t xml:space="preserve">that is terminable at will under State law?  </w:t>
            </w:r>
          </w:p>
          <w:p>
            <w:pPr>
              <w:pStyle w:val="Level1"/>
              <w:widowControl w:val="false"/>
              <w:numPr>
                <w:ilvl w:val="0"/>
                <w:numId w:val="0"/>
              </w:numPr>
              <w:tabs>
                <w:tab w:val="clear" w:pos="4320"/>
                <w:tab w:val="clear" w:pos="8640"/>
              </w:tabs>
              <w:ind w:left="365" w:right="144" w:hanging="0"/>
              <w:rPr/>
            </w:pPr>
            <w:r>
              <w:rPr/>
              <w:t>[75 Fed. Reg. 64335, II.K.2.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4450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4450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5_157661403"/>
                                        <w:bookmarkStart w:id="209" w:name="__Fieldmark__75_157661403"/>
                                        <w:bookmarkEnd w:id="2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6_157661403"/>
                                        <w:bookmarkStart w:id="211" w:name="__Fieldmark__76_157661403"/>
                                        <w:bookmarkEnd w:id="2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7_157661403"/>
                                        <w:bookmarkStart w:id="213" w:name="__Fieldmark__77_157661403"/>
                                        <w:bookmarkEnd w:id="2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wps:txbx>
                            <wps:bodyPr anchor="t" lIns="0" tIns="0" rIns="0" bIns="0">
                              <a:noAutofit/>
                            </wps:bodyPr>
                          </wps:wsp>
                        </a:graphicData>
                      </a:graphic>
                    </wp:anchor>
                  </w:drawing>
                </mc:Choice>
                <mc:Fallback>
                  <w:pict>
                    <v:rect style="position:absolute;rotation:-0;width:80.35pt;height:3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75_157661403"/>
                                  <w:bookmarkStart w:id="215" w:name="__Fieldmark__75_157661403"/>
                                  <w:bookmarkEnd w:id="2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157661403"/>
                                  <w:bookmarkStart w:id="217" w:name="__Fieldmark__76_157661403"/>
                                  <w:bookmarkEnd w:id="2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7_157661403"/>
                                  <w:bookmarkStart w:id="219" w:name="__Fieldmark__77_157661403"/>
                                  <w:bookmarkEnd w:id="2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16"/>
                                    </w:rPr>
                                  </w:pPr>
                                  <w:r>
                                    <w:rPr>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szCs w:val="16"/>
              </w:rPr>
            </w:pPr>
            <w:r>
              <w:rPr>
                <w:sz w:val="16"/>
                <w:szCs w:val="16"/>
              </w:rPr>
            </w:r>
          </w:p>
        </w:tc>
      </w:tr>
    </w:tbl>
    <w:p>
      <w:pPr>
        <w:pStyle w:val="Header"/>
        <w:widowControl w:val="false"/>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right="168" w:hanging="0"/>
              <w:rPr/>
            </w:pPr>
            <w:r>
              <w:rPr/>
              <w:t xml:space="preserve">c.   If the answer to “a” above is “yes,” is the </w:t>
            </w:r>
            <w:r>
              <w:rPr>
                <w:i/>
              </w:rPr>
              <w:t>bona fide</w:t>
            </w:r>
            <w:r>
              <w:rPr/>
              <w:t xml:space="preserve"> tenant “a</w:t>
            </w:r>
          </w:p>
          <w:p>
            <w:pPr>
              <w:pStyle w:val="Normal"/>
              <w:widowControl w:val="false"/>
              <w:ind w:right="168" w:hanging="0"/>
              <w:rPr/>
            </w:pPr>
            <w:r>
              <w:rPr/>
              <w:t xml:space="preserve">      </w:t>
            </w:r>
            <w:r>
              <w:rPr/>
              <w:t>recipient of assistance under section 8 of the United States</w:t>
            </w:r>
          </w:p>
          <w:p>
            <w:pPr>
              <w:pStyle w:val="Normal"/>
              <w:widowControl w:val="false"/>
              <w:ind w:right="168" w:hanging="0"/>
              <w:rPr/>
            </w:pPr>
            <w:r>
              <w:rPr/>
              <w:t xml:space="preserve">      </w:t>
            </w:r>
            <w:r>
              <w:rPr/>
              <w:t>Housing act of 1937 (42 U.S.C. 1437f) (the ”Section 8</w:t>
            </w:r>
          </w:p>
          <w:p>
            <w:pPr>
              <w:pStyle w:val="Normal"/>
              <w:widowControl w:val="false"/>
              <w:ind w:right="168" w:hanging="0"/>
              <w:rPr/>
            </w:pPr>
            <w:r>
              <w:rPr/>
              <w:t xml:space="preserve">      </w:t>
            </w:r>
            <w:r>
              <w:rPr/>
              <w:t xml:space="preserve">Program”) resid[ing] at the time of foreclosure?” </w:t>
            </w:r>
          </w:p>
          <w:p>
            <w:pPr>
              <w:pStyle w:val="Normal"/>
              <w:widowControl w:val="false"/>
              <w:ind w:right="168" w:hanging="0"/>
              <w:rPr>
                <w:sz w:val="12"/>
                <w:szCs w:val="12"/>
              </w:rPr>
            </w:pPr>
            <w:r>
              <w:rPr>
                <w:sz w:val="12"/>
                <w:szCs w:val="12"/>
              </w:rPr>
            </w:r>
          </w:p>
          <w:p>
            <w:pPr>
              <w:pStyle w:val="Normal"/>
              <w:widowControl w:val="false"/>
              <w:ind w:left="365" w:right="168" w:hanging="0"/>
              <w:rPr/>
            </w:pPr>
            <w:r>
              <w:rPr/>
              <w:t xml:space="preserve">(NOTE:  “[T]he initial successor in interest shall be subject to the lease and to the housing assistance payments contract for the occupied unit.” </w:t>
            </w:r>
          </w:p>
          <w:p>
            <w:pPr>
              <w:pStyle w:val="Normal"/>
              <w:widowControl w:val="false"/>
              <w:spacing w:lineRule="auto" w:line="120"/>
              <w:ind w:left="360" w:right="173" w:hanging="0"/>
              <w:rPr/>
            </w:pPr>
            <w:r>
              <w:rPr/>
            </w:r>
          </w:p>
          <w:p>
            <w:pPr>
              <w:pStyle w:val="Normal"/>
              <w:widowControl w:val="false"/>
              <w:ind w:left="365" w:right="168" w:hanging="0"/>
              <w:rPr/>
            </w:pPr>
            <w:r>
              <w:rPr/>
              <w:t>[75 Fed. Reg. 64335, II.K.2.b.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9_157661403"/>
                                        <w:bookmarkStart w:id="221" w:name="__Fieldmark__79_157661403"/>
                                        <w:bookmarkEnd w:id="2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0_157661403"/>
                                        <w:bookmarkStart w:id="223" w:name="__Fieldmark__80_157661403"/>
                                        <w:bookmarkEnd w:id="2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1_157661403"/>
                                        <w:bookmarkStart w:id="225" w:name="__Fieldmark__81_157661403"/>
                                        <w:bookmarkEnd w:id="2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9_157661403"/>
                                  <w:bookmarkStart w:id="227" w:name="__Fieldmark__79_157661403"/>
                                  <w:bookmarkEnd w:id="2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157661403"/>
                                  <w:bookmarkStart w:id="229" w:name="__Fieldmark__80_157661403"/>
                                  <w:bookmarkEnd w:id="2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1_157661403"/>
                                  <w:bookmarkStart w:id="231" w:name="__Fieldmark__81_157661403"/>
                                  <w:bookmarkEnd w:id="2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rPr>
          <w:b/>
          <w:b/>
          <w:u w:val="single"/>
        </w:rPr>
      </w:pPr>
      <w:r>
        <w:rPr>
          <w:b/>
          <w:u w:val="single"/>
        </w:rPr>
      </w:r>
    </w:p>
    <w:p>
      <w:pPr>
        <w:pStyle w:val="Header"/>
        <w:widowControl w:val="false"/>
        <w:tabs>
          <w:tab w:val="clear" w:pos="4320"/>
          <w:tab w:val="clear" w:pos="8640"/>
        </w:tabs>
        <w:rPr>
          <w:u w:val="single"/>
        </w:rPr>
      </w:pPr>
      <w:r>
        <w:rPr>
          <w:u w:val="single"/>
        </w:rPr>
        <w:t>D. D</w:t>
      </w:r>
      <w:r>
        <w:rPr>
          <w:caps/>
          <w:u w:val="single"/>
        </w:rPr>
        <w:t>emolition and NSP-Eligible U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rogram participant have any activities covered under NSP-eligible uses (D) or (E), where demolition is involved, in accordance with the table found at 75 Fed. Reg. 64333?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3_157661403"/>
                                        <w:bookmarkStart w:id="233" w:name="__Fieldmark__83_157661403"/>
                                        <w:bookmarkEnd w:id="2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4_157661403"/>
                                        <w:bookmarkStart w:id="235" w:name="__Fieldmark__84_157661403"/>
                                        <w:bookmarkEnd w:id="2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85_157661403"/>
                                        <w:bookmarkStart w:id="237" w:name="__Fieldmark__85_157661403"/>
                                        <w:bookmarkEnd w:id="2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3_157661403"/>
                                  <w:bookmarkStart w:id="239" w:name="__Fieldmark__83_157661403"/>
                                  <w:bookmarkEnd w:id="2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157661403"/>
                                  <w:bookmarkStart w:id="241" w:name="__Fieldmark__84_157661403"/>
                                  <w:bookmarkEnd w:id="2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85_157661403"/>
                                  <w:bookmarkStart w:id="243" w:name="__Fieldmark__85_157661403"/>
                                  <w:bookmarkEnd w:id="2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rogram participant determined an end use for all demolished properties, as appropriate for the national objecti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75 Fed. Reg. 64333, Tab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7_157661403"/>
                                        <w:bookmarkStart w:id="245" w:name="__Fieldmark__87_157661403"/>
                                        <w:bookmarkEnd w:id="2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8_157661403"/>
                                        <w:bookmarkStart w:id="247" w:name="__Fieldmark__88_157661403"/>
                                        <w:bookmarkEnd w:id="2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9_157661403"/>
                                        <w:bookmarkStart w:id="249" w:name="__Fieldmark__89_157661403"/>
                                        <w:bookmarkEnd w:id="2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87_157661403"/>
                                  <w:bookmarkStart w:id="251" w:name="__Fieldmark__87_157661403"/>
                                  <w:bookmarkEnd w:id="2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157661403"/>
                                  <w:bookmarkStart w:id="253" w:name="__Fieldmark__88_157661403"/>
                                  <w:bookmarkEnd w:id="2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9_157661403"/>
                                  <w:bookmarkStart w:id="255" w:name="__Fieldmark__89_157661403"/>
                                  <w:bookmarkEnd w:id="2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widowControl w:val="false"/>
        <w:tabs>
          <w:tab w:val="clear" w:pos="4320"/>
          <w:tab w:val="clear" w:pos="8640"/>
        </w:tabs>
        <w:rPr/>
      </w:pPr>
      <w:r>
        <w:rPr/>
      </w:r>
    </w:p>
    <w:p>
      <w:pPr>
        <w:pStyle w:val="Header"/>
        <w:widowControl w:val="false"/>
        <w:tabs>
          <w:tab w:val="clear" w:pos="4320"/>
          <w:tab w:val="clear" w:pos="8640"/>
        </w:tabs>
        <w:rPr/>
      </w:pPr>
      <w:r>
        <w:rPr/>
      </w:r>
    </w:p>
    <w:p>
      <w:pPr>
        <w:pStyle w:val="Header"/>
        <w:widowControl w:val="false"/>
        <w:tabs>
          <w:tab w:val="clear" w:pos="4320"/>
          <w:tab w:val="clear" w:pos="8640"/>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only carried out activities that are in conjunction with the NSP-eligible uses and correlated eligible activities from the CDBG entitlement regulations table that is found in the October 19, 2010</w:t>
            </w:r>
            <w:r>
              <w:rPr>
                <w:u w:val="single"/>
              </w:rPr>
              <w:t xml:space="preserve"> </w:t>
            </w:r>
            <w:r>
              <w:rPr/>
              <w:t xml:space="preserve">notic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5 Fed. Reg. 64333, II.H.3.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1_157661403"/>
                                        <w:bookmarkStart w:id="257" w:name="__Fieldmark__91_157661403"/>
                                        <w:bookmarkEnd w:id="2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2_157661403"/>
                                        <w:bookmarkStart w:id="259" w:name="__Fieldmark__92_157661403"/>
                                        <w:bookmarkEnd w:id="2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3_157661403"/>
                                        <w:bookmarkStart w:id="261" w:name="__Fieldmark__93_157661403"/>
                                        <w:bookmarkEnd w:id="2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1_157661403"/>
                                  <w:bookmarkStart w:id="263" w:name="__Fieldmark__91_157661403"/>
                                  <w:bookmarkEnd w:id="2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2_157661403"/>
                                  <w:bookmarkStart w:id="265" w:name="__Fieldmark__92_157661403"/>
                                  <w:bookmarkEnd w:id="2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3_157661403"/>
                                  <w:bookmarkStart w:id="267" w:name="__Fieldmark__93_157661403"/>
                                  <w:bookmarkEnd w:id="2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has carried out activities not covered in the table on 75 Fed. Reg. 64333, has the program participant requested and received written permission or a written wiave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75 Fed. Reg. 64333, II.H.3.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5_157661403"/>
                                        <w:bookmarkStart w:id="269" w:name="__Fieldmark__95_157661403"/>
                                        <w:bookmarkEnd w:id="2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6_157661403"/>
                                        <w:bookmarkStart w:id="271" w:name="__Fieldmark__96_157661403"/>
                                        <w:bookmarkEnd w:id="2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97_157661403"/>
                                        <w:bookmarkStart w:id="273" w:name="__Fieldmark__97_157661403"/>
                                        <w:bookmarkEnd w:id="2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95_157661403"/>
                                  <w:bookmarkStart w:id="275" w:name="__Fieldmark__95_157661403"/>
                                  <w:bookmarkEnd w:id="2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157661403"/>
                                  <w:bookmarkStart w:id="277" w:name="__Fieldmark__96_157661403"/>
                                  <w:bookmarkEnd w:id="2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97_157661403"/>
                                  <w:bookmarkStart w:id="279" w:name="__Fieldmark__97_157661403"/>
                                  <w:bookmarkEnd w:id="2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spacing w:lineRule="auto" w:line="120"/>
        <w:rPr>
          <w:u w:val="single"/>
        </w:rPr>
      </w:pPr>
      <w:r>
        <w:rPr>
          <w:u w:val="single"/>
        </w:rPr>
      </w:r>
    </w:p>
    <w:p>
      <w:pPr>
        <w:pStyle w:val="Header"/>
        <w:widowControl w:val="false"/>
        <w:tabs>
          <w:tab w:val="clear" w:pos="4320"/>
          <w:tab w:val="clear" w:pos="8640"/>
        </w:tabs>
        <w:rPr>
          <w:u w:val="single"/>
        </w:rPr>
      </w:pPr>
      <w:r>
        <w:rPr>
          <w:u w:val="single"/>
        </w:rPr>
        <w:t>E. PROGRAM INCOME</w:t>
      </w:r>
    </w:p>
    <w:p>
      <w:pPr>
        <w:pStyle w:val="Header"/>
        <w:widowControl w:val="false"/>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Is the program participant expecting to, or has received, any program income from any of its NSP-assisted activities in accordance with 75 Fed. Reg. 64337, N.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NOTE:  “Revenue (i.e., gross income) received by a state, unit of general local government, or subrecipient (as defined at 24 CFR 570.500(c)) that is directly generated from the use of CDBG funds (which term includes NSP grant funds) constitutes CDBG program income.  To ensure consistency of treatment of such program income, the definition of program income at 24 CFR 570.500(a) shall be applied to amounts received by states, units of general local government, and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99_157661403"/>
                                        <w:bookmarkStart w:id="281" w:name="__Fieldmark__99_157661403"/>
                                        <w:bookmarkEnd w:id="28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0_157661403"/>
                                        <w:bookmarkStart w:id="283" w:name="__Fieldmark__100_157661403"/>
                                        <w:bookmarkEnd w:id="28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1_157661403"/>
                                        <w:bookmarkStart w:id="285" w:name="__Fieldmark__101_157661403"/>
                                        <w:bookmarkEnd w:id="28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99_157661403"/>
                                  <w:bookmarkStart w:id="287" w:name="__Fieldmark__99_157661403"/>
                                  <w:bookmarkEnd w:id="28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157661403"/>
                                  <w:bookmarkStart w:id="289" w:name="__Fieldmark__100_157661403"/>
                                  <w:bookmarkEnd w:id="28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1_157661403"/>
                                  <w:bookmarkStart w:id="291" w:name="__Fieldmark__101_157661403"/>
                                  <w:bookmarkEnd w:id="29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b.  If the answer to “a” above is “yes,” has “all program income…be[en] disbursed for eligible NSP activities before additional cash withdrawals…[were] made from the U.S. Treasur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 </w:t>
            </w:r>
            <w:r>
              <w:rPr/>
              <w:t>[75 Fed. Reg. 64337, N.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3_157661403"/>
                                        <w:bookmarkStart w:id="293" w:name="__Fieldmark__103_157661403"/>
                                        <w:bookmarkEnd w:id="29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4_157661403"/>
                                        <w:bookmarkStart w:id="295" w:name="__Fieldmark__104_157661403"/>
                                        <w:bookmarkEnd w:id="29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05_157661403"/>
                                        <w:bookmarkStart w:id="297" w:name="__Fieldmark__105_157661403"/>
                                        <w:bookmarkEnd w:id="29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3_157661403"/>
                                  <w:bookmarkStart w:id="299" w:name="__Fieldmark__103_157661403"/>
                                  <w:bookmarkEnd w:id="29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4_157661403"/>
                                  <w:bookmarkStart w:id="301" w:name="__Fieldmark__104_157661403"/>
                                  <w:bookmarkEnd w:id="30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05_157661403"/>
                                  <w:bookmarkStart w:id="303" w:name="__Fieldmark__105_157661403"/>
                                  <w:bookmarkEnd w:id="30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Header"/>
        <w:widowControl w:val="false"/>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c.  If the answer to “a” above is “yes,” has the program participant “incorporate[d] in subrecipient agreements such provision as are necessary to ensure compliance with the…[NSP program income]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 xml:space="preserve"> </w:t>
            </w:r>
            <w:r>
              <w:rPr/>
              <w:t>[75 Fed. Reg. 64337, N.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07_157661403"/>
                                        <w:bookmarkStart w:id="305" w:name="__Fieldmark__107_157661403"/>
                                        <w:bookmarkEnd w:id="3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157661403"/>
                                        <w:bookmarkStart w:id="307" w:name="__Fieldmark__108_157661403"/>
                                        <w:bookmarkEnd w:id="3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09_157661403"/>
                                        <w:bookmarkStart w:id="309" w:name="__Fieldmark__109_157661403"/>
                                        <w:bookmarkEnd w:id="3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07_157661403"/>
                                  <w:bookmarkStart w:id="311" w:name="__Fieldmark__107_157661403"/>
                                  <w:bookmarkEnd w:id="3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8_157661403"/>
                                  <w:bookmarkStart w:id="313" w:name="__Fieldmark__108_157661403"/>
                                  <w:bookmarkEnd w:id="3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09_157661403"/>
                                  <w:bookmarkStart w:id="315" w:name="__Fieldmark__109_157661403"/>
                                  <w:bookmarkEnd w:id="3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7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Header"/>
        <w:widowControl w:val="false"/>
        <w:tabs>
          <w:tab w:val="clear" w:pos="4320"/>
          <w:tab w:val="clear" w:pos="8640"/>
        </w:tabs>
        <w:rPr>
          <w:u w:val="single"/>
        </w:rPr>
      </w:pPr>
      <w:r>
        <w:rPr>
          <w:u w:val="single"/>
        </w:rPr>
        <w:t>F. SUMMARY</w:t>
      </w:r>
    </w:p>
    <w:p>
      <w:pPr>
        <w:pStyle w:val="Header"/>
        <w:widowControl w:val="false"/>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the responses to  any of the  questions in this Exhibit indicate a need to go to another section of this  Handbook for questions, or seek  technical assistance or advice from another HUD staff person, please describe below.</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rPr/>
      </w:pPr>
      <w:r>
        <w:rPr/>
      </w:r>
    </w:p>
    <w:p>
      <w:pPr>
        <w:pStyle w:val="Header"/>
        <w:widowControl w:val="false"/>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 xml:space="preserve"> </w:t>
    </w:r>
    <w:r>
      <w:rPr/>
      <w:t>03/2012</w:t>
      <w:tab/>
      <w:t>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8-10 </w:t>
      <w:tab/>
    </w:r>
  </w:p>
  <w:p>
    <w:pPr>
      <w:pStyle w:val="Header"/>
      <w:jc w:val="center"/>
      <w:rPr/>
    </w:pPr>
    <w:r>
      <w:rPr/>
      <w:t>NSP-1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720" w:leader="none"/>
        <w:tab w:val="center" w:pos="4320" w:leader="none"/>
        <w:tab w:val="right" w:pos="9360" w:leader="none"/>
      </w:tabs>
      <w:rPr>
        <w:u w:val="single"/>
      </w:rPr>
    </w:pPr>
    <w:r>
      <w:rPr/>
      <w:tab/>
      <w:tab/>
      <w:t xml:space="preserve">             Exhibit 8-10   </w:t>
      <w:tab/>
      <w:t>6509.2 REV-6</w:t>
    </w:r>
    <w:r>
      <w:rPr>
        <w:color w:val="FF0000"/>
      </w:rPr>
      <w:t xml:space="preserve"> </w:t>
    </w:r>
    <w:r>
      <w:rPr/>
      <w:t>CHG-1</w:t>
    </w:r>
  </w:p>
  <w:p>
    <w:pPr>
      <w:pStyle w:val="Header"/>
      <w:tabs>
        <w:tab w:val="left" w:pos="720" w:leader="none"/>
        <w:tab w:val="center" w:pos="4320" w:leader="none"/>
        <w:tab w:val="right" w:pos="8640" w:leader="none"/>
      </w:tabs>
      <w:jc w:val="center"/>
      <w:rPr/>
    </w:pPr>
    <w:r>
      <w:rPr/>
      <w:t>NSP-1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7:00Z</dcterms:created>
  <dc:creator/>
  <dc:description/>
  <dc:language>en-US</dc:language>
  <cp:lastModifiedBy/>
  <dcterms:modified xsi:type="dcterms:W3CDTF">2015-12-03T13:2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56970564</vt:r8>
  </property>
  <property fmtid="{D5CDD505-2E9C-101B-9397-08002B2CF9AE}" pid="3" name="_NewReviewCycle">
    <vt:lpwstr/>
  </property>
  <property fmtid="{D5CDD505-2E9C-101B-9397-08002B2CF9AE}" pid="4" name="_ReviewingToolsShownOnce">
    <vt:lpwstr/>
  </property>
</Properties>
</file>