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Recipient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e Recipien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900" w:hanging="900"/>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This Exhibit is to be used to review the State PJ’s written agreement with State Recipients for compliance with HOME regulatory requirements</w:t>
      </w:r>
      <w:r>
        <w:rPr>
          <w:b/>
          <w:bCs/>
        </w:rPr>
        <w:t xml:space="preserve">.   </w:t>
      </w:r>
      <w:r>
        <w:rPr/>
        <w:t>Follow the sampling guidance in Section 7-4 of the introduction to this Chapter.</w:t>
      </w:r>
    </w:p>
    <w:p>
      <w:pPr>
        <w:pStyle w:val="Normal"/>
        <w:rPr>
          <w:u w:val="single"/>
        </w:rPr>
      </w:pPr>
      <w:r>
        <w:rPr>
          <w:u w:val="single"/>
        </w:rPr>
      </w:r>
    </w:p>
    <w:p>
      <w:pPr>
        <w:pStyle w:val="Level1"/>
        <w:numPr>
          <w:ilvl w:val="0"/>
          <w:numId w:val="0"/>
        </w:numPr>
        <w:tabs>
          <w:tab w:val="clear" w:pos="4320"/>
          <w:tab w:val="clear" w:pos="8640"/>
        </w:tabs>
        <w:ind w:left="0" w:hanging="0"/>
        <w:rPr>
          <w:b/>
          <w:b/>
          <w:bCs/>
          <w:u w:val="single"/>
        </w:rPr>
      </w:pPr>
      <w:r>
        <w:rPr>
          <w:b/>
          <w:bCs/>
          <w:u w:val="single"/>
        </w:rPr>
        <w:t>Questions:</w:t>
      </w:r>
    </w:p>
    <w:p>
      <w:pPr>
        <w:pStyle w:val="Level1"/>
        <w:keepNext w:val="true"/>
        <w:keepLines/>
        <w:numPr>
          <w:ilvl w:val="0"/>
          <w:numId w:val="0"/>
        </w:numPr>
        <w:tabs>
          <w:tab w:val="clear" w:pos="4320"/>
          <w:tab w:val="clear" w:pos="8640"/>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State PJ and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132229924"/>
                                        <w:bookmarkStart w:id="1" w:name="__Fieldmark__7_113222992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132229924"/>
                                        <w:bookmarkStart w:id="3" w:name="__Fieldmark__8_113222992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132229924"/>
                                        <w:bookmarkStart w:id="5" w:name="__Fieldmark__9_113222992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132229924"/>
                                  <w:bookmarkStart w:id="7" w:name="__Fieldmark__7_113222992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132229924"/>
                                  <w:bookmarkStart w:id="9" w:name="__Fieldmark__8_113222992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132229924"/>
                                  <w:bookmarkStart w:id="11" w:name="__Fieldmark__9_113222992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J execute the written agreement with the subrecipient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132229924"/>
                                        <w:bookmarkStart w:id="13" w:name="__Fieldmark__11_1132229924"/>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132229924"/>
                                        <w:bookmarkStart w:id="15" w:name="__Fieldmark__12_1132229924"/>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132229924"/>
                                        <w:bookmarkStart w:id="17" w:name="__Fieldmark__13_1132229924"/>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132229924"/>
                                  <w:bookmarkStart w:id="19" w:name="__Fieldmark__11_1132229924"/>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132229924"/>
                                  <w:bookmarkStart w:id="21" w:name="__Fieldmark__12_1132229924"/>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132229924"/>
                                  <w:bookmarkStart w:id="23" w:name="__Fieldmark__13_1132229924"/>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written agreement describe the use of HOME fund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132229924"/>
                                        <w:bookmarkStart w:id="25" w:name="__Fieldmark__15_113222992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132229924"/>
                                        <w:bookmarkStart w:id="27" w:name="__Fieldmark__16_113222992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132229924"/>
                                        <w:bookmarkStart w:id="29" w:name="__Fieldmark__17_113222992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132229924"/>
                                  <w:bookmarkStart w:id="31" w:name="__Fieldmark__15_113222992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132229924"/>
                                  <w:bookmarkStart w:id="33" w:name="__Fieldmark__16_113222992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132229924"/>
                                  <w:bookmarkStart w:id="35" w:name="__Fieldmark__17_113222992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re a schedule for the completion of tasks? </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132229924"/>
                                        <w:bookmarkStart w:id="37" w:name="__Fieldmark__19_113222992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132229924"/>
                                        <w:bookmarkStart w:id="39" w:name="__Fieldmark__20_113222992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132229924"/>
                                        <w:bookmarkStart w:id="41" w:name="__Fieldmark__21_113222992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132229924"/>
                                  <w:bookmarkStart w:id="43" w:name="__Fieldmark__19_113222992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132229924"/>
                                  <w:bookmarkStart w:id="45" w:name="__Fieldmark__20_113222992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132229924"/>
                                  <w:bookmarkStart w:id="47" w:name="__Fieldmark__21_113222992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re a budget for the project?</w:t>
            </w:r>
          </w:p>
          <w:p>
            <w:pPr>
              <w:pStyle w:val="Normal"/>
              <w:keepNext w:val="true"/>
              <w:keepLines/>
              <w:rPr/>
            </w:pPr>
            <w:r>
              <w:rPr/>
              <w:t>[24 CFR 92.504(c)(1)(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132229924"/>
                                        <w:bookmarkStart w:id="49" w:name="__Fieldmark__23_113222992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132229924"/>
                                        <w:bookmarkStart w:id="51" w:name="__Fieldmark__24_113222992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1132229924"/>
                                        <w:bookmarkStart w:id="53" w:name="__Fieldmark__25_113222992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1132229924"/>
                                  <w:bookmarkStart w:id="55" w:name="__Fieldmark__23_113222992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132229924"/>
                                  <w:bookmarkStart w:id="57" w:name="__Fieldmark__24_113222992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1132229924"/>
                                  <w:bookmarkStart w:id="59" w:name="__Fieldmark__25_113222992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schedule, and budget contain sufficient detail to provide a basis for the Stat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132229924"/>
                                        <w:bookmarkStart w:id="61" w:name="__Fieldmark__27_113222992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132229924"/>
                                        <w:bookmarkStart w:id="63" w:name="__Fieldmark__28_113222992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132229924"/>
                                        <w:bookmarkStart w:id="65" w:name="__Fieldmark__29_113222992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1132229924"/>
                                  <w:bookmarkStart w:id="67" w:name="__Fieldmark__27_113222992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132229924"/>
                                  <w:bookmarkStart w:id="69" w:name="__Fieldmark__28_113222992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1132229924"/>
                                  <w:bookmarkStart w:id="71" w:name="__Fieldmark__29_113222992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housing assisted with HOME funds to meet the affordability requirements of 24 CFR 92.252 or 24 CFR 92.254, as appl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132229924"/>
                                        <w:bookmarkStart w:id="73" w:name="__Fieldmark__31_113222992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132229924"/>
                                        <w:bookmarkStart w:id="75" w:name="__Fieldmark__32_113222992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132229924"/>
                                        <w:bookmarkStart w:id="77" w:name="__Fieldmark__33_113222992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1132229924"/>
                                  <w:bookmarkStart w:id="79" w:name="__Fieldmark__31_113222992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132229924"/>
                                  <w:bookmarkStart w:id="81" w:name="__Fieldmark__32_113222992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1132229924"/>
                                  <w:bookmarkStart w:id="83" w:name="__Fieldmark__33_113222992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repayment of funds by the State Recipient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132229924"/>
                                        <w:bookmarkStart w:id="85" w:name="__Fieldmark__35_113222992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132229924"/>
                                        <w:bookmarkStart w:id="87" w:name="__Fieldmark__36_113222992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132229924"/>
                                        <w:bookmarkStart w:id="89" w:name="__Fieldmark__37_113222992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1132229924"/>
                                  <w:bookmarkStart w:id="91" w:name="__Fieldmark__35_113222992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132229924"/>
                                  <w:bookmarkStart w:id="93" w:name="__Fieldmark__36_113222992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1132229924"/>
                                  <w:bookmarkStart w:id="95" w:name="__Fieldmark__37_113222992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tate if program income is to be remitted to the State or retained by the State Recipient to carry out additional eligible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132229924"/>
                                        <w:bookmarkStart w:id="97" w:name="__Fieldmark__39_113222992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132229924"/>
                                        <w:bookmarkStart w:id="99" w:name="__Fieldmark__40_113222992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132229924"/>
                                        <w:bookmarkStart w:id="101" w:name="__Fieldmark__41_113222992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1132229924"/>
                                  <w:bookmarkStart w:id="103" w:name="__Fieldmark__39_113222992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132229924"/>
                                  <w:bookmarkStart w:id="105" w:name="__Fieldmark__40_113222992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1132229924"/>
                                  <w:bookmarkStart w:id="107" w:name="__Fieldmark__41_113222992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omply with applicable uniform administrative requirements, as described in 24 CFR 92.505?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132229924"/>
                                        <w:bookmarkStart w:id="109" w:name="__Fieldmark__43_1132229924"/>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132229924"/>
                                        <w:bookmarkStart w:id="111" w:name="__Fieldmark__44_1132229924"/>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1132229924"/>
                                        <w:bookmarkStart w:id="113" w:name="__Fieldmark__45_1132229924"/>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1132229924"/>
                                  <w:bookmarkStart w:id="115" w:name="__Fieldmark__43_1132229924"/>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1132229924"/>
                                  <w:bookmarkStart w:id="117" w:name="__Fieldmark__44_1132229924"/>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1132229924"/>
                                  <w:bookmarkStart w:id="119" w:name="__Fieldmark__45_1132229924"/>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compliance with all HOME project requirements in 24 CFR 92, Subpart F, as applicable in accordance with the type of project assi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132229924"/>
                                        <w:bookmarkStart w:id="121" w:name="__Fieldmark__47_1132229924"/>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132229924"/>
                                        <w:bookmarkStart w:id="123" w:name="__Fieldmark__48_1132229924"/>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132229924"/>
                                        <w:bookmarkStart w:id="125" w:name="__Fieldmark__49_1132229924"/>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1132229924"/>
                                  <w:bookmarkStart w:id="127" w:name="__Fieldmark__47_1132229924"/>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1132229924"/>
                                  <w:bookmarkStart w:id="129" w:name="__Fieldmark__48_1132229924"/>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1132229924"/>
                                  <w:bookmarkStart w:id="131" w:name="__Fieldmark__49_1132229924"/>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e State Recipient to carry out each activity in compliance with all Federal laws and regulations described in 24 CFR Part 92, Subpart H (except that, under 24 CFR 92.352, the State Recipient does not assume the State’s responsibilities for the release of funds and 24 CFR 92.357 does not apply because the intergovernmental review process does not apply to the State Recipi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1132229924"/>
                                        <w:bookmarkStart w:id="133" w:name="__Fieldmark__51_1132229924"/>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1132229924"/>
                                        <w:bookmarkStart w:id="135" w:name="__Fieldmark__52_1132229924"/>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1132229924"/>
                                        <w:bookmarkStart w:id="137" w:name="__Fieldmark__53_1132229924"/>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1132229924"/>
                                  <w:bookmarkStart w:id="139" w:name="__Fieldmark__51_1132229924"/>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1132229924"/>
                                  <w:bookmarkStart w:id="141" w:name="__Fieldmark__52_1132229924"/>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1132229924"/>
                                  <w:bookmarkStart w:id="143" w:name="__Fieldmark__53_1132229924"/>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0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 funds will be used for housing containing 5 or more HOME assisted units, does the agreement specify the State Recipient</w:t>
            </w:r>
            <w:r>
              <w:rPr>
                <w:color w:val="FF0000"/>
              </w:rPr>
              <w:t>’s</w:t>
            </w:r>
            <w:r>
              <w:rPr/>
              <w:t xml:space="preserve"> affirmative marketing responsibilities under 24 CFR 92.351?                      </w:t>
            </w:r>
          </w:p>
          <w:p>
            <w:pPr>
              <w:pStyle w:val="Header"/>
              <w:keepNext w:val="true"/>
              <w:keepLines/>
              <w:tabs>
                <w:tab w:val="clear" w:pos="4320"/>
                <w:tab w:val="clear" w:pos="8640"/>
              </w:tabs>
              <w:rPr/>
            </w:pPr>
            <w:r>
              <w:rPr/>
              <w:t>[24 CFR 92.504(c)(1)(v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132229924"/>
                                        <w:bookmarkStart w:id="145" w:name="__Fieldmark__55_113222992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1132229924"/>
                                        <w:bookmarkStart w:id="147" w:name="__Fieldmark__56_113222992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1132229924"/>
                                        <w:bookmarkStart w:id="149" w:name="__Fieldmark__57_113222992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1132229924"/>
                                  <w:bookmarkStart w:id="151" w:name="__Fieldmark__55_1132229924"/>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1132229924"/>
                                  <w:bookmarkStart w:id="153" w:name="__Fieldmark__56_1132229924"/>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1132229924"/>
                                  <w:bookmarkStart w:id="155" w:name="__Fieldmark__57_1132229924"/>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agreement between the State PJ and the State recipient specify tha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the State recipient may not request disbursement of HOME funds under this agreement until the funds are needed for payment of eligible cos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132229924"/>
                                        <w:bookmarkStart w:id="157" w:name="__Fieldmark__59_113222992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1132229924"/>
                                        <w:bookmarkStart w:id="159" w:name="__Fieldmark__60_113222992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1132229924"/>
                                        <w:bookmarkStart w:id="161" w:name="__Fieldmark__61_113222992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1132229924"/>
                                  <w:bookmarkStart w:id="163" w:name="__Fieldmark__59_113222992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1132229924"/>
                                  <w:bookmarkStart w:id="165" w:name="__Fieldmark__60_113222992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1132229924"/>
                                  <w:bookmarkStart w:id="167" w:name="__Fieldmark__61_113222992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color w:val="FF0000"/>
              </w:rPr>
            </w:pPr>
            <w:r>
              <w:rPr/>
              <w:t xml:space="preserve">b.   the amount of each request does not exceed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2_1132229924"/>
                                        <w:bookmarkStart w:id="169" w:name="__Fieldmark__62_1132229924"/>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1132229924"/>
                                        <w:bookmarkStart w:id="171" w:name="__Fieldmark__63_1132229924"/>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4_1132229924"/>
                                        <w:bookmarkStart w:id="173" w:name="__Fieldmark__64_1132229924"/>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2_1132229924"/>
                                  <w:bookmarkStart w:id="175" w:name="__Fieldmark__62_1132229924"/>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3_1132229924"/>
                                  <w:bookmarkStart w:id="177" w:name="__Fieldmark__63_1132229924"/>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4_1132229924"/>
                                  <w:bookmarkStart w:id="179" w:name="__Fieldmark__64_1132229924"/>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program income must be disbursed before the State recipient requests HOME funds from the Stat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1)(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1132229924"/>
                                        <w:bookmarkStart w:id="181" w:name="__Fieldmark__65_1132229924"/>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1132229924"/>
                                        <w:bookmarkStart w:id="183" w:name="__Fieldmark__66_1132229924"/>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1132229924"/>
                                        <w:bookmarkStart w:id="185" w:name="__Fieldmark__67_1132229924"/>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1132229924"/>
                                  <w:bookmarkStart w:id="187" w:name="__Fieldmark__65_1132229924"/>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1132229924"/>
                                  <w:bookmarkStart w:id="189" w:name="__Fieldmark__66_1132229924"/>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1132229924"/>
                                  <w:bookmarkStart w:id="191" w:name="__Fieldmark__67_1132229924"/>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State PJ in meeting its record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1132229924"/>
                                        <w:bookmarkStart w:id="193" w:name="__Fieldmark__69_113222992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1132229924"/>
                                        <w:bookmarkStart w:id="195" w:name="__Fieldmark__70_113222992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1132229924"/>
                                        <w:bookmarkStart w:id="197" w:name="__Fieldmark__71_113222992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1132229924"/>
                                  <w:bookmarkStart w:id="199" w:name="__Fieldmark__69_113222992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1132229924"/>
                                  <w:bookmarkStart w:id="201" w:name="__Fieldmark__70_113222992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1132229924"/>
                                  <w:bookmarkStart w:id="203" w:name="__Fieldmark__71_113222992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Recipient will be the owner of the affordable housing at completion, does the agreement provide for a means of enforcement of affordable housing requirements by the State PJ for the intended benefici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1132229924"/>
                                        <w:bookmarkStart w:id="205" w:name="__Fieldmark__73_1132229924"/>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1132229924"/>
                                        <w:bookmarkStart w:id="207" w:name="__Fieldmark__74_1132229924"/>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1132229924"/>
                                        <w:bookmarkStart w:id="209" w:name="__Fieldmark__75_1132229924"/>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1132229924"/>
                                  <w:bookmarkStart w:id="211" w:name="__Fieldmark__73_1132229924"/>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1132229924"/>
                                  <w:bookmarkStart w:id="213" w:name="__Fieldmark__74_1132229924"/>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1132229924"/>
                                  <w:bookmarkStart w:id="215" w:name="__Fieldmark__75_1132229924"/>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using is rental housing, are the affordability requirements in 24 CFR 92.252 enforced by deed restriction?  </w:t>
              <w:b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1132229924"/>
                                        <w:bookmarkStart w:id="217" w:name="__Fieldmark__77_1132229924"/>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1132229924"/>
                                        <w:bookmarkStart w:id="219" w:name="__Fieldmark__78_1132229924"/>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1132229924"/>
                                        <w:bookmarkStart w:id="221" w:name="__Fieldmark__79_1132229924"/>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1132229924"/>
                                  <w:bookmarkStart w:id="223" w:name="__Fieldmark__77_1132229924"/>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1132229924"/>
                                  <w:bookmarkStart w:id="225" w:name="__Fieldmark__78_1132229924"/>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1132229924"/>
                                  <w:bookmarkStart w:id="227" w:name="__Fieldmark__79_1132229924"/>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3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keepNext w:val="true"/>
        <w:keepLines/>
        <w:tabs>
          <w:tab w:val="clear" w:pos="8640"/>
          <w:tab w:val="center" w:pos="432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1132229924"/>
                                        <w:bookmarkStart w:id="229" w:name="__Fieldmark__81_1132229924"/>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1132229924"/>
                                        <w:bookmarkStart w:id="231" w:name="__Fieldmark__82_1132229924"/>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1132229924"/>
                                        <w:bookmarkStart w:id="233" w:name="__Fieldmark__83_1132229924"/>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1132229924"/>
                                  <w:bookmarkStart w:id="235" w:name="__Fieldmark__81_1132229924"/>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1132229924"/>
                                  <w:bookmarkStart w:id="237" w:name="__Fieldmark__82_1132229924"/>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1132229924"/>
                                  <w:bookmarkStart w:id="239" w:name="__Fieldmark__83_1132229924"/>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at, in accordance with 24 CFR 85.43, suspension or termination may occur if the State Recipient materially fails to comply with any term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1)(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1132229924"/>
                                        <w:bookmarkStart w:id="241" w:name="__Fieldmark__85_1132229924"/>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1132229924"/>
                                        <w:bookmarkStart w:id="243" w:name="__Fieldmark__86_1132229924"/>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1132229924"/>
                                        <w:bookmarkStart w:id="245" w:name="__Fieldmark__87_1132229924"/>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1132229924"/>
                                  <w:bookmarkStart w:id="247" w:name="__Fieldmark__85_1132229924"/>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1132229924"/>
                                  <w:bookmarkStart w:id="249" w:name="__Fieldmark__86_1132229924"/>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1132229924"/>
                                  <w:bookmarkStart w:id="251" w:name="__Fieldmark__87_1132229924"/>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State Recipient provides funds to for-profit owners or developers, nonprofit owners or developers, subrecipients, homeowners, homebuyers, tenants receiving tenant-based rental assistance, or contractors who are providing services to the State Recipient, does that State Recipient have a written agreement with such entities, which meets the applicable requirements of 24 CFR 92.504(c)? </w:t>
            </w:r>
          </w:p>
          <w:p>
            <w:pPr>
              <w:pStyle w:val="Normal"/>
              <w:keepNext w:val="true"/>
              <w:keepLines/>
              <w:rPr/>
            </w:pPr>
            <w:r>
              <w:rPr/>
              <w:t>[24 CFR 92.504(c)(1)(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1132229924"/>
                                        <w:bookmarkStart w:id="253" w:name="__Fieldmark__89_1132229924"/>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1132229924"/>
                                        <w:bookmarkStart w:id="255" w:name="__Fieldmark__90_1132229924"/>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1132229924"/>
                                        <w:bookmarkStart w:id="257" w:name="__Fieldmark__91_1132229924"/>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1132229924"/>
                                  <w:bookmarkStart w:id="259" w:name="__Fieldmark__89_1132229924"/>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1132229924"/>
                                  <w:bookmarkStart w:id="261" w:name="__Fieldmark__90_1132229924"/>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1132229924"/>
                                  <w:bookmarkStart w:id="263" w:name="__Fieldmark__91_1132229924"/>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7</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7</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4:00Z</dcterms:created>
  <dc:creator>HUD - CPD</dc:creator>
  <dc:description/>
  <dc:language>en-US</dc:language>
  <cp:lastModifiedBy>h11391</cp:lastModifiedBy>
  <cp:lastPrinted>2010-04-20T11:23:00Z</cp:lastPrinted>
  <dcterms:modified xsi:type="dcterms:W3CDTF">2015-12-03T13:14:00Z</dcterms:modified>
  <cp:revision>2</cp:revision>
  <dc:subject>Guide for Review of State Recipient Written Agreements</dc:subject>
  <dc:title>Exhibit 7-17: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581974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955452331</vt:r8>
  </property>
  <property fmtid="{D5CDD505-2E9C-101B-9397-08002B2CF9AE}" pid="8" name="_ReviewingToolsShownOnce">
    <vt:lpwstr/>
  </property>
</Properties>
</file>