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3181"/>
        <w:gridCol w:w="959"/>
        <w:gridCol w:w="720"/>
        <w:gridCol w:w="3050"/>
      </w:tblGrid>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Supportive Services/Homeless Prevention</w:t>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w:t>
            </w:r>
            <w:r>
              <w:rPr/>
              <w:t xml:space="preserv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w:t>
            </w:r>
            <w:r>
              <w:rPr/>
              <w:t xml:space="preserve">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tabs>
          <w:tab w:val="clear" w:pos="360"/>
          <w:tab w:val="clear" w:pos="4320"/>
          <w:tab w:val="clear" w:pos="8640"/>
        </w:tabs>
        <w:rPr>
          <w:b/>
          <w:b/>
          <w:bCs/>
          <w:sz w:val="22"/>
        </w:rPr>
      </w:pPr>
      <w:r>
        <w:rPr>
          <w:b/>
          <w:bCs/>
          <w:sz w:val="22"/>
        </w:rPr>
      </w:r>
    </w:p>
    <w:p>
      <w:pPr>
        <w:pStyle w:val="Normal"/>
        <w:rPr/>
      </w:pPr>
      <w:r>
        <w:rPr>
          <w:b/>
          <w:bCs/>
          <w:u w:val="single"/>
        </w:rPr>
        <w:t>Instructions</w:t>
      </w:r>
      <w:r>
        <w:rPr>
          <w:b/>
          <w:bCs/>
        </w:rPr>
        <w:t xml:space="preserve">:  </w:t>
      </w:r>
      <w:r>
        <w:rPr/>
        <w:t>This Exhibit is designed to assess the grantee’s performance in conducting on-going client needs assessments and providing the supportive services and homeless prevention identified in the approved Consolidated Plan’s Annual Action Plan, the Integrated Disbursement and Information System (IDIS) completion</w:t>
      </w:r>
      <w:r>
        <w:rPr>
          <w:b/>
          <w:color w:val="FF0000"/>
        </w:rPr>
        <w:t xml:space="preserve"> </w:t>
      </w:r>
      <w:r>
        <w:rPr/>
        <w:t xml:space="preserve">screens, and the Consolidated Annual Performance and Evaluation Report (CAPER).  In order to ensure a good mix of projects, select both completed and underway activities for review. The instructions for sample file selection are included in Section 9-3 in the Introduction to this Chapter. The same files randomly selected and used for this Exhibit can also be used to complete Exhibit 9-2, “Guide for Review of ESG Housing,” and Exhibit 9-4, “Guide for Review of Beneficiaries.”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t>A.  ESSENTIAL SUPPORTIVE SERVICES</w:t>
      </w:r>
    </w:p>
    <w:p>
      <w:pPr>
        <w:pStyle w:val="Header"/>
        <w:tabs>
          <w:tab w:val="clear" w:pos="8640"/>
          <w:tab w:val="center" w:pos="4320" w:leader="none"/>
        </w:tabs>
        <w:rPr>
          <w:u w:val="single"/>
        </w:rPr>
      </w:pPr>
      <w:r>
        <w:rPr>
          <w:u w:val="single"/>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For ESG service activities, are the services new, or quantifiable increases in the service levels, provided by the local government with local funds within the last year before the initial ESG grant? </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21(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165703439"/>
                                        <w:bookmarkStart w:id="1" w:name="__Fieldmark__6_1165703439"/>
                                        <w:bookmarkEnd w:id="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165703439"/>
                                        <w:bookmarkStart w:id="3" w:name="__Fieldmark__7_1165703439"/>
                                        <w:bookmarkEnd w:id="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165703439"/>
                                        <w:bookmarkStart w:id="5" w:name="__Fieldmark__8_1165703439"/>
                                        <w:bookmarkEnd w:id="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165703439"/>
                                  <w:bookmarkStart w:id="7" w:name="__Fieldmark__6_1165703439"/>
                                  <w:bookmarkEnd w:id="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65703439"/>
                                  <w:bookmarkStart w:id="9" w:name="__Fieldmark__7_1165703439"/>
                                  <w:bookmarkEnd w:id="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165703439"/>
                                  <w:bookmarkStart w:id="11" w:name="__Fieldmark__8_1165703439"/>
                                  <w:bookmarkEnd w:id="1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center" w:pos="4320" w:leader="none"/>
                <w:tab w:val="right" w:pos="8640" w:leader="none"/>
              </w:tabs>
              <w:rPr/>
            </w:pPr>
            <w:r>
              <w:rPr/>
              <w:t>Do the projects reviewed with both completed and underway activities demonstrate that beneficiaries receive, or were referred to, appropriate supportive services, access to mainstream resources, and other services needed to achieve independent living?</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56(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165703439"/>
                                        <w:bookmarkStart w:id="13" w:name="__Fieldmark__10_1165703439"/>
                                        <w:bookmarkEnd w:id="1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165703439"/>
                                        <w:bookmarkStart w:id="15" w:name="__Fieldmark__11_1165703439"/>
                                        <w:bookmarkEnd w:id="1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165703439"/>
                                  <w:bookmarkStart w:id="17" w:name="__Fieldmark__10_1165703439"/>
                                  <w:bookmarkEnd w:id="1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165703439"/>
                                  <w:bookmarkStart w:id="19" w:name="__Fieldmark__11_1165703439"/>
                                  <w:bookmarkEnd w:id="1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Heading1"/>
        <w:keepLines/>
        <w:rPr/>
      </w:pPr>
      <w:r>
        <w:rPr/>
        <w:t>B.  HOMELESS PREVENTION</w:t>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projects funding homeless prevention activities, are the beneficiaries low-income individuals or families at imminent risk of losing their housing due to a notice of eviction, foreclosure, or utility termina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165703439"/>
                                        <w:bookmarkStart w:id="21" w:name="__Fieldmark__13_1165703439"/>
                                        <w:bookmarkEnd w:id="2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1165703439"/>
                                        <w:bookmarkStart w:id="23" w:name="__Fieldmark__14_1165703439"/>
                                        <w:bookmarkEnd w:id="2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5_1165703439"/>
                                        <w:bookmarkStart w:id="25" w:name="__Fieldmark__15_1165703439"/>
                                        <w:bookmarkEnd w:id="2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165703439"/>
                                  <w:bookmarkStart w:id="27" w:name="__Fieldmark__13_1165703439"/>
                                  <w:bookmarkEnd w:id="2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165703439"/>
                                  <w:bookmarkStart w:id="29" w:name="__Fieldmark__14_1165703439"/>
                                  <w:bookmarkEnd w:id="2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165703439"/>
                                  <w:bookmarkStart w:id="31" w:name="__Fieldmark__15_1165703439"/>
                                  <w:bookmarkEnd w:id="3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question 3 above is “yes,” do the files show that the (a) beneficiaries’ assistance is necessary, (b) due to a sudden loss of income, (c) the beneficiaries are able to resume payments in a reasonable time period, and (d) there are no similar funds available locall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165703439"/>
                                        <w:bookmarkStart w:id="33" w:name="__Fieldmark__17_1165703439"/>
                                        <w:bookmarkEnd w:id="33"/>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1165703439"/>
                                        <w:bookmarkStart w:id="35" w:name="__Fieldmark__18_1165703439"/>
                                        <w:bookmarkEnd w:id="35"/>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1165703439"/>
                                        <w:bookmarkStart w:id="37" w:name="__Fieldmark__19_1165703439"/>
                                        <w:bookmarkEnd w:id="37"/>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165703439"/>
                                  <w:bookmarkStart w:id="39" w:name="__Fieldmark__17_1165703439"/>
                                  <w:bookmarkEnd w:id="39"/>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165703439"/>
                                  <w:bookmarkStart w:id="41" w:name="__Fieldmark__18_1165703439"/>
                                  <w:bookmarkEnd w:id="41"/>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1165703439"/>
                                  <w:bookmarkStart w:id="43" w:name="__Fieldmark__19_1165703439"/>
                                  <w:bookmarkEnd w:id="43"/>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clear" w:pos="4320"/>
          <w:tab w:val="clear" w:pos="8640"/>
        </w:tabs>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total amount of homeless prevention funds spent by the grantee for the program year fall at or below the 30 percent limitation for this expenditure category?</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cKinney-Vento Act, 42 USC 11374(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165703439"/>
                                        <w:bookmarkStart w:id="45" w:name="__Fieldmark__21_1165703439"/>
                                        <w:bookmarkEnd w:id="45"/>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165703439"/>
                                        <w:bookmarkStart w:id="47" w:name="__Fieldmark__22_1165703439"/>
                                        <w:bookmarkEnd w:id="47"/>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165703439"/>
                                  <w:bookmarkStart w:id="49" w:name="__Fieldmark__21_1165703439"/>
                                  <w:bookmarkEnd w:id="49"/>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1165703439"/>
                                  <w:bookmarkStart w:id="51" w:name="__Fieldmark__22_1165703439"/>
                                  <w:bookmarkEnd w:id="51"/>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the homeless prevention funds defined as short term assistance (described in question 3 above); security deposits or first month’s rent; landlord-tenant mediation; indigent tenant legal services; or other innovative homeless prevention?</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3, Definitions: Homeless Preven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165703439"/>
                                        <w:bookmarkStart w:id="53" w:name="__Fieldmark__24_1165703439"/>
                                        <w:bookmarkEnd w:id="53"/>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165703439"/>
                                        <w:bookmarkStart w:id="55" w:name="__Fieldmark__25_1165703439"/>
                                        <w:bookmarkEnd w:id="55"/>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165703439"/>
                                  <w:bookmarkStart w:id="57" w:name="__Fieldmark__24_1165703439"/>
                                  <w:bookmarkEnd w:id="57"/>
                                  <w:r/>
                                  <w:r>
                                    <w:rPr/>
                                    <w:fldChar w:fldCharType="end"/>
                                  </w:r>
                                  <w:r>
                                    <w:rPr/>
                                  </w:r>
                                </w:p>
                              </w:tc>
                              <w:tc>
                                <w:tcPr>
                                  <w:tcW w:w="607" w:type="dxa"/>
                                  <w:tcBorders>
                                    <w:top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1165703439"/>
                                  <w:bookmarkStart w:id="59" w:name="__Fieldmark__25_1165703439"/>
                                  <w:bookmarkEnd w:id="59"/>
                                  <w:r/>
                                  <w:r>
                                    <w:rPr/>
                                    <w:fldChar w:fldCharType="end"/>
                                  </w:r>
                                  <w:r>
                                    <w:rPr/>
                                  </w:r>
                                </w:p>
                              </w:tc>
                            </w:tr>
                            <w:tr>
                              <w:trPr/>
                              <w:tc>
                                <w:tcPr>
                                  <w:tcW w:w="63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keepNext w:val="true"/>
        <w:keepLine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grantee funded innovative homeless prevention activities, does assistance meet the definition of  “innovative?” (Describe nature of assistance in response below.)</w:t>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6.3, Definitions: Homeless Prev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165703439"/>
                                        <w:bookmarkStart w:id="61" w:name="__Fieldmark__27_1165703439"/>
                                        <w:bookmarkEnd w:id="61"/>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165703439"/>
                                        <w:bookmarkStart w:id="63" w:name="__Fieldmark__28_1165703439"/>
                                        <w:bookmarkEnd w:id="63"/>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165703439"/>
                                        <w:bookmarkStart w:id="65" w:name="__Fieldmark__29_1165703439"/>
                                        <w:bookmarkEnd w:id="65"/>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165703439"/>
                                  <w:bookmarkStart w:id="67" w:name="__Fieldmark__27_1165703439"/>
                                  <w:bookmarkEnd w:id="67"/>
                                  <w:r/>
                                  <w:r>
                                    <w:rPr/>
                                    <w:fldChar w:fldCharType="end"/>
                                  </w:r>
                                  <w:r>
                                    <w:rPr/>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165703439"/>
                                  <w:bookmarkStart w:id="69" w:name="__Fieldmark__28_1165703439"/>
                                  <w:bookmarkEnd w:id="69"/>
                                  <w:r/>
                                  <w:r>
                                    <w:rPr/>
                                    <w:fldChar w:fldCharType="end"/>
                                  </w:r>
                                  <w:r>
                                    <w:rPr/>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165703439"/>
                                  <w:bookmarkStart w:id="71" w:name="__Fieldmark__29_1165703439"/>
                                  <w:bookmarkEnd w:id="71"/>
                                  <w:r/>
                                  <w:r>
                                    <w:rPr/>
                                    <w:fldChar w:fldCharType="end"/>
                                  </w:r>
                                  <w:r>
                                    <w:rPr/>
                                  </w:r>
                                </w:p>
                              </w:tc>
                            </w:tr>
                            <w:tr>
                              <w:trPr>
                                <w:trHeight w:val="225" w:hRule="atLeast"/>
                              </w:trPr>
                              <w:tc>
                                <w:tcPr>
                                  <w:tcW w:w="425"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3</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3</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2:00Z</dcterms:created>
  <dc:creator>HUD</dc:creator>
  <dc:description/>
  <dc:language>en-US</dc:language>
  <cp:lastModifiedBy>h11391</cp:lastModifiedBy>
  <cp:lastPrinted>2008-03-28T14:39:00Z</cp:lastPrinted>
  <dcterms:modified xsi:type="dcterms:W3CDTF">2015-12-03T13:32:00Z</dcterms:modified>
  <cp:revision>2</cp:revision>
  <dc:subject/>
  <dc:title>SUPPORTIVE SERVICE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942728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