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908"/>
        <w:gridCol w:w="1232"/>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Guide for Review of Economic Development </w:t>
            </w:r>
          </w:p>
        </w:tc>
      </w:tr>
      <w:tr>
        <w:trPr>
          <w:cantSplit w:val="true"/>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b/>
                <w:b/>
                <w:bC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5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ppropriation(s):</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72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24 CFR 570.900(b)(3)]</w:t>
      </w:r>
    </w:p>
    <w:p>
      <w:pPr>
        <w:pStyle w:val="Normal"/>
        <w:rPr>
          <w:b/>
          <w:b/>
          <w:bCs/>
          <w:sz w:val="22"/>
        </w:rPr>
      </w:pPr>
      <w:r>
        <w:rPr>
          <w:b/>
          <w:bCs/>
          <w:sz w:val="22"/>
        </w:rPr>
      </w:r>
    </w:p>
    <w:p>
      <w:pPr>
        <w:pStyle w:val="Normal"/>
        <w:autoSpaceDE w:val="false"/>
        <w:rPr>
          <w:rFonts w:eastAsia="Calibri"/>
        </w:rPr>
      </w:pPr>
      <w:r>
        <w:rPr>
          <w:b/>
          <w:bCs/>
          <w:u w:val="single"/>
        </w:rPr>
        <w:t>Instructions:</w:t>
      </w:r>
      <w:r>
        <w:rPr>
          <w:b/>
          <w:bCs/>
        </w:rPr>
        <w:t xml:space="preserve"> </w:t>
      </w:r>
      <w:r>
        <w:rPr>
          <w:rFonts w:eastAsia="Calibri"/>
        </w:rPr>
        <w:t xml:space="preserve">This Exhibit has been developed to assist the HUD reviewer in monitoring additional requirements for economic development projects undertaken by program participants with CDBG Disaster Recovery (CDBG-DR).  It is divided into seven sections: Scope of Review, Policies and Procedures, Eligibility, National Objective, Public Benefit, Other CDBG Requirements, and Program Oversight.  This Exhibit may be used in place of Exhibits used in monitoring of regular CDBG programs (e.g., Exhibit 4-1).   Many CDBG-DR program participants received waivers from the underwriting and public benefit standards, so review the </w:t>
      </w:r>
      <w:r>
        <w:rPr>
          <w:rFonts w:eastAsia="Calibri"/>
          <w:i/>
        </w:rPr>
        <w:t>Federal Register</w:t>
      </w:r>
      <w:r>
        <w:rPr>
          <w:rFonts w:eastAsia="Calibri"/>
        </w:rPr>
        <w:t xml:space="preserve"> for this specific grant before answering the questions below.</w:t>
      </w:r>
    </w:p>
    <w:p>
      <w:pPr>
        <w:pStyle w:val="Normal"/>
        <w:autoSpaceDE w:val="false"/>
        <w:spacing w:lineRule="auto" w:line="120"/>
        <w:rPr>
          <w:rFonts w:eastAsia="Calibri"/>
        </w:rPr>
      </w:pPr>
      <w:r>
        <w:rPr>
          <w:rFonts w:eastAsia="Calibri"/>
        </w:rPr>
      </w:r>
    </w:p>
    <w:p>
      <w:pPr>
        <w:pStyle w:val="Normal"/>
        <w:autoSpaceDE w:val="false"/>
        <w:rPr>
          <w:u w:val="single"/>
        </w:rPr>
      </w:pPr>
      <w:r>
        <w:rPr>
          <w:rFonts w:eastAsia="Calibri"/>
          <w:u w:val="single"/>
        </w:rPr>
        <w:t>Note:</w:t>
      </w:r>
      <w:r>
        <w:rPr>
          <w:rFonts w:eastAsia="Calibri"/>
        </w:rPr>
        <w:t xml:space="preserve"> In addition to the regulatory and statutory citations governing eligibility and national objectives, the HUD reviewer has the discretion to cite 24 CFR 570.493(b) for Findings of Noncompliance related to the lack of documentation and 24 CFR 570.489(d) for Findings of Noncompliance related to missing or inadequate state administrative controls and procedures.</w:t>
      </w:r>
    </w:p>
    <w:p>
      <w:pPr>
        <w:pStyle w:val="Header"/>
        <w:tabs>
          <w:tab w:val="clear" w:pos="720"/>
        </w:tabs>
        <w:spacing w:lineRule="auto" w:line="120"/>
        <w:rPr>
          <w:b/>
          <w:b/>
          <w:bCs/>
          <w:u w:val="single"/>
        </w:rPr>
      </w:pPr>
      <w:r>
        <w:rPr>
          <w:b/>
          <w:bCs/>
          <w:u w:val="single"/>
        </w:rPr>
      </w:r>
    </w:p>
    <w:p>
      <w:pPr>
        <w:pStyle w:val="Header"/>
        <w:tabs>
          <w:tab w:val="clear" w:pos="720"/>
        </w:tabs>
        <w:rPr>
          <w:b/>
          <w:b/>
          <w:bCs/>
          <w:u w:val="single"/>
        </w:rPr>
      </w:pPr>
      <w:r>
        <w:rPr>
          <w:b/>
          <w:bCs/>
          <w:u w:val="single"/>
        </w:rPr>
        <w:t>Questions:</w:t>
      </w:r>
    </w:p>
    <w:p>
      <w:pPr>
        <w:pStyle w:val="Header"/>
        <w:tabs>
          <w:tab w:val="clear" w:pos="720"/>
        </w:tabs>
        <w:rPr>
          <w:u w:val="single"/>
        </w:rPr>
      </w:pPr>
      <w:r>
        <w:rPr>
          <w:u w:val="single"/>
        </w:rPr>
        <w:t>A. SCOPE OF REVIEW</w:t>
      </w:r>
    </w:p>
    <w:p>
      <w:pPr>
        <w:pStyle w:val="Header"/>
        <w:tabs>
          <w:tab w:val="clear" w:pos="720"/>
        </w:tabs>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40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Name of program reviewed (if applicable):</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21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Entity responsible for the administration of the program?</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34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Provide a brief description of the program (e.g., purpose of funding, form of assistance).</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9010"/>
      </w:tblGrid>
      <w:tr>
        <w:trPr>
          <w:trHeight w:val="29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Files reviewed (list all):</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B. POLICIES AND PROCEDUR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re there written policies and procedures that govern the program?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24 CFR 570.506, 570.490, or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_1287668685"/>
                                        <w:bookmarkStart w:id="1" w:name="__Fieldmark__9_1287668685"/>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0_1287668685"/>
                                        <w:bookmarkStart w:id="3" w:name="__Fieldmark__10_1287668685"/>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1_1287668685"/>
                                        <w:bookmarkStart w:id="5" w:name="__Fieldmark__11_1287668685"/>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9_1287668685"/>
                                  <w:bookmarkStart w:id="7" w:name="__Fieldmark__9_1287668685"/>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287668685"/>
                                  <w:bookmarkStart w:id="9" w:name="__Fieldmark__10_1287668685"/>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1_1287668685"/>
                                  <w:bookmarkStart w:id="11" w:name="__Fieldmark__11_1287668685"/>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0"/>
              <w:rPr/>
            </w:pPr>
            <w:r>
              <w:rPr/>
              <w:t xml:space="preserve">a.  Does the program administration process capture the information required by the program and the applicable </w:t>
            </w:r>
            <w:r>
              <w:rPr>
                <w:i/>
              </w:rPr>
              <w:t>Federal Register</w:t>
            </w:r>
            <w:r>
              <w:rPr/>
              <w:t xml:space="preserve"> noti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24 CFR 570.506, 570.490, or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1287668685"/>
                                        <w:bookmarkStart w:id="13" w:name="__Fieldmark__13_128766868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4_1287668685"/>
                                        <w:bookmarkStart w:id="15" w:name="__Fieldmark__14_128766868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5_1287668685"/>
                                        <w:bookmarkStart w:id="17" w:name="__Fieldmark__15_128766868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1287668685"/>
                                  <w:bookmarkStart w:id="19" w:name="__Fieldmark__13_128766868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1287668685"/>
                                  <w:bookmarkStart w:id="21" w:name="__Fieldmark__14_128766868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5_1287668685"/>
                                  <w:bookmarkStart w:id="23" w:name="__Fieldmark__15_128766868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 xml:space="preserve">b.  Does the application demonstrate the impact from the disaster, or proof of los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1287668685"/>
                                        <w:bookmarkStart w:id="25" w:name="__Fieldmark__17_1287668685"/>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8_1287668685"/>
                                        <w:bookmarkStart w:id="27" w:name="__Fieldmark__18_1287668685"/>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9_1287668685"/>
                                        <w:bookmarkStart w:id="29" w:name="__Fieldmark__19_1287668685"/>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1287668685"/>
                                  <w:bookmarkStart w:id="31" w:name="__Fieldmark__17_1287668685"/>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287668685"/>
                                  <w:bookmarkStart w:id="33" w:name="__Fieldmark__18_1287668685"/>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9_1287668685"/>
                                  <w:bookmarkStart w:id="35" w:name="__Fieldmark__19_1287668685"/>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0"/>
              <w:rPr/>
            </w:pPr>
            <w:r>
              <w:rPr/>
              <w:t xml:space="preserve">c.  Does the process illustrate all sources of funding received by an applicant?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1287668685"/>
                                        <w:bookmarkStart w:id="37" w:name="__Fieldmark__21_1287668685"/>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2_1287668685"/>
                                        <w:bookmarkStart w:id="39" w:name="__Fieldmark__22_1287668685"/>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3_1287668685"/>
                                        <w:bookmarkStart w:id="41" w:name="__Fieldmark__23_1287668685"/>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1287668685"/>
                                  <w:bookmarkStart w:id="43" w:name="__Fieldmark__21_1287668685"/>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287668685"/>
                                  <w:bookmarkStart w:id="45" w:name="__Fieldmark__22_1287668685"/>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3_1287668685"/>
                                  <w:bookmarkStart w:id="47" w:name="__Fieldmark__23_1287668685"/>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C. ELIGIBILITY</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s required by the appropriation law, are reviewed activities located in a county that was Presidentially declared as a major disaster?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1287668685"/>
                                        <w:bookmarkStart w:id="49" w:name="__Fieldmark__25_1287668685"/>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1287668685"/>
                                        <w:bookmarkStart w:id="51" w:name="__Fieldmark__26_1287668685"/>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1287668685"/>
                                        <w:bookmarkStart w:id="53" w:name="__Fieldmark__27_1287668685"/>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1287668685"/>
                                  <w:bookmarkStart w:id="55" w:name="__Fieldmark__25_1287668685"/>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287668685"/>
                                  <w:bookmarkStart w:id="57" w:name="__Fieldmark__26_1287668685"/>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1287668685"/>
                                  <w:bookmarkStart w:id="59" w:name="__Fieldmark__27_1287668685"/>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s required by the appropriation law, are reviewed activities related to an impact of the applicable disaster(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1287668685"/>
                                        <w:bookmarkStart w:id="61" w:name="__Fieldmark__29_1287668685"/>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1287668685"/>
                                        <w:bookmarkStart w:id="63" w:name="__Fieldmark__30_1287668685"/>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287668685"/>
                                        <w:bookmarkStart w:id="65" w:name="__Fieldmark__31_1287668685"/>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1287668685"/>
                                  <w:bookmarkStart w:id="67" w:name="__Fieldmark__29_1287668685"/>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287668685"/>
                                  <w:bookmarkStart w:id="69" w:name="__Fieldmark__30_1287668685"/>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1287668685"/>
                                  <w:bookmarkStart w:id="71" w:name="__Fieldmark__31_1287668685"/>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each activity meet the requirements of a special economic development activity?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24 CFR 570.203; applicable to entitlement program participants and optional guidance for state program participant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1287668685"/>
                                        <w:bookmarkStart w:id="73" w:name="__Fieldmark__33_1287668685"/>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1287668685"/>
                                        <w:bookmarkStart w:id="75" w:name="__Fieldmark__34_1287668685"/>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1287668685"/>
                                        <w:bookmarkStart w:id="77" w:name="__Fieldmark__35_1287668685"/>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1287668685"/>
                                  <w:bookmarkStart w:id="79" w:name="__Fieldmark__33_1287668685"/>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287668685"/>
                                  <w:bookmarkStart w:id="81" w:name="__Fieldmark__34_1287668685"/>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1287668685"/>
                                  <w:bookmarkStart w:id="83" w:name="__Fieldmark__35_1287668685"/>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program participant conduct basic financial underwriting prior to providing assistance to a for-profit busines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570.209(a), applicable to entitlement program participants and optional guidance for state program participants, or 24 CFR 570.48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287668685"/>
                                        <w:bookmarkStart w:id="85" w:name="__Fieldmark__37_1287668685"/>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1287668685"/>
                                        <w:bookmarkStart w:id="87" w:name="__Fieldmark__38_1287668685"/>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1287668685"/>
                                        <w:bookmarkStart w:id="89" w:name="__Fieldmark__39_1287668685"/>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1287668685"/>
                                  <w:bookmarkStart w:id="91" w:name="__Fieldmark__37_1287668685"/>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1287668685"/>
                                  <w:bookmarkStart w:id="93" w:name="__Fieldmark__38_1287668685"/>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1287668685"/>
                                  <w:bookmarkStart w:id="95" w:name="__Fieldmark__39_1287668685"/>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D. NATIONAL OBJECTIVE</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ll activities reviewed meet a national objective? </w:t>
            </w:r>
          </w:p>
          <w:p>
            <w:pPr>
              <w:pStyle w:val="Normal"/>
              <w:rPr/>
            </w:pPr>
            <w:r>
              <w:rPr/>
              <w:t xml:space="preserve">[24 CFR 570.483 or 570.208]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287668685"/>
                                        <w:bookmarkStart w:id="97" w:name="__Fieldmark__41_1287668685"/>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1287668685"/>
                                        <w:bookmarkStart w:id="99" w:name="__Fieldmark__42_1287668685"/>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1287668685"/>
                                        <w:bookmarkStart w:id="101" w:name="__Fieldmark__43_1287668685"/>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1287668685"/>
                                  <w:bookmarkStart w:id="103" w:name="__Fieldmark__41_1287668685"/>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1287668685"/>
                                  <w:bookmarkStart w:id="105" w:name="__Fieldmark__42_1287668685"/>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1287668685"/>
                                  <w:bookmarkStart w:id="107" w:name="__Fieldmark__43_1287668685"/>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lang w:val="en-US" w:eastAsia="en-US"/>
              </w:rPr>
              <w:t>a.  Is the national objective adequately documented in the file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24 CFR 570.506, 570.490, or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1287668685"/>
                                        <w:bookmarkStart w:id="109" w:name="__Fieldmark__45_1287668685"/>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1287668685"/>
                                        <w:bookmarkStart w:id="111" w:name="__Fieldmark__46_1287668685"/>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1287668685"/>
                                        <w:bookmarkStart w:id="113" w:name="__Fieldmark__47_1287668685"/>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1287668685"/>
                                  <w:bookmarkStart w:id="115" w:name="__Fieldmark__45_1287668685"/>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1287668685"/>
                                  <w:bookmarkStart w:id="117" w:name="__Fieldmark__46_1287668685"/>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1287668685"/>
                                  <w:bookmarkStart w:id="119" w:name="__Fieldmark__47_1287668685"/>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lang w:val="en-US" w:eastAsia="en-US"/>
              </w:rPr>
            </w:pPr>
            <w:r>
              <w:rPr>
                <w:lang w:val="en-US" w:eastAsia="en-US"/>
              </w:rPr>
              <w:t xml:space="preserve">b.  If using the creation/retention of jobs for low-to-moderate income (LMI) persons:  Did the </w:t>
            </w:r>
            <w:r>
              <w:rPr/>
              <w:t xml:space="preserve">program participant receive the waiver allowing it to apply individual salaries or wages-per-job, and the income limits, for a </w:t>
            </w:r>
            <w:r>
              <w:rPr>
                <w:i/>
              </w:rPr>
              <w:t>household of one</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1287668685"/>
                                        <w:bookmarkStart w:id="121" w:name="__Fieldmark__49_1287668685"/>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1287668685"/>
                                        <w:bookmarkStart w:id="123" w:name="__Fieldmark__50_1287668685"/>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1287668685"/>
                                        <w:bookmarkStart w:id="125" w:name="__Fieldmark__51_1287668685"/>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1287668685"/>
                                  <w:bookmarkStart w:id="127" w:name="__Fieldmark__49_1287668685"/>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1287668685"/>
                                  <w:bookmarkStart w:id="129" w:name="__Fieldmark__50_1287668685"/>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1287668685"/>
                                  <w:bookmarkStart w:id="131" w:name="__Fieldmark__51_1287668685"/>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 xml:space="preserve">c.  If the answer to “b” above is “no,” has the program participant (and/or subgrantee) demonstrated LMI-Jobs using total household income and total household siz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1287668685"/>
                                        <w:bookmarkStart w:id="133" w:name="__Fieldmark__53_1287668685"/>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1287668685"/>
                                        <w:bookmarkStart w:id="135" w:name="__Fieldmark__54_1287668685"/>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1287668685"/>
                                        <w:bookmarkStart w:id="137" w:name="__Fieldmark__55_1287668685"/>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1287668685"/>
                                  <w:bookmarkStart w:id="139" w:name="__Fieldmark__53_1287668685"/>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1287668685"/>
                                  <w:bookmarkStart w:id="141" w:name="__Fieldmark__54_1287668685"/>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5_1287668685"/>
                                  <w:bookmarkStart w:id="143" w:name="__Fieldmark__55_1287668685"/>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0"/>
              <w:rPr/>
            </w:pPr>
            <w:r>
              <w:rPr>
                <w:lang w:val="en-US" w:eastAsia="en-US"/>
              </w:rPr>
              <w:t>d.  For a project classified as Urgent Need, was the need documented within 18 months of the disaster?</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1287668685"/>
                                        <w:bookmarkStart w:id="145" w:name="__Fieldmark__57_1287668685"/>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1287668685"/>
                                        <w:bookmarkStart w:id="147" w:name="__Fieldmark__58_1287668685"/>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1287668685"/>
                                        <w:bookmarkStart w:id="149" w:name="__Fieldmark__59_1287668685"/>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1287668685"/>
                                  <w:bookmarkStart w:id="151" w:name="__Fieldmark__57_1287668685"/>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1287668685"/>
                                  <w:bookmarkStart w:id="153" w:name="__Fieldmark__58_1287668685"/>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9_1287668685"/>
                                  <w:bookmarkStart w:id="155" w:name="__Fieldmark__59_1287668685"/>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E. PUBLIC BENEFIT</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0"/>
              <w:rPr/>
            </w:pPr>
            <w:r>
              <w:rPr/>
              <w:t xml:space="preserve">a.  Did the program participant receive the public benefit waiver for certain economic development activitie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See applicable </w:t>
            </w:r>
            <w:r>
              <w:rPr>
                <w:i/>
              </w:rPr>
              <w:t>Federal Register</w:t>
            </w:r>
            <w:r>
              <w:rPr/>
              <w:t xml:space="preserve">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1287668685"/>
                                        <w:bookmarkStart w:id="157" w:name="__Fieldmark__61_1287668685"/>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2_1287668685"/>
                                        <w:bookmarkStart w:id="159" w:name="__Fieldmark__62_1287668685"/>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3_1287668685"/>
                                        <w:bookmarkStart w:id="161" w:name="__Fieldmark__63_1287668685"/>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1_1287668685"/>
                                  <w:bookmarkStart w:id="163" w:name="__Fieldmark__61_1287668685"/>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2_1287668685"/>
                                  <w:bookmarkStart w:id="165" w:name="__Fieldmark__62_1287668685"/>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3_1287668685"/>
                                  <w:bookmarkStart w:id="167" w:name="__Fieldmark__63_1287668685"/>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before="0" w:after="120"/>
        <w:ind w:left="0" w:hanging="0"/>
        <w:rPr/>
      </w:pP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pPr>
            <w:r>
              <w:rPr/>
              <w:t xml:space="preserve">b.  If the answer to “a” above is “yes,” has documentation been maintained on the creation and retention of : </w:t>
            </w:r>
          </w:p>
          <w:p>
            <w:pPr>
              <w:pStyle w:val="Normal"/>
              <w:autoSpaceDE w:val="false"/>
              <w:ind w:left="275" w:hanging="0"/>
              <w:rPr/>
            </w:pPr>
            <w:r>
              <w:rPr/>
              <w:t xml:space="preserve">(1) total jobs, </w:t>
            </w:r>
          </w:p>
          <w:p>
            <w:pPr>
              <w:pStyle w:val="Normal"/>
              <w:autoSpaceDE w:val="false"/>
              <w:ind w:left="275" w:hanging="0"/>
              <w:rPr/>
            </w:pPr>
            <w:r>
              <w:rPr/>
              <w:t xml:space="preserve">(2) number of jobs within certain salary ranges, </w:t>
            </w:r>
          </w:p>
          <w:p>
            <w:pPr>
              <w:pStyle w:val="Normal"/>
              <w:autoSpaceDE w:val="false"/>
              <w:ind w:left="275" w:hanging="0"/>
              <w:rPr/>
            </w:pPr>
            <w:r>
              <w:rPr/>
              <w:t xml:space="preserve">(3) the average amount of assistance per job and activity or program, and (4) the types of job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1287668685"/>
                                        <w:bookmarkStart w:id="169" w:name="__Fieldmark__65_1287668685"/>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6_1287668685"/>
                                        <w:bookmarkStart w:id="171" w:name="__Fieldmark__66_1287668685"/>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7_1287668685"/>
                                        <w:bookmarkStart w:id="173" w:name="__Fieldmark__67_1287668685"/>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5_1287668685"/>
                                  <w:bookmarkStart w:id="175" w:name="__Fieldmark__65_1287668685"/>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6_1287668685"/>
                                  <w:bookmarkStart w:id="177" w:name="__Fieldmark__66_1287668685"/>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7_1287668685"/>
                                  <w:bookmarkStart w:id="179" w:name="__Fieldmark__67_1287668685"/>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 xml:space="preserve">c.  If the answer to “a” above is “no,” are the public benefit standards at 24 CFR 570.482(f) or 570.209 being met?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1287668685"/>
                                        <w:bookmarkStart w:id="181" w:name="__Fieldmark__69_1287668685"/>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0_1287668685"/>
                                        <w:bookmarkStart w:id="183" w:name="__Fieldmark__70_1287668685"/>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1_1287668685"/>
                                        <w:bookmarkStart w:id="185" w:name="__Fieldmark__71_1287668685"/>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9_1287668685"/>
                                  <w:bookmarkStart w:id="187" w:name="__Fieldmark__69_1287668685"/>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0_1287668685"/>
                                  <w:bookmarkStart w:id="189" w:name="__Fieldmark__70_1287668685"/>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1_1287668685"/>
                                  <w:bookmarkStart w:id="191" w:name="__Fieldmark__71_1287668685"/>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F. OTHER CDBG REQUIREMENT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 xml:space="preserve">a.  Does a reviewed activity take place in an area delineated as a special flood hazard area according to FEMA’s most current flood advisory maps?    (Use Exhibit 27-1, “Guide for Review of Flood Insurance Prote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1287668685"/>
                                        <w:bookmarkStart w:id="193" w:name="__Fieldmark__73_1287668685"/>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4_1287668685"/>
                                        <w:bookmarkStart w:id="195" w:name="__Fieldmark__74_1287668685"/>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5_1287668685"/>
                                        <w:bookmarkStart w:id="197" w:name="__Fieldmark__75_1287668685"/>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3_1287668685"/>
                                  <w:bookmarkStart w:id="199" w:name="__Fieldmark__73_1287668685"/>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4_1287668685"/>
                                  <w:bookmarkStart w:id="201" w:name="__Fieldmark__74_1287668685"/>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5_1287668685"/>
                                  <w:bookmarkStart w:id="203" w:name="__Fieldmark__75_1287668685"/>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0"/>
              <w:rPr/>
            </w:pPr>
            <w:r>
              <w:rPr/>
              <w:t xml:space="preserve">b.  If the answer  to “a” above is “yes,” has the program participant ensured that the action is designed or modified to minimize harm to or within the floodplain, in accordance with Executive Order 11988 and 24 CFR part 55?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See the applicable </w:t>
            </w:r>
            <w:r>
              <w:rPr>
                <w:i/>
              </w:rPr>
              <w:t>Federal Register</w:t>
            </w:r>
            <w:r>
              <w:rPr/>
              <w:t xml:space="preserve"> notice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1287668685"/>
                                        <w:bookmarkStart w:id="205" w:name="__Fieldmark__77_1287668685"/>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8_1287668685"/>
                                        <w:bookmarkStart w:id="207" w:name="__Fieldmark__78_1287668685"/>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9_1287668685"/>
                                        <w:bookmarkStart w:id="209" w:name="__Fieldmark__79_1287668685"/>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7_1287668685"/>
                                  <w:bookmarkStart w:id="211" w:name="__Fieldmark__77_1287668685"/>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8_1287668685"/>
                                  <w:bookmarkStart w:id="213" w:name="__Fieldmark__78_1287668685"/>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9_1287668685"/>
                                  <w:bookmarkStart w:id="215" w:name="__Fieldmark__79_1287668685"/>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f funds were provided in a flood disaster area and were used to make a payment (including any loan assistance payment) to a person for repair, replacement, or restoration for flood damage to any personal, residential, or commercial property where the person previously received Federal flood disaster assistance conditioned on obtaining and maintaining flood insurance, did the program participant first confirm that the person receiving the payment had maintained the required flood insurance on the property in accordance with Section 582(a) of the National Flood Insurance Reform Act of 1994? (For review of compliance with Section 582(a), use Exhibit 27-1, “</w:t>
            </w:r>
            <w:r>
              <w:rPr>
                <w:i/>
              </w:rPr>
              <w:t>Guide for Review of Flood Insurance Protection</w:t>
            </w:r>
            <w:r>
              <w:rPr/>
              <w:t>,” especially questions 7, 8 and 1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1287668685"/>
                                        <w:bookmarkStart w:id="217" w:name="__Fieldmark__81_1287668685"/>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2_1287668685"/>
                                        <w:bookmarkStart w:id="219" w:name="__Fieldmark__82_1287668685"/>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3_1287668685"/>
                                        <w:bookmarkStart w:id="221" w:name="__Fieldmark__83_1287668685"/>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1_1287668685"/>
                                  <w:bookmarkStart w:id="223" w:name="__Fieldmark__81_1287668685"/>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2_1287668685"/>
                                  <w:bookmarkStart w:id="225" w:name="__Fieldmark__82_1287668685"/>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3_1287668685"/>
                                  <w:bookmarkStart w:id="227" w:name="__Fieldmark__83_1287668685"/>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If applicable, were Davis Bacon requirements met? (Use Exhibit 23-1, “</w:t>
            </w:r>
            <w:r>
              <w:rPr>
                <w:i/>
              </w:rPr>
              <w:t>Guide for Review of Labor Standards Administration</w:t>
            </w:r>
            <w:r>
              <w:rPr/>
              <w:t xml:space="preserve">,” to answer this question.)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318135"/>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3181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1287668685"/>
                                        <w:bookmarkStart w:id="229" w:name="__Fieldmark__85_1287668685"/>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1287668685"/>
                                        <w:bookmarkStart w:id="231" w:name="__Fieldmark__86_1287668685"/>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7_1287668685"/>
                                        <w:bookmarkStart w:id="233" w:name="__Fieldmark__87_1287668685"/>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25.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5_1287668685"/>
                                  <w:bookmarkStart w:id="235" w:name="__Fieldmark__85_1287668685"/>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6_1287668685"/>
                                  <w:bookmarkStart w:id="237" w:name="__Fieldmark__86_1287668685"/>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7_1287668685"/>
                                  <w:bookmarkStart w:id="239" w:name="__Fieldmark__87_1287668685"/>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1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s there documentation to support compliance with the Lead Hazards requirements of 24 CFR Part 35?  (Use appropriate Exhibits in Chapter 24 of this Handbook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1287668685"/>
                                        <w:bookmarkStart w:id="241" w:name="__Fieldmark__89_1287668685"/>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1287668685"/>
                                        <w:bookmarkStart w:id="243" w:name="__Fieldmark__90_1287668685"/>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1_1287668685"/>
                                        <w:bookmarkStart w:id="245" w:name="__Fieldmark__91_1287668685"/>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9_1287668685"/>
                                  <w:bookmarkStart w:id="247" w:name="__Fieldmark__89_1287668685"/>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0_1287668685"/>
                                  <w:bookmarkStart w:id="249" w:name="__Fieldmark__90_1287668685"/>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1_1287668685"/>
                                  <w:bookmarkStart w:id="251" w:name="__Fieldmark__91_1287668685"/>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sz w:val="22"/>
                <w:szCs w:val="22"/>
              </w:rPr>
            </w:pPr>
            <w:r>
              <w:rPr>
                <w:sz w:val="22"/>
                <w:szCs w:val="22"/>
              </w:rPr>
              <w:t xml:space="preserve">If CDBG funds were used to rehabilitate the property, and if any tenants or owners were required to relocate permanently or temporarily, were the Uniform Relocation Requirements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sz w:val="22"/>
                <w:szCs w:val="22"/>
              </w:rPr>
            </w:pPr>
            <w:r>
              <w:rPr>
                <w:sz w:val="22"/>
                <w:szCs w:val="22"/>
              </w:rPr>
              <w:t>[49 CFR 24; if needed, refer to a Regional Relocation Specialist for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1287668685"/>
                                        <w:bookmarkStart w:id="253" w:name="__Fieldmark__93_1287668685"/>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4_1287668685"/>
                                        <w:bookmarkStart w:id="255" w:name="__Fieldmark__94_1287668685"/>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5_1287668685"/>
                                        <w:bookmarkStart w:id="257" w:name="__Fieldmark__95_1287668685"/>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3_1287668685"/>
                                  <w:bookmarkStart w:id="259" w:name="__Fieldmark__93_1287668685"/>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4_1287668685"/>
                                  <w:bookmarkStart w:id="261" w:name="__Fieldmark__94_1287668685"/>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5_1287668685"/>
                                  <w:bookmarkStart w:id="263" w:name="__Fieldmark__95_1287668685"/>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sz w:val="22"/>
                <w:szCs w:val="22"/>
              </w:rPr>
              <w:t>Were the environmental requirements at Part 58 met? (Use the applicable Exhibit(s) in Chapter 21 of the CPD Monitoring Handbook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1287668685"/>
                                        <w:bookmarkStart w:id="265" w:name="__Fieldmark__97_1287668685"/>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8_1287668685"/>
                                        <w:bookmarkStart w:id="267" w:name="__Fieldmark__98_1287668685"/>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9_1287668685"/>
                                        <w:bookmarkStart w:id="269" w:name="__Fieldmark__99_1287668685"/>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7_1287668685"/>
                                  <w:bookmarkStart w:id="271" w:name="__Fieldmark__97_1287668685"/>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8_1287668685"/>
                                  <w:bookmarkStart w:id="273" w:name="__Fieldmark__98_1287668685"/>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9_1287668685"/>
                                  <w:bookmarkStart w:id="275" w:name="__Fieldmark__99_1287668685"/>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p>
      <w:pPr>
        <w:pStyle w:val="Normal"/>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applicable, were Section 3 requirements met? [See 24 CFR 135 to determine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color w:val="000000"/>
              </w:rPr>
            </w:pPr>
            <w:r>
              <w:rPr>
                <w:color w:val="000000"/>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1287668685"/>
                                        <w:bookmarkStart w:id="277" w:name="__Fieldmark__101_1287668685"/>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2_1287668685"/>
                                        <w:bookmarkStart w:id="279" w:name="__Fieldmark__102_1287668685"/>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3_1287668685"/>
                                        <w:bookmarkStart w:id="281" w:name="__Fieldmark__103_1287668685"/>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1_1287668685"/>
                                  <w:bookmarkStart w:id="283" w:name="__Fieldmark__101_1287668685"/>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2_1287668685"/>
                                  <w:bookmarkStart w:id="285" w:name="__Fieldmark__102_1287668685"/>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3_1287668685"/>
                                  <w:bookmarkStart w:id="287" w:name="__Fieldmark__103_1287668685"/>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u w:val="single"/>
        </w:rPr>
      </w:pPr>
      <w:r>
        <w:rPr>
          <w:u w:val="single"/>
        </w:rPr>
      </w:r>
    </w:p>
    <w:p>
      <w:pPr>
        <w:pStyle w:val="Normal"/>
        <w:rPr>
          <w:u w:val="single"/>
        </w:rPr>
      </w:pPr>
      <w:r>
        <w:rPr>
          <w:u w:val="single"/>
        </w:rPr>
        <w:t>G. PROGRAM OVERSIGHT</w:t>
      </w:r>
    </w:p>
    <w:p>
      <w:pPr>
        <w:pStyle w:val="Normal"/>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f the program participant is not administering the program directly, is it addressing questions and providing subrecipients/subgrantees with guidance in a timely and effectiv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1287668685"/>
                                        <w:bookmarkStart w:id="289" w:name="__Fieldmark__105_1287668685"/>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6_1287668685"/>
                                        <w:bookmarkStart w:id="291" w:name="__Fieldmark__106_1287668685"/>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7_1287668685"/>
                                        <w:bookmarkStart w:id="293" w:name="__Fieldmark__107_1287668685"/>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5_1287668685"/>
                                  <w:bookmarkStart w:id="295" w:name="__Fieldmark__105_1287668685"/>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6_1287668685"/>
                                  <w:bookmarkStart w:id="297" w:name="__Fieldmark__106_1287668685"/>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7_1287668685"/>
                                  <w:bookmarkStart w:id="299" w:name="__Fieldmark__107_1287668685"/>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pPr>
            <w:r>
              <w:rPr>
                <w:lang w:val="en-US" w:eastAsia="en-US"/>
              </w:rPr>
              <w:t xml:space="preserve">a.  </w:t>
            </w:r>
            <w:r>
              <w:rPr>
                <w:u w:val="single"/>
                <w:lang w:val="en-US" w:eastAsia="en-US"/>
              </w:rPr>
              <w:t>Antipirating:</w:t>
            </w:r>
            <w:r>
              <w:rPr>
                <w:lang w:val="en-US" w:eastAsia="en-US"/>
              </w:rPr>
              <w:t xml:space="preserve">  </w:t>
            </w:r>
            <w:r>
              <w:rPr>
                <w:iCs/>
              </w:rPr>
              <w:t xml:space="preserve">Has </w:t>
            </w:r>
            <w:r>
              <w:rPr/>
              <w:t>assistance been provided to any business (operating in the covered disaster area before the incident date of the applicable disaster, but now located  in another state or labor market area) to encourage relocation back to the affected area?</w:t>
            </w:r>
          </w:p>
          <w:p>
            <w:pPr>
              <w:pStyle w:val="Normal"/>
              <w:autoSpaceDE w:val="false"/>
              <w:ind w:left="275" w:hanging="0"/>
              <w:rPr>
                <w:lang w:val="en-US" w:eastAsia="en-US"/>
              </w:rPr>
            </w:pPr>
            <w:r>
              <w:rPr/>
              <w:t xml:space="preserve">[See applicable </w:t>
            </w:r>
            <w:r>
              <w:rPr>
                <w:i/>
              </w:rPr>
              <w:t>Federal Register</w:t>
            </w:r>
            <w:r>
              <w:rPr/>
              <w:t xml:space="preserve">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9_1287668685"/>
                                        <w:bookmarkStart w:id="301" w:name="__Fieldmark__109_1287668685"/>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0_1287668685"/>
                                        <w:bookmarkStart w:id="303" w:name="__Fieldmark__110_1287668685"/>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1_1287668685"/>
                                        <w:bookmarkStart w:id="305" w:name="__Fieldmark__111_1287668685"/>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9_1287668685"/>
                                  <w:bookmarkStart w:id="307" w:name="__Fieldmark__109_1287668685"/>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0_1287668685"/>
                                  <w:bookmarkStart w:id="309" w:name="__Fieldmark__110_1287668685"/>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1_1287668685"/>
                                  <w:bookmarkStart w:id="311" w:name="__Fieldmark__111_1287668685"/>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iCs/>
              </w:rPr>
            </w:pPr>
            <w:r>
              <w:rPr>
                <w:lang w:val="en-US" w:eastAsia="en-US"/>
              </w:rPr>
              <w:t xml:space="preserve">b.  If the answer to “a” above is “yes,” did the program participant receive the </w:t>
            </w:r>
            <w:r>
              <w:rPr/>
              <w:t>w</w:t>
            </w:r>
            <w:r>
              <w:rPr>
                <w:iCs/>
              </w:rPr>
              <w:t xml:space="preserve">aiver and modification of the job relocation clause? </w:t>
            </w:r>
          </w:p>
          <w:p>
            <w:pPr>
              <w:pStyle w:val="Normal"/>
              <w:autoSpaceDE w:val="false"/>
              <w:ind w:left="275" w:hanging="0"/>
              <w:rPr>
                <w:lang w:val="en-US" w:eastAsia="en-US"/>
              </w:rPr>
            </w:pPr>
            <w:r>
              <w:rPr>
                <w:iCs/>
              </w:rPr>
              <w:t>[</w:t>
            </w:r>
            <w:r>
              <w:rPr/>
              <w:t xml:space="preserve">42 U.S.C. 5305(h); see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3_1287668685"/>
                                        <w:bookmarkStart w:id="313" w:name="__Fieldmark__113_1287668685"/>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4_1287668685"/>
                                        <w:bookmarkStart w:id="315" w:name="__Fieldmark__114_1287668685"/>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5_1287668685"/>
                                        <w:bookmarkStart w:id="317" w:name="__Fieldmark__115_1287668685"/>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3_1287668685"/>
                                  <w:bookmarkStart w:id="319" w:name="__Fieldmark__113_1287668685"/>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4_1287668685"/>
                                  <w:bookmarkStart w:id="321" w:name="__Fieldmark__114_1287668685"/>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5_1287668685"/>
                                  <w:bookmarkStart w:id="323" w:name="__Fieldmark__115_1287668685"/>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rPr/>
      </w:pPr>
      <w:r>
        <w:rPr/>
        <w:t xml:space="preserve">2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ind w:left="275" w:hanging="275"/>
              <w:rPr/>
            </w:pPr>
            <w:r>
              <w:rPr>
                <w:lang w:val="en-US" w:eastAsia="en-US"/>
              </w:rPr>
              <w:t xml:space="preserve">a.  </w:t>
            </w:r>
            <w:r>
              <w:rPr>
                <w:u w:val="single"/>
                <w:lang w:val="en-US" w:eastAsia="en-US"/>
              </w:rPr>
              <w:t>Duplication of benefits:</w:t>
            </w:r>
            <w:r>
              <w:rPr>
                <w:lang w:val="en-US" w:eastAsia="en-US"/>
              </w:rPr>
              <w:t xml:space="preserve"> </w:t>
            </w:r>
            <w:r>
              <w:rPr/>
              <w:t xml:space="preserve"> Are there policies and procedures in place to identify and consider all sources of disaster assistance to prevent a duplication of benefit (DOB):</w:t>
            </w:r>
          </w:p>
          <w:p>
            <w:pPr>
              <w:pStyle w:val="Normal"/>
              <w:ind w:left="275" w:hanging="0"/>
              <w:rPr/>
            </w:pPr>
            <w:r>
              <w:rPr/>
              <w:t xml:space="preserve">[See section 312 of the Robert T. Stafford Disaster Assistance and Emergency Relief Act, as amended, and the applicable </w:t>
            </w:r>
            <w:r>
              <w:rPr>
                <w:i/>
              </w:rPr>
              <w:t>Federal Register</w:t>
            </w:r>
            <w:r>
              <w:rPr/>
              <w:t xml:space="preserve"> notice(s)].</w:t>
            </w:r>
          </w:p>
          <w:p>
            <w:pPr>
              <w:pStyle w:val="Normal"/>
              <w:spacing w:lineRule="auto" w:line="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0"/>
              <w:rPr>
                <w:color w:val="000000"/>
              </w:rPr>
            </w:pPr>
            <w:r>
              <w:rPr>
                <w:b/>
                <w:color w:val="000000"/>
              </w:rPr>
              <w:t>NOTE</w:t>
            </w:r>
            <w:r>
              <w:rPr>
                <w:color w:val="000000"/>
              </w:rPr>
              <w:t xml:space="preserve">: Checking “no” in response to any DOB-related question found in 23b-d could result in a finding in violation of Section 312 of the Robert T. Stafford Disaster Assistance and Emergency Relief Act and all applicable </w:t>
            </w:r>
            <w:r>
              <w:rPr>
                <w:i/>
                <w:color w:val="000000"/>
              </w:rPr>
              <w:t>Federal Register</w:t>
            </w:r>
            <w:r>
              <w:rPr>
                <w:color w:val="000000"/>
              </w:rPr>
              <w:t xml:space="preserve"> Notices, including 76 FR 71066 (Nov. 16, 2011).</w:t>
            </w:r>
          </w:p>
        </w:tc>
      </w:tr>
      <w:tr>
        <w:trPr>
          <w:trHeight w:val="701"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 Insuranc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394335"/>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7_1287668685"/>
                                        <w:bookmarkStart w:id="325" w:name="__Fieldmark__117_1287668685"/>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8_1287668685"/>
                                        <w:bookmarkStart w:id="327" w:name="__Fieldmark__118_1287668685"/>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9_1287668685"/>
                                        <w:bookmarkStart w:id="329" w:name="__Fieldmark__119_1287668685"/>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7_1287668685"/>
                                  <w:bookmarkStart w:id="331" w:name="__Fieldmark__117_1287668685"/>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8_1287668685"/>
                                  <w:bookmarkStart w:id="333" w:name="__Fieldmark__118_1287668685"/>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9_1287668685"/>
                                  <w:bookmarkStart w:id="335" w:name="__Fieldmark__119_1287668685"/>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47"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i.  Federal Emergency Management Agency (FEMA)?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394335"/>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0_1287668685"/>
                                        <w:bookmarkStart w:id="337" w:name="__Fieldmark__120_1287668685"/>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1_1287668685"/>
                                        <w:bookmarkStart w:id="339" w:name="__Fieldmark__121_1287668685"/>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2_1287668685"/>
                                        <w:bookmarkStart w:id="341" w:name="__Fieldmark__122_1287668685"/>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0_1287668685"/>
                                  <w:bookmarkStart w:id="343" w:name="__Fieldmark__120_1287668685"/>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1_1287668685"/>
                                  <w:bookmarkStart w:id="345" w:name="__Fieldmark__121_1287668685"/>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2_1287668685"/>
                                  <w:bookmarkStart w:id="347" w:name="__Fieldmark__122_1287668685"/>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74"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ii. Small Business Administration?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394335"/>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3_1287668685"/>
                                        <w:bookmarkStart w:id="349" w:name="__Fieldmark__123_1287668685"/>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4_1287668685"/>
                                        <w:bookmarkStart w:id="351" w:name="__Fieldmark__124_1287668685"/>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5_1287668685"/>
                                        <w:bookmarkStart w:id="353" w:name="__Fieldmark__125_1287668685"/>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3_1287668685"/>
                                  <w:bookmarkStart w:id="355" w:name="__Fieldmark__123_1287668685"/>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4_1287668685"/>
                                  <w:bookmarkStart w:id="357" w:name="__Fieldmark__124_1287668685"/>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5_1287668685"/>
                                  <w:bookmarkStart w:id="359" w:name="__Fieldmark__125_1287668685"/>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 National Flood Insurance Program (NFIP)?</w:t>
            </w:r>
            <w:r>
              <mc:AlternateContent>
                <mc:Choice Requires="wps">
                  <w:drawing>
                    <wp:anchor behindDoc="0" distT="0" distB="0" distL="114935" distR="114935" simplePos="0" locked="0" layoutInCell="1" allowOverlap="1" relativeHeight="2">
                      <wp:simplePos x="0" y="0"/>
                      <wp:positionH relativeFrom="column">
                        <wp:posOffset>3150235</wp:posOffset>
                      </wp:positionH>
                      <wp:positionV relativeFrom="paragraph">
                        <wp:posOffset>219710</wp:posOffset>
                      </wp:positionV>
                      <wp:extent cx="404495" cy="263525"/>
                      <wp:effectExtent l="0" t="0" r="0" b="0"/>
                      <wp:wrapNone/>
                      <wp:docPr id="31" name="Frame31"/>
                      <a:graphic xmlns:a="http://schemas.openxmlformats.org/drawingml/2006/main">
                        <a:graphicData uri="http://schemas.microsoft.com/office/word/2010/wordprocessingShape">
                          <wps:wsp>
                            <wps:cNvSpPr txBox="1"/>
                            <wps:spPr>
                              <a:xfrm>
                                <a:off x="0" y="0"/>
                                <a:ext cx="404495" cy="263525"/>
                              </a:xfrm>
                              <a:prstGeom prst="rect"/>
                              <a:solidFill>
                                <a:srgbClr val="FFFFFF"/>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31.85pt;height:20.75pt;mso-wrap-distance-left:9.05pt;mso-wrap-distance-right:9.05pt;mso-wrap-distance-top:0pt;mso-wrap-distance-bottom:0pt;margin-top:17.3pt;mso-position-vertical-relative:text;margin-left:248.05pt;mso-position-horizontal-relative:text">
                      <v:textbox inset="0.100694444444444in,0.0506944444444444in,0.100694444444444in,0.0506944444444444in">
                        <w:txbxContent>
                          <w:p>
                            <w:pPr>
                              <w:pStyle w:val="Normal"/>
                              <w:rPr>
                                <w:szCs w:val="20"/>
                              </w:rPr>
                            </w:pPr>
                            <w:r>
                              <w:rPr>
                                <w:szCs w:val="20"/>
                              </w:rPr>
                            </w:r>
                          </w:p>
                        </w:txbxContent>
                      </v:textbox>
                      <w10:wrap type="none"/>
                    </v:rect>
                  </w:pict>
                </mc:Fallback>
              </mc:AlternateConten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394335"/>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6_1287668685"/>
                                        <w:bookmarkStart w:id="361" w:name="__Fieldmark__126_1287668685"/>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7_1287668685"/>
                                        <w:bookmarkStart w:id="363" w:name="__Fieldmark__127_1287668685"/>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8_1287668685"/>
                                        <w:bookmarkStart w:id="365" w:name="__Fieldmark__128_1287668685"/>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6_1287668685"/>
                                  <w:bookmarkStart w:id="367" w:name="__Fieldmark__126_1287668685"/>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7_1287668685"/>
                                  <w:bookmarkStart w:id="369" w:name="__Fieldmark__127_1287668685"/>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8_1287668685"/>
                                  <w:bookmarkStart w:id="371" w:name="__Fieldmark__128_1287668685"/>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1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v. Other State or local funding?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394335"/>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9_1287668685"/>
                                        <w:bookmarkStart w:id="373" w:name="__Fieldmark__129_1287668685"/>
                                        <w:bookmarkEnd w:id="3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0_1287668685"/>
                                        <w:bookmarkStart w:id="375" w:name="__Fieldmark__130_1287668685"/>
                                        <w:bookmarkEnd w:id="3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1_1287668685"/>
                                        <w:bookmarkStart w:id="377" w:name="__Fieldmark__131_1287668685"/>
                                        <w:bookmarkEnd w:id="3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9_1287668685"/>
                                  <w:bookmarkStart w:id="379" w:name="__Fieldmark__129_1287668685"/>
                                  <w:bookmarkEnd w:id="3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0_1287668685"/>
                                  <w:bookmarkStart w:id="381" w:name="__Fieldmark__130_1287668685"/>
                                  <w:bookmarkEnd w:id="3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1_1287668685"/>
                                  <w:bookmarkStart w:id="383" w:name="__Fieldmark__131_1287668685"/>
                                  <w:bookmarkEnd w:id="3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vi. Other nonprofit, private sector, or charitable fund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2_1287668685"/>
                                        <w:bookmarkStart w:id="385" w:name="__Fieldmark__132_1287668685"/>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3_1287668685"/>
                                        <w:bookmarkStart w:id="387" w:name="__Fieldmark__133_1287668685"/>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4_1287668685"/>
                                        <w:bookmarkStart w:id="389" w:name="__Fieldmark__134_1287668685"/>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2_1287668685"/>
                                  <w:bookmarkStart w:id="391" w:name="__Fieldmark__132_1287668685"/>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3_1287668685"/>
                                  <w:bookmarkStart w:id="393" w:name="__Fieldmark__133_1287668685"/>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4_1287668685"/>
                                  <w:bookmarkStart w:id="395" w:name="__Fieldmark__134_1287668685"/>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b. Has each recipient signed a subrogation agreement requiring that any amount of additional disaster assistance received subsequent to CDBG-DR and in excess of need be returned to the grante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6_1287668685"/>
                                        <w:bookmarkStart w:id="397" w:name="__Fieldmark__136_1287668685"/>
                                        <w:bookmarkEnd w:id="3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7_1287668685"/>
                                        <w:bookmarkStart w:id="399" w:name="__Fieldmark__137_1287668685"/>
                                        <w:bookmarkEnd w:id="3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8_1287668685"/>
                                        <w:bookmarkStart w:id="401" w:name="__Fieldmark__138_1287668685"/>
                                        <w:bookmarkEnd w:id="4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6_1287668685"/>
                                  <w:bookmarkStart w:id="403" w:name="__Fieldmark__136_1287668685"/>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7_1287668685"/>
                                  <w:bookmarkStart w:id="405" w:name="__Fieldmark__137_1287668685"/>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8_1287668685"/>
                                  <w:bookmarkStart w:id="407" w:name="__Fieldmark__138_1287668685"/>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0"/>
              <w:rPr/>
            </w:pPr>
            <w:r>
              <w:rPr/>
              <w:t xml:space="preserve">c. If a DOB has occurred, is the program participant (and/or subgrantee) actively seeking recapture of those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0_1287668685"/>
                                        <w:bookmarkStart w:id="409" w:name="__Fieldmark__140_1287668685"/>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1_1287668685"/>
                                        <w:bookmarkStart w:id="411" w:name="__Fieldmark__141_1287668685"/>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2_1287668685"/>
                                        <w:bookmarkStart w:id="413" w:name="__Fieldmark__142_1287668685"/>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0_1287668685"/>
                                  <w:bookmarkStart w:id="415" w:name="__Fieldmark__140_1287668685"/>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1_1287668685"/>
                                  <w:bookmarkStart w:id="417" w:name="__Fieldmark__141_1287668685"/>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2_1287668685"/>
                                  <w:bookmarkStart w:id="419" w:name="__Fieldmark__142_1287668685"/>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 Are there written policies and procedures governing recaptur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4_1287668685"/>
                                        <w:bookmarkStart w:id="421" w:name="__Fieldmark__144_1287668685"/>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5_1287668685"/>
                                        <w:bookmarkStart w:id="423" w:name="__Fieldmark__145_1287668685"/>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6_1287668685"/>
                                        <w:bookmarkStart w:id="425" w:name="__Fieldmark__146_1287668685"/>
                                        <w:bookmarkEnd w:id="4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4_1287668685"/>
                                  <w:bookmarkStart w:id="427" w:name="__Fieldmark__144_1287668685"/>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5_1287668685"/>
                                  <w:bookmarkStart w:id="429" w:name="__Fieldmark__145_1287668685"/>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6_1287668685"/>
                                  <w:bookmarkStart w:id="431" w:name="__Fieldmark__146_1287668685"/>
                                  <w:bookmarkEnd w:id="4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0"/>
              <w:rPr/>
            </w:pPr>
            <w:r>
              <w:rPr/>
              <w:t xml:space="preserve">a.  </w:t>
            </w:r>
            <w:r>
              <w:rPr>
                <w:u w:val="single"/>
              </w:rPr>
              <w:t>Monitoring:</w:t>
            </w:r>
            <w:r>
              <w:rPr/>
              <w:t xml:space="preserve"> Has a process been developed to determine priority and frequency of monitoring activities, e.g., a risk analysi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See applicable </w:t>
            </w:r>
            <w:r>
              <w:rPr>
                <w:i/>
              </w:rPr>
              <w:t>Federal Register</w:t>
            </w:r>
            <w:r>
              <w:rPr/>
              <w:t xml:space="preserve"> notice(s): monitoring standar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8_1287668685"/>
                                        <w:bookmarkStart w:id="433" w:name="__Fieldmark__148_1287668685"/>
                                        <w:bookmarkEnd w:id="4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9_1287668685"/>
                                        <w:bookmarkStart w:id="435" w:name="__Fieldmark__149_1287668685"/>
                                        <w:bookmarkEnd w:id="4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0_1287668685"/>
                                        <w:bookmarkStart w:id="437" w:name="__Fieldmark__150_1287668685"/>
                                        <w:bookmarkEnd w:id="4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8_1287668685"/>
                                  <w:bookmarkStart w:id="439" w:name="__Fieldmark__148_1287668685"/>
                                  <w:bookmarkEnd w:id="4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49_1287668685"/>
                                  <w:bookmarkStart w:id="441" w:name="__Fieldmark__149_1287668685"/>
                                  <w:bookmarkEnd w:id="4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0_1287668685"/>
                                  <w:bookmarkStart w:id="443" w:name="__Fieldmark__150_1287668685"/>
                                  <w:bookmarkEnd w:id="4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lang w:val="en-US" w:eastAsia="en-US"/>
              </w:rPr>
              <w:t xml:space="preserve">b. Are activities monitored via </w:t>
            </w:r>
            <w:r>
              <w:rPr/>
              <w:t xml:space="preserve">desk audits and/or on-site visit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2_1287668685"/>
                                        <w:bookmarkStart w:id="445" w:name="__Fieldmark__152_1287668685"/>
                                        <w:bookmarkEnd w:id="4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3_1287668685"/>
                                        <w:bookmarkStart w:id="447" w:name="__Fieldmark__153_1287668685"/>
                                        <w:bookmarkEnd w:id="4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4_1287668685"/>
                                        <w:bookmarkStart w:id="449" w:name="__Fieldmark__154_1287668685"/>
                                        <w:bookmarkEnd w:id="4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2_1287668685"/>
                                  <w:bookmarkStart w:id="451" w:name="__Fieldmark__152_1287668685"/>
                                  <w:bookmarkEnd w:id="4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3_1287668685"/>
                                  <w:bookmarkStart w:id="453" w:name="__Fieldmark__153_1287668685"/>
                                  <w:bookmarkEnd w:id="4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4_1287668685"/>
                                  <w:bookmarkStart w:id="455" w:name="__Fieldmark__154_1287668685"/>
                                  <w:bookmarkEnd w:id="4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0"/>
              <w:rPr/>
            </w:pPr>
            <w:r>
              <w:rPr/>
              <w:t xml:space="preserve">d. Are monitoring visits being conducted in accordance with the grantee’s monitoring policies and procedure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6_1287668685"/>
                                        <w:bookmarkStart w:id="457" w:name="__Fieldmark__156_1287668685"/>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7_1287668685"/>
                                        <w:bookmarkStart w:id="459" w:name="__Fieldmark__157_1287668685"/>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8_1287668685"/>
                                        <w:bookmarkStart w:id="461" w:name="__Fieldmark__158_1287668685"/>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6_1287668685"/>
                                  <w:bookmarkStart w:id="463" w:name="__Fieldmark__156_1287668685"/>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7_1287668685"/>
                                  <w:bookmarkStart w:id="465" w:name="__Fieldmark__157_1287668685"/>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8_1287668685"/>
                                  <w:bookmarkStart w:id="467" w:name="__Fieldmark__158_1287668685"/>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lang w:val="en-US" w:eastAsia="en-US"/>
              </w:rPr>
              <w:t xml:space="preserve">a.  </w:t>
            </w:r>
            <w:r>
              <w:rPr>
                <w:u w:val="single"/>
                <w:lang w:val="en-US" w:eastAsia="en-US"/>
              </w:rPr>
              <w:t>DRGR Reporting</w:t>
            </w:r>
            <w:r>
              <w:rPr>
                <w:lang w:val="en-US" w:eastAsia="en-US"/>
              </w:rPr>
              <w:t xml:space="preserve">:  </w:t>
            </w:r>
            <w:r>
              <w:rPr/>
              <w:t>Are activities classified correctly in DRGR (e.g., the correct accomplishment type is associated with the applicable activity)?</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See DRGR manual]</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0_1287668685"/>
                                        <w:bookmarkStart w:id="469" w:name="__Fieldmark__160_1287668685"/>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61_1287668685"/>
                                        <w:bookmarkStart w:id="471" w:name="__Fieldmark__161_1287668685"/>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2_1287668685"/>
                                        <w:bookmarkStart w:id="473" w:name="__Fieldmark__162_1287668685"/>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0_1287668685"/>
                                  <w:bookmarkStart w:id="475" w:name="__Fieldmark__160_1287668685"/>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1_1287668685"/>
                                  <w:bookmarkStart w:id="477" w:name="__Fieldmark__161_1287668685"/>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2_1287668685"/>
                                  <w:bookmarkStart w:id="479" w:name="__Fieldmark__162_1287668685"/>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b.  Do DRGR quarterly performance reports correctly record the most appropriate performance measures (e.g., number of LMI jobs crea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4_1287668685"/>
                                        <w:bookmarkStart w:id="481" w:name="__Fieldmark__164_1287668685"/>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5_1287668685"/>
                                        <w:bookmarkStart w:id="483" w:name="__Fieldmark__165_1287668685"/>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6_1287668685"/>
                                        <w:bookmarkStart w:id="485" w:name="__Fieldmark__166_1287668685"/>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4_1287668685"/>
                                  <w:bookmarkStart w:id="487" w:name="__Fieldmark__164_1287668685"/>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5_1287668685"/>
                                  <w:bookmarkStart w:id="489" w:name="__Fieldmark__165_1287668685"/>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6_1287668685"/>
                                  <w:bookmarkStart w:id="491" w:name="__Fieldmark__166_1287668685"/>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c. Are the DRGR performance measures as well as projected end dates reflected in the program fil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8_1287668685"/>
                                        <w:bookmarkStart w:id="493" w:name="__Fieldmark__168_1287668685"/>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9_1287668685"/>
                                        <w:bookmarkStart w:id="495" w:name="__Fieldmark__169_1287668685"/>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70_1287668685"/>
                                        <w:bookmarkStart w:id="497" w:name="__Fieldmark__170_1287668685"/>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8_1287668685"/>
                                  <w:bookmarkStart w:id="499" w:name="__Fieldmark__168_1287668685"/>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9_1287668685"/>
                                  <w:bookmarkStart w:id="501" w:name="__Fieldmark__169_1287668685"/>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70_1287668685"/>
                                  <w:bookmarkStart w:id="503" w:name="__Fieldmark__170_1287668685"/>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lang w:val="en-US" w:eastAsia="en-US"/>
              </w:rPr>
              <w:t xml:space="preserve">a.  Completion:  </w:t>
            </w:r>
            <w:r>
              <w:rPr/>
              <w:t>Are activities completed in a timely fashion (in accordance with contracts and DRGR project completion dat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2_1287668685"/>
                                        <w:bookmarkStart w:id="505" w:name="__Fieldmark__172_1287668685"/>
                                        <w:bookmarkEnd w:id="5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3_1287668685"/>
                                        <w:bookmarkStart w:id="507" w:name="__Fieldmark__173_1287668685"/>
                                        <w:bookmarkEnd w:id="5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4_1287668685"/>
                                        <w:bookmarkStart w:id="509" w:name="__Fieldmark__174_1287668685"/>
                                        <w:bookmarkEnd w:id="5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72_1287668685"/>
                                  <w:bookmarkStart w:id="511" w:name="__Fieldmark__172_1287668685"/>
                                  <w:bookmarkEnd w:id="5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3_1287668685"/>
                                  <w:bookmarkStart w:id="513" w:name="__Fieldmark__173_1287668685"/>
                                  <w:bookmarkEnd w:id="5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4_1287668685"/>
                                  <w:bookmarkStart w:id="515" w:name="__Fieldmark__174_1287668685"/>
                                  <w:bookmarkEnd w:id="5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 xml:space="preserve">b.  If the answer to “a” above is “no,” are contracts amended and extended before they laps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76_1287668685"/>
                                        <w:bookmarkStart w:id="517" w:name="__Fieldmark__176_1287668685"/>
                                        <w:bookmarkEnd w:id="5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8" w:name="__Fieldmark__177_1287668685"/>
                                        <w:bookmarkStart w:id="519" w:name="__Fieldmark__177_1287668685"/>
                                        <w:bookmarkEnd w:id="5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178_1287668685"/>
                                        <w:bookmarkStart w:id="521" w:name="__Fieldmark__178_1287668685"/>
                                        <w:bookmarkEnd w:id="5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2" w:name="__Fieldmark__176_1287668685"/>
                                  <w:bookmarkStart w:id="523" w:name="__Fieldmark__176_1287668685"/>
                                  <w:bookmarkEnd w:id="5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77_1287668685"/>
                                  <w:bookmarkStart w:id="525" w:name="__Fieldmark__177_1287668685"/>
                                  <w:bookmarkEnd w:id="5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6" w:name="__Fieldmark__178_1287668685"/>
                                  <w:bookmarkStart w:id="527" w:name="__Fieldmark__178_1287668685"/>
                                  <w:bookmarkEnd w:id="5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 xml:space="preserve">c.  Are activities assessed to determin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1) the reason for the delay,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2) measures that can be enacted to rectify any issues, and</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3) a realistic revised project completion deadlin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80_1287668685"/>
                                        <w:bookmarkStart w:id="529" w:name="__Fieldmark__180_1287668685"/>
                                        <w:bookmarkEnd w:id="5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0" w:name="__Fieldmark__181_1287668685"/>
                                        <w:bookmarkStart w:id="531" w:name="__Fieldmark__181_1287668685"/>
                                        <w:bookmarkEnd w:id="5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182_1287668685"/>
                                        <w:bookmarkStart w:id="533" w:name="__Fieldmark__182_1287668685"/>
                                        <w:bookmarkEnd w:id="5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4" w:name="__Fieldmark__180_1287668685"/>
                                  <w:bookmarkStart w:id="535" w:name="__Fieldmark__180_1287668685"/>
                                  <w:bookmarkEnd w:id="5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81_1287668685"/>
                                  <w:bookmarkStart w:id="537" w:name="__Fieldmark__181_1287668685"/>
                                  <w:bookmarkEnd w:id="5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8" w:name="__Fieldmark__182_1287668685"/>
                                  <w:bookmarkStart w:id="539" w:name="__Fieldmark__182_1287668685"/>
                                  <w:bookmarkEnd w:id="5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jc w:val="center"/>
      <w:rPr/>
    </w:pPr>
    <w:r>
      <w:rPr>
        <w:vanish/>
        <w:highlight w:val="yellow"/>
      </w:rPr>
      <w:t>&lt;</w:t>
    </w:r>
    <w:r>
      <w:rPr/>
      <w:t>6-</w:t>
    </w:r>
    <w:r>
      <w:rPr/>
      <w:fldChar w:fldCharType="begin"/>
    </w:r>
    <w:r>
      <w:rPr/>
      <w:instrText xml:space="preserve"> PAGE </w:instrText>
    </w:r>
    <w:r>
      <w:rPr/>
      <w:fldChar w:fldCharType="separate"/>
    </w:r>
    <w:r>
      <w:rPr/>
      <w:t>9</w:t>
    </w:r>
    <w:r>
      <w:rPr/>
      <w:fldChar w:fldCharType="end"/>
    </w:r>
    <w:r>
      <w:rPr/>
      <w:tab/>
      <w:t>03/2012</w:t>
    </w:r>
    <w:r>
      <w:rPr>
        <w:vanish/>
        <w:highlight w:val="yellow"/>
      </w:rPr>
      <w:t>&gt;</w:t>
    </w:r>
  </w:p>
  <w:p>
    <w:pPr>
      <w:pStyle w:val="Footer"/>
      <w:tabs>
        <w:tab w:val="clear" w:pos="720"/>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6-5</w:t>
    </w:r>
  </w:p>
  <w:p>
    <w:pPr>
      <w:pStyle w:val="Header"/>
      <w:jc w:val="center"/>
      <w:rPr/>
    </w:pPr>
    <w:r>
      <w:rPr/>
      <w:t>Disaster Recovery CDBG Supplemental 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t xml:space="preserve">       Exhibit 6-5</w:t>
      <w:tab/>
      <w:t>6509.2 REV-6 CHG-1</w:t>
      <w:tab/>
    </w:r>
  </w:p>
  <w:p>
    <w:pPr>
      <w:pStyle w:val="Header"/>
      <w:jc w:val="center"/>
      <w:rPr/>
    </w:pPr>
    <w:r>
      <w:rPr/>
      <w:t>Disaster Recovery CDBG Supplemental Gr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Cambria" w:hAnsi="Cambria" w:cs="Cambria"/>
      <w:b w:val="false"/>
      <w:sz w:val="22"/>
      <w:szCs w:val="22"/>
    </w:rPr>
  </w:style>
  <w:style w:type="character" w:styleId="WW8Num4z0">
    <w:name w:val="WW8Num4z0"/>
    <w:qFormat/>
    <w:rPr>
      <w:b w:val="false"/>
    </w:rPr>
  </w:style>
  <w:style w:type="character" w:styleId="WW8Num13z0">
    <w:name w:val="WW8Num13z0"/>
    <w:qFormat/>
    <w:rPr>
      <w:b w:val="false"/>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3:00Z</dcterms:created>
  <dc:creator/>
  <dc:description/>
  <dc:language>en-US</dc:language>
  <cp:lastModifiedBy/>
  <dcterms:modified xsi:type="dcterms:W3CDTF">2015-12-03T13:03:00Z</dcterms:modified>
  <cp:revision>1</cp:revision>
  <dc:subject/>
  <dc:title/>
</cp:coreProperties>
</file>