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w:t>
            </w:r>
          </w:p>
          <w:p>
            <w:pPr>
              <w:pStyle w:val="Normal"/>
              <w:jc w:val="center"/>
              <w:rPr>
                <w:b/>
                <w:b/>
                <w:bCs/>
              </w:rPr>
            </w:pPr>
            <w:r>
              <w:rPr>
                <w:b/>
                <w:bCs/>
              </w:rPr>
              <w:t>for CPD Non-Formula Programs</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u w:val="single"/>
        </w:rPr>
      </w:pPr>
      <w:r>
        <w:rPr>
          <w:b/>
          <w:bCs/>
          <w:sz w:val="22"/>
          <w:u w:val="single"/>
        </w:rPr>
      </w:r>
    </w:p>
    <w:p>
      <w:pPr>
        <w:pStyle w:val="Normal"/>
        <w:rPr>
          <w:b/>
          <w:b/>
          <w:bCs/>
          <w:u w:val="single"/>
        </w:rPr>
      </w:pPr>
      <w:r>
        <w:rPr>
          <w:b/>
          <w:bCs/>
          <w:u w:val="single"/>
        </w:rPr>
        <w:t>Instructions</w:t>
      </w:r>
      <w:r>
        <w:rPr>
          <w:b/>
          <w:bCs/>
        </w:rPr>
        <w:t>:</w:t>
      </w:r>
      <w:r>
        <w:rPr/>
        <w:t xml:space="preserve">  This Exhibit is designed to evaluate the CPD’s non-formula program participant’s compliance with record keeping requirements pertaining to civil rights-related program requirements.  The Exhibit covers any CPD program funded through the Department’s Notice of Funding Availability (NOFA) competition, whether the programs are included in the annual SuperNOFA or “stand-alone” NOFAs published during the course of the year.  This Exhibit is divided into eight sections: Affirmatively Furthering Fair Housing; Displacement and Relocation; Beneficiary Data; Affirmative Outreach; Program Accessibility; Preferences; Minority and Women’s Business Enterprises; and Eligibility for Future Funding. </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PD program participants and their subrecipients are required to maintain records as a condition of the grant award. The specific records required are enumerated in the “General Section” of the SuperNOFA as well as within the individual program NOFAs.  Because the record keeping requirements can be written generically, the applicable Grant Agreement also needs to be reviewed in order to respond to this Exhibit’s questions.  Failure to maintain records is an indication of noncompliance with the record keeping requirements/regulations.  While a lack of documentation may not imply discrimination, because the program participant’s and subrecipients’ data are a basis for further investigating compliance with nondiscrimination requirements, the CPD reviewer is responsible for transmitting this completed Exhibit </w:t>
      </w:r>
      <w:r>
        <w:rPr>
          <w:bCs/>
        </w:rPr>
        <w:t>(including any supporting documentation) to FHEO upon completion of the monitoring (see Sections 22-3 and 22-4 of the introduction to this Chapter).</w:t>
      </w:r>
      <w:r>
        <w:br w:type="page"/>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affirmatively furthering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tab/>
            </w:r>
            <w:r>
              <w:rPr/>
              <w:t>Does the program participant, when implementing the programs and activities funded through its competitive grant, carry out and maintain records on actions it has taken to affirmatively further fair housing in accordance with the requirements of the Grant Agreement and NOF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tab/>
              <w:t>[SuperNOFA, General Section; NOFA, Rating Factor for “Soundness of Approach” and Grant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507028735"/>
                                        <w:bookmarkStart w:id="1" w:name="__Fieldmark__4_250702873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507028735"/>
                                        <w:bookmarkStart w:id="3" w:name="__Fieldmark__5_250702873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507028735"/>
                                  <w:bookmarkStart w:id="5" w:name="__Fieldmark__4_250702873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507028735"/>
                                  <w:bookmarkStart w:id="7" w:name="__Fieldmark__5_250702873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b/>
                <w:b/>
                <w:bCs/>
                <w:color w:val="FF0000"/>
              </w:rPr>
            </w:pPr>
            <w:r>
              <w:rPr>
                <w:b/>
                <w:bCs/>
              </w:rPr>
              <w:t xml:space="preserve">[OS]    </w:t>
            </w:r>
            <w:r>
              <w:rPr/>
              <w:t xml:space="preserve">For the period reviewed, did the program participant maintain records on any persons displaced by any activities funded under the program(s) being monitored, including monitoring project occupancy lists identifying the names and addresses of persons occupying the assisted properties and/or occupying/moving into the assisted properties?  (NOTE:  This requirement applies even if the </w:t>
            </w:r>
            <w:r>
              <w:rPr>
                <w:i/>
              </w:rPr>
              <w:t>specific activity</w:t>
            </w:r>
            <w:r>
              <w:rPr/>
              <w:t xml:space="preserve"> that caused the displacement was not Federally fund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507028735"/>
                                        <w:bookmarkStart w:id="9" w:name="__Fieldmark__7_250702873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2507028735"/>
                                        <w:bookmarkStart w:id="11" w:name="__Fieldmark__8_250702873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2507028735"/>
                                  <w:bookmarkStart w:id="13" w:name="__Fieldmark__7_250702873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2507028735"/>
                                  <w:bookmarkStart w:id="15" w:name="__Fieldmark__8_250702873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1085" w:hanging="1085"/>
              <w:rPr/>
            </w:pPr>
            <w:r>
              <w:rPr>
                <w:b/>
                <w:bCs/>
              </w:rPr>
              <w:t xml:space="preserve">[OS]   </w:t>
            </w:r>
            <w:r>
              <w:rPr/>
              <w:t>a.   If required, did the program participant and/or its subrecipients, for the time period being reviewed, maintain records on households displaced by activities funded under the program(s), which include:</w:t>
            </w:r>
          </w:p>
          <w:p>
            <w:pPr>
              <w:pStyle w:val="Level1"/>
              <w:keepNext w:val="true"/>
              <w:keepLines/>
              <w:numPr>
                <w:ilvl w:val="0"/>
                <w:numId w:val="0"/>
              </w:numPr>
              <w:tabs>
                <w:tab w:val="clear" w:pos="4320"/>
                <w:tab w:val="clear" w:pos="8640"/>
              </w:tabs>
              <w:ind w:left="1085" w:hanging="0"/>
              <w:rPr/>
            </w:pPr>
            <w:r>
              <w:rPr/>
              <w:t>i.    race and ethnicity;</w:t>
            </w:r>
          </w:p>
          <w:p>
            <w:pPr>
              <w:pStyle w:val="Level1"/>
              <w:keepNext w:val="true"/>
              <w:keepLines/>
              <w:numPr>
                <w:ilvl w:val="0"/>
                <w:numId w:val="0"/>
              </w:numPr>
              <w:tabs>
                <w:tab w:val="clear" w:pos="4320"/>
                <w:tab w:val="clear" w:pos="8640"/>
              </w:tabs>
              <w:ind w:left="1085" w:hanging="0"/>
              <w:rPr/>
            </w:pPr>
            <w:r>
              <w:rPr/>
              <w:t>ii.   gender of single heads of households; and</w:t>
            </w:r>
          </w:p>
          <w:p>
            <w:pPr>
              <w:pStyle w:val="Level1"/>
              <w:keepNext w:val="true"/>
              <w:keepLines/>
              <w:numPr>
                <w:ilvl w:val="0"/>
                <w:numId w:val="0"/>
              </w:numPr>
              <w:tabs>
                <w:tab w:val="clear" w:pos="4320"/>
                <w:tab w:val="clear" w:pos="8640"/>
              </w:tabs>
              <w:ind w:left="1445" w:hanging="360"/>
              <w:rPr/>
            </w:pPr>
            <w:r>
              <w:rPr/>
              <w:t>iii.  addresses and census tracts of the housing units to which each displaced household reloca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2507028735"/>
                                        <w:bookmarkStart w:id="17" w:name="__Fieldmark__10_2507028735"/>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1_2507028735"/>
                                        <w:bookmarkStart w:id="19" w:name="__Fieldmark__11_2507028735"/>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2_2507028735"/>
                                        <w:bookmarkStart w:id="21" w:name="__Fieldmark__12_2507028735"/>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0_2507028735"/>
                                  <w:bookmarkStart w:id="23" w:name="__Fieldmark__10_2507028735"/>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2507028735"/>
                                  <w:bookmarkStart w:id="25" w:name="__Fieldmark__11_2507028735"/>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2_2507028735"/>
                                  <w:bookmarkStart w:id="27" w:name="__Fieldmark__12_2507028735"/>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0"/>
              <w:rPr/>
            </w:pPr>
            <w:r>
              <w:rPr>
                <w:b/>
              </w:rPr>
              <w:t xml:space="preserve">[OS]  </w:t>
            </w:r>
            <w:r>
              <w:rPr/>
              <w:t>b.   Is the required race/ethnicity information maintained in the format prescribed by OMB for Federal agencies (e.g., Form HUD-2706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507028735"/>
                                        <w:bookmarkStart w:id="29" w:name="__Fieldmark__14_2507028735"/>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2507028735"/>
                                        <w:bookmarkStart w:id="31" w:name="__Fieldmark__15_2507028735"/>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2507028735"/>
                                        <w:bookmarkStart w:id="33" w:name="__Fieldmark__16_2507028735"/>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2507028735"/>
                                  <w:bookmarkStart w:id="35" w:name="__Fieldmark__14_2507028735"/>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2507028735"/>
                                  <w:bookmarkStart w:id="37" w:name="__Fieldmark__15_2507028735"/>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2507028735"/>
                                  <w:bookmarkStart w:id="39" w:name="__Fieldmark__16_2507028735"/>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For the time period reviewed, did the program participant’s records document that displaced persons were provided with advisory services which include information on their rights under the Fair Housing Act to: relocate to residences in areas of non-minority concentrations at their option; and provide referrals for minority persons to comparable and suitable decent, safe and sanitary replacement dwellings not located in areas of minority concentratio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2507028735"/>
                                        <w:bookmarkStart w:id="41" w:name="__Fieldmark__18_2507028735"/>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9_2507028735"/>
                                        <w:bookmarkStart w:id="43" w:name="__Fieldmark__19_2507028735"/>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0_2507028735"/>
                                        <w:bookmarkStart w:id="45" w:name="__Fieldmark__20_2507028735"/>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2507028735"/>
                                  <w:bookmarkStart w:id="47" w:name="__Fieldmark__18_2507028735"/>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507028735"/>
                                  <w:bookmarkStart w:id="49" w:name="__Fieldmark__19_2507028735"/>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0_2507028735"/>
                                  <w:bookmarkStart w:id="51" w:name="__Fieldmark__20_2507028735"/>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beneficiary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 xml:space="preserve">[OS]    </w:t>
            </w:r>
            <w:r>
              <w:rPr/>
              <w:t>For the time period reviewed, did the program participant compile data on persons who had applied for, participated in, and/or benefited from, programs and activities funded in whole or in part with the program funds by the categories of race, ethnicity and, for single heads of households, gender (using Form HUD-27061, “Racial and Ethnic Data Reporting,” when applic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507028735"/>
                                        <w:bookmarkStart w:id="53" w:name="__Fieldmark__22_250702873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2507028735"/>
                                        <w:bookmarkStart w:id="55" w:name="__Fieldmark__23_250702873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2_2507028735"/>
                                  <w:bookmarkStart w:id="57" w:name="__Fieldmark__22_2507028735"/>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3_2507028735"/>
                                  <w:bookmarkStart w:id="59" w:name="__Fieldmark__23_2507028735"/>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Affirmative outrea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For the period reviewed, and if applicable under the relevant NOFA and Grant Agreement, did the program participant:</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an affirmative marketing strategy (e.g., a written strategy to market the program and its benefits to those least likely to apply without regard to race, color, national origin, sex, religion, familial status, and disa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5_2507028735"/>
                                        <w:bookmarkStart w:id="61" w:name="__Fieldmark__25_250702873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6_2507028735"/>
                                        <w:bookmarkStart w:id="63" w:name="__Fieldmark__26_250702873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2507028735"/>
                                  <w:bookmarkStart w:id="65" w:name="__Fieldmark__25_2507028735"/>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6_2507028735"/>
                                  <w:bookmarkStart w:id="67" w:name="__Fieldmark__26_2507028735"/>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Maintain records of actions taken to affirmatively market the program to those least likely to apply (including persons who are not “usual clients” of the participant)? Based on the prohibited bases and records to assess the results of these a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507028735"/>
                                        <w:bookmarkStart w:id="69" w:name="__Fieldmark__28_2507028735"/>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9_2507028735"/>
                                        <w:bookmarkStart w:id="71" w:name="__Fieldmark__29_2507028735"/>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507028735"/>
                                  <w:bookmarkStart w:id="73" w:name="__Fieldmark__28_2507028735"/>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9_2507028735"/>
                                  <w:bookmarkStart w:id="75" w:name="__Fieldmark__29_2507028735"/>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c.  Maintain records to assess the results of these ac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2507028735"/>
                                        <w:bookmarkStart w:id="77" w:name="__Fieldmark__31_2507028735"/>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2507028735"/>
                                        <w:bookmarkStart w:id="79" w:name="__Fieldmark__32_2507028735"/>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2507028735"/>
                                  <w:bookmarkStart w:id="81" w:name="__Fieldmark__31_250702873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2507028735"/>
                                  <w:bookmarkStart w:id="83" w:name="__Fieldmark__32_250702873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tab/>
      </w:r>
      <w:r>
        <w:rPr>
          <w:caps/>
          <w:u w:val="single"/>
        </w:rPr>
        <w:t>PROGRAM ACCES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 xml:space="preserve">For the time period reviewed, and as appropriate to the specific NOFA and Grant Agreement, did the program participant comply with the new construction requirements, reasonable accommodation, and rehabilitation accessibility requirements of Section 50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NOFA, Grant Agreement]</w:t>
            </w:r>
            <w:r>
              <w:rPr>
                <w:b/>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2507028735"/>
                                        <w:bookmarkStart w:id="85" w:name="__Fieldmark__34_2507028735"/>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2507028735"/>
                                        <w:bookmarkStart w:id="87" w:name="__Fieldmark__35_2507028735"/>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2507028735"/>
                                  <w:bookmarkStart w:id="89" w:name="__Fieldmark__34_2507028735"/>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2507028735"/>
                                  <w:bookmarkStart w:id="91" w:name="__Fieldmark__35_2507028735"/>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gram participant comply with the requirements for accessible technology to make their programs fully accessible to employees and the publi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uperNOFA or NOFA, General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2507028735"/>
                                        <w:bookmarkStart w:id="93" w:name="__Fieldmark__37_2507028735"/>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2507028735"/>
                                        <w:bookmarkStart w:id="95" w:name="__Fieldmark__38_2507028735"/>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2507028735"/>
                                  <w:bookmarkStart w:id="97" w:name="__Fieldmark__37_2507028735"/>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2507028735"/>
                                  <w:bookmarkStart w:id="99" w:name="__Fieldmark__38_2507028735"/>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f.</w:t>
        <w:tab/>
      </w:r>
      <w:r>
        <w:rPr>
          <w:caps/>
          <w:u w:val="single"/>
        </w:rPr>
        <w:t>prefere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color w:val="FF0000"/>
              </w:rPr>
            </w:pPr>
            <w:r>
              <w:rPr>
                <w:b/>
                <w:bCs/>
              </w:rPr>
              <w:t>[OS]</w:t>
              <w:tab/>
            </w:r>
            <w:r>
              <w:rPr/>
              <w:t>Does the program participant have procedures for selecting one or more of the statutorily targeted populations, if required by the applicable SuperNOFA, NOFA, or Grant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2507028735"/>
                                        <w:bookmarkStart w:id="101" w:name="__Fieldmark__40_2507028735"/>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2507028735"/>
                                        <w:bookmarkStart w:id="103" w:name="__Fieldmark__41_2507028735"/>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2507028735"/>
                                  <w:bookmarkStart w:id="105" w:name="__Fieldmark__40_2507028735"/>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2507028735"/>
                                  <w:bookmarkStart w:id="107" w:name="__Fieldmark__41_2507028735"/>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minority and 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For the period reviewed, did the program participant document its outreach activities to minority business enterprises and women’s business enterprises by maintaining:</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a on the racial, ethnic, and gender characteristics of each business entity receiving a contract or subcontract of $25,000 or more paid or to be paid with program funds?</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ata on the amount of the contract or subcontract?</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cumentation of affirmative steps taken to assure that minority and women’s business enterprises have an equal opportunity to compete for contracts and subcontracts as sources of supplies, equipment, construction, and serv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 xml:space="preserve">[24 CFR 85.36(e) or 24 CFR 84.44(b)(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2507028735"/>
                                        <w:bookmarkStart w:id="109" w:name="__Fieldmark__43_2507028735"/>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2507028735"/>
                                        <w:bookmarkStart w:id="111" w:name="__Fieldmark__44_2507028735"/>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2507028735"/>
                                  <w:bookmarkStart w:id="113" w:name="__Fieldmark__43_2507028735"/>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2507028735"/>
                                  <w:bookmarkStart w:id="115" w:name="__Fieldmark__44_2507028735"/>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h.</w:t>
        <w:tab/>
      </w:r>
      <w:r>
        <w:rPr>
          <w:caps/>
          <w:u w:val="single"/>
        </w:rPr>
        <w:t>eligibility for future fun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sufficient to warrant FHEO review of program participant compliance with nondiscrimination requirements prior to determining eligibility for any future funding under this NOFA?  (If “yes,” describ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2507028735"/>
                                        <w:bookmarkStart w:id="117" w:name="__Fieldmark__46_2507028735"/>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2507028735"/>
                                        <w:bookmarkStart w:id="119" w:name="__Fieldmark__47_2507028735"/>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2507028735"/>
                                  <w:bookmarkStart w:id="121" w:name="__Fieldmark__46_2507028735"/>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2507028735"/>
                                  <w:bookmarkStart w:id="123" w:name="__Fieldmark__47_2507028735"/>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5</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5</w:t>
      <w:tab/>
      <w:t>6509.2 REV-5</w:t>
    </w:r>
  </w:p>
  <w:p>
    <w:pPr>
      <w:pStyle w:val="Header"/>
      <w:jc w:val="center"/>
      <w:rPr/>
    </w:pPr>
    <w:r>
      <w:rPr/>
      <w:t>Fair Housing and Equal Opportunity (FHEO)</w:t>
    </w:r>
  </w:p>
  <w:p>
    <w:pPr>
      <w:pStyle w:val="Header"/>
      <w:jc w:val="center"/>
      <w:rPr/>
    </w:pPr>
    <w:r>
      <w:rPr/>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lowerLetter"/>
      <w:lvlText w:val="(%1)"/>
      <w:lvlJc w:val="left"/>
      <w:pPr>
        <w:tabs>
          <w:tab w:val="num" w:pos="1100"/>
        </w:tabs>
        <w:ind w:left="1100"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5220" w:hanging="4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1:00Z</dcterms:created>
  <dc:creator>HUD</dc:creator>
  <dc:description/>
  <dc:language>en-US</dc:language>
  <cp:lastModifiedBy>h11391</cp:lastModifiedBy>
  <cp:lastPrinted>2005-07-26T16:17:00Z</cp:lastPrinted>
  <dcterms:modified xsi:type="dcterms:W3CDTF">2015-12-03T14:21:00Z</dcterms:modified>
  <cp:revision>2</cp:revision>
  <dc:subject/>
  <dc:title>[Name of Exhibit]</dc:title>
</cp:coreProperties>
</file>