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Guide for Review of HPRP Subgrantee Manag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Grantee:</w:t>
            </w:r>
          </w:p>
          <w:p>
            <w:pPr>
              <w:pStyle w:val="Normal"/>
              <w:spacing w:lineRule="auto" w:line="240" w:before="0" w:after="0"/>
              <w:rPr>
                <w:rFonts w:ascii="Times New Roman" w:hAnsi="Times New Roman" w:eastAsia="Times New Roman" w:cs="Times New Roman"/>
                <w:sz w:val="24"/>
                <w:szCs w:val="24"/>
              </w:rPr>
            </w:pPr>
            <w:r>
              <w:fldChar w:fldCharType="begin">
                <w:ffData>
                  <w:name w:val="Text1"/>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2"/>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 Year:</w:t>
            </w:r>
            <w:r>
              <w:fldChar w:fldCharType="begin">
                <w:ffData>
                  <w:name w:val="Text3"/>
                  <w:enabled/>
                  <w:calcOnExit w:val="0"/>
                  <w:textInput/>
                </w:ffData>
              </w:fldChar>
            </w:r>
            <w:r>
              <w:rPr>
                <w:sz w:val="24"/>
                <w:b/>
                <w:szCs w:val="24"/>
                <w:bCs/>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b/>
                <w:bCs/>
                <w:sz w:val="24"/>
                <w:szCs w:val="24"/>
                <w:lang w:val="en-US" w:eastAsia="en-US"/>
              </w:rPr>
            </w:r>
            <w:r>
              <w:rPr>
                <w:sz w:val="24"/>
                <w:b/>
                <w:szCs w:val="24"/>
                <w:bCs/>
                <w:rFonts w:eastAsia="Times New Roman" w:cs="Times New Roman" w:ascii="Times New Roman" w:hAnsi="Times New Roman"/>
                <w:lang w:val="en-US" w:eastAsia="en-US"/>
              </w:rPr>
              <w:fldChar w:fldCharType="separate"/>
            </w:r>
            <w:r>
              <w:rPr>
                <w:rFonts w:eastAsia="Times New Roman" w:cs="Times New Roman" w:ascii="Times New Roman" w:hAnsi="Times New Roman"/>
                <w:b/>
                <w:bCs/>
                <w:sz w:val="24"/>
                <w:szCs w:val="24"/>
                <w:lang w:val="en-US" w:eastAsia="en-US"/>
              </w:rPr>
              <w:t>     </w:t>
            </w:r>
            <w:r/>
            <w:r>
              <w:rPr>
                <w:sz w:val="24"/>
                <w:b/>
                <w:szCs w:val="24"/>
                <w:bCs/>
                <w:rFonts w:eastAsia="Times New Roman" w:cs="Times New Roman" w:ascii="Times New Roman" w:hAnsi="Times New Roman"/>
                <w:lang w:val="en-US" w:eastAsia="en-US"/>
              </w:rPr>
              <w:fldChar w:fldCharType="end"/>
            </w:r>
            <w:r>
              <w:rPr>
                <w:rFonts w:eastAsia="Times New Roman" w:cs="Times New Roman" w:ascii="Times New Roman" w:hAnsi="Times New Roman"/>
                <w:b/>
                <w:bCs/>
                <w:sz w:val="24"/>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5"/>
                  <w:enabled/>
                  <w:calcOnExit w:val="0"/>
                  <w:textInput>
                    <w:type w:val="date"/>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Consolidated Plan/IDIS,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widowControl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u w:val="single"/>
        </w:rPr>
        <w:t>Instructions</w:t>
      </w:r>
      <w:r>
        <w:rPr>
          <w:rFonts w:eastAsia="Times New Roman" w:cs="Times New Roman" w:ascii="Times New Roman" w:hAnsi="Times New Roman"/>
          <w:b/>
          <w:bCs/>
          <w:sz w:val="24"/>
          <w:szCs w:val="24"/>
        </w:rPr>
        <w:t>:</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This Exhibit is designed to review the HPRP grantee’s management and oversight of its subgrantees. It is separated into two sections (Subgrantee Program Management and Subgrantee Financial Management).  HUD reviewers should select a sample of subgrantees for a program year following the instructions for sampling in Section 8-3.C of the introductory text to this Chapter.  The information in the file documentation, supplemented with grantee and subgrantee staff interviews, is to be used to answer the questions below.  If the monitoring is on-site and time and resources permit, HUD reviewers should supplement this review with on-site subgrantee visits. </w:t>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enter" w:pos="4320" w:leader="none"/>
        </w:tabs>
        <w:spacing w:lineRule="auto" w:line="240" w:before="0" w:after="0"/>
        <w:rPr/>
      </w:pPr>
      <w:r>
        <w:rPr>
          <w:rFonts w:eastAsia="Times New Roman" w:cs="Times New Roman" w:ascii="Times New Roman" w:hAnsi="Times New Roman"/>
          <w:b/>
          <w:bCs/>
          <w:sz w:val="24"/>
          <w:szCs w:val="24"/>
          <w:u w:val="single"/>
        </w:rPr>
        <w:t>Questions:</w:t>
      </w:r>
      <w:r>
        <w:rPr>
          <w:rFonts w:eastAsia="Times New Roman" w:cs="Times New Roman" w:ascii="Times New Roman" w:hAnsi="Times New Roman"/>
          <w:sz w:val="24"/>
          <w:szCs w:val="24"/>
        </w:rPr>
        <w:t xml:space="preserve">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aps/>
          <w:sz w:val="24"/>
          <w:szCs w:val="24"/>
          <w:u w:val="single"/>
        </w:rPr>
      </w:pPr>
      <w:r>
        <w:rPr>
          <w:rFonts w:eastAsia="Times New Roman" w:cs="Times New Roman" w:ascii="Times New Roman" w:hAnsi="Times New Roman"/>
          <w:caps/>
          <w:sz w:val="24"/>
          <w:szCs w:val="24"/>
          <w:u w:val="single"/>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aps/>
          <w:sz w:val="24"/>
          <w:szCs w:val="24"/>
          <w:u w:val="single"/>
        </w:rPr>
      </w:pPr>
      <w:r>
        <w:rPr>
          <w:rFonts w:eastAsia="Times New Roman" w:cs="Times New Roman" w:ascii="Times New Roman" w:hAnsi="Times New Roman"/>
          <w:caps/>
          <w:sz w:val="24"/>
          <w:szCs w:val="24"/>
          <w:u w:val="single"/>
        </w:rPr>
        <w:t>A.  SUBGRANTEE program management</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id the grantee select subgrantees in accordance with 24 CFR part 85, and the grantee’s plan for distribution, administration, and oversight of funds identified in its Substantial Amendment to the Consolidated Plan 2008 Action Plan for HPRP?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Section VII. Other Federal Requirements (G) Uniform Administrative Requirements, and 24 CFR 85.37]</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5_1394104363"/>
                                        <w:bookmarkStart w:id="1" w:name="__Fieldmark__5_1394104363"/>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6_1394104363"/>
                                        <w:bookmarkStart w:id="3" w:name="__Fieldmark__6_1394104363"/>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7_1394104363"/>
                                        <w:bookmarkStart w:id="5" w:name="__Fieldmark__7_1394104363"/>
                                        <w:bookmarkEnd w:id="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5_1394104363"/>
                                  <w:bookmarkStart w:id="7" w:name="__Fieldmark__5_1394104363"/>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6_1394104363"/>
                                  <w:bookmarkStart w:id="9" w:name="__Fieldmark__6_1394104363"/>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7_1394104363"/>
                                  <w:bookmarkStart w:id="11" w:name="__Fieldmark__7_1394104363"/>
                                  <w:bookmarkEnd w:id="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as the grantee executed written agreements with subgrantees to carry out the activities proposed in the grantee’s approved Substantial Amendment to the Consolidated Plan 2008 Annual Action Plan for HPRP?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I) Monitoring, Section VII. Other Federal Requirements (G) Uniform Administrative Requirements, and 24 CFR 85.37]</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9_1394104363"/>
                                        <w:bookmarkStart w:id="13" w:name="__Fieldmark__9_1394104363"/>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10_1394104363"/>
                                        <w:bookmarkStart w:id="15" w:name="__Fieldmark__10_1394104363"/>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1_1394104363"/>
                                        <w:bookmarkStart w:id="17" w:name="__Fieldmark__11_1394104363"/>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9_1394104363"/>
                                  <w:bookmarkStart w:id="19" w:name="__Fieldmark__9_1394104363"/>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0_1394104363"/>
                                  <w:bookmarkStart w:id="21" w:name="__Fieldmark__10_1394104363"/>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1_1394104363"/>
                                  <w:bookmarkStart w:id="23" w:name="__Fieldmark__11_1394104363"/>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a review of the subgrantee written agreements show that the agreements contain sufficient information regarding the subgrantees’ assigned HPRP activities to enable the grantee to conduct effective compliance monitoring review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I) Monitoring, Section VII. Other Federal Requirements (G) Uniform Administrative Requirements, and 24 CFR 85.40(a)]</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3_1394104363"/>
                                        <w:bookmarkStart w:id="25" w:name="__Fieldmark__13_1394104363"/>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4_1394104363"/>
                                        <w:bookmarkStart w:id="27" w:name="__Fieldmark__14_1394104363"/>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5_1394104363"/>
                                        <w:bookmarkStart w:id="29" w:name="__Fieldmark__15_1394104363"/>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3_1394104363"/>
                                  <w:bookmarkStart w:id="31" w:name="__Fieldmark__13_1394104363"/>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4_1394104363"/>
                                  <w:bookmarkStart w:id="33" w:name="__Fieldmark__14_1394104363"/>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5_1394104363"/>
                                  <w:bookmarkStart w:id="35" w:name="__Fieldmark__15_1394104363"/>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Does the grantee have procedures in place to monitor the subgrantees’ submission of information required for the Quarterly and Annual Performance Reports?</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I) Monitoring, and Section VI. Reporting Requirements (C) Performance Reports]</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7_1394104363"/>
                                        <w:bookmarkStart w:id="37" w:name="__Fieldmark__17_1394104363"/>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8_1394104363"/>
                                        <w:bookmarkStart w:id="39" w:name="__Fieldmark__18_1394104363"/>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9_1394104363"/>
                                        <w:bookmarkStart w:id="41" w:name="__Fieldmark__19_1394104363"/>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7_1394104363"/>
                                  <w:bookmarkStart w:id="43" w:name="__Fieldmark__17_1394104363"/>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8_1394104363"/>
                                  <w:bookmarkStart w:id="45" w:name="__Fieldmark__18_1394104363"/>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9_1394104363"/>
                                  <w:bookmarkStart w:id="47" w:name="__Fieldmark__19_1394104363"/>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97"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Is there evidence that the grantee has procedures in place for ensuring that their subgrantees are compliant with the HPRP confidentiality requirements for participants?</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D) Confidentiality, (F) Responsibility for Grant Administration]</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1_1394104363"/>
                                        <w:bookmarkStart w:id="49" w:name="__Fieldmark__21_1394104363"/>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22_1394104363"/>
                                        <w:bookmarkStart w:id="51" w:name="__Fieldmark__22_1394104363"/>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3_1394104363"/>
                                        <w:bookmarkStart w:id="53" w:name="__Fieldmark__23_1394104363"/>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1_1394104363"/>
                                  <w:bookmarkStart w:id="55" w:name="__Fieldmark__21_1394104363"/>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2_1394104363"/>
                                  <w:bookmarkStart w:id="57" w:name="__Fieldmark__22_1394104363"/>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3_1394104363"/>
                                  <w:bookmarkStart w:id="59" w:name="__Fieldmark__23_1394104363"/>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the grantee conducts risk assessments of its subgrantees, is there evidence to show that the grantee performs compliance monitoring reviews in accordance with the risk assessment results?  (If the grantee does not conduct a risk assessment, provide a brief narrative regarding its monitoring selection procedure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 Post-Award Process Requirements (I) Monitoring, Section VII. Other Federal Requirements (G) Uniform Administrative Requirements, and 24 CFR 85.40(a)]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0" w:name="__Fieldmark__25_1394104363"/>
                                        <w:bookmarkStart w:id="61" w:name="__Fieldmark__25_1394104363"/>
                                        <w:bookmarkEnd w:id="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2" w:name="__Fieldmark__26_1394104363"/>
                                        <w:bookmarkStart w:id="63" w:name="__Fieldmark__26_1394104363"/>
                                        <w:bookmarkEnd w:id="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4" w:name="__Fieldmark__27_1394104363"/>
                                        <w:bookmarkStart w:id="65" w:name="__Fieldmark__27_1394104363"/>
                                        <w:bookmarkEnd w:id="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25_1394104363"/>
                                  <w:bookmarkStart w:id="67" w:name="__Fieldmark__25_1394104363"/>
                                  <w:bookmarkEnd w:id="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26_1394104363"/>
                                  <w:bookmarkStart w:id="69" w:name="__Fieldmark__26_1394104363"/>
                                  <w:bookmarkEnd w:id="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27_1394104363"/>
                                  <w:bookmarkStart w:id="71" w:name="__Fieldmark__27_1394104363"/>
                                  <w:bookmarkEnd w:id="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If monitoring discloses subgrantee deficiencies, does the grantee take appropriate and necessary follow-up actions to ensure that corrective actions are taken by its subgrantee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I) Monitoring, Section VII. Other Federal Requirements (G) Uniform Administrative Requirements, and 24 CFR 85.40]</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2" w:name="__Fieldmark__29_1394104363"/>
                                        <w:bookmarkStart w:id="73" w:name="__Fieldmark__29_1394104363"/>
                                        <w:bookmarkEnd w:id="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4" w:name="__Fieldmark__30_1394104363"/>
                                        <w:bookmarkStart w:id="75" w:name="__Fieldmark__30_1394104363"/>
                                        <w:bookmarkEnd w:id="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6" w:name="__Fieldmark__31_1394104363"/>
                                        <w:bookmarkStart w:id="77" w:name="__Fieldmark__31_1394104363"/>
                                        <w:bookmarkEnd w:id="7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8" w:name="__Fieldmark__29_1394104363"/>
                                  <w:bookmarkStart w:id="79" w:name="__Fieldmark__29_1394104363"/>
                                  <w:bookmarkEnd w:id="7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0" w:name="__Fieldmark__30_1394104363"/>
                                  <w:bookmarkStart w:id="81" w:name="__Fieldmark__30_1394104363"/>
                                  <w:bookmarkEnd w:id="8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2" w:name="__Fieldmark__31_1394104363"/>
                                  <w:bookmarkStart w:id="83" w:name="__Fieldmark__31_1394104363"/>
                                  <w:bookmarkEnd w:id="8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Does the grantee have a method for verifying the accuracy and confidentiality of the participants’ data in the Continuum of Care (CoC) HMIS system or other centralized intake system, and other documents maintained by the subgrante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PRP Notice – Section V. Post-Award Process Requirements (D) Confidentiality (F) Responsibility for Grant Administration, (I) Monitoring, Section VII. Other Federal Requirements (G) Uniform Administrative Requirements, and 24 CFR 85.4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394104363"/>
                                        <w:bookmarkStart w:id="85" w:name="__Fieldmark__33_1394104363"/>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1394104363"/>
                                        <w:bookmarkStart w:id="87" w:name="__Fieldmark__34_1394104363"/>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1394104363"/>
                                        <w:bookmarkStart w:id="89" w:name="__Fieldmark__35_1394104363"/>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394104363"/>
                                  <w:bookmarkStart w:id="91" w:name="__Fieldmark__33_1394104363"/>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1394104363"/>
                                  <w:bookmarkStart w:id="93" w:name="__Fieldmark__34_1394104363"/>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1394104363"/>
                                  <w:bookmarkStart w:id="95" w:name="__Fieldmark__35_1394104363"/>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e grantee have a method for verifying that participant data is being submitted into the CoC HMIS system or other centralized intake syste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PRP Notice – Section V. Post-Award Process Requirements (F) Responsibility for Grant Administration, (I) Monitoring, Section VI. Reporting Requirements (B) HMIS and Section VII. Other Federal Requirements (G) Uniform Administrative Requirements, 24 CFR 85.4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394104363"/>
                                        <w:bookmarkStart w:id="97" w:name="__Fieldmark__37_1394104363"/>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1394104363"/>
                                        <w:bookmarkStart w:id="99" w:name="__Fieldmark__38_1394104363"/>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1394104363"/>
                                        <w:bookmarkStart w:id="101" w:name="__Fieldmark__39_1394104363"/>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394104363"/>
                                  <w:bookmarkStart w:id="103" w:name="__Fieldmark__37_1394104363"/>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394104363"/>
                                  <w:bookmarkStart w:id="105" w:name="__Fieldmark__38_1394104363"/>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394104363"/>
                                  <w:bookmarkStart w:id="107" w:name="__Fieldmark__39_1394104363"/>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aps/>
          <w:sz w:val="24"/>
          <w:szCs w:val="24"/>
          <w:u w:val="single"/>
        </w:rPr>
      </w:pPr>
      <w:r>
        <w:rPr>
          <w:rFonts w:eastAsia="Times New Roman" w:cs="Times New Roman" w:ascii="Times New Roman" w:hAnsi="Times New Roman"/>
          <w:caps/>
          <w:sz w:val="24"/>
          <w:szCs w:val="24"/>
          <w:u w:val="single"/>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caps/>
          <w:sz w:val="24"/>
          <w:szCs w:val="24"/>
          <w:u w:val="single"/>
        </w:rPr>
      </w:pPr>
      <w:r>
        <w:rPr>
          <w:rFonts w:eastAsia="Times New Roman" w:cs="Times New Roman" w:ascii="Times New Roman" w:hAnsi="Times New Roman"/>
          <w:caps/>
          <w:sz w:val="24"/>
          <w:szCs w:val="24"/>
          <w:u w:val="single"/>
        </w:rPr>
        <w:t>B.  SUBGRANTEE financial management</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51"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As a condition for reimbursement of HPRP expenses to subgrantees, does the grantee require, and receive, documentation from its subgrantees sufficient to ensure that payments are for eligible, actual and incurred expenditure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Section VII. Other Federal Requirements (G) Uniform Administrative Requirements, 24 CFR 84.5, 84.21, 85.20 and 24 CFR 85.37]</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8" w:name="__Fieldmark__41_1394104363"/>
                                        <w:bookmarkStart w:id="109" w:name="__Fieldmark__41_1394104363"/>
                                        <w:bookmarkEnd w:id="10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0" w:name="__Fieldmark__42_1394104363"/>
                                        <w:bookmarkStart w:id="111" w:name="__Fieldmark__42_1394104363"/>
                                        <w:bookmarkEnd w:id="1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2" w:name="__Fieldmark__43_1394104363"/>
                                        <w:bookmarkStart w:id="113" w:name="__Fieldmark__43_1394104363"/>
                                        <w:bookmarkEnd w:id="1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4" w:name="__Fieldmark__41_1394104363"/>
                                  <w:bookmarkStart w:id="115" w:name="__Fieldmark__41_1394104363"/>
                                  <w:bookmarkEnd w:id="1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6" w:name="__Fieldmark__42_1394104363"/>
                                  <w:bookmarkStart w:id="117" w:name="__Fieldmark__42_1394104363"/>
                                  <w:bookmarkEnd w:id="1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8" w:name="__Fieldmark__43_1394104363"/>
                                  <w:bookmarkStart w:id="119" w:name="__Fieldmark__43_1394104363"/>
                                  <w:bookmarkEnd w:id="1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 xml:space="preserve">Does the grantee have procedures for determining subgrantee compliance with applicable program regulations regarding record retention and fiscal management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PRP Notice – Section V. Post-Award Process Requirements (F) Responsibility for Grant Administration, (I) Monitoring, Section VII. Other Federal Requirements (G) Uniform Administrative Requirements, 24 CFR 84.5, 84.21, 84.53, 85.20, 85.40(a), and 85.4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394104363"/>
                                        <w:bookmarkStart w:id="121" w:name="__Fieldmark__45_1394104363"/>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1394104363"/>
                                        <w:bookmarkStart w:id="123" w:name="__Fieldmark__46_1394104363"/>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1394104363"/>
                                        <w:bookmarkStart w:id="125" w:name="__Fieldmark__47_1394104363"/>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1394104363"/>
                                  <w:bookmarkStart w:id="127" w:name="__Fieldmark__45_1394104363"/>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394104363"/>
                                  <w:bookmarkStart w:id="129" w:name="__Fieldmark__46_1394104363"/>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1394104363"/>
                                  <w:bookmarkStart w:id="131" w:name="__Fieldmark__47_1394104363"/>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4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oes the grantee have a tracking system or other method of documenting the need for, and actual submission of, subgrantee audits required under OMB Circular A-133?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I) Monitoring, Section VII. Other Federal Requirements (G) Uniform Administrative Requirements, 24 CFR 84.5, 84.26, 85.26, 85.40(a)]</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2" w:name="__Fieldmark__49_1394104363"/>
                                        <w:bookmarkStart w:id="133" w:name="__Fieldmark__49_1394104363"/>
                                        <w:bookmarkEnd w:id="1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4" w:name="__Fieldmark__50_1394104363"/>
                                        <w:bookmarkStart w:id="135" w:name="__Fieldmark__50_1394104363"/>
                                        <w:bookmarkEnd w:id="1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6" w:name="__Fieldmark__51_1394104363"/>
                                        <w:bookmarkStart w:id="137" w:name="__Fieldmark__51_1394104363"/>
                                        <w:bookmarkEnd w:id="1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8" w:name="__Fieldmark__49_1394104363"/>
                                  <w:bookmarkStart w:id="139" w:name="__Fieldmark__49_1394104363"/>
                                  <w:bookmarkEnd w:id="1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0" w:name="__Fieldmark__50_1394104363"/>
                                  <w:bookmarkStart w:id="141" w:name="__Fieldmark__50_1394104363"/>
                                  <w:bookmarkEnd w:id="1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2" w:name="__Fieldmark__51_1394104363"/>
                                  <w:bookmarkStart w:id="143" w:name="__Fieldmark__51_1394104363"/>
                                  <w:bookmarkEnd w:id="1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8"/>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32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es the grantee have a tracking system or other method of documenting subgrantee compliance regarding procurement and/or subcontracting requirements? (If the response is “NO,” this may warrant further review using Exhibit 9-10 of this Handbook as a guide.)</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I) Monitoring, Section VII. Other Federal Requirements (G) Uniform Administrative Requirements, 24 CFR 84.5, 84.40-84.48, 85.36, 85.40(a)]</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4" w:name="__Fieldmark__53_1394104363"/>
                                        <w:bookmarkStart w:id="145" w:name="__Fieldmark__53_1394104363"/>
                                        <w:bookmarkEnd w:id="1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6" w:name="__Fieldmark__54_1394104363"/>
                                        <w:bookmarkStart w:id="147" w:name="__Fieldmark__54_1394104363"/>
                                        <w:bookmarkEnd w:id="1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8" w:name="__Fieldmark__55_1394104363"/>
                                        <w:bookmarkStart w:id="149" w:name="__Fieldmark__55_1394104363"/>
                                        <w:bookmarkEnd w:id="1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0" w:name="__Fieldmark__53_1394104363"/>
                                  <w:bookmarkStart w:id="151" w:name="__Fieldmark__53_1394104363"/>
                                  <w:bookmarkEnd w:id="1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2" w:name="__Fieldmark__54_1394104363"/>
                                  <w:bookmarkStart w:id="153" w:name="__Fieldmark__54_1394104363"/>
                                  <w:bookmarkEnd w:id="1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4" w:name="__Fieldmark__55_1394104363"/>
                                  <w:bookmarkStart w:id="155" w:name="__Fieldmark__55_1394104363"/>
                                  <w:bookmarkEnd w:id="1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9"/>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7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Does the grantee ensure that subgrantees maintain adequate records for property and assets acquired with grant funds?  (If response is NO, this may warrant further review using Exhibit 9-11 of this Handbook as a guid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 Post-Award Process Requirements (F) Responsibility for Grant Administration, (I) Monitoring, Section VII. Other Federal Requirements (G) Uniform Administrative Requirements, 24 CFR 84.5, 84.34(f), 85.32(d), 85.40(a) ]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6" w:name="__Fieldmark__57_1394104363"/>
                                        <w:bookmarkStart w:id="157" w:name="__Fieldmark__57_1394104363"/>
                                        <w:bookmarkEnd w:id="1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8" w:name="__Fieldmark__58_1394104363"/>
                                        <w:bookmarkStart w:id="159" w:name="__Fieldmark__58_1394104363"/>
                                        <w:bookmarkEnd w:id="1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0" w:name="__Fieldmark__59_1394104363"/>
                                        <w:bookmarkStart w:id="161" w:name="__Fieldmark__59_1394104363"/>
                                        <w:bookmarkEnd w:id="1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2" w:name="__Fieldmark__57_1394104363"/>
                                  <w:bookmarkStart w:id="163" w:name="__Fieldmark__57_1394104363"/>
                                  <w:bookmarkEnd w:id="1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4" w:name="__Fieldmark__58_1394104363"/>
                                  <w:bookmarkStart w:id="165" w:name="__Fieldmark__58_1394104363"/>
                                  <w:bookmarkEnd w:id="1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6" w:name="__Fieldmark__59_1394104363"/>
                                  <w:bookmarkStart w:id="167" w:name="__Fieldmark__59_1394104363"/>
                                  <w:bookmarkEnd w:id="1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10"/>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8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Is there evidence that the grantee has safeguards for preventing loss, damage, or theft of subgrantee-held property?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F) Responsibility for Grant Administration, (I) Monitoring, Section VII. Other Federal Requirements (G) Uniform Administrative Requirements, 24 CFR 84.5, 84.34(f), 85.32(d), 85.40(a)]</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8" w:name="__Fieldmark__61_1394104363"/>
                                        <w:bookmarkStart w:id="169" w:name="__Fieldmark__61_1394104363"/>
                                        <w:bookmarkEnd w:id="1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0" w:name="__Fieldmark__62_1394104363"/>
                                        <w:bookmarkStart w:id="171" w:name="__Fieldmark__62_1394104363"/>
                                        <w:bookmarkEnd w:id="1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2" w:name="__Fieldmark__63_1394104363"/>
                                        <w:bookmarkStart w:id="173" w:name="__Fieldmark__63_1394104363"/>
                                        <w:bookmarkEnd w:id="1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4" w:name="__Fieldmark__61_1394104363"/>
                                  <w:bookmarkStart w:id="175" w:name="__Fieldmark__61_1394104363"/>
                                  <w:bookmarkEnd w:id="1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6" w:name="__Fieldmark__62_1394104363"/>
                                  <w:bookmarkStart w:id="177" w:name="__Fieldmark__62_1394104363"/>
                                  <w:bookmarkEnd w:id="17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8" w:name="__Fieldmark__63_1394104363"/>
                                  <w:bookmarkStart w:id="179" w:name="__Fieldmark__63_1394104363"/>
                                  <w:bookmarkEnd w:id="17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1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240" w:leader="none"/>
      </w:tabs>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5</w:t>
    </w:r>
  </w:p>
  <w:p>
    <w:pPr>
      <w:pStyle w:val="Header"/>
      <w:jc w:val="center"/>
      <w:rPr/>
    </w:pPr>
    <w:r>
      <w:rPr/>
      <w:t>Homelessness Prevention and Rapid Re-Housing Program (HPR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5</w:t>
      <w:tab/>
      <w:t>6509.2 REV-6</w:t>
    </w:r>
  </w:p>
  <w:p>
    <w:pPr>
      <w:pStyle w:val="Header"/>
      <w:jc w:val="center"/>
      <w:rPr/>
    </w:pPr>
    <w:r>
      <w:rPr/>
      <w:t>Homelessness Prevention and Rapid Re-Housing Program (HPRP)</w:t>
    </w:r>
  </w:p>
  <w:p>
    <w:pPr>
      <w:pStyle w:val="Header"/>
      <w:tabs>
        <w:tab w:val="clear" w:pos="720"/>
        <w:tab w:val="right" w:pos="935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Level1">
    <w:name w:val="Level 1"/>
    <w:basedOn w:val="Header"/>
    <w:qFormat/>
    <w:pPr>
      <w:numPr>
        <w:ilvl w:val="0"/>
        <w:numId w:val="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5:00Z</dcterms:created>
  <dc:creator>Beverly</dc:creator>
  <dc:description/>
  <dc:language>en-US</dc:language>
  <cp:lastModifiedBy>h11391</cp:lastModifiedBy>
  <cp:lastPrinted>2010-04-20T14:04:00Z</cp:lastPrinted>
  <dcterms:modified xsi:type="dcterms:W3CDTF">2015-12-03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42172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ReviewingToolsShownOnce">
    <vt:lpwstr/>
  </property>
</Properties>
</file>