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Overall Management System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4320"/>
          <w:tab w:val="clear" w:pos="8640"/>
        </w:tabs>
        <w:rPr/>
      </w:pPr>
      <w:r>
        <w:rPr>
          <w:b/>
          <w:bCs/>
          <w:u w:val="single"/>
        </w:rPr>
        <w:t>Instructions:</w:t>
      </w:r>
      <w:r>
        <w:rPr/>
        <w:t xml:space="preserve">  Use this Exhibit to monitor the program participant’s overall management of the CDBG program.</w:t>
      </w:r>
    </w:p>
    <w:p>
      <w:pPr>
        <w:pStyle w:val="Header"/>
        <w:tabs>
          <w:tab w:val="clear" w:pos="4320"/>
          <w:tab w:val="clear" w:pos="8640"/>
        </w:tabs>
        <w:rPr/>
      </w:pPr>
      <w:r>
        <w:rPr/>
      </w:r>
    </w:p>
    <w:p>
      <w:pPr>
        <w:pStyle w:val="Header"/>
        <w:tabs>
          <w:tab w:val="clear" w:pos="8640"/>
          <w:tab w:val="center" w:pos="4320" w:leader="none"/>
        </w:tabs>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program participant’s system(s) or procedure(s) for ensuring that CDBG funds are used in accordance with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1(b) and 24 CFR Subpart K]</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program participant maintain written procedures describing its management of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532308544"/>
                                        <w:bookmarkStart w:id="1" w:name="__Fieldmark__6_353230854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532308544"/>
                                        <w:bookmarkStart w:id="3" w:name="__Fieldmark__7_353230854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532308544"/>
                                  <w:bookmarkStart w:id="5" w:name="__Fieldmark__6_353230854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532308544"/>
                                  <w:bookmarkStart w:id="7" w:name="__Fieldmark__7_353230854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How are responsibilities for implementing and managing the CDBG program assigned and delegat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o is in charge of the day-to-day administration of the program?  (Include name and title and organizational chart, if avail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8"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How long has the administrator been in this position? </w:t>
            </w:r>
          </w:p>
        </w:tc>
      </w:tr>
      <w:tr>
        <w:trPr>
          <w:trHeight w:val="575" w:hRule="atLeast"/>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What information is routinely passed to this pers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is person have appropriate authority to effect change or force actions to occur?</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3532308544"/>
                                        <w:bookmarkStart w:id="9" w:name="__Fieldmark__13_3532308544"/>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3532308544"/>
                                        <w:bookmarkStart w:id="11" w:name="__Fieldmark__14_3532308544"/>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3532308544"/>
                                  <w:bookmarkStart w:id="13" w:name="__Fieldmark__13_3532308544"/>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3532308544"/>
                                  <w:bookmarkStart w:id="15" w:name="__Fieldmark__14_3532308544"/>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a system been developed to track the progress of each CDBG-funded project or activ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3532308544"/>
                                        <w:bookmarkStart w:id="17" w:name="__Fieldmark__16_353230854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3532308544"/>
                                        <w:bookmarkStart w:id="19" w:name="__Fieldmark__17_353230854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3532308544"/>
                                  <w:bookmarkStart w:id="21" w:name="__Fieldmark__16_353230854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3532308544"/>
                                  <w:bookmarkStart w:id="23" w:name="__Fieldmark__17_353230854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b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developed, does the tracking system include a timetable with scheduled completion dat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3532308544"/>
                                        <w:bookmarkStart w:id="25" w:name="__Fieldmark__19_3532308544"/>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3532308544"/>
                                        <w:bookmarkStart w:id="27" w:name="__Fieldmark__20_3532308544"/>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532308544"/>
                                        <w:bookmarkStart w:id="29" w:name="__Fieldmark__21_3532308544"/>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3532308544"/>
                                  <w:bookmarkStart w:id="31" w:name="__Fieldmark__19_3532308544"/>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532308544"/>
                                  <w:bookmarkStart w:id="33" w:name="__Fieldmark__20_3532308544"/>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532308544"/>
                                  <w:bookmarkStart w:id="35" w:name="__Fieldmark__21_3532308544"/>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6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1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information system to collect the following data for the Consolidated Annual Performance and Evaluation Report (CAPER), with regard to the use and investment of CDBG resources:</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hysical location and geographic distrib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3532308544"/>
                                        <w:bookmarkStart w:id="37" w:name="__Fieldmark__23_3532308544"/>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3532308544"/>
                                        <w:bookmarkStart w:id="39" w:name="__Fieldmark__24_3532308544"/>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3532308544"/>
                                        <w:bookmarkStart w:id="41" w:name="__Fieldmark__25_3532308544"/>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3532308544"/>
                                  <w:bookmarkStart w:id="43" w:name="__Fieldmark__23_3532308544"/>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532308544"/>
                                  <w:bookmarkStart w:id="45" w:name="__Fieldmark__24_3532308544"/>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3532308544"/>
                                  <w:bookmarkStart w:id="47" w:name="__Fieldmark__25_3532308544"/>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Low-  and moderate-income beneficiar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6_3532308544"/>
                                        <w:bookmarkStart w:id="49" w:name="__Fieldmark__26_353230854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7_3532308544"/>
                                        <w:bookmarkStart w:id="51" w:name="__Fieldmark__27_353230854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8_3532308544"/>
                                        <w:bookmarkStart w:id="53" w:name="__Fieldmark__28_353230854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3532308544"/>
                                  <w:bookmarkStart w:id="55" w:name="__Fieldmark__26_353230854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532308544"/>
                                  <w:bookmarkStart w:id="57" w:name="__Fieldmark__27_353230854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8_3532308544"/>
                                  <w:bookmarkStart w:id="59" w:name="__Fieldmark__28_353230854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c.  Racial/ethnic data (beneficiaries and displace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3532308544"/>
                                        <w:bookmarkStart w:id="61" w:name="__Fieldmark__29_3532308544"/>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3532308544"/>
                                        <w:bookmarkStart w:id="63" w:name="__Fieldmark__30_3532308544"/>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3532308544"/>
                                        <w:bookmarkStart w:id="65" w:name="__Fieldmark__31_3532308544"/>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3532308544"/>
                                  <w:bookmarkStart w:id="67" w:name="__Fieldmark__29_3532308544"/>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3532308544"/>
                                  <w:bookmarkStart w:id="69" w:name="__Fieldmark__30_3532308544"/>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3532308544"/>
                                  <w:bookmarkStart w:id="71" w:name="__Fieldmark__31_3532308544"/>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  Fair housing ac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532308544"/>
                                        <w:bookmarkStart w:id="73" w:name="__Fieldmark__32_3532308544"/>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3532308544"/>
                                        <w:bookmarkStart w:id="75" w:name="__Fieldmark__33_3532308544"/>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532308544"/>
                                        <w:bookmarkStart w:id="77" w:name="__Fieldmark__34_3532308544"/>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3532308544"/>
                                  <w:bookmarkStart w:id="79" w:name="__Fieldmark__32_3532308544"/>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3532308544"/>
                                  <w:bookmarkStart w:id="81" w:name="__Fieldmark__33_3532308544"/>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3532308544"/>
                                  <w:bookmarkStart w:id="83" w:name="__Fieldmark__34_3532308544"/>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Housing characteristics ?</w:t>
              <w:br/>
              <w:t xml:space="preserve">     [24 CFR 91.52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532308544"/>
                                        <w:bookmarkStart w:id="85" w:name="__Fieldmark__35_3532308544"/>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6_3532308544"/>
                                        <w:bookmarkStart w:id="87" w:name="__Fieldmark__36_3532308544"/>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7_3532308544"/>
                                        <w:bookmarkStart w:id="89" w:name="__Fieldmark__37_3532308544"/>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5_3532308544"/>
                                  <w:bookmarkStart w:id="91" w:name="__Fieldmark__35_3532308544"/>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3532308544"/>
                                  <w:bookmarkStart w:id="93" w:name="__Fieldmark__36_3532308544"/>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7_3532308544"/>
                                  <w:bookmarkStart w:id="95" w:name="__Fieldmark__37_3532308544"/>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For each of the questions in number 4.a.-e. above, is the program participant’s in-house information consistent with the information the program participant entered into IDIS for the tim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532308544"/>
                                        <w:bookmarkStart w:id="97" w:name="__Fieldmark__39_3532308544"/>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3532308544"/>
                                        <w:bookmarkStart w:id="99" w:name="__Fieldmark__40_3532308544"/>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3532308544"/>
                                  <w:bookmarkStart w:id="101" w:name="__Fieldmark__39_353230854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3532308544"/>
                                  <w:bookmarkStart w:id="103" w:name="__Fieldmark__40_353230854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discrepancies were noted, do the inconsistencies appear to be isolated or system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 24 CFR 570.507,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532308544"/>
                                        <w:bookmarkStart w:id="105" w:name="__Fieldmark__42_3532308544"/>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3_3532308544"/>
                                        <w:bookmarkStart w:id="107" w:name="__Fieldmark__43_3532308544"/>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4_3532308544"/>
                                        <w:bookmarkStart w:id="109" w:name="__Fieldmark__44_3532308544"/>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2_3532308544"/>
                                  <w:bookmarkStart w:id="111" w:name="__Fieldmark__42_3532308544"/>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3532308544"/>
                                  <w:bookmarkStart w:id="113" w:name="__Fieldmark__43_3532308544"/>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4_3532308544"/>
                                  <w:bookmarkStart w:id="115" w:name="__Fieldmark__44_3532308544"/>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sufficient records to demonstrate compliance with CDBG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532308544"/>
                                        <w:bookmarkStart w:id="117" w:name="__Fieldmark__46_3532308544"/>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532308544"/>
                                        <w:bookmarkStart w:id="119" w:name="__Fieldmark__47_3532308544"/>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3532308544"/>
                                  <w:bookmarkStart w:id="121" w:name="__Fieldmark__46_3532308544"/>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3532308544"/>
                                  <w:bookmarkStart w:id="123" w:name="__Fieldmark__47_3532308544"/>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submit its Consolidated Annual Performance and Evaluation Report in a timely and accurate man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3532308544"/>
                                        <w:bookmarkStart w:id="125" w:name="__Fieldmark__49_353230854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3532308544"/>
                                        <w:bookmarkStart w:id="127" w:name="__Fieldmark__50_353230854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3532308544"/>
                                  <w:bookmarkStart w:id="129" w:name="__Fieldmark__49_353230854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3532308544"/>
                                  <w:bookmarkStart w:id="131" w:name="__Fieldmark__50_353230854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7</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7</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4:00Z</dcterms:created>
  <dc:creator>HUD</dc:creator>
  <dc:description/>
  <dc:language>en-US</dc:language>
  <cp:lastModifiedBy>h11391</cp:lastModifiedBy>
  <cp:lastPrinted>2004-04-23T12:27:00Z</cp:lastPrinted>
  <dcterms:modified xsi:type="dcterms:W3CDTF">2015-12-03T12:44:00Z</dcterms:modified>
  <cp:revision>2</cp:revision>
  <dc:subject/>
  <dc:title>[Name of Exhibit]</dc:title>
</cp:coreProperties>
</file>