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spacing w:val="-2"/>
              </w:rPr>
            </w:pPr>
            <w:r>
              <w:rPr>
                <w:b/>
                <w:bCs/>
                <w:spacing w:val="-2"/>
              </w:rPr>
              <w:t>Guide for Review of Overall Management System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articipating Jurisdiction (PJ):</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720"/>
        </w:tabs>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This Exhibit is designed to assess the overall administration of the PJ’s HOME Program.  It is divided into nine sections:  Overall Management; Program Progress, Reporting and Oversight; Written Agreements; HOME Subsidy; HOME Affordability Requirements; Property Standards; Other Requirements; Recordkeeping; and Financial Management.  The Exhibit may also be used as an interview instrument for program staff.</w:t>
      </w:r>
    </w:p>
    <w:p>
      <w:pPr>
        <w:pStyle w:val="Normal"/>
        <w:rPr/>
      </w:pPr>
      <w:r>
        <w:rPr/>
      </w:r>
    </w:p>
    <w:p>
      <w:pPr>
        <w:pStyle w:val="Heading1"/>
        <w:spacing w:before="0" w:after="0"/>
        <w:rPr/>
      </w:pPr>
      <w:r>
        <w:rPr>
          <w:rFonts w:cs="Times New Roman" w:ascii="Times New Roman" w:hAnsi="Times New Roman"/>
          <w:sz w:val="24"/>
          <w:u w:val="single"/>
        </w:rPr>
        <w:t>Questions:</w:t>
      </w:r>
    </w:p>
    <w:p>
      <w:pPr>
        <w:pStyle w:val="Heading1"/>
        <w:keepLines/>
        <w:spacing w:before="0" w:after="0"/>
        <w:rPr>
          <w:rFonts w:ascii="Times New Roman" w:hAnsi="Times New Roman" w:cs="Times New Roman"/>
          <w:b w:val="false"/>
          <w:b w:val="false"/>
          <w:bCs w:val="false"/>
          <w:sz w:val="24"/>
        </w:rPr>
      </w:pPr>
      <w:r>
        <w:rPr>
          <w:rFonts w:cs="Times New Roman" w:ascii="Times New Roman" w:hAnsi="Times New Roman"/>
          <w:b w:val="false"/>
          <w:bCs w:val="false"/>
          <w:sz w:val="24"/>
          <w:u w:val="single"/>
        </w:rPr>
        <w:t>A. OVERALL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Are the duties and responsibilities of PJ staff clearly defined and understood by both management and staf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296088900"/>
                                        <w:bookmarkStart w:id="1" w:name="__Fieldmark__4_2296088900"/>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296088900"/>
                                        <w:bookmarkStart w:id="3" w:name="__Fieldmark__5_2296088900"/>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296088900"/>
                                        <w:bookmarkStart w:id="5" w:name="__Fieldmark__6_2296088900"/>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2296088900"/>
                                  <w:bookmarkStart w:id="7" w:name="__Fieldmark__4_2296088900"/>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2296088900"/>
                                  <w:bookmarkStart w:id="9" w:name="__Fieldmark__5_2296088900"/>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296088900"/>
                                  <w:bookmarkStart w:id="11" w:name="__Fieldmark__6_2296088900"/>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Are lines of authority clearly outlined and understood by both management and staf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296088900"/>
                                        <w:bookmarkStart w:id="13" w:name="__Fieldmark__8_2296088900"/>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296088900"/>
                                        <w:bookmarkStart w:id="15" w:name="__Fieldmark__9_2296088900"/>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2296088900"/>
                                        <w:bookmarkStart w:id="17" w:name="__Fieldmark__10_2296088900"/>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296088900"/>
                                  <w:bookmarkStart w:id="19" w:name="__Fieldmark__8_2296088900"/>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296088900"/>
                                  <w:bookmarkStart w:id="21" w:name="__Fieldmark__9_2296088900"/>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296088900"/>
                                  <w:bookmarkStart w:id="23" w:name="__Fieldmark__10_2296088900"/>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Are there systems in place that establish deadlines and track employee performance of specific task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296088900"/>
                                        <w:bookmarkStart w:id="25" w:name="__Fieldmark__12_2296088900"/>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296088900"/>
                                        <w:bookmarkStart w:id="27" w:name="__Fieldmark__13_2296088900"/>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296088900"/>
                                        <w:bookmarkStart w:id="29" w:name="__Fieldmark__14_2296088900"/>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296088900"/>
                                  <w:bookmarkStart w:id="31" w:name="__Fieldmark__12_2296088900"/>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296088900"/>
                                  <w:bookmarkStart w:id="33" w:name="__Fieldmark__13_2296088900"/>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296088900"/>
                                  <w:bookmarkStart w:id="35" w:name="__Fieldmark__14_2296088900"/>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Are there systems to ensure that staff receives the appropriate information to enable them to complete tasks timel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296088900"/>
                                        <w:bookmarkStart w:id="37" w:name="__Fieldmark__16_2296088900"/>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296088900"/>
                                        <w:bookmarkStart w:id="39" w:name="__Fieldmark__17_2296088900"/>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296088900"/>
                                        <w:bookmarkStart w:id="41" w:name="__Fieldmark__18_2296088900"/>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296088900"/>
                                  <w:bookmarkStart w:id="43" w:name="__Fieldmark__16_2296088900"/>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296088900"/>
                                  <w:bookmarkStart w:id="45" w:name="__Fieldmark__17_2296088900"/>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2296088900"/>
                                  <w:bookmarkStart w:id="47" w:name="__Fieldmark__18_2296088900"/>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program staff maintain a library of HOME written guidance (final rule and policy notices) or access to those documents on-line as need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296088900"/>
                                        <w:bookmarkStart w:id="49" w:name="__Fieldmark__20_2296088900"/>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2296088900"/>
                                        <w:bookmarkStart w:id="51" w:name="__Fieldmark__21_2296088900"/>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2296088900"/>
                                        <w:bookmarkStart w:id="53" w:name="__Fieldmark__22_2296088900"/>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2296088900"/>
                                  <w:bookmarkStart w:id="55" w:name="__Fieldmark__20_2296088900"/>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2296088900"/>
                                  <w:bookmarkStart w:id="57" w:name="__Fieldmark__21_2296088900"/>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2296088900"/>
                                  <w:bookmarkStart w:id="59" w:name="__Fieldmark__22_2296088900"/>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Heading1"/>
        <w:keepLines/>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rPr>
        <w:t xml:space="preserve">B. </w:t>
      </w:r>
      <w:r>
        <w:rPr>
          <w:rFonts w:cs="Times New Roman" w:ascii="Times New Roman" w:hAnsi="Times New Roman"/>
          <w:b w:val="false"/>
          <w:bCs w:val="false"/>
          <w:caps/>
          <w:sz w:val="24"/>
          <w:u w:val="single"/>
        </w:rPr>
        <w:t>Program Progress, Reporting and Oversigh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Based on the Integrated Disbursements and Information System (IDIS) Report PR 27 and/or the HOME Deadline Compliance reports, is the PJ making sufficient</w:t>
            </w:r>
            <w:r>
              <w:rPr>
                <w:b/>
                <w:bCs/>
                <w:color w:val="FF0000"/>
              </w:rPr>
              <w:t xml:space="preserve"> </w:t>
            </w:r>
            <w:r>
              <w:rPr/>
              <w:t>progress in committing funds to meet the 24-month deadline [e.g., the PJ met its deadline in the past three months or, if the PJ continues to commit funds at its current monthly or quarterly commitment rate, it will meet its next deadline as established at 24 CFR 92.500(d)(1)(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296088900"/>
                                        <w:bookmarkStart w:id="61" w:name="__Fieldmark__24_2296088900"/>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2296088900"/>
                                        <w:bookmarkStart w:id="63" w:name="__Fieldmark__25_2296088900"/>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2296088900"/>
                                        <w:bookmarkStart w:id="65" w:name="__Fieldmark__26_2296088900"/>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2296088900"/>
                                  <w:bookmarkStart w:id="67" w:name="__Fieldmark__24_2296088900"/>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2296088900"/>
                                  <w:bookmarkStart w:id="69" w:name="__Fieldmark__25_2296088900"/>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2296088900"/>
                                  <w:bookmarkStart w:id="71" w:name="__Fieldmark__26_2296088900"/>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Based on the IDIS report PR 27 and HOME Deadline Compliance reports, is the PJ making sufficient progress in reserving funds to CHDOs within the 24-month deadline [e.g., the PJ met its deadline in the past 3 months or, if the PJ continues to reserve funds at its current monthly or quarterly reservation rate, it will meet its next deadline as established at 24 CFR 92.500(d)(1)(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296088900"/>
                                        <w:bookmarkStart w:id="73" w:name="__Fieldmark__28_2296088900"/>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2296088900"/>
                                        <w:bookmarkStart w:id="75" w:name="__Fieldmark__29_2296088900"/>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2296088900"/>
                                        <w:bookmarkStart w:id="77" w:name="__Fieldmark__30_2296088900"/>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2296088900"/>
                                  <w:bookmarkStart w:id="79" w:name="__Fieldmark__28_2296088900"/>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2296088900"/>
                                  <w:bookmarkStart w:id="81" w:name="__Fieldmark__29_2296088900"/>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2296088900"/>
                                  <w:bookmarkStart w:id="83" w:name="__Fieldmark__30_2296088900"/>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current rate of spending (as evidenced by the HOME Deadline Compliance Report of the IDIS report PR 27) indicate that project funds will be spent by the 5-year expiration date [e.g., based upon its current monthly, quarterly expenditure rates as established at 24 CFR 92.500(d)(1)(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296088900"/>
                                        <w:bookmarkStart w:id="85" w:name="__Fieldmark__32_2296088900"/>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2296088900"/>
                                        <w:bookmarkStart w:id="87" w:name="__Fieldmark__33_2296088900"/>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2296088900"/>
                                        <w:bookmarkStart w:id="89" w:name="__Fieldmark__34_2296088900"/>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2296088900"/>
                                  <w:bookmarkStart w:id="91" w:name="__Fieldmark__32_2296088900"/>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2296088900"/>
                                  <w:bookmarkStart w:id="93" w:name="__Fieldmark__33_2296088900"/>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2296088900"/>
                                  <w:bookmarkStart w:id="95" w:name="__Fieldmark__34_2296088900"/>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Based on the HOME Open Activities Report, are projects progressing timely (e.g., no open projects more than 6 months old with no draws, no projects with funds partially drawn down with no activity for more than 6 month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2296088900"/>
                                        <w:bookmarkStart w:id="97" w:name="__Fieldmark__36_2296088900"/>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2296088900"/>
                                        <w:bookmarkStart w:id="99" w:name="__Fieldmark__37_2296088900"/>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2296088900"/>
                                        <w:bookmarkStart w:id="101" w:name="__Fieldmark__38_2296088900"/>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2296088900"/>
                                  <w:bookmarkStart w:id="103" w:name="__Fieldmark__36_2296088900"/>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2296088900"/>
                                  <w:bookmarkStart w:id="105" w:name="__Fieldmark__37_2296088900"/>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2296088900"/>
                                  <w:bookmarkStart w:id="107" w:name="__Fieldmark__38_2296088900"/>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Based on the HOME Open Activities Report and HOME Vacant Units Report, is the PJ entering required data in IDIS timely (e.g., PJ completing projects in IDIS within 120 days of final draw and entering beneficiary data at project completion or, if the project still has vacant units at 120 days, as it becomes available)?</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92.502(d)(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2296088900"/>
                                        <w:bookmarkStart w:id="109" w:name="__Fieldmark__40_2296088900"/>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2296088900"/>
                                        <w:bookmarkStart w:id="111" w:name="__Fieldmark__41_2296088900"/>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2296088900"/>
                                        <w:bookmarkStart w:id="113" w:name="__Fieldmark__42_2296088900"/>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2296088900"/>
                                  <w:bookmarkStart w:id="115" w:name="__Fieldmark__40_2296088900"/>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2296088900"/>
                                  <w:bookmarkStart w:id="117" w:name="__Fieldmark__41_2296088900"/>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2296088900"/>
                                  <w:bookmarkStart w:id="119" w:name="__Fieldmark__42_2296088900"/>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PJ have a system for tracking the progress of projects from commitment to completion and occupanc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2296088900"/>
                                        <w:bookmarkStart w:id="121" w:name="__Fieldmark__44_2296088900"/>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2296088900"/>
                                        <w:bookmarkStart w:id="123" w:name="__Fieldmark__45_2296088900"/>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2296088900"/>
                                        <w:bookmarkStart w:id="125" w:name="__Fieldmark__46_2296088900"/>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2296088900"/>
                                  <w:bookmarkStart w:id="127" w:name="__Fieldmark__44_2296088900"/>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2296088900"/>
                                  <w:bookmarkStart w:id="129" w:name="__Fieldmark__45_2296088900"/>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2296088900"/>
                                  <w:bookmarkStart w:id="131" w:name="__Fieldmark__46_2296088900"/>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the PJ review the performance of program participants (i.e., subrecipients, state recipients, and contractors) at least annually?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92.504(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2296088900"/>
                                        <w:bookmarkStart w:id="133" w:name="__Fieldmark__48_2296088900"/>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2296088900"/>
                                        <w:bookmarkStart w:id="135" w:name="__Fieldmark__49_2296088900"/>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2296088900"/>
                                        <w:bookmarkStart w:id="137" w:name="__Fieldmark__50_2296088900"/>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2296088900"/>
                                  <w:bookmarkStart w:id="139" w:name="__Fieldmark__48_2296088900"/>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2296088900"/>
                                  <w:bookmarkStart w:id="141" w:name="__Fieldmark__49_2296088900"/>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2296088900"/>
                                  <w:bookmarkStart w:id="143" w:name="__Fieldmark__50_2296088900"/>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Does the PJ select program participants for on-site monitoring at regular intervals or on the basis of risk assessment results?</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the PJ review the progress of funded entities to ensure that project commitments result in disbursements and, ultimately, completed project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92.504(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3_2296088900"/>
                                        <w:bookmarkStart w:id="145" w:name="__Fieldmark__53_2296088900"/>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4_2296088900"/>
                                        <w:bookmarkStart w:id="147" w:name="__Fieldmark__54_2296088900"/>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5_2296088900"/>
                                        <w:bookmarkStart w:id="149" w:name="__Fieldmark__55_2296088900"/>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3_2296088900"/>
                                  <w:bookmarkStart w:id="151" w:name="__Fieldmark__53_2296088900"/>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4_2296088900"/>
                                  <w:bookmarkStart w:id="153" w:name="__Fieldmark__54_2296088900"/>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5_2296088900"/>
                                  <w:bookmarkStart w:id="155" w:name="__Fieldmark__55_2296088900"/>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funded entities are not making adequate progress, does the PJ take action to correct the lack of progress (e.g., deobligating and reprogramming funds, provision of technical assistance, etc.)?  </w:t>
            </w:r>
          </w:p>
          <w:p>
            <w:pPr>
              <w:pStyle w:val="Header"/>
              <w:keepNext w:val="true"/>
              <w:keepLines/>
              <w:tabs>
                <w:tab w:val="clear" w:pos="720"/>
              </w:tabs>
              <w:rPr/>
            </w:pPr>
            <w:r>
              <w:rPr/>
              <w:t>[24 CFR 92.504(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57_2296088900"/>
                                        <w:bookmarkStart w:id="157" w:name="__Fieldmark__57_2296088900"/>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58_2296088900"/>
                                        <w:bookmarkStart w:id="159" w:name="__Fieldmark__58_2296088900"/>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9_2296088900"/>
                                        <w:bookmarkStart w:id="161" w:name="__Fieldmark__59_2296088900"/>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57_2296088900"/>
                                  <w:bookmarkStart w:id="163" w:name="__Fieldmark__57_2296088900"/>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58_2296088900"/>
                                  <w:bookmarkStart w:id="165" w:name="__Fieldmark__58_2296088900"/>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9_2296088900"/>
                                  <w:bookmarkStart w:id="167" w:name="__Fieldmark__59_2296088900"/>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u w:val="single"/>
        </w:rPr>
      </w:pPr>
      <w:r>
        <w:rPr>
          <w:caps/>
        </w:rPr>
        <w:t xml:space="preserve">C. </w:t>
      </w:r>
      <w:r>
        <w:rPr>
          <w:caps/>
          <w:u w:val="single"/>
        </w:rPr>
        <w:t>Written Agre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365"/>
              <w:rPr/>
            </w:pPr>
            <w:r>
              <w:rPr/>
              <w:t xml:space="preserve">a.   Does the PJ execute written agreements with HOME recipients (e.g., homeowners, homebuyers, rental owners, subrecipients, contractors, CHDOs) before committing or disbursing fund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0"/>
              <w:rPr/>
            </w:pPr>
            <w:r>
              <w:rPr/>
              <w:t>[24 CFR 92.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1_2296088900"/>
                                        <w:bookmarkStart w:id="169" w:name="__Fieldmark__61_2296088900"/>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2_2296088900"/>
                                        <w:bookmarkStart w:id="171" w:name="__Fieldmark__62_2296088900"/>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3_2296088900"/>
                                        <w:bookmarkStart w:id="173" w:name="__Fieldmark__63_2296088900"/>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1_2296088900"/>
                                  <w:bookmarkStart w:id="175" w:name="__Fieldmark__61_2296088900"/>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2_2296088900"/>
                                  <w:bookmarkStart w:id="177" w:name="__Fieldmark__62_2296088900"/>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3_2296088900"/>
                                  <w:bookmarkStart w:id="179" w:name="__Fieldmark__63_2296088900"/>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b.   Do the written agreements include all required provision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0"/>
              <w:rPr/>
            </w:pPr>
            <w:r>
              <w:rPr/>
              <w:t>[24 CFR 92.504(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5_2296088900"/>
                                        <w:bookmarkStart w:id="181" w:name="__Fieldmark__65_2296088900"/>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6_2296088900"/>
                                        <w:bookmarkStart w:id="183" w:name="__Fieldmark__66_2296088900"/>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7_2296088900"/>
                                        <w:bookmarkStart w:id="185" w:name="__Fieldmark__67_2296088900"/>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5_2296088900"/>
                                  <w:bookmarkStart w:id="187" w:name="__Fieldmark__65_2296088900"/>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6_2296088900"/>
                                  <w:bookmarkStart w:id="189" w:name="__Fieldmark__66_2296088900"/>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7_2296088900"/>
                                  <w:bookmarkStart w:id="191" w:name="__Fieldmark__67_2296088900"/>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365"/>
              <w:rPr/>
            </w:pPr>
            <w:r>
              <w:rPr/>
              <w:t xml:space="preserve">c.   Are written agreements effective for the performance period (subrecipients, state recipients, and contractors) or affordability period (homebuyers and rental project owner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0"/>
              <w:rPr/>
            </w:pPr>
            <w:r>
              <w:rPr/>
              <w:t>[24 CFR  92.504(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9_2296088900"/>
                                        <w:bookmarkStart w:id="193" w:name="__Fieldmark__69_2296088900"/>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0_2296088900"/>
                                        <w:bookmarkStart w:id="195" w:name="__Fieldmark__70_2296088900"/>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1_2296088900"/>
                                        <w:bookmarkStart w:id="197" w:name="__Fieldmark__71_2296088900"/>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9_2296088900"/>
                                  <w:bookmarkStart w:id="199" w:name="__Fieldmark__69_2296088900"/>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0_2296088900"/>
                                  <w:bookmarkStart w:id="201" w:name="__Fieldmark__70_2296088900"/>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1_2296088900"/>
                                  <w:bookmarkStart w:id="203" w:name="__Fieldmark__71_2296088900"/>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PJ have procedures in place to ensure that projects are not funded in IDIS before it has executed a written agreement with the funded entity in accordance with 24 CFR 92.502(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3_2296088900"/>
                                        <w:bookmarkStart w:id="205" w:name="__Fieldmark__73_2296088900"/>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4_2296088900"/>
                                        <w:bookmarkStart w:id="207" w:name="__Fieldmark__74_2296088900"/>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5_2296088900"/>
                                        <w:bookmarkStart w:id="209" w:name="__Fieldmark__75_2296088900"/>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3_2296088900"/>
                                  <w:bookmarkStart w:id="211" w:name="__Fieldmark__73_2296088900"/>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4_2296088900"/>
                                  <w:bookmarkStart w:id="213" w:name="__Fieldmark__74_2296088900"/>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5_2296088900"/>
                                  <w:bookmarkStart w:id="215" w:name="__Fieldmark__75_2296088900"/>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Heading1"/>
        <w:keepLines/>
        <w:spacing w:before="0" w:after="0"/>
        <w:rPr/>
      </w:pPr>
      <w:r>
        <w:rPr>
          <w:rFonts w:cs="Times New Roman" w:ascii="Times New Roman" w:hAnsi="Times New Roman"/>
          <w:b w:val="false"/>
          <w:bCs w:val="false"/>
          <w:caps/>
          <w:sz w:val="24"/>
        </w:rPr>
        <w:t xml:space="preserve">D. </w:t>
      </w:r>
      <w:r>
        <w:rPr>
          <w:rFonts w:cs="Times New Roman" w:ascii="Times New Roman" w:hAnsi="Times New Roman"/>
          <w:b w:val="false"/>
          <w:bCs w:val="false"/>
          <w:caps/>
          <w:sz w:val="24"/>
          <w:u w:val="single"/>
        </w:rPr>
        <w:t>HOME Subsid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PJ have procedures to adequately ensure that it complies with the minimum HOME investment requirement of 24 CFR 92.205(c) and the maximum HOME investment requirement of 24 CFR 92.250(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7_2296088900"/>
                                        <w:bookmarkStart w:id="217" w:name="__Fieldmark__77_2296088900"/>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8_2296088900"/>
                                        <w:bookmarkStart w:id="219" w:name="__Fieldmark__78_2296088900"/>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9_2296088900"/>
                                        <w:bookmarkStart w:id="221" w:name="__Fieldmark__79_2296088900"/>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7_2296088900"/>
                                  <w:bookmarkStart w:id="223" w:name="__Fieldmark__77_2296088900"/>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8_2296088900"/>
                                  <w:bookmarkStart w:id="225" w:name="__Fieldmark__78_2296088900"/>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9_2296088900"/>
                                  <w:bookmarkStart w:id="227" w:name="__Fieldmark__79_2296088900"/>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720"/>
              </w:tabs>
              <w:rPr/>
            </w:pPr>
            <w:r>
              <w:rPr/>
              <w:t>Has the PJ adopted and implemented subsidy layering procedures for examining projects that receive HOME and other public subsidies?             [24 CFR  92.250(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81_2296088900"/>
                                        <w:bookmarkStart w:id="229" w:name="__Fieldmark__81_2296088900"/>
                                        <w:bookmarkEnd w:id="2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2_2296088900"/>
                                        <w:bookmarkStart w:id="231" w:name="__Fieldmark__82_2296088900"/>
                                        <w:bookmarkEnd w:id="2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3_2296088900"/>
                                        <w:bookmarkStart w:id="233" w:name="__Fieldmark__83_2296088900"/>
                                        <w:bookmarkEnd w:id="2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81_2296088900"/>
                                  <w:bookmarkStart w:id="235" w:name="__Fieldmark__81_2296088900"/>
                                  <w:bookmarkEnd w:id="2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82_2296088900"/>
                                  <w:bookmarkStart w:id="237" w:name="__Fieldmark__82_2296088900"/>
                                  <w:bookmarkEnd w:id="2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3_2296088900"/>
                                  <w:bookmarkStart w:id="239" w:name="__Fieldmark__83_2296088900"/>
                                  <w:bookmarkEnd w:id="2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PJ have systems to ensure that all costs paid with HOME funds are eligible as outlined in 24 CFR 92.206 – 209?</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5_2296088900"/>
                                        <w:bookmarkStart w:id="241" w:name="__Fieldmark__85_2296088900"/>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6_2296088900"/>
                                        <w:bookmarkStart w:id="243" w:name="__Fieldmark__86_2296088900"/>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7_2296088900"/>
                                        <w:bookmarkStart w:id="245" w:name="__Fieldmark__87_2296088900"/>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5_2296088900"/>
                                  <w:bookmarkStart w:id="247" w:name="__Fieldmark__85_2296088900"/>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6_2296088900"/>
                                  <w:bookmarkStart w:id="249" w:name="__Fieldmark__86_2296088900"/>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7_2296088900"/>
                                  <w:bookmarkStart w:id="251" w:name="__Fieldmark__87_2296088900"/>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PJ have systems to ensure that all costs paid with HOME funds are reasonable?</w:t>
            </w:r>
            <w:r>
              <w:rPr>
                <w:color w:val="FF0000"/>
              </w:rPr>
              <w:t xml:space="preserve">  </w:t>
            </w:r>
            <w:r>
              <w:rPr>
                <w:color w:val="339966"/>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85.20(b)(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9_2296088900"/>
                                        <w:bookmarkStart w:id="253" w:name="__Fieldmark__89_2296088900"/>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0_2296088900"/>
                                        <w:bookmarkStart w:id="255" w:name="__Fieldmark__90_2296088900"/>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1_2296088900"/>
                                        <w:bookmarkStart w:id="257" w:name="__Fieldmark__91_2296088900"/>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89_2296088900"/>
                                  <w:bookmarkStart w:id="259" w:name="__Fieldmark__89_2296088900"/>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0_2296088900"/>
                                  <w:bookmarkStart w:id="261" w:name="__Fieldmark__90_2296088900"/>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1_2296088900"/>
                                  <w:bookmarkStart w:id="263" w:name="__Fieldmark__91_2296088900"/>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365"/>
              <w:rPr/>
            </w:pPr>
            <w:r>
              <w:rPr/>
              <w:t xml:space="preserve">a.   Is HOME assistance provided only in eligible forms (e.g., equity investments, interest bearing and non-interest bearing loans and advances, interest subsidies, deferred payment loans or grant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0"/>
              <w:rPr/>
            </w:pPr>
            <w:r>
              <w:rPr/>
              <w:t>[24 CFR 92.205(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3_2296088900"/>
                                        <w:bookmarkStart w:id="265" w:name="__Fieldmark__93_2296088900"/>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4_2296088900"/>
                                        <w:bookmarkStart w:id="267" w:name="__Fieldmark__94_2296088900"/>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5_2296088900"/>
                                        <w:bookmarkStart w:id="269" w:name="__Fieldmark__95_2296088900"/>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3_2296088900"/>
                                  <w:bookmarkStart w:id="271" w:name="__Fieldmark__93_2296088900"/>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4_2296088900"/>
                                  <w:bookmarkStart w:id="273" w:name="__Fieldmark__94_2296088900"/>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5_2296088900"/>
                                  <w:bookmarkStart w:id="275" w:name="__Fieldmark__95_2296088900"/>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Header"/>
        <w:tabs>
          <w:tab w:val="clear" w:pos="72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365"/>
              <w:rPr/>
            </w:pPr>
            <w:r>
              <w:rPr/>
              <w:t>b.  If a form of assistance not listed above is used, has it been submitted to HUD in the Consolidated Plan, reviewed by HUD Headquarters, and approved by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0"/>
              <w:rPr/>
            </w:pPr>
            <w:r>
              <w:rPr/>
              <w:t>[24 CFR 92.205(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7_2296088900"/>
                                        <w:bookmarkStart w:id="277" w:name="__Fieldmark__97_2296088900"/>
                                        <w:bookmarkEnd w:id="2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98_2296088900"/>
                                        <w:bookmarkStart w:id="279" w:name="__Fieldmark__98_2296088900"/>
                                        <w:bookmarkEnd w:id="2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99_2296088900"/>
                                        <w:bookmarkStart w:id="281" w:name="__Fieldmark__99_2296088900"/>
                                        <w:bookmarkEnd w:id="2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7_2296088900"/>
                                  <w:bookmarkStart w:id="283" w:name="__Fieldmark__97_2296088900"/>
                                  <w:bookmarkEnd w:id="2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98_2296088900"/>
                                  <w:bookmarkStart w:id="285" w:name="__Fieldmark__98_2296088900"/>
                                  <w:bookmarkEnd w:id="2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99_2296088900"/>
                                  <w:bookmarkStart w:id="287" w:name="__Fieldmark__99_2296088900"/>
                                  <w:bookmarkEnd w:id="2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Header"/>
        <w:tabs>
          <w:tab w:val="clear" w:pos="720"/>
        </w:tabs>
        <w:rPr/>
      </w:pPr>
      <w:r>
        <w:rPr/>
      </w:r>
    </w:p>
    <w:p>
      <w:pPr>
        <w:pStyle w:val="Heading1"/>
        <w:keepLines/>
        <w:spacing w:before="0" w:after="0"/>
        <w:rPr>
          <w:rFonts w:ascii="Times New Roman" w:hAnsi="Times New Roman" w:cs="Times New Roman"/>
          <w:b w:val="false"/>
          <w:b w:val="false"/>
          <w:bCs w:val="false"/>
          <w:caps/>
          <w:sz w:val="24"/>
          <w:u w:val="single"/>
        </w:rPr>
      </w:pPr>
      <w:r>
        <w:rPr>
          <w:rFonts w:cs="Times New Roman" w:ascii="Times New Roman" w:hAnsi="Times New Roman"/>
          <w:b w:val="false"/>
          <w:bCs w:val="false"/>
          <w:caps/>
          <w:sz w:val="24"/>
          <w:u w:val="single"/>
        </w:rPr>
        <w:t>E. HOME Affordability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 PJ using the current HOME income limits issued by HUD for its HOME- assisted program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92.252(a) and 92.254(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1_2296088900"/>
                                        <w:bookmarkStart w:id="289" w:name="__Fieldmark__101_2296088900"/>
                                        <w:bookmarkEnd w:id="2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2_2296088900"/>
                                        <w:bookmarkStart w:id="291" w:name="__Fieldmark__102_2296088900"/>
                                        <w:bookmarkEnd w:id="2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3_2296088900"/>
                                        <w:bookmarkStart w:id="293" w:name="__Fieldmark__103_2296088900"/>
                                        <w:bookmarkEnd w:id="2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1_2296088900"/>
                                  <w:bookmarkStart w:id="295" w:name="__Fieldmark__101_2296088900"/>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2_2296088900"/>
                                  <w:bookmarkStart w:id="297" w:name="__Fieldmark__102_2296088900"/>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3_2296088900"/>
                                  <w:bookmarkStart w:id="299" w:name="__Fieldmark__103_2296088900"/>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PJ have procedures for ensuring that income determinations meet HOME requirements established in 24 CFR 92.20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5_2296088900"/>
                                        <w:bookmarkStart w:id="301" w:name="__Fieldmark__105_2296088900"/>
                                        <w:bookmarkEnd w:id="3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6_2296088900"/>
                                        <w:bookmarkStart w:id="303" w:name="__Fieldmark__106_2296088900"/>
                                        <w:bookmarkEnd w:id="3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7_2296088900"/>
                                        <w:bookmarkStart w:id="305" w:name="__Fieldmark__107_2296088900"/>
                                        <w:bookmarkEnd w:id="3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5_2296088900"/>
                                  <w:bookmarkStart w:id="307" w:name="__Fieldmark__105_2296088900"/>
                                  <w:bookmarkEnd w:id="3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6_2296088900"/>
                                  <w:bookmarkStart w:id="309" w:name="__Fieldmark__106_2296088900"/>
                                  <w:bookmarkEnd w:id="3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07_2296088900"/>
                                  <w:bookmarkStart w:id="311" w:name="__Fieldmark__107_2296088900"/>
                                  <w:bookmarkEnd w:id="3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PJ use a single income definition for each program that it administer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09_2296088900"/>
                                        <w:bookmarkStart w:id="313" w:name="__Fieldmark__109_2296088900"/>
                                        <w:bookmarkEnd w:id="3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0_2296088900"/>
                                        <w:bookmarkStart w:id="315" w:name="__Fieldmark__110_2296088900"/>
                                        <w:bookmarkEnd w:id="3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1_2296088900"/>
                                        <w:bookmarkStart w:id="317" w:name="__Fieldmark__111_2296088900"/>
                                        <w:bookmarkEnd w:id="3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09_2296088900"/>
                                  <w:bookmarkStart w:id="319" w:name="__Fieldmark__109_2296088900"/>
                                  <w:bookmarkEnd w:id="3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0_2296088900"/>
                                  <w:bookmarkStart w:id="321" w:name="__Fieldmark__110_2296088900"/>
                                  <w:bookmarkEnd w:id="3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1_2296088900"/>
                                  <w:bookmarkStart w:id="323" w:name="__Fieldmark__111_2296088900"/>
                                  <w:bookmarkEnd w:id="3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47"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f the PJ is undertaking rental activities, is it using the current rent limits? </w:t>
            </w:r>
          </w:p>
          <w:p>
            <w:pPr>
              <w:pStyle w:val="Normal"/>
              <w:widowControl w:val="false"/>
              <w:rPr/>
            </w:pPr>
            <w:r>
              <w:rPr/>
              <w:t>[24 CFR 92.252(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13_2296088900"/>
                                        <w:bookmarkStart w:id="325" w:name="__Fieldmark__113_2296088900"/>
                                        <w:bookmarkEnd w:id="3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14_2296088900"/>
                                        <w:bookmarkStart w:id="327" w:name="__Fieldmark__114_2296088900"/>
                                        <w:bookmarkEnd w:id="3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15_2296088900"/>
                                        <w:bookmarkStart w:id="329" w:name="__Fieldmark__115_2296088900"/>
                                        <w:bookmarkEnd w:id="3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13_2296088900"/>
                                  <w:bookmarkStart w:id="331" w:name="__Fieldmark__113_2296088900"/>
                                  <w:bookmarkEnd w:id="3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14_2296088900"/>
                                  <w:bookmarkStart w:id="333" w:name="__Fieldmark__114_2296088900"/>
                                  <w:bookmarkEnd w:id="3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15_2296088900"/>
                                  <w:bookmarkStart w:id="335" w:name="__Fieldmark__115_2296088900"/>
                                  <w:bookmarkEnd w:id="3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PJ have procedures that ensure that rental project owners receive current income and rent limits pursuant to 24 CFR 92.252(f)(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17_2296088900"/>
                                        <w:bookmarkStart w:id="337" w:name="__Fieldmark__117_2296088900"/>
                                        <w:bookmarkEnd w:id="3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18_2296088900"/>
                                        <w:bookmarkStart w:id="339" w:name="__Fieldmark__118_2296088900"/>
                                        <w:bookmarkEnd w:id="3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19_2296088900"/>
                                        <w:bookmarkStart w:id="341" w:name="__Fieldmark__119_2296088900"/>
                                        <w:bookmarkEnd w:id="3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17_2296088900"/>
                                  <w:bookmarkStart w:id="343" w:name="__Fieldmark__117_2296088900"/>
                                  <w:bookmarkEnd w:id="3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18_2296088900"/>
                                  <w:bookmarkStart w:id="345" w:name="__Fieldmark__118_2296088900"/>
                                  <w:bookmarkEnd w:id="3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19_2296088900"/>
                                  <w:bookmarkStart w:id="347" w:name="__Fieldmark__119_2296088900"/>
                                  <w:bookmarkEnd w:id="3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PJ undertakes homebuyer assistance, has it established resale or recapture provisions that meet the requirements of  24 CFR 92.254(a)(5)(i) or (ii)?</w:t>
            </w:r>
          </w:p>
          <w:p>
            <w:pPr>
              <w:pStyle w:val="Normal"/>
              <w:keepNext w:val="true"/>
              <w:keepLines/>
              <w:rPr/>
            </w:pPr>
            <w:r>
              <w:rPr/>
              <w:t>[24 CFR 92.254(a)(5)(i)or (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21_2296088900"/>
                                        <w:bookmarkStart w:id="349" w:name="__Fieldmark__121_2296088900"/>
                                        <w:bookmarkEnd w:id="3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22_2296088900"/>
                                        <w:bookmarkStart w:id="351" w:name="__Fieldmark__122_2296088900"/>
                                        <w:bookmarkEnd w:id="3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23_2296088900"/>
                                        <w:bookmarkStart w:id="353" w:name="__Fieldmark__123_2296088900"/>
                                        <w:bookmarkEnd w:id="3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21_2296088900"/>
                                  <w:bookmarkStart w:id="355" w:name="__Fieldmark__121_2296088900"/>
                                  <w:bookmarkEnd w:id="3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122_2296088900"/>
                                  <w:bookmarkStart w:id="357" w:name="__Fieldmark__122_2296088900"/>
                                  <w:bookmarkEnd w:id="3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23_2296088900"/>
                                  <w:bookmarkStart w:id="359" w:name="__Fieldmark__123_2296088900"/>
                                  <w:bookmarkEnd w:id="3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Heading1"/>
        <w:keepLines/>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Heading1"/>
        <w:keepLines/>
        <w:spacing w:before="0" w:after="0"/>
        <w:rPr/>
      </w:pPr>
      <w:r>
        <w:rPr>
          <w:rFonts w:cs="Times New Roman" w:ascii="Times New Roman" w:hAnsi="Times New Roman"/>
          <w:b w:val="false"/>
          <w:bCs w:val="false"/>
          <w:caps/>
          <w:sz w:val="24"/>
        </w:rPr>
        <w:t xml:space="preserve">F.  </w:t>
      </w:r>
      <w:r>
        <w:rPr>
          <w:rFonts w:cs="Times New Roman" w:ascii="Times New Roman" w:hAnsi="Times New Roman"/>
          <w:b w:val="false"/>
          <w:bCs w:val="false"/>
          <w:caps/>
          <w:sz w:val="24"/>
          <w:u w:val="single"/>
        </w:rPr>
        <w:t>PROPERTY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PJ have procedures that ensure that all HOME-assisted units meet applicable property standards at completion and, if applicable, throughout the period of affordability pursuant to 24 CFR 92.25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25_2296088900"/>
                                        <w:bookmarkStart w:id="361" w:name="__Fieldmark__125_2296088900"/>
                                        <w:bookmarkEnd w:id="3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6_2296088900"/>
                                        <w:bookmarkStart w:id="363" w:name="__Fieldmark__126_2296088900"/>
                                        <w:bookmarkEnd w:id="3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27_2296088900"/>
                                        <w:bookmarkStart w:id="365" w:name="__Fieldmark__127_2296088900"/>
                                        <w:bookmarkEnd w:id="3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25_2296088900"/>
                                  <w:bookmarkStart w:id="367" w:name="__Fieldmark__125_2296088900"/>
                                  <w:bookmarkEnd w:id="3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26_2296088900"/>
                                  <w:bookmarkStart w:id="369" w:name="__Fieldmark__126_2296088900"/>
                                  <w:bookmarkEnd w:id="3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27_2296088900"/>
                                  <w:bookmarkStart w:id="371" w:name="__Fieldmark__127_2296088900"/>
                                  <w:bookmarkEnd w:id="3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Has the PJ adopted written rehabilitation standards (i.e., methods and materials standards) for its rehabilitation programs?  </w:t>
            </w:r>
          </w:p>
          <w:p>
            <w:pPr>
              <w:pStyle w:val="Normal"/>
              <w:keepNext w:val="true"/>
              <w:keepLines/>
              <w:rPr/>
            </w:pPr>
            <w:r>
              <w:rPr/>
              <w:t>[24 CFR 92.251(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29_2296088900"/>
                                        <w:bookmarkStart w:id="373" w:name="__Fieldmark__129_2296088900"/>
                                        <w:bookmarkEnd w:id="3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4" w:name="__Fieldmark__130_2296088900"/>
                                        <w:bookmarkStart w:id="375" w:name="__Fieldmark__130_2296088900"/>
                                        <w:bookmarkEnd w:id="3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31_2296088900"/>
                                        <w:bookmarkStart w:id="377" w:name="__Fieldmark__131_2296088900"/>
                                        <w:bookmarkEnd w:id="3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29_2296088900"/>
                                  <w:bookmarkStart w:id="379" w:name="__Fieldmark__129_2296088900"/>
                                  <w:bookmarkEnd w:id="3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30_2296088900"/>
                                  <w:bookmarkStart w:id="381" w:name="__Fieldmark__130_2296088900"/>
                                  <w:bookmarkEnd w:id="3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31_2296088900"/>
                                  <w:bookmarkStart w:id="383" w:name="__Fieldmark__131_2296088900"/>
                                  <w:bookmarkEnd w:id="3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21"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Has the PJ identified property standards and codes applicable to HOME-assisted project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92.25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33_2296088900"/>
                                        <w:bookmarkStart w:id="385" w:name="__Fieldmark__133_2296088900"/>
                                        <w:bookmarkEnd w:id="3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4_2296088900"/>
                                        <w:bookmarkStart w:id="387" w:name="__Fieldmark__134_2296088900"/>
                                        <w:bookmarkEnd w:id="3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35_2296088900"/>
                                        <w:bookmarkStart w:id="389" w:name="__Fieldmark__135_2296088900"/>
                                        <w:bookmarkEnd w:id="3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33_2296088900"/>
                                  <w:bookmarkStart w:id="391" w:name="__Fieldmark__133_2296088900"/>
                                  <w:bookmarkEnd w:id="3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4_2296088900"/>
                                  <w:bookmarkStart w:id="393" w:name="__Fieldmark__134_2296088900"/>
                                  <w:bookmarkEnd w:id="3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35_2296088900"/>
                                  <w:bookmarkStart w:id="395" w:name="__Fieldmark__135_2296088900"/>
                                  <w:bookmarkEnd w:id="3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PJ have a construction management system that ensures that work is completed and performed in accordance with rehabilitation or construction methods and materials standards, building codes, etc., specified in the construction contract?  (Note:  Lack of documentation demonstrating that initial, progress, and final inspections are performed; no work write-ups or extremely general write-ups; frequent citizen complaints; apparent use of poor quality materials; recurrent housing problems; or difficulty maintaining properties in standard condition are all possible indicators of problems in this area.) </w:t>
            </w:r>
          </w:p>
          <w:p>
            <w:pPr>
              <w:pStyle w:val="Header"/>
              <w:keepNext w:val="true"/>
              <w:keepLines/>
              <w:tabs>
                <w:tab w:val="clear" w:pos="720"/>
              </w:tabs>
              <w:rPr/>
            </w:pPr>
            <w:r>
              <w:rPr/>
              <w:t>[24 CFR 92.505(a) and 24 CFR 85.36(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37_2296088900"/>
                                        <w:bookmarkStart w:id="397" w:name="__Fieldmark__137_2296088900"/>
                                        <w:bookmarkEnd w:id="3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8" w:name="__Fieldmark__138_2296088900"/>
                                        <w:bookmarkStart w:id="399" w:name="__Fieldmark__138_2296088900"/>
                                        <w:bookmarkEnd w:id="3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39_2296088900"/>
                                        <w:bookmarkStart w:id="401" w:name="__Fieldmark__139_2296088900"/>
                                        <w:bookmarkEnd w:id="4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137_2296088900"/>
                                  <w:bookmarkStart w:id="403" w:name="__Fieldmark__137_2296088900"/>
                                  <w:bookmarkEnd w:id="4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4" w:name="__Fieldmark__138_2296088900"/>
                                  <w:bookmarkStart w:id="405" w:name="__Fieldmark__138_2296088900"/>
                                  <w:bookmarkEnd w:id="4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39_2296088900"/>
                                  <w:bookmarkStart w:id="407" w:name="__Fieldmark__139_2296088900"/>
                                  <w:bookmarkEnd w:id="4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the PJ have a system to ensure that projects meet the accessibility standards of Section 504, as applicable, pursuant to 24 CFR 92.251(a)(3)?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41_2296088900"/>
                                        <w:bookmarkStart w:id="409" w:name="__Fieldmark__141_2296088900"/>
                                        <w:bookmarkEnd w:id="4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2_2296088900"/>
                                        <w:bookmarkStart w:id="411" w:name="__Fieldmark__142_2296088900"/>
                                        <w:bookmarkEnd w:id="4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43_2296088900"/>
                                        <w:bookmarkStart w:id="413" w:name="__Fieldmark__143_2296088900"/>
                                        <w:bookmarkEnd w:id="4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41_2296088900"/>
                                  <w:bookmarkStart w:id="415" w:name="__Fieldmark__141_2296088900"/>
                                  <w:bookmarkEnd w:id="4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2_2296088900"/>
                                  <w:bookmarkStart w:id="417" w:name="__Fieldmark__142_2296088900"/>
                                  <w:bookmarkEnd w:id="4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43_2296088900"/>
                                  <w:bookmarkStart w:id="419" w:name="__Fieldmark__143_2296088900"/>
                                  <w:bookmarkEnd w:id="4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Heading1"/>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rPr>
      </w:r>
    </w:p>
    <w:p>
      <w:pPr>
        <w:pStyle w:val="Heading1"/>
        <w:spacing w:before="0" w:after="0"/>
        <w:rPr>
          <w:rFonts w:ascii="Times New Roman" w:hAnsi="Times New Roman" w:cs="Times New Roman"/>
          <w:b w:val="false"/>
          <w:b w:val="false"/>
          <w:bCs w:val="false"/>
          <w:caps/>
          <w:sz w:val="24"/>
        </w:rPr>
      </w:pPr>
      <w:r>
        <w:rPr>
          <w:rFonts w:cs="Times New Roman" w:ascii="Times New Roman" w:hAnsi="Times New Roman"/>
          <w:b w:val="false"/>
          <w:bCs w:val="false"/>
          <w:caps/>
          <w:sz w:val="24"/>
        </w:rPr>
        <w:t xml:space="preserve">G. </w:t>
      </w:r>
      <w:r>
        <w:rPr>
          <w:rFonts w:cs="Times New Roman" w:ascii="Times New Roman" w:hAnsi="Times New Roman"/>
          <w:b w:val="false"/>
          <w:bCs w:val="false"/>
          <w:caps/>
          <w:sz w:val="24"/>
          <w:u w:val="single"/>
        </w:rPr>
        <w:t>Other Requirement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Does the PJ have procedures to ensure that the following requirements, if applicable, are incorporated into its programs and projects:</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 xml:space="preserve">a.   Affirmative Marketing pursuant to 24 CFR 92.351?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45_2296088900"/>
                                        <w:bookmarkStart w:id="421" w:name="__Fieldmark__145_2296088900"/>
                                        <w:bookmarkEnd w:id="4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6_2296088900"/>
                                        <w:bookmarkStart w:id="423" w:name="__Fieldmark__146_2296088900"/>
                                        <w:bookmarkEnd w:id="4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47_2296088900"/>
                                        <w:bookmarkStart w:id="425" w:name="__Fieldmark__147_2296088900"/>
                                        <w:bookmarkEnd w:id="4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45_2296088900"/>
                                  <w:bookmarkStart w:id="427" w:name="__Fieldmark__145_2296088900"/>
                                  <w:bookmarkEnd w:id="4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46_2296088900"/>
                                  <w:bookmarkStart w:id="429" w:name="__Fieldmark__146_2296088900"/>
                                  <w:bookmarkEnd w:id="4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47_2296088900"/>
                                  <w:bookmarkStart w:id="431" w:name="__Fieldmark__147_2296088900"/>
                                  <w:bookmarkEnd w:id="4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rPr/>
            </w:pPr>
            <w:r>
              <w:rPr/>
              <w:t xml:space="preserve">b.   Environmental Review pursuant to 24 CFR 92.352?  (This determination may be based upon the use of appropriate Exhibits in Chapter 21; on the projects sampled; or by use of staff interviews and other verification method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48_2296088900"/>
                                        <w:bookmarkStart w:id="433" w:name="__Fieldmark__148_2296088900"/>
                                        <w:bookmarkEnd w:id="4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49_2296088900"/>
                                        <w:bookmarkStart w:id="435" w:name="__Fieldmark__149_2296088900"/>
                                        <w:bookmarkEnd w:id="4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50_2296088900"/>
                                        <w:bookmarkStart w:id="437" w:name="__Fieldmark__150_2296088900"/>
                                        <w:bookmarkEnd w:id="4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48_2296088900"/>
                                  <w:bookmarkStart w:id="439" w:name="__Fieldmark__148_2296088900"/>
                                  <w:bookmarkEnd w:id="4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49_2296088900"/>
                                  <w:bookmarkStart w:id="441" w:name="__Fieldmark__149_2296088900"/>
                                  <w:bookmarkEnd w:id="4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50_2296088900"/>
                                  <w:bookmarkStart w:id="443" w:name="__Fieldmark__150_2296088900"/>
                                  <w:bookmarkEnd w:id="4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5" w:hanging="0"/>
              <w:rPr/>
            </w:pPr>
            <w:r>
              <w:rPr/>
              <w:t>c.   Relocation pursuant to 24 CFR 92.35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51_2296088900"/>
                                        <w:bookmarkStart w:id="445" w:name="__Fieldmark__151_2296088900"/>
                                        <w:bookmarkEnd w:id="4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52_2296088900"/>
                                        <w:bookmarkStart w:id="447" w:name="__Fieldmark__152_2296088900"/>
                                        <w:bookmarkEnd w:id="4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53_2296088900"/>
                                        <w:bookmarkStart w:id="449" w:name="__Fieldmark__153_2296088900"/>
                                        <w:bookmarkEnd w:id="4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51_2296088900"/>
                                  <w:bookmarkStart w:id="451" w:name="__Fieldmark__151_2296088900"/>
                                  <w:bookmarkEnd w:id="4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52_2296088900"/>
                                  <w:bookmarkStart w:id="453" w:name="__Fieldmark__152_2296088900"/>
                                  <w:bookmarkEnd w:id="4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53_2296088900"/>
                                  <w:bookmarkStart w:id="455" w:name="__Fieldmark__153_2296088900"/>
                                  <w:bookmarkEnd w:id="4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   Labor Standards pursuant to 24 CFR 92.35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54_2296088900"/>
                                        <w:bookmarkStart w:id="457" w:name="__Fieldmark__154_2296088900"/>
                                        <w:bookmarkEnd w:id="4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55_2296088900"/>
                                        <w:bookmarkStart w:id="459" w:name="__Fieldmark__155_2296088900"/>
                                        <w:bookmarkEnd w:id="4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56_2296088900"/>
                                        <w:bookmarkStart w:id="461" w:name="__Fieldmark__156_2296088900"/>
                                        <w:bookmarkEnd w:id="4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54_2296088900"/>
                                  <w:bookmarkStart w:id="463" w:name="__Fieldmark__154_2296088900"/>
                                  <w:bookmarkEnd w:id="4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55_2296088900"/>
                                  <w:bookmarkStart w:id="465" w:name="__Fieldmark__155_2296088900"/>
                                  <w:bookmarkEnd w:id="4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56_2296088900"/>
                                  <w:bookmarkStart w:id="467" w:name="__Fieldmark__156_2296088900"/>
                                  <w:bookmarkEnd w:id="4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ind w:left="365" w:hanging="360"/>
              <w:rPr/>
            </w:pPr>
            <w:r>
              <w:rPr/>
              <w:t>e.   Lead hazard reduction pursuant to 24 CFR 92.355?  (This determination may be based upon use of the Exhibits in Chapter 24; projects sampled; or staff interviews and other verification metho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57_2296088900"/>
                                        <w:bookmarkStart w:id="469" w:name="__Fieldmark__157_2296088900"/>
                                        <w:bookmarkEnd w:id="4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58_2296088900"/>
                                        <w:bookmarkStart w:id="471" w:name="__Fieldmark__158_2296088900"/>
                                        <w:bookmarkEnd w:id="4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59_2296088900"/>
                                        <w:bookmarkStart w:id="473" w:name="__Fieldmark__159_2296088900"/>
                                        <w:bookmarkEnd w:id="4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57_2296088900"/>
                                  <w:bookmarkStart w:id="475" w:name="__Fieldmark__157_2296088900"/>
                                  <w:bookmarkEnd w:id="4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58_2296088900"/>
                                  <w:bookmarkStart w:id="477" w:name="__Fieldmark__158_2296088900"/>
                                  <w:bookmarkEnd w:id="4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59_2296088900"/>
                                  <w:bookmarkStart w:id="479" w:name="__Fieldmark__159_2296088900"/>
                                  <w:bookmarkEnd w:id="4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5" w:hanging="5"/>
              <w:rPr/>
            </w:pPr>
            <w:r>
              <w:rPr/>
              <w:t>Has the PJ complied with the flood insurance protection requirements when assistance was used for acquisition or construction (including rehabilitation) of real property located within the Special Flood Hazard Area (SFHA)?  (Use Exhibit 27-1, “Guide for Review of Flood Insurance Protection.”)</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92.35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61_2296088900"/>
                                        <w:bookmarkStart w:id="481" w:name="__Fieldmark__161_2296088900"/>
                                        <w:bookmarkEnd w:id="4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62_2296088900"/>
                                        <w:bookmarkStart w:id="483" w:name="__Fieldmark__162_2296088900"/>
                                        <w:bookmarkEnd w:id="4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163_2296088900"/>
                                        <w:bookmarkStart w:id="485" w:name="__Fieldmark__163_2296088900"/>
                                        <w:bookmarkEnd w:id="4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161_2296088900"/>
                                  <w:bookmarkStart w:id="487" w:name="__Fieldmark__161_2296088900"/>
                                  <w:bookmarkEnd w:id="4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62_2296088900"/>
                                  <w:bookmarkStart w:id="489" w:name="__Fieldmark__162_2296088900"/>
                                  <w:bookmarkEnd w:id="4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163_2296088900"/>
                                  <w:bookmarkStart w:id="491" w:name="__Fieldmark__163_2296088900"/>
                                  <w:bookmarkEnd w:id="4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Heading1"/>
        <w:keepLines/>
        <w:spacing w:before="0" w:after="0"/>
        <w:rPr/>
      </w:pPr>
      <w:r>
        <w:rPr>
          <w:rFonts w:cs="Times New Roman" w:ascii="Times New Roman" w:hAnsi="Times New Roman"/>
          <w:b w:val="false"/>
          <w:bCs w:val="false"/>
          <w:caps/>
          <w:sz w:val="24"/>
        </w:rPr>
        <w:t xml:space="preserve">H. </w:t>
      </w:r>
      <w:r>
        <w:rPr>
          <w:rFonts w:cs="Times New Roman" w:ascii="Times New Roman" w:hAnsi="Times New Roman"/>
          <w:b w:val="false"/>
          <w:bCs w:val="false"/>
          <w:caps/>
          <w:sz w:val="24"/>
          <w:u w:val="single"/>
        </w:rPr>
        <w:t>Recordkeep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the PJ maintain records to demonstrate compliance with HOME requirement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92.50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65_2296088900"/>
                                        <w:bookmarkStart w:id="493" w:name="__Fieldmark__165_2296088900"/>
                                        <w:bookmarkEnd w:id="4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66_2296088900"/>
                                        <w:bookmarkStart w:id="495" w:name="__Fieldmark__166_2296088900"/>
                                        <w:bookmarkEnd w:id="4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167_2296088900"/>
                                        <w:bookmarkStart w:id="497" w:name="__Fieldmark__167_2296088900"/>
                                        <w:bookmarkEnd w:id="4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165_2296088900"/>
                                  <w:bookmarkStart w:id="499" w:name="__Fieldmark__165_2296088900"/>
                                  <w:bookmarkEnd w:id="4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66_2296088900"/>
                                  <w:bookmarkStart w:id="501" w:name="__Fieldmark__166_2296088900"/>
                                  <w:bookmarkEnd w:id="5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167_2296088900"/>
                                  <w:bookmarkStart w:id="503" w:name="__Fieldmark__167_2296088900"/>
                                  <w:bookmarkEnd w:id="5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Are records retained for the time periods specified in the HOME final rule?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92.508(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69_2296088900"/>
                                        <w:bookmarkStart w:id="505" w:name="__Fieldmark__169_2296088900"/>
                                        <w:bookmarkEnd w:id="5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70_2296088900"/>
                                        <w:bookmarkStart w:id="507" w:name="__Fieldmark__170_2296088900"/>
                                        <w:bookmarkEnd w:id="5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171_2296088900"/>
                                        <w:bookmarkStart w:id="509" w:name="__Fieldmark__171_2296088900"/>
                                        <w:bookmarkEnd w:id="5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169_2296088900"/>
                                  <w:bookmarkStart w:id="511" w:name="__Fieldmark__169_2296088900"/>
                                  <w:bookmarkEnd w:id="5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70_2296088900"/>
                                  <w:bookmarkStart w:id="513" w:name="__Fieldmark__170_2296088900"/>
                                  <w:bookmarkEnd w:id="5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171_2296088900"/>
                                  <w:bookmarkStart w:id="515" w:name="__Fieldmark__171_2296088900"/>
                                  <w:bookmarkEnd w:id="5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Heading1"/>
        <w:keepLines/>
        <w:spacing w:before="0" w:after="0"/>
        <w:rPr/>
      </w:pPr>
      <w:r>
        <w:rPr>
          <w:rFonts w:cs="Times New Roman" w:ascii="Times New Roman" w:hAnsi="Times New Roman"/>
          <w:b w:val="false"/>
          <w:bCs w:val="false"/>
          <w:caps/>
          <w:sz w:val="24"/>
        </w:rPr>
        <w:t xml:space="preserve">I. </w:t>
      </w:r>
      <w:r>
        <w:rPr>
          <w:rFonts w:cs="Times New Roman" w:ascii="Times New Roman" w:hAnsi="Times New Roman"/>
          <w:b w:val="false"/>
          <w:bCs w:val="false"/>
          <w:caps/>
          <w:sz w:val="24"/>
          <w:u w:val="single"/>
        </w:rPr>
        <w:t>Financial Manag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PJ disburse funds within 15 days of draw?  </w:t>
            </w:r>
          </w:p>
          <w:p>
            <w:pPr>
              <w:pStyle w:val="Normal"/>
              <w:keepNext w:val="true"/>
              <w:keepLines/>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73_2296088900"/>
                                        <w:bookmarkStart w:id="517" w:name="__Fieldmark__173_2296088900"/>
                                        <w:bookmarkEnd w:id="5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174_2296088900"/>
                                        <w:bookmarkStart w:id="519" w:name="__Fieldmark__174_2296088900"/>
                                        <w:bookmarkEnd w:id="5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175_2296088900"/>
                                        <w:bookmarkStart w:id="521" w:name="__Fieldmark__175_2296088900"/>
                                        <w:bookmarkEnd w:id="5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2" w:name="__Fieldmark__173_2296088900"/>
                                  <w:bookmarkStart w:id="523" w:name="__Fieldmark__173_2296088900"/>
                                  <w:bookmarkEnd w:id="5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74_2296088900"/>
                                  <w:bookmarkStart w:id="525" w:name="__Fieldmark__174_2296088900"/>
                                  <w:bookmarkEnd w:id="5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175_2296088900"/>
                                  <w:bookmarkStart w:id="527" w:name="__Fieldmark__175_2296088900"/>
                                  <w:bookmarkEnd w:id="5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f any interest in excess of $100 was earned on funds not expended for eligible costs</w:t>
            </w:r>
            <w:r>
              <w:rPr>
                <w:color w:val="FF0000"/>
              </w:rPr>
              <w:t xml:space="preserve"> </w:t>
            </w:r>
            <w:r>
              <w:rPr/>
              <w:t xml:space="preserve">within 15 days of drawdown, has it been returned to the U.S. Treasury at least quarterly?      </w:t>
            </w:r>
          </w:p>
          <w:p>
            <w:pPr>
              <w:pStyle w:val="Normal"/>
              <w:widowControl w:val="false"/>
              <w:rPr/>
            </w:pPr>
            <w:r>
              <w:rPr/>
              <w:t>[24 CFR 92.502(c)(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8" w:name="__Fieldmark__177_2296088900"/>
                                        <w:bookmarkStart w:id="529" w:name="__Fieldmark__177_2296088900"/>
                                        <w:bookmarkEnd w:id="52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0" w:name="__Fieldmark__178_2296088900"/>
                                        <w:bookmarkStart w:id="531" w:name="__Fieldmark__178_2296088900"/>
                                        <w:bookmarkEnd w:id="53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179_2296088900"/>
                                        <w:bookmarkStart w:id="533" w:name="__Fieldmark__179_2296088900"/>
                                        <w:bookmarkEnd w:id="53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4" w:name="__Fieldmark__177_2296088900"/>
                                  <w:bookmarkStart w:id="535" w:name="__Fieldmark__177_2296088900"/>
                                  <w:bookmarkEnd w:id="53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6" w:name="__Fieldmark__178_2296088900"/>
                                  <w:bookmarkStart w:id="537" w:name="__Fieldmark__178_2296088900"/>
                                  <w:bookmarkEnd w:id="53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8" w:name="__Fieldmark__179_2296088900"/>
                                  <w:bookmarkStart w:id="539" w:name="__Fieldmark__179_2296088900"/>
                                  <w:bookmarkEnd w:id="53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 financial records identify the source and application of funds for each fiscal year?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92.508(a)(5)(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2044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181_2296088900"/>
                                        <w:bookmarkStart w:id="541" w:name="__Fieldmark__181_2296088900"/>
                                        <w:bookmarkEnd w:id="5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182_2296088900"/>
                                        <w:bookmarkStart w:id="543" w:name="__Fieldmark__182_2296088900"/>
                                        <w:bookmarkEnd w:id="5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4" w:name="__Fieldmark__183_2296088900"/>
                                        <w:bookmarkStart w:id="545" w:name="__Fieldmark__183_2296088900"/>
                                        <w:bookmarkEnd w:id="5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181_2296088900"/>
                                  <w:bookmarkStart w:id="547" w:name="__Fieldmark__181_2296088900"/>
                                  <w:bookmarkEnd w:id="5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182_2296088900"/>
                                  <w:bookmarkStart w:id="549" w:name="__Fieldmark__182_2296088900"/>
                                  <w:bookmarkEnd w:id="5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0" w:name="__Fieldmark__183_2296088900"/>
                                  <w:bookmarkStart w:id="551" w:name="__Fieldmark__183_2296088900"/>
                                  <w:bookmarkEnd w:id="5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left" w:pos="720" w:leader="none"/>
              </w:tabs>
              <w:rPr/>
            </w:pPr>
            <w:r>
              <w:rPr/>
              <w:t>Is the PJ consistently recording program income received in IDIS and drawing down program income before disbursing appropriated HOME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2044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2" w:name="__Fieldmark__185_2296088900"/>
                                        <w:bookmarkStart w:id="553" w:name="__Fieldmark__185_2296088900"/>
                                        <w:bookmarkEnd w:id="5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4" w:name="__Fieldmark__186_2296088900"/>
                                        <w:bookmarkStart w:id="555" w:name="__Fieldmark__186_2296088900"/>
                                        <w:bookmarkEnd w:id="5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6" w:name="__Fieldmark__187_2296088900"/>
                                        <w:bookmarkStart w:id="557" w:name="__Fieldmark__187_2296088900"/>
                                        <w:bookmarkEnd w:id="5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8" w:name="__Fieldmark__185_2296088900"/>
                                  <w:bookmarkStart w:id="559" w:name="__Fieldmark__185_2296088900"/>
                                  <w:bookmarkEnd w:id="5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0" w:name="__Fieldmark__186_2296088900"/>
                                  <w:bookmarkStart w:id="561" w:name="__Fieldmark__186_2296088900"/>
                                  <w:bookmarkEnd w:id="5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2" w:name="__Fieldmark__187_2296088900"/>
                                  <w:bookmarkStart w:id="563" w:name="__Fieldmark__187_2296088900"/>
                                  <w:bookmarkEnd w:id="5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fldChar w:fldCharType="begin">
                <w:ffData>
                  <w:name w:val="Text47"/>
                  <w:enabled/>
                  <w:calcOnExit w:val="0"/>
                  <w:textInput/>
                </w:ffData>
              </w:fldChar>
            </w:r>
            <w:r>
              <w:rPr>
                <w:b/>
                <w:bCs/>
                <w:rFonts w:cs="Cambria Math" w:ascii="Cambria Math" w:hAnsi="Cambria Math"/>
                <w:lang w:val="en-US" w:eastAsia="en-US"/>
              </w:rPr>
              <w:instrText xml:space="preserve"> FORMTEXT </w:instrText>
            </w:r>
            <w:r>
              <w:rPr>
                <w:rFonts w:cs="Cambria Math" w:ascii="Cambria Math" w:hAnsi="Cambria Math"/>
                <w:b/>
                <w:bCs/>
                <w:lang w:val="en-US" w:eastAsia="en-US"/>
              </w:rPr>
            </w:r>
            <w:r>
              <w:rPr>
                <w:b/>
                <w:bCs/>
                <w:rFonts w:cs="Cambria Math" w:ascii="Cambria Math" w:hAnsi="Cambria Math"/>
                <w:lang w:val="en-US" w:eastAsia="en-US"/>
              </w:rPr>
              <w:fldChar w:fldCharType="separate"/>
            </w:r>
            <w:r>
              <w:rPr>
                <w:rFonts w:cs="Cambria Math" w:ascii="Cambria Math" w:hAnsi="Cambria Math"/>
                <w:b/>
                <w:bCs/>
                <w:lang w:val="en-US" w:eastAsia="en-US"/>
              </w:rPr>
              <w:t>     </w:t>
            </w:r>
            <w:r/>
            <w:r>
              <w:rPr>
                <w:b/>
                <w:bCs/>
                <w:rFonts w:cs="Cambria Math" w:ascii="Cambria Math" w:hAnsi="Cambria Math"/>
                <w:lang w:val="en-US" w:eastAsia="en-US"/>
              </w:rPr>
              <w:fldChar w:fldCharType="end"/>
            </w:r>
            <w:r>
              <w:rPr>
                <w:rFonts w:cs="Cambria Math" w:ascii="Cambria Math" w:hAnsi="Cambria Math"/>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left" w:pos="720" w:leader="none"/>
              </w:tabs>
              <w:rPr/>
            </w:pPr>
            <w:r>
              <w:rPr/>
              <w:t xml:space="preserve">If the PJ permits subrecipients/state recipients to retain program income, does it require reports on program income received by them and have procedures in place to ensure that program income is expended before the subrecipient/state recipient requests disbursement of additional appropriated HOME fun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margin">
                        <wp:posOffset>109220</wp:posOffset>
                      </wp:positionH>
                      <wp:positionV relativeFrom="paragraph">
                        <wp:posOffset>53340</wp:posOffset>
                      </wp:positionV>
                      <wp:extent cx="1020445" cy="466090"/>
                      <wp:effectExtent l="0" t="0" r="0" b="0"/>
                      <wp:wrapSquare wrapText="bothSides"/>
                      <wp:docPr id="48" name="Frame4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4" w:name="__Fieldmark__189_2296088900"/>
                                        <w:bookmarkStart w:id="565" w:name="__Fieldmark__189_2296088900"/>
                                        <w:bookmarkEnd w:id="5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6" w:name="__Fieldmark__190_2296088900"/>
                                        <w:bookmarkStart w:id="567" w:name="__Fieldmark__190_2296088900"/>
                                        <w:bookmarkEnd w:id="5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8" w:name="__Fieldmark__191_2296088900"/>
                                        <w:bookmarkStart w:id="569" w:name="__Fieldmark__191_2296088900"/>
                                        <w:bookmarkEnd w:id="5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0" w:name="__Fieldmark__189_2296088900"/>
                                  <w:bookmarkStart w:id="571" w:name="__Fieldmark__189_2296088900"/>
                                  <w:bookmarkEnd w:id="5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2" w:name="__Fieldmark__190_2296088900"/>
                                  <w:bookmarkStart w:id="573" w:name="__Fieldmark__190_2296088900"/>
                                  <w:bookmarkEnd w:id="5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74" w:name="__Fieldmark__191_2296088900"/>
                                  <w:bookmarkStart w:id="575" w:name="__Fieldmark__191_2296088900"/>
                                  <w:bookmarkEnd w:id="5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4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fldChar w:fldCharType="begin">
                <w:ffData>
                  <w:name w:val="Text48"/>
                  <w:enabled/>
                  <w:calcOnExit w:val="0"/>
                  <w:textInput/>
                </w:ffData>
              </w:fldChar>
            </w:r>
            <w:r>
              <w:rPr>
                <w:b/>
                <w:bCs/>
                <w:rFonts w:cs="Cambria Math" w:ascii="Cambria Math" w:hAnsi="Cambria Math"/>
                <w:lang w:val="en-US" w:eastAsia="en-US"/>
              </w:rPr>
              <w:instrText xml:space="preserve"> FORMTEXT </w:instrText>
            </w:r>
            <w:r>
              <w:rPr>
                <w:rFonts w:cs="Cambria Math" w:ascii="Cambria Math" w:hAnsi="Cambria Math"/>
                <w:b/>
                <w:bCs/>
                <w:lang w:val="en-US" w:eastAsia="en-US"/>
              </w:rPr>
            </w:r>
            <w:r>
              <w:rPr>
                <w:b/>
                <w:bCs/>
                <w:rFonts w:cs="Cambria Math" w:ascii="Cambria Math" w:hAnsi="Cambria Math"/>
                <w:lang w:val="en-US" w:eastAsia="en-US"/>
              </w:rPr>
              <w:fldChar w:fldCharType="separate"/>
            </w:r>
            <w:r>
              <w:rPr>
                <w:rFonts w:cs="Cambria Math" w:ascii="Cambria Math" w:hAnsi="Cambria Math"/>
                <w:b/>
                <w:bCs/>
                <w:lang w:val="en-US" w:eastAsia="en-US"/>
              </w:rPr>
              <w:t>     </w:t>
            </w:r>
            <w:r/>
            <w:r>
              <w:rPr>
                <w:b/>
                <w:bCs/>
                <w:rFonts w:cs="Cambria Math" w:ascii="Cambria Math" w:hAnsi="Cambria Math"/>
                <w:lang w:val="en-US" w:eastAsia="en-US"/>
              </w:rPr>
              <w:fldChar w:fldCharType="end"/>
            </w:r>
            <w:r>
              <w:rPr>
                <w:rFonts w:cs="Cambria Math" w:ascii="Cambria Math" w:hAnsi="Cambria Math"/>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the PJ maintain records regarding the Federal and local HOME Investment Trust Fund accounts, including deposits, disbursements, balances, and supporting documentation?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92.508(a)(5)(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margin">
                        <wp:posOffset>109220</wp:posOffset>
                      </wp:positionH>
                      <wp:positionV relativeFrom="paragraph">
                        <wp:posOffset>53340</wp:posOffset>
                      </wp:positionV>
                      <wp:extent cx="1020445" cy="466090"/>
                      <wp:effectExtent l="0" t="0" r="0" b="0"/>
                      <wp:wrapSquare wrapText="bothSides"/>
                      <wp:docPr id="49" name="Frame4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193_2296088900"/>
                                        <w:bookmarkStart w:id="577" w:name="__Fieldmark__193_2296088900"/>
                                        <w:bookmarkEnd w:id="5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78" w:name="__Fieldmark__194_2296088900"/>
                                        <w:bookmarkStart w:id="579" w:name="__Fieldmark__194_2296088900"/>
                                        <w:bookmarkEnd w:id="5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0" w:name="__Fieldmark__195_2296088900"/>
                                        <w:bookmarkStart w:id="581" w:name="__Fieldmark__195_2296088900"/>
                                        <w:bookmarkEnd w:id="5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2" w:name="__Fieldmark__193_2296088900"/>
                                  <w:bookmarkStart w:id="583" w:name="__Fieldmark__193_2296088900"/>
                                  <w:bookmarkEnd w:id="5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194_2296088900"/>
                                  <w:bookmarkStart w:id="585" w:name="__Fieldmark__194_2296088900"/>
                                  <w:bookmarkEnd w:id="5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6" w:name="__Fieldmark__195_2296088900"/>
                                  <w:bookmarkStart w:id="587" w:name="__Fieldmark__195_2296088900"/>
                                  <w:bookmarkEnd w:id="5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the PJ maintain records regarding the source and application of program income, repayments, and recaptured fund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92.508(a)(5)(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margin">
                        <wp:posOffset>109220</wp:posOffset>
                      </wp:positionH>
                      <wp:positionV relativeFrom="paragraph">
                        <wp:posOffset>53340</wp:posOffset>
                      </wp:positionV>
                      <wp:extent cx="1020445" cy="466090"/>
                      <wp:effectExtent l="0" t="0" r="0" b="0"/>
                      <wp:wrapSquare wrapText="bothSides"/>
                      <wp:docPr id="50" name="Frame5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197_2296088900"/>
                                        <w:bookmarkStart w:id="589" w:name="__Fieldmark__197_2296088900"/>
                                        <w:bookmarkEnd w:id="5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0" w:name="__Fieldmark__198_2296088900"/>
                                        <w:bookmarkStart w:id="591" w:name="__Fieldmark__198_2296088900"/>
                                        <w:bookmarkEnd w:id="5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2" w:name="__Fieldmark__199_2296088900"/>
                                        <w:bookmarkStart w:id="593" w:name="__Fieldmark__199_2296088900"/>
                                        <w:bookmarkEnd w:id="5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4" w:name="__Fieldmark__197_2296088900"/>
                                  <w:bookmarkStart w:id="595" w:name="__Fieldmark__197_2296088900"/>
                                  <w:bookmarkEnd w:id="5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96" w:name="__Fieldmark__198_2296088900"/>
                                  <w:bookmarkStart w:id="597" w:name="__Fieldmark__198_2296088900"/>
                                  <w:bookmarkEnd w:id="5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98" w:name="__Fieldmark__199_2296088900"/>
                                  <w:bookmarkStart w:id="599" w:name="__Fieldmark__199_2296088900"/>
                                  <w:bookmarkEnd w:id="5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4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the PJ maintain records that demonstrate adequate budget controls in compliance with 24 CFR 85.20, including evidence of periodic account reconciliation?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92.508(a)(5)(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20445" cy="466090"/>
                      <wp:effectExtent l="0" t="0" r="0" b="0"/>
                      <wp:wrapSquare wrapText="bothSides"/>
                      <wp:docPr id="51" name="Frame5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0" w:name="__Fieldmark__201_2296088900"/>
                                        <w:bookmarkStart w:id="601" w:name="__Fieldmark__201_2296088900"/>
                                        <w:bookmarkEnd w:id="6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2" w:name="__Fieldmark__202_2296088900"/>
                                        <w:bookmarkStart w:id="603" w:name="__Fieldmark__202_2296088900"/>
                                        <w:bookmarkEnd w:id="6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4" w:name="__Fieldmark__203_2296088900"/>
                                        <w:bookmarkStart w:id="605" w:name="__Fieldmark__203_2296088900"/>
                                        <w:bookmarkEnd w:id="6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6" w:name="__Fieldmark__201_2296088900"/>
                                  <w:bookmarkStart w:id="607" w:name="__Fieldmark__201_2296088900"/>
                                  <w:bookmarkEnd w:id="6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202_2296088900"/>
                                  <w:bookmarkStart w:id="609" w:name="__Fieldmark__202_2296088900"/>
                                  <w:bookmarkEnd w:id="6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10" w:name="__Fieldmark__203_2296088900"/>
                                  <w:bookmarkStart w:id="611" w:name="__Fieldmark__203_2296088900"/>
                                  <w:bookmarkEnd w:id="6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46.</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escribe the procedures that the PJ uses to ensure that information entered into IDIS is accurat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7-2</w:t>
    </w:r>
  </w:p>
  <w:p>
    <w:pPr>
      <w:pStyle w:val="Header"/>
      <w:jc w:val="center"/>
      <w:rPr/>
    </w:pPr>
    <w:r>
      <w:rPr/>
      <w:t>HOME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jc w:val="center"/>
      <w:rPr/>
    </w:pPr>
    <w:r>
      <w:rPr/>
      <w:tab/>
      <w:t xml:space="preserve">         Exhibit 7-2</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365" w:hanging="36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08:00Z</dcterms:created>
  <dc:creator>HUD</dc:creator>
  <dc:description/>
  <dc:language>en-US</dc:language>
  <cp:lastModifiedBy>h11391</cp:lastModifiedBy>
  <cp:lastPrinted>2010-04-20T10:45:00Z</cp:lastPrinted>
  <dcterms:modified xsi:type="dcterms:W3CDTF">2015-12-03T13:08: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2053386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RE:-CPD Monitoring Handbook - correct files 2 of 6</vt:lpwstr>
  </property>
  <property fmtid="{D5CDD505-2E9C-101B-9397-08002B2CF9AE}" pid="6" name="_NewReviewCycle">
    <vt:lpwstr/>
  </property>
  <property fmtid="{D5CDD505-2E9C-101B-9397-08002B2CF9AE}" pid="7" name="_PreviousAdHocReviewCycleID">
    <vt:r8>-321559789</vt:r8>
  </property>
  <property fmtid="{D5CDD505-2E9C-101B-9397-08002B2CF9AE}" pid="8" name="_ReviewingToolsShownOnce">
    <vt:lpwstr/>
  </property>
</Properties>
</file>