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576" w:type="dxa"/>
        <w:jc w:val="left"/>
        <w:tblInd w:w="-113" w:type="dxa"/>
        <w:tblLayout w:type="fixed"/>
        <w:tblCellMar>
          <w:top w:w="0" w:type="dxa"/>
          <w:left w:w="108" w:type="dxa"/>
          <w:bottom w:w="0" w:type="dxa"/>
          <w:right w:w="108" w:type="dxa"/>
        </w:tblCellMar>
      </w:tblPr>
      <w:tblGrid>
        <w:gridCol w:w="1509"/>
        <w:gridCol w:w="4735"/>
        <w:gridCol w:w="899"/>
        <w:gridCol w:w="2433"/>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szCs w:val="24"/>
              </w:rPr>
              <w:t>Guide for Review of Colonias Set-Aside</w:t>
            </w:r>
            <w:r>
              <w:rPr>
                <w:rFonts w:cs="Times New Roman" w:ascii="Times New Roman" w:hAnsi="Times New Roman"/>
                <w:b/>
                <w:sz w:val="24"/>
              </w:rPr>
              <w:t xml:space="preserve"> </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ame of Program Participant:</w:t>
            </w:r>
          </w:p>
          <w:p>
            <w:pPr>
              <w:pStyle w:val="Normal"/>
              <w:spacing w:lineRule="auto" w:line="240" w:before="0" w:after="0"/>
              <w:rPr>
                <w:rFonts w:ascii="Times New Roman" w:hAnsi="Times New Roman" w:cs="Times New Roman"/>
                <w:b/>
                <w:b/>
                <w:sz w:val="24"/>
              </w:rPr>
            </w:pPr>
            <w:r>
              <w:fldChar w:fldCharType="begin">
                <w:ffData>
                  <w:name w:val="Text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rPr>
                <w:rFonts w:cs="Times New Roman" w:ascii="Times New Roman" w:hAnsi="Times New Roman"/>
                <w:b/>
                <w:sz w:val="24"/>
              </w:rPr>
              <w:t>Staff Consulted:</w:t>
            </w:r>
          </w:p>
          <w:p>
            <w:pPr>
              <w:pStyle w:val="Normal"/>
              <w:spacing w:lineRule="auto" w:line="240" w:before="0" w:after="0"/>
              <w:rPr>
                <w:rFonts w:ascii="Times New Roman" w:hAnsi="Times New Roman" w:cs="Times New Roman"/>
                <w:sz w:val="24"/>
              </w:rPr>
            </w:pPr>
            <w:r>
              <w:fldChar w:fldCharType="begin">
                <w:ffData>
                  <w:name w:val="Text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Name(s) of Reviewer(s):</w:t>
            </w:r>
          </w:p>
        </w:tc>
        <w:tc>
          <w:tcPr>
            <w:tcW w:w="4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fldChar w:fldCharType="begin">
                <w:ffData>
                  <w:name w:val="Text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rPr>
            </w:pPr>
            <w:r>
              <w:rPr>
                <w:rFonts w:cs="Times New Roman" w:ascii="Times New Roman" w:hAnsi="Times New Roman"/>
                <w:b/>
                <w:sz w:val="24"/>
              </w:rPr>
              <w:t>Date:</w:t>
            </w:r>
          </w:p>
        </w:tc>
        <w:tc>
          <w:tcPr>
            <w:tcW w:w="2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rPr>
            </w:pPr>
            <w:r>
              <w:fldChar w:fldCharType="begin">
                <w:ffData>
                  <w:name w:val="Text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OMB Circula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240" w:before="0" w:after="0"/>
        <w:rPr>
          <w:rFonts w:ascii="Times New Roman" w:hAnsi="Times New Roman" w:cs="Times New Roman"/>
          <w:b/>
          <w:b/>
          <w:bCs/>
          <w:sz w:val="24"/>
        </w:rPr>
      </w:pPr>
      <w:r>
        <w:rPr>
          <w:rFonts w:cs="Times New Roman" w:ascii="Times New Roman" w:hAnsi="Times New Roman"/>
          <w:b/>
          <w:bCs/>
          <w:sz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u w:val="single"/>
        </w:rPr>
        <w:t>Instructions:</w:t>
      </w:r>
      <w:r>
        <w:rPr>
          <w:rFonts w:cs="Times New Roman" w:ascii="Times New Roman" w:hAnsi="Times New Roman"/>
          <w:sz w:val="24"/>
          <w:szCs w:val="24"/>
        </w:rPr>
        <w:tab/>
        <w:t>Section 916 of the Cranston-Gonzalez National Affordable Housing Act of 1990 (the Act) requires the states of Arizona, California, New Mexico, and Texas to set aside up to 10 percent (10%)  of their CDBG annual allocations to be used for eligible activities that meet the needs of the Colonias.  Pursuant to the Act, a colonia is an area within 150 miles of the United States-Mexico border regions of Arizona, California, New Mexico, and Texas that was in existence before November 28, 1990.  Metropolitan statistical areas with populations exceeding one million are exclude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o demonstrate compliance with the statutory requirements of the Act, the four states must provide documentation to support the designation of colonias, eligibility of activities assisted with colonias set-aside funds, the State’s system of funding areas of greatest need; and a description of accomplishments including activities completed and the number of colonias assisted.  This Exhibit should be used when monitoring these States to ensure compliance with the Act.  It is divided into five sections: Documentation to Support the Designation of Colonias; </w:t>
      </w:r>
      <w:r>
        <w:rPr>
          <w:rFonts w:cs="Times New Roman" w:ascii="Times New Roman" w:hAnsi="Times New Roman"/>
          <w:sz w:val="24"/>
        </w:rPr>
        <w:t>Documentation of the State’s System of Funding Areas of Greatest Need;</w:t>
      </w:r>
      <w:r>
        <w:rPr>
          <w:rFonts w:cs="Times New Roman" w:ascii="Times New Roman" w:hAnsi="Times New Roman"/>
          <w:sz w:val="24"/>
          <w:szCs w:val="24"/>
        </w:rPr>
        <w:t xml:space="preserve"> </w:t>
      </w:r>
      <w:r>
        <w:rPr>
          <w:rFonts w:cs="Times New Roman" w:ascii="Times New Roman" w:hAnsi="Times New Roman"/>
          <w:sz w:val="24"/>
        </w:rPr>
        <w:t>Documentation to Support the Eligibility of Activities Assisted with Colonias Set-aside Funds; Description of Accomplishments (Performance Evaluation Reports - PER) Including Activities Completed and the Number of Colonias Assisted; and Program Administratio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t>Questions</w:t>
      </w:r>
    </w:p>
    <w:p>
      <w:pPr>
        <w:pStyle w:val="Normal"/>
        <w:spacing w:lineRule="auto" w:line="240" w:before="0" w:after="0"/>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t>A.  DOCUMENTATION TO SUPPORT THE DESIGNATION OF COLONIAS</w:t>
      </w:r>
    </w:p>
    <w:p>
      <w:pPr>
        <w:pStyle w:val="Normal"/>
        <w:spacing w:lineRule="auto" w:line="240" w:before="0" w:after="0"/>
        <w:rPr>
          <w:rFonts w:ascii="Times New Roman" w:hAnsi="Times New Roman" w:cs="Times New Roman"/>
          <w:sz w:val="24"/>
        </w:rPr>
      </w:pPr>
      <w:r>
        <w:rPr>
          <w:rFonts w:cs="Times New Roman" w:ascii="Times New Roman" w:hAnsi="Times New Roman"/>
          <w:sz w:val="24"/>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92"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have a list of all colonia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10304829"/>
                                        <w:bookmarkStart w:id="1" w:name="__Fieldmark__4_3210304829"/>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210304829"/>
                                        <w:bookmarkStart w:id="3" w:name="__Fieldmark__5_3210304829"/>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210304829"/>
                                        <w:bookmarkStart w:id="5" w:name="__Fieldmark__6_3210304829"/>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210304829"/>
                                  <w:bookmarkStart w:id="7" w:name="__Fieldmark__4_3210304829"/>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210304829"/>
                                  <w:bookmarkStart w:id="9" w:name="__Fieldmark__5_3210304829"/>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210304829"/>
                                  <w:bookmarkStart w:id="11" w:name="__Fieldmark__6_3210304829"/>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have documentation that each colonia existed before November 28, 1990?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e)(1) of the Cranston-Gonzalez National Affordable Housing Act of 1990 (NAH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210304829"/>
                                        <w:bookmarkStart w:id="13" w:name="__Fieldmark__8_3210304829"/>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210304829"/>
                                        <w:bookmarkStart w:id="15" w:name="__Fieldmark__9_3210304829"/>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210304829"/>
                                        <w:bookmarkStart w:id="17" w:name="__Fieldmark__10_3210304829"/>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210304829"/>
                                  <w:bookmarkStart w:id="19" w:name="__Fieldmark__8_3210304829"/>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210304829"/>
                                  <w:bookmarkStart w:id="21" w:name="__Fieldmark__9_3210304829"/>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210304829"/>
                                  <w:bookmarkStart w:id="23" w:name="__Fieldmark__10_3210304829"/>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documentation show that the colonia is located within 150 miles of the United States-Mexico border?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e)(1) of the Cranston-Gonzalez National Affordable Housing Act of 1990 (NAH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210304829"/>
                                        <w:bookmarkStart w:id="25" w:name="__Fieldmark__12_3210304829"/>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210304829"/>
                                        <w:bookmarkStart w:id="27" w:name="__Fieldmark__13_3210304829"/>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210304829"/>
                                        <w:bookmarkStart w:id="29" w:name="__Fieldmark__14_3210304829"/>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210304829"/>
                                  <w:bookmarkStart w:id="31" w:name="__Fieldmark__12_3210304829"/>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210304829"/>
                                  <w:bookmarkStart w:id="33" w:name="__Fieldmark__13_3210304829"/>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210304829"/>
                                  <w:bookmarkStart w:id="35" w:name="__Fieldmark__14_3210304829"/>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a.  Are all of the State’s designated colonias identifiabl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Section 916(e)(1) of the Cranston-Gonzalez National Affordable Housing Act of 1990 (NAH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210304829"/>
                                        <w:bookmarkStart w:id="37" w:name="__Fieldmark__16_3210304829"/>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210304829"/>
                                        <w:bookmarkStart w:id="39" w:name="__Fieldmark__17_3210304829"/>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210304829"/>
                                        <w:bookmarkStart w:id="41" w:name="__Fieldmark__18_3210304829"/>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210304829"/>
                                  <w:bookmarkStart w:id="43" w:name="__Fieldmark__16_3210304829"/>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210304829"/>
                                  <w:bookmarkStart w:id="45" w:name="__Fieldmark__17_3210304829"/>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210304829"/>
                                  <w:bookmarkStart w:id="47" w:name="__Fieldmark__18_3210304829"/>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275"/>
              <w:rPr/>
            </w:pPr>
            <w:r>
              <w:rPr/>
              <w:t>b.  Does the state have documentation of each colonia’s identifiable boundarie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t>[Section 916(e)(1) of the Cranston-Gonzalez National Affordable Housing Act of 1990 (NAH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210304829"/>
                                        <w:bookmarkStart w:id="49" w:name="__Fieldmark__20_3210304829"/>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210304829"/>
                                        <w:bookmarkStart w:id="51" w:name="__Fieldmark__21_3210304829"/>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210304829"/>
                                        <w:bookmarkStart w:id="53" w:name="__Fieldmark__22_3210304829"/>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210304829"/>
                                  <w:bookmarkStart w:id="55" w:name="__Fieldmark__20_3210304829"/>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210304829"/>
                                  <w:bookmarkStart w:id="57" w:name="__Fieldmark__21_3210304829"/>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210304829"/>
                                  <w:bookmarkStart w:id="59" w:name="__Fieldmark__22_3210304829"/>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5" w:hanging="275"/>
              <w:rPr/>
            </w:pPr>
            <w:r>
              <w:rPr/>
              <w:t xml:space="preserve">a.  </w:t>
            </w:r>
            <w:r>
              <w:rPr>
                <w:rFonts w:cs="Times New Roman" w:ascii="Times New Roman" w:hAnsi="Times New Roman"/>
                <w:sz w:val="24"/>
              </w:rPr>
              <w:t>Are each of the colonias coterminous with the entire unit of general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210304829"/>
                                        <w:bookmarkStart w:id="61" w:name="__Fieldmark__24_3210304829"/>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210304829"/>
                                        <w:bookmarkStart w:id="63" w:name="__Fieldmark__25_3210304829"/>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210304829"/>
                                        <w:bookmarkStart w:id="65" w:name="__Fieldmark__26_3210304829"/>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210304829"/>
                                  <w:bookmarkStart w:id="67" w:name="__Fieldmark__24_3210304829"/>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210304829"/>
                                  <w:bookmarkStart w:id="69" w:name="__Fieldmark__25_3210304829"/>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210304829"/>
                                  <w:bookmarkStart w:id="71" w:name="__Fieldmark__26_3210304829"/>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010" w:type="dxa"/>
        <w:jc w:val="left"/>
        <w:tblInd w:w="350" w:type="dxa"/>
        <w:tblLayout w:type="fixed"/>
        <w:tblCellMar>
          <w:top w:w="0" w:type="dxa"/>
          <w:left w:w="0" w:type="dxa"/>
          <w:bottom w:w="0" w:type="dxa"/>
          <w:right w:w="0" w:type="dxa"/>
        </w:tblCellMar>
      </w:tblPr>
      <w:tblGrid>
        <w:gridCol w:w="9010"/>
      </w:tblGrid>
      <w:tr>
        <w:trPr>
          <w:trHeight w:val="60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b.  If not, what percentage are coterminou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275" w:hanging="0"/>
              <w:rPr/>
            </w:pPr>
            <w:r>
              <w:rPr>
                <w:u w:val="single"/>
              </w:rPr>
              <w:t>____________</w:t>
            </w:r>
            <w:r>
              <w:rPr/>
              <w:t>%</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document the number of residents in each colon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210304829"/>
                                        <w:bookmarkStart w:id="73" w:name="__Fieldmark__29_3210304829"/>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3210304829"/>
                                        <w:bookmarkStart w:id="75" w:name="__Fieldmark__30_3210304829"/>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3210304829"/>
                                        <w:bookmarkStart w:id="77" w:name="__Fieldmark__31_3210304829"/>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3210304829"/>
                                  <w:bookmarkStart w:id="79" w:name="__Fieldmark__29_3210304829"/>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210304829"/>
                                  <w:bookmarkStart w:id="81" w:name="__Fieldmark__30_3210304829"/>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3210304829"/>
                                  <w:bookmarkStart w:id="83" w:name="__Fieldmark__31_3210304829"/>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State have a process for undesignating colonia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3210304829"/>
                                        <w:bookmarkStart w:id="85" w:name="__Fieldmark__33_3210304829"/>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4_3210304829"/>
                                        <w:bookmarkStart w:id="87" w:name="__Fieldmark__34_3210304829"/>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5_3210304829"/>
                                        <w:bookmarkStart w:id="89" w:name="__Fieldmark__35_3210304829"/>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3_3210304829"/>
                                  <w:bookmarkStart w:id="91" w:name="__Fieldmark__33_3210304829"/>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4_3210304829"/>
                                  <w:bookmarkStart w:id="93" w:name="__Fieldmark__34_3210304829"/>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5_3210304829"/>
                                  <w:bookmarkStart w:id="95" w:name="__Fieldmark__35_3210304829"/>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have documentation that that each colonia lacks potable water, adequate sewer systems, decent, safe and sanitary housing, or other criteria chosen by the Stat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e)(1) of the Cranston-Gonzalez National Affordable Housing Act of 1990 (NAH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3210304829"/>
                                        <w:bookmarkStart w:id="97" w:name="__Fieldmark__37_3210304829"/>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8_3210304829"/>
                                        <w:bookmarkStart w:id="99" w:name="__Fieldmark__38_3210304829"/>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9_3210304829"/>
                                        <w:bookmarkStart w:id="101" w:name="__Fieldmark__39_3210304829"/>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7_3210304829"/>
                                  <w:bookmarkStart w:id="103" w:name="__Fieldmark__37_3210304829"/>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8_3210304829"/>
                                  <w:bookmarkStart w:id="105" w:name="__Fieldmark__38_3210304829"/>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9_3210304829"/>
                                  <w:bookmarkStart w:id="107" w:name="__Fieldmark__39_3210304829"/>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tabs>
          <w:tab w:val="clear" w:pos="720"/>
          <w:tab w:val="left" w:pos="360" w:leader="none"/>
        </w:tabs>
        <w:spacing w:lineRule="auto" w:line="240" w:before="0" w:after="0"/>
        <w:ind w:left="360" w:hanging="360"/>
        <w:rPr>
          <w:rFonts w:ascii="Times New Roman" w:hAnsi="Times New Roman" w:cs="Times New Roman"/>
          <w:sz w:val="24"/>
          <w:u w:val="single"/>
        </w:rPr>
      </w:pPr>
      <w:r>
        <w:rPr>
          <w:rFonts w:cs="Times New Roman" w:ascii="Times New Roman" w:hAnsi="Times New Roman"/>
          <w:sz w:val="24"/>
          <w:u w:val="single"/>
        </w:rPr>
        <w:t xml:space="preserve">B.   </w:t>
      </w:r>
      <w:r>
        <w:rPr>
          <w:rFonts w:cs="Times New Roman" w:ascii="Times New Roman" w:hAnsi="Times New Roman"/>
          <w:caps/>
          <w:sz w:val="24"/>
          <w:u w:val="single"/>
        </w:rPr>
        <w:t>Documentation of the State’s system of funding areas of greatest need</w:t>
      </w:r>
    </w:p>
    <w:p>
      <w:pPr>
        <w:pStyle w:val="Normal"/>
        <w:spacing w:lineRule="auto" w:line="240" w:before="0" w:after="0"/>
        <w:rPr/>
      </w:pPr>
      <w:r>
        <w:rPr>
          <w:rFonts w:cs="Times New Roman" w:ascii="Times New Roman" w:hAnsi="Times New Roman"/>
          <w:sz w:val="24"/>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keep records on the needs of the colonias?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c) of the Cranston-Gonzalez National Affordable Housing Act of 1990 (NAHA) and 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3210304829"/>
                                        <w:bookmarkStart w:id="109" w:name="__Fieldmark__41_3210304829"/>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3210304829"/>
                                        <w:bookmarkStart w:id="111" w:name="__Fieldmark__42_3210304829"/>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3_3210304829"/>
                                        <w:bookmarkStart w:id="113" w:name="__Fieldmark__43_3210304829"/>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1_3210304829"/>
                                  <w:bookmarkStart w:id="115" w:name="__Fieldmark__41_3210304829"/>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2_3210304829"/>
                                  <w:bookmarkStart w:id="117" w:name="__Fieldmark__42_3210304829"/>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3_3210304829"/>
                                  <w:bookmarkStart w:id="119" w:name="__Fieldmark__43_3210304829"/>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1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es the State have documentation on how it determines the colonias with the greatest need?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c) of the Cranston-Gonzalez National Affordable Housing Act of 1990 (NAHA) and 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3210304829"/>
                                        <w:bookmarkStart w:id="121" w:name="__Fieldmark__45_3210304829"/>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6_3210304829"/>
                                        <w:bookmarkStart w:id="123" w:name="__Fieldmark__46_3210304829"/>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7_3210304829"/>
                                        <w:bookmarkStart w:id="125" w:name="__Fieldmark__47_3210304829"/>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5_3210304829"/>
                                  <w:bookmarkStart w:id="127" w:name="__Fieldmark__45_3210304829"/>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6_3210304829"/>
                                  <w:bookmarkStart w:id="129" w:name="__Fieldmark__46_3210304829"/>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7_3210304829"/>
                                  <w:bookmarkStart w:id="131" w:name="__Fieldmark__47_3210304829"/>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1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maintain records showing how funds are used to benefit individual colonias with the goal of meeting all of the needs of each funded colon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9_3210304829"/>
                                        <w:bookmarkStart w:id="133" w:name="__Fieldmark__49_3210304829"/>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0_3210304829"/>
                                        <w:bookmarkStart w:id="135" w:name="__Fieldmark__50_3210304829"/>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1_3210304829"/>
                                        <w:bookmarkStart w:id="137" w:name="__Fieldmark__51_3210304829"/>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9_3210304829"/>
                                  <w:bookmarkStart w:id="139" w:name="__Fieldmark__49_3210304829"/>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0_3210304829"/>
                                  <w:bookmarkStart w:id="141" w:name="__Fieldmark__50_3210304829"/>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1_3210304829"/>
                                  <w:bookmarkStart w:id="143" w:name="__Fieldmark__51_3210304829"/>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1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ensure that units of general local government fund needy colonias that are located within their jurisdi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3_3210304829"/>
                                        <w:bookmarkStart w:id="145" w:name="__Fieldmark__53_3210304829"/>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4_3210304829"/>
                                        <w:bookmarkStart w:id="147" w:name="__Fieldmark__54_3210304829"/>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5_3210304829"/>
                                        <w:bookmarkStart w:id="149" w:name="__Fieldmark__55_3210304829"/>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3_3210304829"/>
                                  <w:bookmarkStart w:id="151" w:name="__Fieldmark__53_3210304829"/>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4_3210304829"/>
                                  <w:bookmarkStart w:id="153" w:name="__Fieldmark__54_3210304829"/>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5_3210304829"/>
                                  <w:bookmarkStart w:id="155" w:name="__Fieldmark__55_3210304829"/>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z w:val="16"/>
                <w:szCs w:val="16"/>
              </w:rPr>
            </w:pPr>
            <w:r>
              <w:rPr>
                <w:sz w:val="16"/>
                <w:szCs w:val="16"/>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1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trike/>
              </w:rPr>
            </w:pPr>
            <w:r>
              <w:rPr/>
              <w:t>Does the State have records describing how the number of colonia-eligible jurisdictions relates to the amount of available funding? (NOTE: The description should express the need for colonias funding compared to the amount of funds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7_3210304829"/>
                                        <w:bookmarkStart w:id="157" w:name="__Fieldmark__57_3210304829"/>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8_3210304829"/>
                                        <w:bookmarkStart w:id="159" w:name="__Fieldmark__58_3210304829"/>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3210304829"/>
                                        <w:bookmarkStart w:id="161" w:name="__Fieldmark__59_3210304829"/>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7_3210304829"/>
                                  <w:bookmarkStart w:id="163" w:name="__Fieldmark__57_3210304829"/>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8_3210304829"/>
                                  <w:bookmarkStart w:id="165" w:name="__Fieldmark__58_3210304829"/>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9_3210304829"/>
                                  <w:bookmarkStart w:id="167" w:name="__Fieldmark__59_3210304829"/>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14</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Do the Method of Distribution and other application manuals or guidance describe the methodology used to choose colonias funded by the stat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916(c) of the Cranston-Gonzalez National Affordable Housing Act of 1990 (NAHA) and 24 CFR 570.490(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1_3210304829"/>
                                        <w:bookmarkStart w:id="169" w:name="__Fieldmark__61_3210304829"/>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2_3210304829"/>
                                        <w:bookmarkStart w:id="171" w:name="__Fieldmark__62_3210304829"/>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3_3210304829"/>
                                        <w:bookmarkStart w:id="173" w:name="__Fieldmark__63_3210304829"/>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1_3210304829"/>
                                  <w:bookmarkStart w:id="175" w:name="__Fieldmark__61_3210304829"/>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2_3210304829"/>
                                  <w:bookmarkStart w:id="177" w:name="__Fieldmark__62_3210304829"/>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3_3210304829"/>
                                  <w:bookmarkStart w:id="179" w:name="__Fieldmark__63_3210304829"/>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1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pPr>
      <w:r>
        <w:rPr>
          <w:rFonts w:cs="Times New Roman" w:ascii="Times New Roman" w:hAnsi="Times New Roman"/>
          <w:sz w:val="24"/>
        </w:rPr>
        <w:t>1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Has the State consulted colonias interest groups in determining colonias’ nee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5_3210304829"/>
                                        <w:bookmarkStart w:id="181" w:name="__Fieldmark__65_3210304829"/>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6_3210304829"/>
                                        <w:bookmarkStart w:id="183" w:name="__Fieldmark__66_3210304829"/>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7_3210304829"/>
                                        <w:bookmarkStart w:id="185" w:name="__Fieldmark__67_3210304829"/>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5_3210304829"/>
                                  <w:bookmarkStart w:id="187" w:name="__Fieldmark__65_3210304829"/>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6_3210304829"/>
                                  <w:bookmarkStart w:id="189" w:name="__Fieldmark__66_3210304829"/>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7_3210304829"/>
                                  <w:bookmarkStart w:id="191" w:name="__Fieldmark__67_3210304829"/>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z w:val="16"/>
                <w:szCs w:val="16"/>
              </w:rPr>
            </w:pPr>
            <w:r>
              <w:rPr>
                <w:sz w:val="16"/>
                <w:szCs w:val="16"/>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sz w:val="16"/>
                <w:szCs w:val="16"/>
              </w:rPr>
            </w:pPr>
            <w:r>
              <w:rPr>
                <w:sz w:val="16"/>
                <w:szCs w:val="16"/>
              </w:rPr>
            </w:r>
          </w:p>
        </w:tc>
      </w:tr>
    </w:tbl>
    <w:p>
      <w:pPr>
        <w:pStyle w:val="Normal"/>
        <w:spacing w:lineRule="auto" w:line="240" w:before="0" w:after="0"/>
        <w:rPr/>
      </w:pPr>
      <w:r>
        <w:rPr>
          <w:rFonts w:cs="Times New Roman" w:ascii="Times New Roman" w:hAnsi="Times New Roman"/>
          <w:sz w:val="24"/>
        </w:rPr>
        <w:t>1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Does the State fund non-colonia set-aside projects in the colonias with State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9_3210304829"/>
                                        <w:bookmarkStart w:id="193" w:name="__Fieldmark__69_3210304829"/>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0_3210304829"/>
                                        <w:bookmarkStart w:id="195" w:name="__Fieldmark__70_3210304829"/>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1_3210304829"/>
                                        <w:bookmarkStart w:id="197" w:name="__Fieldmark__71_3210304829"/>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9_3210304829"/>
                                  <w:bookmarkStart w:id="199" w:name="__Fieldmark__69_3210304829"/>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0_3210304829"/>
                                  <w:bookmarkStart w:id="201" w:name="__Fieldmark__70_3210304829"/>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1_3210304829"/>
                                  <w:bookmarkStart w:id="203" w:name="__Fieldmark__71_3210304829"/>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ind w:left="360" w:hanging="360"/>
        <w:rPr>
          <w:rFonts w:ascii="Times New Roman" w:hAnsi="Times New Roman" w:cs="Times New Roman"/>
          <w:sz w:val="24"/>
          <w:u w:val="single"/>
        </w:rPr>
      </w:pPr>
      <w:r>
        <w:rPr>
          <w:rFonts w:cs="Times New Roman" w:ascii="Times New Roman" w:hAnsi="Times New Roman"/>
          <w:sz w:val="24"/>
          <w:u w:val="single"/>
        </w:rPr>
        <w:t xml:space="preserve">C.  </w:t>
      </w:r>
      <w:r>
        <w:rPr>
          <w:rFonts w:cs="Times New Roman" w:ascii="Times New Roman" w:hAnsi="Times New Roman"/>
          <w:caps/>
          <w:sz w:val="24"/>
          <w:u w:val="single"/>
        </w:rPr>
        <w:t xml:space="preserve">Documentation to support the eligibility of activities assisted with colonias set-aside funds </w:t>
      </w:r>
    </w:p>
    <w:p>
      <w:pPr>
        <w:pStyle w:val="Normal"/>
        <w:spacing w:lineRule="auto" w:line="240" w:before="0" w:after="0"/>
        <w:rPr/>
      </w:pPr>
      <w:r>
        <w:rPr>
          <w:rFonts w:cs="Times New Roman" w:ascii="Times New Roman" w:hAnsi="Times New Roman"/>
          <w:sz w:val="24"/>
        </w:rPr>
        <w:t>1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rPr>
              <w:t xml:space="preserve">Is each activity funded with the colonia set-aside eligible and meet a national objective?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Section 105(a) of the HCDA, Section 916(b) of the Cranston-Gonzalez National Affordable Housing Act of 1990 (NAHA), 24 CFR 570.482, and 24 CFR 570.48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3_3210304829"/>
                                        <w:bookmarkStart w:id="205" w:name="__Fieldmark__73_3210304829"/>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4_3210304829"/>
                                        <w:bookmarkStart w:id="207" w:name="__Fieldmark__74_3210304829"/>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5_3210304829"/>
                                        <w:bookmarkStart w:id="209" w:name="__Fieldmark__75_3210304829"/>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3_3210304829"/>
                                  <w:bookmarkStart w:id="211" w:name="__Fieldmark__73_3210304829"/>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4_3210304829"/>
                                  <w:bookmarkStart w:id="213" w:name="__Fieldmark__74_3210304829"/>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5_3210304829"/>
                                  <w:bookmarkStart w:id="215" w:name="__Fieldmark__75_3210304829"/>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 w:hanging="5"/>
              <w:rPr/>
            </w:pPr>
            <w:r>
              <w:rPr>
                <w:rFonts w:cs="Times New Roman" w:ascii="Times New Roman" w:hAnsi="Times New Roman"/>
                <w:sz w:val="24"/>
              </w:rPr>
              <w:t>Is there documentation that activities assisted with colonias set-aside funds are located within a colon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7_3210304829"/>
                                        <w:bookmarkStart w:id="217" w:name="__Fieldmark__77_3210304829"/>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8_3210304829"/>
                                        <w:bookmarkStart w:id="219" w:name="__Fieldmark__78_3210304829"/>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9_3210304829"/>
                                        <w:bookmarkStart w:id="221" w:name="__Fieldmark__79_3210304829"/>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7_3210304829"/>
                                  <w:bookmarkStart w:id="223" w:name="__Fieldmark__77_3210304829"/>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8_3210304829"/>
                                  <w:bookmarkStart w:id="225" w:name="__Fieldmark__78_3210304829"/>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9_3210304829"/>
                                  <w:bookmarkStart w:id="227" w:name="__Fieldmark__79_3210304829"/>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1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 xml:space="preserve">Is the State maintaining the appropriate separation of colonias set-aside funds from other CDBG funds?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1_3210304829"/>
                                        <w:bookmarkStart w:id="229" w:name="__Fieldmark__81_3210304829"/>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2_3210304829"/>
                                        <w:bookmarkStart w:id="231" w:name="__Fieldmark__82_3210304829"/>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3_3210304829"/>
                                        <w:bookmarkStart w:id="233" w:name="__Fieldmark__83_3210304829"/>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1_3210304829"/>
                                  <w:bookmarkStart w:id="235" w:name="__Fieldmark__81_3210304829"/>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2_3210304829"/>
                                  <w:bookmarkStart w:id="237" w:name="__Fieldmark__82_3210304829"/>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3_3210304829"/>
                                  <w:bookmarkStart w:id="239" w:name="__Fieldmark__83_3210304829"/>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ind w:left="360" w:hanging="360"/>
        <w:rPr>
          <w:rFonts w:ascii="Times New Roman" w:hAnsi="Times New Roman" w:cs="Times New Roman"/>
          <w:sz w:val="24"/>
          <w:u w:val="single"/>
        </w:rPr>
      </w:pPr>
      <w:r>
        <w:rPr>
          <w:rFonts w:cs="Times New Roman" w:ascii="Times New Roman" w:hAnsi="Times New Roman"/>
          <w:sz w:val="24"/>
          <w:u w:val="single"/>
        </w:rPr>
        <w:t xml:space="preserve">D.  </w:t>
      </w:r>
      <w:r>
        <w:rPr>
          <w:rFonts w:cs="Times New Roman" w:ascii="Times New Roman" w:hAnsi="Times New Roman"/>
          <w:caps/>
          <w:sz w:val="24"/>
          <w:u w:val="single"/>
        </w:rPr>
        <w:t>description of accomplishments (performance evaluation reports—PER) including activities completed and the number of colonias assisted.</w:t>
      </w:r>
    </w:p>
    <w:p>
      <w:pPr>
        <w:pStyle w:val="Normal"/>
        <w:spacing w:lineRule="auto" w:line="240" w:before="0" w:after="0"/>
        <w:rPr>
          <w:rFonts w:ascii="Times New Roman" w:hAnsi="Times New Roman" w:cs="Times New Roman"/>
          <w:sz w:val="24"/>
          <w:u w:val="single"/>
        </w:rPr>
      </w:pPr>
      <w:r>
        <w:rPr>
          <w:rFonts w:cs="Times New Roman" w:ascii="Times New Roman" w:hAnsi="Times New Roman"/>
          <w:sz w:val="24"/>
          <w:u w:val="single"/>
        </w:rPr>
      </w:r>
    </w:p>
    <w:p>
      <w:pPr>
        <w:pStyle w:val="Normal"/>
        <w:spacing w:lineRule="auto" w:line="240" w:before="0" w:after="0"/>
        <w:rPr/>
      </w:pPr>
      <w:r>
        <w:rPr>
          <w:rFonts w:cs="Times New Roman" w:ascii="Times New Roman" w:hAnsi="Times New Roman"/>
          <w:sz w:val="24"/>
        </w:rPr>
        <w:t>2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Is there documentation on whether colonia set-aside funded activities are completed?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5_3210304829"/>
                                        <w:bookmarkStart w:id="241" w:name="__Fieldmark__85_3210304829"/>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6_3210304829"/>
                                        <w:bookmarkStart w:id="243" w:name="__Fieldmark__86_3210304829"/>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7_3210304829"/>
                                        <w:bookmarkStart w:id="245" w:name="__Fieldmark__87_3210304829"/>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5_3210304829"/>
                                  <w:bookmarkStart w:id="247" w:name="__Fieldmark__85_3210304829"/>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6_3210304829"/>
                                  <w:bookmarkStart w:id="249" w:name="__Fieldmark__86_3210304829"/>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7_3210304829"/>
                                  <w:bookmarkStart w:id="251" w:name="__Fieldmark__87_3210304829"/>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21</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5" w:hanging="275"/>
              <w:rPr>
                <w:rFonts w:ascii="Times New Roman" w:hAnsi="Times New Roman" w:cs="Times New Roman"/>
                <w:sz w:val="24"/>
              </w:rPr>
            </w:pPr>
            <w:r>
              <w:rPr>
                <w:rFonts w:cs="Times New Roman" w:ascii="Times New Roman" w:hAnsi="Times New Roman"/>
                <w:sz w:val="24"/>
              </w:rPr>
              <w:t>a.  Is there documentation on accomplishments with colonia set-aside funds for the program year reviewed (starting with FY 2009 for Arizona and California and FY 2010 for Texas and New Mexico)?</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89_3210304829"/>
                                        <w:bookmarkStart w:id="253" w:name="__Fieldmark__89_3210304829"/>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0_3210304829"/>
                                        <w:bookmarkStart w:id="255" w:name="__Fieldmark__90_3210304829"/>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1_3210304829"/>
                                        <w:bookmarkStart w:id="257" w:name="__Fieldmark__91_3210304829"/>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9_3210304829"/>
                                  <w:bookmarkStart w:id="259" w:name="__Fieldmark__89_3210304829"/>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0_3210304829"/>
                                  <w:bookmarkStart w:id="261" w:name="__Fieldmark__90_3210304829"/>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1_3210304829"/>
                                  <w:bookmarkStart w:id="263" w:name="__Fieldmark__91_3210304829"/>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5" w:hanging="270"/>
              <w:rPr/>
            </w:pPr>
            <w:r>
              <w:rPr/>
              <w:t xml:space="preserve">b.  </w:t>
            </w:r>
            <w:r>
              <w:rPr>
                <w:rFonts w:cs="Times New Roman" w:ascii="Times New Roman" w:hAnsi="Times New Roman"/>
                <w:sz w:val="24"/>
              </w:rPr>
              <w:t>For the program year reviewed (starting with FY 2009 for Arizona and California and FY 2010 for Texas and New Mexico), does the State track:</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The number of colonias funded?</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water systems fund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water systems rehabilitat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new water systems?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sanitary sewers fund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sanitary sewers rehabilitat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new sanitary sewers?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houses rehabilitated?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     </w:t>
            </w:r>
            <w:r>
              <w:rPr/>
              <w:t>-  The number of people served by housing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3_3210304829"/>
                                        <w:bookmarkStart w:id="265" w:name="__Fieldmark__93_3210304829"/>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94_3210304829"/>
                                        <w:bookmarkStart w:id="267" w:name="__Fieldmark__94_3210304829"/>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95_3210304829"/>
                                        <w:bookmarkStart w:id="269" w:name="__Fieldmark__95_3210304829"/>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3_3210304829"/>
                                  <w:bookmarkStart w:id="271" w:name="__Fieldmark__93_3210304829"/>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94_3210304829"/>
                                  <w:bookmarkStart w:id="273" w:name="__Fieldmark__94_3210304829"/>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95_3210304829"/>
                                  <w:bookmarkStart w:id="275" w:name="__Fieldmark__95_3210304829"/>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t>2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275" w:hanging="275"/>
              <w:rPr/>
            </w:pPr>
            <w:r>
              <w:rPr/>
              <w:t>a.  Is there documentation on accomplishments with colonia set-aside funds for the entire life of the set-asid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97_3210304829"/>
                                        <w:bookmarkStart w:id="277" w:name="__Fieldmark__97_3210304829"/>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98_3210304829"/>
                                        <w:bookmarkStart w:id="279" w:name="__Fieldmark__98_3210304829"/>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99_3210304829"/>
                                        <w:bookmarkStart w:id="281" w:name="__Fieldmark__99_3210304829"/>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97_3210304829"/>
                                  <w:bookmarkStart w:id="283" w:name="__Fieldmark__97_3210304829"/>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98_3210304829"/>
                                  <w:bookmarkStart w:id="285" w:name="__Fieldmark__98_3210304829"/>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99_3210304829"/>
                                  <w:bookmarkStart w:id="287" w:name="__Fieldmark__99_3210304829"/>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b. </w:t>
            </w:r>
            <w:r>
              <w:rPr>
                <w:rFonts w:cs="Times New Roman" w:ascii="Times New Roman" w:hAnsi="Times New Roman"/>
                <w:sz w:val="24"/>
              </w:rPr>
              <w:t>For the entire life of the set-aside, does the State track:</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The number of colonias funded?</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water systems fund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water systems rehabilitat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water systems fund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new sanitary sewers fund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sanitary sewers rehabilitat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people served by sanitary sewers funded?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  The number of houses rehabilitated? </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 xml:space="preserve">     </w:t>
            </w:r>
            <w:r>
              <w:rPr/>
              <w:t>-  The number of people served by housing rehabilit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1_3210304829"/>
                                        <w:bookmarkStart w:id="289" w:name="__Fieldmark__101_3210304829"/>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2_3210304829"/>
                                        <w:bookmarkStart w:id="291" w:name="__Fieldmark__102_3210304829"/>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3_3210304829"/>
                                        <w:bookmarkStart w:id="293" w:name="__Fieldmark__103_3210304829"/>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1_3210304829"/>
                                  <w:bookmarkStart w:id="295" w:name="__Fieldmark__101_3210304829"/>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2_3210304829"/>
                                  <w:bookmarkStart w:id="297" w:name="__Fieldmark__102_3210304829"/>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3_3210304829"/>
                                  <w:bookmarkStart w:id="299" w:name="__Fieldmark__103_3210304829"/>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2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pPr>
      <w:r>
        <w:rPr>
          <w:rFonts w:cs="Times New Roman" w:ascii="Times New Roman" w:hAnsi="Times New Roman"/>
          <w:sz w:val="24"/>
        </w:rPr>
        <w:t>2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Is there documentation that accomplishments are reported in IDI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05_3210304829"/>
                                        <w:bookmarkStart w:id="301" w:name="__Fieldmark__105_3210304829"/>
                                        <w:bookmarkEnd w:id="3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06_3210304829"/>
                                        <w:bookmarkStart w:id="303" w:name="__Fieldmark__106_3210304829"/>
                                        <w:bookmarkEnd w:id="3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07_3210304829"/>
                                        <w:bookmarkStart w:id="305" w:name="__Fieldmark__107_3210304829"/>
                                        <w:bookmarkEnd w:id="3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05_3210304829"/>
                                  <w:bookmarkStart w:id="307" w:name="__Fieldmark__105_3210304829"/>
                                  <w:bookmarkEnd w:id="3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06_3210304829"/>
                                  <w:bookmarkStart w:id="309" w:name="__Fieldmark__106_3210304829"/>
                                  <w:bookmarkEnd w:id="3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07_3210304829"/>
                                  <w:bookmarkStart w:id="311" w:name="__Fieldmark__107_3210304829"/>
                                  <w:bookmarkEnd w:id="3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u w:val="single"/>
        </w:rPr>
        <w:t xml:space="preserve">E. </w:t>
      </w:r>
      <w:r>
        <w:rPr>
          <w:rFonts w:cs="Times New Roman" w:ascii="Times New Roman" w:hAnsi="Times New Roman"/>
          <w:caps/>
          <w:sz w:val="24"/>
          <w:u w:val="single"/>
        </w:rPr>
        <w:t>Program Administration</w:t>
      </w:r>
    </w:p>
    <w:p>
      <w:pPr>
        <w:pStyle w:val="Normal"/>
        <w:spacing w:lineRule="auto" w:line="240" w:before="0" w:after="0"/>
        <w:rPr>
          <w:rFonts w:ascii="Times New Roman" w:hAnsi="Times New Roman" w:cs="Times New Roman"/>
          <w:sz w:val="24"/>
        </w:rPr>
      </w:pPr>
      <w:r>
        <w:rPr>
          <w:rFonts w:cs="Times New Roman" w:ascii="Times New Roman" w:hAnsi="Times New Roman"/>
          <w:sz w:val="24"/>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monitor colonia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394335"/>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09_3210304829"/>
                                        <w:bookmarkStart w:id="313" w:name="__Fieldmark__109_3210304829"/>
                                        <w:bookmarkEnd w:id="3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0_3210304829"/>
                                        <w:bookmarkStart w:id="315" w:name="__Fieldmark__110_3210304829"/>
                                        <w:bookmarkEnd w:id="3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1_3210304829"/>
                                        <w:bookmarkStart w:id="317" w:name="__Fieldmark__111_3210304829"/>
                                        <w:bookmarkEnd w:id="3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09_3210304829"/>
                                  <w:bookmarkStart w:id="319" w:name="__Fieldmark__109_3210304829"/>
                                  <w:bookmarkEnd w:id="3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0_3210304829"/>
                                  <w:bookmarkStart w:id="321" w:name="__Fieldmark__110_3210304829"/>
                                  <w:bookmarkEnd w:id="3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1_3210304829"/>
                                  <w:bookmarkStart w:id="323" w:name="__Fieldmark__111_3210304829"/>
                                  <w:bookmarkEnd w:id="3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1"/>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pPr>
      <w:r>
        <w:rPr>
          <w:rFonts w:cs="Times New Roman" w:ascii="Times New Roman" w:hAnsi="Times New Roman"/>
          <w:sz w:val="24"/>
        </w:rPr>
        <w:t>2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Does the State have policies on monitoring colonias?</w:t>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pPr>
            <w:r>
              <w:rPr/>
              <w:t>[24 CFR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394335"/>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3_3210304829"/>
                                        <w:bookmarkStart w:id="325" w:name="__Fieldmark__113_3210304829"/>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4_3210304829"/>
                                        <w:bookmarkStart w:id="327" w:name="__Fieldmark__114_3210304829"/>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15_3210304829"/>
                                        <w:bookmarkStart w:id="329" w:name="__Fieldmark__115_3210304829"/>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3_3210304829"/>
                                  <w:bookmarkStart w:id="331" w:name="__Fieldmark__113_3210304829"/>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14_3210304829"/>
                                  <w:bookmarkStart w:id="333" w:name="__Fieldmark__114_3210304829"/>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15_3210304829"/>
                                  <w:bookmarkStart w:id="335" w:name="__Fieldmark__115_3210304829"/>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pPr>
      <w:r>
        <w:rPr>
          <w:rFonts w:cs="Times New Roman" w:ascii="Times New Roman" w:hAnsi="Times New Roman"/>
          <w:sz w:val="24"/>
        </w:rPr>
        <w:t>2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t>If the answer for Question 24 is yes, is the monitoring of colonias separate from regular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17_3210304829"/>
                                        <w:bookmarkStart w:id="337" w:name="__Fieldmark__117_3210304829"/>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18_3210304829"/>
                                        <w:bookmarkStart w:id="339" w:name="__Fieldmark__118_3210304829"/>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19_3210304829"/>
                                        <w:bookmarkStart w:id="341" w:name="__Fieldmark__119_3210304829"/>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17_3210304829"/>
                                  <w:bookmarkStart w:id="343" w:name="__Fieldmark__117_3210304829"/>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18_3210304829"/>
                                  <w:bookmarkStart w:id="345" w:name="__Fieldmark__118_3210304829"/>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19_3210304829"/>
                                  <w:bookmarkStart w:id="347" w:name="__Fieldmark__119_3210304829"/>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rFonts w:ascii="Cambria Math" w:hAnsi="Cambria Math" w:cs="Cambria Math"/>
                <w:lang w:val="en-US" w:eastAsia="en-US"/>
              </w:rPr>
            </w:pPr>
            <w:r>
              <w:fldChar w:fldCharType="begin">
                <w:ffData>
                  <w:name w:val="Text3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left" w:pos="5040" w:leader="none"/>
                <w:tab w:val="left" w:pos="5760" w:leader="none"/>
                <w:tab w:val="left" w:pos="6480" w:leader="none"/>
              </w:tabs>
              <w:spacing w:before="0" w:after="120"/>
              <w:ind w:left="0" w:hanging="0"/>
              <w:rPr/>
            </w:pPr>
            <w:r>
              <w:rPr/>
            </w:r>
          </w:p>
        </w:tc>
      </w:tr>
    </w:tbl>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04/2010</w:t>
      <w:tab/>
      <w:t>4-</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w:t>
    </w:r>
    <w:r>
      <w:rPr>
        <w:rStyle w:val="PageNumber"/>
        <w:sz w:val="24"/>
        <w:szCs w:val="24"/>
        <w:rFonts w:cs="Times New Roman" w:ascii="Times New Roman" w:hAnsi="Times New Roman"/>
      </w:rPr>
      <w:fldChar w:fldCharType="end"/>
    </w:r>
    <w:r>
      <w:rPr>
        <w:rFonts w:cs="Times New Roman" w:ascii="Times New Roman" w:hAnsi="Times New Roman"/>
        <w:sz w:val="24"/>
        <w:szCs w:val="24"/>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24"/>
        <w:szCs w:val="24"/>
      </w:rPr>
      <w:tab/>
      <w:t>4-</w:t>
    </w: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9</w:t>
    </w:r>
    <w:r>
      <w:rPr>
        <w:rStyle w:val="PageNumber"/>
        <w:sz w:val="24"/>
        <w:szCs w:val="24"/>
        <w:rFonts w:cs="Times New Roman" w:ascii="Times New Roman" w:hAnsi="Times New Roman"/>
      </w:rPr>
      <w:fldChar w:fldCharType="end"/>
    </w:r>
    <w:r>
      <w:rPr>
        <w:rFonts w:cs="Times New Roman" w:ascii="Times New Roman" w:hAnsi="Times New Roman"/>
        <w:sz w:val="24"/>
        <w:szCs w:val="24"/>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sz w:val="24"/>
        <w:szCs w:val="24"/>
      </w:rPr>
      <w:t>6509.2 Rev-6</w:t>
      <w:tab/>
      <w:t>Exhibit 4-9</w:t>
    </w:r>
  </w:p>
  <w:p>
    <w:pPr>
      <w:pStyle w:val="Header"/>
      <w:jc w:val="center"/>
      <w:rPr>
        <w:rFonts w:ascii="Times New Roman" w:hAnsi="Times New Roman" w:cs="Times New Roman"/>
        <w:sz w:val="24"/>
        <w:szCs w:val="24"/>
      </w:rPr>
    </w:pPr>
    <w:r>
      <w:rPr>
        <w:rFonts w:cs="Times New Roman" w:ascii="Times New Roman" w:hAnsi="Times New Roman"/>
        <w:sz w:val="24"/>
        <w:szCs w:val="24"/>
      </w:rPr>
      <w:t>State CDBG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tab/>
      <w:t>Exhibit 4-9</w:t>
      <w:tab/>
      <w:t>6509.2 REV-6</w:t>
    </w:r>
  </w:p>
  <w:p>
    <w:pPr>
      <w:pStyle w:val="Header"/>
      <w:jc w:val="center"/>
      <w:rPr>
        <w:rFonts w:ascii="Times New Roman" w:hAnsi="Times New Roman" w:cs="Times New Roman"/>
        <w:sz w:val="24"/>
        <w:szCs w:val="24"/>
      </w:rPr>
    </w:pPr>
    <w:r>
      <w:rPr>
        <w:rFonts w:cs="Times New Roman" w:ascii="Times New Roman" w:hAnsi="Times New Roman"/>
        <w:sz w:val="24"/>
        <w:szCs w:val="24"/>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rFonts w:cs="Times New Roman"/>
    </w:rPr>
  </w:style>
  <w:style w:type="character" w:styleId="BodyTextIndentChar">
    <w:name w:val="Body Text Indent Char"/>
    <w:qFormat/>
    <w:rPr>
      <w:rFonts w:ascii="Times New Roman" w:hAnsi="Times New Roman"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0"/>
      <w:ind w:left="720" w:hanging="0"/>
    </w:pPr>
    <w:rPr>
      <w:rFonts w:ascii="Times New Roman" w:hAnsi="Times New Roman" w:eastAsia="Times New Roman" w:cs="Times New Roman"/>
      <w:sz w:val="20"/>
      <w:szCs w:val="24"/>
    </w:rPr>
  </w:style>
  <w:style w:type="paragraph" w:styleId="Level1">
    <w:name w:val="Level 1"/>
    <w:basedOn w:val="Header"/>
    <w:qFormat/>
    <w:pPr>
      <w:numPr>
        <w:ilvl w:val="0"/>
        <w:numId w:val="1"/>
      </w:numPr>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6:00Z</dcterms:created>
  <dc:creator>Preferred User</dc:creator>
  <dc:description/>
  <dc:language>en-US</dc:language>
  <cp:lastModifiedBy>h11391</cp:lastModifiedBy>
  <cp:lastPrinted>2010-04-20T10:36:00Z</cp:lastPrinted>
  <dcterms:modified xsi:type="dcterms:W3CDTF">2015-12-03T1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584304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PreviousAdHocReviewCycleID">
    <vt:r8>-480837272</vt:r8>
  </property>
  <property fmtid="{D5CDD505-2E9C-101B-9397-08002B2CF9AE}" pid="8" name="_ReviewingToolsShownOnce">
    <vt:lpwstr/>
  </property>
</Properties>
</file>