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Leveraging</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ny Amendment(s):</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sz w:val="22"/>
          <w:szCs w:val="20"/>
        </w:rPr>
      </w:pPr>
      <w:r>
        <w:rPr/>
        <w:tab/>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 xml:space="preserve">:   </w:t>
      </w:r>
      <w:r>
        <w:rPr/>
        <w:t xml:space="preserve">This Exhibit is designed to evaluate the RHED program participant’s compliance with the leveraging requirement. </w:t>
      </w:r>
    </w:p>
    <w:p>
      <w:pPr>
        <w:pStyle w:val="Normal"/>
        <w:rPr>
          <w:b/>
          <w:b/>
          <w:bCs/>
        </w:rPr>
      </w:pPr>
      <w:r>
        <w:rPr>
          <w:b/>
          <w:bCs/>
        </w:rPr>
      </w:r>
    </w:p>
    <w:p>
      <w:pPr>
        <w:pStyle w:val="Normal"/>
        <w:rPr>
          <w:bCs/>
        </w:rPr>
      </w:pPr>
      <w:r>
        <w:rPr>
          <w:b/>
          <w:bCs/>
        </w:rPr>
        <w:t>Q</w:t>
      </w:r>
      <w:r>
        <w:rPr>
          <w:b/>
          <w:bCs/>
          <w:u w:val="single"/>
        </w:rPr>
        <w:t>uesti</w:t>
      </w:r>
      <w:r>
        <w:rPr>
          <w:b/>
          <w:u w:val="single"/>
        </w:rPr>
        <w:t>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w:t>
              <w:tab/>
              <w:t>Complete the following information on the program participant’s leveraging for the Grant Agreement under review:</w:t>
            </w:r>
            <w:r>
              <w:rPr>
                <w:b/>
                <w:bCs/>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ash</w:t>
            </w:r>
          </w:p>
          <w:p>
            <w:pPr>
              <w:pStyle w:val="Level1"/>
              <w:keepNext w:val="true"/>
              <w:keepLines/>
              <w:numPr>
                <w:ilvl w:val="0"/>
                <w:numId w:val="2"/>
              </w:numPr>
              <w:tabs>
                <w:tab w:val="clear" w:pos="4320"/>
                <w:tab w:val="clear" w:pos="8640"/>
              </w:tabs>
              <w:ind w:left="365" w:hanging="0"/>
              <w:rPr/>
            </w:pPr>
            <w:r>
              <w:rPr/>
              <w:t>$</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leverage to be provided in application</w:t>
            </w:r>
          </w:p>
          <w:p>
            <w:pPr>
              <w:pStyle w:val="Level1"/>
              <w:keepNext w:val="true"/>
              <w:keepLines/>
              <w:numPr>
                <w:ilvl w:val="0"/>
                <w:numId w:val="2"/>
              </w:numPr>
              <w:tabs>
                <w:tab w:val="clear" w:pos="4320"/>
                <w:tab w:val="clear" w:pos="8640"/>
              </w:tabs>
              <w:ind w:left="365" w:hanging="0"/>
              <w:rPr/>
            </w:pPr>
            <w:r>
              <w:rPr/>
              <w:t>$</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 leverage provided as of date: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keepNext w:val="true"/>
              <w:keepLines/>
              <w:numPr>
                <w:ilvl w:val="0"/>
                <w:numId w:val="2"/>
              </w:numPr>
              <w:tabs>
                <w:tab w:val="clear" w:pos="4320"/>
                <w:tab w:val="clear" w:pos="8640"/>
              </w:tabs>
              <w:ind w:left="365" w:hanging="0"/>
              <w:rPr/>
            </w:pPr>
            <w:r>
              <w:rPr/>
              <w:t>$</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shortfal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In-Kind</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leverage to be provided in application</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_______ leverage provided as of date: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w:t>
            </w:r>
          </w:p>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 shortfall</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b/>
                <w:bCs/>
              </w:rPr>
              <w:t xml:space="preserve">[OS] </w:t>
            </w:r>
            <w:r>
              <w:rPr/>
              <w:t>b.</w:t>
              <w:tab/>
              <w:t>Based upon the above information, is the RHED program participant in compliance with the number of dollars proposed to be leveraged in the original Grant Application (cash or in-kind) by the program participant partn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RHED 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7_1424711800"/>
                                        <w:bookmarkStart w:id="1" w:name="__Fieldmark__17_142471180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8_1424711800"/>
                                        <w:bookmarkStart w:id="3" w:name="__Fieldmark__18_142471180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7_1424711800"/>
                                  <w:bookmarkStart w:id="5" w:name="__Fieldmark__17_142471180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8_1424711800"/>
                                  <w:bookmarkStart w:id="7" w:name="__Fieldmark__18_142471180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answer to “1.b” above is “no,” has the RHED program participant secured other sources of leveraging in order to make up any shortfall in the dollars that were proposed to be leveraged within the 36-month grant period or according to approved amendments on the time frame for project comple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20_1424711800"/>
                                        <w:bookmarkStart w:id="9" w:name="__Fieldmark__20_1424711800"/>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21_1424711800"/>
                                        <w:bookmarkStart w:id="11" w:name="__Fieldmark__21_1424711800"/>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2_1424711800"/>
                                        <w:bookmarkStart w:id="13" w:name="__Fieldmark__22_1424711800"/>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0_1424711800"/>
                                  <w:bookmarkStart w:id="15" w:name="__Fieldmark__20_1424711800"/>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21_1424711800"/>
                                  <w:bookmarkStart w:id="17" w:name="__Fieldmark__21_1424711800"/>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2_1424711800"/>
                                  <w:bookmarkStart w:id="19" w:name="__Fieldmark__22_1424711800"/>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3</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3</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5"/>
        </w:tabs>
        <w:ind w:left="1085" w:hanging="72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0:00Z</dcterms:created>
  <dc:creator>HUD</dc:creator>
  <dc:description/>
  <dc:language>en-US</dc:language>
  <cp:lastModifiedBy>h11391</cp:lastModifiedBy>
  <cp:lastPrinted>2005-06-08T11:24:00Z</cp:lastPrinted>
  <dcterms:modified xsi:type="dcterms:W3CDTF">2015-12-03T14:00:00Z</dcterms:modified>
  <cp:revision>2</cp:revision>
  <dc:subject/>
  <dc:title>[Name of Exhibit]</dc:title>
</cp:coreProperties>
</file>