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12" w:type="dxa"/>
        <w:jc w:val="left"/>
        <w:tblInd w:w="-113" w:type="dxa"/>
        <w:tblLayout w:type="fixed"/>
        <w:tblCellMar>
          <w:top w:w="0" w:type="dxa"/>
          <w:left w:w="108" w:type="dxa"/>
          <w:bottom w:w="0" w:type="dxa"/>
          <w:right w:w="108" w:type="dxa"/>
        </w:tblCellMar>
      </w:tblPr>
      <w:tblGrid>
        <w:gridCol w:w="1548"/>
        <w:gridCol w:w="2880"/>
        <w:gridCol w:w="1260"/>
        <w:gridCol w:w="776"/>
        <w:gridCol w:w="2448"/>
      </w:tblGrid>
      <w:tr>
        <w:trPr>
          <w:cantSplit w:val="true"/>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uide for Review of RHED Procurement</w:t>
            </w:r>
          </w:p>
        </w:tc>
      </w:tr>
      <w:tr>
        <w:trPr>
          <w:cantSplit w:val="true"/>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r>
          </w:p>
          <w:p>
            <w:pPr>
              <w:pStyle w:val="Normal"/>
              <w:rPr>
                <w:lang w:val="en-US" w:eastAsia="en-US"/>
              </w:rPr>
            </w:pPr>
            <w:r>
              <w:fldChar w:fldCharType="begin">
                <w:ffData>
                  <w:name w:val="Text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76" w:hRule="atLeast"/>
          <w:cantSplit w:val="true"/>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Grant Number(s):</w:t>
            </w:r>
          </w:p>
          <w:p>
            <w:pPr>
              <w:pStyle w:val="Normal"/>
              <w:rPr>
                <w:bCs/>
              </w:rPr>
            </w:pPr>
            <w:r>
              <w:fldChar w:fldCharType="begin">
                <w:ffData>
                  <w:name w:val="Text78"/>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c>
          <w:tcPr>
            <w:tcW w:w="4484"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FA Date (s):</w:t>
            </w:r>
          </w:p>
          <w:p>
            <w:pPr>
              <w:pStyle w:val="Normal"/>
              <w:rPr>
                <w:bCs/>
              </w:rPr>
            </w:pPr>
            <w:r>
              <w:fldChar w:fldCharType="begin">
                <w:ffData>
                  <w:name w:val="Text81"/>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cantSplit w:val="true"/>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 of Amendment(s):</w:t>
            </w:r>
          </w:p>
          <w:p>
            <w:pPr>
              <w:pStyle w:val="Normal"/>
              <w:rPr>
                <w:bCs/>
              </w:rPr>
            </w:pPr>
            <w:r>
              <w:fldChar w:fldCharType="begin">
                <w:ffData>
                  <w:name w:val="Text79"/>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c>
          <w:tcPr>
            <w:tcW w:w="4484"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 Funds Obligated:</w:t>
            </w:r>
          </w:p>
          <w:p>
            <w:pPr>
              <w:pStyle w:val="Normal"/>
              <w:rPr>
                <w:bCs/>
              </w:rPr>
            </w:pPr>
            <w:r>
              <w:fldChar w:fldCharType="begin">
                <w:ffData>
                  <w:name w:val="Text82"/>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cantSplit w:val="true"/>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rPr/>
            </w:pPr>
            <w:r>
              <w:rPr>
                <w:b/>
                <w:bCs/>
              </w:rPr>
              <w:t>Staff Consulted:</w:t>
            </w:r>
          </w:p>
          <w:p>
            <w:pPr>
              <w:pStyle w:val="Normal"/>
              <w:rPr>
                <w:bCs/>
              </w:rPr>
            </w:pPr>
            <w:r>
              <w:fldChar w:fldCharType="begin">
                <w:ffData>
                  <w:name w:val="Text80"/>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Header"/>
        <w:tabs>
          <w:tab w:val="clear" w:pos="4320"/>
          <w:tab w:val="clear" w:pos="8640"/>
        </w:tabs>
        <w:spacing w:lineRule="auto" w:line="120"/>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Cs/>
          <w:sz w:val="22"/>
          <w:szCs w:val="20"/>
        </w:rPr>
        <w:t>"</w:t>
      </w:r>
      <w:r>
        <w:rPr>
          <w:b/>
          <w:bCs/>
          <w:sz w:val="22"/>
          <w:szCs w:val="20"/>
        </w:rPr>
        <w:t>finding</w:t>
      </w:r>
      <w:r>
        <w:rPr>
          <w:bCs/>
          <w:sz w:val="22"/>
          <w:szCs w:val="20"/>
        </w:rPr>
        <w:t>.</w:t>
      </w:r>
      <w:r>
        <w:rPr>
          <w:sz w:val="22"/>
          <w:szCs w:val="20"/>
        </w:rPr>
        <w:t xml:space="preserve">"  </w:t>
      </w:r>
    </w:p>
    <w:p>
      <w:pPr>
        <w:pStyle w:val="Header"/>
        <w:tabs>
          <w:tab w:val="clear" w:pos="4320"/>
          <w:tab w:val="clear" w:pos="8640"/>
        </w:tabs>
        <w:spacing w:lineRule="auto" w:line="120"/>
        <w:rPr>
          <w:b/>
          <w:b/>
          <w:bCs/>
          <w:sz w:val="22"/>
        </w:rPr>
      </w:pPr>
      <w:r>
        <w:rPr>
          <w:b/>
          <w:bCs/>
          <w:sz w:val="22"/>
        </w:rPr>
      </w:r>
    </w:p>
    <w:p>
      <w:pPr>
        <w:pStyle w:val="Normal"/>
        <w:rPr>
          <w:b/>
          <w:b/>
          <w:bCs/>
        </w:rPr>
      </w:pPr>
      <w:r>
        <w:rPr>
          <w:b/>
          <w:bCs/>
          <w:u w:val="single"/>
        </w:rPr>
        <w:t>Instructions</w:t>
      </w:r>
      <w:r>
        <w:rPr>
          <w:b/>
          <w:bCs/>
        </w:rPr>
        <w:t xml:space="preserve">:  </w:t>
      </w:r>
      <w:r>
        <w:rPr>
          <w:bCs/>
        </w:rPr>
        <w:t xml:space="preserve">This Exhibit is designed to assess the RHED program participant’s compliance with applicable procurement requirements.  It is divided into eight sections:  Sample Selection; Small Purchases; Competitive Sealed Bids; Competitive Proposals; Noncompetitive Proposals; General Provisions/Procedures; Bonding and Insurance; and Contracting with Small and Minority Firms, Women’s Business Enterprises and Labor Surplus Area Firms.  </w:t>
      </w:r>
      <w:r>
        <w:rPr/>
        <w:t xml:space="preserve">If the program participant’s accounting system includes information on contracts, purchase orders, etc., related to the RHED program, such a system can be a convenient starting point for selecting procurement transactions to review, following the sampling guidance in Section 16-3 of the introduction to this Chapter.  </w:t>
      </w:r>
      <w:r>
        <w:rPr>
          <w:szCs w:val="20"/>
        </w:rPr>
        <w:t>RHED program participants are required to comply with the uniform administrative requirements at 24 CFR Parts 84 and 85 pursuant to the executed grant agreements.</w:t>
      </w:r>
    </w:p>
    <w:p>
      <w:pPr>
        <w:pStyle w:val="Header"/>
        <w:tabs>
          <w:tab w:val="clear" w:pos="4320"/>
          <w:tab w:val="clear" w:pos="8640"/>
        </w:tabs>
        <w:spacing w:lineRule="auto" w:line="120"/>
        <w:rPr>
          <w:b/>
          <w:b/>
          <w:bCs/>
        </w:rPr>
      </w:pPr>
      <w:r>
        <w:rPr>
          <w:b/>
          <w:bCs/>
        </w:rPr>
      </w:r>
    </w:p>
    <w:p>
      <w:pPr>
        <w:pStyle w:val="Header"/>
        <w:tabs>
          <w:tab w:val="clear" w:pos="4320"/>
          <w:tab w:val="clear" w:pos="8640"/>
        </w:tabs>
        <w:spacing w:lineRule="auto" w:line="120"/>
        <w:rPr/>
      </w:pPr>
      <w:r>
        <w:rPr/>
      </w:r>
    </w:p>
    <w:p>
      <w:pPr>
        <w:pStyle w:val="Normal"/>
        <w:ind w:left="360" w:hanging="360"/>
        <w:rPr>
          <w:caps/>
        </w:rPr>
      </w:pPr>
      <w:r>
        <w:rPr/>
        <w:t>A.</w:t>
        <w:tab/>
      </w:r>
      <w:r>
        <w:rPr>
          <w:caps/>
          <w:u w:val="single"/>
        </w:rPr>
        <w:t>Sample selection</w:t>
      </w:r>
    </w:p>
    <w:p>
      <w:pPr>
        <w:pStyle w:val="Normal"/>
        <w:ind w:left="360" w:hanging="360"/>
        <w:rPr>
          <w:caps/>
        </w:rPr>
      </w:pPr>
      <w:r>
        <w:rPr>
          <w:caps/>
        </w:rPr>
        <w:t xml:space="preserve">1.   </w:t>
      </w:r>
    </w:p>
    <w:tbl>
      <w:tblPr>
        <w:tblW w:w="9010" w:type="dxa"/>
        <w:jc w:val="left"/>
        <w:tblInd w:w="350" w:type="dxa"/>
        <w:tblLayout w:type="fixed"/>
        <w:tblCellMar>
          <w:top w:w="0" w:type="dxa"/>
          <w:left w:w="0" w:type="dxa"/>
          <w:bottom w:w="0" w:type="dxa"/>
          <w:right w:w="0" w:type="dxa"/>
        </w:tblCellMar>
      </w:tblPr>
      <w:tblGrid>
        <w:gridCol w:w="2270"/>
        <w:gridCol w:w="1205"/>
        <w:gridCol w:w="1220"/>
        <w:gridCol w:w="1320"/>
        <w:gridCol w:w="1328"/>
        <w:gridCol w:w="1667"/>
      </w:tblGrid>
      <w:tr>
        <w:trPr>
          <w:tblHeader w:val="true"/>
          <w:trHeight w:val="576" w:hRule="atLeast"/>
          <w:cantSplit w:val="true"/>
        </w:trPr>
        <w:tc>
          <w:tcPr>
            <w:tcW w:w="9010" w:type="dxa"/>
            <w:gridSpan w:val="6"/>
            <w:tcBorders>
              <w:top w:val="single" w:sz="4" w:space="0" w:color="000000"/>
              <w:left w:val="single" w:sz="4" w:space="0" w:color="000000"/>
              <w:bottom w:val="single" w:sz="4" w:space="0" w:color="000000"/>
              <w:right w:val="single" w:sz="4" w:space="0" w:color="000000"/>
            </w:tcBorders>
          </w:tcPr>
          <w:p>
            <w:pPr>
              <w:pStyle w:val="Normal"/>
              <w:rPr>
                <w:caps/>
              </w:rPr>
            </w:pPr>
            <w:r>
              <w:rPr>
                <w:caps/>
              </w:rPr>
              <w:t>P</w:t>
            </w:r>
            <w:r>
              <w:rPr/>
              <w:t>rovide the following information for the selected sample of procurement transactions (adding more lines as needed):</w:t>
            </w:r>
          </w:p>
        </w:tc>
      </w:tr>
      <w:tr>
        <w:trPr>
          <w:tblHeader w:val="true"/>
          <w:trHeight w:val="341" w:hRule="atLeast"/>
        </w:trPr>
        <w:tc>
          <w:tcPr>
            <w:tcW w:w="2270" w:type="dxa"/>
            <w:tcBorders>
              <w:top w:val="single" w:sz="4" w:space="0" w:color="000000"/>
              <w:left w:val="single" w:sz="4" w:space="0" w:color="000000"/>
              <w:bottom w:val="single" w:sz="6" w:space="0" w:color="000000"/>
              <w:right w:val="single" w:sz="4" w:space="0" w:color="000000"/>
            </w:tcBorders>
            <w:tcMar>
              <w:left w:w="108" w:type="dxa"/>
              <w:right w:w="108" w:type="dxa"/>
            </w:tcMar>
          </w:tcPr>
          <w:p>
            <w:pPr>
              <w:pStyle w:val="Normal"/>
              <w:jc w:val="center"/>
              <w:rPr>
                <w:b/>
                <w:b/>
              </w:rPr>
            </w:pPr>
            <w:r>
              <w:rPr>
                <w:b/>
              </w:rPr>
              <w:t>Name of Contractor/Purpose</w:t>
            </w:r>
          </w:p>
        </w:tc>
        <w:tc>
          <w:tcPr>
            <w:tcW w:w="1205" w:type="dxa"/>
            <w:tcBorders>
              <w:top w:val="single" w:sz="4" w:space="0" w:color="000000"/>
              <w:left w:val="single" w:sz="4" w:space="0" w:color="000000"/>
              <w:bottom w:val="single" w:sz="6" w:space="0" w:color="000000"/>
              <w:right w:val="single" w:sz="4" w:space="0" w:color="000000"/>
            </w:tcBorders>
            <w:tcMar>
              <w:left w:w="108" w:type="dxa"/>
              <w:right w:w="108" w:type="dxa"/>
            </w:tcMar>
          </w:tcPr>
          <w:p>
            <w:pPr>
              <w:pStyle w:val="Normal"/>
              <w:jc w:val="center"/>
              <w:rPr>
                <w:b/>
                <w:b/>
              </w:rPr>
            </w:pPr>
            <w:r>
              <w:rPr>
                <w:b/>
              </w:rPr>
              <w:t>Date of Purchase</w:t>
            </w:r>
          </w:p>
        </w:tc>
        <w:tc>
          <w:tcPr>
            <w:tcW w:w="1220" w:type="dxa"/>
            <w:tcBorders>
              <w:top w:val="single" w:sz="4" w:space="0" w:color="000000"/>
              <w:left w:val="single" w:sz="4" w:space="0" w:color="000000"/>
              <w:bottom w:val="single" w:sz="6" w:space="0" w:color="000000"/>
              <w:right w:val="single" w:sz="4" w:space="0" w:color="000000"/>
            </w:tcBorders>
            <w:tcMar>
              <w:left w:w="108" w:type="dxa"/>
              <w:right w:w="108" w:type="dxa"/>
            </w:tcMar>
          </w:tcPr>
          <w:p>
            <w:pPr>
              <w:pStyle w:val="Normal"/>
              <w:jc w:val="center"/>
              <w:rPr>
                <w:b/>
                <w:b/>
              </w:rPr>
            </w:pPr>
            <w:r>
              <w:rPr>
                <w:b/>
              </w:rPr>
              <w:t>Amount Budgeted</w:t>
            </w:r>
          </w:p>
        </w:tc>
        <w:tc>
          <w:tcPr>
            <w:tcW w:w="1320" w:type="dxa"/>
            <w:tcBorders>
              <w:top w:val="single" w:sz="4" w:space="0" w:color="000000"/>
              <w:left w:val="single" w:sz="4" w:space="0" w:color="000000"/>
              <w:bottom w:val="single" w:sz="6" w:space="0" w:color="000000"/>
              <w:right w:val="single" w:sz="4" w:space="0" w:color="000000"/>
            </w:tcBorders>
            <w:tcMar>
              <w:left w:w="108" w:type="dxa"/>
              <w:right w:w="108" w:type="dxa"/>
            </w:tcMar>
          </w:tcPr>
          <w:p>
            <w:pPr>
              <w:pStyle w:val="Normal"/>
              <w:jc w:val="center"/>
              <w:rPr>
                <w:b/>
                <w:b/>
              </w:rPr>
            </w:pPr>
            <w:r>
              <w:rPr>
                <w:b/>
              </w:rPr>
              <w:t>Amount Obligated</w:t>
            </w:r>
          </w:p>
        </w:tc>
        <w:tc>
          <w:tcPr>
            <w:tcW w:w="1328" w:type="dxa"/>
            <w:tcBorders>
              <w:top w:val="single" w:sz="4" w:space="0" w:color="000000"/>
              <w:left w:val="single" w:sz="4" w:space="0" w:color="000000"/>
              <w:bottom w:val="single" w:sz="6" w:space="0" w:color="000000"/>
              <w:right w:val="single" w:sz="4" w:space="0" w:color="000000"/>
            </w:tcBorders>
            <w:tcMar>
              <w:left w:w="108" w:type="dxa"/>
              <w:right w:w="108" w:type="dxa"/>
            </w:tcMar>
          </w:tcPr>
          <w:p>
            <w:pPr>
              <w:pStyle w:val="Normal"/>
              <w:jc w:val="center"/>
              <w:rPr>
                <w:b/>
                <w:b/>
              </w:rPr>
            </w:pPr>
            <w:r>
              <w:rPr>
                <w:b/>
              </w:rPr>
              <w:t>Amount Expended</w:t>
            </w:r>
          </w:p>
        </w:tc>
        <w:tc>
          <w:tcPr>
            <w:tcW w:w="1667" w:type="dxa"/>
            <w:tcBorders>
              <w:top w:val="single" w:sz="4" w:space="0" w:color="000000"/>
              <w:left w:val="single" w:sz="4" w:space="0" w:color="000000"/>
              <w:bottom w:val="single" w:sz="6" w:space="0" w:color="000000"/>
              <w:right w:val="single" w:sz="4" w:space="0" w:color="000000"/>
            </w:tcBorders>
            <w:tcMar>
              <w:left w:w="108" w:type="dxa"/>
              <w:right w:w="108" w:type="dxa"/>
            </w:tcMar>
          </w:tcPr>
          <w:p>
            <w:pPr>
              <w:pStyle w:val="Normal"/>
              <w:jc w:val="center"/>
              <w:rPr>
                <w:b/>
                <w:b/>
              </w:rPr>
            </w:pPr>
            <w:r>
              <w:rPr>
                <w:b/>
              </w:rPr>
              <w:t>Procurement Method*</w:t>
            </w:r>
          </w:p>
        </w:tc>
      </w:tr>
      <w:tr>
        <w:trPr>
          <w:trHeight w:val="495" w:hRule="atLeast"/>
        </w:trPr>
        <w:tc>
          <w:tcPr>
            <w:tcW w:w="22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 xml:space="preserve">1. </w:t>
            </w:r>
            <w:r>
              <w:fldChar w:fldCharType="begin">
                <w:ffData>
                  <w:name w:val="Text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0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Text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Text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2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Text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Text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1" w:hRule="atLeast"/>
        </w:trPr>
        <w:tc>
          <w:tcPr>
            <w:tcW w:w="22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 xml:space="preserve">2. </w:t>
            </w:r>
            <w:r>
              <w:fldChar w:fldCharType="begin">
                <w:ffData>
                  <w:name w:val="Text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0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Text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Text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2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Text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11" w:hRule="atLeast"/>
        </w:trPr>
        <w:tc>
          <w:tcPr>
            <w:tcW w:w="22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 xml:space="preserve">3. </w:t>
            </w:r>
            <w:r>
              <w:fldChar w:fldCharType="begin">
                <w:ffData>
                  <w:name w:val="Text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0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Text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Text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2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Text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Text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22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 xml:space="preserve">4. </w:t>
            </w:r>
            <w:r>
              <w:fldChar w:fldCharType="begin">
                <w:ffData>
                  <w:name w:val="Text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0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Text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Text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2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Text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Text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5" w:hRule="atLeast"/>
        </w:trPr>
        <w:tc>
          <w:tcPr>
            <w:tcW w:w="22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 xml:space="preserve">5. </w:t>
            </w:r>
            <w:r>
              <w:fldChar w:fldCharType="begin">
                <w:ffData>
                  <w:name w:val="Text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0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Unnamed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Text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Text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2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Text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Text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5" w:hRule="atLeast"/>
        </w:trPr>
        <w:tc>
          <w:tcPr>
            <w:tcW w:w="22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 xml:space="preserve">6. </w:t>
            </w:r>
            <w:r>
              <w:fldChar w:fldCharType="begin">
                <w:ffData>
                  <w:name w:val="Text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0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Unnamed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Text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Text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2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Text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Text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5" w:hRule="atLeast"/>
        </w:trPr>
        <w:tc>
          <w:tcPr>
            <w:tcW w:w="22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 xml:space="preserve">7. </w:t>
            </w:r>
            <w:r>
              <w:fldChar w:fldCharType="begin">
                <w:ffData>
                  <w:name w:val="Text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0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Unnamed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Text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Text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2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Text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Text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5" w:hRule="atLeast"/>
        </w:trPr>
        <w:tc>
          <w:tcPr>
            <w:tcW w:w="22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 xml:space="preserve">8. </w:t>
            </w:r>
            <w:r>
              <w:fldChar w:fldCharType="begin">
                <w:ffData>
                  <w:name w:val="Unnamed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0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Unnamed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Unnamed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Unnamed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2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Unnamed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Unnamed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5" w:hRule="atLeast"/>
        </w:trPr>
        <w:tc>
          <w:tcPr>
            <w:tcW w:w="22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 xml:space="preserve">9. </w:t>
            </w:r>
            <w:r>
              <w:fldChar w:fldCharType="begin">
                <w:ffData>
                  <w:name w:val="Unnamed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0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Unnamed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Unnamed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Unnamed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2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Unnamed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Unnamed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5" w:hRule="atLeast"/>
        </w:trPr>
        <w:tc>
          <w:tcPr>
            <w:tcW w:w="22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pPr>
            <w:r>
              <w:rPr/>
              <w:t xml:space="preserve">10. </w:t>
            </w:r>
            <w:r>
              <w:fldChar w:fldCharType="begin">
                <w:ffData>
                  <w:name w:val="Unnamed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0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Unnamed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Unnamed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2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Unnamed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28"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Unnamed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67"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lang w:val="en-US" w:eastAsia="en-US"/>
              </w:rPr>
            </w:pPr>
            <w:r>
              <w:fldChar w:fldCharType="begin">
                <w:ffData>
                  <w:name w:val="Unnamed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exact" w:line="160"/>
        <w:rPr/>
      </w:pPr>
      <w:r>
        <w:rPr/>
      </w:r>
    </w:p>
    <w:p>
      <w:pPr>
        <w:pStyle w:val="Normal"/>
        <w:ind w:left="540" w:hanging="360"/>
        <w:rPr/>
      </w:pPr>
      <w:r>
        <w:rPr>
          <w:b/>
        </w:rPr>
        <w:t>*</w:t>
        <w:tab/>
      </w:r>
      <w:r>
        <w:rPr/>
        <w:t xml:space="preserve">Use the following numbers for these methods of procurement [see 24 CFR 84.40 and 24 CFR 85.36]: </w:t>
      </w:r>
      <w:r>
        <w:rPr>
          <w:b/>
          <w:bCs/>
          <w:color w:val="FF0000"/>
        </w:rPr>
        <w:t xml:space="preserve"> </w:t>
      </w:r>
      <w:r>
        <w:rPr/>
        <w:t>(1) Small Purchase; (2) Sealed Bids; (3) Competitive Proposals; and (4) Noncompetitive Proposals.</w:t>
      </w:r>
    </w:p>
    <w:p>
      <w:pPr>
        <w:pStyle w:val="Normal"/>
        <w:rPr>
          <w:u w:val="single"/>
        </w:rPr>
      </w:pPr>
      <w:r>
        <w:rPr>
          <w:u w:val="single"/>
        </w:rPr>
      </w:r>
    </w:p>
    <w:p>
      <w:pPr>
        <w:pStyle w:val="Normal"/>
        <w:keepNext w:val="true"/>
        <w:keepLines/>
        <w:ind w:left="360" w:hanging="360"/>
        <w:rPr/>
      </w:pPr>
      <w:r>
        <w:rPr/>
        <w:t>B.</w:t>
        <w:tab/>
      </w:r>
      <w:r>
        <w:rPr>
          <w:u w:val="single"/>
        </w:rPr>
        <w:t>SMALL PURCHASES</w:t>
      </w:r>
      <w:r>
        <w:rPr/>
        <w:t xml:space="preserve"> </w:t>
      </w:r>
    </w:p>
    <w:p>
      <w:pPr>
        <w:pStyle w:val="Normal"/>
        <w:keepNext w:val="true"/>
        <w:keepLines/>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a.   Can the program participant document receipt of an adequate number of price or rate quotations from qualified sources for procurements of $100,000 or less?</w:t>
            </w:r>
          </w:p>
          <w:p>
            <w:pPr>
              <w:pStyle w:val="Normal"/>
              <w:keepNext w:val="true"/>
              <w:keepLines/>
              <w:rPr>
                <w:color w:val="FF0000"/>
              </w:rPr>
            </w:pPr>
            <w:r>
              <w:rPr/>
              <w:t xml:space="preserve">[Grant Agreement, Article I, Section E; 24 CFR 84.44(e) or 24 CFR 85.36(d)(1)]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page">
                        <wp:posOffset>581660</wp:posOffset>
                      </wp:positionH>
                      <wp:positionV relativeFrom="paragraph">
                        <wp:posOffset>-52705</wp:posOffset>
                      </wp:positionV>
                      <wp:extent cx="78994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68_1471954120"/>
                                        <w:bookmarkStart w:id="1" w:name="__Fieldmark__68_1471954120"/>
                                        <w:bookmarkEnd w:id="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69_1471954120"/>
                                        <w:bookmarkStart w:id="3" w:name="__Fieldmark__69_1471954120"/>
                                        <w:bookmarkEnd w:id="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68_1471954120"/>
                                  <w:bookmarkStart w:id="5" w:name="__Fieldmark__68_1471954120"/>
                                  <w:bookmarkEnd w:id="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69_1471954120"/>
                                  <w:bookmarkStart w:id="7" w:name="__Fieldmark__69_1471954120"/>
                                  <w:bookmarkEnd w:id="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990"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8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521"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b/>
                <w:b/>
                <w:bCs/>
              </w:rPr>
            </w:pPr>
            <w:r>
              <w:rPr>
                <w:bCs/>
              </w:rPr>
              <w:t>b.</w:t>
              <w:tab/>
            </w:r>
            <w:r>
              <w:rPr/>
              <w:t>Describe types of purchases and price or rate quotes received.</w:t>
            </w:r>
          </w:p>
        </w:tc>
      </w:tr>
      <w:tr>
        <w:trPr>
          <w:trHeight w:val="990"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8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C.</w:t>
        <w:tab/>
      </w:r>
      <w:r>
        <w:rPr>
          <w:u w:val="single"/>
        </w:rPr>
        <w:t>COMPETITIVE SEALED BIDS</w:t>
      </w:r>
      <w:r>
        <w:rPr/>
        <w:t xml:space="preserv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9010"/>
      </w:tblGrid>
      <w:tr>
        <w:trPr>
          <w:trHeight w:val="432" w:hRule="exac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Summarize the program participant’s formal, competitive sealed bid process.</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program participant receive at least two or more responsible bids for each procurement transaction?</w:t>
            </w:r>
          </w:p>
          <w:p>
            <w:pPr>
              <w:pStyle w:val="Header"/>
              <w:keepNext w:val="true"/>
              <w:keepLines/>
              <w:tabs>
                <w:tab w:val="clear" w:pos="8640"/>
                <w:tab w:val="center" w:pos="4320" w:leader="none"/>
              </w:tabs>
              <w:rPr/>
            </w:pPr>
            <w:r>
              <w:rPr/>
              <w:t>[Grant Agreement, Article I, Section E; 24 CFR 85.36(d)(2)(i)(B) or 24 CFR 84.44]</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page">
                        <wp:posOffset>581660</wp:posOffset>
                      </wp:positionH>
                      <wp:positionV relativeFrom="paragraph">
                        <wp:posOffset>-52705</wp:posOffset>
                      </wp:positionV>
                      <wp:extent cx="78994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73_1471954120"/>
                                        <w:bookmarkStart w:id="9" w:name="__Fieldmark__73_1471954120"/>
                                        <w:bookmarkEnd w:id="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74_1471954120"/>
                                        <w:bookmarkStart w:id="11" w:name="__Fieldmark__74_1471954120"/>
                                        <w:bookmarkEnd w:id="1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73_1471954120"/>
                                  <w:bookmarkStart w:id="13" w:name="__Fieldmark__73_1471954120"/>
                                  <w:bookmarkEnd w:id="1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74_1471954120"/>
                                  <w:bookmarkStart w:id="15" w:name="__Fieldmark__74_1471954120"/>
                                  <w:bookmarkEnd w:id="1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For the transactions reviewed, do the procurements lend themselves to firm, fixed price contracts and can selections of successful bidders be made principally on the basis of pric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Grant Agreement, Article I, Section E; 24 CFR 85.36(d)(2)(i)(C) or 24 CFR 84.44(c)]</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page">
                        <wp:posOffset>581660</wp:posOffset>
                      </wp:positionH>
                      <wp:positionV relativeFrom="paragraph">
                        <wp:posOffset>-52705</wp:posOffset>
                      </wp:positionV>
                      <wp:extent cx="78994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76_1471954120"/>
                                        <w:bookmarkStart w:id="17" w:name="__Fieldmark__76_1471954120"/>
                                        <w:bookmarkEnd w:id="1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77_1471954120"/>
                                        <w:bookmarkStart w:id="19" w:name="__Fieldmark__77_1471954120"/>
                                        <w:bookmarkEnd w:id="1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76_1471954120"/>
                                  <w:bookmarkStart w:id="21" w:name="__Fieldmark__76_1471954120"/>
                                  <w:bookmarkEnd w:id="2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77_1471954120"/>
                                  <w:bookmarkStart w:id="23" w:name="__Fieldmark__77_1471954120"/>
                                  <w:bookmarkEnd w:id="2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program participant advertise Invitations For Bids (IFBs) in a publication (or publications) of general circulat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Grant Agreement, Article I, Section E; 24 CFR 85.36(d)(2)(ii)(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page">
                        <wp:posOffset>581660</wp:posOffset>
                      </wp:positionH>
                      <wp:positionV relativeFrom="paragraph">
                        <wp:posOffset>-52705</wp:posOffset>
                      </wp:positionV>
                      <wp:extent cx="789940"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79_1471954120"/>
                                        <w:bookmarkStart w:id="25" w:name="__Fieldmark__79_1471954120"/>
                                        <w:bookmarkEnd w:id="2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 w:name="__Fieldmark__80_1471954120"/>
                                        <w:bookmarkStart w:id="27" w:name="__Fieldmark__80_1471954120"/>
                                        <w:bookmarkEnd w:id="2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79_1471954120"/>
                                  <w:bookmarkStart w:id="29" w:name="__Fieldmark__79_1471954120"/>
                                  <w:bookmarkEnd w:id="2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 w:name="__Fieldmark__80_1471954120"/>
                                  <w:bookmarkStart w:id="31" w:name="__Fieldmark__80_1471954120"/>
                                  <w:bookmarkEnd w:id="3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For the transactions reviewed, do the IFBs include specifications and pertinent attachments that clearly define the items or services needed in order for the bidders to properly respon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Grant Agreement, Article I, Section E; 24 CFR 85.35(d)(2)(ii)(B) or 24 CFR 84.44(a)(3)(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page">
                        <wp:posOffset>581660</wp:posOffset>
                      </wp:positionH>
                      <wp:positionV relativeFrom="paragraph">
                        <wp:posOffset>-52705</wp:posOffset>
                      </wp:positionV>
                      <wp:extent cx="789940" cy="472440"/>
                      <wp:effectExtent l="0" t="0" r="0" b="0"/>
                      <wp:wrapSquare wrapText="bothSides"/>
                      <wp:docPr id="5" name="Frame5"/>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82_1471954120"/>
                                        <w:bookmarkStart w:id="33" w:name="__Fieldmark__82_1471954120"/>
                                        <w:bookmarkEnd w:id="3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83_1471954120"/>
                                        <w:bookmarkStart w:id="35" w:name="__Fieldmark__83_1471954120"/>
                                        <w:bookmarkEnd w:id="3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82_1471954120"/>
                                  <w:bookmarkStart w:id="37" w:name="__Fieldmark__82_1471954120"/>
                                  <w:bookmarkEnd w:id="3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 w:name="__Fieldmark__83_1471954120"/>
                                  <w:bookmarkStart w:id="39" w:name="__Fieldmark__83_1471954120"/>
                                  <w:bookmarkEnd w:id="3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8.</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For the transactions reviewed, were all bids opened publicly at the times and places stated in the IFB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Grant Agreement, Article I, Section E; 24 CFR 85.36(d)(2)(ii)(C)]</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page">
                        <wp:posOffset>581660</wp:posOffset>
                      </wp:positionH>
                      <wp:positionV relativeFrom="paragraph">
                        <wp:posOffset>-52705</wp:posOffset>
                      </wp:positionV>
                      <wp:extent cx="789940" cy="472440"/>
                      <wp:effectExtent l="0" t="0" r="0" b="0"/>
                      <wp:wrapSquare wrapText="bothSides"/>
                      <wp:docPr id="6" name="Frame6"/>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85_1471954120"/>
                                        <w:bookmarkStart w:id="41" w:name="__Fieldmark__85_1471954120"/>
                                        <w:bookmarkEnd w:id="4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2" w:name="__Fieldmark__86_1471954120"/>
                                        <w:bookmarkStart w:id="43" w:name="__Fieldmark__86_1471954120"/>
                                        <w:bookmarkEnd w:id="4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85_1471954120"/>
                                  <w:bookmarkStart w:id="45" w:name="__Fieldmark__85_1471954120"/>
                                  <w:bookmarkEnd w:id="4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6" w:name="__Fieldmark__86_1471954120"/>
                                  <w:bookmarkStart w:id="47" w:name="__Fieldmark__86_1471954120"/>
                                  <w:bookmarkEnd w:id="4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9.</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re contracts awarded to the lowest responsive and responsible bidder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Grant Agreement, Article I, Section E; 24 CFR 85.36(d)(2)(ii)(D) or 24 CFR 84.44(d)]</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5">
                      <wp:simplePos x="0" y="0"/>
                      <wp:positionH relativeFrom="page">
                        <wp:posOffset>581660</wp:posOffset>
                      </wp:positionH>
                      <wp:positionV relativeFrom="paragraph">
                        <wp:posOffset>-52705</wp:posOffset>
                      </wp:positionV>
                      <wp:extent cx="789940" cy="472440"/>
                      <wp:effectExtent l="0" t="0" r="0" b="0"/>
                      <wp:wrapSquare wrapText="bothSides"/>
                      <wp:docPr id="7" name="Frame7"/>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88_1471954120"/>
                                        <w:bookmarkStart w:id="49" w:name="__Fieldmark__88_1471954120"/>
                                        <w:bookmarkEnd w:id="4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0" w:name="__Fieldmark__89_1471954120"/>
                                        <w:bookmarkStart w:id="51" w:name="__Fieldmark__89_1471954120"/>
                                        <w:bookmarkEnd w:id="5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88_1471954120"/>
                                  <w:bookmarkStart w:id="53" w:name="__Fieldmark__88_1471954120"/>
                                  <w:bookmarkEnd w:id="5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4" w:name="__Fieldmark__89_1471954120"/>
                                  <w:bookmarkStart w:id="55" w:name="__Fieldmark__89_1471954120"/>
                                  <w:bookmarkEnd w:id="5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D.</w:t>
        <w:tab/>
      </w:r>
      <w:r>
        <w:rPr>
          <w:u w:val="single"/>
        </w:rPr>
        <w:t>COMPETITIVE PROPOSALS</w:t>
      </w:r>
      <w:r>
        <w:rPr/>
        <w:t xml:space="preserv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10.</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s this procurement method used only when conditions are not appropriate for the use of formal advertising?</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Grant Agreement, Article I, Section E; 24 CFR 85.36(d)(3)]</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6">
                      <wp:simplePos x="0" y="0"/>
                      <wp:positionH relativeFrom="page">
                        <wp:posOffset>581660</wp:posOffset>
                      </wp:positionH>
                      <wp:positionV relativeFrom="paragraph">
                        <wp:posOffset>-52705</wp:posOffset>
                      </wp:positionV>
                      <wp:extent cx="789940" cy="472440"/>
                      <wp:effectExtent l="0" t="0" r="0" b="0"/>
                      <wp:wrapSquare wrapText="bothSides"/>
                      <wp:docPr id="8" name="Frame8"/>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91_1471954120"/>
                                        <w:bookmarkStart w:id="57" w:name="__Fieldmark__91_1471954120"/>
                                        <w:bookmarkEnd w:id="5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8" w:name="__Fieldmark__92_1471954120"/>
                                        <w:bookmarkStart w:id="59" w:name="__Fieldmark__92_1471954120"/>
                                        <w:bookmarkEnd w:id="5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91_1471954120"/>
                                  <w:bookmarkStart w:id="61" w:name="__Fieldmark__91_1471954120"/>
                                  <w:bookmarkEnd w:id="6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2" w:name="__Fieldmark__92_1471954120"/>
                                  <w:bookmarkStart w:id="63" w:name="__Fieldmark__92_1471954120"/>
                                  <w:bookmarkEnd w:id="6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For the transactions reviewed, do the Request for Proposals (RFPs) clearly and accurately state the technical requirements for the goods or services to be procure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Grant Agreement, Article I, Section E; 24 CFR 85.36(d)(3) or 24 CFR 84.44(a)(3)(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7">
                      <wp:simplePos x="0" y="0"/>
                      <wp:positionH relativeFrom="page">
                        <wp:posOffset>581660</wp:posOffset>
                      </wp:positionH>
                      <wp:positionV relativeFrom="paragraph">
                        <wp:posOffset>-52705</wp:posOffset>
                      </wp:positionV>
                      <wp:extent cx="789940" cy="472440"/>
                      <wp:effectExtent l="0" t="0" r="0" b="0"/>
                      <wp:wrapSquare wrapText="bothSides"/>
                      <wp:docPr id="9" name="Frame9"/>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94_1471954120"/>
                                        <w:bookmarkStart w:id="65" w:name="__Fieldmark__94_1471954120"/>
                                        <w:bookmarkEnd w:id="6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6" w:name="__Fieldmark__95_1471954120"/>
                                        <w:bookmarkStart w:id="67" w:name="__Fieldmark__95_1471954120"/>
                                        <w:bookmarkEnd w:id="6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94_1471954120"/>
                                  <w:bookmarkStart w:id="69" w:name="__Fieldmark__94_1471954120"/>
                                  <w:bookmarkEnd w:id="6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0" w:name="__Fieldmark__95_1471954120"/>
                                  <w:bookmarkStart w:id="71" w:name="__Fieldmark__95_1471954120"/>
                                  <w:bookmarkEnd w:id="7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re proposals solicited from an adequate number of qualified sources, consistent with the nature and requirements of the procurement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Grant Agreement, Article I, Section E; 24 CFR 85.36(d)(3)(ii) or 24 CFR 84.43]</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8">
                      <wp:simplePos x="0" y="0"/>
                      <wp:positionH relativeFrom="page">
                        <wp:posOffset>581660</wp:posOffset>
                      </wp:positionH>
                      <wp:positionV relativeFrom="paragraph">
                        <wp:posOffset>-52705</wp:posOffset>
                      </wp:positionV>
                      <wp:extent cx="789940" cy="472440"/>
                      <wp:effectExtent l="0" t="0" r="0" b="0"/>
                      <wp:wrapSquare wrapText="bothSides"/>
                      <wp:docPr id="10" name="Frame10"/>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97_1471954120"/>
                                        <w:bookmarkStart w:id="73" w:name="__Fieldmark__97_1471954120"/>
                                        <w:bookmarkEnd w:id="7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4" w:name="__Fieldmark__98_1471954120"/>
                                        <w:bookmarkStart w:id="75" w:name="__Fieldmark__98_1471954120"/>
                                        <w:bookmarkEnd w:id="7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97_1471954120"/>
                                  <w:bookmarkStart w:id="77" w:name="__Fieldmark__97_1471954120"/>
                                  <w:bookmarkEnd w:id="7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8" w:name="__Fieldmark__98_1471954120"/>
                                  <w:bookmarkStart w:id="79" w:name="__Fieldmark__98_1471954120"/>
                                  <w:bookmarkEnd w:id="7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program participant publicize RFPs and honor reasonable requests by parties to compete to the maximum extent practicabl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Grant Agreement, Article I, Section E; 24 CFR 85.36(d)(3)(i) or 24 CFR 84.43]</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9">
                      <wp:simplePos x="0" y="0"/>
                      <wp:positionH relativeFrom="page">
                        <wp:posOffset>581660</wp:posOffset>
                      </wp:positionH>
                      <wp:positionV relativeFrom="paragraph">
                        <wp:posOffset>-52705</wp:posOffset>
                      </wp:positionV>
                      <wp:extent cx="789940" cy="472440"/>
                      <wp:effectExtent l="0" t="0" r="0" b="0"/>
                      <wp:wrapSquare wrapText="bothSides"/>
                      <wp:docPr id="11" name="Frame1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100_1471954120"/>
                                        <w:bookmarkStart w:id="81" w:name="__Fieldmark__100_1471954120"/>
                                        <w:bookmarkEnd w:id="8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2" w:name="__Fieldmark__101_1471954120"/>
                                        <w:bookmarkStart w:id="83" w:name="__Fieldmark__101_1471954120"/>
                                        <w:bookmarkEnd w:id="8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100_1471954120"/>
                                  <w:bookmarkStart w:id="85" w:name="__Fieldmark__100_1471954120"/>
                                  <w:bookmarkEnd w:id="8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6" w:name="__Fieldmark__101_1471954120"/>
                                  <w:bookmarkStart w:id="87" w:name="__Fieldmark__101_1471954120"/>
                                  <w:bookmarkEnd w:id="8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 the RFPs reviewed identify all significant evaluation factors, including price or cost where required, and their relative importanc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Grant Agreement, Article I, Section E; 24 CFR 85.36(d)(3)(i) or 24 CFR 84.45]</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0">
                      <wp:simplePos x="0" y="0"/>
                      <wp:positionH relativeFrom="page">
                        <wp:posOffset>581660</wp:posOffset>
                      </wp:positionH>
                      <wp:positionV relativeFrom="paragraph">
                        <wp:posOffset>-52705</wp:posOffset>
                      </wp:positionV>
                      <wp:extent cx="789940" cy="472440"/>
                      <wp:effectExtent l="0" t="0" r="0" b="0"/>
                      <wp:wrapSquare wrapText="bothSides"/>
                      <wp:docPr id="12" name="Frame1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8" w:name="__Fieldmark__103_1471954120"/>
                                        <w:bookmarkStart w:id="89" w:name="__Fieldmark__103_1471954120"/>
                                        <w:bookmarkEnd w:id="8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0" w:name="__Fieldmark__104_1471954120"/>
                                        <w:bookmarkStart w:id="91" w:name="__Fieldmark__104_1471954120"/>
                                        <w:bookmarkEnd w:id="9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103_1471954120"/>
                                  <w:bookmarkStart w:id="93" w:name="__Fieldmark__103_1471954120"/>
                                  <w:bookmarkEnd w:id="9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4" w:name="__Fieldmark__104_1471954120"/>
                                  <w:bookmarkStart w:id="95" w:name="__Fieldmark__104_1471954120"/>
                                  <w:bookmarkEnd w:id="9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15.</w:t>
      </w:r>
    </w:p>
    <w:tbl>
      <w:tblPr>
        <w:tblW w:w="9010" w:type="dxa"/>
        <w:jc w:val="left"/>
        <w:tblInd w:w="350" w:type="dxa"/>
        <w:tblLayout w:type="fixed"/>
        <w:tblCellMar>
          <w:top w:w="0" w:type="dxa"/>
          <w:left w:w="0" w:type="dxa"/>
          <w:bottom w:w="0" w:type="dxa"/>
          <w:right w:w="0" w:type="dxa"/>
        </w:tblCellMar>
      </w:tblPr>
      <w:tblGrid>
        <w:gridCol w:w="7756"/>
        <w:gridCol w:w="1254"/>
      </w:tblGrid>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b/>
                <w:b/>
                <w:bCs/>
                <w:color w:val="FF0000"/>
              </w:rPr>
            </w:pPr>
            <w:r>
              <w:rPr/>
              <w:t xml:space="preserve">Does the program participant:  </w:t>
            </w:r>
          </w:p>
        </w:tc>
      </w:tr>
      <w:tr>
        <w:trPr>
          <w:trHeight w:val="576" w:hRule="atLeas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a.   conduct technical evaluations of submitted proposal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5"/>
              <w:rPr/>
            </w:pPr>
            <w:r>
              <w:rPr/>
              <w:t>[Grant Agreement, Article I, Section E; 24 CFR 85.36(d)(3)(iii) or 24 CFR 84.40]</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360" w:hanging="360"/>
              <w:rPr/>
            </w:pPr>
            <w:r>
              <w:rPr/>
            </w:r>
            <w:r>
              <mc:AlternateContent>
                <mc:Choice Requires="wps">
                  <w:drawing>
                    <wp:anchor behindDoc="0" distT="0" distB="0" distL="114300" distR="114300" simplePos="0" locked="0" layoutInCell="1" allowOverlap="1" relativeHeight="21">
                      <wp:simplePos x="0" y="0"/>
                      <wp:positionH relativeFrom="page">
                        <wp:posOffset>581660</wp:posOffset>
                      </wp:positionH>
                      <wp:positionV relativeFrom="paragraph">
                        <wp:posOffset>-52705</wp:posOffset>
                      </wp:positionV>
                      <wp:extent cx="789940" cy="472440"/>
                      <wp:effectExtent l="0" t="0" r="0" b="0"/>
                      <wp:wrapSquare wrapText="bothSides"/>
                      <wp:docPr id="13" name="Frame13"/>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360" w:hanging="36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106_1471954120"/>
                                        <w:bookmarkStart w:id="97" w:name="__Fieldmark__106_1471954120"/>
                                        <w:bookmarkEnd w:id="9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360" w:hanging="36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8" w:name="__Fieldmark__107_1471954120"/>
                                        <w:bookmarkStart w:id="99" w:name="__Fieldmark__107_1471954120"/>
                                        <w:bookmarkEnd w:id="9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360" w:hanging="36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360" w:hanging="36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360" w:hanging="36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0" w:name="__Fieldmark__106_1471954120"/>
                                  <w:bookmarkStart w:id="101" w:name="__Fieldmark__106_1471954120"/>
                                  <w:bookmarkEnd w:id="10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360" w:hanging="36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2" w:name="__Fieldmark__107_1471954120"/>
                                  <w:bookmarkStart w:id="103" w:name="__Fieldmark__107_1471954120"/>
                                  <w:bookmarkEnd w:id="10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360" w:hanging="36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360" w:hanging="36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576" w:hRule="atLeast"/>
        </w:trPr>
        <w:tc>
          <w:tcPr>
            <w:tcW w:w="7756" w:type="dxa"/>
            <w:tcBorders>
              <w:top w:val="single" w:sz="4" w:space="0" w:color="000000"/>
              <w:left w:val="single" w:sz="4" w:space="0" w:color="000000"/>
              <w:bottom w:val="single" w:sz="4" w:space="0" w:color="000000"/>
              <w:right w:val="single" w:sz="4" w:space="0" w:color="000000"/>
            </w:tcBorders>
          </w:tcPr>
          <w:p>
            <w:pPr>
              <w:pStyle w:val="Level1"/>
              <w:numPr>
                <w:ilvl w:val="0"/>
                <w:numId w:val="3"/>
              </w:numPr>
              <w:tabs>
                <w:tab w:val="left" w:pos="365"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determine responsible offerors from such evaluation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0"/>
              <w:rPr/>
            </w:pPr>
            <w:r>
              <w:rPr/>
              <w:t>[Grant Agreement, Article I, Section E; 24 CFR 85.36(d)(3)(iii)</w:t>
            </w:r>
            <w:r>
              <w:rPr>
                <w:b/>
                <w:bCs/>
                <w:color w:val="0000FF"/>
              </w:rPr>
              <w:t xml:space="preserve"> </w:t>
            </w:r>
            <w:r>
              <w:rPr/>
              <w:t>or 24 CFR 84.40]</w:t>
            </w:r>
          </w:p>
        </w:tc>
        <w:tc>
          <w:tcPr>
            <w:tcW w:w="1254"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r>
            <w:r>
              <mc:AlternateContent>
                <mc:Choice Requires="wps">
                  <w:drawing>
                    <wp:anchor behindDoc="0" distT="0" distB="0" distL="114300" distR="114300" simplePos="0" locked="0" layoutInCell="1" allowOverlap="1" relativeHeight="22">
                      <wp:simplePos x="0" y="0"/>
                      <wp:positionH relativeFrom="page">
                        <wp:posOffset>581660</wp:posOffset>
                      </wp:positionH>
                      <wp:positionV relativeFrom="paragraph">
                        <wp:posOffset>-52705</wp:posOffset>
                      </wp:positionV>
                      <wp:extent cx="789940" cy="472440"/>
                      <wp:effectExtent l="0" t="0" r="0" b="0"/>
                      <wp:wrapSquare wrapText="bothSides"/>
                      <wp:docPr id="14" name="Frame14"/>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108_1471954120"/>
                                        <w:bookmarkStart w:id="105" w:name="__Fieldmark__108_1471954120"/>
                                        <w:bookmarkEnd w:id="105"/>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6" w:name="__Fieldmark__109_1471954120"/>
                                        <w:bookmarkStart w:id="107" w:name="__Fieldmark__109_1471954120"/>
                                        <w:bookmarkEnd w:id="107"/>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108_1471954120"/>
                                  <w:bookmarkStart w:id="109" w:name="__Fieldmark__108_1471954120"/>
                                  <w:bookmarkEnd w:id="109"/>
                                  <w:r/>
                                  <w:r>
                                    <w:rPr/>
                                    <w:fldChar w:fldCharType="end"/>
                                  </w:r>
                                  <w:r>
                                    <w:rPr/>
                                  </w:r>
                                </w:p>
                              </w:tc>
                              <w:tc>
                                <w:tcPr>
                                  <w:tcW w:w="607" w:type="dxa"/>
                                  <w:tcBorders>
                                    <w:top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0" w:name="__Fieldmark__109_1471954120"/>
                                  <w:bookmarkStart w:id="111" w:name="__Fieldmark__109_1471954120"/>
                                  <w:bookmarkEnd w:id="111"/>
                                  <w:r/>
                                  <w:r>
                                    <w:rPr/>
                                    <w:fldChar w:fldCharType="end"/>
                                  </w:r>
                                  <w:r>
                                    <w:rPr/>
                                  </w:r>
                                </w:p>
                              </w:tc>
                            </w:tr>
                            <w:tr>
                              <w:trPr/>
                              <w:tc>
                                <w:tcPr>
                                  <w:tcW w:w="63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576" w:hRule="atLeas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4"/>
              </w:numPr>
              <w:tabs>
                <w:tab w:val="clear" w:pos="4320"/>
                <w:tab w:val="clear" w:pos="8640"/>
              </w:tabs>
              <w:ind w:left="365" w:hanging="360"/>
              <w:rPr/>
            </w:pPr>
            <w:r>
              <w:rPr/>
              <w:t>as necessary, conduct negotiations, written or oral, for final contract awar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0"/>
              <w:rPr/>
            </w:pPr>
            <w:r>
              <w:rPr/>
              <w:t>[Grant Agreement, Article I, Section E; 24 CFR 85.36(d)(3)(iii)</w:t>
            </w:r>
            <w:r>
              <w:rPr>
                <w:b/>
                <w:bCs/>
                <w:color w:val="0000FF"/>
              </w:rPr>
              <w:t xml:space="preserve"> </w:t>
            </w:r>
            <w:r>
              <w:rPr/>
              <w:t>or 24 CFR 84.40]</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3">
                      <wp:simplePos x="0" y="0"/>
                      <wp:positionH relativeFrom="page">
                        <wp:posOffset>581660</wp:posOffset>
                      </wp:positionH>
                      <wp:positionV relativeFrom="paragraph">
                        <wp:posOffset>-52705</wp:posOffset>
                      </wp:positionV>
                      <wp:extent cx="789940" cy="472440"/>
                      <wp:effectExtent l="0" t="0" r="0" b="0"/>
                      <wp:wrapSquare wrapText="bothSides"/>
                      <wp:docPr id="15" name="Frame15"/>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2" w:name="__Fieldmark__110_1471954120"/>
                                        <w:bookmarkStart w:id="113" w:name="__Fieldmark__110_1471954120"/>
                                        <w:bookmarkEnd w:id="11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4" w:name="__Fieldmark__111_1471954120"/>
                                        <w:bookmarkStart w:id="115" w:name="__Fieldmark__111_1471954120"/>
                                        <w:bookmarkEnd w:id="11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110_1471954120"/>
                                  <w:bookmarkStart w:id="117" w:name="__Fieldmark__110_1471954120"/>
                                  <w:bookmarkEnd w:id="11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8" w:name="__Fieldmark__111_1471954120"/>
                                  <w:bookmarkStart w:id="119" w:name="__Fieldmark__111_1471954120"/>
                                  <w:bookmarkEnd w:id="11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d.   make awards to the most responsive and responsible offerors whose proposals will be most advantageous to the participant after price and other factors are considere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0"/>
              <w:rPr/>
            </w:pPr>
            <w:r>
              <w:rPr/>
              <w:t>[Grant Agreement, Article I, Section E; 24 CFR 85.36(d)(3)(iv)</w:t>
            </w:r>
            <w:r>
              <w:rPr>
                <w:b/>
                <w:bCs/>
                <w:color w:val="0000FF"/>
              </w:rPr>
              <w:t xml:space="preserve"> </w:t>
            </w:r>
            <w:r>
              <w:rPr/>
              <w:t>or 24 CFR 84.40]</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4">
                      <wp:simplePos x="0" y="0"/>
                      <wp:positionH relativeFrom="page">
                        <wp:posOffset>581660</wp:posOffset>
                      </wp:positionH>
                      <wp:positionV relativeFrom="paragraph">
                        <wp:posOffset>-52705</wp:posOffset>
                      </wp:positionV>
                      <wp:extent cx="789940" cy="472440"/>
                      <wp:effectExtent l="0" t="0" r="0" b="0"/>
                      <wp:wrapSquare wrapText="bothSides"/>
                      <wp:docPr id="16" name="Frame16"/>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112_1471954120"/>
                                        <w:bookmarkStart w:id="121" w:name="__Fieldmark__112_1471954120"/>
                                        <w:bookmarkEnd w:id="12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22" w:name="__Fieldmark__113_1471954120"/>
                                        <w:bookmarkStart w:id="123" w:name="__Fieldmark__113_1471954120"/>
                                        <w:bookmarkEnd w:id="12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4" w:name="__Fieldmark__112_1471954120"/>
                                  <w:bookmarkStart w:id="125" w:name="__Fieldmark__112_1471954120"/>
                                  <w:bookmarkEnd w:id="12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26" w:name="__Fieldmark__113_1471954120"/>
                                  <w:bookmarkStart w:id="127" w:name="__Fieldmark__113_1471954120"/>
                                  <w:bookmarkEnd w:id="12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architectural/engineering professional services are needed by the program participant, are such proposals evaluated with respect to factors other than price and can the program participant document the basis for negotiations of fair and reasonable compensation?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Grant Agreement, Article I, Section E; 24 CFR 85.36(f) or 24 CFR 84.40]</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5">
                      <wp:simplePos x="0" y="0"/>
                      <wp:positionH relativeFrom="margin">
                        <wp:posOffset>109220</wp:posOffset>
                      </wp:positionH>
                      <wp:positionV relativeFrom="paragraph">
                        <wp:posOffset>53340</wp:posOffset>
                      </wp:positionV>
                      <wp:extent cx="1020445" cy="466090"/>
                      <wp:effectExtent l="0" t="0" r="0" b="0"/>
                      <wp:wrapSquare wrapText="bothSides"/>
                      <wp:docPr id="17" name="Frame1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8" w:name="__Fieldmark__115_1471954120"/>
                                        <w:bookmarkStart w:id="129" w:name="__Fieldmark__115_1471954120"/>
                                        <w:bookmarkEnd w:id="12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0" w:name="__Fieldmark__116_1471954120"/>
                                        <w:bookmarkStart w:id="131" w:name="__Fieldmark__116_1471954120"/>
                                        <w:bookmarkEnd w:id="13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2" w:name="__Fieldmark__117_1471954120"/>
                                        <w:bookmarkStart w:id="133" w:name="__Fieldmark__117_1471954120"/>
                                        <w:bookmarkEnd w:id="13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4" w:name="__Fieldmark__115_1471954120"/>
                                  <w:bookmarkStart w:id="135" w:name="__Fieldmark__115_1471954120"/>
                                  <w:bookmarkEnd w:id="13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6" w:name="__Fieldmark__116_1471954120"/>
                                  <w:bookmarkStart w:id="137" w:name="__Fieldmark__116_1471954120"/>
                                  <w:bookmarkEnd w:id="13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8" w:name="__Fieldmark__117_1471954120"/>
                                  <w:bookmarkStart w:id="139" w:name="__Fieldmark__117_1471954120"/>
                                  <w:bookmarkEnd w:id="13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4320"/>
          <w:tab w:val="clear" w:pos="8640"/>
        </w:tabs>
        <w:rPr/>
      </w:pPr>
      <w:r>
        <w:rPr/>
      </w:r>
    </w:p>
    <w:p>
      <w:pPr>
        <w:pStyle w:val="Header"/>
        <w:keepNext w:val="true"/>
        <w:keepLines/>
        <w:tabs>
          <w:tab w:val="clear" w:pos="4320"/>
          <w:tab w:val="clear" w:pos="8640"/>
        </w:tabs>
        <w:rPr/>
      </w:pPr>
      <w:r>
        <w:rPr/>
        <w:t>1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For procurement of architectural and engineering professional services, does the program participant maintain a list of qualified offerors who can respond to its RFP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Grant Agreement, Article I, Section E; 24 CFR 85.36(d)(3)(v) or 24 CFR 84.40]</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6">
                      <wp:simplePos x="0" y="0"/>
                      <wp:positionH relativeFrom="page">
                        <wp:posOffset>581660</wp:posOffset>
                      </wp:positionH>
                      <wp:positionV relativeFrom="paragraph">
                        <wp:posOffset>-52705</wp:posOffset>
                      </wp:positionV>
                      <wp:extent cx="789940" cy="472440"/>
                      <wp:effectExtent l="0" t="0" r="0" b="0"/>
                      <wp:wrapSquare wrapText="bothSides"/>
                      <wp:docPr id="18" name="Frame18"/>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0" w:name="__Fieldmark__119_1471954120"/>
                                        <w:bookmarkStart w:id="141" w:name="__Fieldmark__119_1471954120"/>
                                        <w:bookmarkEnd w:id="14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2" w:name="__Fieldmark__120_1471954120"/>
                                        <w:bookmarkStart w:id="143" w:name="__Fieldmark__120_1471954120"/>
                                        <w:bookmarkEnd w:id="14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4" w:name="__Fieldmark__119_1471954120"/>
                                  <w:bookmarkStart w:id="145" w:name="__Fieldmark__119_1471954120"/>
                                  <w:bookmarkEnd w:id="14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6" w:name="__Fieldmark__120_1471954120"/>
                                  <w:bookmarkStart w:id="147" w:name="__Fieldmark__120_1471954120"/>
                                  <w:bookmarkEnd w:id="14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4320"/>
          <w:tab w:val="clear" w:pos="8640"/>
        </w:tabs>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E.</w:t>
        <w:tab/>
      </w:r>
      <w:r>
        <w:rPr>
          <w:u w:val="single"/>
        </w:rPr>
        <w:t>NONCOMPETITIVE PROPOSALS</w:t>
      </w:r>
      <w:r>
        <w:rPr/>
        <w:t xml:space="preserve"> [24 CFR 85.36(d)(4)]</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7205" w:leader="none"/>
                <w:tab w:val="right" w:pos="8640" w:leader="none"/>
              </w:tabs>
              <w:ind w:left="0" w:hanging="0"/>
              <w:rPr/>
            </w:pPr>
            <w:r>
              <w:rPr/>
              <w:t>If the program participant procured services noncompetitively, can it show that other methods of procurement (small purchases, sealed bids or competitive proposals) were infeasible because:</w:t>
            </w:r>
          </w:p>
          <w:p>
            <w:pPr>
              <w:pStyle w:val="Level1"/>
              <w:keepNext w:val="true"/>
              <w:keepLines/>
              <w:numPr>
                <w:ilvl w:val="0"/>
                <w:numId w:val="7"/>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7205" w:leader="none"/>
                <w:tab w:val="right" w:pos="8640" w:leader="none"/>
              </w:tabs>
              <w:ind w:left="725" w:hanging="360"/>
              <w:rPr/>
            </w:pPr>
            <w:r>
              <w:rPr/>
              <w:t xml:space="preserve">the items were available from a single source; OR </w:t>
            </w:r>
          </w:p>
          <w:p>
            <w:pPr>
              <w:pStyle w:val="Level1"/>
              <w:keepNext w:val="true"/>
              <w:keepLines/>
              <w:numPr>
                <w:ilvl w:val="0"/>
                <w:numId w:val="7"/>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7205" w:leader="none"/>
                <w:tab w:val="right" w:pos="8640" w:leader="none"/>
              </w:tabs>
              <w:ind w:left="725" w:hanging="360"/>
              <w:rPr/>
            </w:pPr>
            <w:r>
              <w:rPr/>
              <w:t xml:space="preserve">a public exigency or emergency was of such urgency to not permit use of competitive solicitation, after solicitation of a number of sources; OR </w:t>
            </w:r>
          </w:p>
          <w:p>
            <w:pPr>
              <w:pStyle w:val="Level1"/>
              <w:keepNext w:val="true"/>
              <w:keepLines/>
              <w:numPr>
                <w:ilvl w:val="0"/>
                <w:numId w:val="7"/>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7205" w:leader="none"/>
                <w:tab w:val="right" w:pos="8640" w:leader="none"/>
              </w:tabs>
              <w:ind w:left="725" w:hanging="360"/>
              <w:rPr/>
            </w:pPr>
            <w:r>
              <w:rPr/>
              <w:t xml:space="preserve">competition is determined inadequate; OR </w:t>
            </w:r>
          </w:p>
          <w:p>
            <w:pPr>
              <w:pStyle w:val="Level1"/>
              <w:keepNext w:val="true"/>
              <w:keepLines/>
              <w:numPr>
                <w:ilvl w:val="0"/>
                <w:numId w:val="7"/>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7205" w:leader="none"/>
                <w:tab w:val="right" w:pos="8640" w:leader="none"/>
              </w:tabs>
              <w:ind w:left="725" w:hanging="360"/>
              <w:rPr/>
            </w:pPr>
            <w:r>
              <w:rPr/>
              <w:t xml:space="preserve">approval was granted by HU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7205" w:leader="none"/>
                <w:tab w:val="right" w:pos="8640" w:leader="none"/>
              </w:tabs>
              <w:ind w:left="0" w:hanging="0"/>
              <w:rPr/>
            </w:pPr>
            <w:r>
              <w:rPr/>
              <w:t>[Grant Agreement, Article I, Section E; 24 CFR 85.36(d) (4) or 24 CFR 84.46(b)]</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7">
                      <wp:simplePos x="0" y="0"/>
                      <wp:positionH relativeFrom="margin">
                        <wp:posOffset>109220</wp:posOffset>
                      </wp:positionH>
                      <wp:positionV relativeFrom="paragraph">
                        <wp:posOffset>53340</wp:posOffset>
                      </wp:positionV>
                      <wp:extent cx="1020445" cy="466090"/>
                      <wp:effectExtent l="0" t="0" r="0" b="0"/>
                      <wp:wrapSquare wrapText="bothSides"/>
                      <wp:docPr id="19" name="Frame1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8" w:name="__Fieldmark__122_1471954120"/>
                                        <w:bookmarkStart w:id="149" w:name="__Fieldmark__122_1471954120"/>
                                        <w:bookmarkEnd w:id="14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0" w:name="__Fieldmark__123_1471954120"/>
                                        <w:bookmarkStart w:id="151" w:name="__Fieldmark__123_1471954120"/>
                                        <w:bookmarkEnd w:id="15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52" w:name="__Fieldmark__124_1471954120"/>
                                        <w:bookmarkStart w:id="153" w:name="__Fieldmark__124_1471954120"/>
                                        <w:bookmarkEnd w:id="15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4" w:name="__Fieldmark__122_1471954120"/>
                                  <w:bookmarkStart w:id="155" w:name="__Fieldmark__122_1471954120"/>
                                  <w:bookmarkEnd w:id="15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6" w:name="__Fieldmark__123_1471954120"/>
                                  <w:bookmarkStart w:id="157" w:name="__Fieldmark__123_1471954120"/>
                                  <w:bookmarkEnd w:id="15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58" w:name="__Fieldmark__124_1471954120"/>
                                  <w:bookmarkStart w:id="159" w:name="__Fieldmark__124_1471954120"/>
                                  <w:bookmarkEnd w:id="15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4320"/>
          <w:tab w:val="clear" w:pos="8640"/>
        </w:tabs>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F.</w:t>
        <w:tab/>
      </w:r>
      <w:r>
        <w:rPr>
          <w:u w:val="single"/>
        </w:rPr>
        <w:t>GENERAL PROVISIONS/PROCEDURES</w:t>
      </w:r>
    </w:p>
    <w:p>
      <w:pPr>
        <w:pStyle w:val="Header"/>
        <w:keepNext w:val="true"/>
        <w:keepLines/>
        <w:tabs>
          <w:tab w:val="clear" w:pos="4320"/>
          <w:tab w:val="clear" w:pos="8640"/>
        </w:tabs>
        <w:rPr/>
      </w:pPr>
      <w:r>
        <w:rPr/>
        <w:t>19.</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color w:val="FF0000"/>
              </w:rPr>
            </w:pPr>
            <w:r>
              <w:rPr/>
              <w:t>Is the program participant ensuring that its awards are not made to any party that was excluded, disqualified, or otherwise ineligible (e.g., suspension, debarment or limited denial of participation) for Federal procurement and nonprocurement program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Grant Agreement, Article I, Section E; 24 CFR 24, Subparts C and J, Executive Order 13224, implemented at 31 CFR Parts 595 through 597]</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8">
                      <wp:simplePos x="0" y="0"/>
                      <wp:positionH relativeFrom="page">
                        <wp:posOffset>581660</wp:posOffset>
                      </wp:positionH>
                      <wp:positionV relativeFrom="paragraph">
                        <wp:posOffset>-52705</wp:posOffset>
                      </wp:positionV>
                      <wp:extent cx="789940" cy="472440"/>
                      <wp:effectExtent l="0" t="0" r="0" b="0"/>
                      <wp:wrapSquare wrapText="bothSides"/>
                      <wp:docPr id="20" name="Frame20"/>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0" w:name="__Fieldmark__126_1471954120"/>
                                        <w:bookmarkStart w:id="161" w:name="__Fieldmark__126_1471954120"/>
                                        <w:bookmarkEnd w:id="16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62" w:name="__Fieldmark__127_1471954120"/>
                                        <w:bookmarkStart w:id="163" w:name="__Fieldmark__127_1471954120"/>
                                        <w:bookmarkEnd w:id="16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4" w:name="__Fieldmark__126_1471954120"/>
                                  <w:bookmarkStart w:id="165" w:name="__Fieldmark__126_1471954120"/>
                                  <w:bookmarkEnd w:id="16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66" w:name="__Fieldmark__127_1471954120"/>
                                  <w:bookmarkStart w:id="167" w:name="__Fieldmark__127_1471954120"/>
                                  <w:bookmarkEnd w:id="16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810"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10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0.</w:t>
      </w:r>
    </w:p>
    <w:tbl>
      <w:tblPr>
        <w:tblW w:w="9010" w:type="dxa"/>
        <w:jc w:val="left"/>
        <w:tblInd w:w="350" w:type="dxa"/>
        <w:tblLayout w:type="fixed"/>
        <w:tblCellMar>
          <w:top w:w="0" w:type="dxa"/>
          <w:left w:w="0" w:type="dxa"/>
          <w:bottom w:w="0" w:type="dxa"/>
          <w:right w:w="0" w:type="dxa"/>
        </w:tblCellMar>
      </w:tblPr>
      <w:tblGrid>
        <w:gridCol w:w="7756"/>
        <w:gridCol w:w="1254"/>
      </w:tblGrid>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For the sample of files reviewed, is there a rationale documenting:</w:t>
            </w:r>
          </w:p>
        </w:tc>
      </w:tr>
      <w:tr>
        <w:trPr>
          <w:trHeight w:val="576" w:hRule="atLeast"/>
          <w:cantSplit w:val="true"/>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5"/>
              </w:numPr>
              <w:tabs>
                <w:tab w:val="clear" w:pos="4320"/>
                <w:tab w:val="clear" w:pos="8640"/>
              </w:tabs>
              <w:ind w:left="365" w:hanging="360"/>
              <w:rPr/>
            </w:pPr>
            <w:r>
              <w:rPr/>
              <w:t>the selection of the method of procurement?</w:t>
            </w:r>
          </w:p>
          <w:p>
            <w:pPr>
              <w:pStyle w:val="Level1"/>
              <w:keepNext w:val="true"/>
              <w:keepLines/>
              <w:numPr>
                <w:ilvl w:val="0"/>
                <w:numId w:val="0"/>
              </w:numPr>
              <w:tabs>
                <w:tab w:val="clear" w:pos="4320"/>
                <w:tab w:val="clear" w:pos="8640"/>
              </w:tabs>
              <w:ind w:left="5" w:hanging="0"/>
              <w:rPr/>
            </w:pPr>
            <w:r>
              <w:rPr/>
              <w:t>[Grant Agreement, Article I, Section E; 24 CFR 85.36(b)(9) or 24 CFR 84.46]</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9">
                      <wp:simplePos x="0" y="0"/>
                      <wp:positionH relativeFrom="page">
                        <wp:posOffset>581660</wp:posOffset>
                      </wp:positionH>
                      <wp:positionV relativeFrom="paragraph">
                        <wp:posOffset>-52705</wp:posOffset>
                      </wp:positionV>
                      <wp:extent cx="789940" cy="472440"/>
                      <wp:effectExtent l="0" t="0" r="0" b="0"/>
                      <wp:wrapSquare wrapText="bothSides"/>
                      <wp:docPr id="21" name="Frame2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8" w:name="__Fieldmark__129_1471954120"/>
                                        <w:bookmarkStart w:id="169" w:name="__Fieldmark__129_1471954120"/>
                                        <w:bookmarkEnd w:id="16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70" w:name="__Fieldmark__130_1471954120"/>
                                        <w:bookmarkStart w:id="171" w:name="__Fieldmark__130_1471954120"/>
                                        <w:bookmarkEnd w:id="17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72" w:name="__Fieldmark__129_1471954120"/>
                                  <w:bookmarkStart w:id="173" w:name="__Fieldmark__129_1471954120"/>
                                  <w:bookmarkEnd w:id="17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74" w:name="__Fieldmark__130_1471954120"/>
                                  <w:bookmarkStart w:id="175" w:name="__Fieldmark__130_1471954120"/>
                                  <w:bookmarkEnd w:id="17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576" w:hRule="atLeast"/>
          <w:cantSplit w:val="true"/>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5"/>
              </w:numPr>
              <w:tabs>
                <w:tab w:val="clear" w:pos="4320"/>
                <w:tab w:val="clear" w:pos="8640"/>
              </w:tabs>
              <w:ind w:left="365" w:hanging="360"/>
              <w:rPr/>
            </w:pPr>
            <w:r>
              <w:rPr/>
              <w:t>the selection of contract type?</w:t>
            </w:r>
          </w:p>
          <w:p>
            <w:pPr>
              <w:pStyle w:val="Level1"/>
              <w:keepNext w:val="true"/>
              <w:keepLines/>
              <w:numPr>
                <w:ilvl w:val="0"/>
                <w:numId w:val="0"/>
              </w:numPr>
              <w:tabs>
                <w:tab w:val="clear" w:pos="4320"/>
                <w:tab w:val="clear" w:pos="8640"/>
              </w:tabs>
              <w:ind w:left="5" w:hanging="0"/>
              <w:rPr/>
            </w:pPr>
            <w:r>
              <w:rPr/>
              <w:t>[Grant Agreement, Article I, Section E; 24 CFR 85.36(b)(9) or 24 CFR 84.48]</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0">
                      <wp:simplePos x="0" y="0"/>
                      <wp:positionH relativeFrom="page">
                        <wp:posOffset>581660</wp:posOffset>
                      </wp:positionH>
                      <wp:positionV relativeFrom="paragraph">
                        <wp:posOffset>-52705</wp:posOffset>
                      </wp:positionV>
                      <wp:extent cx="789940" cy="472440"/>
                      <wp:effectExtent l="0" t="0" r="0" b="0"/>
                      <wp:wrapSquare wrapText="bothSides"/>
                      <wp:docPr id="22" name="Frame2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76" w:name="__Fieldmark__131_1471954120"/>
                                        <w:bookmarkStart w:id="177" w:name="__Fieldmark__131_1471954120"/>
                                        <w:bookmarkEnd w:id="17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78" w:name="__Fieldmark__132_1471954120"/>
                                        <w:bookmarkStart w:id="179" w:name="__Fieldmark__132_1471954120"/>
                                        <w:bookmarkEnd w:id="17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0" w:name="__Fieldmark__131_1471954120"/>
                                  <w:bookmarkStart w:id="181" w:name="__Fieldmark__131_1471954120"/>
                                  <w:bookmarkEnd w:id="18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2" w:name="__Fieldmark__132_1471954120"/>
                                  <w:bookmarkStart w:id="183" w:name="__Fieldmark__132_1471954120"/>
                                  <w:bookmarkEnd w:id="18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576" w:hRule="atLeas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5"/>
              </w:numPr>
              <w:tabs>
                <w:tab w:val="clear" w:pos="4320"/>
                <w:tab w:val="clear" w:pos="8640"/>
              </w:tabs>
              <w:ind w:left="365" w:hanging="365"/>
              <w:rPr/>
            </w:pPr>
            <w:r>
              <w:rPr/>
              <w:t>contractor selection or rejection?</w:t>
            </w:r>
          </w:p>
          <w:p>
            <w:pPr>
              <w:pStyle w:val="Level1"/>
              <w:keepNext w:val="true"/>
              <w:keepLines/>
              <w:numPr>
                <w:ilvl w:val="0"/>
                <w:numId w:val="0"/>
              </w:numPr>
              <w:tabs>
                <w:tab w:val="clear" w:pos="4320"/>
                <w:tab w:val="clear" w:pos="8640"/>
              </w:tabs>
              <w:ind w:left="0" w:hanging="0"/>
              <w:rPr/>
            </w:pPr>
            <w:r>
              <w:rPr/>
              <w:t>[Grant Agreement, Article I, Section E , 24 CFR 85.36(b)(9) or 24 CFR 84.46(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1">
                      <wp:simplePos x="0" y="0"/>
                      <wp:positionH relativeFrom="page">
                        <wp:posOffset>581660</wp:posOffset>
                      </wp:positionH>
                      <wp:positionV relativeFrom="paragraph">
                        <wp:posOffset>-52705</wp:posOffset>
                      </wp:positionV>
                      <wp:extent cx="789940" cy="472440"/>
                      <wp:effectExtent l="0" t="0" r="0" b="0"/>
                      <wp:wrapSquare wrapText="bothSides"/>
                      <wp:docPr id="23" name="Frame23"/>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4" w:name="__Fieldmark__133_1471954120"/>
                                        <w:bookmarkStart w:id="185" w:name="__Fieldmark__133_1471954120"/>
                                        <w:bookmarkEnd w:id="18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6" w:name="__Fieldmark__134_1471954120"/>
                                        <w:bookmarkStart w:id="187" w:name="__Fieldmark__134_1471954120"/>
                                        <w:bookmarkEnd w:id="18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88" w:name="__Fieldmark__133_1471954120"/>
                                  <w:bookmarkStart w:id="189" w:name="__Fieldmark__133_1471954120"/>
                                  <w:bookmarkEnd w:id="18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90" w:name="__Fieldmark__134_1471954120"/>
                                  <w:bookmarkStart w:id="191" w:name="__Fieldmark__134_1471954120"/>
                                  <w:bookmarkEnd w:id="19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576" w:hRule="atLeas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5"/>
              </w:numPr>
              <w:tabs>
                <w:tab w:val="left" w:pos="365"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 xml:space="preserve">the basis for the cost or price of the contract?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0"/>
              <w:rPr/>
            </w:pPr>
            <w:r>
              <w:rPr/>
              <w:t>[Grant Agreement, Article I, Section E; 24 CFR 85.36(b)(9) or 24 CFR 84.46(c)]</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2">
                      <wp:simplePos x="0" y="0"/>
                      <wp:positionH relativeFrom="page">
                        <wp:posOffset>581660</wp:posOffset>
                      </wp:positionH>
                      <wp:positionV relativeFrom="paragraph">
                        <wp:posOffset>-52705</wp:posOffset>
                      </wp:positionV>
                      <wp:extent cx="789940" cy="472440"/>
                      <wp:effectExtent l="0" t="0" r="0" b="0"/>
                      <wp:wrapSquare wrapText="bothSides"/>
                      <wp:docPr id="24" name="Frame24"/>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92" w:name="__Fieldmark__135_1471954120"/>
                                        <w:bookmarkStart w:id="193" w:name="__Fieldmark__135_1471954120"/>
                                        <w:bookmarkEnd w:id="19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94" w:name="__Fieldmark__136_1471954120"/>
                                        <w:bookmarkStart w:id="195" w:name="__Fieldmark__136_1471954120"/>
                                        <w:bookmarkEnd w:id="19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96" w:name="__Fieldmark__135_1471954120"/>
                                  <w:bookmarkStart w:id="197" w:name="__Fieldmark__135_1471954120"/>
                                  <w:bookmarkEnd w:id="19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98" w:name="__Fieldmark__136_1471954120"/>
                                  <w:bookmarkStart w:id="199" w:name="__Fieldmark__136_1471954120"/>
                                  <w:bookmarkEnd w:id="19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1090"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10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s contract pricing always based on a method other than the “cost-plus-a-percentage-of-cost” metho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Grant Agreement, Article I, Section E; 24 CFR 85.36(f)(4) or 24 CFR 84.44I]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3">
                      <wp:simplePos x="0" y="0"/>
                      <wp:positionH relativeFrom="page">
                        <wp:posOffset>581660</wp:posOffset>
                      </wp:positionH>
                      <wp:positionV relativeFrom="paragraph">
                        <wp:posOffset>-52705</wp:posOffset>
                      </wp:positionV>
                      <wp:extent cx="789940" cy="472440"/>
                      <wp:effectExtent l="0" t="0" r="0" b="0"/>
                      <wp:wrapSquare wrapText="bothSides"/>
                      <wp:docPr id="25" name="Frame25"/>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0" w:name="__Fieldmark__138_1471954120"/>
                                        <w:bookmarkStart w:id="201" w:name="__Fieldmark__138_1471954120"/>
                                        <w:bookmarkEnd w:id="20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02" w:name="__Fieldmark__139_1471954120"/>
                                        <w:bookmarkStart w:id="203" w:name="__Fieldmark__139_1471954120"/>
                                        <w:bookmarkEnd w:id="20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4" w:name="__Fieldmark__138_1471954120"/>
                                  <w:bookmarkStart w:id="205" w:name="__Fieldmark__138_1471954120"/>
                                  <w:bookmarkEnd w:id="20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06" w:name="__Fieldmark__139_1471954120"/>
                                  <w:bookmarkStart w:id="207" w:name="__Fieldmark__139_1471954120"/>
                                  <w:bookmarkEnd w:id="20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810"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10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2.</w:t>
      </w:r>
    </w:p>
    <w:tbl>
      <w:tblPr>
        <w:tblW w:w="9010" w:type="dxa"/>
        <w:jc w:val="left"/>
        <w:tblInd w:w="350" w:type="dxa"/>
        <w:tblLayout w:type="fixed"/>
        <w:tblCellMar>
          <w:top w:w="0" w:type="dxa"/>
          <w:left w:w="0" w:type="dxa"/>
          <w:bottom w:w="0" w:type="dxa"/>
          <w:right w:w="0" w:type="dxa"/>
        </w:tblCellMar>
      </w:tblPr>
      <w:tblGrid>
        <w:gridCol w:w="7756"/>
        <w:gridCol w:w="1254"/>
      </w:tblGrid>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re procurement procedures in place to ensure that:</w:t>
            </w:r>
          </w:p>
        </w:tc>
      </w:tr>
      <w:tr>
        <w:trPr>
          <w:trHeight w:val="576"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9"/>
              </w:numPr>
              <w:tabs>
                <w:tab w:val="clear" w:pos="4320"/>
                <w:tab w:val="clear" w:pos="8640"/>
              </w:tabs>
              <w:ind w:left="365" w:hanging="360"/>
              <w:rPr/>
            </w:pPr>
            <w:r>
              <w:rPr/>
              <w:t>purchase orders and contracts are signed by an authorized program official?</w:t>
            </w:r>
          </w:p>
          <w:p>
            <w:pPr>
              <w:pStyle w:val="Level1"/>
              <w:keepNext w:val="true"/>
              <w:keepLines/>
              <w:numPr>
                <w:ilvl w:val="0"/>
                <w:numId w:val="0"/>
              </w:numPr>
              <w:tabs>
                <w:tab w:val="clear" w:pos="4320"/>
                <w:tab w:val="clear" w:pos="8640"/>
              </w:tabs>
              <w:ind w:left="5" w:hanging="0"/>
              <w:rPr/>
            </w:pPr>
            <w:r>
              <w:rPr/>
              <w:t>[Grant Agreement, Article I, Section E; 24 CFR 85.36 or 24 CFR 84.40]</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4">
                      <wp:simplePos x="0" y="0"/>
                      <wp:positionH relativeFrom="page">
                        <wp:posOffset>581660</wp:posOffset>
                      </wp:positionH>
                      <wp:positionV relativeFrom="paragraph">
                        <wp:posOffset>-52705</wp:posOffset>
                      </wp:positionV>
                      <wp:extent cx="789940" cy="472440"/>
                      <wp:effectExtent l="0" t="0" r="0" b="0"/>
                      <wp:wrapSquare wrapText="bothSides"/>
                      <wp:docPr id="26" name="Frame26"/>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8" w:name="__Fieldmark__141_1471954120"/>
                                        <w:bookmarkStart w:id="209" w:name="__Fieldmark__141_1471954120"/>
                                        <w:bookmarkEnd w:id="20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10" w:name="__Fieldmark__142_1471954120"/>
                                        <w:bookmarkStart w:id="211" w:name="__Fieldmark__142_1471954120"/>
                                        <w:bookmarkEnd w:id="21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12" w:name="__Fieldmark__141_1471954120"/>
                                  <w:bookmarkStart w:id="213" w:name="__Fieldmark__141_1471954120"/>
                                  <w:bookmarkEnd w:id="21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14" w:name="__Fieldmark__142_1471954120"/>
                                  <w:bookmarkStart w:id="215" w:name="__Fieldmark__142_1471954120"/>
                                  <w:bookmarkEnd w:id="21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576"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fldChar w:fldCharType="begin">
                <w:ffData>
                  <w:name w:val="Text10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6"/>
              </w:numPr>
              <w:tabs>
                <w:tab w:val="clear" w:pos="4320"/>
                <w:tab w:val="clear" w:pos="8640"/>
              </w:tabs>
              <w:ind w:left="365" w:hanging="365"/>
              <w:rPr/>
            </w:pPr>
            <w:r>
              <w:rPr/>
              <w:t>items delivered and paid for are consistent with the items contained in the corresponding purchase order and/or contract?</w:t>
            </w:r>
          </w:p>
          <w:p>
            <w:pPr>
              <w:pStyle w:val="Level1"/>
              <w:keepNext w:val="true"/>
              <w:keepLines/>
              <w:numPr>
                <w:ilvl w:val="0"/>
                <w:numId w:val="0"/>
              </w:numPr>
              <w:tabs>
                <w:tab w:val="clear" w:pos="4320"/>
                <w:tab w:val="clear" w:pos="8640"/>
              </w:tabs>
              <w:ind w:left="5" w:hanging="0"/>
              <w:rPr/>
            </w:pPr>
            <w:r>
              <w:rPr/>
              <w:t>[Grant Agreement, Article I, Section E; 24 CFR 85.36 or 24 CFR 84.40]</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5">
                      <wp:simplePos x="0" y="0"/>
                      <wp:positionH relativeFrom="page">
                        <wp:posOffset>581660</wp:posOffset>
                      </wp:positionH>
                      <wp:positionV relativeFrom="paragraph">
                        <wp:posOffset>-52705</wp:posOffset>
                      </wp:positionV>
                      <wp:extent cx="789940" cy="472440"/>
                      <wp:effectExtent l="0" t="0" r="0" b="0"/>
                      <wp:wrapSquare wrapText="bothSides"/>
                      <wp:docPr id="27" name="Frame27"/>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16" w:name="__Fieldmark__144_1471954120"/>
                                        <w:bookmarkStart w:id="217" w:name="__Fieldmark__144_1471954120"/>
                                        <w:bookmarkEnd w:id="21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18" w:name="__Fieldmark__145_1471954120"/>
                                        <w:bookmarkStart w:id="219" w:name="__Fieldmark__145_1471954120"/>
                                        <w:bookmarkEnd w:id="21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20" w:name="__Fieldmark__144_1471954120"/>
                                  <w:bookmarkStart w:id="221" w:name="__Fieldmark__144_1471954120"/>
                                  <w:bookmarkEnd w:id="22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2" w:name="__Fieldmark__145_1471954120"/>
                                  <w:bookmarkStart w:id="223" w:name="__Fieldmark__145_1471954120"/>
                                  <w:bookmarkEnd w:id="22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fldChar w:fldCharType="begin">
                <w:ffData>
                  <w:name w:val="Text10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6"/>
              </w:numPr>
              <w:tabs>
                <w:tab w:val="clear" w:pos="4320"/>
                <w:tab w:val="clear" w:pos="8640"/>
              </w:tabs>
              <w:ind w:left="365" w:hanging="360"/>
              <w:rPr/>
            </w:pPr>
            <w:r>
              <w:rPr/>
              <w:t>timely payment of vendors occurs, once requested, when orders have been delivered, inspected, accepted, and payment to the vendor has been approved?</w:t>
            </w:r>
          </w:p>
          <w:p>
            <w:pPr>
              <w:pStyle w:val="Level1"/>
              <w:keepNext w:val="true"/>
              <w:keepLines/>
              <w:numPr>
                <w:ilvl w:val="0"/>
                <w:numId w:val="0"/>
              </w:numPr>
              <w:tabs>
                <w:tab w:val="clear" w:pos="4320"/>
                <w:tab w:val="clear" w:pos="8640"/>
              </w:tabs>
              <w:ind w:left="5" w:hanging="0"/>
              <w:rPr/>
            </w:pPr>
            <w:r>
              <w:rPr/>
              <w:t>[Grant Agreement, Article I, Section E; 24 CFR 85.36 or 24 CFR 84.40]</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6">
                      <wp:simplePos x="0" y="0"/>
                      <wp:positionH relativeFrom="page">
                        <wp:posOffset>581660</wp:posOffset>
                      </wp:positionH>
                      <wp:positionV relativeFrom="paragraph">
                        <wp:posOffset>-52705</wp:posOffset>
                      </wp:positionV>
                      <wp:extent cx="789940" cy="472440"/>
                      <wp:effectExtent l="0" t="0" r="0" b="0"/>
                      <wp:wrapSquare wrapText="bothSides"/>
                      <wp:docPr id="28" name="Frame28"/>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24" w:name="__Fieldmark__147_1471954120"/>
                                        <w:bookmarkStart w:id="225" w:name="__Fieldmark__147_1471954120"/>
                                        <w:bookmarkEnd w:id="22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6" w:name="__Fieldmark__148_1471954120"/>
                                        <w:bookmarkStart w:id="227" w:name="__Fieldmark__148_1471954120"/>
                                        <w:bookmarkEnd w:id="22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28" w:name="__Fieldmark__147_1471954120"/>
                                  <w:bookmarkStart w:id="229" w:name="__Fieldmark__147_1471954120"/>
                                  <w:bookmarkEnd w:id="22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30" w:name="__Fieldmark__148_1471954120"/>
                                  <w:bookmarkStart w:id="231" w:name="__Fieldmark__148_1471954120"/>
                                  <w:bookmarkEnd w:id="23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fldChar w:fldCharType="begin">
                <w:ffData>
                  <w:name w:val="Text10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6"/>
              </w:numPr>
              <w:tabs>
                <w:tab w:val="clear" w:pos="4320"/>
                <w:tab w:val="clear" w:pos="8640"/>
              </w:tabs>
              <w:ind w:left="365" w:hanging="360"/>
              <w:rPr/>
            </w:pPr>
            <w:r>
              <w:rPr/>
              <w:t>a cost or price analysis is performed in connection with every procurement action, including contract modifications?</w:t>
            </w:r>
          </w:p>
          <w:p>
            <w:pPr>
              <w:pStyle w:val="Level1"/>
              <w:keepNext w:val="true"/>
              <w:keepLines/>
              <w:numPr>
                <w:ilvl w:val="0"/>
                <w:numId w:val="0"/>
              </w:numPr>
              <w:tabs>
                <w:tab w:val="clear" w:pos="4320"/>
                <w:tab w:val="clear" w:pos="8640"/>
              </w:tabs>
              <w:ind w:left="5" w:hanging="0"/>
              <w:rPr/>
            </w:pPr>
            <w:r>
              <w:rPr/>
              <w:t>[Grant Agreement, Article I, Section E; 24 CFR 85.36 or 24 CFR 84.45]</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7">
                      <wp:simplePos x="0" y="0"/>
                      <wp:positionH relativeFrom="page">
                        <wp:posOffset>581660</wp:posOffset>
                      </wp:positionH>
                      <wp:positionV relativeFrom="paragraph">
                        <wp:posOffset>-52705</wp:posOffset>
                      </wp:positionV>
                      <wp:extent cx="789940" cy="472440"/>
                      <wp:effectExtent l="0" t="0" r="0" b="0"/>
                      <wp:wrapSquare wrapText="bothSides"/>
                      <wp:docPr id="29" name="Frame29"/>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32" w:name="__Fieldmark__150_1471954120"/>
                                        <w:bookmarkStart w:id="233" w:name="__Fieldmark__150_1471954120"/>
                                        <w:bookmarkEnd w:id="23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34" w:name="__Fieldmark__151_1471954120"/>
                                        <w:bookmarkStart w:id="235" w:name="__Fieldmark__151_1471954120"/>
                                        <w:bookmarkEnd w:id="23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36" w:name="__Fieldmark__150_1471954120"/>
                                  <w:bookmarkStart w:id="237" w:name="__Fieldmark__150_1471954120"/>
                                  <w:bookmarkEnd w:id="23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38" w:name="__Fieldmark__151_1471954120"/>
                                  <w:bookmarkStart w:id="239" w:name="__Fieldmark__151_1471954120"/>
                                  <w:bookmarkEnd w:id="23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fldChar w:fldCharType="begin">
                <w:ffData>
                  <w:name w:val="Text10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6"/>
              </w:numPr>
              <w:tabs>
                <w:tab w:val="clear" w:pos="4320"/>
                <w:tab w:val="clear" w:pos="8640"/>
              </w:tabs>
              <w:ind w:left="365" w:hanging="360"/>
              <w:rPr/>
            </w:pPr>
            <w:r>
              <w:rPr/>
              <w:t xml:space="preserve">profit is negotiated as a separate element of price where price competition is lacking or a cost analysis is performed?  </w:t>
            </w:r>
          </w:p>
          <w:p>
            <w:pPr>
              <w:pStyle w:val="Level1"/>
              <w:keepNext w:val="true"/>
              <w:keepLines/>
              <w:numPr>
                <w:ilvl w:val="0"/>
                <w:numId w:val="0"/>
              </w:numPr>
              <w:tabs>
                <w:tab w:val="clear" w:pos="4320"/>
                <w:tab w:val="clear" w:pos="8640"/>
              </w:tabs>
              <w:ind w:left="5" w:hanging="0"/>
              <w:rPr/>
            </w:pPr>
            <w:r>
              <w:rPr/>
              <w:t>[Grant Agreement, Article I, Section E; 24 CFR 85.36 or 24 CFR 84.44(c)]</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8">
                      <wp:simplePos x="0" y="0"/>
                      <wp:positionH relativeFrom="page">
                        <wp:posOffset>581660</wp:posOffset>
                      </wp:positionH>
                      <wp:positionV relativeFrom="paragraph">
                        <wp:posOffset>-52705</wp:posOffset>
                      </wp:positionV>
                      <wp:extent cx="789940" cy="472440"/>
                      <wp:effectExtent l="0" t="0" r="0" b="0"/>
                      <wp:wrapSquare wrapText="bothSides"/>
                      <wp:docPr id="30" name="Frame30"/>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0" w:name="__Fieldmark__153_1471954120"/>
                                        <w:bookmarkStart w:id="241" w:name="__Fieldmark__153_1471954120"/>
                                        <w:bookmarkEnd w:id="24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42" w:name="__Fieldmark__154_1471954120"/>
                                        <w:bookmarkStart w:id="243" w:name="__Fieldmark__154_1471954120"/>
                                        <w:bookmarkEnd w:id="24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4" w:name="__Fieldmark__153_1471954120"/>
                                  <w:bookmarkStart w:id="245" w:name="__Fieldmark__153_1471954120"/>
                                  <w:bookmarkEnd w:id="24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46" w:name="__Fieldmark__154_1471954120"/>
                                  <w:bookmarkStart w:id="247" w:name="__Fieldmark__154_1471954120"/>
                                  <w:bookmarkEnd w:id="24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980"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1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re the contract provisions listed in the RHED Grant Agreement appropriately included in the RHED contract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Grant Agreement, Article I, Section E; 24 CFR 85.36(i) or 24 CFR 84.44(b)]</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9">
                      <wp:simplePos x="0" y="0"/>
                      <wp:positionH relativeFrom="page">
                        <wp:posOffset>581660</wp:posOffset>
                      </wp:positionH>
                      <wp:positionV relativeFrom="paragraph">
                        <wp:posOffset>-52705</wp:posOffset>
                      </wp:positionV>
                      <wp:extent cx="789940" cy="472440"/>
                      <wp:effectExtent l="0" t="0" r="0" b="0"/>
                      <wp:wrapSquare wrapText="bothSides"/>
                      <wp:docPr id="31" name="Frame3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8" w:name="__Fieldmark__156_1471954120"/>
                                        <w:bookmarkStart w:id="249" w:name="__Fieldmark__156_1471954120"/>
                                        <w:bookmarkEnd w:id="24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50" w:name="__Fieldmark__157_1471954120"/>
                                        <w:bookmarkStart w:id="251" w:name="__Fieldmark__157_1471954120"/>
                                        <w:bookmarkEnd w:id="25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52" w:name="__Fieldmark__156_1471954120"/>
                                  <w:bookmarkStart w:id="253" w:name="__Fieldmark__156_1471954120"/>
                                  <w:bookmarkEnd w:id="25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54" w:name="__Fieldmark__157_1471954120"/>
                                  <w:bookmarkStart w:id="255" w:name="__Fieldmark__157_1471954120"/>
                                  <w:bookmarkEnd w:id="25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810"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program participant have a written code of conduct governing employees, officers or agents engaged in the award and administration of contracts supported by grant fund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Grant Agreement, Article I, Section E; 24 CFR 85.36(b)(3) or 24 CFR 84.4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0">
                      <wp:simplePos x="0" y="0"/>
                      <wp:positionH relativeFrom="page">
                        <wp:posOffset>581660</wp:posOffset>
                      </wp:positionH>
                      <wp:positionV relativeFrom="paragraph">
                        <wp:posOffset>-52705</wp:posOffset>
                      </wp:positionV>
                      <wp:extent cx="789940" cy="472440"/>
                      <wp:effectExtent l="0" t="0" r="0" b="0"/>
                      <wp:wrapSquare wrapText="bothSides"/>
                      <wp:docPr id="32" name="Frame3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56" w:name="__Fieldmark__159_1471954120"/>
                                        <w:bookmarkStart w:id="257" w:name="__Fieldmark__159_1471954120"/>
                                        <w:bookmarkEnd w:id="25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58" w:name="__Fieldmark__160_1471954120"/>
                                        <w:bookmarkStart w:id="259" w:name="__Fieldmark__160_1471954120"/>
                                        <w:bookmarkEnd w:id="25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60" w:name="__Fieldmark__159_1471954120"/>
                                  <w:bookmarkStart w:id="261" w:name="__Fieldmark__159_1471954120"/>
                                  <w:bookmarkEnd w:id="26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2" w:name="__Fieldmark__160_1471954120"/>
                                  <w:bookmarkStart w:id="263" w:name="__Fieldmark__160_1471954120"/>
                                  <w:bookmarkEnd w:id="26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810"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1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Can the program participant document a system of contract administration for determining the adequacy of contractors' performanc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Grant Agreement, Article I, Section E; 24 CFR 85.36(b)(2) or 24 CFR 84.51]</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1">
                      <wp:simplePos x="0" y="0"/>
                      <wp:positionH relativeFrom="page">
                        <wp:posOffset>581660</wp:posOffset>
                      </wp:positionH>
                      <wp:positionV relativeFrom="paragraph">
                        <wp:posOffset>-52705</wp:posOffset>
                      </wp:positionV>
                      <wp:extent cx="789940" cy="472440"/>
                      <wp:effectExtent l="0" t="0" r="0" b="0"/>
                      <wp:wrapSquare wrapText="bothSides"/>
                      <wp:docPr id="33" name="Frame33"/>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64" w:name="__Fieldmark__162_1471954120"/>
                                        <w:bookmarkStart w:id="265" w:name="__Fieldmark__162_1471954120"/>
                                        <w:bookmarkEnd w:id="26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6" w:name="__Fieldmark__163_1471954120"/>
                                        <w:bookmarkStart w:id="267" w:name="__Fieldmark__163_1471954120"/>
                                        <w:bookmarkEnd w:id="26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68" w:name="__Fieldmark__162_1471954120"/>
                                  <w:bookmarkStart w:id="269" w:name="__Fieldmark__162_1471954120"/>
                                  <w:bookmarkEnd w:id="26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70" w:name="__Fieldmark__163_1471954120"/>
                                  <w:bookmarkStart w:id="271" w:name="__Fieldmark__163_1471954120"/>
                                  <w:bookmarkEnd w:id="27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810"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11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2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Can the program participant show that its project sponsors or subrecipients are required to follow applicable procurement policies and procedures in the administration of their contracts and purchase order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Grant Agreement, Article I, Section E; 24 CFR 85.36(b)(2) or 24 CFR 84.45 and 84.48(e)]</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2">
                      <wp:simplePos x="0" y="0"/>
                      <wp:positionH relativeFrom="page">
                        <wp:posOffset>581660</wp:posOffset>
                      </wp:positionH>
                      <wp:positionV relativeFrom="paragraph">
                        <wp:posOffset>-52705</wp:posOffset>
                      </wp:positionV>
                      <wp:extent cx="789940" cy="472440"/>
                      <wp:effectExtent l="0" t="0" r="0" b="0"/>
                      <wp:wrapSquare wrapText="bothSides"/>
                      <wp:docPr id="34" name="Frame34"/>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72" w:name="__Fieldmark__165_1471954120"/>
                                        <w:bookmarkStart w:id="273" w:name="__Fieldmark__165_1471954120"/>
                                        <w:bookmarkEnd w:id="27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74" w:name="__Fieldmark__166_1471954120"/>
                                        <w:bookmarkStart w:id="275" w:name="__Fieldmark__166_1471954120"/>
                                        <w:bookmarkEnd w:id="27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76" w:name="__Fieldmark__165_1471954120"/>
                                  <w:bookmarkStart w:id="277" w:name="__Fieldmark__165_1471954120"/>
                                  <w:bookmarkEnd w:id="27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78" w:name="__Fieldmark__166_1471954120"/>
                                  <w:bookmarkStart w:id="279" w:name="__Fieldmark__166_1471954120"/>
                                  <w:bookmarkEnd w:id="27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810"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11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clear" w:pos="4320"/>
          <w:tab w:val="clear" w:pos="8640"/>
        </w:tabs>
        <w:ind w:left="360" w:hanging="360"/>
        <w:rPr/>
      </w:pPr>
      <w:r>
        <w:rPr/>
      </w:r>
    </w:p>
    <w:p>
      <w:pPr>
        <w:pStyle w:val="Level1"/>
        <w:keepNext w:val="true"/>
        <w:keepLines/>
        <w:numPr>
          <w:ilvl w:val="0"/>
          <w:numId w:val="0"/>
        </w:numPr>
        <w:tabs>
          <w:tab w:val="clear" w:pos="4320"/>
          <w:tab w:val="clear" w:pos="8640"/>
        </w:tabs>
        <w:ind w:left="0" w:hanging="0"/>
        <w:rPr/>
      </w:pPr>
      <w:r>
        <w:rPr/>
        <w:t>2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the program participant uses prequalified lists, are such lists:</w:t>
            </w:r>
          </w:p>
          <w:p>
            <w:pPr>
              <w:pStyle w:val="Level1"/>
              <w:keepNext w:val="true"/>
              <w:keepLines/>
              <w:numPr>
                <w:ilvl w:val="0"/>
                <w:numId w:val="2"/>
              </w:numPr>
              <w:tabs>
                <w:tab w:val="left" w:pos="725"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360"/>
              <w:rPr/>
            </w:pPr>
            <w:r>
              <w:rPr/>
              <w:t xml:space="preserve">current, </w:t>
            </w:r>
          </w:p>
          <w:p>
            <w:pPr>
              <w:pStyle w:val="Level1"/>
              <w:keepNext w:val="true"/>
              <w:keepLines/>
              <w:numPr>
                <w:ilvl w:val="0"/>
                <w:numId w:val="2"/>
              </w:numPr>
              <w:tabs>
                <w:tab w:val="left" w:pos="725"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360"/>
              <w:rPr/>
            </w:pPr>
            <w:r>
              <w:rPr/>
              <w:t xml:space="preserve">developed through an open solicitation process without overly restrictive criteria, and </w:t>
            </w:r>
          </w:p>
          <w:p>
            <w:pPr>
              <w:pStyle w:val="Level1"/>
              <w:keepNext w:val="true"/>
              <w:keepLines/>
              <w:numPr>
                <w:ilvl w:val="0"/>
                <w:numId w:val="2"/>
              </w:numPr>
              <w:tabs>
                <w:tab w:val="left" w:pos="725"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360"/>
              <w:rPr/>
            </w:pPr>
            <w:r>
              <w:rPr/>
              <w:t xml:space="preserve">include an adequate number of qualified source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Grant Agreement, Article I, Section E; 24 CFR 85.36 or 24 CFR 84.43]</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3">
                      <wp:simplePos x="0" y="0"/>
                      <wp:positionH relativeFrom="page">
                        <wp:posOffset>581660</wp:posOffset>
                      </wp:positionH>
                      <wp:positionV relativeFrom="paragraph">
                        <wp:posOffset>-52705</wp:posOffset>
                      </wp:positionV>
                      <wp:extent cx="789940" cy="472440"/>
                      <wp:effectExtent l="0" t="0" r="0" b="0"/>
                      <wp:wrapSquare wrapText="bothSides"/>
                      <wp:docPr id="35" name="Frame35"/>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0" w:name="__Fieldmark__168_1471954120"/>
                                        <w:bookmarkStart w:id="281" w:name="__Fieldmark__168_1471954120"/>
                                        <w:bookmarkEnd w:id="28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82" w:name="__Fieldmark__169_1471954120"/>
                                        <w:bookmarkStart w:id="283" w:name="__Fieldmark__169_1471954120"/>
                                        <w:bookmarkEnd w:id="28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4" w:name="__Fieldmark__168_1471954120"/>
                                  <w:bookmarkStart w:id="285" w:name="__Fieldmark__168_1471954120"/>
                                  <w:bookmarkEnd w:id="28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86" w:name="__Fieldmark__169_1471954120"/>
                                  <w:bookmarkStart w:id="287" w:name="__Fieldmark__169_1471954120"/>
                                  <w:bookmarkEnd w:id="28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810"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11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clear" w:pos="4320"/>
          <w:tab w:val="clear" w:pos="8640"/>
        </w:tabs>
        <w:ind w:left="360" w:hanging="360"/>
        <w:rPr/>
      </w:pPr>
      <w:r>
        <w:rPr/>
      </w:r>
    </w:p>
    <w:p>
      <w:pPr>
        <w:pStyle w:val="Level1"/>
        <w:keepNext w:val="true"/>
        <w:keepLines/>
        <w:numPr>
          <w:ilvl w:val="0"/>
          <w:numId w:val="0"/>
        </w:numPr>
        <w:tabs>
          <w:tab w:val="clear" w:pos="4320"/>
          <w:tab w:val="clear" w:pos="8640"/>
        </w:tabs>
        <w:ind w:left="360" w:hanging="360"/>
        <w:rPr/>
      </w:pPr>
      <w:r>
        <w:rPr/>
        <w:t>G.</w:t>
        <w:tab/>
      </w:r>
      <w:r>
        <w:rPr>
          <w:u w:val="single"/>
        </w:rPr>
        <w:t>BONDING AND INSURANCE</w:t>
      </w:r>
    </w:p>
    <w:p>
      <w:pPr>
        <w:pStyle w:val="Level1"/>
        <w:keepNext w:val="true"/>
        <w:keepLines/>
        <w:numPr>
          <w:ilvl w:val="0"/>
          <w:numId w:val="0"/>
        </w:numPr>
        <w:tabs>
          <w:tab w:val="clear" w:pos="4320"/>
          <w:tab w:val="clear" w:pos="8640"/>
        </w:tabs>
        <w:ind w:left="0" w:hanging="0"/>
        <w:rPr/>
      </w:pPr>
      <w:r>
        <w:rPr/>
        <w:t>2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576" w:hRule="exac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If contracts have been awarded for construction or facility improvements under the grant program(s), does the program participant:</w: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w:t>
              <w:tab/>
              <w:t>follow its own requirements relating to bid guarantees, performance bonds and payment bonds for construction contracts or subcontracts valued at or below $100,000?</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Grant Agreement, Article I, Section E; 24 CFR 85.36(h)]</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4">
                      <wp:simplePos x="0" y="0"/>
                      <wp:positionH relativeFrom="margin">
                        <wp:posOffset>109220</wp:posOffset>
                      </wp:positionH>
                      <wp:positionV relativeFrom="paragraph">
                        <wp:posOffset>53340</wp:posOffset>
                      </wp:positionV>
                      <wp:extent cx="1020445" cy="466090"/>
                      <wp:effectExtent l="0" t="0" r="0" b="0"/>
                      <wp:wrapSquare wrapText="bothSides"/>
                      <wp:docPr id="36" name="Frame3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8" w:name="__Fieldmark__171_1471954120"/>
                                        <w:bookmarkStart w:id="289" w:name="__Fieldmark__171_1471954120"/>
                                        <w:bookmarkEnd w:id="28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0" w:name="__Fieldmark__172_1471954120"/>
                                        <w:bookmarkStart w:id="291" w:name="__Fieldmark__172_1471954120"/>
                                        <w:bookmarkEnd w:id="29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92" w:name="__Fieldmark__173_1471954120"/>
                                        <w:bookmarkStart w:id="293" w:name="__Fieldmark__173_1471954120"/>
                                        <w:bookmarkEnd w:id="29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4" w:name="__Fieldmark__171_1471954120"/>
                                  <w:bookmarkStart w:id="295" w:name="__Fieldmark__171_1471954120"/>
                                  <w:bookmarkEnd w:id="29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6" w:name="__Fieldmark__172_1471954120"/>
                                  <w:bookmarkStart w:id="297" w:name="__Fieldmark__172_1471954120"/>
                                  <w:bookmarkEnd w:id="29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98" w:name="__Fieldmark__173_1471954120"/>
                                  <w:bookmarkStart w:id="299" w:name="__Fieldmark__173_1471954120"/>
                                  <w:bookmarkEnd w:id="29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w:t>
              <w:tab/>
              <w:t>meet the minimum Federal requirements for bid guarantees, performance bonds and payment bonds for construction contracts or subcontracts valued above $100,000?</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Grant Agreement, Article I, Section E; 24 CFR 85.36(h)]</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5">
                      <wp:simplePos x="0" y="0"/>
                      <wp:positionH relativeFrom="margin">
                        <wp:posOffset>109220</wp:posOffset>
                      </wp:positionH>
                      <wp:positionV relativeFrom="paragraph">
                        <wp:posOffset>53340</wp:posOffset>
                      </wp:positionV>
                      <wp:extent cx="1020445" cy="466090"/>
                      <wp:effectExtent l="0" t="0" r="0" b="0"/>
                      <wp:wrapSquare wrapText="bothSides"/>
                      <wp:docPr id="37" name="Frame3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0" w:name="__Fieldmark__175_1471954120"/>
                                        <w:bookmarkStart w:id="301" w:name="__Fieldmark__175_1471954120"/>
                                        <w:bookmarkEnd w:id="30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2" w:name="__Fieldmark__176_1471954120"/>
                                        <w:bookmarkStart w:id="303" w:name="__Fieldmark__176_1471954120"/>
                                        <w:bookmarkEnd w:id="30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04" w:name="__Fieldmark__177_1471954120"/>
                                        <w:bookmarkStart w:id="305" w:name="__Fieldmark__177_1471954120"/>
                                        <w:bookmarkEnd w:id="30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6" w:name="__Fieldmark__175_1471954120"/>
                                  <w:bookmarkStart w:id="307" w:name="__Fieldmark__175_1471954120"/>
                                  <w:bookmarkEnd w:id="30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8" w:name="__Fieldmark__176_1471954120"/>
                                  <w:bookmarkStart w:id="309" w:name="__Fieldmark__176_1471954120"/>
                                  <w:bookmarkEnd w:id="30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10" w:name="__Fieldmark__177_1471954120"/>
                                  <w:bookmarkStart w:id="311" w:name="__Fieldmark__177_1471954120"/>
                                  <w:bookmarkEnd w:id="31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clear" w:pos="4320"/>
          <w:tab w:val="clear" w:pos="8640"/>
        </w:tabs>
        <w:ind w:left="360" w:hanging="360"/>
        <w:rPr>
          <w:u w:val="single"/>
        </w:rPr>
      </w:pPr>
      <w:r>
        <w:rPr>
          <w:u w:val="single"/>
        </w:rPr>
        <w:t xml:space="preserve">  </w:t>
      </w:r>
    </w:p>
    <w:p>
      <w:pPr>
        <w:pStyle w:val="Level1"/>
        <w:keepNext w:val="true"/>
        <w:keepLines/>
        <w:numPr>
          <w:ilvl w:val="0"/>
          <w:numId w:val="0"/>
        </w:numPr>
        <w:tabs>
          <w:tab w:val="clear" w:pos="4320"/>
          <w:tab w:val="clear" w:pos="8640"/>
        </w:tabs>
        <w:ind w:left="360" w:hanging="360"/>
        <w:rPr>
          <w:u w:val="single"/>
        </w:rPr>
      </w:pPr>
      <w:r>
        <w:rPr/>
        <w:t>H.</w:t>
        <w:tab/>
      </w:r>
      <w:r>
        <w:rPr>
          <w:u w:val="single"/>
        </w:rPr>
        <w:t>CONTRACTING WITH SMALL AND MINORITY FIRMS, WOMEN’S BUSINESS ENTERPRISES AND LABOR SURPLUS AREA FIRMS</w:t>
      </w:r>
      <w:r>
        <w:rPr/>
        <w:t xml:space="preserv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9.</w:t>
      </w:r>
    </w:p>
    <w:tbl>
      <w:tblPr>
        <w:tblW w:w="9010" w:type="dxa"/>
        <w:jc w:val="left"/>
        <w:tblInd w:w="350" w:type="dxa"/>
        <w:tblLayout w:type="fixed"/>
        <w:tblCellMar>
          <w:top w:w="0" w:type="dxa"/>
          <w:left w:w="0" w:type="dxa"/>
          <w:bottom w:w="0" w:type="dxa"/>
          <w:right w:w="0" w:type="dxa"/>
        </w:tblCellMar>
      </w:tblPr>
      <w:tblGrid>
        <w:gridCol w:w="9010"/>
      </w:tblGrid>
      <w:tr>
        <w:trPr>
          <w:trHeight w:val="576"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s the program participant taking affirmative steps to use small, minority-owned and women-owned businesses in RHED funded contrac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Grant Agreement, Article I, Section E; 24 CFR 84.44(b) or 24 CFR 85.36(h)]</w:t>
            </w:r>
          </w:p>
        </w:tc>
      </w:tr>
      <w:tr>
        <w:trPr>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11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0.</w:t>
      </w:r>
    </w:p>
    <w:tbl>
      <w:tblPr>
        <w:tblW w:w="9010" w:type="dxa"/>
        <w:jc w:val="left"/>
        <w:tblInd w:w="350" w:type="dxa"/>
        <w:tblLayout w:type="fixed"/>
        <w:tblCellMar>
          <w:top w:w="0" w:type="dxa"/>
          <w:left w:w="0" w:type="dxa"/>
          <w:bottom w:w="0" w:type="dxa"/>
          <w:right w:w="0" w:type="dxa"/>
        </w:tblCellMar>
      </w:tblPr>
      <w:tblGrid>
        <w:gridCol w:w="9010"/>
      </w:tblGrid>
      <w:tr>
        <w:trPr>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the program participant is not taking the steps identified in Question 14 above, list the affirmative actions it is taking to assure the use of small, minority-owned and women-owned businesses when possibl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color w:val="FF0000"/>
              </w:rPr>
            </w:pPr>
            <w:r>
              <w:rPr/>
              <w:t>[Grant Agreement, Article I, Section E; 24 CFR 84.44(b) or 24 CFR 85.36(h)]</w:t>
            </w:r>
            <w:r>
              <w:rPr>
                <w:b/>
                <w:bCs/>
                <w:color w:val="0000FF"/>
              </w:rPr>
              <w:t xml:space="preserve">  </w:t>
            </w:r>
          </w:p>
        </w:tc>
      </w:tr>
      <w:tr>
        <w:trPr>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11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9/2005</w:t>
      <w:tab/>
      <w:t>16-</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16-</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ab/>
      <w:t>09/2005</w: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4605" cy="175260"/>
              <wp:effectExtent l="0" t="0" r="0" b="0"/>
              <wp:wrapSquare wrapText="largest"/>
              <wp:docPr id="38" name="Frame38"/>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Exhibit 16-6</w:t>
      <w:tab/>
      <w:t>6509.2 REV-5</w:t>
    </w:r>
  </w:p>
  <w:p>
    <w:pPr>
      <w:pStyle w:val="Header"/>
      <w:jc w:val="center"/>
      <w:rPr/>
    </w:pPr>
    <w:r>
      <w:rPr/>
      <w:t>Rural Housing and Economic Development (RHED) Progra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16-6</w:t>
      <w:tab/>
      <w:t>6509.2 REV-5</w:t>
    </w:r>
  </w:p>
  <w:p>
    <w:pPr>
      <w:pStyle w:val="Header"/>
      <w:jc w:val="center"/>
      <w:rPr/>
    </w:pPr>
    <w:r>
      <w:rPr/>
      <w:t>Rural Housing and Economic Development (RHED)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73"/>
        </w:tabs>
        <w:ind w:left="773" w:hanging="360"/>
      </w:pPr>
      <w:rPr>
        <w:rFonts w:ascii="Symbol" w:hAnsi="Symbol" w:cs="Symbol" w:hint="default"/>
      </w:rPr>
    </w:lvl>
  </w:abstractNum>
  <w:abstractNum w:abstractNumId="3">
    <w:lvl w:ilvl="0">
      <w:start w:val="2"/>
      <w:numFmt w:val="lowerLetter"/>
      <w:lvlText w:val="%1."/>
      <w:lvlJc w:val="left"/>
      <w:pPr>
        <w:tabs>
          <w:tab w:val="num" w:pos="720"/>
        </w:tabs>
        <w:ind w:left="720" w:hanging="360"/>
      </w:pPr>
      <w:rPr/>
    </w:lvl>
  </w:abstractNum>
  <w:abstractNum w:abstractNumId="4">
    <w:lvl w:ilvl="0">
      <w:start w:val="3"/>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2"/>
      <w:numFmt w:val="lowerLetter"/>
      <w:lvlText w:val="%1."/>
      <w:lvlJc w:val="left"/>
      <w:pPr>
        <w:tabs>
          <w:tab w:val="num" w:pos="480"/>
        </w:tabs>
        <w:ind w:left="480" w:hanging="360"/>
      </w:pPr>
      <w:rPr/>
    </w:lvl>
  </w:abstractNum>
  <w:abstractNum w:abstractNumId="7">
    <w:lvl w:ilvl="0">
      <w:start w:val="1"/>
      <w:numFmt w:val="bullet"/>
      <w:lvlText w:val=""/>
      <w:lvlJc w:val="left"/>
      <w:pPr>
        <w:tabs>
          <w:tab w:val="num" w:pos="790"/>
        </w:tabs>
        <w:ind w:left="790" w:hanging="360"/>
      </w:pPr>
      <w:rPr>
        <w:rFonts w:ascii="Symbol" w:hAnsi="Symbol" w:cs="Symbol" w:hint="default"/>
      </w:rPr>
    </w:lvl>
  </w:abstractNum>
  <w:abstractNum w:abstractNumId="8">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val="false"/>
      <w:i w:val="false"/>
      <w:sz w:val="24"/>
    </w:rPr>
  </w:style>
  <w:style w:type="character" w:styleId="WW8Num9z0">
    <w:name w:val="WW8Num9z0"/>
    <w:qFormat/>
    <w:rPr/>
  </w:style>
  <w:style w:type="character" w:styleId="WW8Num10z0">
    <w:name w:val="WW8Num10z0"/>
    <w:qFormat/>
    <w:rPr>
      <w:u w:val="singl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8"/>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14:01:00Z</dcterms:created>
  <dc:creator>HUD</dc:creator>
  <dc:description/>
  <dc:language>en-US</dc:language>
  <cp:lastModifiedBy>h11391</cp:lastModifiedBy>
  <cp:lastPrinted>2005-07-08T16:07:00Z</cp:lastPrinted>
  <dcterms:modified xsi:type="dcterms:W3CDTF">2015-12-03T14:01:00Z</dcterms:modified>
  <cp:revision>2</cp:revision>
  <dc:subject/>
  <dc:title>[Name of Exhibit]</dc:title>
</cp:coreProperties>
</file>