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Other Federal Requirement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bCs/>
          <w:u w:val="single"/>
        </w:rPr>
        <w:t>Instructions</w:t>
      </w:r>
      <w:r>
        <w:rPr>
          <w:b/>
          <w:bCs/>
        </w:rPr>
        <w:t xml:space="preserve">:  </w:t>
      </w:r>
      <w:r>
        <w:rPr>
          <w:bCs/>
        </w:rPr>
        <w:t>This Exhibit is designed to evaluate the EZ’s compliance with other applicable Federal requirements.  For certain requirements, a reference is made to other Exhibits or Chapters in this Handbook.  If other Exhibits are used to monitor these areas, only the conclusion(s) should be noted here with a cross-reference to the supporting review documentation/Exhibit.  Note also that, if</w:t>
      </w:r>
      <w:r>
        <w:rPr/>
        <w:t xml:space="preserve"> other HUD funds have been used to carry out projects in the EZ and compliance monitoring for the areas below has been conducted in the past 12</w:t>
      </w:r>
      <w:r>
        <w:rPr>
          <w:b/>
          <w:color w:val="FF0000"/>
        </w:rPr>
        <w:t xml:space="preserve"> </w:t>
      </w:r>
      <w:r>
        <w:rPr/>
        <w:t xml:space="preserve">months, it is not necessary to review these areas again the last risk analysis results or subsequent information raises questions or concer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p>
      <w:pPr>
        <w:pStyle w:val="Header"/>
        <w:tabs>
          <w:tab w:val="clear" w:pos="8640"/>
          <w:tab w:val="center" w:pos="4320" w:leader="none"/>
        </w:tabs>
        <w:rPr>
          <w:u w:val="single"/>
        </w:rPr>
      </w:pPr>
      <w:r>
        <w:rPr>
          <w:b/>
          <w:bCs/>
          <w:u w:val="single"/>
        </w:rPr>
        <w:t>Questions:</w:t>
      </w:r>
      <w:r>
        <w:rPr/>
        <w:t xml:space="preserve">  </w:t>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0" w:hanging="0"/>
        <w:rPr/>
      </w:pPr>
      <w:r>
        <w:rPr>
          <w:caps/>
          <w:u w:val="single"/>
        </w:rPr>
        <w:t>a.  lobbying restrictions</w:t>
      </w:r>
      <w:r>
        <w:rPr/>
        <w:t xml:space="preserve">  </w:t>
      </w:r>
    </w:p>
    <w:p>
      <w:pPr>
        <w:pStyle w:val="Level1"/>
        <w:numPr>
          <w:ilvl w:val="0"/>
          <w:numId w:val="0"/>
        </w:numPr>
        <w:tabs>
          <w:tab w:val="clear" w:pos="4320"/>
          <w:tab w:val="clear" w:pos="8640"/>
        </w:tabs>
        <w:spacing w:before="0" w:after="120"/>
        <w:ind w:left="0" w:hanging="0"/>
        <w:rPr/>
      </w:pPr>
      <w:r>
        <w:rPr/>
      </w:r>
    </w:p>
    <w:p>
      <w:pPr>
        <w:pStyle w:val="Level1"/>
        <w:numPr>
          <w:ilvl w:val="0"/>
          <w:numId w:val="0"/>
        </w:numPr>
        <w:tabs>
          <w:tab w:val="clear" w:pos="4320"/>
          <w:tab w:val="clear" w:pos="8640"/>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Does the EZ conduct lobbying?</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305074059"/>
                                        <w:bookmarkStart w:id="1" w:name="__Fieldmark__4_2305074059"/>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305074059"/>
                                        <w:bookmarkStart w:id="3" w:name="__Fieldmark__5_2305074059"/>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305074059"/>
                                  <w:bookmarkStart w:id="5" w:name="__Fieldmark__4_2305074059"/>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305074059"/>
                                  <w:bookmarkStart w:id="7" w:name="__Fieldmark__5_2305074059"/>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has the EZ correctly filed a certification and disclosure for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E; OMB Circular A-87, Attachment B, 2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2305074059"/>
                                        <w:bookmarkStart w:id="9" w:name="__Fieldmark__7_2305074059"/>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2305074059"/>
                                        <w:bookmarkStart w:id="11" w:name="__Fieldmark__8_2305074059"/>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2305074059"/>
                                        <w:bookmarkStart w:id="13" w:name="__Fieldmark__9_2305074059"/>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305074059"/>
                                  <w:bookmarkStart w:id="15" w:name="__Fieldmark__7_2305074059"/>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305074059"/>
                                  <w:bookmarkStart w:id="17" w:name="__Fieldmark__8_2305074059"/>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2305074059"/>
                                  <w:bookmarkStart w:id="19" w:name="__Fieldmark__9_2305074059"/>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caps/>
          <w:u w:val="single"/>
        </w:rPr>
        <w:t>b.  suspension and debarment</w:t>
      </w:r>
      <w:r>
        <w:rPr>
          <w:caps/>
        </w:rPr>
        <w:t xml:space="preserve">  </w:t>
      </w:r>
      <w:r>
        <w:rPr/>
        <w:t>(Use Exhibit 14-7, Question #19, in this Chapter.)</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2305074059"/>
                                        <w:bookmarkStart w:id="21" w:name="__Fieldmark__11_2305074059"/>
                                        <w:bookmarkEnd w:id="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2_2305074059"/>
                                        <w:bookmarkStart w:id="23" w:name="__Fieldmark__12_2305074059"/>
                                        <w:bookmarkEnd w:id="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3_2305074059"/>
                                        <w:bookmarkStart w:id="25" w:name="__Fieldmark__13_2305074059"/>
                                        <w:bookmarkEnd w:id="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1_2305074059"/>
                                  <w:bookmarkStart w:id="27" w:name="__Fieldmark__11_2305074059"/>
                                  <w:bookmarkEnd w:id="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2_2305074059"/>
                                  <w:bookmarkStart w:id="29" w:name="__Fieldmark__12_2305074059"/>
                                  <w:bookmarkEnd w:id="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3_2305074059"/>
                                  <w:bookmarkStart w:id="31" w:name="__Fieldmark__13_2305074059"/>
                                  <w:bookmarkEnd w:id="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c.  uniform relocation assistance and real property acquisition policies act of 1970, </w:t>
      </w:r>
      <w:r>
        <w:rPr>
          <w:u w:val="single"/>
        </w:rPr>
        <w:t>as amended</w:t>
      </w:r>
      <w:r>
        <w:rPr/>
        <w:t xml:space="preserve">  (See also Exhibit 22-5, Section B.)</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EZ funds have been used to assist projects involving acquisition, demolition, or rehabilitation, has the EZ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9 CFR Part 24 and Grant Agreement, Article I, Section G]</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2305074059"/>
                                        <w:bookmarkStart w:id="33" w:name="__Fieldmark__15_2305074059"/>
                                        <w:bookmarkEnd w:id="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6_2305074059"/>
                                        <w:bookmarkStart w:id="35" w:name="__Fieldmark__16_2305074059"/>
                                        <w:bookmarkEnd w:id="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7_2305074059"/>
                                        <w:bookmarkStart w:id="37" w:name="__Fieldmark__17_2305074059"/>
                                        <w:bookmarkEnd w:id="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5_2305074059"/>
                                  <w:bookmarkStart w:id="39" w:name="__Fieldmark__15_2305074059"/>
                                  <w:bookmarkEnd w:id="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6_2305074059"/>
                                  <w:bookmarkStart w:id="41" w:name="__Fieldmark__16_2305074059"/>
                                  <w:bookmarkEnd w:id="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7_2305074059"/>
                                  <w:bookmarkStart w:id="43" w:name="__Fieldmark__17_2305074059"/>
                                  <w:bookmarkEnd w:id="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numPr>
          <w:ilvl w:val="0"/>
          <w:numId w:val="0"/>
        </w:numPr>
        <w:tabs>
          <w:tab w:val="clear" w:pos="4320"/>
          <w:tab w:val="clear" w:pos="8640"/>
        </w:tabs>
        <w:ind w:left="0" w:hanging="0"/>
        <w:rPr>
          <w:caps/>
          <w:u w:val="single"/>
        </w:rPr>
      </w:pPr>
      <w:r>
        <w:rPr>
          <w:caps/>
          <w:u w:val="single"/>
        </w:rPr>
      </w:r>
    </w:p>
    <w:p>
      <w:pPr>
        <w:pStyle w:val="Level1"/>
        <w:numPr>
          <w:ilvl w:val="0"/>
          <w:numId w:val="0"/>
        </w:numPr>
        <w:tabs>
          <w:tab w:val="clear" w:pos="4320"/>
          <w:tab w:val="clear" w:pos="8640"/>
        </w:tabs>
        <w:ind w:left="360" w:hanging="360"/>
        <w:rPr/>
      </w:pPr>
      <w:r>
        <w:rPr>
          <w:caps/>
          <w:u w:val="single"/>
        </w:rPr>
        <w:t>d.  environmental review procedures</w:t>
      </w:r>
      <w:r>
        <w:rPr>
          <w:caps/>
        </w:rPr>
        <w:t xml:space="preserve">  </w:t>
      </w:r>
      <w:r>
        <w:rPr/>
        <w:t>(See also Chapter 21 for more information.)</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each Implementation Plan (IP) reviewed, does the EZ have either an approval letter from the CPD Director or a certification on file that the activity is not subject to an environmental review?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98.405, Grant Agreement, Article I, Section I, 24 CFR Part 50, and Attachment 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2305074059"/>
                                        <w:bookmarkStart w:id="45" w:name="__Fieldmark__19_2305074059"/>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0_2305074059"/>
                                        <w:bookmarkStart w:id="47" w:name="__Fieldmark__20_2305074059"/>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9_2305074059"/>
                                  <w:bookmarkStart w:id="49" w:name="__Fieldmark__19_2305074059"/>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0_2305074059"/>
                                  <w:bookmarkStart w:id="51" w:name="__Fieldmark__20_2305074059"/>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e.  compliance with non-discrimination and other equal opportunity requirements</w:t>
      </w:r>
      <w:r>
        <w:rPr>
          <w:caps/>
        </w:rPr>
        <w:t xml:space="preserve">  (U</w:t>
      </w:r>
      <w:r>
        <w:rPr/>
        <w:t>se applicable Exhibits in Chapter 22, in particular, Exhibit 22-5.)</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2_2305074059"/>
                                        <w:bookmarkStart w:id="53" w:name="__Fieldmark__22_2305074059"/>
                                        <w:bookmarkEnd w:id="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3_2305074059"/>
                                        <w:bookmarkStart w:id="55" w:name="__Fieldmark__23_2305074059"/>
                                        <w:bookmarkEnd w:id="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4_2305074059"/>
                                        <w:bookmarkStart w:id="57" w:name="__Fieldmark__24_2305074059"/>
                                        <w:bookmarkEnd w:id="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2_2305074059"/>
                                  <w:bookmarkStart w:id="59" w:name="__Fieldmark__22_2305074059"/>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3_2305074059"/>
                                  <w:bookmarkStart w:id="61" w:name="__Fieldmark__23_2305074059"/>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4_2305074059"/>
                                  <w:bookmarkStart w:id="63" w:name="__Fieldmark__24_2305074059"/>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f.  accessibility requirements of section 504 of the rehabilitation act of 1973 </w:t>
      </w:r>
      <w:r>
        <w:rPr>
          <w:caps/>
        </w:rPr>
        <w:t xml:space="preserve">    (U</w:t>
      </w:r>
      <w:r>
        <w:rPr/>
        <w:t>se applicable Exhibits in Chapter 22, in particular, Exhibit 22-6.)</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6_2305074059"/>
                                        <w:bookmarkStart w:id="65" w:name="__Fieldmark__26_2305074059"/>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7_2305074059"/>
                                        <w:bookmarkStart w:id="67" w:name="__Fieldmark__27_2305074059"/>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8_2305074059"/>
                                        <w:bookmarkStart w:id="69" w:name="__Fieldmark__28_2305074059"/>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6_2305074059"/>
                                  <w:bookmarkStart w:id="71" w:name="__Fieldmark__26_2305074059"/>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7_2305074059"/>
                                  <w:bookmarkStart w:id="73" w:name="__Fieldmark__27_2305074059"/>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8_2305074059"/>
                                  <w:bookmarkStart w:id="75" w:name="__Fieldmark__28_2305074059"/>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g.  lead hazard abatement requirements</w:t>
      </w:r>
      <w:r>
        <w:rPr/>
        <w:t xml:space="preserve">   (Use applicable Exhibits in Chapter 24.)</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EZ determined to be in compliance with the applicable requirements?  (Note conclusion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408]</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0_2305074059"/>
                                        <w:bookmarkStart w:id="77" w:name="__Fieldmark__30_2305074059"/>
                                        <w:bookmarkEnd w:id="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1_2305074059"/>
                                        <w:bookmarkStart w:id="79" w:name="__Fieldmark__31_2305074059"/>
                                        <w:bookmarkEnd w:id="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2_2305074059"/>
                                        <w:bookmarkStart w:id="81" w:name="__Fieldmark__32_2305074059"/>
                                        <w:bookmarkEnd w:id="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0_2305074059"/>
                                  <w:bookmarkStart w:id="83" w:name="__Fieldmark__30_2305074059"/>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1_2305074059"/>
                                  <w:bookmarkStart w:id="85" w:name="__Fieldmark__31_2305074059"/>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2_2305074059"/>
                                  <w:bookmarkStart w:id="87" w:name="__Fieldmark__32_2305074059"/>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9</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9</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8:00Z</dcterms:created>
  <dc:creator>HUD</dc:creator>
  <dc:description/>
  <dc:language>en-US</dc:language>
  <cp:lastModifiedBy>h11391</cp:lastModifiedBy>
  <cp:lastPrinted>2005-07-05T10:35:00Z</cp:lastPrinted>
  <dcterms:modified xsi:type="dcterms:W3CDTF">2015-12-03T13:58:00Z</dcterms:modified>
  <cp:revision>2</cp:revision>
  <dc:subject/>
  <dc:title>[Name of Exhibit]</dc:title>
</cp:coreProperties>
</file>