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Heading1"/>
              <w:rPr/>
            </w:pPr>
            <w:r>
              <w:rPr/>
              <w:t>Guide for Review of S+C Project Progress</w:t>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Name of Recipie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p>
      <w:pPr>
        <w:pStyle w:val="TextBodyIndent"/>
        <w:ind w:left="864" w:hanging="864"/>
        <w:rPr>
          <w:b/>
          <w:b/>
          <w:bCs/>
          <w:sz w:val="22"/>
        </w:rPr>
      </w:pPr>
      <w:r>
        <w:rPr>
          <w:b/>
          <w:bCs/>
          <w:sz w:val="22"/>
          <w:szCs w:val="20"/>
        </w:rPr>
        <w:t>NOTE:</w:t>
        <w:tab/>
      </w:r>
      <w:r>
        <w:rPr>
          <w:sz w:val="22"/>
          <w:szCs w:val="20"/>
        </w:rPr>
        <w:t xml:space="preserve">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recipie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Normal"/>
        <w:rPr/>
      </w:pPr>
      <w:r>
        <w:rPr>
          <w:b/>
          <w:bCs/>
          <w:u w:val="single"/>
        </w:rPr>
        <w:t>Instructions</w:t>
      </w:r>
      <w:r>
        <w:rPr>
          <w:b/>
          <w:bCs/>
        </w:rPr>
        <w:t xml:space="preserve">:  </w:t>
      </w:r>
      <w:r>
        <w:rPr/>
        <w:t xml:space="preserve">This Exhibit is designed to monitor S+C-funded activities to determine if they are being carried out in a timely manner and that the number of persons served is consistent with the </w:t>
      </w:r>
      <w:r>
        <w:rPr>
          <w:bCs/>
        </w:rPr>
        <w:t>grant application.</w:t>
      </w:r>
      <w:r>
        <w:rPr>
          <w:b/>
          <w:bCs/>
          <w:color w:val="FF0000"/>
        </w:rPr>
        <w:t xml:space="preserve">  </w:t>
      </w:r>
      <w:r>
        <w:rPr/>
        <w:t>The results of the risk analysis process are to be used to select the activities or projects to monitor.  One Exhibit is to be completed for each activity or project reviewed.</w:t>
      </w:r>
    </w:p>
    <w:p>
      <w:pPr>
        <w:pStyle w:val="Header"/>
        <w:tabs>
          <w:tab w:val="clear" w:pos="8640"/>
          <w:tab w:val="center" w:pos="4320" w:leader="none"/>
        </w:tabs>
        <w:spacing w:lineRule="auto" w:line="120"/>
        <w:rPr>
          <w:b/>
          <w:b/>
          <w:bCs/>
          <w:u w:val="single"/>
        </w:rPr>
      </w:pPr>
      <w:r>
        <w:rPr>
          <w:b/>
          <w:bCs/>
          <w:u w:val="single"/>
        </w:rPr>
      </w:r>
    </w:p>
    <w:p>
      <w:pPr>
        <w:pStyle w:val="Header"/>
        <w:tabs>
          <w:tab w:val="clear" w:pos="8640"/>
          <w:tab w:val="center" w:pos="4320" w:leader="none"/>
        </w:tabs>
        <w:rPr/>
      </w:pPr>
      <w:r>
        <w:rPr>
          <w:b/>
          <w:bCs/>
          <w:u w:val="single"/>
        </w:rPr>
        <w:t>Questions:</w:t>
      </w:r>
      <w:r>
        <w:rPr/>
        <w:t xml:space="preserve">  </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Is the number of units for which rental assistance is provided at the time of monitoring equal to or greater than the number of units in the most recently approved application and grant agre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410 (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491375998"/>
                                        <w:bookmarkStart w:id="1" w:name="__Fieldmark__4_3491375998"/>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3491375998"/>
                                        <w:bookmarkStart w:id="3" w:name="__Fieldmark__5_3491375998"/>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3491375998"/>
                                        <w:bookmarkStart w:id="5" w:name="__Fieldmark__6_3491375998"/>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3491375998"/>
                                  <w:bookmarkStart w:id="7" w:name="__Fieldmark__4_3491375998"/>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3491375998"/>
                                  <w:bookmarkStart w:id="9" w:name="__Fieldmark__5_3491375998"/>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3491375998"/>
                                  <w:bookmarkStart w:id="11" w:name="__Fieldmark__6_3491375998"/>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numPr>
                <w:ilvl w:val="0"/>
                <w:numId w:val="0"/>
              </w:numPr>
              <w:tabs>
                <w:tab w:val="left" w:pos="-3325" w:leader="none"/>
                <w:tab w:val="center" w:pos="4320" w:leader="none"/>
                <w:tab w:val="right" w:pos="8640" w:leader="none"/>
              </w:tabs>
              <w:ind w:left="275" w:hanging="275"/>
              <w:rPr/>
            </w:pPr>
            <w:r>
              <w:rPr/>
              <w:t>a.  If the recipient is leasing up additional units above the number identified in the current executed grant agreement, does the recipient have sufficient funds to do so?</w:t>
            </w:r>
          </w:p>
          <w:p>
            <w:pPr>
              <w:pStyle w:val="Level1"/>
              <w:keepNext w:val="true"/>
              <w:numPr>
                <w:ilvl w:val="0"/>
                <w:numId w:val="0"/>
              </w:numPr>
              <w:tabs>
                <w:tab w:val="left" w:pos="720" w:leader="none"/>
                <w:tab w:val="center" w:pos="4320" w:leader="none"/>
                <w:tab w:val="right" w:pos="8640" w:leader="none"/>
              </w:tabs>
              <w:ind w:left="275" w:hanging="0"/>
              <w:rPr/>
            </w:pPr>
            <w:r>
              <w:rPr/>
              <w:t xml:space="preserve"> </w:t>
            </w:r>
            <w:r>
              <w:rPr/>
              <w:t>[24 CFR 582.410 (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3491375998"/>
                                        <w:bookmarkStart w:id="13" w:name="__Fieldmark__8_3491375998"/>
                                        <w:bookmarkEnd w:id="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3491375998"/>
                                        <w:bookmarkStart w:id="15" w:name="__Fieldmark__9_3491375998"/>
                                        <w:bookmarkEnd w:id="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3491375998"/>
                                        <w:bookmarkStart w:id="17" w:name="__Fieldmark__10_3491375998"/>
                                        <w:bookmarkEnd w:id="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3491375998"/>
                                  <w:bookmarkStart w:id="19" w:name="__Fieldmark__8_3491375998"/>
                                  <w:bookmarkEnd w:id="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3491375998"/>
                                  <w:bookmarkStart w:id="21" w:name="__Fieldmark__9_3491375998"/>
                                  <w:bookmarkEnd w:id="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491375998"/>
                                  <w:bookmarkStart w:id="23" w:name="__Fieldmark__10_3491375998"/>
                                  <w:bookmarkEnd w:id="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before="0" w:after="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numPr>
                <w:ilvl w:val="0"/>
                <w:numId w:val="0"/>
              </w:numPr>
              <w:tabs>
                <w:tab w:val="left" w:pos="720" w:leader="none"/>
                <w:tab w:val="center" w:pos="4320" w:leader="none"/>
                <w:tab w:val="right" w:pos="8640" w:leader="none"/>
              </w:tabs>
              <w:ind w:left="275" w:hanging="275"/>
              <w:rPr/>
            </w:pPr>
            <w:r>
              <w:rPr/>
              <w:t>b.  Have the funds been properly budgeted to ensure the recipient is able to provide rental assistance to the minimum required number of participants throughout the term of the grant?</w:t>
            </w:r>
          </w:p>
          <w:p>
            <w:pPr>
              <w:pStyle w:val="Level1"/>
              <w:keepNext w:val="true"/>
              <w:numPr>
                <w:ilvl w:val="0"/>
                <w:numId w:val="0"/>
              </w:numPr>
              <w:tabs>
                <w:tab w:val="left" w:pos="720" w:leader="none"/>
                <w:tab w:val="center" w:pos="4320" w:leader="none"/>
                <w:tab w:val="right" w:pos="8640" w:leader="none"/>
              </w:tabs>
              <w:ind w:left="275" w:hanging="0"/>
              <w:rPr>
                <w:rFonts w:ascii="Calibri" w:hAnsi="Calibri" w:cs="Calibri"/>
                <w:color w:val="1F497D"/>
                <w:sz w:val="22"/>
                <w:szCs w:val="22"/>
              </w:rPr>
            </w:pPr>
            <w:r>
              <w:rPr/>
              <w:t>[24 CFR 582.410 (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491375998"/>
                                        <w:bookmarkStart w:id="25" w:name="__Fieldmark__12_3491375998"/>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3491375998"/>
                                        <w:bookmarkStart w:id="27" w:name="__Fieldmark__13_3491375998"/>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491375998"/>
                                        <w:bookmarkStart w:id="29" w:name="__Fieldmark__14_3491375998"/>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3491375998"/>
                                  <w:bookmarkStart w:id="31" w:name="__Fieldmark__12_3491375998"/>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3491375998"/>
                                  <w:bookmarkStart w:id="33" w:name="__Fieldmark__13_3491375998"/>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3491375998"/>
                                  <w:bookmarkStart w:id="35" w:name="__Fieldmark__14_3491375998"/>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grant funds being drawn to make rental assistance payments on behalf of eligible program participants at least quarterl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C grant agreements starting in 2008]</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3491375998"/>
                                        <w:bookmarkStart w:id="37" w:name="__Fieldmark__16_3491375998"/>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3491375998"/>
                                        <w:bookmarkStart w:id="39" w:name="__Fieldmark__17_3491375998"/>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3491375998"/>
                                        <w:bookmarkStart w:id="41" w:name="__Fieldmark__18_3491375998"/>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3491375998"/>
                                  <w:bookmarkStart w:id="43" w:name="__Fieldmark__16_3491375998"/>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3491375998"/>
                                  <w:bookmarkStart w:id="45" w:name="__Fieldmark__17_3491375998"/>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3491375998"/>
                                  <w:bookmarkStart w:id="47" w:name="__Fieldmark__18_3491375998"/>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Exhibit 12-1</w:t>
      <w:tab/>
      <w:t>6509.2 REV-6 CHG-1</w:t>
    </w:r>
  </w:p>
  <w:p>
    <w:pPr>
      <w:pStyle w:val="Header"/>
      <w:rPr/>
    </w:pPr>
    <w:r>
      <w:rPr/>
      <w:tab/>
      <w:t>Shelter Plus Care (S+C)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47:00Z</dcterms:created>
  <dc:creator/>
  <dc:description/>
  <dc:language>en-US</dc:language>
  <cp:lastModifiedBy/>
  <dcterms:modified xsi:type="dcterms:W3CDTF">2015-12-03T13:47:00Z</dcterms:modified>
  <cp:revision>1</cp:revision>
  <dc:subject/>
  <dc:title/>
</cp:coreProperties>
</file>