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 xml:space="preserve">Guide for Review of Community Housing and Development </w:t>
            </w:r>
          </w:p>
          <w:p>
            <w:pPr>
              <w:pStyle w:val="Normal"/>
              <w:keepNext w:val="true"/>
              <w:keepLines/>
              <w:jc w:val="center"/>
              <w:rPr>
                <w:b/>
                <w:b/>
                <w:bCs/>
              </w:rPr>
            </w:pPr>
            <w:r>
              <w:rPr>
                <w:b/>
                <w:bCs/>
              </w:rPr>
              <w:t>Organization (CHDO) Procedures</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articipating Jurisdiction (PJ):</w:t>
            </w:r>
          </w:p>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CHDO Set Aside Amount(s):</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t xml:space="preserve">:  This Exhibit is to designed to evaluate the PJ’s CHDO designation process; its oversight of CHDO performance; and administration of its CHDO set-aside funds and other CHDO funds.  The results of individual CHDO reviews from Exhibit 7-11 can be used to assist in answering the questions in this Exhibit. If an area or question is not examined, make a note to this effect in the “Describe Basis for Conclusion” section.  The HUD reviewer should determine an appropriate sample based upon the number of CHDOs certified by the PJ.  The sample should include currently and previously funded, as well as some unfunded, organizations, if any. </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b/>
          <w:b/>
          <w:bCs/>
          <w:u w:val="single"/>
        </w:rPr>
      </w:pPr>
      <w:r>
        <w:rPr>
          <w:b/>
          <w:bCs/>
          <w:u w:val="single"/>
        </w:rPr>
        <w:t>Questions:</w:t>
      </w:r>
    </w:p>
    <w:p>
      <w:pPr>
        <w:pStyle w:val="Normal"/>
        <w:tabs>
          <w:tab w:val="clear" w:pos="720"/>
          <w:tab w:val="left" w:pos="-720" w:leader="none"/>
        </w:tabs>
        <w:suppressAutoHyphens w:val="true"/>
        <w:spacing w:lineRule="atLeast" w:line="240"/>
        <w:rPr>
          <w:b/>
          <w:b/>
          <w:bCs/>
          <w:u w:val="single"/>
        </w:rPr>
      </w:pPr>
      <w:r>
        <w:rPr>
          <w:b/>
          <w:bCs/>
          <w:u w:val="single"/>
        </w:rPr>
      </w:r>
    </w:p>
    <w:p>
      <w:pPr>
        <w:pStyle w:val="Header"/>
        <w:numPr>
          <w:ilvl w:val="0"/>
          <w:numId w:val="2"/>
        </w:numPr>
        <w:tabs>
          <w:tab w:val="clear" w:pos="4320"/>
          <w:tab w:val="clear" w:pos="8640"/>
          <w:tab w:val="left" w:pos="-720" w:leader="none"/>
        </w:tabs>
        <w:suppressAutoHyphens w:val="true"/>
        <w:spacing w:lineRule="atLeast" w:line="240"/>
        <w:ind w:left="360" w:hanging="360"/>
        <w:rPr/>
      </w:pPr>
      <w:r>
        <w:rPr/>
        <w:t>CHDO SAMPLE (Add more rows as needed.)</w:t>
      </w:r>
    </w:p>
    <w:tbl>
      <w:tblPr>
        <w:tblW w:w="9108" w:type="dxa"/>
        <w:jc w:val="left"/>
        <w:tblInd w:w="353" w:type="dxa"/>
        <w:tblLayout w:type="fixed"/>
        <w:tblCellMar>
          <w:top w:w="0" w:type="dxa"/>
          <w:left w:w="108" w:type="dxa"/>
          <w:bottom w:w="0" w:type="dxa"/>
          <w:right w:w="108" w:type="dxa"/>
        </w:tblCellMar>
      </w:tblPr>
      <w:tblGrid>
        <w:gridCol w:w="2879"/>
        <w:gridCol w:w="3450"/>
        <w:gridCol w:w="2779"/>
      </w:tblGrid>
      <w:tr>
        <w:trPr>
          <w:cantSplit w:val="true"/>
        </w:trPr>
        <w:tc>
          <w:tcPr>
            <w:tcW w:w="28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jc w:val="center"/>
              <w:rPr>
                <w:b/>
                <w:b/>
                <w:bCs/>
              </w:rPr>
            </w:pPr>
            <w:r>
              <w:rPr>
                <w:b/>
                <w:bCs/>
              </w:rPr>
              <w:t>NAME OF CHDO</w:t>
            </w:r>
          </w:p>
        </w:tc>
        <w:tc>
          <w:tcPr>
            <w:tcW w:w="3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jc w:val="center"/>
              <w:rPr>
                <w:b/>
                <w:b/>
                <w:bCs/>
              </w:rPr>
            </w:pPr>
            <w:r>
              <w:rPr>
                <w:b/>
                <w:bCs/>
              </w:rPr>
              <w:t>DATE INITIALLY DESIGNATED</w:t>
            </w:r>
          </w:p>
        </w:tc>
        <w:tc>
          <w:tcPr>
            <w:tcW w:w="2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jc w:val="center"/>
              <w:rPr>
                <w:b/>
                <w:b/>
                <w:bCs/>
              </w:rPr>
            </w:pPr>
            <w:r>
              <w:rPr>
                <w:b/>
                <w:bCs/>
              </w:rPr>
              <w:t xml:space="preserve">AMOUNT OF HOME $ PROVIDED (Latest) </w:t>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45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79"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20"/>
                <w:tab w:val="left" w:pos="-720" w:leader="none"/>
              </w:tabs>
              <w:suppressAutoHyphens w:val="true"/>
              <w:spacing w:lineRule="atLeast" w:line="24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720" w:leader="none"/>
        </w:tabs>
        <w:suppressAutoHyphens w:val="true"/>
        <w:spacing w:lineRule="atLeast" w:line="24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use a checklist or similar document to determine the eligibility of nonprofit organizations for designation as CHDOs, e.g., Sections A-D of Exhibit 7-11, “Guide for Review of Community Housing Development Organization (CHDO) Qualifications and Activiti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0_2492988385"/>
                                        <w:bookmarkStart w:id="1" w:name="__Fieldmark__20_2492988385"/>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1_2492988385"/>
                                        <w:bookmarkStart w:id="3" w:name="__Fieldmark__21_2492988385"/>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2_2492988385"/>
                                        <w:bookmarkStart w:id="5" w:name="__Fieldmark__22_2492988385"/>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0_2492988385"/>
                                  <w:bookmarkStart w:id="7" w:name="__Fieldmark__20_2492988385"/>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1_2492988385"/>
                                  <w:bookmarkStart w:id="9" w:name="__Fieldmark__21_2492988385"/>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2_2492988385"/>
                                  <w:bookmarkStart w:id="11" w:name="__Fieldmark__22_2492988385"/>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CHDOs reviewed, do they meet the qualifications for CHDO designa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4_2492988385"/>
                                        <w:bookmarkStart w:id="13" w:name="__Fieldmark__24_2492988385"/>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5_2492988385"/>
                                        <w:bookmarkStart w:id="15" w:name="__Fieldmark__25_2492988385"/>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6_2492988385"/>
                                        <w:bookmarkStart w:id="17" w:name="__Fieldmark__26_2492988385"/>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4_2492988385"/>
                                  <w:bookmarkStart w:id="19" w:name="__Fieldmark__24_2492988385"/>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5_2492988385"/>
                                  <w:bookmarkStart w:id="21" w:name="__Fieldmark__25_2492988385"/>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6_2492988385"/>
                                  <w:bookmarkStart w:id="23" w:name="__Fieldmark__26_2492988385"/>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a procedure for reexamining CHDO eligibility annually, or at least at the time of subsequent application by the CHDO for additional fund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8_2492988385"/>
                                        <w:bookmarkStart w:id="25" w:name="__Fieldmark__28_2492988385"/>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9_2492988385"/>
                                        <w:bookmarkStart w:id="27" w:name="__Fieldmark__29_2492988385"/>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30_2492988385"/>
                                        <w:bookmarkStart w:id="29" w:name="__Fieldmark__30_2492988385"/>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8_2492988385"/>
                                  <w:bookmarkStart w:id="31" w:name="__Fieldmark__28_2492988385"/>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9_2492988385"/>
                                  <w:bookmarkStart w:id="33" w:name="__Fieldmark__29_2492988385"/>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0_2492988385"/>
                                  <w:bookmarkStart w:id="35" w:name="__Fieldmark__30_2492988385"/>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oes the PJ have a procedure for monitoring CHDO performan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32_2492988385"/>
                                        <w:bookmarkStart w:id="37" w:name="__Fieldmark__32_2492988385"/>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33_2492988385"/>
                                        <w:bookmarkStart w:id="39" w:name="__Fieldmark__33_2492988385"/>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34_2492988385"/>
                                        <w:bookmarkStart w:id="41" w:name="__Fieldmark__34_2492988385"/>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32_2492988385"/>
                                  <w:bookmarkStart w:id="43" w:name="__Fieldmark__32_2492988385"/>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33_2492988385"/>
                                  <w:bookmarkStart w:id="45" w:name="__Fieldmark__33_2492988385"/>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34_2492988385"/>
                                  <w:bookmarkStart w:id="47" w:name="__Fieldmark__34_2492988385"/>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describe the procedur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864"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review the performance of each CHDO annuall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37_2492988385"/>
                                        <w:bookmarkStart w:id="49" w:name="__Fieldmark__37_2492988385"/>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38_2492988385"/>
                                        <w:bookmarkStart w:id="51" w:name="__Fieldmark__38_2492988385"/>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39_2492988385"/>
                                        <w:bookmarkStart w:id="53" w:name="__Fieldmark__39_2492988385"/>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37_2492988385"/>
                                  <w:bookmarkStart w:id="55" w:name="__Fieldmark__37_2492988385"/>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8_2492988385"/>
                                  <w:bookmarkStart w:id="57" w:name="__Fieldmark__38_2492988385"/>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39_2492988385"/>
                                  <w:bookmarkStart w:id="59" w:name="__Fieldmark__39_2492988385"/>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PJ take actions to address CHDO performance issues (e.g., technical assistance, training, reprogramming of fun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1_2492988385"/>
                                        <w:bookmarkStart w:id="61" w:name="__Fieldmark__41_2492988385"/>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42_2492988385"/>
                                        <w:bookmarkStart w:id="63" w:name="__Fieldmark__42_2492988385"/>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43_2492988385"/>
                                        <w:bookmarkStart w:id="65" w:name="__Fieldmark__43_2492988385"/>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1_2492988385"/>
                                  <w:bookmarkStart w:id="67" w:name="__Fieldmark__41_2492988385"/>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2_2492988385"/>
                                  <w:bookmarkStart w:id="69" w:name="__Fieldmark__42_2492988385"/>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43_2492988385"/>
                                  <w:bookmarkStart w:id="71" w:name="__Fieldmark__43_2492988385"/>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33 Copy 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adequate procedures in place to ensure that all projects funded with CHDO set-aside funds are owned, developed, and sponsored by CHDOs pursuant to 24 CFR 92.300(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5_2492988385"/>
                                        <w:bookmarkStart w:id="73" w:name="__Fieldmark__45_2492988385"/>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6_2492988385"/>
                                        <w:bookmarkStart w:id="75" w:name="__Fieldmark__46_2492988385"/>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47_2492988385"/>
                                        <w:bookmarkStart w:id="77" w:name="__Fieldmark__47_2492988385"/>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5_2492988385"/>
                                  <w:bookmarkStart w:id="79" w:name="__Fieldmark__45_2492988385"/>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6_2492988385"/>
                                  <w:bookmarkStart w:id="81" w:name="__Fieldmark__46_2492988385"/>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7_2492988385"/>
                                  <w:bookmarkStart w:id="83" w:name="__Fieldmark__47_2492988385"/>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J provides CHDO operating funds, does it execute written agreements for the fun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92.300(e) and 24 CFR 92.504(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9_2492988385"/>
                                        <w:bookmarkStart w:id="85" w:name="__Fieldmark__49_2492988385"/>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50_2492988385"/>
                                        <w:bookmarkStart w:id="87" w:name="__Fieldmark__50_2492988385"/>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51_2492988385"/>
                                        <w:bookmarkStart w:id="89" w:name="__Fieldmark__51_2492988385"/>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9_2492988385"/>
                                  <w:bookmarkStart w:id="91" w:name="__Fieldmark__49_2492988385"/>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0_2492988385"/>
                                  <w:bookmarkStart w:id="93" w:name="__Fieldmark__50_2492988385"/>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51_2492988385"/>
                                  <w:bookmarkStart w:id="95" w:name="__Fieldmark__51_2492988385"/>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99"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keepLines/>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execute a written agreement with the CHDO reserving a specific amount of CHDO set-aside fun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01(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3_2492988385"/>
                                        <w:bookmarkStart w:id="97" w:name="__Fieldmark__53_2492988385"/>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4_2492988385"/>
                                        <w:bookmarkStart w:id="99" w:name="__Fieldmark__54_2492988385"/>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5_2492988385"/>
                                        <w:bookmarkStart w:id="101" w:name="__Fieldmark__55_2492988385"/>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3_2492988385"/>
                                  <w:bookmarkStart w:id="103" w:name="__Fieldmark__53_2492988385"/>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4_2492988385"/>
                                  <w:bookmarkStart w:id="105" w:name="__Fieldmark__54_2492988385"/>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5_2492988385"/>
                                  <w:bookmarkStart w:id="107" w:name="__Fieldmark__55_2492988385"/>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1"/>
        <w:keepLines/>
        <w:spacing w:before="0" w:after="0"/>
        <w:rPr/>
      </w:pPr>
      <w:r>
        <w:rPr>
          <w:rFonts w:cs="Times New Roman" w:ascii="Times New Roman" w:hAnsi="Times New Roman"/>
          <w:b w:val="false"/>
          <w:sz w:val="24"/>
          <w:szCs w:val="24"/>
        </w:rPr>
        <w:t>11</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execute written agreements with the CHDO before entering the CHDO reservation into IDIS?   (Compare the dated signatures on the written agreement to “Date Awarded” on the IDIS “View Subgrant” scree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2(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7_2492988385"/>
                                        <w:bookmarkStart w:id="109" w:name="__Fieldmark__57_2492988385"/>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8_2492988385"/>
                                        <w:bookmarkStart w:id="111" w:name="__Fieldmark__58_2492988385"/>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9_2492988385"/>
                                        <w:bookmarkStart w:id="113" w:name="__Fieldmark__59_2492988385"/>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2492988385"/>
                                  <w:bookmarkStart w:id="115" w:name="__Fieldmark__57_2492988385"/>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8_2492988385"/>
                                  <w:bookmarkStart w:id="117" w:name="__Fieldmark__58_2492988385"/>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9_2492988385"/>
                                  <w:bookmarkStart w:id="119" w:name="__Fieldmark__59_2492988385"/>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 written agreements for CHDO operating funds specify the:</w:t>
            </w:r>
          </w:p>
          <w:p>
            <w:pPr>
              <w:pStyle w:val="Normal"/>
              <w:keepNext w:val="true"/>
              <w:keepLines/>
              <w:rPr/>
            </w:pPr>
            <w:r>
              <w:rPr/>
              <w:t>[24 CFR 92.300(e)]</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expected uses for the fund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1_2492988385"/>
                                        <w:bookmarkStart w:id="121" w:name="__Fieldmark__61_2492988385"/>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2_2492988385"/>
                                        <w:bookmarkStart w:id="123" w:name="__Fieldmark__62_2492988385"/>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3_2492988385"/>
                                        <w:bookmarkStart w:id="125" w:name="__Fieldmark__63_2492988385"/>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1_2492988385"/>
                                  <w:bookmarkStart w:id="127" w:name="__Fieldmark__61_2492988385"/>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2_2492988385"/>
                                  <w:bookmarkStart w:id="129" w:name="__Fieldmark__62_2492988385"/>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3_2492988385"/>
                                  <w:bookmarkStart w:id="131" w:name="__Fieldmark__63_2492988385"/>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expectation that the CHDO will receive CHDO set-aside funds for development within 24 months of the date of the agreemen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4_2492988385"/>
                                        <w:bookmarkStart w:id="133" w:name="__Fieldmark__64_2492988385"/>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5_2492988385"/>
                                        <w:bookmarkStart w:id="135" w:name="__Fieldmark__65_2492988385"/>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6_2492988385"/>
                                        <w:bookmarkStart w:id="137" w:name="__Fieldmark__66_2492988385"/>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4_2492988385"/>
                                  <w:bookmarkStart w:id="139" w:name="__Fieldmark__64_2492988385"/>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5_2492988385"/>
                                  <w:bookmarkStart w:id="141" w:name="__Fieldmark__65_2492988385"/>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66_2492988385"/>
                                  <w:bookmarkStart w:id="143" w:name="__Fieldmark__66_2492988385"/>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p>
      <w:pPr>
        <w:pStyle w:val="Level1"/>
        <w:numPr>
          <w:ilvl w:val="0"/>
          <w:numId w:val="0"/>
        </w:numPr>
        <w:tabs>
          <w:tab w:val="left" w:pos="72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PJ provides seed money, predevelopment or TA loans to CHDOs, do they total not more than 10% of the amount of the PJ’s CHDO set-aside?   [24 CFR 92.300(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8_2492988385"/>
                                        <w:bookmarkStart w:id="145" w:name="__Fieldmark__68_2492988385"/>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9_2492988385"/>
                                        <w:bookmarkStart w:id="147" w:name="__Fieldmark__69_2492988385"/>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0_2492988385"/>
                                        <w:bookmarkStart w:id="149" w:name="__Fieldmark__70_2492988385"/>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8_2492988385"/>
                                  <w:bookmarkStart w:id="151" w:name="__Fieldmark__68_2492988385"/>
                                  <w:bookmarkEnd w:id="1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9_2492988385"/>
                                  <w:bookmarkStart w:id="153" w:name="__Fieldmark__69_2492988385"/>
                                  <w:bookmarkEnd w:id="1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0_2492988385"/>
                                  <w:bookmarkStart w:id="155" w:name="__Fieldmark__70_2492988385"/>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tabs>
          <w:tab w:val="clear" w:pos="8640"/>
          <w:tab w:val="center" w:pos="4320" w:leader="none"/>
        </w:tabs>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J provides operating funds, capacity building or TA pass-through funds, does the PJ have written procedures that it has implemented to ensure that no CHDO receives more than $50,000 or 50% of its annual budget pursuant to 24 CFR 92.300(f)?</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2_2492988385"/>
                                        <w:bookmarkStart w:id="157" w:name="__Fieldmark__72_2492988385"/>
                                        <w:bookmarkEnd w:id="1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3_2492988385"/>
                                        <w:bookmarkStart w:id="159" w:name="__Fieldmark__73_2492988385"/>
                                        <w:bookmarkEnd w:id="1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74_2492988385"/>
                                        <w:bookmarkStart w:id="161" w:name="__Fieldmark__74_2492988385"/>
                                        <w:bookmarkEnd w:id="1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2_2492988385"/>
                                  <w:bookmarkStart w:id="163" w:name="__Fieldmark__72_2492988385"/>
                                  <w:bookmarkEnd w:id="1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3_2492988385"/>
                                  <w:bookmarkStart w:id="165" w:name="__Fieldmark__73_2492988385"/>
                                  <w:bookmarkEnd w:id="1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74_2492988385"/>
                                  <w:bookmarkStart w:id="167" w:name="__Fieldmark__74_2492988385"/>
                                  <w:bookmarkEnd w:id="1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7-12</w:t>
    </w:r>
  </w:p>
  <w:p>
    <w:pPr>
      <w:pStyle w:val="Header"/>
      <w:jc w:val="center"/>
      <w:rPr/>
    </w:pPr>
    <w:r>
      <w:rPr/>
      <w:t>HOME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2</w:t>
      <w:tab/>
      <w:t>6509.2 REV-6</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tabs>
        <w:tab w:val="clear" w:pos="720"/>
        <w:tab w:val="left" w:pos="-720" w:leader="none"/>
        <w:tab w:val="left" w:pos="0" w:leader="none"/>
      </w:tabs>
      <w:suppressAutoHyphens w:val="true"/>
      <w:spacing w:lineRule="atLeast" w:line="240"/>
      <w:ind w:left="5" w:hanging="5"/>
    </w:pPr>
    <w:rPr/>
  </w:style>
  <w:style w:type="paragraph" w:styleId="BodyTextIndent3">
    <w:name w:val="Body Text Indent 3"/>
    <w:basedOn w:val="Normal"/>
    <w:qFormat/>
    <w:pPr>
      <w:tabs>
        <w:tab w:val="left" w:pos="-720" w:leader="none"/>
        <w:tab w:val="left" w:pos="0" w:leader="none"/>
        <w:tab w:val="left" w:pos="720" w:leader="none"/>
        <w:tab w:val="left" w:pos="1440" w:leader="none"/>
      </w:tabs>
      <w:suppressAutoHyphens w:val="true"/>
      <w:spacing w:lineRule="atLeast" w:line="240"/>
      <w:ind w:left="1445" w:hanging="1445"/>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12:00Z</dcterms:created>
  <dc:creator>HUD</dc:creator>
  <dc:description/>
  <dc:language>en-US</dc:language>
  <cp:lastModifiedBy>h11391</cp:lastModifiedBy>
  <cp:lastPrinted>2010-04-20T11:08:00Z</cp:lastPrinted>
  <dcterms:modified xsi:type="dcterms:W3CDTF">2015-12-03T13:12: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7427120</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5 of 6</vt:lpwstr>
  </property>
  <property fmtid="{D5CDD505-2E9C-101B-9397-08002B2CF9AE}" pid="6" name="_NewReviewCycle">
    <vt:lpwstr/>
  </property>
  <property fmtid="{D5CDD505-2E9C-101B-9397-08002B2CF9AE}" pid="7" name="_PreviousAdHocReviewCycleID">
    <vt:r8>316267592</vt:r8>
  </property>
  <property fmtid="{D5CDD505-2E9C-101B-9397-08002B2CF9AE}" pid="8" name="_ReviewingToolsShownOnce">
    <vt:lpwstr/>
  </property>
</Properties>
</file>