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he Overall Benefit Tes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p>
    <w:p>
      <w:pPr>
        <w:pStyle w:val="Normal"/>
        <w:ind w:right="720" w:hanging="0"/>
        <w:rPr>
          <w:b/>
          <w:b/>
          <w:bCs/>
        </w:rPr>
      </w:pPr>
      <w:r>
        <w:rPr/>
        <w:t xml:space="preserve">States are required, under 24 CFR 570.484 and sections 101(c) and 104(b)(3) of the Act, to ensure that not less than 70% of their funds are used for activities which benefit low- and moderate-income persons over a period not to exceed three years.  This exhibit is designed to review the extent to which this requirement has been met.  One form for each time period should be used, e.g., if a state picked a one-year period for 2002 and then a two-year period covering 2003 and 2004, the HUD reviewer would use two forms in determining compliance (one for each period).  </w:t>
      </w:r>
    </w:p>
    <w:p>
      <w:pPr>
        <w:pStyle w:val="Header"/>
        <w:tabs>
          <w:tab w:val="clear" w:pos="4320"/>
          <w:tab w:val="clear" w:pos="8640"/>
        </w:tabs>
        <w:rPr>
          <w:b/>
          <w:b/>
          <w:bCs/>
        </w:rPr>
      </w:pPr>
      <w:r>
        <w:rPr>
          <w:b/>
          <w:bCs/>
        </w:rPr>
      </w:r>
    </w:p>
    <w:p>
      <w:pPr>
        <w:pStyle w:val="Header"/>
        <w:tabs>
          <w:tab w:val="clear" w:pos="8640"/>
          <w:tab w:val="center" w:pos="4320" w:leader="none"/>
        </w:tabs>
        <w:rPr>
          <w:b/>
          <w:b/>
          <w:bCs/>
          <w:u w:val="single"/>
        </w:rPr>
      </w:pPr>
      <w:r>
        <w:rPr>
          <w:b/>
          <w:bCs/>
          <w:u w:val="single"/>
        </w:rPr>
        <w:t>Questions:</w:t>
      </w:r>
    </w:p>
    <w:p>
      <w:pPr>
        <w:pStyle w:val="Normal"/>
        <w:keepNext w:val="true"/>
        <w:keepLines/>
        <w:tabs>
          <w:tab w:val="clear" w:pos="720"/>
          <w:tab w:val="right" w:pos="9360" w:leader="none"/>
        </w:tabs>
        <w:ind w:left="540" w:right="1440" w:hanging="540"/>
        <w:rPr/>
      </w:pPr>
      <w:r>
        <w:rPr/>
        <w:t>1.</w:t>
        <w:tab/>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eriod of certification (by FY) being review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tabs>
          <w:tab w:val="clear" w:pos="720"/>
          <w:tab w:val="right" w:pos="9360" w:leader="none"/>
        </w:tabs>
        <w:ind w:left="540" w:right="1440" w:hanging="540"/>
        <w:rPr/>
      </w:pPr>
      <w:r>
        <w:rPr/>
        <w:t>2.</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s it obvious that the 70% test has been met, e.g., the State spent no funds that did not benefit low- and moderate-income persons?  (If yes, the rest of this Exhibit can be skipp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87139050"/>
                                        <w:bookmarkStart w:id="1" w:name="__Fieldmark__5_1387139050"/>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387139050"/>
                                        <w:bookmarkStart w:id="3" w:name="__Fieldmark__6_1387139050"/>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387139050"/>
                                  <w:bookmarkStart w:id="5" w:name="__Fieldmark__5_1387139050"/>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387139050"/>
                                  <w:bookmarkStart w:id="7" w:name="__Fieldmark__6_1387139050"/>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tabs>
          <w:tab w:val="clear" w:pos="720"/>
          <w:tab w:val="right" w:pos="9360" w:leader="none"/>
        </w:tabs>
        <w:ind w:left="540" w:right="1440" w:hanging="54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right" w:pos="9360" w:leader="none"/>
              </w:tabs>
              <w:ind w:left="547" w:right="1440" w:hanging="547"/>
              <w:rPr/>
            </w:pPr>
            <w:r>
              <w:rPr/>
              <w:t xml:space="preserve">a.   Total grant amount(s) for the period identified in #1.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Plus total amount of reallocated funds state received during the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eriod 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Plus total amount of program income state distributed in the period</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52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otal amount subject to the 70% test (sum of items a, b, and c).</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Less amount of state administrative costs during the period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identified in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Less amount for administration/planning and management by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recipients for period in #1.  (Exclude planning-only grants made to</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units of local government from this amount.)</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Less amount set aside for technical assistance to nonprofits and units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of local government, during the period identified in #1: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Less amount expended for repayment of Section 108 loans:                                                                                                                                 </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   Amount for calculation of 70% test (items e, f, g and h subtracted </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from item d):</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j.    Amount for activities which benefit low- and moderate-income</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during period identified in item #1:</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0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k.    Percent expended on low and mod to meet 70% test (item j</w:t>
            </w:r>
          </w:p>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divided by item i):</w:t>
            </w:r>
          </w:p>
          <w:tbl>
            <w:tblPr>
              <w:tblW w:w="1316" w:type="dxa"/>
              <w:jc w:val="left"/>
              <w:tblInd w:w="7669" w:type="dxa"/>
              <w:tblLayout w:type="fixed"/>
              <w:tblCellMar>
                <w:top w:w="0" w:type="dxa"/>
                <w:left w:w="108" w:type="dxa"/>
                <w:bottom w:w="0" w:type="dxa"/>
                <w:right w:w="108" w:type="dxa"/>
              </w:tblCellMar>
            </w:tblPr>
            <w:tblGrid>
              <w:gridCol w:w="1316"/>
            </w:tblGrid>
            <w:tr>
              <w:trPr/>
              <w:tc>
                <w:tcPr>
                  <w:tcW w:w="131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20"/>
                      <w:tab w:val="right" w:pos="9360" w:leader="none"/>
                    </w:tabs>
                    <w:ind w:right="36" w:hanging="0"/>
                    <w:rPr/>
                  </w:pPr>
                  <w:r>
                    <w:rPr/>
                    <w:t xml:space="preserve">  </w:t>
                  </w: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0%</w:t>
                  </w:r>
                  <w:r/>
                  <w:r>
                    <w:rPr>
                      <w:lang w:val="en-US" w:eastAsia="en-US"/>
                    </w:rPr>
                    <w:fldChar w:fldCharType="end"/>
                  </w:r>
                  <w:r>
                    <w:rPr>
                      <w:lang w:val="en-US" w:eastAsia="en-US"/>
                    </w:rPr>
                  </w:r>
                </w:p>
              </w:tc>
            </w:tr>
          </w:tbl>
          <w:p>
            <w:pPr>
              <w:pStyle w:val="Level1"/>
              <w:keepNext w:val="tru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keepNext w:val="true"/>
        <w:keepLines/>
        <w:tabs>
          <w:tab w:val="clear" w:pos="720"/>
          <w:tab w:val="right" w:pos="9360" w:leader="none"/>
        </w:tabs>
        <w:ind w:right="2160" w:hanging="0"/>
        <w:rPr/>
      </w:pPr>
      <w:r>
        <w:rPr/>
        <w:t>4.</w:t>
        <w:tab/>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review results, has the state complied with the 70% overall low/moderate income benefit requirement for the period tes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_1387139050"/>
                                        <w:bookmarkStart w:id="9" w:name="__Fieldmark__19_138713905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20_1387139050"/>
                                        <w:bookmarkStart w:id="11" w:name="__Fieldmark__20_138713905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_1387139050"/>
                                  <w:bookmarkStart w:id="13" w:name="__Fieldmark__19_138713905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0_1387139050"/>
                                  <w:bookmarkStart w:id="15" w:name="__Fieldmark__20_138713905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4-3</w:t>
    </w:r>
  </w:p>
  <w:p>
    <w:pPr>
      <w:pStyle w:val="Header"/>
      <w:rPr/>
    </w:pPr>
    <w:r>
      <w:rPr/>
      <w:tab/>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4-3</w:t>
      <w:tab/>
      <w:t>6509.2 REV-5 CHG-2</w:t>
    </w:r>
  </w:p>
  <w:p>
    <w:pPr>
      <w:pStyle w:val="Header"/>
      <w:rPr/>
    </w:pPr>
    <w:r>
      <w:rPr/>
      <w:tab/>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3:00Z</dcterms:created>
  <dc:creator>HUD</dc:creator>
  <dc:description/>
  <dc:language>en-US</dc:language>
  <cp:lastModifiedBy>h11391</cp:lastModifiedBy>
  <cp:lastPrinted>2008-03-28T11:34:00Z</cp:lastPrinted>
  <dcterms:modified xsi:type="dcterms:W3CDTF">2015-12-03T12:53: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9128256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