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13" w:type="dxa"/>
        <w:tblLayout w:type="fixed"/>
        <w:tblCellMar>
          <w:top w:w="0" w:type="dxa"/>
          <w:left w:w="108" w:type="dxa"/>
          <w:bottom w:w="0" w:type="dxa"/>
          <w:right w:w="108" w:type="dxa"/>
        </w:tblCellMar>
      </w:tblPr>
      <w:tblGrid>
        <w:gridCol w:w="1533"/>
        <w:gridCol w:w="3737"/>
        <w:gridCol w:w="1336"/>
        <w:gridCol w:w="2250"/>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HOME Pre-Monitoring Preparation for </w:t>
            </w:r>
          </w:p>
          <w:p>
            <w:pPr>
              <w:pStyle w:val="Normal"/>
              <w:jc w:val="center"/>
              <w:rPr/>
            </w:pPr>
            <w:r>
              <w:rPr>
                <w:b/>
                <w:bCs/>
                <w:i/>
              </w:rPr>
              <w:t>Homebuyer Assistance</w:t>
            </w:r>
            <w:r>
              <w:rPr>
                <w:b/>
                <w:bCs/>
              </w:rPr>
              <w:t xml:space="preserve"> Program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articipating Jurisdiction (PJ):</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3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3737"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p>
            <w:pPr>
              <w:pStyle w:val="Normal"/>
              <w:rPr>
                <w:b/>
                <w:b/>
                <w:bCs/>
              </w:rPr>
            </w:pPr>
            <w:r>
              <w:rPr>
                <w:b/>
                <w:bCs/>
              </w:rPr>
              <w:t>Completed</w:t>
            </w:r>
          </w:p>
        </w:tc>
        <w:tc>
          <w:tcPr>
            <w:tcW w:w="225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ing"/>
        <w:keepNext w:val="true"/>
        <w:keepLines/>
        <w:jc w:val="left"/>
        <w:rPr/>
      </w:pPr>
      <w:r>
        <w:rPr/>
        <w:t>1.</w:t>
      </w:r>
    </w:p>
    <w:tbl>
      <w:tblPr>
        <w:tblW w:w="8290" w:type="dxa"/>
        <w:jc w:val="left"/>
        <w:tblInd w:w="350" w:type="dxa"/>
        <w:tblLayout w:type="fixed"/>
        <w:tblCellMar>
          <w:top w:w="0" w:type="dxa"/>
          <w:left w:w="0" w:type="dxa"/>
          <w:bottom w:w="0" w:type="dxa"/>
          <w:right w:w="0" w:type="dxa"/>
        </w:tblCellMar>
      </w:tblPr>
      <w:tblGrid>
        <w:gridCol w:w="7060"/>
        <w:gridCol w:w="8"/>
        <w:gridCol w:w="1210"/>
        <w:gridCol w:w="12"/>
      </w:tblGrid>
      <w:tr>
        <w:trPr>
          <w:trHeight w:val="431" w:hRule="atLeast"/>
          <w:cantSplit w:val="true"/>
        </w:trPr>
        <w:tc>
          <w:tcPr>
            <w:tcW w:w="8278"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0" w:hanging="0"/>
              <w:rPr/>
            </w:pPr>
            <w:r>
              <w:rPr/>
              <w:t>Are there written informational materials about the program, such as:</w:t>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uppressAutoHyphens w:val="true"/>
              <w:ind w:left="725" w:hanging="360"/>
              <w:rPr/>
            </w:pPr>
            <w:r>
              <w:rPr/>
              <w:t>a)  Marketing materials for prospective applicants, including a program descrip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80010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929610353"/>
                                        <w:bookmarkStart w:id="1" w:name="__Fieldmark__3_3929610353"/>
                                        <w:bookmarkEnd w:id="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_3929610353"/>
                                        <w:bookmarkStart w:id="3" w:name="__Fieldmark__4_3929610353"/>
                                        <w:bookmarkEnd w:id="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_3929610353"/>
                                  <w:bookmarkStart w:id="5" w:name="__Fieldmark__3_3929610353"/>
                                  <w:bookmarkEnd w:id="5"/>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_3929610353"/>
                                  <w:bookmarkStart w:id="7" w:name="__Fieldmark__4_3929610353"/>
                                  <w:bookmarkEnd w:id="7"/>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365" w:leader="none"/>
              </w:tabs>
              <w:suppressAutoHyphens w:val="true"/>
              <w:ind w:left="725" w:hanging="360"/>
              <w:rPr/>
            </w:pPr>
            <w:r>
              <w:rPr/>
              <w:t>Marketing/informational materials for lenders and real estate agents, including a program descrip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80010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929610353"/>
                                        <w:bookmarkStart w:id="9" w:name="__Fieldmark__5_3929610353"/>
                                        <w:bookmarkEnd w:id="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6_3929610353"/>
                                        <w:bookmarkStart w:id="11" w:name="__Fieldmark__6_3929610353"/>
                                        <w:bookmarkEnd w:id="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_3929610353"/>
                                  <w:bookmarkStart w:id="13" w:name="__Fieldmark__5_3929610353"/>
                                  <w:bookmarkEnd w:id="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6_3929610353"/>
                                  <w:bookmarkStart w:id="15" w:name="__Fieldmark__6_3929610353"/>
                                  <w:bookmarkEnd w:id="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725" w:leader="none"/>
              </w:tabs>
              <w:suppressAutoHyphens w:val="true"/>
              <w:rPr/>
            </w:pPr>
            <w:r>
              <w:rPr/>
              <w:t>Informational materials regarding homebuyer responsi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8001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3929610353"/>
                                        <w:bookmarkStart w:id="17" w:name="__Fieldmark__7_3929610353"/>
                                        <w:bookmarkEnd w:id="17"/>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8_3929610353"/>
                                        <w:bookmarkStart w:id="19" w:name="__Fieldmark__8_3929610353"/>
                                        <w:bookmarkEnd w:id="19"/>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3929610353"/>
                                  <w:bookmarkStart w:id="21" w:name="__Fieldmark__7_3929610353"/>
                                  <w:bookmarkEnd w:id="2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8_3929610353"/>
                                  <w:bookmarkStart w:id="23" w:name="__Fieldmark__8_3929610353"/>
                                  <w:bookmarkEnd w:id="2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06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tabs>
                <w:tab w:val="clear" w:pos="720"/>
                <w:tab w:val="left" w:pos="0" w:leader="none"/>
                <w:tab w:val="left" w:pos="725" w:leader="none"/>
              </w:tabs>
              <w:suppressAutoHyphens w:val="true"/>
              <w:rPr/>
            </w:pPr>
            <w:r>
              <w:rPr/>
              <w:t>Oth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80010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3929610353"/>
                                        <w:bookmarkStart w:id="25" w:name="__Fieldmark__9_3929610353"/>
                                        <w:bookmarkEnd w:id="25"/>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0_3929610353"/>
                                        <w:bookmarkStart w:id="27" w:name="__Fieldmark__10_3929610353"/>
                                        <w:bookmarkEnd w:id="27"/>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9_3929610353"/>
                                  <w:bookmarkStart w:id="29" w:name="__Fieldmark__9_3929610353"/>
                                  <w:bookmarkEnd w:id="2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0_3929610353"/>
                                  <w:bookmarkStart w:id="31" w:name="__Fieldmark__10_3929610353"/>
                                  <w:bookmarkEnd w:id="3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any of the above questions is “yes,” obtain cop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keepNext w:val="true"/>
        <w:keepLines/>
        <w:jc w:val="left"/>
        <w:rPr/>
      </w:pPr>
      <w:r>
        <w:rPr/>
        <w:t>2.</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directly administer the homebuyer program or use a subrecipient for this purpose?  If a subrecipient is used, obtain a copy of the HOME written agreement for this activity.</w:t>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pPr>
      <w:r>
        <w:rPr/>
        <w:t>3.</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efinition of income is being used for the homebuyer program?  Obtain the HUD income limits for the years being monitored from the HOME webpag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03(b)]</w:t>
            </w:r>
          </w:p>
        </w:tc>
      </w:tr>
      <w:tr>
        <w:trPr>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keepNext w:val="true"/>
        <w:keepLines/>
        <w:jc w:val="left"/>
        <w:rPr/>
      </w:pPr>
      <w:r>
        <w:rPr/>
        <w:t>4.</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have “significant” design features (e.g., a construction component, lease-purchase, affordability periods or recapture provisions that exceed HOME requirements)?  Obtain relevant program design documents (e.g., resale or recapture provisions from annual Action Plan, program descriptions).</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470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3929610353"/>
                                        <w:bookmarkStart w:id="33" w:name="__Fieldmark__14_3929610353"/>
                                        <w:bookmarkEnd w:id="3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5_3929610353"/>
                                        <w:bookmarkStart w:id="35" w:name="__Fieldmark__15_3929610353"/>
                                        <w:bookmarkEnd w:id="35"/>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3929610353"/>
                                  <w:bookmarkStart w:id="37" w:name="__Fieldmark__14_3929610353"/>
                                  <w:bookmarkEnd w:id="3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5_3929610353"/>
                                  <w:bookmarkStart w:id="39" w:name="__Fieldmark__15_3929610353"/>
                                  <w:bookmarkEnd w:id="39"/>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jc w:val="left"/>
        <w:rPr/>
      </w:pPr>
      <w:r>
        <w:rPr/>
        <w:t>5.</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tabs>
                <w:tab w:val="clear" w:pos="720"/>
                <w:tab w:val="left" w:pos="0" w:leader="none"/>
              </w:tabs>
              <w:suppressAutoHyphens w:val="true"/>
              <w:ind w:left="0" w:hanging="0"/>
              <w:rPr/>
            </w:pPr>
            <w:r>
              <w:rPr/>
              <w:t xml:space="preserve">What can HOME assistance be used for (check all that apply): </w:t>
            </w:r>
          </w:p>
          <w:p>
            <w:pPr>
              <w:pStyle w:val="Normal"/>
              <w:keepNext w:val="true"/>
              <w:numPr>
                <w:ilvl w:val="0"/>
                <w:numId w:val="0"/>
              </w:numPr>
              <w:tabs>
                <w:tab w:val="clear" w:pos="720"/>
                <w:tab w:val="left" w:pos="0" w:leader="none"/>
              </w:tabs>
              <w:suppressAutoHyphens w:val="true"/>
              <w:ind w:left="1620" w:hanging="1075"/>
              <w:rPr/>
            </w:pPr>
            <w:r>
              <w:rPr/>
              <w:t xml:space="preserve">a)  Downpayment/closing costs? </w:t>
            </w: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3929610353"/>
            <w:bookmarkStart w:id="41" w:name="__Fieldmark__17_3929610353"/>
            <w:bookmarkEnd w:id="41"/>
            <w:r>
              <w:rPr/>
            </w:r>
            <w:r>
              <w:rPr/>
              <w:fldChar w:fldCharType="end"/>
            </w:r>
            <w:r>
              <w:rPr/>
              <w:tab/>
              <w:tab/>
              <w:tab/>
            </w:r>
          </w:p>
          <w:p>
            <w:pPr>
              <w:pStyle w:val="Normal"/>
              <w:keepNext w:val="true"/>
              <w:numPr>
                <w:ilvl w:val="0"/>
                <w:numId w:val="0"/>
              </w:numPr>
              <w:tabs>
                <w:tab w:val="clear" w:pos="720"/>
                <w:tab w:val="left" w:pos="0" w:leader="none"/>
              </w:tabs>
              <w:suppressAutoHyphens w:val="true"/>
              <w:ind w:left="1620" w:hanging="1075"/>
              <w:rPr/>
            </w:pPr>
            <w:r>
              <w:rPr/>
              <w:t>b)  Reduction of first mortgage/gap financing?</w:t>
              <w:tab/>
            </w: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3929610353"/>
            <w:bookmarkStart w:id="43" w:name="__Fieldmark__18_3929610353"/>
            <w:bookmarkEnd w:id="43"/>
            <w:r>
              <w:rPr/>
            </w:r>
            <w:r>
              <w:rPr/>
              <w:fldChar w:fldCharType="end"/>
            </w:r>
            <w:r>
              <w:rPr/>
              <w:tab/>
              <w:tab/>
            </w:r>
          </w:p>
          <w:p>
            <w:pPr>
              <w:pStyle w:val="Normal"/>
              <w:keepNext w:val="true"/>
              <w:numPr>
                <w:ilvl w:val="0"/>
                <w:numId w:val="0"/>
              </w:numPr>
              <w:tabs>
                <w:tab w:val="clear" w:pos="720"/>
                <w:tab w:val="left" w:pos="0" w:leader="none"/>
              </w:tabs>
              <w:suppressAutoHyphens w:val="true"/>
              <w:ind w:left="1620" w:hanging="1075"/>
              <w:rPr/>
            </w:pPr>
            <w:r>
              <w:rPr/>
              <w:t xml:space="preserve">c)  Other purchase assistanc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929610353"/>
            <w:bookmarkStart w:id="45" w:name="__Fieldmark__19_3929610353"/>
            <w:bookmarkEnd w:id="45"/>
            <w:r/>
            <w:r>
              <w:rPr/>
              <w:fldChar w:fldCharType="end"/>
            </w: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 xml:space="preserve">d)  Construction? </w:t>
            </w: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3929610353"/>
            <w:bookmarkStart w:id="47" w:name="__Fieldmark__20_3929610353"/>
            <w:bookmarkEnd w:id="47"/>
            <w:r/>
            <w:r>
              <w:rPr/>
              <w:fldChar w:fldCharType="end"/>
            </w:r>
            <w:r>
              <w:rPr/>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6.</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J receive American Dream Downpayment Initiative (ADDI) funds?  If yes, are the funds administered as part of its HOME homebuyer program or separately?  Obtain any materials describing the ADDI program, if separate from HOME.</w:t>
            </w:r>
          </w:p>
        </w:tc>
        <w:tc>
          <w:tcPr>
            <w:tcW w:w="12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470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929610353"/>
                                        <w:bookmarkStart w:id="49" w:name="__Fieldmark__22_3929610353"/>
                                        <w:bookmarkEnd w:id="49"/>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3929610353"/>
                                        <w:bookmarkStart w:id="51" w:name="__Fieldmark__23_3929610353"/>
                                        <w:bookmarkEnd w:id="51"/>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3929610353"/>
                                  <w:bookmarkStart w:id="53" w:name="__Fieldmark__22_3929610353"/>
                                  <w:bookmarkEnd w:id="53"/>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3929610353"/>
                                  <w:bookmarkStart w:id="55" w:name="__Fieldmark__23_3929610353"/>
                                  <w:bookmarkEnd w:id="55"/>
                                  <w:r/>
                                  <w:r>
                                    <w:rPr/>
                                    <w:fldChar w:fldCharType="end"/>
                                  </w:r>
                                  <w:r>
                                    <w:rPr/>
                                  </w:r>
                                </w:p>
                              </w:tc>
                            </w:tr>
                            <w:tr>
                              <w:trPr/>
                              <w:tc>
                                <w:tcPr>
                                  <w:tcW w:w="6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pPr>
      <w:r>
        <w:rPr/>
        <w:t>7.</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95% of area median purchase price applicable to the program for the time period being reviewed? Obtain the figure if FHA 203(b)-determined or review PJ submission if PJ-determined).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254(a)(2)(iii)]</w:t>
            </w:r>
          </w:p>
        </w:tc>
      </w:tr>
      <w:tr>
        <w:trPr>
          <w:trHeight w:val="288" w:hRule="atLeast"/>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jc w:val="left"/>
        <w:rPr>
          <w:b w:val="false"/>
          <w:b w:val="false"/>
          <w:bCs/>
        </w:rPr>
      </w:pPr>
      <w:r>
        <w:rPr>
          <w:b w:val="false"/>
          <w:bCs/>
        </w:rPr>
      </w:r>
    </w:p>
    <w:p>
      <w:pPr>
        <w:pStyle w:val="Heading"/>
        <w:jc w:val="left"/>
        <w:rPr/>
      </w:pPr>
      <w:r>
        <w:rPr/>
        <w:t>8.</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provides downpayment assistance only (i.e., no construction or rehabilitation is involved), what property standards apply?   Obtain copy if monitoring property condi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9.</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homebuyer program has a construction component, what property standards apply?   Obtain copy if monitoring construction work.</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10.</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homebuyer program involves rehabilitation, does the PJ have written rehabilitation standards, as required by HOME regulations?  Obtain copy if monitoring rehabilitation projec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92.251(a)(1)]</w:t>
            </w:r>
          </w:p>
        </w:tc>
      </w:tr>
      <w:tr>
        <w:trPr>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pPr>
      <w:r>
        <w:rPr/>
        <w:t>11.</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864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015" w:leader="none"/>
              </w:tabs>
              <w:ind w:left="0" w:right="185" w:hanging="0"/>
              <w:rPr/>
            </w:pPr>
            <w:r>
              <w:rPr/>
              <w:t>What provisions does the PJ use to ensure ongoing affordability (recapture, resale or both)?  If resale provisions are used, is there a HUD-approved presumption of affordability?  Review the recapture or resale provisions in the annual Action Plan</w:t>
            </w:r>
            <w:r>
              <w:rPr>
                <w:color w:val="FF0000"/>
              </w:rPr>
              <w:t xml:space="preserve"> </w:t>
            </w:r>
            <w:r>
              <w:rPr/>
              <w:t>for compliance with the resale and/or recapture provisions of § 92.254(a)(5)(i) and/or (ii), as applicable.</w:t>
            </w:r>
          </w:p>
        </w:tc>
      </w:tr>
      <w:tr>
        <w:trPr>
          <w:trHeight w:val="288" w:hRule="atLeast"/>
          <w:cantSplit w:val="true"/>
        </w:trPr>
        <w:tc>
          <w:tcPr>
            <w:tcW w:w="829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jc w:val="left"/>
        <w:rPr>
          <w:b w:val="false"/>
          <w:b w:val="false"/>
          <w:bCs/>
        </w:rPr>
      </w:pPr>
      <w:r>
        <w:rPr>
          <w:b w:val="false"/>
          <w:bCs/>
        </w:rPr>
      </w:r>
    </w:p>
    <w:p>
      <w:pPr>
        <w:pStyle w:val="Heading"/>
        <w:keepNext w:val="true"/>
        <w:keepLines/>
        <w:jc w:val="left"/>
        <w:rPr/>
      </w:pPr>
      <w:r>
        <w:rPr/>
        <w:t>12.</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terms of the loans, including recapture or resale provisions, described in information provided to, and written agreements executed by, homebuyers?  Obtain a copy of the written agreement and any written guidance provided to homebuyers.</w:t>
            </w:r>
          </w:p>
        </w:tc>
        <w:tc>
          <w:tcPr>
            <w:tcW w:w="123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5335"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3929610353"/>
                                        <w:bookmarkStart w:id="57" w:name="__Fieldmark__30_3929610353"/>
                                        <w:bookmarkEnd w:id="57"/>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3929610353"/>
                                        <w:bookmarkStart w:id="59" w:name="__Fieldmark__31_3929610353"/>
                                        <w:bookmarkEnd w:id="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3929610353"/>
                                  <w:bookmarkStart w:id="61" w:name="__Fieldmark__30_3929610353"/>
                                  <w:bookmarkEnd w:id="61"/>
                                  <w:r/>
                                  <w:r>
                                    <w:rPr/>
                                    <w:fldChar w:fldCharType="end"/>
                                  </w:r>
                                  <w:r>
                                    <w:rPr/>
                                  </w:r>
                                </w:p>
                              </w:tc>
                              <w:tc>
                                <w:tcPr>
                                  <w:tcW w:w="59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3929610353"/>
                                  <w:bookmarkStart w:id="63" w:name="__Fieldmark__31_3929610353"/>
                                  <w:bookmarkEnd w:id="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ing"/>
        <w:keepNext w:val="true"/>
        <w:keepLines/>
        <w:jc w:val="left"/>
        <w:rPr/>
      </w:pPr>
      <w:r>
        <w:rPr/>
        <w:t>13.</w:t>
      </w:r>
    </w:p>
    <w:tbl>
      <w:tblPr>
        <w:tblW w:w="8290" w:type="dxa"/>
        <w:jc w:val="left"/>
        <w:tblInd w:w="350" w:type="dxa"/>
        <w:tblLayout w:type="fixed"/>
        <w:tblCellMar>
          <w:top w:w="0" w:type="dxa"/>
          <w:left w:w="0" w:type="dxa"/>
          <w:bottom w:w="0" w:type="dxa"/>
          <w:right w:w="0" w:type="dxa"/>
        </w:tblCellMar>
      </w:tblPr>
      <w:tblGrid>
        <w:gridCol w:w="8290"/>
      </w:tblGrid>
      <w:tr>
        <w:trPr>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re the procedures for determining the amount and terms of assistance provided?  (These may be located in a procedures manual, desk procedures or underwriting standards.)</w:t>
            </w:r>
          </w:p>
        </w:tc>
      </w:tr>
      <w:tr>
        <w:trPr>
          <w:cantSplit w:val="true"/>
        </w:trPr>
        <w:tc>
          <w:tcPr>
            <w:tcW w:w="82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Reviewer Notes:</w:t>
            </w:r>
          </w:p>
        </w:tc>
      </w:tr>
      <w:tr>
        <w:trPr>
          <w:trHeight w:val="575" w:hRule="atLeast"/>
          <w:cantSplit w:val="true"/>
        </w:trPr>
        <w:tc>
          <w:tcPr>
            <w:tcW w:w="829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nextPage"/>
          <w:pgSz w:w="12240" w:h="15840"/>
          <w:pgMar w:left="1800" w:right="1800" w:gutter="0" w:header="720" w:top="1440" w:footer="720" w:bottom="1440"/>
          <w:pgNumType w:start="1" w:fmt="lowerRoman"/>
          <w:formProt w:val="false"/>
          <w:textDirection w:val="lrTb"/>
          <w:docGrid w:type="default" w:linePitch="360" w:charSpace="0"/>
        </w:sectPr>
      </w:pPr>
    </w:p>
    <w:p>
      <w:pPr>
        <w:pStyle w:val="Heading"/>
        <w:jc w:val="left"/>
        <w:rPr/>
      </w:pPr>
      <w:r>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tab/>
      <w:t>H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HA</w:t>
      <w:tab/>
      <w:t>7-</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tab/>
      <w:t>04/2010</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Optional Attachment 7-0</w:t>
      <w:tab/>
    </w:r>
  </w:p>
  <w:p>
    <w:pPr>
      <w:pStyle w:val="Header"/>
      <w:jc w:val="center"/>
      <w:rPr/>
    </w:pPr>
    <w:r>
      <w:rPr/>
      <w:t>HOME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Optional Attachment 7-0</w:t>
      <w:tab/>
      <w:t>6509.2 REV-6</w:t>
    </w:r>
  </w:p>
  <w:p>
    <w:pPr>
      <w:pStyle w:val="Header"/>
      <w:jc w:val="center"/>
      <w:rPr/>
    </w:pPr>
    <w:r>
      <w:rPr/>
      <w:t>HOM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lowerLetter"/>
      <w:lvlText w:val="%1)"/>
      <w:lvlJc w:val="left"/>
      <w:pPr>
        <w:tabs>
          <w:tab w:val="num" w:pos="1040"/>
        </w:tabs>
        <w:ind w:left="1040" w:hanging="675"/>
      </w:pPr>
      <w:rPr/>
    </w:lvl>
  </w:abstractNum>
  <w:abstractNum w:abstractNumId="3">
    <w:lvl w:ilvl="0">
      <w:start w:val="1"/>
      <w:numFmt w:val="decimal"/>
      <w:lvlText w:val="7-%1"/>
      <w:lvlJc w:val="left"/>
      <w:pPr>
        <w:tabs>
          <w:tab w:val="num" w:pos="144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hanging="0"/>
    </w:pPr>
    <w:rPr>
      <w:sz w:val="20"/>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6:00Z</dcterms:created>
  <dc:creator>Preferred Customer</dc:creator>
  <dc:description/>
  <dc:language>en-US</dc:language>
  <cp:lastModifiedBy>h11391</cp:lastModifiedBy>
  <cp:lastPrinted>2010-04-20T10:42:00Z</cp:lastPrinted>
  <dcterms:modified xsi:type="dcterms:W3CDTF">2015-12-03T13:06:00Z</dcterms:modified>
  <cp:revision>2</cp:revision>
  <dc:subject/>
  <dc:title>HOME Pre-Monitoring Preparation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9967191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RE:-CPD Monitoring Handbook - correct files 2 of 6</vt:lpwstr>
  </property>
  <property fmtid="{D5CDD505-2E9C-101B-9397-08002B2CF9AE}" pid="6" name="_NewReviewCycle">
    <vt:lpwstr/>
  </property>
  <property fmtid="{D5CDD505-2E9C-101B-9397-08002B2CF9AE}" pid="7" name="_PreviousAdHocReviewCycleID">
    <vt:r8>1936242401</vt:r8>
  </property>
  <property fmtid="{D5CDD505-2E9C-101B-9397-08002B2CF9AE}" pid="8" name="_ReviewingToolsShownOnce">
    <vt:lpwstr/>
  </property>
</Properties>
</file>