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3" w:type="dxa"/>
        <w:jc w:val="left"/>
        <w:tblInd w:w="-113" w:type="dxa"/>
        <w:tblLayout w:type="fixed"/>
        <w:tblCellMar>
          <w:top w:w="0" w:type="dxa"/>
          <w:left w:w="108" w:type="dxa"/>
          <w:bottom w:w="0" w:type="dxa"/>
          <w:right w:w="108" w:type="dxa"/>
        </w:tblCellMar>
      </w:tblPr>
      <w:tblGrid>
        <w:gridCol w:w="1548"/>
        <w:gridCol w:w="4140"/>
        <w:gridCol w:w="720"/>
        <w:gridCol w:w="2995"/>
      </w:tblGrid>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Procurement</w:t>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0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2995"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Cs/>
        </w:rPr>
      </w:pPr>
      <w:r>
        <w:rPr>
          <w:b/>
          <w:bCs/>
          <w:u w:val="single"/>
        </w:rPr>
        <w:t>Instructions:</w:t>
      </w:r>
      <w:r>
        <w:rPr>
          <w:bCs/>
        </w:rPr>
        <w:t xml:space="preserve">  This Exhibit is designed to monitor the SHP recipient’s compliance with procurement requirements.  It applies to governmental entities.  The appropriate procurement requirements for non-profit organizations can be found at 24 CFR 84.40 – 84.48.  The Exhibit </w:t>
      </w:r>
      <w:r>
        <w:rPr/>
        <w:t xml:space="preserve">is divided into five sections:  Sample Selection; Small Purchase; Sealed Bids; </w:t>
      </w:r>
      <w:r>
        <w:rPr>
          <w:bCs/>
        </w:rPr>
        <w:t xml:space="preserve">Competitive Proposals; and Noncompetitive Proposals. </w:t>
      </w:r>
      <w:r>
        <w:rPr/>
        <w:t xml:space="preserve">The HUD reviewer should follow the sampling instructions in Section 13-3 of the introduction to this Chapter and randomly select a sample of the recipient’s procurement transactions, pull the procurement files related to the selected transactions and use the files to verify responses to the Exhibit questions.  </w:t>
      </w:r>
      <w:r>
        <w:rPr>
          <w:szCs w:val="20"/>
        </w:rPr>
        <w:t>The SHP regulatory citation for the uniform administrative requirements is located at 24 CFR 583.330.  The Small Purchase Threshold citation is located at 41 USC 403(11); the small purchase threshold is $100,000.</w:t>
      </w:r>
    </w:p>
    <w:p>
      <w:pPr>
        <w:pStyle w:val="Level1"/>
        <w:widowControl w:val="false"/>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before="0" w:after="120"/>
        <w:ind w:left="0" w:hanging="0"/>
        <w:rPr>
          <w:b/>
          <w:b/>
          <w:bCs/>
          <w:u w:val="single"/>
        </w:rPr>
      </w:pPr>
      <w:r>
        <w:rPr>
          <w:b/>
          <w:bC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
          <w:b/>
          <w:u w:val="single"/>
        </w:rPr>
      </w:pPr>
      <w:r>
        <w:rPr>
          <w:b/>
          <w:u w:val="single"/>
        </w:rPr>
        <w:t>Questions:</w:t>
      </w:r>
    </w:p>
    <w:p>
      <w:pPr>
        <w:pStyle w:val="Normal"/>
        <w:spacing w:lineRule="atLeast" w:line="60"/>
        <w:rPr/>
      </w:pPr>
      <w:r>
        <w:rPr>
          <w:u w:val="single"/>
        </w:rPr>
        <w:t xml:space="preserve">A.  </w:t>
      </w:r>
      <w:r>
        <w:rPr>
          <w:caps/>
          <w:u w:val="single"/>
        </w:rPr>
        <w:t>Sample Selection</w:t>
      </w:r>
    </w:p>
    <w:p>
      <w:pPr>
        <w:pStyle w:val="Normal"/>
        <w:spacing w:lineRule="atLeast" w:line="60"/>
        <w:rPr>
          <w:caps/>
          <w:u w:val="single"/>
        </w:rPr>
      </w:pPr>
      <w:r>
        <w:rPr>
          <w:caps/>
          <w:u w:val="single"/>
        </w:rPr>
      </w:r>
    </w:p>
    <w:p>
      <w:pPr>
        <w:pStyle w:val="Level1"/>
        <w:numPr>
          <w:ilvl w:val="0"/>
          <w:numId w:val="0"/>
        </w:numPr>
        <w:tabs>
          <w:tab w:val="left" w:pos="-198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8940" w:type="dxa"/>
        <w:jc w:val="left"/>
        <w:tblInd w:w="350" w:type="dxa"/>
        <w:tblLayout w:type="fixed"/>
        <w:tblCellMar>
          <w:top w:w="0" w:type="dxa"/>
          <w:left w:w="0" w:type="dxa"/>
          <w:bottom w:w="0" w:type="dxa"/>
          <w:right w:w="0" w:type="dxa"/>
        </w:tblCellMar>
      </w:tblPr>
      <w:tblGrid>
        <w:gridCol w:w="2505"/>
        <w:gridCol w:w="1155"/>
        <w:gridCol w:w="1256"/>
        <w:gridCol w:w="1283"/>
        <w:gridCol w:w="1296"/>
        <w:gridCol w:w="1445"/>
      </w:tblGrid>
      <w:tr>
        <w:trPr>
          <w:trHeight w:val="576" w:hRule="exact"/>
          <w:cantSplit w:val="true"/>
        </w:trPr>
        <w:tc>
          <w:tcPr>
            <w:tcW w:w="8940" w:type="dxa"/>
            <w:gridSpan w:val="6"/>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Provide the following information for the selected sample of procurement transactions.  (</w:t>
            </w:r>
            <w:r>
              <w:rPr>
                <w:color w:val="000000"/>
              </w:rPr>
              <w:t>If additional rows are needed, please attach an additional sheet.</w:t>
            </w:r>
            <w:r>
              <w:rPr/>
              <w: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tc>
          <w:tcPr>
            <w:tcW w:w="250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 xml:space="preserve">Name of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Contractor/Purpose</w:t>
            </w:r>
          </w:p>
        </w:tc>
        <w:tc>
          <w:tcPr>
            <w:tcW w:w="115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Date of Purchase</w:t>
            </w:r>
          </w:p>
        </w:tc>
        <w:tc>
          <w:tcPr>
            <w:tcW w:w="125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Budgeted</w:t>
            </w:r>
          </w:p>
        </w:tc>
        <w:tc>
          <w:tcPr>
            <w:tcW w:w="1283"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Obligated</w:t>
            </w:r>
          </w:p>
        </w:tc>
        <w:tc>
          <w:tcPr>
            <w:tcW w:w="1296"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Amou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Expended</w:t>
            </w:r>
          </w:p>
        </w:tc>
        <w:tc>
          <w:tcPr>
            <w:tcW w:w="1445" w:type="dxa"/>
            <w:tcBorders>
              <w:top w:val="single" w:sz="4" w:space="0" w:color="000000"/>
              <w:left w:val="single" w:sz="4" w:space="0" w:color="000000"/>
              <w:bottom w:val="single" w:sz="4" w:space="0" w:color="000000"/>
              <w:right w:val="single" w:sz="4" w:space="0" w:color="000000"/>
            </w:tcBorders>
            <w:shd w:fill="F3F3F3" w:val="clear"/>
            <w:tcMar>
              <w:left w:w="108" w:type="dxa"/>
              <w:right w:w="108" w:type="dxa"/>
            </w:tcMar>
            <w:vAlign w:val="cente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Procurement</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pPr>
            <w:r>
              <w:rPr/>
              <w:t>Method*</w:t>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5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9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right"/>
              <w:rPr>
                <w:lang w:val="en-US" w:eastAsia="en-US"/>
              </w:rPr>
            </w:pPr>
            <w:r>
              <w:fldChar w:fldCharType="begin">
                <w:ffData>
                  <w:name w:val="Text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BodyTextIndent2"/>
        <w:spacing w:lineRule="auto" w:line="240" w:before="0" w:after="0"/>
        <w:ind w:left="605" w:hanging="274"/>
        <w:rPr/>
      </w:pPr>
      <w:r>
        <w:rPr>
          <w:b/>
          <w:bCs/>
        </w:rPr>
        <w:t>*</w:t>
      </w:r>
      <w:r>
        <w:rPr/>
        <w:t xml:space="preserve">  Use the following numbers for these methods of procurement [see 24 CFR 85.36(d)] : (1) Small Purchase; (2) Sealed Bids; (3) Competitive Proposals; and (4) Noncompetitive Proposal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B.  </w:t>
      </w:r>
      <w:r>
        <w:rPr>
          <w:caps/>
          <w:u w:val="single"/>
        </w:rPr>
        <w:t>Small PurchaseS</w:t>
      </w:r>
    </w:p>
    <w:p>
      <w:pPr>
        <w:pStyle w:val="Normal"/>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document receipt of an adequate number of price or rate quotations from qualified sources for procurements of $100,000 or les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1)]</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6_3496538848"/>
                                        <w:bookmarkStart w:id="1" w:name="__Fieldmark__46_3496538848"/>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47_3496538848"/>
                                        <w:bookmarkStart w:id="3" w:name="__Fieldmark__47_3496538848"/>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48_3496538848"/>
                                        <w:bookmarkStart w:id="5" w:name="__Fieldmark__48_3496538848"/>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6_3496538848"/>
                                  <w:bookmarkStart w:id="7" w:name="__Fieldmark__46_3496538848"/>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7_3496538848"/>
                                  <w:bookmarkStart w:id="9" w:name="__Fieldmark__47_3496538848"/>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48_3496538848"/>
                                  <w:bookmarkStart w:id="11" w:name="__Fieldmark__48_3496538848"/>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widowControl w:val="false"/>
        <w:spacing w:lineRule="auto" w:line="12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C.  S</w:t>
      </w:r>
      <w:r>
        <w:rPr>
          <w:caps/>
          <w:u w:val="single"/>
        </w:rPr>
        <w:t>ealed Bids</w:t>
      </w:r>
    </w:p>
    <w:p>
      <w:pPr>
        <w:pStyle w:val="Normal"/>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ceive at least two or more sealed bids for each procurement transaction?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 (d)(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50_3496538848"/>
                                        <w:bookmarkStart w:id="13" w:name="__Fieldmark__50_3496538848"/>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51_3496538848"/>
                                        <w:bookmarkStart w:id="15" w:name="__Fieldmark__51_3496538848"/>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2_3496538848"/>
                                        <w:bookmarkStart w:id="17" w:name="__Fieldmark__52_3496538848"/>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0_3496538848"/>
                                  <w:bookmarkStart w:id="19" w:name="__Fieldmark__50_3496538848"/>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51_3496538848"/>
                                  <w:bookmarkStart w:id="21" w:name="__Fieldmark__51_3496538848"/>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2_3496538848"/>
                                  <w:bookmarkStart w:id="23" w:name="__Fieldmark__52_3496538848"/>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procurement transactions reviewed lend themselves to firm, fixed price contracts and can selection of successful bidders be made principally on the basis of pri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54_3496538848"/>
                                        <w:bookmarkStart w:id="25" w:name="__Fieldmark__54_3496538848"/>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55_3496538848"/>
                                        <w:bookmarkStart w:id="27" w:name="__Fieldmark__55_3496538848"/>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56_3496538848"/>
                                        <w:bookmarkStart w:id="29" w:name="__Fieldmark__56_3496538848"/>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54_3496538848"/>
                                  <w:bookmarkStart w:id="31" w:name="__Fieldmark__54_3496538848"/>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55_3496538848"/>
                                  <w:bookmarkStart w:id="33" w:name="__Fieldmark__55_3496538848"/>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56_3496538848"/>
                                  <w:bookmarkStart w:id="35" w:name="__Fieldmark__56_3496538848"/>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id the recipient publicly advertise the Invitation for Bids (IFBs) and were bids solicited from an adequate number of known suppliers, providing them sufficient time before the date set for opening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A)]</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58_3496538848"/>
                                        <w:bookmarkStart w:id="37" w:name="__Fieldmark__58_3496538848"/>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59_3496538848"/>
                                        <w:bookmarkStart w:id="39" w:name="__Fieldmark__59_3496538848"/>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60_3496538848"/>
                                        <w:bookmarkStart w:id="41" w:name="__Fieldmark__60_3496538848"/>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58_3496538848"/>
                                  <w:bookmarkStart w:id="43" w:name="__Fieldmark__58_3496538848"/>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59_3496538848"/>
                                  <w:bookmarkStart w:id="45" w:name="__Fieldmark__59_3496538848"/>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60_3496538848"/>
                                  <w:bookmarkStart w:id="47" w:name="__Fieldmark__60_3496538848"/>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id the IFBs, including specifications and pertinent attachments, clearly define the items or services needed in order for the bidders to properly respon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2)(ii)(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62_3496538848"/>
                                        <w:bookmarkStart w:id="49" w:name="__Fieldmark__62_3496538848"/>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63_3496538848"/>
                                        <w:bookmarkStart w:id="51" w:name="__Fieldmark__63_3496538848"/>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4_3496538848"/>
                                        <w:bookmarkStart w:id="53" w:name="__Fieldmark__64_3496538848"/>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62_3496538848"/>
                                  <w:bookmarkStart w:id="55" w:name="__Fieldmark__62_3496538848"/>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63_3496538848"/>
                                  <w:bookmarkStart w:id="57" w:name="__Fieldmark__63_3496538848"/>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64_3496538848"/>
                                  <w:bookmarkStart w:id="59" w:name="__Fieldmark__64_3496538848"/>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were all bids opened publicly at the times and places stated in the IFB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66_3496538848"/>
                                        <w:bookmarkStart w:id="61" w:name="__Fieldmark__66_3496538848"/>
                                        <w:bookmarkEnd w:id="6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67_3496538848"/>
                                        <w:bookmarkStart w:id="63" w:name="__Fieldmark__67_3496538848"/>
                                        <w:bookmarkEnd w:id="6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68_3496538848"/>
                                        <w:bookmarkStart w:id="65" w:name="__Fieldmark__68_3496538848"/>
                                        <w:bookmarkEnd w:id="6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66_3496538848"/>
                                  <w:bookmarkStart w:id="67" w:name="__Fieldmark__66_3496538848"/>
                                  <w:bookmarkEnd w:id="6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67_3496538848"/>
                                  <w:bookmarkStart w:id="69" w:name="__Fieldmark__67_3496538848"/>
                                  <w:bookmarkEnd w:id="6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68_3496538848"/>
                                  <w:bookmarkStart w:id="71" w:name="__Fieldmark__68_3496538848"/>
                                  <w:bookmarkEnd w:id="7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contracts awarded to the lowest responsive and responsible bidder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70_3496538848"/>
                                        <w:bookmarkStart w:id="73" w:name="__Fieldmark__70_3496538848"/>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71_3496538848"/>
                                        <w:bookmarkStart w:id="75" w:name="__Fieldmark__71_3496538848"/>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72_3496538848"/>
                                        <w:bookmarkStart w:id="77" w:name="__Fieldmark__72_3496538848"/>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70_3496538848"/>
                                  <w:bookmarkStart w:id="79" w:name="__Fieldmark__70_3496538848"/>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71_3496538848"/>
                                  <w:bookmarkStart w:id="81" w:name="__Fieldmark__71_3496538848"/>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72_3496538848"/>
                                  <w:bookmarkStart w:id="83" w:name="__Fieldmark__72_3496538848"/>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u w:val="single"/>
        </w:rPr>
      </w:pPr>
      <w:r>
        <w:rPr>
          <w:u w:val="single"/>
        </w:rPr>
        <w:t xml:space="preserve">D.  COMPETITIVE PROPOSAL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s this procurement method used generally when conditions are not appropriate for sealed bid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74_3496538848"/>
                                        <w:bookmarkStart w:id="85" w:name="__Fieldmark__74_3496538848"/>
                                        <w:bookmarkEnd w:id="8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75_3496538848"/>
                                        <w:bookmarkStart w:id="87" w:name="__Fieldmark__75_3496538848"/>
                                        <w:bookmarkEnd w:id="8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76_3496538848"/>
                                        <w:bookmarkStart w:id="89" w:name="__Fieldmark__76_3496538848"/>
                                        <w:bookmarkEnd w:id="8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74_3496538848"/>
                                  <w:bookmarkStart w:id="91" w:name="__Fieldmark__74_3496538848"/>
                                  <w:bookmarkEnd w:id="9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75_3496538848"/>
                                  <w:bookmarkStart w:id="93" w:name="__Fieldmark__75_3496538848"/>
                                  <w:bookmarkEnd w:id="9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76_3496538848"/>
                                  <w:bookmarkStart w:id="95" w:name="__Fieldmark__76_3496538848"/>
                                  <w:bookmarkEnd w:id="9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the transactions reviewed, do the Requests for Proposals (RFPs) state clearly and accurately the technical requirements for the goods or services to be procured?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78_3496538848"/>
                                        <w:bookmarkStart w:id="97" w:name="__Fieldmark__78_3496538848"/>
                                        <w:bookmarkEnd w:id="9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79_3496538848"/>
                                        <w:bookmarkStart w:id="99" w:name="__Fieldmark__79_3496538848"/>
                                        <w:bookmarkEnd w:id="9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80_3496538848"/>
                                        <w:bookmarkStart w:id="101" w:name="__Fieldmark__80_3496538848"/>
                                        <w:bookmarkEnd w:id="10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78_3496538848"/>
                                  <w:bookmarkStart w:id="103" w:name="__Fieldmark__78_3496538848"/>
                                  <w:bookmarkEnd w:id="10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79_3496538848"/>
                                  <w:bookmarkStart w:id="105" w:name="__Fieldmark__79_3496538848"/>
                                  <w:bookmarkEnd w:id="10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80_3496538848"/>
                                  <w:bookmarkStart w:id="107" w:name="__Fieldmark__80_3496538848"/>
                                  <w:bookmarkEnd w:id="10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Are proposals solicited from an adequate number of qualified sources, consistent with the nature and requirements of the procurement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82_3496538848"/>
                                        <w:bookmarkStart w:id="109" w:name="__Fieldmark__82_3496538848"/>
                                        <w:bookmarkEnd w:id="10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83_3496538848"/>
                                        <w:bookmarkStart w:id="111" w:name="__Fieldmark__83_3496538848"/>
                                        <w:bookmarkEnd w:id="11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84_3496538848"/>
                                        <w:bookmarkStart w:id="113" w:name="__Fieldmark__84_3496538848"/>
                                        <w:bookmarkEnd w:id="11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82_3496538848"/>
                                  <w:bookmarkStart w:id="115" w:name="__Fieldmark__82_3496538848"/>
                                  <w:bookmarkEnd w:id="11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83_3496538848"/>
                                  <w:bookmarkStart w:id="117" w:name="__Fieldmark__83_3496538848"/>
                                  <w:bookmarkEnd w:id="11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84_3496538848"/>
                                  <w:bookmarkStart w:id="119" w:name="__Fieldmark__84_3496538848"/>
                                  <w:bookmarkEnd w:id="11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publicize RFPs and honor reasonable requests by parties to compete to the maximum extent practicabl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86_3496538848"/>
                                        <w:bookmarkStart w:id="121" w:name="__Fieldmark__86_3496538848"/>
                                        <w:bookmarkEnd w:id="12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87_3496538848"/>
                                        <w:bookmarkStart w:id="123" w:name="__Fieldmark__87_3496538848"/>
                                        <w:bookmarkEnd w:id="12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88_3496538848"/>
                                        <w:bookmarkStart w:id="125" w:name="__Fieldmark__88_3496538848"/>
                                        <w:bookmarkEnd w:id="12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86_3496538848"/>
                                  <w:bookmarkStart w:id="127" w:name="__Fieldmark__86_3496538848"/>
                                  <w:bookmarkEnd w:id="12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87_3496538848"/>
                                  <w:bookmarkStart w:id="129" w:name="__Fieldmark__87_3496538848"/>
                                  <w:bookmarkEnd w:id="12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88_3496538848"/>
                                  <w:bookmarkStart w:id="131" w:name="__Fieldmark__88_3496538848"/>
                                  <w:bookmarkEnd w:id="13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 the RFPs identify all significant evaluation factors, including price or cost where required and their relative importanc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90_3496538848"/>
                                        <w:bookmarkStart w:id="133" w:name="__Fieldmark__90_3496538848"/>
                                        <w:bookmarkEnd w:id="13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91_3496538848"/>
                                        <w:bookmarkStart w:id="135" w:name="__Fieldmark__91_3496538848"/>
                                        <w:bookmarkEnd w:id="13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92_3496538848"/>
                                        <w:bookmarkStart w:id="137" w:name="__Fieldmark__92_3496538848"/>
                                        <w:bookmarkEnd w:id="13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90_3496538848"/>
                                  <w:bookmarkStart w:id="139" w:name="__Fieldmark__90_3496538848"/>
                                  <w:bookmarkEnd w:id="13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91_3496538848"/>
                                  <w:bookmarkStart w:id="141" w:name="__Fieldmark__91_3496538848"/>
                                  <w:bookmarkEnd w:id="14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92_3496538848"/>
                                  <w:bookmarkStart w:id="143" w:name="__Fieldmark__92_3496538848"/>
                                  <w:bookmarkEnd w:id="14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the records indicate that the recipient conducted technical evaluations of submitted proposals; determined responsible offerors from such evaluations; as necessary and when authorized, conducted negotiations, written or oral, for final contract award; and made awards to the most responsive and responsible offerors whose proposals will be most advantageous to the recipient after price and other factors are considered?</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d)(3)(iii) and (iv) and 24 CFR 85.36(b)(8)]</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94_3496538848"/>
                                        <w:bookmarkStart w:id="145" w:name="__Fieldmark__94_3496538848"/>
                                        <w:bookmarkEnd w:id="14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95_3496538848"/>
                                        <w:bookmarkStart w:id="147" w:name="__Fieldmark__95_3496538848"/>
                                        <w:bookmarkEnd w:id="14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96_3496538848"/>
                                        <w:bookmarkStart w:id="149" w:name="__Fieldmark__96_3496538848"/>
                                        <w:bookmarkEnd w:id="14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94_3496538848"/>
                                  <w:bookmarkStart w:id="151" w:name="__Fieldmark__94_3496538848"/>
                                  <w:bookmarkEnd w:id="15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95_3496538848"/>
                                  <w:bookmarkStart w:id="153" w:name="__Fieldmark__95_3496538848"/>
                                  <w:bookmarkEnd w:id="15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96_3496538848"/>
                                  <w:bookmarkStart w:id="155" w:name="__Fieldmark__96_3496538848"/>
                                  <w:bookmarkEnd w:id="15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were submissions evaluated with respect to factors other than price (e.g., can the recipient document the bases for negotiations of fair and reasonable compensation)?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5.36]</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98_3496538848"/>
                                        <w:bookmarkStart w:id="157" w:name="__Fieldmark__98_3496538848"/>
                                        <w:bookmarkEnd w:id="15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99_3496538848"/>
                                        <w:bookmarkStart w:id="159" w:name="__Fieldmark__99_3496538848"/>
                                        <w:bookmarkEnd w:id="15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00_3496538848"/>
                                        <w:bookmarkStart w:id="161" w:name="__Fieldmark__100_3496538848"/>
                                        <w:bookmarkEnd w:id="16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98_3496538848"/>
                                  <w:bookmarkStart w:id="163" w:name="__Fieldmark__98_3496538848"/>
                                  <w:bookmarkEnd w:id="16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99_3496538848"/>
                                  <w:bookmarkStart w:id="165" w:name="__Fieldmark__99_3496538848"/>
                                  <w:bookmarkEnd w:id="16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00_3496538848"/>
                                  <w:bookmarkStart w:id="167" w:name="__Fieldmark__100_3496538848"/>
                                  <w:bookmarkEnd w:id="16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RFPs involved architectural or engineering professional services, does the recipient maintain a list of qualified bidders who can respond to its RFP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24 CFR 85.36]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102_3496538848"/>
                                        <w:bookmarkStart w:id="169" w:name="__Fieldmark__102_3496538848"/>
                                        <w:bookmarkEnd w:id="16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103_3496538848"/>
                                        <w:bookmarkStart w:id="171" w:name="__Fieldmark__103_3496538848"/>
                                        <w:bookmarkEnd w:id="17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04_3496538848"/>
                                        <w:bookmarkStart w:id="173" w:name="__Fieldmark__104_3496538848"/>
                                        <w:bookmarkEnd w:id="17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102_3496538848"/>
                                  <w:bookmarkStart w:id="175" w:name="__Fieldmark__102_3496538848"/>
                                  <w:bookmarkEnd w:id="17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103_3496538848"/>
                                  <w:bookmarkStart w:id="177" w:name="__Fieldmark__103_3496538848"/>
                                  <w:bookmarkEnd w:id="17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04_3496538848"/>
                                  <w:bookmarkStart w:id="179" w:name="__Fieldmark__104_3496538848"/>
                                  <w:bookmarkEnd w:id="17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u w:val="single"/>
        </w:rPr>
        <w:t xml:space="preserve">E.  </w:t>
      </w:r>
      <w:r>
        <w:rPr>
          <w:caps/>
          <w:u w:val="single"/>
        </w:rPr>
        <w:t>Noncompetitive Proposals</w:t>
      </w:r>
    </w:p>
    <w:p>
      <w:pPr>
        <w:pStyle w:val="Normal"/>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noncompetitive proposals were used, can the recipient show that other methods of procurement (small purchase, sealed bids or competitive proposals) were infeasible because the items were available from a single source; OR a public exigency or emergency was of such urgency to not permit a delay resulting from competitive solicitation; OR, after solicitation from a number of sources, competition was determined inadequate; OR approval was granted by HUD?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24 CFR 85.36(d) (4)] </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106_3496538848"/>
                                        <w:bookmarkStart w:id="181" w:name="__Fieldmark__106_3496538848"/>
                                        <w:bookmarkEnd w:id="18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107_3496538848"/>
                                        <w:bookmarkStart w:id="183" w:name="__Fieldmark__107_3496538848"/>
                                        <w:bookmarkEnd w:id="18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08_3496538848"/>
                                        <w:bookmarkStart w:id="185" w:name="__Fieldmark__108_3496538848"/>
                                        <w:bookmarkEnd w:id="18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106_3496538848"/>
                                  <w:bookmarkStart w:id="187" w:name="__Fieldmark__106_3496538848"/>
                                  <w:bookmarkEnd w:id="18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107_3496538848"/>
                                  <w:bookmarkStart w:id="189" w:name="__Fieldmark__107_3496538848"/>
                                  <w:bookmarkEnd w:id="18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108_3496538848"/>
                                  <w:bookmarkStart w:id="191" w:name="__Fieldmark__108_3496538848"/>
                                  <w:bookmarkEnd w:id="19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0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10</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10</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4:00Z</dcterms:created>
  <dc:creator/>
  <dc:description/>
  <dc:language>en-US</dc:language>
  <cp:lastModifiedBy/>
  <dcterms:modified xsi:type="dcterms:W3CDTF">2015-12-03T13:54:00Z</dcterms:modified>
  <cp:revision>1</cp:revision>
  <dc:subject/>
  <dc:title/>
</cp:coreProperties>
</file>