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PWA Procur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Under Review:</w:t>
            </w: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program participant’s compliance with applicable procurement requirements.  It is divided into seven sections:  Selected Sample; Small Purchases; Competitive Sealed Bids; Competitive Proposals; Noncompetitive Proposals; General Provisions/Procedures; and Bonding and Insurance.  </w:t>
      </w:r>
      <w:r>
        <w:rPr/>
        <w:t xml:space="preserve">If the program participant’s accounting system includes information on contracts, purchase orders, etc., related to the HOPWA program, such a system can be a convenient starting point for selecting procurement transactions to review, following the sampling guidance in Section 10-5 of the introduction to this Chapter.  </w:t>
      </w:r>
      <w:r>
        <w:rPr>
          <w:szCs w:val="20"/>
        </w:rPr>
        <w:t>The HOPWA regulatory citation for the uniform administrative requirements is 24 CFR 574.605.</w:t>
      </w:r>
    </w:p>
    <w:p>
      <w:pPr>
        <w:pStyle w:val="Header"/>
        <w:tabs>
          <w:tab w:val="clear" w:pos="4320"/>
          <w:tab w:val="clear" w:pos="8640"/>
        </w:tabs>
        <w:spacing w:lineRule="auto" w:line="120"/>
        <w:rPr>
          <w:b/>
          <w:b/>
          <w:bCs/>
        </w:rPr>
      </w:pPr>
      <w:r>
        <w:rPr>
          <w:b/>
          <w:bCs/>
        </w:rPr>
      </w:r>
    </w:p>
    <w:p>
      <w:pPr>
        <w:pStyle w:val="Normal"/>
        <w:rPr/>
      </w:pPr>
      <w:r>
        <w:rPr/>
        <w:t xml:space="preserve">Note that the program participant may designate government housing agencies or nonprofit organizations to serve as project sponsors.  When so designated, these entities are </w:t>
      </w:r>
      <w:r>
        <w:rPr>
          <w:i/>
        </w:rPr>
        <w:t>not required</w:t>
      </w:r>
      <w:r>
        <w:rPr/>
        <w:t xml:space="preserve"> to follow competitive procurement procedures but may do so optionally at the discretion of the HOPWA program participant (see definition of “project sponsor” at 24 CFR 574.3).  </w:t>
      </w:r>
    </w:p>
    <w:p>
      <w:pPr>
        <w:pStyle w:val="Header"/>
        <w:tabs>
          <w:tab w:val="clear" w:pos="4320"/>
          <w:tab w:val="clear" w:pos="8640"/>
        </w:tabs>
        <w:spacing w:lineRule="auto" w:line="120"/>
        <w:rPr/>
      </w:pPr>
      <w:r>
        <w:rPr/>
      </w:r>
    </w:p>
    <w:p>
      <w:pPr>
        <w:pStyle w:val="Normal"/>
        <w:keepNext w:val="true"/>
        <w:keepLines/>
        <w:rPr>
          <w:caps/>
        </w:rPr>
      </w:pPr>
      <w:r>
        <w:rPr/>
        <w:t xml:space="preserve">A.  </w:t>
      </w:r>
      <w:r>
        <w:rPr>
          <w:caps/>
          <w:u w:val="single"/>
        </w:rPr>
        <w:t>Selected sample</w:t>
      </w:r>
    </w:p>
    <w:p>
      <w:pPr>
        <w:pStyle w:val="Normal"/>
        <w:keepNext w:val="true"/>
        <w:keepLines/>
        <w:ind w:left="360" w:hanging="360"/>
        <w:rPr>
          <w:caps/>
        </w:rPr>
      </w:pPr>
      <w:r>
        <w:rPr>
          <w:caps/>
        </w:rPr>
        <w:t xml:space="preserve">1.   </w:t>
      </w:r>
    </w:p>
    <w:tbl>
      <w:tblPr>
        <w:tblW w:w="9010" w:type="dxa"/>
        <w:jc w:val="left"/>
        <w:tblInd w:w="350" w:type="dxa"/>
        <w:tblLayout w:type="fixed"/>
        <w:tblCellMar>
          <w:top w:w="0" w:type="dxa"/>
          <w:left w:w="0" w:type="dxa"/>
          <w:bottom w:w="0" w:type="dxa"/>
          <w:right w:w="0" w:type="dxa"/>
        </w:tblCellMar>
      </w:tblPr>
      <w:tblGrid>
        <w:gridCol w:w="2885"/>
        <w:gridCol w:w="1440"/>
        <w:gridCol w:w="1620"/>
        <w:gridCol w:w="1440"/>
        <w:gridCol w:w="1625"/>
      </w:tblGrid>
      <w:tr>
        <w:trPr>
          <w:trHeight w:val="576"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caps/>
              </w:rPr>
              <w:t>a</w:t>
            </w:r>
            <w:r>
              <w:rPr/>
              <w:t>sk the program participant to provide the following information for the selected sample of procurement transactions:</w:t>
            </w:r>
          </w:p>
        </w:tc>
      </w:tr>
      <w:tr>
        <w:trPr>
          <w:trHeight w:val="341" w:hRule="atLeast"/>
        </w:trPr>
        <w:tc>
          <w:tcPr>
            <w:tcW w:w="288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Contractor</w:t>
            </w:r>
          </w:p>
        </w:tc>
        <w:tc>
          <w:tcPr>
            <w:tcW w:w="144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Budgeted</w:t>
            </w:r>
          </w:p>
        </w:tc>
        <w:tc>
          <w:tcPr>
            <w:tcW w:w="16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Obligated</w:t>
            </w:r>
          </w:p>
        </w:tc>
        <w:tc>
          <w:tcPr>
            <w:tcW w:w="144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mount Expended</w:t>
            </w:r>
          </w:p>
        </w:tc>
        <w:tc>
          <w:tcPr>
            <w:tcW w:w="162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Procurement Method*</w:t>
            </w:r>
          </w:p>
        </w:tc>
      </w:tr>
      <w:tr>
        <w:trPr>
          <w:trHeight w:val="49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8.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9. </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8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ind w:left="-103" w:hanging="0"/>
              <w:rPr/>
            </w:pPr>
            <w:r>
              <w:rPr/>
              <w:t xml:space="preserve">10.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160"/>
        <w:rPr/>
      </w:pPr>
      <w:r>
        <w:rPr/>
      </w:r>
    </w:p>
    <w:p>
      <w:pPr>
        <w:pStyle w:val="Normal"/>
        <w:ind w:left="540" w:hanging="360"/>
        <w:rPr/>
      </w:pPr>
      <w:r>
        <w:rPr>
          <w:b/>
        </w:rPr>
        <w:t>*</w:t>
      </w:r>
      <w:r>
        <w:rPr/>
        <w:t xml:space="preserve">   Use the following numbers for these methods of procurement [see 24 CFR 85.36(d)]:  </w:t>
      </w:r>
    </w:p>
    <w:p>
      <w:pPr>
        <w:pStyle w:val="Normal"/>
        <w:ind w:left="540" w:hanging="0"/>
        <w:rPr/>
      </w:pPr>
      <w:r>
        <w:rPr/>
        <w:t>(1) Small Purchase; (2) Sealed Bids; (3) Competitive Proposals; and (4) Noncompetitive Proposals.</w:t>
      </w:r>
    </w:p>
    <w:p>
      <w:pPr>
        <w:pStyle w:val="Header"/>
        <w:tabs>
          <w:tab w:val="clear" w:pos="4320"/>
          <w:tab w:val="clear" w:pos="8640"/>
        </w:tabs>
        <w:rPr/>
      </w:pPr>
      <w:r>
        <w:rPr/>
      </w:r>
    </w:p>
    <w:p>
      <w:pPr>
        <w:pStyle w:val="Normal"/>
        <w:keepNext w:val="true"/>
        <w:keepLines/>
        <w:rPr/>
      </w:pPr>
      <w:r>
        <w:rPr/>
        <w:t xml:space="preserve">B.  </w:t>
      </w:r>
      <w:r>
        <w:rPr>
          <w:u w:val="single"/>
        </w:rPr>
        <w:t>SMALL PURCHASES</w:t>
      </w:r>
      <w:r>
        <w:rPr/>
        <w:t xml:space="preserve"> </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an the program participant document receipt of an adequate number of price or rate quotations from qualified sources for procurements of $25,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and 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5_782683581"/>
                                        <w:bookmarkStart w:id="1" w:name="__Fieldmark__55_78268358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6_782683581"/>
                                        <w:bookmarkStart w:id="3" w:name="__Fieldmark__56_78268358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5_782683581"/>
                                  <w:bookmarkStart w:id="5" w:name="__Fieldmark__55_78268358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6_782683581"/>
                                  <w:bookmarkStart w:id="7" w:name="__Fieldmark__56_78268358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2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b.</w:t>
            </w:r>
            <w:r>
              <w:rPr>
                <w:b/>
                <w:bCs/>
              </w:rPr>
              <w:t xml:space="preserve">  </w:t>
            </w:r>
            <w:r>
              <w:rPr/>
              <w:t>Describe types of purchases and price or rate quotes received.</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u w:val="single"/>
        </w:rPr>
        <w: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rogram participant’s formal, competitive sealed bid proc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36(d)(1)] </w:t>
            </w:r>
          </w:p>
        </w:tc>
      </w:tr>
      <w:tr>
        <w:trPr>
          <w:trHeight w:val="100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receive at least two or more responsible bids for each procurement trans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0_782683581"/>
                                        <w:bookmarkStart w:id="9" w:name="__Fieldmark__60_78268358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61_782683581"/>
                                        <w:bookmarkStart w:id="11" w:name="__Fieldmark__61_78268358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0_782683581"/>
                                  <w:bookmarkStart w:id="13" w:name="__Fieldmark__60_78268358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61_782683581"/>
                                  <w:bookmarkStart w:id="15" w:name="__Fieldmark__61_78268358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b.  If the answer to “a” above is “no,” do the detected problems appear to be systemic or isolat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31115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311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288" w:hRule="exac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3_782683581"/>
                                        <w:bookmarkStart w:id="17" w:name="__Fieldmark__63_782683581"/>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64_782683581"/>
                                        <w:bookmarkStart w:id="19" w:name="__Fieldmark__64_782683581"/>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65_782683581"/>
                                        <w:bookmarkStart w:id="21" w:name="__Fieldmark__65_782683581"/>
                                        <w:bookmarkEnd w:id="21"/>
                                        <w:r/>
                                        <w:r>
                                          <w:rPr/>
                                          <w:fldChar w:fldCharType="end"/>
                                        </w:r>
                                        <w:r>
                                          <w:rPr/>
                                        </w:r>
                                      </w:p>
                                    </w:tc>
                                  </w:tr>
                                  <w:tr>
                                    <w:trPr>
                                      <w:trHeight w:val="202" w:hRule="exac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24.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288" w:hRule="exac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63_782683581"/>
                                  <w:bookmarkStart w:id="23" w:name="__Fieldmark__63_782683581"/>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4_782683581"/>
                                  <w:bookmarkStart w:id="25" w:name="__Fieldmark__64_782683581"/>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65_782683581"/>
                                  <w:bookmarkStart w:id="27" w:name="__Fieldmark__65_782683581"/>
                                  <w:bookmarkEnd w:id="27"/>
                                  <w:r/>
                                  <w:r>
                                    <w:rPr/>
                                    <w:fldChar w:fldCharType="end"/>
                                  </w:r>
                                  <w:r>
                                    <w:rPr/>
                                  </w:r>
                                </w:p>
                              </w:tc>
                            </w:tr>
                            <w:tr>
                              <w:trPr>
                                <w:trHeight w:val="202" w:hRule="exac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curement process lend itself to firm, fixed price contracts and can selection of successful bidders be made principally on the basis of price? ?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7_782683581"/>
                                        <w:bookmarkStart w:id="29" w:name="__Fieldmark__67_78268358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8_782683581"/>
                                        <w:bookmarkStart w:id="31" w:name="__Fieldmark__68_78268358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7_782683581"/>
                                  <w:bookmarkStart w:id="33" w:name="__Fieldmark__67_78268358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8_782683581"/>
                                  <w:bookmarkStart w:id="35" w:name="__Fieldmark__68_78268358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publicly advertised and were bids solicited from an adequate number of known suppliers, providing them sufficient time before the date set for opening the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70_782683581"/>
                                        <w:bookmarkStart w:id="37" w:name="__Fieldmark__70_78268358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71_782683581"/>
                                        <w:bookmarkStart w:id="39" w:name="__Fieldmark__71_78268358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70_782683581"/>
                                  <w:bookmarkStart w:id="41" w:name="__Fieldmark__70_78268358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71_782683581"/>
                                  <w:bookmarkStart w:id="43" w:name="__Fieldmark__71_78268358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IFBs, including specifications and pertinent attachments, clearly define the items or services needed in order for bidders to properly respo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3_782683581"/>
                                        <w:bookmarkStart w:id="45" w:name="__Fieldmark__73_78268358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74_782683581"/>
                                        <w:bookmarkStart w:id="47" w:name="__Fieldmark__74_78268358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3_782683581"/>
                                  <w:bookmarkStart w:id="49" w:name="__Fieldmark__73_782683581"/>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4_782683581"/>
                                  <w:bookmarkStart w:id="51" w:name="__Fieldmark__74_782683581"/>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bids opened publicly at the time and place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6_782683581"/>
                                        <w:bookmarkStart w:id="53" w:name="__Fieldmark__76_78268358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7_782683581"/>
                                        <w:bookmarkStart w:id="55" w:name="__Fieldmark__77_78268358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6_782683581"/>
                                  <w:bookmarkStart w:id="57" w:name="__Fieldmark__76_78268358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7_782683581"/>
                                  <w:bookmarkStart w:id="59" w:name="__Fieldmark__77_78268358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2)(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9_782683581"/>
                                        <w:bookmarkStart w:id="61" w:name="__Fieldmark__79_78268358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80_782683581"/>
                                        <w:bookmarkStart w:id="63" w:name="__Fieldmark__80_78268358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9_782683581"/>
                                  <w:bookmarkStart w:id="65" w:name="__Fieldmark__79_78268358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80_782683581"/>
                                  <w:bookmarkStart w:id="67" w:name="__Fieldmark__80_78268358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and 24 CFR 85.36(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82_782683581"/>
                                        <w:bookmarkStart w:id="69" w:name="__Fieldmark__82_78268358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83_782683581"/>
                                        <w:bookmarkStart w:id="71" w:name="__Fieldmark__83_78268358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82_782683581"/>
                                  <w:bookmarkStart w:id="73" w:name="__Fieldmark__82_78268358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3_782683581"/>
                                  <w:bookmarkStart w:id="75" w:name="__Fieldmark__83_78268358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Requests For Proposals (RFPs) clearly and accurately state the technical requirements for the goods or services to be procu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c)(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85_782683581"/>
                                        <w:bookmarkStart w:id="77" w:name="__Fieldmark__85_78268358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6_782683581"/>
                                        <w:bookmarkStart w:id="79" w:name="__Fieldmark__86_78268358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5_782683581"/>
                                  <w:bookmarkStart w:id="81" w:name="__Fieldmark__85_78268358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6_782683581"/>
                                  <w:bookmarkStart w:id="83" w:name="__Fieldmark__86_78268358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posals solicited from an adequate number of qualified sources, consistent with the nature and requirements of the procu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8_782683581"/>
                                        <w:bookmarkStart w:id="85" w:name="__Fieldmark__88_78268358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89_782683581"/>
                                        <w:bookmarkStart w:id="87" w:name="__Fieldmark__89_78268358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8_782683581"/>
                                  <w:bookmarkStart w:id="89" w:name="__Fieldmark__88_782683581"/>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9_782683581"/>
                                  <w:bookmarkStart w:id="91" w:name="__Fieldmark__89_782683581"/>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Request for Proposals (RFPs) and honor reasonable requests by parties to compete to the maximum extent practicable?   [24 CFR 574.605 and 24 CFR 85.36(d)(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91_782683581"/>
                                        <w:bookmarkStart w:id="93" w:name="__Fieldmark__91_782683581"/>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92_782683581"/>
                                        <w:bookmarkStart w:id="95" w:name="__Fieldmark__92_782683581"/>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91_782683581"/>
                                  <w:bookmarkStart w:id="97" w:name="__Fieldmark__91_782683581"/>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92_782683581"/>
                                  <w:bookmarkStart w:id="99" w:name="__Fieldmark__92_782683581"/>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 or cost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d)(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94_782683581"/>
                                        <w:bookmarkStart w:id="101" w:name="__Fieldmark__94_782683581"/>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95_782683581"/>
                                        <w:bookmarkStart w:id="103" w:name="__Fieldmark__95_782683581"/>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4_782683581"/>
                                  <w:bookmarkStart w:id="105" w:name="__Fieldmark__94_782683581"/>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95_782683581"/>
                                  <w:bookmarkStart w:id="107" w:name="__Fieldmark__95_782683581"/>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 an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7_782683581"/>
                                        <w:bookmarkStart w:id="109" w:name="__Fieldmark__97_782683581"/>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98_782683581"/>
                                        <w:bookmarkStart w:id="111" w:name="__Fieldmark__98_782683581"/>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7_782683581"/>
                                  <w:bookmarkStart w:id="113" w:name="__Fieldmark__97_782683581"/>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98_782683581"/>
                                  <w:bookmarkStart w:id="115" w:name="__Fieldmark__98_782683581"/>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9_782683581"/>
                                        <w:bookmarkStart w:id="117" w:name="__Fieldmark__99_782683581"/>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00_782683581"/>
                                        <w:bookmarkStart w:id="119" w:name="__Fieldmark__100_782683581"/>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9_782683581"/>
                                  <w:bookmarkStart w:id="121" w:name="__Fieldmark__99_782683581"/>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00_782683581"/>
                                  <w:bookmarkStart w:id="123" w:name="__Fieldmark__100_782683581"/>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as necessary, conduct negotiations, written or oral, for final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01_782683581"/>
                                        <w:bookmarkStart w:id="125" w:name="__Fieldmark__101_782683581"/>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02_782683581"/>
                                        <w:bookmarkStart w:id="127" w:name="__Fieldmark__102_782683581"/>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01_782683581"/>
                                  <w:bookmarkStart w:id="129" w:name="__Fieldmark__101_782683581"/>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102_782683581"/>
                                  <w:bookmarkStart w:id="131" w:name="__Fieldmark__102_782683581"/>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make awards to the most responsive and responsible offerors whose proposals will be most advantageous to the participant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3_782683581"/>
                                        <w:bookmarkStart w:id="133" w:name="__Fieldmark__103_782683581"/>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04_782683581"/>
                                        <w:bookmarkStart w:id="135" w:name="__Fieldmark__104_782683581"/>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3_782683581"/>
                                  <w:bookmarkStart w:id="137" w:name="__Fieldmark__103_782683581"/>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104_782683581"/>
                                  <w:bookmarkStart w:id="139" w:name="__Fieldmark__104_782683581"/>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rchitectural/engineering professional services are needed by the program participant, are such proposals evaluated with respect to factors other than price and can  the program participant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6_782683581"/>
                                        <w:bookmarkStart w:id="141" w:name="__Fieldmark__106_782683581"/>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07_782683581"/>
                                        <w:bookmarkStart w:id="143" w:name="__Fieldmark__107_782683581"/>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08_782683581"/>
                                        <w:bookmarkStart w:id="145" w:name="__Fieldmark__108_782683581"/>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06_782683581"/>
                                  <w:bookmarkStart w:id="147" w:name="__Fieldmark__106_782683581"/>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7_782683581"/>
                                  <w:bookmarkStart w:id="149" w:name="__Fieldmark__107_782683581"/>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08_782683581"/>
                                  <w:bookmarkStart w:id="151" w:name="__Fieldmark__108_782683581"/>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curement of architectural and engineering professional services, does the program participant maintain a list of qualified offero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10_782683581"/>
                                        <w:bookmarkStart w:id="153" w:name="__Fieldmark__110_782683581"/>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11_782683581"/>
                                        <w:bookmarkStart w:id="155" w:name="__Fieldmark__111_782683581"/>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10_782683581"/>
                                  <w:bookmarkStart w:id="157" w:name="__Fieldmark__110_782683581"/>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11_782683581"/>
                                  <w:bookmarkStart w:id="159" w:name="__Fieldmark__111_782683581"/>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r>
        <w:br w:type="page"/>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NONCOMPETITIVE PROPOSALS</w:t>
      </w:r>
      <w:r>
        <w:rPr/>
        <w:t xml:space="preserv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rogram participant procured services noncompetitively, can it show that other methods of procurement (small purchases, sealed bids or competitive proposals) were infeasible because:</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the items were available from a single sourc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 public exigency or emergency was of such urgency to not permit use of competitive solicitation, after solicitation of a number of sources;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competition is determined inadequat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24 CFR 574.605 and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13_782683581"/>
                                        <w:bookmarkStart w:id="161" w:name="__Fieldmark__113_782683581"/>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14_782683581"/>
                                        <w:bookmarkStart w:id="163" w:name="__Fieldmark__114_782683581"/>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15_782683581"/>
                                        <w:bookmarkStart w:id="165" w:name="__Fieldmark__115_782683581"/>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13_782683581"/>
                                  <w:bookmarkStart w:id="167" w:name="__Fieldmark__113_782683581"/>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4_782683581"/>
                                  <w:bookmarkStart w:id="169" w:name="__Fieldmark__114_782683581"/>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15_782683581"/>
                                  <w:bookmarkStart w:id="171" w:name="__Fieldmark__115_782683581"/>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GENERAL PROVISIONS/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program participant ensuring that its awards are not made to any party that was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24 CFR 24, Subparts C and J, Executive Order 13224, implemented at 31 CFR Parts 595 through 59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17_782683581"/>
                                        <w:bookmarkStart w:id="173" w:name="__Fieldmark__117_782683581"/>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18_782683581"/>
                                        <w:bookmarkStart w:id="175" w:name="__Fieldmark__118_782683581"/>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7_782683581"/>
                                  <w:bookmarkStart w:id="177" w:name="__Fieldmark__117_782683581"/>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18_782683581"/>
                                  <w:bookmarkStart w:id="179" w:name="__Fieldmark__118_782683581"/>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files reviewed, is there a rationale documenting:</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the method of procurement?</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20_782683581"/>
                                        <w:bookmarkStart w:id="181" w:name="__Fieldmark__120_782683581"/>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21_782683581"/>
                                        <w:bookmarkStart w:id="183" w:name="__Fieldmark__121_782683581"/>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20_782683581"/>
                                  <w:bookmarkStart w:id="185" w:name="__Fieldmark__120_782683581"/>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21_782683581"/>
                                  <w:bookmarkStart w:id="187" w:name="__Fieldmark__121_782683581"/>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contract type?</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22_782683581"/>
                                        <w:bookmarkStart w:id="189" w:name="__Fieldmark__122_782683581"/>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23_782683581"/>
                                        <w:bookmarkStart w:id="191" w:name="__Fieldmark__123_782683581"/>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22_782683581"/>
                                  <w:bookmarkStart w:id="193" w:name="__Fieldmark__122_782683581"/>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23_782683581"/>
                                  <w:bookmarkStart w:id="195" w:name="__Fieldmark__123_782683581"/>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contractor selection or rejection?</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24_782683581"/>
                                        <w:bookmarkStart w:id="197" w:name="__Fieldmark__124_782683581"/>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25_782683581"/>
                                        <w:bookmarkStart w:id="199" w:name="__Fieldmark__125_782683581"/>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24_782683581"/>
                                  <w:bookmarkStart w:id="201" w:name="__Fieldmark__124_782683581"/>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25_782683581"/>
                                  <w:bookmarkStart w:id="203" w:name="__Fieldmark__125_782683581"/>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the basis for the cost or price of the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26_782683581"/>
                                        <w:bookmarkStart w:id="205" w:name="__Fieldmark__126_782683581"/>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27_782683581"/>
                                        <w:bookmarkStart w:id="207" w:name="__Fieldmark__127_782683581"/>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6_782683581"/>
                                  <w:bookmarkStart w:id="209" w:name="__Fieldmark__126_782683581"/>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7_782683581"/>
                                  <w:bookmarkStart w:id="211" w:name="__Fieldmark__127_782683581"/>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36(f)(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9_782683581"/>
                                        <w:bookmarkStart w:id="213" w:name="__Fieldmark__129_782683581"/>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30_782683581"/>
                                        <w:bookmarkStart w:id="215" w:name="__Fieldmark__130_782683581"/>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29_782683581"/>
                                  <w:bookmarkStart w:id="217" w:name="__Fieldmark__129_782683581"/>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30_782683581"/>
                                  <w:bookmarkStart w:id="219" w:name="__Fieldmark__130_782683581"/>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ind w:left="365" w:hanging="360"/>
              <w:rPr/>
            </w:pPr>
            <w:r>
              <w:rPr/>
              <w:t>purchase orders and contracts are signed by an authorized program official?</w:t>
            </w:r>
          </w:p>
          <w:p>
            <w:pPr>
              <w:pStyle w:val="Level1"/>
              <w:keepNext w:val="true"/>
              <w:keepLines/>
              <w:numPr>
                <w:ilvl w:val="0"/>
                <w:numId w:val="0"/>
              </w:numPr>
              <w:tabs>
                <w:tab w:val="clear" w:pos="4320"/>
                <w:tab w:val="clear" w:pos="8640"/>
              </w:tabs>
              <w:ind w:left="36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32_782683581"/>
                                        <w:bookmarkStart w:id="221" w:name="__Fieldmark__132_782683581"/>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33_782683581"/>
                                        <w:bookmarkStart w:id="223" w:name="__Fieldmark__133_782683581"/>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32_782683581"/>
                                  <w:bookmarkStart w:id="225" w:name="__Fieldmark__132_782683581"/>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33_782683581"/>
                                  <w:bookmarkStart w:id="227" w:name="__Fieldmark__133_782683581"/>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35_782683581"/>
                                        <w:bookmarkStart w:id="229" w:name="__Fieldmark__135_782683581"/>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36_782683581"/>
                                        <w:bookmarkStart w:id="231" w:name="__Fieldmark__136_782683581"/>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35_782683581"/>
                                  <w:bookmarkStart w:id="233" w:name="__Fieldmark__135_782683581"/>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36_782683581"/>
                                  <w:bookmarkStart w:id="235" w:name="__Fieldmark__136_782683581"/>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timely payment of vendors occurs, once requested, when orders have been delivered, inspected, accepted, and payment to the vendor has been approved?</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38_782683581"/>
                                        <w:bookmarkStart w:id="237" w:name="__Fieldmark__138_782683581"/>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9_782683581"/>
                                        <w:bookmarkStart w:id="239" w:name="__Fieldmark__139_782683581"/>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38_782683581"/>
                                  <w:bookmarkStart w:id="241" w:name="__Fieldmark__138_782683581"/>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39_782683581"/>
                                  <w:bookmarkStart w:id="243" w:name="__Fieldmark__139_782683581"/>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41_782683581"/>
                                        <w:bookmarkStart w:id="245" w:name="__Fieldmark__141_782683581"/>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42_782683581"/>
                                        <w:bookmarkStart w:id="247" w:name="__Fieldmark__142_782683581"/>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41_782683581"/>
                                  <w:bookmarkStart w:id="249" w:name="__Fieldmark__141_782683581"/>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42_782683581"/>
                                  <w:bookmarkStart w:id="251" w:name="__Fieldmark__142_782683581"/>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365"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44_782683581"/>
                                        <w:bookmarkStart w:id="253" w:name="__Fieldmark__144_782683581"/>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45_782683581"/>
                                        <w:bookmarkStart w:id="255" w:name="__Fieldmark__145_782683581"/>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44_782683581"/>
                                  <w:bookmarkStart w:id="257" w:name="__Fieldmark__144_782683581"/>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45_782683581"/>
                                  <w:bookmarkStart w:id="259" w:name="__Fieldmark__145_782683581"/>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HOPWA-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3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47_782683581"/>
                                        <w:bookmarkStart w:id="261" w:name="__Fieldmark__147_782683581"/>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48_782683581"/>
                                        <w:bookmarkStart w:id="263" w:name="__Fieldmark__148_782683581"/>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7_782683581"/>
                                  <w:bookmarkStart w:id="265" w:name="__Fieldmark__147_782683581"/>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48_782683581"/>
                                  <w:bookmarkStart w:id="267" w:name="__Fieldmark__148_782683581"/>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50_782683581"/>
                                        <w:bookmarkStart w:id="269" w:name="__Fieldmark__150_782683581"/>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51_782683581"/>
                                        <w:bookmarkStart w:id="271" w:name="__Fieldmark__151_782683581"/>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50_782683581"/>
                                  <w:bookmarkStart w:id="273" w:name="__Fieldmark__150_782683581"/>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51_782683581"/>
                                  <w:bookmarkStart w:id="275" w:name="__Fieldmark__151_782683581"/>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document a system of contract administration for determining the adequacy of contractors'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53_782683581"/>
                                        <w:bookmarkStart w:id="277" w:name="__Fieldmark__153_782683581"/>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54_782683581"/>
                                        <w:bookmarkStart w:id="279" w:name="__Fieldmark__154_782683581"/>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53_782683581"/>
                                  <w:bookmarkStart w:id="281" w:name="__Fieldmark__153_782683581"/>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54_782683581"/>
                                  <w:bookmarkStart w:id="283" w:name="__Fieldmark__154_782683581"/>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show that its project sponsors or subrecipients are required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 and 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56_782683581"/>
                                        <w:bookmarkStart w:id="285" w:name="__Fieldmark__156_782683581"/>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57_782683581"/>
                                        <w:bookmarkStart w:id="287" w:name="__Fieldmark__157_782683581"/>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56_782683581"/>
                                  <w:bookmarkStart w:id="289" w:name="__Fieldmark__156_782683581"/>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57_782683581"/>
                                  <w:bookmarkStart w:id="291" w:name="__Fieldmark__157_782683581"/>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current,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eveloped through an open solicitation process without overly restrictive criteria, and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nclude an adequate number of qualified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3" w:hanging="0"/>
              <w:rPr/>
            </w:pPr>
            <w:r>
              <w:rPr/>
              <w:t>[24 CFR 574.605 and 24 CFR 8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59_782683581"/>
                                        <w:bookmarkStart w:id="293" w:name="__Fieldmark__159_782683581"/>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60_782683581"/>
                                        <w:bookmarkStart w:id="295" w:name="__Fieldmark__160_782683581"/>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9_782683581"/>
                                  <w:bookmarkStart w:id="297" w:name="__Fieldmark__159_782683581"/>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60_782683581"/>
                                  <w:bookmarkStart w:id="299" w:name="__Fieldmark__160_782683581"/>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432" w:hanging="432"/>
        <w:rPr/>
      </w:pPr>
      <w:r>
        <w:rPr/>
      </w:r>
    </w:p>
    <w:p>
      <w:pPr>
        <w:pStyle w:val="Normal"/>
        <w:ind w:left="432" w:hanging="432"/>
        <w:rPr/>
      </w:pPr>
      <w:r>
        <w:rPr/>
      </w:r>
    </w:p>
    <w:p>
      <w:pPr>
        <w:pStyle w:val="Normal"/>
        <w:keepNext w:val="true"/>
        <w:keepLines/>
        <w:ind w:left="432" w:hanging="432"/>
        <w:rPr/>
      </w:pPr>
      <w:r>
        <w:rPr>
          <w:u w:val="single"/>
        </w:rPr>
        <w:t>G.  BONDING AND INSURANCE</w:t>
      </w:r>
      <w:r>
        <w:rPr/>
        <w:t xml:space="preserve">  [24 CFR 85.36(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follow its own requirements relating to bid guarantees, performance bonds and payment bonds for construction contracts or subcontracts valued at or below $100,000?</w:t>
            </w:r>
          </w:p>
          <w:p>
            <w:pPr>
              <w:pStyle w:val="Level1"/>
              <w:keepNext w:val="true"/>
              <w:keepLines/>
              <w:numPr>
                <w:ilvl w:val="0"/>
                <w:numId w:val="0"/>
              </w:numPr>
              <w:tabs>
                <w:tab w:val="clear" w:pos="4320"/>
                <w:tab w:val="clear" w:pos="8640"/>
              </w:tabs>
              <w:ind w:left="360" w:hanging="0"/>
              <w:rPr/>
            </w:pPr>
            <w:r>
              <w:rPr/>
              <w:t xml:space="preserve">[24 CFR 574.605 and 24 CFR 85.36(h)]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62_782683581"/>
                                        <w:bookmarkStart w:id="301" w:name="__Fieldmark__162_782683581"/>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63_782683581"/>
                                        <w:bookmarkStart w:id="303" w:name="__Fieldmark__163_782683581"/>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64_782683581"/>
                                        <w:bookmarkStart w:id="305" w:name="__Fieldmark__164_782683581"/>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62_782683581"/>
                                  <w:bookmarkStart w:id="307" w:name="__Fieldmark__162_782683581"/>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63_782683581"/>
                                  <w:bookmarkStart w:id="309" w:name="__Fieldmark__163_782683581"/>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64_782683581"/>
                                  <w:bookmarkStart w:id="311" w:name="__Fieldmark__164_782683581"/>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8"/>
              </w:numPr>
              <w:tabs>
                <w:tab w:val="clear" w:pos="4320"/>
                <w:tab w:val="clear" w:pos="8640"/>
                <w:tab w:val="left" w:pos="-2695" w:leader="none"/>
              </w:tabs>
              <w:ind w:left="365" w:hanging="360"/>
              <w:rPr/>
            </w:pPr>
            <w:r>
              <w:rPr/>
              <w:t>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4.605 and 24 CFR 85.36(h)]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65_782683581"/>
                                        <w:bookmarkStart w:id="313" w:name="__Fieldmark__165_782683581"/>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66_782683581"/>
                                        <w:bookmarkStart w:id="315" w:name="__Fieldmark__166_782683581"/>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67_782683581"/>
                                        <w:bookmarkStart w:id="317" w:name="__Fieldmark__167_782683581"/>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65_782683581"/>
                                  <w:bookmarkStart w:id="319" w:name="__Fieldmark__165_782683581"/>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6_782683581"/>
                                  <w:bookmarkStart w:id="321" w:name="__Fieldmark__166_782683581"/>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67_782683581"/>
                                  <w:bookmarkStart w:id="323" w:name="__Fieldmark__167_782683581"/>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Level1"/>
        <w:numPr>
          <w:ilvl w:val="0"/>
          <w:numId w:val="0"/>
        </w:numPr>
        <w:tabs>
          <w:tab w:val="clear" w:pos="4320"/>
          <w:tab w:val="clear" w:pos="8640"/>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t>6509.2 REV-5</w:t>
      <w:tab/>
      <w:t xml:space="preserve">         Exhibit 10-6</w:t>
    </w:r>
  </w:p>
  <w:p>
    <w:pPr>
      <w:pStyle w:val="Header"/>
      <w:jc w:val="center"/>
      <w:rPr/>
    </w:pPr>
    <w:r>
      <w:rPr/>
      <w:t>Housing Opportunities for Persons With AIDS</w:t>
    </w:r>
  </w:p>
  <w:p>
    <w:pPr>
      <w:pStyle w:val="Header"/>
      <w:jc w:val="center"/>
      <w:rPr>
        <w:i/>
        <w:i/>
        <w:iCs/>
      </w:rPr>
    </w:pPr>
    <w:r>
      <w:rPr/>
      <w:t>(HOPWA)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6</w:t>
      <w:tab/>
      <w:t>6509.2 REV-5</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2"/>
      <w:numFmt w:val="lowerLetter"/>
      <w:lvlText w:val="%1."/>
      <w:lvlJc w:val="left"/>
      <w:pPr>
        <w:tabs>
          <w:tab w:val="num" w:pos="480"/>
        </w:tabs>
        <w:ind w:left="480" w:hanging="360"/>
      </w:pPr>
      <w:rPr/>
    </w:lvl>
  </w:abstractNum>
  <w:abstractNum w:abstractNumId="9">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10">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u w:val="singl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9"/>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8:00Z</dcterms:created>
  <dc:creator>HUD</dc:creator>
  <dc:description/>
  <dc:language>en-US</dc:language>
  <cp:lastModifiedBy>h11391</cp:lastModifiedBy>
  <cp:lastPrinted>2005-11-09T15:59:00Z</cp:lastPrinted>
  <dcterms:modified xsi:type="dcterms:W3CDTF">2015-12-03T13:38:00Z</dcterms:modified>
  <cp:revision>2</cp:revision>
  <dc:subject/>
  <dc:title>[Name of Exhibit]</dc:title>
</cp:coreProperties>
</file>