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58" w:type="dxa"/>
        <w:jc w:val="left"/>
        <w:tblInd w:w="-113" w:type="dxa"/>
        <w:tblLayout w:type="fixed"/>
        <w:tblCellMar>
          <w:top w:w="0" w:type="dxa"/>
          <w:left w:w="108" w:type="dxa"/>
          <w:bottom w:w="0" w:type="dxa"/>
          <w:right w:w="108" w:type="dxa"/>
        </w:tblCellMar>
      </w:tblPr>
      <w:tblGrid>
        <w:gridCol w:w="1548"/>
        <w:gridCol w:w="4140"/>
        <w:gridCol w:w="720"/>
        <w:gridCol w:w="3050"/>
      </w:tblGrid>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
                <w:b/>
              </w:rPr>
            </w:pPr>
            <w:r>
              <w:rPr>
                <w:b/>
              </w:rPr>
              <w:t>Guide for Review of SHP Sponsor Management</w:t>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b/>
                <w:b/>
                <w:bCs/>
                <w:lang w:val="en-US" w:eastAsia="en-U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cantSplit w:val="true"/>
        </w:trPr>
        <w:tc>
          <w:tcPr>
            <w:tcW w:w="945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05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Normal"/>
        <w:rPr>
          <w:b/>
          <w:b/>
          <w:bCs/>
          <w:sz w:val="22"/>
        </w:rPr>
      </w:pPr>
      <w:r>
        <w:rPr>
          <w:b/>
          <w:bCs/>
          <w:sz w:val="22"/>
        </w:rPr>
      </w:r>
    </w:p>
    <w:p>
      <w:pPr>
        <w:pStyle w:val="Normal"/>
        <w:rPr>
          <w:b/>
          <w:b/>
          <w:color w:val="FF0000"/>
        </w:rPr>
      </w:pPr>
      <w:r>
        <w:rPr>
          <w:b/>
          <w:bCs/>
          <w:u w:val="single"/>
        </w:rPr>
        <w:t>Instructions</w:t>
      </w:r>
      <w:r>
        <w:rPr>
          <w:b/>
          <w:bCs/>
        </w:rPr>
        <w:t>:</w:t>
      </w:r>
      <w:r>
        <w:rPr>
          <w:bCs/>
        </w:rPr>
        <w:t xml:space="preserve">  </w:t>
      </w:r>
      <w:r>
        <w:rPr/>
        <w:t xml:space="preserve">This Exhibit is designed to assess the SHP recipient’s sponsor management, including oversight of the day-to-day operations of sponsor activities to ensure compliance with applicable Federal requirements and the achievement of performance goals identified in the homeless assistance competition approved application.  Follow the sampling instructions in Section 13-3 of the introduction to this Chapter in selecting sponsors to review. </w:t>
      </w:r>
    </w:p>
    <w:p>
      <w:pPr>
        <w:pStyle w:val="Normal"/>
        <w:rPr>
          <w:b/>
          <w:b/>
          <w:color w:val="FF0000"/>
          <w:u w:val="single"/>
        </w:rPr>
      </w:pPr>
      <w:r>
        <w:rPr>
          <w:b/>
          <w:color w:val="FF0000"/>
          <w:u w:val="single"/>
        </w:rPr>
      </w:r>
    </w:p>
    <w:p>
      <w:pPr>
        <w:pStyle w:val="Header"/>
        <w:tabs>
          <w:tab w:val="clear" w:pos="8640"/>
          <w:tab w:val="center" w:pos="4320" w:leader="none"/>
        </w:tabs>
        <w:rPr/>
      </w:pPr>
      <w:r>
        <w:rPr>
          <w:b/>
          <w:bCs/>
          <w:u w:val="single"/>
        </w:rPr>
        <w:t>Questions:</w:t>
      </w:r>
      <w:r>
        <w:rPr/>
        <w:t xml:space="preserve"> </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TextBody"/>
              <w:keepNext w:val="true"/>
              <w:keepLines/>
              <w:spacing w:before="0" w:after="0"/>
              <w:rPr/>
            </w:pPr>
            <w:r>
              <w:rPr/>
              <w:t>Does the SHP recipient have a management system for the oversight of its sponsors?  (If “yes,” briefly describe below and, if the recipient has a written description of its sponsor management policies or systems, attach a copy).</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Part 84.5 or 24 CFR 85.5]</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1558117386"/>
                                        <w:bookmarkStart w:id="1" w:name="__Fieldmark__4_1558117386"/>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1558117386"/>
                                        <w:bookmarkStart w:id="3" w:name="__Fieldmark__5_1558117386"/>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1558117386"/>
                                        <w:bookmarkStart w:id="5" w:name="__Fieldmark__6_1558117386"/>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1558117386"/>
                                  <w:bookmarkStart w:id="7" w:name="__Fieldmark__4_1558117386"/>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1558117386"/>
                                  <w:bookmarkStart w:id="9" w:name="__Fieldmark__5_1558117386"/>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1558117386"/>
                                  <w:bookmarkStart w:id="11" w:name="__Fieldmark__6_1558117386"/>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Has the recipient executed written agreements with its sponsors to carry out activities in the homeless assistance competition approved application(s)?</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5 or 24 CFR 85.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1558117386"/>
                                        <w:bookmarkStart w:id="13" w:name="__Fieldmark__8_1558117386"/>
                                        <w:bookmarkEnd w:id="1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1558117386"/>
                                        <w:bookmarkStart w:id="15" w:name="__Fieldmark__9_1558117386"/>
                                        <w:bookmarkEnd w:id="1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1558117386"/>
                                        <w:bookmarkStart w:id="17" w:name="__Fieldmark__10_1558117386"/>
                                        <w:bookmarkEnd w:id="1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1558117386"/>
                                  <w:bookmarkStart w:id="19" w:name="__Fieldmark__8_1558117386"/>
                                  <w:bookmarkEnd w:id="1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1558117386"/>
                                  <w:bookmarkStart w:id="21" w:name="__Fieldmark__9_1558117386"/>
                                  <w:bookmarkEnd w:id="2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1558117386"/>
                                  <w:bookmarkStart w:id="23" w:name="__Fieldmark__10_1558117386"/>
                                  <w:bookmarkEnd w:id="2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answer to “2” above is “yes,” do the statements of work, for the sponsor agreements reviewed, contain sufficient information regarding the descriptions of the types of supportive services/supportive housing activities that would enable the recipient to effectively monitor the sponsor activiti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color w:val="FF0000"/>
              </w:rPr>
            </w:pPr>
            <w:r>
              <w:rPr/>
              <w:t>[24 CFR 583.410 (a), 24 CFR 84.5 or 24 CFR 85.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558117386"/>
                                        <w:bookmarkStart w:id="25" w:name="__Fieldmark__12_1558117386"/>
                                        <w:bookmarkEnd w:id="2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1558117386"/>
                                        <w:bookmarkStart w:id="27" w:name="__Fieldmark__13_1558117386"/>
                                        <w:bookmarkEnd w:id="2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558117386"/>
                                        <w:bookmarkStart w:id="29" w:name="__Fieldmark__14_1558117386"/>
                                        <w:bookmarkEnd w:id="2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558117386"/>
                                  <w:bookmarkStart w:id="31" w:name="__Fieldmark__12_1558117386"/>
                                  <w:bookmarkEnd w:id="3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558117386"/>
                                  <w:bookmarkStart w:id="33" w:name="__Fieldmark__13_1558117386"/>
                                  <w:bookmarkEnd w:id="3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1558117386"/>
                                  <w:bookmarkStart w:id="35" w:name="__Fieldmark__14_1558117386"/>
                                  <w:bookmarkEnd w:id="3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4.</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recipient executes written agreements with its sponsors, does it have a system or method for amending these sponsor agre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84 or 24 CFR 85]</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5">
                      <wp:simplePos x="0" y="0"/>
                      <wp:positionH relativeFrom="margin">
                        <wp:posOffset>109220</wp:posOffset>
                      </wp:positionH>
                      <wp:positionV relativeFrom="paragraph">
                        <wp:posOffset>53340</wp:posOffset>
                      </wp:positionV>
                      <wp:extent cx="1020445" cy="466090"/>
                      <wp:effectExtent l="0" t="0" r="0" b="0"/>
                      <wp:wrapSquare wrapText="bothSides"/>
                      <wp:docPr id="4" name="Frame4"/>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6" w:name="__Fieldmark__16_1558117386"/>
                                        <w:bookmarkStart w:id="37" w:name="__Fieldmark__16_1558117386"/>
                                        <w:bookmarkEnd w:id="3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8" w:name="__Fieldmark__17_1558117386"/>
                                        <w:bookmarkStart w:id="39" w:name="__Fieldmark__17_1558117386"/>
                                        <w:bookmarkEnd w:id="3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18_1558117386"/>
                                        <w:bookmarkStart w:id="41" w:name="__Fieldmark__18_1558117386"/>
                                        <w:bookmarkEnd w:id="4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2" w:name="__Fieldmark__16_1558117386"/>
                                  <w:bookmarkStart w:id="43" w:name="__Fieldmark__16_1558117386"/>
                                  <w:bookmarkEnd w:id="4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4" w:name="__Fieldmark__17_1558117386"/>
                                  <w:bookmarkStart w:id="45" w:name="__Fieldmark__17_1558117386"/>
                                  <w:bookmarkEnd w:id="4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18_1558117386"/>
                                  <w:bookmarkStart w:id="47" w:name="__Fieldmark__18_1558117386"/>
                                  <w:bookmarkEnd w:id="4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5.</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have a method for monitoring assigned sponsor deadlines for accomplishing major project milestone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410]</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6">
                      <wp:simplePos x="0" y="0"/>
                      <wp:positionH relativeFrom="margin">
                        <wp:posOffset>109220</wp:posOffset>
                      </wp:positionH>
                      <wp:positionV relativeFrom="paragraph">
                        <wp:posOffset>53340</wp:posOffset>
                      </wp:positionV>
                      <wp:extent cx="1020445" cy="466090"/>
                      <wp:effectExtent l="0" t="0" r="0" b="0"/>
                      <wp:wrapSquare wrapText="bothSides"/>
                      <wp:docPr id="5" name="Frame5"/>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48" w:name="__Fieldmark__20_1558117386"/>
                                        <w:bookmarkStart w:id="49" w:name="__Fieldmark__20_1558117386"/>
                                        <w:bookmarkEnd w:id="4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0" w:name="__Fieldmark__21_1558117386"/>
                                        <w:bookmarkStart w:id="51" w:name="__Fieldmark__21_1558117386"/>
                                        <w:bookmarkEnd w:id="5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2_1558117386"/>
                                        <w:bookmarkStart w:id="53" w:name="__Fieldmark__22_1558117386"/>
                                        <w:bookmarkEnd w:id="5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4" w:name="__Fieldmark__20_1558117386"/>
                                  <w:bookmarkStart w:id="55" w:name="__Fieldmark__20_1558117386"/>
                                  <w:bookmarkEnd w:id="5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56" w:name="__Fieldmark__21_1558117386"/>
                                  <w:bookmarkStart w:id="57" w:name="__Fieldmark__21_1558117386"/>
                                  <w:bookmarkEnd w:id="5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2_1558117386"/>
                                  <w:bookmarkStart w:id="59" w:name="__Fieldmark__22_1558117386"/>
                                  <w:bookmarkEnd w:id="5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6.</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If the SHP recipient is a State or unit of local government, does it pass on at least 50% of the administrative funds to nonprofit organization(s) that are operating supportive housing and/or supportive services projec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Notice of Funding Availability and applicable Appropriations Act]</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7">
                      <wp:simplePos x="0" y="0"/>
                      <wp:positionH relativeFrom="margin">
                        <wp:posOffset>109220</wp:posOffset>
                      </wp:positionH>
                      <wp:positionV relativeFrom="paragraph">
                        <wp:posOffset>53340</wp:posOffset>
                      </wp:positionV>
                      <wp:extent cx="1020445" cy="466090"/>
                      <wp:effectExtent l="0" t="0" r="0" b="0"/>
                      <wp:wrapSquare wrapText="bothSides"/>
                      <wp:docPr id="6" name="Frame6"/>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0" w:name="__Fieldmark__24_1558117386"/>
                                        <w:bookmarkStart w:id="61" w:name="__Fieldmark__24_1558117386"/>
                                        <w:bookmarkEnd w:id="6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2" w:name="__Fieldmark__25_1558117386"/>
                                        <w:bookmarkStart w:id="63" w:name="__Fieldmark__25_1558117386"/>
                                        <w:bookmarkEnd w:id="6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558117386"/>
                                        <w:bookmarkStart w:id="65" w:name="__Fieldmark__26_1558117386"/>
                                        <w:bookmarkEnd w:id="6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6" w:name="__Fieldmark__24_1558117386"/>
                                  <w:bookmarkStart w:id="67" w:name="__Fieldmark__24_1558117386"/>
                                  <w:bookmarkEnd w:id="67"/>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8" w:name="__Fieldmark__25_1558117386"/>
                                  <w:bookmarkStart w:id="69" w:name="__Fieldmark__25_1558117386"/>
                                  <w:bookmarkEnd w:id="69"/>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26_1558117386"/>
                                  <w:bookmarkStart w:id="71" w:name="__Fieldmark__26_1558117386"/>
                                  <w:bookmarkEnd w:id="71"/>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7.</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Does the recipient review sponsors for evidence of conflicts of interest </w:t>
            </w:r>
            <w:r>
              <w:rPr>
                <w:u w:val="single"/>
              </w:rPr>
              <w:t>either</w:t>
            </w:r>
            <w:r>
              <w:rPr/>
              <w:t xml:space="preserve"> between the recipient and the sponsor </w:t>
            </w:r>
            <w:r>
              <w:rPr>
                <w:u w:val="single"/>
              </w:rPr>
              <w:t>or</w:t>
            </w:r>
            <w:r>
              <w:rPr/>
              <w:t xml:space="preserve"> between sponsors and their contractor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330(e)]</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8">
                      <wp:simplePos x="0" y="0"/>
                      <wp:positionH relativeFrom="margin">
                        <wp:posOffset>109220</wp:posOffset>
                      </wp:positionH>
                      <wp:positionV relativeFrom="paragraph">
                        <wp:posOffset>53340</wp:posOffset>
                      </wp:positionV>
                      <wp:extent cx="1020445" cy="466090"/>
                      <wp:effectExtent l="0" t="0" r="0" b="0"/>
                      <wp:wrapSquare wrapText="bothSides"/>
                      <wp:docPr id="7" name="Frame7"/>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2" w:name="__Fieldmark__28_1558117386"/>
                                        <w:bookmarkStart w:id="73" w:name="__Fieldmark__28_1558117386"/>
                                        <w:bookmarkEnd w:id="73"/>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4" w:name="__Fieldmark__29_1558117386"/>
                                        <w:bookmarkStart w:id="75" w:name="__Fieldmark__29_1558117386"/>
                                        <w:bookmarkEnd w:id="75"/>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0_1558117386"/>
                                        <w:bookmarkStart w:id="77" w:name="__Fieldmark__30_1558117386"/>
                                        <w:bookmarkEnd w:id="77"/>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78" w:name="__Fieldmark__28_1558117386"/>
                                  <w:bookmarkStart w:id="79" w:name="__Fieldmark__28_1558117386"/>
                                  <w:bookmarkEnd w:id="79"/>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0" w:name="__Fieldmark__29_1558117386"/>
                                  <w:bookmarkStart w:id="81" w:name="__Fieldmark__29_1558117386"/>
                                  <w:bookmarkEnd w:id="81"/>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2" w:name="__Fieldmark__30_1558117386"/>
                                  <w:bookmarkStart w:id="83" w:name="__Fieldmark__30_1558117386"/>
                                  <w:bookmarkEnd w:id="83"/>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8.</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 xml:space="preserve">For SHP projects involving new construction or rehabilitation activities, does the recipient have a tracking system to document the subrecipients’ submissions of the Section 3 reporting requirements? </w:t>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008 NOFA section I.C.12.c.]</w:t>
            </w:r>
          </w:p>
        </w:tc>
        <w:tc>
          <w:tcPr>
            <w:tcW w:w="1625" w:type="dxa"/>
            <w:tcBorders>
              <w:top w:val="single" w:sz="4" w:space="0" w:color="000000"/>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9">
                      <wp:simplePos x="0" y="0"/>
                      <wp:positionH relativeFrom="margin">
                        <wp:posOffset>109220</wp:posOffset>
                      </wp:positionH>
                      <wp:positionV relativeFrom="paragraph">
                        <wp:posOffset>53340</wp:posOffset>
                      </wp:positionV>
                      <wp:extent cx="1020445" cy="466090"/>
                      <wp:effectExtent l="0" t="0" r="0" b="0"/>
                      <wp:wrapSquare wrapText="bothSides"/>
                      <wp:docPr id="8" name="Frame8"/>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4" w:name="__Fieldmark__32_1558117386"/>
                                        <w:bookmarkStart w:id="85" w:name="__Fieldmark__32_1558117386"/>
                                        <w:bookmarkEnd w:id="85"/>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6" w:name="__Fieldmark__33_1558117386"/>
                                        <w:bookmarkStart w:id="87" w:name="__Fieldmark__33_1558117386"/>
                                        <w:bookmarkEnd w:id="87"/>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88" w:name="__Fieldmark__34_1558117386"/>
                                        <w:bookmarkStart w:id="89" w:name="__Fieldmark__34_1558117386"/>
                                        <w:bookmarkEnd w:id="89"/>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0" w:name="__Fieldmark__32_1558117386"/>
                                  <w:bookmarkStart w:id="91" w:name="__Fieldmark__32_1558117386"/>
                                  <w:bookmarkEnd w:id="91"/>
                                  <w:r/>
                                  <w:r>
                                    <w:rPr/>
                                    <w:fldChar w:fldCharType="end"/>
                                  </w:r>
                                  <w:r>
                                    <w:rPr/>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92" w:name="__Fieldmark__33_1558117386"/>
                                  <w:bookmarkStart w:id="93" w:name="__Fieldmark__33_1558117386"/>
                                  <w:bookmarkEnd w:id="93"/>
                                  <w:r/>
                                  <w:r>
                                    <w:rPr/>
                                    <w:fldChar w:fldCharType="end"/>
                                  </w:r>
                                  <w:r>
                                    <w:rPr/>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34_1558117386"/>
                                  <w:bookmarkStart w:id="95" w:name="__Fieldmark__34_1558117386"/>
                                  <w:bookmarkEnd w:id="95"/>
                                  <w:r/>
                                  <w:r>
                                    <w:rPr/>
                                    <w:fldChar w:fldCharType="end"/>
                                  </w:r>
                                  <w:r>
                                    <w:rPr/>
                                  </w:r>
                                </w:p>
                              </w:tc>
                            </w:tr>
                            <w:tr>
                              <w:trPr>
                                <w:trHeight w:val="225" w:hRule="atLeast"/>
                              </w:trPr>
                              <w:tc>
                                <w:tcPr>
                                  <w:tcW w:w="425"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rFonts w:ascii="Cambria Math" w:hAnsi="Cambria Math" w:cs="Cambria Math"/>
                <w:lang w:val="en-US" w:eastAsia="en-US"/>
              </w:rPr>
            </w:pPr>
            <w:r>
              <w:fldChar w:fldCharType="begin">
                <w:ffData>
                  <w:name w:val="Text6 Copy 5"/>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widowControl w:val="false"/>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bCs/>
          <w:caps/>
          <w:u w:val="single"/>
        </w:rPr>
      </w:pPr>
      <w:r>
        <w:rPr>
          <w:bCs/>
          <w:caps/>
          <w:u w:val="single"/>
        </w:rPr>
        <w:t xml:space="preserve"> </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 xml:space="preserve">  </w:t>
    </w:r>
    <w:r>
      <w:rPr/>
      <w:t>03/2012</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0"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 xml:space="preserve"> 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6</w:t>
    </w:r>
  </w:p>
  <w:p>
    <w:pPr>
      <w:pStyle w:val="Header"/>
      <w:jc w:val="center"/>
      <w:rPr/>
    </w:pPr>
    <w:r>
      <w:rPr/>
      <w:t>Supportive Housing Program (SHP)</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6</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20"/>
    </w:rPr>
  </w:style>
  <w:style w:type="paragraph" w:styleId="Level1">
    <w:name w:val="Level 1"/>
    <w:basedOn w:val="Header"/>
    <w:qFormat/>
    <w:pPr>
      <w:numPr>
        <w:ilvl w:val="0"/>
        <w:numId w:val="1"/>
      </w:numP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2:00Z</dcterms:created>
  <dc:creator/>
  <dc:description/>
  <dc:language>en-US</dc:language>
  <cp:lastModifiedBy/>
  <dcterms:modified xsi:type="dcterms:W3CDTF">2015-12-03T13: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2187907</vt:r8>
  </property>
  <property fmtid="{D5CDD505-2E9C-101B-9397-08002B2CF9AE}" pid="3" name="_NewReviewCycle">
    <vt:lpwstr/>
  </property>
  <property fmtid="{D5CDD505-2E9C-101B-9397-08002B2CF9AE}" pid="4" name="_ReviewingToolsShownOnce">
    <vt:lpwstr/>
  </property>
</Properties>
</file>