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Other Federal Requirement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Note, however, that certain questions in this Exhibit reference reviews conducted using Exhibits elsewhere in this Handbook.  If a requirement is not met, HUD must make a finding of noncompliance.  Where responses to questions for this Exhibit are based on other Exhibit reviews, the conclusions should be noted here, as applicable.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b/>
          <w:u w:val="single"/>
        </w:rPr>
        <w:t>Instructions:</w:t>
      </w:r>
      <w:r>
        <w:rPr/>
        <w:t xml:space="preserve">  This Exhibit is designed to evaluate the SHP recipient’s compliance with other applicable Federal requirements.  Note that the provisions of the Davis-Bacon Act do </w:t>
      </w:r>
      <w:r>
        <w:rPr>
          <w:u w:val="single"/>
        </w:rPr>
        <w:t>not</w:t>
      </w:r>
      <w:r>
        <w:rPr/>
        <w:t xml:space="preserve"> apply to the SHP program per the regulations at 24 CFR 583.330(g).  </w:t>
      </w:r>
      <w:r>
        <w:rPr>
          <w:bCs/>
        </w:rPr>
        <w:t>For certain requirements, a reference is made to other Exhibits or Chapters in this Handbook.  If other Exhibits are used to monitor these areas, only the conclusion(s) should be noted here with a cross-reference to the supporting review documentation/Exhibit.  Note also that, if</w:t>
      </w:r>
      <w:r>
        <w:rPr/>
        <w:t xml:space="preserve"> other HUD funds have been used to carry out SHP-assisted projects and compliance monitoring for the areas below has been conducted in the past 12</w:t>
      </w:r>
      <w:r>
        <w:rPr>
          <w:b/>
          <w:color w:val="FF0000"/>
        </w:rPr>
        <w:t xml:space="preserve"> </w:t>
      </w:r>
      <w:r>
        <w:rPr/>
        <w:t xml:space="preserve">months, it is not necessary to review these areas again unless the last risk analysis results or subsequent information raise questions or concerns.  </w:t>
      </w:r>
    </w:p>
    <w:p>
      <w:pPr>
        <w:pStyle w:val="Normal"/>
        <w:rPr>
          <w:b/>
          <w:b/>
          <w:color w:val="FF0000"/>
        </w:rPr>
      </w:pPr>
      <w:r>
        <w:rPr>
          <w:b/>
          <w:color w:val="FF0000"/>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A.  DRUG-FREE WORKPLA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the SHP recipient have a drug-free workplace statement per the requirements of 24 CFR 21.20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3731375312"/>
                                        <w:bookmarkStart w:id="1" w:name="__Fieldmark__4_3731375312"/>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3731375312"/>
                                        <w:bookmarkStart w:id="3" w:name="__Fieldmark__5_3731375312"/>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3731375312"/>
                                        <w:bookmarkStart w:id="5" w:name="__Fieldmark__6_3731375312"/>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3731375312"/>
                                  <w:bookmarkStart w:id="7" w:name="__Fieldmark__4_3731375312"/>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3731375312"/>
                                  <w:bookmarkStart w:id="9" w:name="__Fieldmark__5_3731375312"/>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3731375312"/>
                                  <w:bookmarkStart w:id="11" w:name="__Fieldmark__6_3731375312"/>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e requirements of the Drug-Free Workplace actions were monitored, is the SHP recipient in compliance?</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3731375312"/>
                                        <w:bookmarkStart w:id="13" w:name="__Fieldmark__8_3731375312"/>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3731375312"/>
                                        <w:bookmarkStart w:id="15" w:name="__Fieldmark__9_3731375312"/>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3731375312"/>
                                        <w:bookmarkStart w:id="17" w:name="__Fieldmark__10_3731375312"/>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3731375312"/>
                                  <w:bookmarkStart w:id="19" w:name="__Fieldmark__8_3731375312"/>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3731375312"/>
                                  <w:bookmarkStart w:id="21" w:name="__Fieldmark__9_3731375312"/>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3731375312"/>
                                  <w:bookmarkStart w:id="23" w:name="__Fieldmark__10_3731375312"/>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 xml:space="preserve">b.  uniform relocation assistance and real property acquisition policies act of 1970, </w:t>
      </w:r>
      <w:r>
        <w:rPr>
          <w:u w:val="single"/>
        </w:rPr>
        <w:t>as amend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u w:val="single"/>
        </w:rPr>
      </w:pPr>
      <w:r>
        <w:rPr>
          <w:u w:val="single"/>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SHP funds have been used to assist projects involving acquisition, demolition, or rehabilitation, has the recipient budgeted or paid for relocation assistance to displaced persons or businesse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10]</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731375312"/>
                                        <w:bookmarkStart w:id="25" w:name="__Fieldmark__12_3731375312"/>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731375312"/>
                                        <w:bookmarkStart w:id="27" w:name="__Fieldmark__13_3731375312"/>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731375312"/>
                                        <w:bookmarkStart w:id="29" w:name="__Fieldmark__14_3731375312"/>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731375312"/>
                                  <w:bookmarkStart w:id="31" w:name="__Fieldmark__12_3731375312"/>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731375312"/>
                                  <w:bookmarkStart w:id="33" w:name="__Fieldmark__13_3731375312"/>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3731375312"/>
                                  <w:bookmarkStart w:id="35" w:name="__Fieldmark__14_3731375312"/>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C.  CONFLICT OF INTERES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s the SHP recipient in compliance with the conflict of interest requirements or has an exception been grant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e)]</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3731375312"/>
                                        <w:bookmarkStart w:id="37" w:name="__Fieldmark__16_3731375312"/>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3731375312"/>
                                        <w:bookmarkStart w:id="39" w:name="__Fieldmark__17_3731375312"/>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3731375312"/>
                                        <w:bookmarkStart w:id="41" w:name="__Fieldmark__18_3731375312"/>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3731375312"/>
                                  <w:bookmarkStart w:id="43" w:name="__Fieldmark__16_3731375312"/>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3731375312"/>
                                  <w:bookmarkStart w:id="45" w:name="__Fieldmark__17_3731375312"/>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3731375312"/>
                                  <w:bookmarkStart w:id="47" w:name="__Fieldmark__18_3731375312"/>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d.  flood insurance</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color w:val="FF0000"/>
              </w:rPr>
            </w:pPr>
            <w:r>
              <w:rPr/>
              <w:t>If SHP funds were used for acquisition or construction (including rehabilitation) of real property located within the Special Flood Hazard Area (SFHA), are those assisted properties in compliance with flood insurance purchase and community participation requirements at Sections 102(a) and 202(a) of the Flood Disaster Protection Act of 1973, as amended, and at 24 CFR 583.330(a)?  (Complete Exhibit 27-1 of this Handbook, “</w:t>
            </w:r>
            <w:r>
              <w:rPr>
                <w:i/>
              </w:rPr>
              <w:t>Guide for Review of Flood Insurance Protection</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a) and 24 CFR 58.6(a)]</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3731375312"/>
                                        <w:bookmarkStart w:id="49" w:name="__Fieldmark__20_3731375312"/>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3731375312"/>
                                        <w:bookmarkStart w:id="51" w:name="__Fieldmark__21_3731375312"/>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3731375312"/>
                                        <w:bookmarkStart w:id="53" w:name="__Fieldmark__22_3731375312"/>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3731375312"/>
                                  <w:bookmarkStart w:id="55" w:name="__Fieldmark__20_3731375312"/>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3731375312"/>
                                  <w:bookmarkStart w:id="57" w:name="__Fieldmark__21_3731375312"/>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3731375312"/>
                                  <w:bookmarkStart w:id="59" w:name="__Fieldmark__22_3731375312"/>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e.  coastal barrier resources ac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If applicable, is there evidence of the SHP recipient’s compliance with the requirements of the Coastal Barrier Resources Act of 1982?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583.330(b)]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3731375312"/>
                                        <w:bookmarkStart w:id="61" w:name="__Fieldmark__24_3731375312"/>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3731375312"/>
                                        <w:bookmarkStart w:id="63" w:name="__Fieldmark__25_3731375312"/>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3731375312"/>
                                        <w:bookmarkStart w:id="65" w:name="__Fieldmark__26_3731375312"/>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3731375312"/>
                                  <w:bookmarkStart w:id="67" w:name="__Fieldmark__24_3731375312"/>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3731375312"/>
                                  <w:bookmarkStart w:id="69" w:name="__Fieldmark__25_3731375312"/>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3731375312"/>
                                  <w:bookmarkStart w:id="71" w:name="__Fieldmark__26_3731375312"/>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caps/>
          <w:u w:val="single"/>
        </w:rPr>
      </w:pPr>
      <w:r>
        <w:rPr>
          <w:caps/>
          <w:u w:val="single"/>
        </w:rPr>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caps/>
          <w:u w:val="single"/>
        </w:rPr>
        <w:t>f.  lead hazard abatement requirements</w:t>
      </w:r>
      <w:r>
        <w:rPr/>
        <w:t xml:space="preserve">   </w:t>
      </w:r>
    </w:p>
    <w:p>
      <w:pPr>
        <w:pStyle w:val="Level1"/>
        <w:numPr>
          <w:ilvl w:val="0"/>
          <w:numId w:val="0"/>
        </w:numPr>
        <w:tabs>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If this area was reviewed, was the SHP recipient determined to be in compliance with the applicable requirements?  (Use pertinent Exhibits in Chapter 24 and note conclusions below.)</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d)]</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3731375312"/>
                                        <w:bookmarkStart w:id="73" w:name="__Fieldmark__28_3731375312"/>
                                        <w:bookmarkEnd w:id="7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3731375312"/>
                                        <w:bookmarkStart w:id="75" w:name="__Fieldmark__29_3731375312"/>
                                        <w:bookmarkEnd w:id="7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3731375312"/>
                                        <w:bookmarkStart w:id="77" w:name="__Fieldmark__30_3731375312"/>
                                        <w:bookmarkEnd w:id="7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3731375312"/>
                                  <w:bookmarkStart w:id="79" w:name="__Fieldmark__28_3731375312"/>
                                  <w:bookmarkEnd w:id="7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3731375312"/>
                                  <w:bookmarkStart w:id="81" w:name="__Fieldmark__29_3731375312"/>
                                  <w:bookmarkEnd w:id="8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3731375312"/>
                                  <w:bookmarkStart w:id="83" w:name="__Fieldmark__30_3731375312"/>
                                  <w:bookmarkEnd w:id="8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u w:val="single"/>
        </w:rPr>
      </w:pPr>
      <w:r>
        <w:rPr>
          <w:u w:val="single"/>
        </w:rPr>
        <w:t>G.  ENVIRONMENTAL REVIEW</w:t>
      </w:r>
    </w:p>
    <w:p>
      <w:pPr>
        <w:pStyle w:val="Level1"/>
        <w:numPr>
          <w:ilvl w:val="0"/>
          <w:numId w:val="0"/>
        </w:numPr>
        <w:tabs>
          <w:tab w:val="clear" w:pos="4320"/>
          <w:tab w:val="clear" w:pos="8640"/>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ere environmental requirements at Part 58 met? (Use the applicable Exhibits in Chapter 21 to answer this question.)</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23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3731375312"/>
                                        <w:bookmarkStart w:id="85" w:name="__Fieldmark__32_3731375312"/>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3731375312"/>
                                        <w:bookmarkStart w:id="87" w:name="__Fieldmark__33_3731375312"/>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3731375312"/>
                                        <w:bookmarkStart w:id="89" w:name="__Fieldmark__34_3731375312"/>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3731375312"/>
                                  <w:bookmarkStart w:id="91" w:name="__Fieldmark__32_3731375312"/>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3731375312"/>
                                  <w:bookmarkStart w:id="93" w:name="__Fieldmark__33_3731375312"/>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3731375312"/>
                                  <w:bookmarkStart w:id="95" w:name="__Fieldmark__34_3731375312"/>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Cs/>
      </w:rPr>
      <w:t xml:space="preserve"> </w:t>
    </w:r>
    <w:r>
      <w:rPr>
        <w:iCs/>
      </w:rPr>
      <w:t>03/2012</w:t>
    </w: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12</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2</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4:00Z</dcterms:created>
  <dc:creator/>
  <dc:description/>
  <dc:language>en-US</dc:language>
  <cp:lastModifiedBy/>
  <dcterms:modified xsi:type="dcterms:W3CDTF">2015-12-03T13:54:00Z</dcterms:modified>
  <cp:revision>1</cp:revision>
  <dc:subject/>
  <dc:title/>
</cp:coreProperties>
</file>