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tractor Written Agreement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b/>
              </w:rPr>
              <w:t>Contractor Name</w:t>
            </w:r>
            <w:r>
              <w:rPr>
                <w:b/>
                <w:bCs/>
              </w:rPr>
              <w:t>:</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6600"/>
          <w:sz w:val="22"/>
        </w:rPr>
      </w:pPr>
      <w:r>
        <w:rPr>
          <w:b/>
          <w:bCs/>
          <w:color w:val="FF6600"/>
          <w:sz w:val="22"/>
        </w:rPr>
      </w:r>
    </w:p>
    <w:p>
      <w:pPr>
        <w:pStyle w:val="Normal"/>
        <w:rPr/>
      </w:pPr>
      <w:r>
        <w:rPr>
          <w:b/>
          <w:bCs/>
          <w:u w:val="single"/>
        </w:rPr>
        <w:t>Instructions</w:t>
      </w:r>
      <w:r>
        <w:rPr>
          <w:b/>
          <w:bCs/>
        </w:rPr>
        <w:t xml:space="preserve">:  </w:t>
      </w:r>
      <w:r>
        <w:rPr/>
        <w:t>This Exhibit is designed to review the PJ’s written agreement with a contractor for compliance with HOME regulatory requirements.</w:t>
      </w:r>
      <w:r>
        <w:rPr>
          <w:b/>
          <w:bCs/>
        </w:rPr>
        <w:t xml:space="preserve"> </w:t>
      </w:r>
      <w:r>
        <w:rPr/>
        <w:t>A contractor is procured by the PJ to administer all or a portion of the PJ’s HOME Program or otherwise provides goods and services to the PJ.</w:t>
      </w:r>
    </w:p>
    <w:p>
      <w:pPr>
        <w:pStyle w:val="Normal"/>
        <w:rPr>
          <w:u w:val="single"/>
        </w:rPr>
      </w:pPr>
      <w:r>
        <w:rPr>
          <w:u w:val="single"/>
        </w:rPr>
      </w:r>
    </w:p>
    <w:p>
      <w:pPr>
        <w:pStyle w:val="Normal"/>
        <w:rPr>
          <w:b/>
          <w:b/>
          <w:bCs/>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written agreement executed by the PJ and the contracto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202545530"/>
                                        <w:bookmarkStart w:id="1" w:name="__Fieldmark__7_420254553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4202545530"/>
                                        <w:bookmarkStart w:id="3" w:name="__Fieldmark__8_420254553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4202545530"/>
                                        <w:bookmarkStart w:id="5" w:name="__Fieldmark__9_420254553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02545530"/>
                                  <w:bookmarkStart w:id="7" w:name="__Fieldmark__7_420254553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02545530"/>
                                  <w:bookmarkStart w:id="9" w:name="__Fieldmark__8_420254553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202545530"/>
                                  <w:bookmarkStart w:id="11" w:name="__Fieldmark__9_420254553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ontract involves administering all or a portion of the PJ’s program, did the PJ execute the written agreements with the contractor before entering the subgrant into IDIS?  (Compare the dated signatures on the written agreement to the “Date Awarded” on the “View Subgrant” screen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202545530"/>
                                        <w:bookmarkStart w:id="13" w:name="__Fieldmark__11_420254553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202545530"/>
                                        <w:bookmarkStart w:id="15" w:name="__Fieldmark__12_420254553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4202545530"/>
                                        <w:bookmarkStart w:id="17" w:name="__Fieldmark__13_420254553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202545530"/>
                                  <w:bookmarkStart w:id="19" w:name="__Fieldmark__11_420254553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202545530"/>
                                  <w:bookmarkStart w:id="21" w:name="__Fieldmark__12_420254553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4202545530"/>
                                  <w:bookmarkStart w:id="23" w:name="__Fieldmark__13_420254553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written agreement describe the use of HOME funds? (If yes, describe the use or uses of the HOME funds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202545530"/>
                                        <w:bookmarkStart w:id="25" w:name="__Fieldmark__15_420254553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4202545530"/>
                                        <w:bookmarkStart w:id="27" w:name="__Fieldmark__16_420254553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4202545530"/>
                                        <w:bookmarkStart w:id="29" w:name="__Fieldmark__17_420254553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202545530"/>
                                  <w:bookmarkStart w:id="31" w:name="__Fieldmark__15_420254553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202545530"/>
                                  <w:bookmarkStart w:id="33" w:name="__Fieldmark__16_420254553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2545530"/>
                                  <w:bookmarkStart w:id="35" w:name="__Fieldmark__17_420254553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specify the length of the agreement?                           [24 CFR 92.504(c)(4)(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202545530"/>
                                        <w:bookmarkStart w:id="37" w:name="__Fieldmark__19_420254553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4202545530"/>
                                        <w:bookmarkStart w:id="39" w:name="__Fieldmark__20_420254553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4202545530"/>
                                        <w:bookmarkStart w:id="41" w:name="__Fieldmark__21_420254553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202545530"/>
                                  <w:bookmarkStart w:id="43" w:name="__Fieldmark__19_420254553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202545530"/>
                                  <w:bookmarkStart w:id="45" w:name="__Fieldmark__20_420254553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202545530"/>
                                  <w:bookmarkStart w:id="47" w:name="__Fieldmark__21_420254553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chedule for the completion of task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202545530"/>
                                        <w:bookmarkStart w:id="49" w:name="__Fieldmark__23_420254553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202545530"/>
                                        <w:bookmarkStart w:id="51" w:name="__Fieldmark__24_420254553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202545530"/>
                                        <w:bookmarkStart w:id="53" w:name="__Fieldmark__25_420254553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202545530"/>
                                  <w:bookmarkStart w:id="55" w:name="__Fieldmark__23_420254553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202545530"/>
                                  <w:bookmarkStart w:id="57" w:name="__Fieldmark__24_420254553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202545530"/>
                                  <w:bookmarkStart w:id="59" w:name="__Fieldmark__25_420254553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budget for the projec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02545530"/>
                                        <w:bookmarkStart w:id="61" w:name="__Fieldmark__27_420254553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202545530"/>
                                        <w:bookmarkStart w:id="63" w:name="__Fieldmark__28_420254553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02545530"/>
                                        <w:bookmarkStart w:id="65" w:name="__Fieldmark__29_420254553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202545530"/>
                                  <w:bookmarkStart w:id="67" w:name="__Fieldmark__27_420254553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202545530"/>
                                  <w:bookmarkStart w:id="69" w:name="__Fieldmark__28_420254553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202545530"/>
                                  <w:bookmarkStart w:id="71" w:name="__Fieldmark__29_420254553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greement provide that:</w:t>
            </w:r>
          </w:p>
          <w:p>
            <w:pPr>
              <w:pStyle w:val="Level1"/>
              <w:keepNext w:val="true"/>
              <w:keepLines/>
              <w:numPr>
                <w:ilvl w:val="0"/>
                <w:numId w:val="3"/>
              </w:numPr>
              <w:tabs>
                <w:tab w:val="clear" w:pos="4320"/>
                <w:tab w:val="clear" w:pos="8640"/>
              </w:tabs>
              <w:ind w:left="365" w:hanging="360"/>
              <w:rPr/>
            </w:pPr>
            <w:r>
              <w:rPr/>
              <w:t xml:space="preserve">the contractor is subject to the requirements in Part 92 that are applicable to the PJ (excluding 24 CFR 92.505 and 24 CFR 92.506 which do not apply to the contractor); and </w:t>
            </w:r>
          </w:p>
          <w:p>
            <w:pPr>
              <w:pStyle w:val="Level1"/>
              <w:keepNext w:val="true"/>
              <w:keepLines/>
              <w:numPr>
                <w:ilvl w:val="0"/>
                <w:numId w:val="3"/>
              </w:numPr>
              <w:tabs>
                <w:tab w:val="clear" w:pos="4320"/>
                <w:tab w:val="clear" w:pos="8640"/>
              </w:tabs>
              <w:ind w:left="365" w:hanging="360"/>
              <w:rPr/>
            </w:pPr>
            <w:r>
              <w:rPr/>
              <w:t xml:space="preserve">the contractor cannot assume the PJ’s responsibilities for environmental review, decision-making, and action under 24 CFR 92.35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02545530"/>
                                        <w:bookmarkStart w:id="73" w:name="__Fieldmark__31_420254553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02545530"/>
                                        <w:bookmarkStart w:id="75" w:name="__Fieldmark__32_420254553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4202545530"/>
                                        <w:bookmarkStart w:id="77" w:name="__Fieldmark__33_420254553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4202545530"/>
                                  <w:bookmarkStart w:id="79" w:name="__Fieldmark__31_420254553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4202545530"/>
                                  <w:bookmarkStart w:id="81" w:name="__Fieldmark__32_420254553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4202545530"/>
                                  <w:bookmarkStart w:id="83" w:name="__Fieldmark__33_420254553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ere the contractor is administering </w:t>
            </w:r>
            <w:r>
              <w:rPr>
                <w:bCs/>
              </w:rPr>
              <w:t>only a portion</w:t>
            </w:r>
            <w:r>
              <w:rPr/>
              <w:t xml:space="preserve"> of the PJ’s program, does the agreement list the requirements applicable to the activities that the contractor is administe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4202545530"/>
                                        <w:bookmarkStart w:id="85" w:name="__Fieldmark__35_420254553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4202545530"/>
                                        <w:bookmarkStart w:id="87" w:name="__Fieldmark__36_420254553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4202545530"/>
                                        <w:bookmarkStart w:id="89" w:name="__Fieldmark__37_420254553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4202545530"/>
                                  <w:bookmarkStart w:id="91" w:name="__Fieldmark__35_420254553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4202545530"/>
                                  <w:bookmarkStart w:id="93" w:name="__Fieldmark__36_420254553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4202545530"/>
                                  <w:bookmarkStart w:id="95" w:name="__Fieldmark__37_420254553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5</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5</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4:00Z</dcterms:created>
  <dc:creator>HUD - CPD</dc:creator>
  <dc:description/>
  <dc:language>en-US</dc:language>
  <cp:lastModifiedBy>h11391</cp:lastModifiedBy>
  <cp:lastPrinted>2010-04-20T11:13:00Z</cp:lastPrinted>
  <dcterms:modified xsi:type="dcterms:W3CDTF">2015-12-03T13:14:00Z</dcterms:modified>
  <cp:revision>2</cp:revision>
  <dc:subject>Guide for Review of Contractor Written Agreements</dc:subject>
  <dc:title>Exhibit 7-15: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858976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219459733</vt:r8>
  </property>
  <property fmtid="{D5CDD505-2E9C-101B-9397-08002B2CF9AE}" pid="8" name="_ReviewingToolsShownOnce">
    <vt:lpwstr/>
  </property>
</Properties>
</file>