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1404"/>
        <w:gridCol w:w="2736"/>
        <w:gridCol w:w="216"/>
        <w:gridCol w:w="504"/>
        <w:gridCol w:w="2448"/>
      </w:tblGrid>
      <w:tr>
        <w:trPr>
          <w:cantSplit w:val="true"/>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r>
              <w:rPr>
                <w:b/>
                <w:bCs/>
              </w:rPr>
              <w:t xml:space="preserve">Guide for Review of Relocation of Residential </w:t>
            </w:r>
          </w:p>
          <w:p>
            <w:pPr>
              <w:pStyle w:val="Normal"/>
              <w:jc w:val="center"/>
              <w:rPr>
                <w:b/>
                <w:b/>
                <w:bCs/>
              </w:rPr>
            </w:pPr>
            <w:r>
              <w:rPr>
                <w:b/>
                <w:bCs/>
              </w:rPr>
              <w:t>Displaced Person -- Individual Case File</w:t>
            </w:r>
          </w:p>
        </w:tc>
      </w:tr>
      <w:tr>
        <w:trPr>
          <w:cantSplit w:val="true"/>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856" w:type="dxa"/>
            <w:gridSpan w:val="6"/>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roject Name and Number: </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unding Source:</w:t>
              <w:br/>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br/>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Header"/>
        <w:tabs>
          <w:tab w:val="clear" w:pos="8640"/>
          <w:tab w:val="center" w:pos="4320" w:leader="none"/>
        </w:tabs>
        <w:rPr/>
      </w:pPr>
      <w:r>
        <w:rPr>
          <w:b/>
          <w:bCs/>
          <w:u w:val="single"/>
        </w:rPr>
        <w:t>Instructions</w:t>
      </w:r>
      <w:r>
        <w:rPr>
          <w:b/>
          <w:bCs/>
        </w:rPr>
        <w:t>:</w:t>
      </w:r>
      <w:r>
        <w:rPr/>
        <w:t xml:space="preserve">  This Exhibit is designed to monitor compliance with statutory and regulatory requirements governing displacement, relocation and the provision of assistance to certain residential occupants who are displaced under HUD-assisted projects.  (</w:t>
      </w:r>
      <w:r>
        <w:rPr>
          <w:b/>
          <w:bCs/>
        </w:rPr>
        <w:t xml:space="preserve">NOTE:  </w:t>
      </w:r>
      <w:r>
        <w:rPr/>
        <w:t>For review of individual case files for persons temporarily relocated, use Exhibit 25-5.]  Generally, the displacement sample shall include completed cases in which payments have been made.  However, if necessary to provide a representative sample, other cases may be included.  The sample should provide a basis to determine not only whether payments were computed properly and made promptly, but also whether displaced persons received the full range of relocation payments and services to which they were entitled.  Cases in which an appeal has been filed or the program participant has determined that a person is ineligible for relocation assistance shall be given a high priority.  Following the guidance on the selection of projects to review in the introduction to this Chapter, the sample of cases should include residential tenants and owners, with particular emphasis on lower-income tenants.</w:t>
      </w:r>
    </w:p>
    <w:p>
      <w:pPr>
        <w:pStyle w:val="Header"/>
        <w:tabs>
          <w:tab w:val="clear" w:pos="8640"/>
          <w:tab w:val="center" w:pos="4320" w:leader="none"/>
        </w:tabs>
        <w:spacing w:lineRule="auto" w:line="120"/>
        <w:rPr/>
      </w:pPr>
      <w:r>
        <w:rPr/>
      </w:r>
    </w:p>
    <w:p>
      <w:pPr>
        <w:pStyle w:val="Header"/>
        <w:widowControl w:val="false"/>
        <w:tabs>
          <w:tab w:val="clear" w:pos="8640"/>
          <w:tab w:val="center" w:pos="4320" w:leader="none"/>
        </w:tabs>
        <w:rPr/>
      </w:pPr>
      <w:r>
        <w:rPr>
          <w:b/>
          <w:bCs/>
          <w:u w:val="single"/>
        </w:rPr>
        <w:t>Questions</w:t>
      </w:r>
      <w:r>
        <w:rPr>
          <w:b/>
          <w:bCs/>
        </w:rPr>
        <w:t>:</w:t>
      </w:r>
      <w:r>
        <w:rPr/>
        <w:t xml:space="preserve"> </w:t>
      </w:r>
    </w:p>
    <w:p>
      <w:pPr>
        <w:pStyle w:val="Header"/>
        <w:widowControl w:val="false"/>
        <w:tabs>
          <w:tab w:val="clear" w:pos="8640"/>
          <w:tab w:val="center" w:pos="4320" w:leader="none"/>
        </w:tabs>
        <w:rPr/>
      </w:pPr>
      <w:r>
        <w:rPr/>
        <w:t>1.  Client Information</w:t>
      </w:r>
    </w:p>
    <w:tbl>
      <w:tblPr>
        <w:tblW w:w="9010" w:type="dxa"/>
        <w:jc w:val="left"/>
        <w:tblInd w:w="350" w:type="dxa"/>
        <w:tblLayout w:type="fixed"/>
        <w:tblCellMar>
          <w:top w:w="0" w:type="dxa"/>
          <w:left w:w="0" w:type="dxa"/>
          <w:bottom w:w="0" w:type="dxa"/>
          <w:right w:w="0" w:type="dxa"/>
        </w:tblCellMar>
      </w:tblPr>
      <w:tblGrid>
        <w:gridCol w:w="9010"/>
      </w:tblGrid>
      <w:tr>
        <w:trPr>
          <w:trHeight w:val="39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rovide the following client information:</w:t>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Name(s) of Person(s) Displaced: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______________________</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Telephone Number(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______________________________</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ddress From Which Displaced: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_______________________</w:t>
            </w:r>
          </w:p>
          <w:p>
            <w:pPr>
              <w:pStyle w:val="Level1"/>
              <w:widowControl w:val="false"/>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________________________________________</w:t>
            </w:r>
          </w:p>
          <w:p>
            <w:pPr>
              <w:pStyle w:val="Level1"/>
              <w:widowControl w:val="false"/>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ddress of Replacement Property: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_____________________</w:t>
            </w:r>
          </w:p>
          <w:p>
            <w:pPr>
              <w:pStyle w:val="Level1"/>
              <w:widowControl w:val="false"/>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______________________________________</w:t>
            </w:r>
          </w:p>
          <w:p>
            <w:pPr>
              <w:pStyle w:val="Level1"/>
              <w:widowControl w:val="false"/>
              <w:numPr>
                <w:ilvl w:val="0"/>
                <w:numId w:val="0"/>
              </w:numPr>
              <w:tabs>
                <w:tab w:val="left" w:pos="3065"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ate of Initial Occupancy: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___________________________</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ate Final Move Complete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_________________________</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r>
    </w:p>
    <w:p>
      <w:pPr>
        <w:pStyle w:val="Header"/>
        <w:keepNext w:val="true"/>
        <w:keepLines/>
        <w:tabs>
          <w:tab w:val="clear" w:pos="8640"/>
          <w:tab w:val="center" w:pos="4320" w:leader="none"/>
        </w:tabs>
        <w:rPr/>
      </w:pPr>
      <w:r>
        <w:rPr/>
        <w:t xml:space="preserve">2.  </w:t>
      </w:r>
    </w:p>
    <w:tbl>
      <w:tblPr>
        <w:tblW w:w="9010" w:type="dxa"/>
        <w:jc w:val="left"/>
        <w:tblInd w:w="350" w:type="dxa"/>
        <w:tblLayout w:type="fixed"/>
        <w:tblCellMar>
          <w:top w:w="0" w:type="dxa"/>
          <w:left w:w="0" w:type="dxa"/>
          <w:bottom w:w="0" w:type="dxa"/>
          <w:right w:w="0" w:type="dxa"/>
        </w:tblCellMar>
      </w:tblPr>
      <w:tblGrid>
        <w:gridCol w:w="9010"/>
      </w:tblGrid>
      <w:tr>
        <w:trPr>
          <w:trHeight w:val="105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w:t>
            </w:r>
            <w:r>
              <w:rPr>
                <w:b/>
                <w:bCs/>
              </w:rPr>
              <w:t>Occupant Characteristics</w:t>
            </w:r>
          </w:p>
          <w:p>
            <w:pPr>
              <w:pStyle w:val="Header"/>
              <w:keepNext w:val="true"/>
              <w:keepLines/>
              <w:tabs>
                <w:tab w:val="clear" w:pos="8640"/>
                <w:tab w:val="center" w:pos="4320" w:leader="none"/>
              </w:tabs>
              <w:ind w:left="365" w:hanging="0"/>
              <w:rPr/>
            </w:pPr>
            <w:r>
              <w:rPr/>
              <w:t xml:space="preserve">Check As Appropriate:                                  Check One:                                </w:t>
            </w:r>
          </w:p>
          <w:p>
            <w:pPr>
              <w:pStyle w:val="Header"/>
              <w:keepNext w:val="true"/>
              <w:keepLines/>
              <w:tabs>
                <w:tab w:val="clear" w:pos="8640"/>
                <w:tab w:val="center" w:pos="4320" w:leader="none"/>
              </w:tabs>
              <w:ind w:left="365" w:hanging="0"/>
              <w:rPr/>
            </w:pPr>
            <w:r>
              <w:fldChar w:fldCharType="begin">
                <w:ffData>
                  <w:name w:val="Check3"/>
                  <w:enabled/>
                  <w:calcOnExit w:val="0"/>
                  <w:checkBox>
                    <w:sizeAuto/>
                  </w:checkBox>
                </w:ffData>
              </w:fldChar>
            </w:r>
            <w:r>
              <w:rPr/>
              <w:instrText xml:space="preserve"> FORMCHECKBOX </w:instrText>
            </w:r>
            <w:r>
              <w:rPr/>
              <w:fldChar w:fldCharType="separate"/>
            </w:r>
            <w:bookmarkStart w:id="0" w:name="__Fieldmark__14_3055803734"/>
            <w:bookmarkStart w:id="1" w:name="__Fieldmark__14_3055803734"/>
            <w:bookmarkEnd w:id="1"/>
            <w:r>
              <w:rPr/>
            </w:r>
            <w:r>
              <w:rPr/>
              <w:fldChar w:fldCharType="end"/>
            </w:r>
            <w:r>
              <w:rPr/>
              <w:t xml:space="preserve">   Owner                                                         </w:t>
            </w:r>
            <w:r>
              <w:fldChar w:fldCharType="begin">
                <w:ffData>
                  <w:name w:val="Check5"/>
                  <w:enabled/>
                  <w:calcOnExit w:val="0"/>
                  <w:checkBox>
                    <w:sizeAuto/>
                  </w:checkBox>
                </w:ffData>
              </w:fldChar>
            </w:r>
            <w:r>
              <w:rPr/>
              <w:instrText xml:space="preserve"> FORMCHECKBOX </w:instrText>
            </w:r>
            <w:r>
              <w:rPr/>
              <w:fldChar w:fldCharType="separate"/>
            </w:r>
            <w:bookmarkStart w:id="2" w:name="__Fieldmark__15_3055803734"/>
            <w:bookmarkStart w:id="3" w:name="__Fieldmark__15_3055803734"/>
            <w:bookmarkEnd w:id="3"/>
            <w:r>
              <w:rPr/>
            </w:r>
            <w:r>
              <w:rPr/>
              <w:fldChar w:fldCharType="end"/>
            </w:r>
            <w:r>
              <w:rPr/>
              <w:t xml:space="preserve">   Family</w:t>
            </w:r>
          </w:p>
          <w:p>
            <w:pPr>
              <w:pStyle w:val="Header"/>
              <w:keepNext w:val="true"/>
              <w:keepLines/>
              <w:tabs>
                <w:tab w:val="clear" w:pos="8640"/>
                <w:tab w:val="center" w:pos="4320" w:leader="none"/>
              </w:tabs>
              <w:ind w:left="365" w:hanging="0"/>
              <w:rPr/>
            </w:pPr>
            <w:r>
              <w:fldChar w:fldCharType="begin">
                <w:ffData>
                  <w:name w:val="Check4"/>
                  <w:enabled/>
                  <w:calcOnExit w:val="0"/>
                  <w:checkBox>
                    <w:sizeAuto/>
                  </w:checkBox>
                </w:ffData>
              </w:fldChar>
            </w:r>
            <w:r>
              <w:rPr/>
              <w:instrText xml:space="preserve"> FORMCHECKBOX </w:instrText>
            </w:r>
            <w:r>
              <w:rPr/>
              <w:fldChar w:fldCharType="separate"/>
            </w:r>
            <w:bookmarkStart w:id="4" w:name="__Fieldmark__16_3055803734"/>
            <w:bookmarkStart w:id="5" w:name="__Fieldmark__16_3055803734"/>
            <w:bookmarkEnd w:id="5"/>
            <w:r>
              <w:rPr/>
            </w:r>
            <w:r>
              <w:rPr/>
              <w:fldChar w:fldCharType="end"/>
            </w:r>
            <w:r>
              <w:rPr/>
              <w:t xml:space="preserve">  Tenant                                                          </w:t>
            </w:r>
            <w:r>
              <w:fldChar w:fldCharType="begin">
                <w:ffData>
                  <w:name w:val="Check6"/>
                  <w:enabled/>
                  <w:calcOnExit w:val="0"/>
                  <w:checkBox>
                    <w:sizeAuto/>
                  </w:checkBox>
                </w:ffData>
              </w:fldChar>
            </w:r>
            <w:r>
              <w:rPr/>
              <w:instrText xml:space="preserve"> FORMCHECKBOX </w:instrText>
            </w:r>
            <w:r>
              <w:rPr/>
              <w:fldChar w:fldCharType="separate"/>
            </w:r>
            <w:bookmarkStart w:id="6" w:name="__Fieldmark__17_3055803734"/>
            <w:bookmarkStart w:id="7" w:name="__Fieldmark__17_3055803734"/>
            <w:bookmarkEnd w:id="7"/>
            <w:r>
              <w:rPr/>
            </w:r>
            <w:r>
              <w:rPr/>
              <w:fldChar w:fldCharType="end"/>
            </w:r>
            <w:r>
              <w:rPr/>
              <w:t xml:space="preserve">  Individual</w:t>
            </w:r>
          </w:p>
        </w:tc>
      </w:tr>
      <w:tr>
        <w:trPr>
          <w:trHeight w:val="576"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b.  </w:t>
            </w:r>
            <w:r>
              <w:rPr>
                <w:b/>
                <w:bCs/>
              </w:rPr>
              <w:t>Household Composition</w:t>
            </w:r>
            <w:r>
              <w:rPr/>
              <w:t xml:space="preserve"> (indicate number)</w:t>
            </w:r>
          </w:p>
          <w:p>
            <w:pPr>
              <w:pStyle w:val="Header"/>
              <w:tabs>
                <w:tab w:val="clear" w:pos="8640"/>
                <w:tab w:val="center" w:pos="4320" w:leader="none"/>
              </w:tabs>
              <w:ind w:left="365" w:hanging="0"/>
              <w:rPr/>
            </w:pPr>
            <w:r>
              <w:rPr/>
              <w:t xml:space="preserve">Adults (lawfully present in U.S.)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Header"/>
              <w:tabs>
                <w:tab w:val="clear" w:pos="8640"/>
                <w:tab w:val="center" w:pos="4320" w:leader="none"/>
              </w:tabs>
              <w:ind w:left="365" w:hanging="0"/>
              <w:rPr/>
            </w:pPr>
            <w:r>
              <w:rPr/>
              <w:t xml:space="preserve">Adults (not lawfully present in U.S.)                              </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Header"/>
              <w:tabs>
                <w:tab w:val="clear" w:pos="8640"/>
                <w:tab w:val="center" w:pos="4320" w:leader="none"/>
              </w:tabs>
              <w:ind w:left="365" w:hanging="0"/>
              <w:rPr/>
            </w:pPr>
            <w:r>
              <w:rPr/>
              <w:t xml:space="preserve">Children (under 18 &amp; lawfully present in U.S.)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Header"/>
              <w:tabs>
                <w:tab w:val="clear" w:pos="8640"/>
                <w:tab w:val="left" w:pos="1238" w:leader="none"/>
                <w:tab w:val="center" w:pos="4320" w:leader="none"/>
              </w:tabs>
              <w:ind w:left="365" w:hanging="0"/>
              <w:rPr/>
            </w:pPr>
            <w:r>
              <w:rPr/>
              <w:t xml:space="preserve">Children (under 18 &amp; not lawfully present in U.S.)        </w:t>
            </w:r>
            <w:r>
              <w:fldChar w:fldCharType="begin">
                <w:ffData>
                  <w:name w:val="Text1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Header"/>
              <w:tabs>
                <w:tab w:val="clear" w:pos="8640"/>
                <w:tab w:val="center" w:pos="4320" w:leader="none"/>
              </w:tabs>
              <w:ind w:left="1625" w:hanging="0"/>
              <w:rPr/>
            </w:pPr>
            <w:r>
              <w:rPr/>
              <w:t xml:space="preserve">               </w:t>
            </w:r>
            <w:r>
              <w:rPr>
                <w:b/>
                <w:bCs/>
              </w:rPr>
              <w:t>Total</w:t>
            </w:r>
            <w:r>
              <w:rPr/>
              <w:t xml:space="preserve">                                            ______</w:t>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Header"/>
              <w:tabs>
                <w:tab w:val="clear" w:pos="8640"/>
                <w:tab w:val="center" w:pos="4320" w:leader="none"/>
              </w:tabs>
              <w:rPr/>
            </w:pPr>
            <w:r>
              <w:rPr/>
              <w:t xml:space="preserve">c.  </w:t>
            </w:r>
            <w:r>
              <w:rPr>
                <w:b/>
                <w:bCs/>
              </w:rPr>
              <w:t xml:space="preserve">Head of Household                     </w:t>
            </w:r>
          </w:p>
          <w:p>
            <w:pPr>
              <w:pStyle w:val="Header"/>
              <w:tabs>
                <w:tab w:val="clear" w:pos="8640"/>
                <w:tab w:val="center" w:pos="4320" w:leader="none"/>
              </w:tabs>
              <w:ind w:left="365" w:hanging="0"/>
              <w:rPr/>
            </w:pPr>
            <w:r>
              <w:rPr/>
              <w:t>Check One:             Check One:                  Check One:</w:t>
            </w:r>
          </w:p>
          <w:p>
            <w:pPr>
              <w:pStyle w:val="Header"/>
              <w:tabs>
                <w:tab w:val="clear" w:pos="8640"/>
                <w:tab w:val="center" w:pos="4320" w:leader="none"/>
              </w:tabs>
              <w:ind w:left="365" w:hanging="0"/>
              <w:rPr/>
            </w:pPr>
            <w:r>
              <w:fldChar w:fldCharType="begin">
                <w:ffData>
                  <w:name w:val="Check7"/>
                  <w:enabled/>
                  <w:calcOnExit w:val="0"/>
                  <w:checkBox>
                    <w:sizeAuto/>
                  </w:checkBox>
                </w:ffData>
              </w:fldChar>
            </w:r>
            <w:r>
              <w:rPr/>
              <w:instrText xml:space="preserve"> FORMCHECKBOX </w:instrText>
            </w:r>
            <w:r>
              <w:rPr/>
              <w:fldChar w:fldCharType="separate"/>
            </w:r>
            <w:bookmarkStart w:id="8" w:name="__Fieldmark__22_3055803734"/>
            <w:bookmarkStart w:id="9" w:name="__Fieldmark__22_3055803734"/>
            <w:bookmarkEnd w:id="9"/>
            <w:r>
              <w:rPr/>
            </w:r>
            <w:r>
              <w:rPr/>
              <w:fldChar w:fldCharType="end"/>
            </w:r>
            <w:r>
              <w:rPr/>
              <w:t xml:space="preserve">   Male                  </w:t>
            </w:r>
            <w:r>
              <w:fldChar w:fldCharType="begin">
                <w:ffData>
                  <w:name w:val="Check9"/>
                  <w:enabled/>
                  <w:calcOnExit w:val="0"/>
                  <w:checkBox>
                    <w:sizeAuto/>
                  </w:checkBox>
                </w:ffData>
              </w:fldChar>
            </w:r>
            <w:r>
              <w:rPr/>
              <w:instrText xml:space="preserve"> FORMCHECKBOX </w:instrText>
            </w:r>
            <w:r>
              <w:rPr/>
              <w:fldChar w:fldCharType="separate"/>
            </w:r>
            <w:bookmarkStart w:id="10" w:name="__Fieldmark__23_3055803734"/>
            <w:bookmarkStart w:id="11" w:name="__Fieldmark__23_3055803734"/>
            <w:bookmarkEnd w:id="11"/>
            <w:r>
              <w:rPr/>
            </w:r>
            <w:r>
              <w:rPr/>
              <w:fldChar w:fldCharType="end"/>
            </w:r>
            <w:r>
              <w:rPr/>
              <w:t xml:space="preserve">  Under 65                </w:t>
            </w:r>
            <w:r>
              <w:fldChar w:fldCharType="begin">
                <w:ffData>
                  <w:name w:val="Check11"/>
                  <w:enabled/>
                  <w:calcOnExit w:val="0"/>
                  <w:checkBox>
                    <w:sizeAuto/>
                  </w:checkBox>
                </w:ffData>
              </w:fldChar>
            </w:r>
            <w:r>
              <w:rPr/>
              <w:instrText xml:space="preserve"> FORMCHECKBOX </w:instrText>
            </w:r>
            <w:r>
              <w:rPr/>
              <w:fldChar w:fldCharType="separate"/>
            </w:r>
            <w:bookmarkStart w:id="12" w:name="__Fieldmark__24_3055803734"/>
            <w:bookmarkStart w:id="13" w:name="__Fieldmark__24_3055803734"/>
            <w:bookmarkEnd w:id="13"/>
            <w:r>
              <w:rPr/>
            </w:r>
            <w:r>
              <w:rPr/>
              <w:fldChar w:fldCharType="end"/>
            </w:r>
            <w:r>
              <w:rPr/>
              <w:t xml:space="preserve">   Lawfully present in U.S.                   </w:t>
            </w:r>
          </w:p>
          <w:p>
            <w:pPr>
              <w:pStyle w:val="Header"/>
              <w:tabs>
                <w:tab w:val="clear" w:pos="8640"/>
                <w:tab w:val="left" w:pos="2345" w:leader="none"/>
                <w:tab w:val="center" w:pos="4320" w:leader="none"/>
              </w:tabs>
              <w:ind w:left="365" w:hanging="0"/>
              <w:rPr>
                <w:sz w:val="16"/>
              </w:rPr>
            </w:pPr>
            <w:r>
              <w:fldChar w:fldCharType="begin">
                <w:ffData>
                  <w:name w:val="Check8"/>
                  <w:enabled/>
                  <w:calcOnExit w:val="0"/>
                  <w:checkBox>
                    <w:sizeAuto/>
                  </w:checkBox>
                </w:ffData>
              </w:fldChar>
            </w:r>
            <w:r>
              <w:rPr/>
              <w:instrText xml:space="preserve"> FORMCHECKBOX </w:instrText>
            </w:r>
            <w:r>
              <w:rPr/>
              <w:fldChar w:fldCharType="separate"/>
            </w:r>
            <w:bookmarkStart w:id="14" w:name="__Fieldmark__25_3055803734"/>
            <w:bookmarkStart w:id="15" w:name="__Fieldmark__25_3055803734"/>
            <w:bookmarkEnd w:id="15"/>
            <w:r>
              <w:rPr/>
            </w:r>
            <w:r>
              <w:rPr/>
              <w:fldChar w:fldCharType="end"/>
            </w:r>
            <w:r>
              <w:rPr/>
              <w:t xml:space="preserve">   Female              </w:t>
            </w:r>
            <w:r>
              <w:fldChar w:fldCharType="begin">
                <w:ffData>
                  <w:name w:val="Check10"/>
                  <w:enabled/>
                  <w:calcOnExit w:val="0"/>
                  <w:checkBox>
                    <w:sizeAuto/>
                  </w:checkBox>
                </w:ffData>
              </w:fldChar>
            </w:r>
            <w:r>
              <w:rPr/>
              <w:instrText xml:space="preserve"> FORMCHECKBOX </w:instrText>
            </w:r>
            <w:r>
              <w:rPr/>
              <w:fldChar w:fldCharType="separate"/>
            </w:r>
            <w:bookmarkStart w:id="16" w:name="__Fieldmark__26_3055803734"/>
            <w:bookmarkStart w:id="17" w:name="__Fieldmark__26_3055803734"/>
            <w:bookmarkEnd w:id="17"/>
            <w:r>
              <w:rPr/>
            </w:r>
            <w:r>
              <w:rPr/>
              <w:fldChar w:fldCharType="end"/>
            </w:r>
            <w:r>
              <w:rPr/>
              <w:t xml:space="preserve">    65 and Over          </w:t>
            </w:r>
            <w:r>
              <w:fldChar w:fldCharType="begin">
                <w:ffData>
                  <w:name w:val="Check12"/>
                  <w:enabled/>
                  <w:calcOnExit w:val="0"/>
                  <w:checkBox>
                    <w:sizeAuto/>
                  </w:checkBox>
                </w:ffData>
              </w:fldChar>
            </w:r>
            <w:r>
              <w:rPr/>
              <w:instrText xml:space="preserve"> FORMCHECKBOX </w:instrText>
            </w:r>
            <w:r>
              <w:rPr/>
              <w:fldChar w:fldCharType="separate"/>
            </w:r>
            <w:bookmarkStart w:id="18" w:name="__Fieldmark__27_3055803734"/>
            <w:bookmarkStart w:id="19" w:name="__Fieldmark__27_3055803734"/>
            <w:bookmarkEnd w:id="19"/>
            <w:r>
              <w:rPr/>
            </w:r>
            <w:r>
              <w:rPr/>
              <w:fldChar w:fldCharType="end"/>
            </w:r>
            <w:r>
              <w:rPr/>
              <w:t xml:space="preserve">   Not lawfully present in U.S.                </w:t>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w:t>
            </w:r>
            <w:r>
              <w:rPr>
                <w:b/>
                <w:bCs/>
              </w:rPr>
              <w:t>Racial/Ethnic Dat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color w:val="000000"/>
              </w:rPr>
            </w:pPr>
            <w:r>
              <w:rPr>
                <w:bCs/>
                <w:color w:val="000000"/>
              </w:rPr>
              <w:t>(Check one or more, if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3"/>
                  <w:enabled/>
                  <w:calcOnExit w:val="0"/>
                  <w:checkBox>
                    <w:sizeAuto/>
                  </w:checkBox>
                </w:ffData>
              </w:fldChar>
            </w:r>
            <w:r>
              <w:rPr/>
              <w:instrText xml:space="preserve"> FORMCHECKBOX </w:instrText>
            </w:r>
            <w:r>
              <w:rPr/>
              <w:fldChar w:fldCharType="separate"/>
            </w:r>
            <w:bookmarkStart w:id="20" w:name="__Fieldmark__28_3055803734"/>
            <w:bookmarkStart w:id="21" w:name="__Fieldmark__28_3055803734"/>
            <w:bookmarkEnd w:id="21"/>
            <w:r>
              <w:rPr/>
            </w:r>
            <w:r>
              <w:rPr/>
              <w:fldChar w:fldCharType="end"/>
            </w:r>
            <w:r>
              <w:rPr/>
              <w:t xml:space="preserve">  Alaskan Native or American Indi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4"/>
                  <w:enabled/>
                  <w:calcOnExit w:val="0"/>
                  <w:checkBox>
                    <w:sizeAuto/>
                  </w:checkBox>
                </w:ffData>
              </w:fldChar>
            </w:r>
            <w:r>
              <w:rPr/>
              <w:instrText xml:space="preserve"> FORMCHECKBOX </w:instrText>
            </w:r>
            <w:r>
              <w:rPr/>
              <w:fldChar w:fldCharType="separate"/>
            </w:r>
            <w:bookmarkStart w:id="22" w:name="__Fieldmark__29_3055803734"/>
            <w:bookmarkStart w:id="23" w:name="__Fieldmark__29_3055803734"/>
            <w:bookmarkEnd w:id="23"/>
            <w:r>
              <w:rPr/>
            </w:r>
            <w:r>
              <w:rPr/>
              <w:fldChar w:fldCharType="end"/>
            </w:r>
            <w:r>
              <w:rPr/>
              <w:t xml:space="preserve">   Asi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5"/>
                  <w:enabled/>
                  <w:calcOnExit w:val="0"/>
                  <w:checkBox>
                    <w:sizeAuto/>
                  </w:checkBox>
                </w:ffData>
              </w:fldChar>
            </w:r>
            <w:r>
              <w:rPr/>
              <w:instrText xml:space="preserve"> FORMCHECKBOX </w:instrText>
            </w:r>
            <w:r>
              <w:rPr/>
              <w:fldChar w:fldCharType="separate"/>
            </w:r>
            <w:bookmarkStart w:id="24" w:name="__Fieldmark__30_3055803734"/>
            <w:bookmarkStart w:id="25" w:name="__Fieldmark__30_3055803734"/>
            <w:bookmarkEnd w:id="25"/>
            <w:r>
              <w:rPr/>
            </w:r>
            <w:r>
              <w:rPr/>
              <w:fldChar w:fldCharType="end"/>
            </w:r>
            <w:r>
              <w:rPr/>
              <w:t xml:space="preserve">   Black/African Americ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6"/>
                  <w:enabled/>
                  <w:calcOnExit w:val="0"/>
                  <w:checkBox>
                    <w:sizeAuto/>
                  </w:checkBox>
                </w:ffData>
              </w:fldChar>
            </w:r>
            <w:r>
              <w:rPr/>
              <w:instrText xml:space="preserve"> FORMCHECKBOX </w:instrText>
            </w:r>
            <w:r>
              <w:rPr/>
              <w:fldChar w:fldCharType="separate"/>
            </w:r>
            <w:bookmarkStart w:id="26" w:name="__Fieldmark__31_3055803734"/>
            <w:bookmarkStart w:id="27" w:name="__Fieldmark__31_3055803734"/>
            <w:bookmarkEnd w:id="27"/>
            <w:r>
              <w:rPr/>
            </w:r>
            <w:r>
              <w:rPr/>
              <w:fldChar w:fldCharType="end"/>
            </w:r>
            <w:r>
              <w:rPr/>
              <w:t xml:space="preserve">  Hispanic/Latino</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7"/>
                  <w:enabled/>
                  <w:calcOnExit w:val="0"/>
                  <w:checkBox>
                    <w:sizeAuto/>
                  </w:checkBox>
                </w:ffData>
              </w:fldChar>
            </w:r>
            <w:r>
              <w:rPr/>
              <w:instrText xml:space="preserve"> FORMCHECKBOX </w:instrText>
            </w:r>
            <w:r>
              <w:rPr/>
              <w:fldChar w:fldCharType="separate"/>
            </w:r>
            <w:bookmarkStart w:id="28" w:name="__Fieldmark__32_3055803734"/>
            <w:bookmarkStart w:id="29" w:name="__Fieldmark__32_3055803734"/>
            <w:bookmarkEnd w:id="29"/>
            <w:r>
              <w:rPr/>
            </w:r>
            <w:r>
              <w:rPr/>
              <w:fldChar w:fldCharType="end"/>
            </w:r>
            <w:r>
              <w:rPr/>
              <w:t xml:space="preserve">   Native Hawaiian/Other Pacific Islande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8"/>
                  <w:enabled/>
                  <w:calcOnExit w:val="0"/>
                  <w:checkBox>
                    <w:sizeAuto/>
                  </w:checkBox>
                </w:ffData>
              </w:fldChar>
            </w:r>
            <w:r>
              <w:rPr/>
              <w:instrText xml:space="preserve"> FORMCHECKBOX </w:instrText>
            </w:r>
            <w:r>
              <w:rPr/>
              <w:fldChar w:fldCharType="separate"/>
            </w:r>
            <w:bookmarkStart w:id="30" w:name="__Fieldmark__33_3055803734"/>
            <w:bookmarkStart w:id="31" w:name="__Fieldmark__33_3055803734"/>
            <w:bookmarkEnd w:id="31"/>
            <w:r>
              <w:rPr/>
            </w:r>
            <w:r>
              <w:rPr/>
              <w:fldChar w:fldCharType="end"/>
            </w:r>
            <w:r>
              <w:rPr/>
              <w:t xml:space="preserve">   Whi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19"/>
                  <w:enabled/>
                  <w:calcOnExit w:val="0"/>
                  <w:checkBox>
                    <w:sizeAuto/>
                  </w:checkBox>
                </w:ffData>
              </w:fldChar>
            </w:r>
            <w:r>
              <w:rPr/>
              <w:instrText xml:space="preserve"> FORMCHECKBOX </w:instrText>
            </w:r>
            <w:r>
              <w:rPr/>
              <w:fldChar w:fldCharType="separate"/>
            </w:r>
            <w:bookmarkStart w:id="32" w:name="__Fieldmark__34_3055803734"/>
            <w:bookmarkStart w:id="33" w:name="__Fieldmark__34_3055803734"/>
            <w:bookmarkEnd w:id="33"/>
            <w:r>
              <w:rPr/>
            </w:r>
            <w:r>
              <w:rPr/>
              <w:fldChar w:fldCharType="end"/>
            </w:r>
            <w:r>
              <w:rPr/>
              <w:t xml:space="preserve">   American Indian/Alaskan Native and Whi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0"/>
                  <w:enabled/>
                  <w:calcOnExit w:val="0"/>
                  <w:checkBox>
                    <w:sizeAuto/>
                  </w:checkBox>
                </w:ffData>
              </w:fldChar>
            </w:r>
            <w:r>
              <w:rPr/>
              <w:instrText xml:space="preserve"> FORMCHECKBOX </w:instrText>
            </w:r>
            <w:r>
              <w:rPr/>
              <w:fldChar w:fldCharType="separate"/>
            </w:r>
            <w:bookmarkStart w:id="34" w:name="__Fieldmark__35_3055803734"/>
            <w:bookmarkStart w:id="35" w:name="__Fieldmark__35_3055803734"/>
            <w:bookmarkEnd w:id="35"/>
            <w:r>
              <w:rPr/>
            </w:r>
            <w:r>
              <w:rPr/>
              <w:fldChar w:fldCharType="end"/>
            </w:r>
            <w:r>
              <w:rPr/>
              <w:t xml:space="preserve">  Asian and Whi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1"/>
                  <w:enabled/>
                  <w:calcOnExit w:val="0"/>
                  <w:checkBox>
                    <w:sizeAuto/>
                  </w:checkBox>
                </w:ffData>
              </w:fldChar>
            </w:r>
            <w:r>
              <w:rPr/>
              <w:instrText xml:space="preserve"> FORMCHECKBOX </w:instrText>
            </w:r>
            <w:r>
              <w:rPr/>
              <w:fldChar w:fldCharType="separate"/>
            </w:r>
            <w:bookmarkStart w:id="36" w:name="__Fieldmark__36_3055803734"/>
            <w:bookmarkStart w:id="37" w:name="__Fieldmark__36_3055803734"/>
            <w:bookmarkEnd w:id="37"/>
            <w:r>
              <w:rPr/>
            </w:r>
            <w:r>
              <w:rPr/>
              <w:fldChar w:fldCharType="end"/>
            </w:r>
            <w:r>
              <w:rPr/>
              <w:t xml:space="preserve">   Black/African American and Whi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2"/>
                  <w:enabled/>
                  <w:calcOnExit w:val="0"/>
                  <w:checkBox>
                    <w:sizeAuto/>
                  </w:checkBox>
                </w:ffData>
              </w:fldChar>
            </w:r>
            <w:r>
              <w:rPr/>
              <w:instrText xml:space="preserve"> FORMCHECKBOX </w:instrText>
            </w:r>
            <w:r>
              <w:rPr/>
              <w:fldChar w:fldCharType="separate"/>
            </w:r>
            <w:bookmarkStart w:id="38" w:name="__Fieldmark__37_3055803734"/>
            <w:bookmarkStart w:id="39" w:name="__Fieldmark__37_3055803734"/>
            <w:bookmarkEnd w:id="39"/>
            <w:r>
              <w:rPr/>
            </w:r>
            <w:r>
              <w:rPr/>
              <w:fldChar w:fldCharType="end"/>
            </w:r>
            <w:r>
              <w:rPr/>
              <w:t xml:space="preserve">   American Indian/Alaskan Native and Black/African Americ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3"/>
                  <w:enabled/>
                  <w:calcOnExit w:val="0"/>
                  <w:checkBox>
                    <w:sizeAuto/>
                  </w:checkBox>
                </w:ffData>
              </w:fldChar>
            </w:r>
            <w:r>
              <w:rPr/>
              <w:instrText xml:space="preserve"> FORMCHECKBOX </w:instrText>
            </w:r>
            <w:r>
              <w:rPr/>
              <w:fldChar w:fldCharType="separate"/>
            </w:r>
            <w:bookmarkStart w:id="40" w:name="__Fieldmark__38_3055803734"/>
            <w:bookmarkStart w:id="41" w:name="__Fieldmark__38_3055803734"/>
            <w:bookmarkEnd w:id="41"/>
            <w:r>
              <w:rPr/>
            </w:r>
            <w:r>
              <w:rPr/>
              <w:fldChar w:fldCharType="end"/>
            </w:r>
            <w:r>
              <w:rPr/>
              <w:t xml:space="preserve">   Other Multi-racial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evidence that the displaced person was interviewed to determine his/her relocation needs and preferences and to explain his/her rights and options? (If yes, include date of interview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205(c)(2)(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40_3055803734"/>
                                        <w:bookmarkStart w:id="43" w:name="__Fieldmark__40_3055803734"/>
                                        <w:bookmarkEnd w:id="4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 w:name="__Fieldmark__41_3055803734"/>
                                        <w:bookmarkStart w:id="45" w:name="__Fieldmark__41_3055803734"/>
                                        <w:bookmarkEnd w:id="4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40_3055803734"/>
                                  <w:bookmarkStart w:id="47" w:name="__Fieldmark__40_3055803734"/>
                                  <w:bookmarkEnd w:id="4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 w:name="__Fieldmark__41_3055803734"/>
                                  <w:bookmarkStart w:id="49" w:name="__Fieldmark__41_3055803734"/>
                                  <w:bookmarkEnd w:id="4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371"/>
        <w:gridCol w:w="1254"/>
      </w:tblGrid>
      <w:tr>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s the displaced person’s average monthly gross household income “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income” as classified by HUD’s Annual Survey of  Income Limits for th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Public Housing and Section 8 program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43_3055803734"/>
                                        <w:bookmarkStart w:id="51" w:name="__Fieldmark__43_3055803734"/>
                                        <w:bookmarkEnd w:id="5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2" w:name="__Fieldmark__44_3055803734"/>
                                        <w:bookmarkStart w:id="53" w:name="__Fieldmark__44_3055803734"/>
                                        <w:bookmarkEnd w:id="5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43_3055803734"/>
                                  <w:bookmarkStart w:id="55" w:name="__Fieldmark__43_3055803734"/>
                                  <w:bookmarkEnd w:id="5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6" w:name="__Fieldmark__44_3055803734"/>
                                  <w:bookmarkStart w:id="57" w:name="__Fieldmark__44_3055803734"/>
                                  <w:bookmarkEnd w:id="5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was the person’s replac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housing payment calculated using the lesser of the following (check on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nd comple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4"/>
                  <w:enabled/>
                  <w:calcOnExit w:val="0"/>
                  <w:checkBox>
                    <w:sizeAuto/>
                  </w:checkBox>
                </w:ffData>
              </w:fldChar>
            </w:r>
            <w:r>
              <w:rPr/>
              <w:instrText xml:space="preserve"> FORMCHECKBOX </w:instrText>
            </w:r>
            <w:r>
              <w:rPr/>
              <w:fldChar w:fldCharType="separate"/>
            </w:r>
            <w:bookmarkStart w:id="58" w:name="__Fieldmark__45_3055803734"/>
            <w:bookmarkStart w:id="59" w:name="__Fieldmark__45_3055803734"/>
            <w:bookmarkEnd w:id="59"/>
            <w:r>
              <w:rPr/>
            </w:r>
            <w:r>
              <w:rPr/>
              <w:fldChar w:fldCharType="end"/>
            </w:r>
            <w:r>
              <w:rPr/>
              <w:t xml:space="preserve"> 30% of average monthly gross househol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     </w:t>
            </w:r>
            <w:r>
              <w:rPr/>
              <w:t>income  $</w:t>
            </w:r>
            <w:r>
              <w:fldChar w:fldCharType="begin">
                <w:ffData>
                  <w:name w:val="Text2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5"/>
                  <w:enabled/>
                  <w:calcOnExit w:val="0"/>
                  <w:checkBox>
                    <w:sizeAuto/>
                  </w:checkBox>
                </w:ffData>
              </w:fldChar>
            </w:r>
            <w:r>
              <w:rPr/>
              <w:instrText xml:space="preserve"> FORMCHECKBOX </w:instrText>
            </w:r>
            <w:r>
              <w:rPr/>
              <w:fldChar w:fldCharType="separate"/>
            </w:r>
            <w:bookmarkStart w:id="60" w:name="__Fieldmark__47_3055803734"/>
            <w:bookmarkStart w:id="61" w:name="__Fieldmark__47_3055803734"/>
            <w:bookmarkEnd w:id="61"/>
            <w:r>
              <w:rPr/>
            </w:r>
            <w:r>
              <w:rPr/>
              <w:fldChar w:fldCharType="end"/>
            </w:r>
            <w:r>
              <w:rPr/>
              <w:t xml:space="preserve"> Average monthly cost for rent and utilities at the displac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    </w:t>
            </w:r>
            <w:r>
              <w:rPr/>
              <w:t>dwelling for a reasonable period prior to displac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    </w:t>
            </w:r>
            <w:r>
              <w:rPr/>
              <w:t>$</w:t>
            </w:r>
            <w:r>
              <w:fldChar w:fldCharType="begin">
                <w:ffData>
                  <w:name w:val="Text2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49 CFR 24.402(b)(2)(ii)] </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49_3055803734"/>
                                        <w:bookmarkStart w:id="63" w:name="__Fieldmark__49_3055803734"/>
                                        <w:bookmarkEnd w:id="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50_3055803734"/>
                                        <w:bookmarkStart w:id="65" w:name="__Fieldmark__50_3055803734"/>
                                        <w:bookmarkEnd w:id="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51_3055803734"/>
                                        <w:bookmarkStart w:id="67" w:name="__Fieldmark__51_3055803734"/>
                                        <w:bookmarkEnd w:id="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49_3055803734"/>
                                  <w:bookmarkStart w:id="69" w:name="__Fieldmark__49_3055803734"/>
                                  <w:bookmarkEnd w:id="6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50_3055803734"/>
                                  <w:bookmarkStart w:id="71" w:name="__Fieldmark__50_3055803734"/>
                                  <w:bookmarkEnd w:id="7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51_3055803734"/>
                                  <w:bookmarkStart w:id="73" w:name="__Fieldmark__51_3055803734"/>
                                  <w:bookmarkEnd w:id="7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3"/>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3"/>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a written General Information Notice (GIN)? (If yes, include the date of the GIN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9 and 49 CFR 24.203(a)]</w:t>
            </w:r>
            <w:r>
              <w:rPr>
                <w:b/>
                <w:bCs/>
                <w:u w:val="single"/>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53_3055803734"/>
                                        <w:bookmarkStart w:id="75" w:name="__Fieldmark__53_3055803734"/>
                                        <w:bookmarkEnd w:id="7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6" w:name="__Fieldmark__54_3055803734"/>
                                        <w:bookmarkStart w:id="77" w:name="__Fieldmark__54_3055803734"/>
                                        <w:bookmarkEnd w:id="7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53_3055803734"/>
                                  <w:bookmarkStart w:id="79" w:name="__Fieldmark__53_3055803734"/>
                                  <w:bookmarkEnd w:id="7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0" w:name="__Fieldmark__54_3055803734"/>
                                  <w:bookmarkStart w:id="81" w:name="__Fieldmark__54_3055803734"/>
                                  <w:bookmarkEnd w:id="8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6.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288"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f the answer to 5 above is “yes,” did the General Information Notice:</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nclude a description of the program participant’s relocation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3(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56_3055803734"/>
                                        <w:bookmarkStart w:id="83" w:name="__Fieldmark__56_3055803734"/>
                                        <w:bookmarkEnd w:id="8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57_3055803734"/>
                                        <w:bookmarkStart w:id="85" w:name="__Fieldmark__57_3055803734"/>
                                        <w:bookmarkEnd w:id="8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58_3055803734"/>
                                        <w:bookmarkStart w:id="87" w:name="__Fieldmark__58_3055803734"/>
                                        <w:bookmarkEnd w:id="8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56_3055803734"/>
                                  <w:bookmarkStart w:id="89" w:name="__Fieldmark__56_3055803734"/>
                                  <w:bookmarkEnd w:id="8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57_3055803734"/>
                                  <w:bookmarkStart w:id="91" w:name="__Fieldmark__57_3055803734"/>
                                  <w:bookmarkEnd w:id="9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58_3055803734"/>
                                  <w:bookmarkStart w:id="93" w:name="__Fieldmark__58_3055803734"/>
                                  <w:bookmarkEnd w:id="9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nform the person that he/she may be displaced for the project an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generally describe the relocation payment(s) for which he/she may b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eligi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3(a)(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59_3055803734"/>
                                        <w:bookmarkStart w:id="95" w:name="__Fieldmark__59_3055803734"/>
                                        <w:bookmarkEnd w:id="9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60_3055803734"/>
                                        <w:bookmarkStart w:id="97" w:name="__Fieldmark__60_3055803734"/>
                                        <w:bookmarkEnd w:id="9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61_3055803734"/>
                                        <w:bookmarkStart w:id="99" w:name="__Fieldmark__61_3055803734"/>
                                        <w:bookmarkEnd w:id="9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59_3055803734"/>
                                  <w:bookmarkStart w:id="101" w:name="__Fieldmark__59_3055803734"/>
                                  <w:bookmarkEnd w:id="10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60_3055803734"/>
                                  <w:bookmarkStart w:id="103" w:name="__Fieldmark__60_3055803734"/>
                                  <w:bookmarkEnd w:id="10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61_3055803734"/>
                                  <w:bookmarkStart w:id="105" w:name="__Fieldmark__61_3055803734"/>
                                  <w:bookmarkEnd w:id="10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Inform the person that he/she will be given reasonable reloc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dvisory services, including referrals to replacement properties, help</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in filing payment claims, and other necessary assistance to help th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erson successfully relocat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3(a)(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62_3055803734"/>
                                        <w:bookmarkStart w:id="107" w:name="__Fieldmark__62_3055803734"/>
                                        <w:bookmarkEnd w:id="10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63_3055803734"/>
                                        <w:bookmarkStart w:id="109" w:name="__Fieldmark__63_3055803734"/>
                                        <w:bookmarkEnd w:id="10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64_3055803734"/>
                                        <w:bookmarkStart w:id="111" w:name="__Fieldmark__64_3055803734"/>
                                        <w:bookmarkEnd w:id="1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62_3055803734"/>
                                  <w:bookmarkStart w:id="113" w:name="__Fieldmark__62_3055803734"/>
                                  <w:bookmarkEnd w:id="1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63_3055803734"/>
                                  <w:bookmarkStart w:id="115" w:name="__Fieldmark__63_3055803734"/>
                                  <w:bookmarkEnd w:id="1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64_3055803734"/>
                                  <w:bookmarkStart w:id="117" w:name="__Fieldmark__64_3055803734"/>
                                  <w:bookmarkEnd w:id="1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Inform the person that he/she will not be required to move without a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least 90 days advance written notice and that he/she cannot be requir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to move permanently unless at least one comparable replace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dwelling has been made availa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3(a)(3)]</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65_3055803734"/>
                                        <w:bookmarkStart w:id="119" w:name="__Fieldmark__65_3055803734"/>
                                        <w:bookmarkEnd w:id="1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6_3055803734"/>
                                        <w:bookmarkStart w:id="121" w:name="__Fieldmark__66_3055803734"/>
                                        <w:bookmarkEnd w:id="1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67_3055803734"/>
                                        <w:bookmarkStart w:id="123" w:name="__Fieldmark__67_3055803734"/>
                                        <w:bookmarkEnd w:id="1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65_3055803734"/>
                                  <w:bookmarkStart w:id="125" w:name="__Fieldmark__65_3055803734"/>
                                  <w:bookmarkEnd w:id="1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6_3055803734"/>
                                  <w:bookmarkStart w:id="127" w:name="__Fieldmark__66_3055803734"/>
                                  <w:bookmarkEnd w:id="1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67_3055803734"/>
                                  <w:bookmarkStart w:id="129" w:name="__Fieldmark__67_3055803734"/>
                                  <w:bookmarkEnd w:id="1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Inform the person that any person who is an alien not lawfully pres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in the United States is ineligible for relocation advisory services an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relocation payments, unless such ineligibility would result i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exceptional and extremely unusual hardship to a qualifying spous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arent, or chil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3(a)(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68_3055803734"/>
                                        <w:bookmarkStart w:id="131" w:name="__Fieldmark__68_3055803734"/>
                                        <w:bookmarkEnd w:id="1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69_3055803734"/>
                                        <w:bookmarkStart w:id="133" w:name="__Fieldmark__69_3055803734"/>
                                        <w:bookmarkEnd w:id="1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70_3055803734"/>
                                        <w:bookmarkStart w:id="135" w:name="__Fieldmark__70_3055803734"/>
                                        <w:bookmarkEnd w:id="1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68_3055803734"/>
                                  <w:bookmarkStart w:id="137" w:name="__Fieldmark__68_3055803734"/>
                                  <w:bookmarkEnd w:id="1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69_3055803734"/>
                                  <w:bookmarkStart w:id="139" w:name="__Fieldmark__69_3055803734"/>
                                  <w:bookmarkEnd w:id="1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0_3055803734"/>
                                  <w:bookmarkStart w:id="141" w:name="__Fieldmark__70_3055803734"/>
                                  <w:bookmarkEnd w:id="1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  Describe the person’s rights to appeal the program participant’s deter-</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mination as to his/her application for assistan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3(a)(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71_3055803734"/>
                                        <w:bookmarkStart w:id="143" w:name="__Fieldmark__71_3055803734"/>
                                        <w:bookmarkEnd w:id="1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72_3055803734"/>
                                        <w:bookmarkStart w:id="145" w:name="__Fieldmark__72_3055803734"/>
                                        <w:bookmarkEnd w:id="1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73_3055803734"/>
                                        <w:bookmarkStart w:id="147" w:name="__Fieldmark__73_3055803734"/>
                                        <w:bookmarkEnd w:id="1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71_3055803734"/>
                                  <w:bookmarkStart w:id="149" w:name="__Fieldmark__71_3055803734"/>
                                  <w:bookmarkEnd w:id="1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72_3055803734"/>
                                  <w:bookmarkStart w:id="151" w:name="__Fieldmark__72_3055803734"/>
                                  <w:bookmarkEnd w:id="1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73_3055803734"/>
                                  <w:bookmarkStart w:id="153" w:name="__Fieldmark__73_3055803734"/>
                                  <w:bookmarkEnd w:id="1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  Include the pertinent HUD information booklet(s) or the equivalen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74_3055803734"/>
                                        <w:bookmarkStart w:id="155" w:name="__Fieldmark__74_3055803734"/>
                                        <w:bookmarkEnd w:id="1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75_3055803734"/>
                                        <w:bookmarkStart w:id="157" w:name="__Fieldmark__75_3055803734"/>
                                        <w:bookmarkEnd w:id="1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76_3055803734"/>
                                        <w:bookmarkStart w:id="159" w:name="__Fieldmark__76_3055803734"/>
                                        <w:bookmarkEnd w:id="1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74_3055803734"/>
                                  <w:bookmarkStart w:id="161" w:name="__Fieldmark__74_3055803734"/>
                                  <w:bookmarkEnd w:id="1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75_3055803734"/>
                                  <w:bookmarkStart w:id="163" w:name="__Fieldmark__75_3055803734"/>
                                  <w:bookmarkEnd w:id="1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76_3055803734"/>
                                  <w:bookmarkStart w:id="165" w:name="__Fieldmark__76_3055803734"/>
                                  <w:bookmarkEnd w:id="1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a Notice of Eligibility for Relocation Assistance? (If yes, include date of Notice of Eligibility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9 and 49 CFR 24.203(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78_3055803734"/>
                                        <w:bookmarkStart w:id="167" w:name="__Fieldmark__78_3055803734"/>
                                        <w:bookmarkEnd w:id="16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8" w:name="__Fieldmark__79_3055803734"/>
                                        <w:bookmarkStart w:id="169" w:name="__Fieldmark__79_3055803734"/>
                                        <w:bookmarkEnd w:id="16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78_3055803734"/>
                                  <w:bookmarkStart w:id="171" w:name="__Fieldmark__78_3055803734"/>
                                  <w:bookmarkEnd w:id="17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2" w:name="__Fieldmark__79_3055803734"/>
                                  <w:bookmarkStart w:id="173" w:name="__Fieldmark__79_3055803734"/>
                                  <w:bookmarkEnd w:id="17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8.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144"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question 7 above is “yes,” does the Notice of Eligi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Inform the person of his/her eligibility for relocation assistance effectiv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on the date of the initiation of negotiation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81_3055803734"/>
                                        <w:bookmarkStart w:id="175" w:name="__Fieldmark__81_3055803734"/>
                                        <w:bookmarkEnd w:id="17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82_3055803734"/>
                                        <w:bookmarkStart w:id="177" w:name="__Fieldmark__82_3055803734"/>
                                        <w:bookmarkEnd w:id="17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83_3055803734"/>
                                        <w:bookmarkStart w:id="179" w:name="__Fieldmark__83_3055803734"/>
                                        <w:bookmarkEnd w:id="17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81_3055803734"/>
                                  <w:bookmarkStart w:id="181" w:name="__Fieldmark__81_3055803734"/>
                                  <w:bookmarkEnd w:id="18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82_3055803734"/>
                                  <w:bookmarkStart w:id="183" w:name="__Fieldmark__82_3055803734"/>
                                  <w:bookmarkEnd w:id="18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83_3055803734"/>
                                  <w:bookmarkStart w:id="185" w:name="__Fieldmark__83_3055803734"/>
                                  <w:bookmarkEnd w:id="18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question 7 above is “yes,” does the Notice of Eligibil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dequately describe the assistance, the estimated amount of assistan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nd the procedures for obtaining the assistanc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84_3055803734"/>
                                        <w:bookmarkStart w:id="187" w:name="__Fieldmark__84_3055803734"/>
                                        <w:bookmarkEnd w:id="1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85_3055803734"/>
                                        <w:bookmarkStart w:id="189" w:name="__Fieldmark__85_3055803734"/>
                                        <w:bookmarkEnd w:id="1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86_3055803734"/>
                                        <w:bookmarkStart w:id="191" w:name="__Fieldmark__86_3055803734"/>
                                        <w:bookmarkEnd w:id="1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84_3055803734"/>
                                  <w:bookmarkStart w:id="193" w:name="__Fieldmark__84_3055803734"/>
                                  <w:bookmarkEnd w:id="1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85_3055803734"/>
                                  <w:bookmarkStart w:id="195" w:name="__Fieldmark__85_3055803734"/>
                                  <w:bookmarkEnd w:id="1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86_3055803734"/>
                                  <w:bookmarkStart w:id="197" w:name="__Fieldmark__86_3055803734"/>
                                  <w:bookmarkEnd w:id="1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If the answer to question 7 above is “yes,” does the Notice of Eligibil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identify the specific comparable replacement dwelling and the rent/util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costs used for establishing the upper limit of the replacement hous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ayment?  (Include, in response below, the cost of comparabl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replacement dwelling monthly rent/utility costs or proposed sale pri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used to establish replacement housing paymen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87_3055803734"/>
                                        <w:bookmarkStart w:id="199" w:name="__Fieldmark__87_3055803734"/>
                                        <w:bookmarkEnd w:id="1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88_3055803734"/>
                                        <w:bookmarkStart w:id="201" w:name="__Fieldmark__88_3055803734"/>
                                        <w:bookmarkEnd w:id="2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89_3055803734"/>
                                        <w:bookmarkStart w:id="203" w:name="__Fieldmark__89_3055803734"/>
                                        <w:bookmarkEnd w:id="2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7_3055803734"/>
                                  <w:bookmarkStart w:id="205" w:name="__Fieldmark__87_3055803734"/>
                                  <w:bookmarkEnd w:id="2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88_3055803734"/>
                                  <w:bookmarkStart w:id="207" w:name="__Fieldmark__88_3055803734"/>
                                  <w:bookmarkEnd w:id="2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89_3055803734"/>
                                  <w:bookmarkStart w:id="209" w:name="__Fieldmark__89_3055803734"/>
                                  <w:bookmarkEnd w:id="2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If the answer to question 7 is “yes,” did the Notice of Eligibility correctl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explain to the person the moving expense choices that were availab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90_3055803734"/>
                                        <w:bookmarkStart w:id="211" w:name="__Fieldmark__90_3055803734"/>
                                        <w:bookmarkEnd w:id="2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91_3055803734"/>
                                        <w:bookmarkStart w:id="213" w:name="__Fieldmark__91_3055803734"/>
                                        <w:bookmarkEnd w:id="2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92_3055803734"/>
                                        <w:bookmarkStart w:id="215" w:name="__Fieldmark__92_3055803734"/>
                                        <w:bookmarkEnd w:id="2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90_3055803734"/>
                                  <w:bookmarkStart w:id="217" w:name="__Fieldmark__90_3055803734"/>
                                  <w:bookmarkEnd w:id="2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91_3055803734"/>
                                  <w:bookmarkStart w:id="219" w:name="__Fieldmark__91_3055803734"/>
                                  <w:bookmarkEnd w:id="2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92_3055803734"/>
                                  <w:bookmarkStart w:id="221" w:name="__Fieldmark__92_3055803734"/>
                                  <w:bookmarkEnd w:id="2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9. </w:t>
      </w:r>
    </w:p>
    <w:tbl>
      <w:tblPr>
        <w:tblW w:w="9010" w:type="dxa"/>
        <w:jc w:val="left"/>
        <w:tblInd w:w="350" w:type="dxa"/>
        <w:tblLayout w:type="fixed"/>
        <w:tblCellMar>
          <w:top w:w="0" w:type="dxa"/>
          <w:left w:w="0" w:type="dxa"/>
          <w:bottom w:w="0" w:type="dxa"/>
          <w:right w:w="0" w:type="dxa"/>
        </w:tblCellMar>
      </w:tblPr>
      <w:tblGrid>
        <w:gridCol w:w="9010"/>
      </w:tblGrid>
      <w:tr>
        <w:trPr>
          <w:trHeight w:val="667"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many referrals were made to comparable replacement dwelling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204 and 49 CFR 24.403(a)(1)]</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a 90-day notice issued? (If yes, include date of 90-day notice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203(c)(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95_3055803734"/>
                                        <w:bookmarkStart w:id="223" w:name="__Fieldmark__95_3055803734"/>
                                        <w:bookmarkEnd w:id="22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4" w:name="__Fieldmark__96_3055803734"/>
                                        <w:bookmarkStart w:id="225" w:name="__Fieldmark__96_3055803734"/>
                                        <w:bookmarkEnd w:id="22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95_3055803734"/>
                                  <w:bookmarkStart w:id="227" w:name="__Fieldmark__95_3055803734"/>
                                  <w:bookmarkEnd w:id="22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8" w:name="__Fieldmark__96_3055803734"/>
                                  <w:bookmarkStart w:id="229" w:name="__Fieldmark__96_3055803734"/>
                                  <w:bookmarkEnd w:id="22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90-day notice did not state a specific day as the earliest date by which the occupant would be required to move, was a 30-day vacate notice issued? (If yes, include date of 30-day notice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203(c)(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0" w:name="__Fieldmark__98_3055803734"/>
                                        <w:bookmarkStart w:id="231" w:name="__Fieldmark__98_3055803734"/>
                                        <w:bookmarkEnd w:id="2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99_3055803734"/>
                                        <w:bookmarkStart w:id="233" w:name="__Fieldmark__99_3055803734"/>
                                        <w:bookmarkEnd w:id="2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4" w:name="__Fieldmark__100_3055803734"/>
                                        <w:bookmarkStart w:id="235" w:name="__Fieldmark__100_3055803734"/>
                                        <w:bookmarkEnd w:id="2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98_3055803734"/>
                                  <w:bookmarkStart w:id="237" w:name="__Fieldmark__98_3055803734"/>
                                  <w:bookmarkEnd w:id="2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99_3055803734"/>
                                  <w:bookmarkStart w:id="239" w:name="__Fieldmark__99_3055803734"/>
                                  <w:bookmarkEnd w:id="2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100_3055803734"/>
                                  <w:bookmarkStart w:id="241" w:name="__Fieldmark__100_3055803734"/>
                                  <w:bookmarkEnd w:id="2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evidence that advisory services were provided in accordance with 49 CFR 24.205(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0000FF"/>
              </w:rPr>
            </w:pPr>
            <w:r>
              <w:rPr/>
              <w:t>[49 CFR 24.9]</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02_3055803734"/>
                                        <w:bookmarkStart w:id="243" w:name="__Fieldmark__102_3055803734"/>
                                        <w:bookmarkEnd w:id="24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4" w:name="__Fieldmark__103_3055803734"/>
                                        <w:bookmarkStart w:id="245" w:name="__Fieldmark__103_3055803734"/>
                                        <w:bookmarkEnd w:id="24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102_3055803734"/>
                                  <w:bookmarkStart w:id="247" w:name="__Fieldmark__102_3055803734"/>
                                  <w:bookmarkEnd w:id="24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8" w:name="__Fieldmark__103_3055803734"/>
                                  <w:bookmarkStart w:id="249" w:name="__Fieldmark__103_3055803734"/>
                                  <w:bookmarkEnd w:id="24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evidence that the displaced person received a payment for moving and related expenses?  (If yes, include date of final payment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9]</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105_3055803734"/>
                                        <w:bookmarkStart w:id="251" w:name="__Fieldmark__105_3055803734"/>
                                        <w:bookmarkEnd w:id="25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2" w:name="__Fieldmark__106_3055803734"/>
                                        <w:bookmarkStart w:id="253" w:name="__Fieldmark__106_3055803734"/>
                                        <w:bookmarkEnd w:id="25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05_3055803734"/>
                                  <w:bookmarkStart w:id="255" w:name="__Fieldmark__105_3055803734"/>
                                  <w:bookmarkEnd w:id="25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6" w:name="__Fieldmark__106_3055803734"/>
                                  <w:bookmarkStart w:id="257" w:name="__Fieldmark__106_3055803734"/>
                                  <w:bookmarkEnd w:id="25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4.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2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f the answer to question 13 above is “yes”:</w: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What type of moving and related expenses payment was mad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fldChar w:fldCharType="begin">
                <w:ffData>
                  <w:name w:val="Check26"/>
                  <w:enabled/>
                  <w:calcOnExit w:val="0"/>
                  <w:checkBox>
                    <w:sizeAuto/>
                  </w:checkBox>
                </w:ffData>
              </w:fldChar>
            </w:r>
            <w:r>
              <w:rPr/>
              <w:instrText xml:space="preserve"> FORMCHECKBOX </w:instrText>
            </w:r>
            <w:r>
              <w:rPr/>
              <w:fldChar w:fldCharType="separate"/>
            </w:r>
            <w:bookmarkStart w:id="258" w:name="__Fieldmark__108_3055803734"/>
            <w:bookmarkStart w:id="259" w:name="__Fieldmark__108_3055803734"/>
            <w:bookmarkEnd w:id="259"/>
            <w:r>
              <w:rPr/>
            </w:r>
            <w:r>
              <w:rPr/>
              <w:fldChar w:fldCharType="end"/>
            </w:r>
            <w:r>
              <w:rPr/>
              <w:t xml:space="preserve">  Actual Expenses?           </w:t>
            </w:r>
            <w:r>
              <w:fldChar w:fldCharType="begin">
                <w:ffData>
                  <w:name w:val="Check27"/>
                  <w:enabled/>
                  <w:calcOnExit w:val="0"/>
                  <w:checkBox>
                    <w:sizeAuto/>
                  </w:checkBox>
                </w:ffData>
              </w:fldChar>
            </w:r>
            <w:r>
              <w:rPr/>
              <w:instrText xml:space="preserve"> FORMCHECKBOX </w:instrText>
            </w:r>
            <w:r>
              <w:rPr/>
              <w:fldChar w:fldCharType="separate"/>
            </w:r>
            <w:bookmarkStart w:id="260" w:name="__Fieldmark__109_3055803734"/>
            <w:bookmarkStart w:id="261" w:name="__Fieldmark__109_3055803734"/>
            <w:bookmarkEnd w:id="261"/>
            <w:r>
              <w:rPr/>
            </w:r>
            <w:r>
              <w:rPr/>
              <w:fldChar w:fldCharType="end"/>
            </w:r>
            <w:r>
              <w:rPr/>
              <w:t xml:space="preserve">  Fixed Payment?       </w:t>
            </w:r>
            <w:r>
              <w:fldChar w:fldCharType="begin">
                <w:ffData>
                  <w:name w:val="Check28"/>
                  <w:enabled/>
                  <w:calcOnExit w:val="0"/>
                  <w:checkBox>
                    <w:sizeAuto/>
                  </w:checkBox>
                </w:ffData>
              </w:fldChar>
            </w:r>
            <w:r>
              <w:rPr/>
              <w:instrText xml:space="preserve"> FORMCHECKBOX </w:instrText>
            </w:r>
            <w:r>
              <w:rPr/>
              <w:fldChar w:fldCharType="separate"/>
            </w:r>
            <w:bookmarkStart w:id="262" w:name="__Fieldmark__110_3055803734"/>
            <w:bookmarkStart w:id="263" w:name="__Fieldmark__110_3055803734"/>
            <w:bookmarkEnd w:id="263"/>
            <w:r>
              <w:rPr/>
            </w:r>
            <w:r>
              <w:rPr/>
              <w:fldChar w:fldCharType="end"/>
            </w:r>
            <w:r>
              <w:rPr/>
              <w:t xml:space="preserve">  Self-Move (may be combin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49 CFR 24.301]                  [49 CFR 24.302]            [49 CFR 24.301(b)(2)]</w:t>
            </w:r>
          </w:p>
        </w:tc>
      </w:tr>
      <w:tr>
        <w:trPr>
          <w:trHeight w:val="43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What was the amount of payment for moving and related expenses? </w:t>
            </w:r>
            <w:r>
              <w:fldChar w:fldCharType="begin">
                <w:ffData>
                  <w:name w:val="Text3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144" w:hRule="atLeast"/>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What was the date of final payment? </w:t>
            </w:r>
            <w:r>
              <w:fldChar w:fldCharType="begin">
                <w:ffData>
                  <w:name w:val="Text3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Was the computation correc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13_3055803734"/>
                                        <w:bookmarkStart w:id="265" w:name="__Fieldmark__113_3055803734"/>
                                        <w:bookmarkEnd w:id="2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14_3055803734"/>
                                        <w:bookmarkStart w:id="267" w:name="__Fieldmark__114_3055803734"/>
                                        <w:bookmarkEnd w:id="2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13_3055803734"/>
                                  <w:bookmarkStart w:id="269" w:name="__Fieldmark__113_3055803734"/>
                                  <w:bookmarkEnd w:id="2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14_3055803734"/>
                                  <w:bookmarkStart w:id="271" w:name="__Fieldmark__114_3055803734"/>
                                  <w:bookmarkEnd w:id="2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5.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evidence that, before making a replacement housing payment or releasing the initial payment from escrow, the following units were inspected to determine they were decent, safe and sanitar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5(c)(2)(ii)(C) and 49 CFR 24.403(b)]</w: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Comparable replacement unit (prior to referral)? </w:t>
            </w:r>
            <w:r>
              <w:fldChar w:fldCharType="begin">
                <w:ffData>
                  <w:name w:val="Text3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8994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17_3055803734"/>
                                        <w:bookmarkStart w:id="273" w:name="__Fieldmark__117_3055803734"/>
                                        <w:bookmarkEnd w:id="2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118_3055803734"/>
                                        <w:bookmarkStart w:id="275" w:name="__Fieldmark__118_3055803734"/>
                                        <w:bookmarkEnd w:id="2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17_3055803734"/>
                                  <w:bookmarkStart w:id="277" w:name="__Fieldmark__117_3055803734"/>
                                  <w:bookmarkEnd w:id="2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118_3055803734"/>
                                  <w:bookmarkStart w:id="279" w:name="__Fieldmark__118_3055803734"/>
                                  <w:bookmarkEnd w:id="2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Actual replacement unit?  </w:t>
            </w:r>
            <w:r>
              <w:fldChar w:fldCharType="begin">
                <w:ffData>
                  <w:name w:val="Text3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20_3055803734"/>
                                        <w:bookmarkStart w:id="281" w:name="__Fieldmark__120_3055803734"/>
                                        <w:bookmarkEnd w:id="2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21_3055803734"/>
                                        <w:bookmarkStart w:id="283" w:name="__Fieldmark__121_3055803734"/>
                                        <w:bookmarkEnd w:id="2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20_3055803734"/>
                                  <w:bookmarkStart w:id="285" w:name="__Fieldmark__120_3055803734"/>
                                  <w:bookmarkEnd w:id="2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121_3055803734"/>
                                  <w:bookmarkStart w:id="287" w:name="__Fieldmark__121_3055803734"/>
                                  <w:bookmarkEnd w:id="2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file contain evidence that the displaced person received a replacement housing pay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9 and 49 CFR 24.401-24.404, as applica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23_3055803734"/>
                                        <w:bookmarkStart w:id="289" w:name="__Fieldmark__123_3055803734"/>
                                        <w:bookmarkEnd w:id="2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124_3055803734"/>
                                        <w:bookmarkStart w:id="291" w:name="__Fieldmark__124_3055803734"/>
                                        <w:bookmarkEnd w:id="2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23_3055803734"/>
                                  <w:bookmarkStart w:id="293" w:name="__Fieldmark__123_3055803734"/>
                                  <w:bookmarkEnd w:id="2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4" w:name="__Fieldmark__124_3055803734"/>
                                  <w:bookmarkStart w:id="295" w:name="__Fieldmark__124_3055803734"/>
                                  <w:bookmarkEnd w:id="2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288"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If the answer to question 16 above is “yes”: </w:t>
            </w:r>
          </w:p>
        </w:tc>
      </w:tr>
      <w:tr>
        <w:trPr>
          <w:trHeight w:val="43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What date was the Replacement Housing Payment Claim Filed? </w:t>
            </w:r>
            <w:r>
              <w:fldChar w:fldCharType="begin">
                <w:ffData>
                  <w:name w:val="Text4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tc>
      </w:tr>
      <w:tr>
        <w:trPr>
          <w:trHeight w:val="43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b.  What was the amount claimed? </w:t>
            </w:r>
            <w:r>
              <w:fldChar w:fldCharType="begin">
                <w:ffData>
                  <w:name w:val="Text4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rHeight w:val="43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What date was the claim paid? </w:t>
            </w:r>
            <w:r>
              <w:fldChar w:fldCharType="begin">
                <w:ffData>
                  <w:name w:val="Text4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rHeight w:val="43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What was the amount paid? </w:t>
            </w:r>
            <w:r>
              <w:fldChar w:fldCharType="begin">
                <w:ffData>
                  <w:name w:val="Text4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r>
        <w:trPr>
          <w:trHeight w:val="432"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Was the replacement housing payment accurate? (Complete Attachment I</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Worksheet to respond to this question or attach copy of claim form.) </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30_3055803734"/>
                                        <w:bookmarkStart w:id="297" w:name="__Fieldmark__130_3055803734"/>
                                        <w:bookmarkEnd w:id="29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8" w:name="__Fieldmark__131_3055803734"/>
                                        <w:bookmarkStart w:id="299" w:name="__Fieldmark__131_3055803734"/>
                                        <w:bookmarkEnd w:id="29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30_3055803734"/>
                                  <w:bookmarkStart w:id="301" w:name="__Fieldmark__130_3055803734"/>
                                  <w:bookmarkEnd w:id="30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131_3055803734"/>
                                  <w:bookmarkStart w:id="303" w:name="__Fieldmark__131_3055803734"/>
                                  <w:bookmarkEnd w:id="30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43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the following Notices personally served or sent registered or certified mail, return receipt reques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5]</w: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General Information Notice? </w:t>
            </w:r>
            <w:r>
              <w:fldChar w:fldCharType="begin">
                <w:ffData>
                  <w:name w:val="Text4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34_3055803734"/>
                                        <w:bookmarkStart w:id="305" w:name="__Fieldmark__134_3055803734"/>
                                        <w:bookmarkEnd w:id="3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35_3055803734"/>
                                        <w:bookmarkStart w:id="307" w:name="__Fieldmark__135_3055803734"/>
                                        <w:bookmarkEnd w:id="3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8" w:name="__Fieldmark__136_3055803734"/>
                                        <w:bookmarkStart w:id="309" w:name="__Fieldmark__136_3055803734"/>
                                        <w:bookmarkEnd w:id="3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34_3055803734"/>
                                  <w:bookmarkStart w:id="311" w:name="__Fieldmark__134_3055803734"/>
                                  <w:bookmarkEnd w:id="3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35_3055803734"/>
                                  <w:bookmarkStart w:id="313" w:name="__Fieldmark__135_3055803734"/>
                                  <w:bookmarkEnd w:id="3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4" w:name="__Fieldmark__136_3055803734"/>
                                  <w:bookmarkStart w:id="315" w:name="__Fieldmark__136_3055803734"/>
                                  <w:bookmarkEnd w:id="3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Notice of Eligibility? </w:t>
            </w:r>
            <w:r>
              <w:fldChar w:fldCharType="begin">
                <w:ffData>
                  <w:name w:val="Text4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38_3055803734"/>
                                        <w:bookmarkStart w:id="317" w:name="__Fieldmark__138_3055803734"/>
                                        <w:bookmarkEnd w:id="3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39_3055803734"/>
                                        <w:bookmarkStart w:id="319" w:name="__Fieldmark__139_3055803734"/>
                                        <w:bookmarkEnd w:id="3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0" w:name="__Fieldmark__140_3055803734"/>
                                        <w:bookmarkStart w:id="321" w:name="__Fieldmark__140_3055803734"/>
                                        <w:bookmarkEnd w:id="3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38_3055803734"/>
                                  <w:bookmarkStart w:id="323" w:name="__Fieldmark__138_3055803734"/>
                                  <w:bookmarkEnd w:id="3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39_3055803734"/>
                                  <w:bookmarkStart w:id="325" w:name="__Fieldmark__139_3055803734"/>
                                  <w:bookmarkEnd w:id="3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6" w:name="__Fieldmark__140_3055803734"/>
                                  <w:bookmarkStart w:id="327" w:name="__Fieldmark__140_3055803734"/>
                                  <w:bookmarkEnd w:id="3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90-Day Notice (as applicable)?  </w:t>
            </w:r>
            <w:r>
              <w:fldChar w:fldCharType="begin">
                <w:ffData>
                  <w:name w:val="Text4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42_3055803734"/>
                                        <w:bookmarkStart w:id="329" w:name="__Fieldmark__142_3055803734"/>
                                        <w:bookmarkEnd w:id="3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43_3055803734"/>
                                        <w:bookmarkStart w:id="331" w:name="__Fieldmark__143_3055803734"/>
                                        <w:bookmarkEnd w:id="3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144_3055803734"/>
                                        <w:bookmarkStart w:id="333" w:name="__Fieldmark__144_3055803734"/>
                                        <w:bookmarkEnd w:id="3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42_3055803734"/>
                                  <w:bookmarkStart w:id="335" w:name="__Fieldmark__142_3055803734"/>
                                  <w:bookmarkEnd w:id="3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43_3055803734"/>
                                  <w:bookmarkStart w:id="337" w:name="__Fieldmark__143_3055803734"/>
                                  <w:bookmarkEnd w:id="3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144_3055803734"/>
                                  <w:bookmarkStart w:id="339" w:name="__Fieldmark__144_3055803734"/>
                                  <w:bookmarkEnd w:id="3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 30-Day Notice to Vacate? </w:t>
            </w:r>
            <w:r>
              <w:fldChar w:fldCharType="begin">
                <w:ffData>
                  <w:name w:val="Text4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46_3055803734"/>
                                        <w:bookmarkStart w:id="341" w:name="__Fieldmark__146_3055803734"/>
                                        <w:bookmarkEnd w:id="3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47_3055803734"/>
                                        <w:bookmarkStart w:id="343" w:name="__Fieldmark__147_3055803734"/>
                                        <w:bookmarkEnd w:id="3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148_3055803734"/>
                                        <w:bookmarkStart w:id="345" w:name="__Fieldmark__148_3055803734"/>
                                        <w:bookmarkEnd w:id="3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46_3055803734"/>
                                  <w:bookmarkStart w:id="347" w:name="__Fieldmark__146_3055803734"/>
                                  <w:bookmarkEnd w:id="3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47_3055803734"/>
                                  <w:bookmarkStart w:id="349" w:name="__Fieldmark__147_3055803734"/>
                                  <w:bookmarkEnd w:id="3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148_3055803734"/>
                                  <w:bookmarkStart w:id="351" w:name="__Fieldmark__148_3055803734"/>
                                  <w:bookmarkEnd w:id="3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as the displaced person  advised of his/her rights under the Fair Hous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c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8994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50_3055803734"/>
                                        <w:bookmarkStart w:id="353" w:name="__Fieldmark__150_3055803734"/>
                                        <w:bookmarkEnd w:id="3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4" w:name="__Fieldmark__151_3055803734"/>
                                        <w:bookmarkStart w:id="355" w:name="__Fieldmark__151_3055803734"/>
                                        <w:bookmarkEnd w:id="3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50_3055803734"/>
                                  <w:bookmarkStart w:id="357" w:name="__Fieldmark__150_3055803734"/>
                                  <w:bookmarkEnd w:id="3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8" w:name="__Fieldmark__151_3055803734"/>
                                  <w:bookmarkStart w:id="359" w:name="__Fieldmark__151_3055803734"/>
                                  <w:bookmarkEnd w:id="3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comparable replacement dwelling to be provided to a displaced pers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who is a minority was located in an area of minority concentration, was th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displaced person also given referrals to comparable not located in such</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re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8994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53_3055803734"/>
                                        <w:bookmarkStart w:id="361" w:name="__Fieldmark__153_3055803734"/>
                                        <w:bookmarkEnd w:id="3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2" w:name="__Fieldmark__154_3055803734"/>
                                        <w:bookmarkStart w:id="363" w:name="__Fieldmark__154_3055803734"/>
                                        <w:bookmarkEnd w:id="3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53_3055803734"/>
                                  <w:bookmarkStart w:id="365" w:name="__Fieldmark__153_3055803734"/>
                                  <w:bookmarkEnd w:id="3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6" w:name="__Fieldmark__154_3055803734"/>
                                  <w:bookmarkStart w:id="367" w:name="__Fieldmark__154_3055803734"/>
                                  <w:bookmarkEnd w:id="3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Did the reviewer learn of any other issues that may be of interest to FHEO?</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8994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56_3055803734"/>
                                        <w:bookmarkStart w:id="369" w:name="__Fieldmark__156_3055803734"/>
                                        <w:bookmarkEnd w:id="3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0" w:name="__Fieldmark__157_3055803734"/>
                                        <w:bookmarkStart w:id="371" w:name="__Fieldmark__157_3055803734"/>
                                        <w:bookmarkEnd w:id="3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56_3055803734"/>
                                  <w:bookmarkStart w:id="373" w:name="__Fieldmark__156_3055803734"/>
                                  <w:bookmarkEnd w:id="3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4" w:name="__Fieldmark__157_3055803734"/>
                                  <w:bookmarkStart w:id="375" w:name="__Fieldmark__157_3055803734"/>
                                  <w:bookmarkEnd w:id="3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 written appeal or complaint was filed by the displaced person, did the program participant promptly review the appeal in accordance with the requirements of 49 CFR Part 24 and/or 24 CFR 42.390? (If yes, describe issue raised and program participant’s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1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8994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59_3055803734"/>
                                        <w:bookmarkStart w:id="377" w:name="__Fieldmark__159_3055803734"/>
                                        <w:bookmarkEnd w:id="3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8" w:name="__Fieldmark__160_3055803734"/>
                                        <w:bookmarkStart w:id="379" w:name="__Fieldmark__160_3055803734"/>
                                        <w:bookmarkEnd w:id="3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59_3055803734"/>
                                  <w:bookmarkStart w:id="381" w:name="__Fieldmark__159_3055803734"/>
                                  <w:bookmarkEnd w:id="3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2" w:name="__Fieldmark__160_3055803734"/>
                                  <w:bookmarkStart w:id="383" w:name="__Fieldmark__160_3055803734"/>
                                  <w:bookmarkEnd w:id="3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w:br w:type="page"/>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cantSplit w:val="true"/>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tachment I:  Worksheet for Replacement Housing Payment</w:t>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br/>
            </w:r>
            <w:r>
              <w:fldChar w:fldCharType="begin">
                <w:ffData>
                  <w:name w:val="Text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ject Name/Number:</w:t>
            </w:r>
            <w:r>
              <w:fldChar w:fldCharType="begin">
                <w:ffData>
                  <w:name w:val="Text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rPr/>
            </w:pPr>
            <w:r>
              <w:rPr>
                <w:b/>
                <w:bCs/>
              </w:rPr>
              <w:t>Location:</w:t>
            </w:r>
            <w:r>
              <w:fldChar w:fldCharType="begin">
                <w:ffData>
                  <w:name w:val="Text5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Reviewer:</w:t>
            </w:r>
            <w:r>
              <w:fldChar w:fldCharType="begin">
                <w:ffData>
                  <w:name w:val="Text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orm Completed:</w:t>
            </w:r>
            <w:r>
              <w:fldChar w:fldCharType="begin">
                <w:ffData>
                  <w:name w:val="Text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Header"/>
        <w:tabs>
          <w:tab w:val="clear" w:pos="4320"/>
          <w:tab w:val="clear" w:pos="8640"/>
        </w:tabs>
        <w:spacing w:lineRule="auto" w:line="12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u w:val="single"/>
        </w:rPr>
        <w:t>Instructions</w:t>
      </w:r>
      <w:r>
        <w:rPr>
          <w:b/>
          <w:bCs/>
        </w:rPr>
        <w:t>:</w:t>
      </w:r>
      <w:r>
        <w:rPr/>
        <w:t xml:space="preserve"> Complete this worksheet to answer question 17.e of this Exhibit. “CRD” means “Comparable Replacement Dwelling” and “MRU” stands for “Monthly Rent Plus Utiliti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color w:val="0000FF"/>
        </w:rPr>
      </w:pPr>
      <w:r>
        <w:rPr>
          <w:b/>
          <w:bCs/>
          <w:color w:val="0000FF"/>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0000FF"/>
          <w:u w:val="single"/>
        </w:rPr>
      </w:pPr>
      <w:r>
        <w:rPr>
          <w:b/>
          <w:bCs/>
          <w:u w:val="single"/>
        </w:rPr>
        <w:t>A.  Uniform Relocation Ac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color w:val="0000FF"/>
          <w:u w:val="single"/>
        </w:rPr>
      </w:pPr>
      <w:r>
        <w:rPr>
          <w:b/>
          <w:bCs/>
          <w:color w:val="0000FF"/>
          <w:u w:val="single"/>
        </w:rPr>
      </w:r>
    </w:p>
    <w:tbl>
      <w:tblPr>
        <w:tblW w:w="9828" w:type="dxa"/>
        <w:jc w:val="left"/>
        <w:tblInd w:w="-113" w:type="dxa"/>
        <w:tblLayout w:type="fixed"/>
        <w:tblCellMar>
          <w:top w:w="0" w:type="dxa"/>
          <w:left w:w="108" w:type="dxa"/>
          <w:bottom w:w="0" w:type="dxa"/>
          <w:right w:w="108" w:type="dxa"/>
        </w:tblCellMar>
      </w:tblPr>
      <w:tblGrid>
        <w:gridCol w:w="3168"/>
        <w:gridCol w:w="3420"/>
        <w:gridCol w:w="3240"/>
      </w:tblGrid>
      <w:tr>
        <w:trPr>
          <w:trHeight w:val="288" w:hRule="exact"/>
        </w:trPr>
        <w:tc>
          <w:tcPr>
            <w:tcW w:w="3168"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sz w:val="22"/>
              </w:rPr>
            </w:pPr>
            <w:r>
              <w:rPr>
                <w:b/>
                <w:bCs/>
                <w:sz w:val="22"/>
              </w:rPr>
              <w:t>180-Day Homeowner Payment</w:t>
            </w:r>
          </w:p>
        </w:tc>
        <w:tc>
          <w:tcPr>
            <w:tcW w:w="342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sz w:val="22"/>
              </w:rPr>
            </w:pPr>
            <w:r>
              <w:rPr>
                <w:b/>
                <w:bCs/>
                <w:sz w:val="22"/>
              </w:rPr>
              <w:t>Rental Assistance Pay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sz w:val="22"/>
              </w:rPr>
            </w:pPr>
            <w:r>
              <w:rPr>
                <w:b/>
                <w:bCs/>
                <w:sz w:val="22"/>
              </w:rPr>
            </w:r>
          </w:p>
        </w:tc>
        <w:tc>
          <w:tcPr>
            <w:tcW w:w="324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sz w:val="22"/>
              </w:rPr>
            </w:pPr>
            <w:r>
              <w:rPr>
                <w:b/>
                <w:bCs/>
                <w:sz w:val="22"/>
              </w:rPr>
              <w:t>Downpayment Assistanc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20"/>
              </w:rPr>
            </w:pPr>
            <w:r>
              <w:rPr>
                <w:sz w:val="20"/>
              </w:rPr>
              <w:t>1.    Cost of replacement dwell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sz w:val="20"/>
              </w:rPr>
              <w:t>or CRD, whichever is less:        $</w:t>
            </w:r>
            <w:r>
              <w:fldChar w:fldCharType="begin">
                <w:ffData>
                  <w:name w:val="Text59"/>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sz w:val="20"/>
              </w:rPr>
              <w:t>2.    Cost of displacement dwelling: $</w:t>
            </w:r>
            <w:r>
              <w:fldChar w:fldCharType="begin">
                <w:ffData>
                  <w:name w:val="Text60"/>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sz w:val="20"/>
              </w:rPr>
            </w:pPr>
            <w:r>
              <w:rPr>
                <w:sz w:val="20"/>
              </w:rPr>
              <w:t>3.    Price Differential (Subtract Line 2 from Line 1):</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sz w:val="20"/>
              </w:rPr>
              <w:t xml:space="preserve">       </w:t>
            </w:r>
            <w:r>
              <w:rPr>
                <w:sz w:val="20"/>
              </w:rPr>
              <w:t>$</w:t>
            </w:r>
            <w:r>
              <w:fldChar w:fldCharType="begin">
                <w:ffData>
                  <w:name w:val="Text6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sz w:val="20"/>
              </w:rPr>
              <w:t>4.    Mortgage Interest Differential:        $</w:t>
            </w:r>
            <w:r>
              <w:fldChar w:fldCharType="begin">
                <w:ffData>
                  <w:name w:val="Text6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sz w:val="20"/>
              </w:rPr>
              <w:t>5.    Add lines 3 + 4:                 $</w:t>
            </w:r>
            <w:r>
              <w:fldChar w:fldCharType="begin">
                <w:ffData>
                  <w:name w:val="Text63"/>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w:t>
            </w:r>
          </w:p>
        </w:tc>
        <w:tc>
          <w:tcPr>
            <w:tcW w:w="342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20"/>
              </w:rPr>
            </w:pPr>
            <w:r>
              <w:rPr>
                <w:sz w:val="20"/>
              </w:rPr>
              <w:t>1.  MRU of replacement dwell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0"/>
              <w:rPr/>
            </w:pPr>
            <w:r>
              <w:rPr>
                <w:sz w:val="20"/>
              </w:rPr>
              <w:t>or CRD, whichever is less:     $</w:t>
            </w:r>
            <w:r>
              <w:fldChar w:fldCharType="begin">
                <w:ffData>
                  <w:name w:val="Text64"/>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259"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2.  MRU of displacement dwelling  (For low-income enter MRU of displacement dwelling or 30% of income, whichever is less):                $</w:t>
            </w:r>
            <w:r>
              <w:fldChar w:fldCharType="begin">
                <w:ffData>
                  <w:name w:val="Text65"/>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259" w:hanging="259"/>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sz w:val="20"/>
              </w:rPr>
            </w:pPr>
            <w:r>
              <w:rPr>
                <w:sz w:val="20"/>
              </w:rPr>
              <w:t>3.  Monthly Need (subtract line 2 from line 1):</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 xml:space="preserve">     </w:t>
            </w:r>
            <w:r>
              <w:rPr>
                <w:sz w:val="20"/>
              </w:rPr>
              <w:t>$</w:t>
            </w:r>
            <w:r>
              <w:fldChar w:fldCharType="begin">
                <w:ffData>
                  <w:name w:val="Text66"/>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4.  Line 3 x 42:                           $</w:t>
            </w:r>
            <w:r>
              <w:fldChar w:fldCharType="begin">
                <w:ffData>
                  <w:name w:val="Text67"/>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exact" w:line="40"/>
              <w:ind w:left="0" w:hanging="0"/>
              <w:rPr>
                <w:sz w:val="20"/>
              </w:rPr>
            </w:pPr>
            <w:r>
              <w:rPr>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1.  MRU of CRD:                      $</w:t>
            </w:r>
            <w:r>
              <w:fldChar w:fldCharType="begin">
                <w:ffData>
                  <w:name w:val="Text68"/>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20"/>
              </w:rPr>
            </w:pPr>
            <w:r>
              <w:rPr>
                <w:sz w:val="20"/>
              </w:rPr>
              <w:t>2.  MRU of Displacement Dwell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 xml:space="preserve">     </w:t>
            </w:r>
            <w:r>
              <w:rPr>
                <w:sz w:val="20"/>
              </w:rPr>
              <w:t>(For low-income enter MRU of displacement dwelling or 30% of income, whichever is less):                $</w:t>
            </w:r>
            <w:r>
              <w:fldChar w:fldCharType="begin">
                <w:ffData>
                  <w:name w:val="Text69"/>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sz w:val="20"/>
              </w:rPr>
            </w:pPr>
            <w:r>
              <w:rPr>
                <w:sz w:val="20"/>
              </w:rPr>
              <w:t xml:space="preserve">3.  Monthly need (subtract line 2 from line 1):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0"/>
              <w:rPr/>
            </w:pPr>
            <w:r>
              <w:rPr>
                <w:sz w:val="20"/>
              </w:rPr>
              <w:t>$</w:t>
            </w:r>
            <w:r>
              <w:fldChar w:fldCharType="begin">
                <w:ffData>
                  <w:name w:val="Text70"/>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4.  Line 3 x 42:                       $</w:t>
            </w:r>
            <w:r>
              <w:fldChar w:fldCharType="begin">
                <w:ffData>
                  <w:name w:val="Text7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_</w:t>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u w:val="single"/>
        </w:rPr>
      </w:pPr>
      <w:r>
        <w:rPr>
          <w:b/>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u w:val="single"/>
        </w:rPr>
      </w:pPr>
      <w:r>
        <w:rPr>
          <w:b/>
          <w:bCs/>
          <w:u w:val="single"/>
        </w:rPr>
        <w:t>B.  Section 104(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u w:val="single"/>
        </w:rPr>
      </w:pPr>
      <w:r>
        <w:rPr>
          <w:b/>
          <w:bCs/>
          <w:u w:val="single"/>
        </w:rPr>
      </w:r>
    </w:p>
    <w:tbl>
      <w:tblPr>
        <w:tblW w:w="9828" w:type="dxa"/>
        <w:jc w:val="left"/>
        <w:tblInd w:w="-113" w:type="dxa"/>
        <w:tblLayout w:type="fixed"/>
        <w:tblCellMar>
          <w:top w:w="0" w:type="dxa"/>
          <w:left w:w="108" w:type="dxa"/>
          <w:bottom w:w="0" w:type="dxa"/>
          <w:right w:w="108" w:type="dxa"/>
        </w:tblCellMar>
      </w:tblPr>
      <w:tblGrid>
        <w:gridCol w:w="3708"/>
        <w:gridCol w:w="2880"/>
        <w:gridCol w:w="3240"/>
      </w:tblGrid>
      <w:tr>
        <w:trPr>
          <w:trHeight w:val="576" w:hRule="exact"/>
        </w:trPr>
        <w:tc>
          <w:tcPr>
            <w:tcW w:w="3708"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sz w:val="22"/>
              </w:rPr>
            </w:pPr>
            <w:r>
              <w:rPr>
                <w:b/>
                <w:bCs/>
                <w:sz w:val="22"/>
              </w:rPr>
              <w:t>Sec. 8 Housing Choice Voucher and/or Cash Assistance Provided</w:t>
            </w:r>
          </w:p>
        </w:tc>
        <w:tc>
          <w:tcPr>
            <w:tcW w:w="288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sz w:val="22"/>
              </w:rPr>
            </w:pPr>
            <w:r>
              <w:rPr>
                <w:b/>
                <w:bCs/>
                <w:sz w:val="22"/>
              </w:rPr>
              <w:t>Section 8 Housing Choice Voucher Accepted</w:t>
            </w:r>
          </w:p>
        </w:tc>
        <w:tc>
          <w:tcPr>
            <w:tcW w:w="324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sz w:val="22"/>
              </w:rPr>
            </w:pPr>
            <w:r>
              <w:rPr>
                <w:b/>
                <w:bCs/>
                <w:sz w:val="22"/>
              </w:rPr>
              <w:t>Purchase Assistanc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20"/>
              </w:rPr>
            </w:pPr>
            <w:r>
              <w:rPr>
                <w:sz w:val="20"/>
              </w:rPr>
              <w:t>1.  MRU of replacement dwell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 w:hanging="180"/>
              <w:rPr/>
            </w:pPr>
            <w:r>
              <w:rPr>
                <w:sz w:val="20"/>
              </w:rPr>
              <w:t xml:space="preserve">    </w:t>
            </w:r>
            <w:r>
              <w:rPr>
                <w:sz w:val="20"/>
              </w:rPr>
              <w:t>or CRD, whichever is less:    $</w:t>
            </w:r>
            <w:r>
              <w:fldChar w:fldCharType="begin">
                <w:ffData>
                  <w:name w:val="Text7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187" w:hanging="187"/>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 w:hanging="180"/>
              <w:rPr/>
            </w:pPr>
            <w:r>
              <w:rPr>
                <w:sz w:val="20"/>
              </w:rPr>
              <w:t>2. Voucher subsidy (if none enter “0”):                             $</w:t>
            </w:r>
            <w:r>
              <w:fldChar w:fldCharType="begin">
                <w:ffData>
                  <w:name w:val="Text73"/>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 w:hanging="180"/>
              <w:rPr/>
            </w:pPr>
            <w:r>
              <w:rPr>
                <w:sz w:val="20"/>
              </w:rPr>
              <w:t>3. Out-of-pocket cost (subtract line 2 from line 1): $</w:t>
            </w:r>
            <w:r>
              <w:fldChar w:fldCharType="begin">
                <w:ffData>
                  <w:name w:val="Text74"/>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20"/>
              </w:rPr>
            </w:pPr>
            <w:r>
              <w:rPr>
                <w:sz w:val="20"/>
              </w:rPr>
              <w:t>4.  Total Tenant Payment (TTP):</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sz w:val="20"/>
              </w:rPr>
              <w:t xml:space="preserve">     </w:t>
            </w:r>
            <w:r>
              <w:rPr>
                <w:sz w:val="20"/>
              </w:rPr>
              <w:t>$</w:t>
            </w:r>
            <w:r>
              <w:fldChar w:fldCharType="begin">
                <w:ffData>
                  <w:name w:val="Text75"/>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 w:hanging="180"/>
              <w:rPr>
                <w:sz w:val="20"/>
              </w:rPr>
            </w:pPr>
            <w:r>
              <w:rPr>
                <w:sz w:val="20"/>
              </w:rPr>
              <w:t xml:space="preserve">5. Monthly need (subtract line 4 from line 3.  If less than “0,” skip line 6):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 w:hanging="0"/>
              <w:rPr/>
            </w:pPr>
            <w:r>
              <w:rPr>
                <w:sz w:val="20"/>
              </w:rPr>
              <w:t>$</w:t>
            </w:r>
            <w:r>
              <w:fldChar w:fldCharType="begin">
                <w:ffData>
                  <w:name w:val="Text76"/>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 w:hanging="180"/>
              <w:rPr/>
            </w:pPr>
            <w:r>
              <w:rPr>
                <w:sz w:val="20"/>
              </w:rPr>
              <w:t>6.  Line 3 x 60: $</w:t>
            </w:r>
            <w:r>
              <w:fldChar w:fldCharType="begin">
                <w:ffData>
                  <w:name w:val="Text77"/>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sz w:val="20"/>
              </w:rPr>
              <w:t>7.  Security Deposit: $</w:t>
            </w:r>
            <w:r>
              <w:fldChar w:fldCharType="begin">
                <w:ffData>
                  <w:name w:val="Text78"/>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20"/>
              </w:rPr>
            </w:pPr>
            <w:r>
              <w:rPr>
                <w:sz w:val="20"/>
              </w:rPr>
              <w:t>8.  Reimbursement for credi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sz w:val="20"/>
              </w:rPr>
              <w:t xml:space="preserve">     </w:t>
            </w:r>
            <w:r>
              <w:rPr>
                <w:sz w:val="20"/>
              </w:rPr>
              <w:t>check: $</w:t>
            </w:r>
            <w:r>
              <w:fldChar w:fldCharType="begin">
                <w:ffData>
                  <w:name w:val="Text79"/>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80" w:hanging="180"/>
              <w:rPr/>
            </w:pPr>
            <w:r>
              <w:rPr>
                <w:sz w:val="20"/>
              </w:rPr>
              <w:t>9. Add lines 6 + 7 + 8: $</w:t>
            </w:r>
            <w:r>
              <w:fldChar w:fldCharType="begin">
                <w:ffData>
                  <w:name w:val="Text80"/>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w:t>
            </w:r>
          </w:p>
        </w:tc>
        <w:tc>
          <w:tcPr>
            <w:tcW w:w="288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1.  Security Deposit:               $</w:t>
            </w:r>
            <w:r>
              <w:fldChar w:fldCharType="begin">
                <w:ffData>
                  <w:name w:val="Text8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20"/>
              </w:rPr>
            </w:pPr>
            <w:r>
              <w:rPr>
                <w:sz w:val="20"/>
              </w:rPr>
              <w:t>2.  Reimbursement for credi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 xml:space="preserve">     </w:t>
            </w:r>
            <w:r>
              <w:rPr>
                <w:sz w:val="20"/>
              </w:rPr>
              <w:t>check:$</w:t>
            </w:r>
            <w:r>
              <w:fldChar w:fldCharType="begin">
                <w:ffData>
                  <w:name w:val="Text82"/>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259" w:hanging="259"/>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3.  Gap/monthly need:*         $</w:t>
            </w:r>
            <w:r>
              <w:fldChar w:fldCharType="begin">
                <w:ffData>
                  <w:name w:val="Text83"/>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259" w:hanging="259"/>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4.  Line 3 x 60: $</w:t>
            </w:r>
            <w:r>
              <w:fldChar w:fldCharType="begin">
                <w:ffData>
                  <w:name w:val="Text84"/>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5.  Add lines  1+2 + 4:        $</w:t>
            </w:r>
            <w:r>
              <w:fldChar w:fldCharType="begin">
                <w:ffData>
                  <w:name w:val="Text85"/>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sz w:val="20"/>
              </w:rPr>
            </w:pPr>
            <w:r>
              <w:rPr>
                <w:b/>
                <w:bCs/>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 w:hanging="180"/>
              <w:rPr/>
            </w:pPr>
            <w:r>
              <w:rPr>
                <w:b/>
                <w:bCs/>
                <w:sz w:val="20"/>
              </w:rPr>
              <w:t>* NOTE</w:t>
            </w:r>
            <w:r>
              <w:rPr>
                <w:sz w:val="20"/>
              </w:rPr>
              <w:t>:  If tenant was referred to a comparable unit for which the MRU exceeds the subsidy amount plus TTP, a cash rental assistance payment must be made. Such cash rental assistance payment must be made in installments.</w:t>
            </w:r>
          </w:p>
        </w:tc>
        <w:tc>
          <w:tcPr>
            <w:tcW w:w="324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1.  MRU of CRD:                      $</w:t>
            </w:r>
            <w:r>
              <w:fldChar w:fldCharType="begin">
                <w:ffData>
                  <w:name w:val="Text86"/>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sz w:val="20"/>
              </w:rPr>
              <w:t>2. TTP: $</w:t>
            </w:r>
            <w:r>
              <w:fldChar w:fldCharType="begin">
                <w:ffData>
                  <w:name w:val="Text87"/>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3.  Monthly need (subtract line 2 from line 1):              $</w:t>
            </w:r>
            <w:r>
              <w:fldChar w:fldCharType="begin">
                <w:ffData>
                  <w:name w:val="Text88"/>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252"/>
              <w:rPr/>
            </w:pPr>
            <w:r>
              <w:rPr>
                <w:sz w:val="20"/>
              </w:rPr>
              <w:t>4.  Capitalized value of 60 monthly installments of amount on line 3:               $</w:t>
            </w:r>
            <w:r>
              <w:fldChar w:fldCharType="begin">
                <w:ffData>
                  <w:name w:val="Text89"/>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20"/>
              </w:rPr>
            </w:pPr>
            <w:r>
              <w:rPr>
                <w:sz w:val="20"/>
              </w:rPr>
              <w:t>5.  Reimbursement for credi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sz w:val="20"/>
              </w:rPr>
              <w:t xml:space="preserve">     </w:t>
            </w:r>
            <w:r>
              <w:rPr>
                <w:sz w:val="20"/>
              </w:rPr>
              <w:t>check: $</w:t>
            </w:r>
            <w:r>
              <w:fldChar w:fldCharType="begin">
                <w:ffData>
                  <w:name w:val="Text90"/>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sz w:val="20"/>
              </w:rPr>
            </w:pPr>
            <w:r>
              <w:rPr>
                <w:sz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52" w:hanging="432"/>
              <w:rPr/>
            </w:pPr>
            <w:r>
              <w:rPr>
                <w:sz w:val="20"/>
              </w:rPr>
              <w:t>6 6.  Add lines 4 +5:            $</w:t>
            </w:r>
            <w:r>
              <w:fldChar w:fldCharType="begin">
                <w:ffData>
                  <w:name w:val="Text91"/>
                  <w:enabled/>
                  <w:calcOnExit w:val="0"/>
                  <w:textInput/>
                </w:ffData>
              </w:fldChar>
            </w:r>
            <w:r>
              <w:rPr>
                <w:sz w:val="20"/>
                <w:u w:val="single"/>
                <w:lang w:val="en-US" w:eastAsia="en-US"/>
              </w:rPr>
              <w:instrText xml:space="preserve"> FORMTEXT </w:instrText>
            </w:r>
            <w:r>
              <w:rPr>
                <w:sz w:val="20"/>
                <w:u w:val="single"/>
                <w:lang w:val="en-US" w:eastAsia="en-US"/>
              </w:rPr>
            </w:r>
            <w:r>
              <w:rPr>
                <w:sz w:val="20"/>
                <w:u w:val="single"/>
                <w:lang w:val="en-US" w:eastAsia="en-US"/>
              </w:rPr>
              <w:fldChar w:fldCharType="separate"/>
            </w:r>
            <w:r>
              <w:rPr>
                <w:sz w:val="20"/>
                <w:u w:val="single"/>
                <w:lang w:val="en-US" w:eastAsia="en-US"/>
              </w:rPr>
              <w:t>     </w:t>
            </w:r>
            <w:r>
              <w:rPr>
                <w:sz w:val="20"/>
                <w:u w:val="single"/>
                <w:lang w:val="en-US" w:eastAsia="en-US"/>
              </w:rPr>
            </w:r>
            <w:r>
              <w:rPr>
                <w:sz w:val="20"/>
                <w:u w:val="single"/>
                <w:lang w:val="en-US" w:eastAsia="en-US"/>
              </w:rPr>
              <w:fldChar w:fldCharType="end"/>
            </w:r>
            <w:r>
              <w:rPr>
                <w:sz w:val="20"/>
              </w:rPr>
              <w:t>_______________</w:t>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25-</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5-</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25-3</w:t>
    </w:r>
  </w:p>
  <w:p>
    <w:pPr>
      <w:pStyle w:val="Header"/>
      <w:jc w:val="center"/>
      <w:rPr/>
    </w:pPr>
    <w:r>
      <w:rPr/>
      <w:t>Relocation and Real Property Acquisi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5-3</w:t>
      <w:tab/>
      <w:t>6509.2 REV-5 CHG-2</w:t>
    </w:r>
  </w:p>
  <w:p>
    <w:pPr>
      <w:pStyle w:val="Header"/>
      <w:jc w:val="center"/>
      <w:rPr/>
    </w:pPr>
    <w:r>
      <w:rPr/>
      <w:t>Relocation and Real Property Acquis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30:00Z</dcterms:created>
  <dc:creator>CPD - HUD</dc:creator>
  <dc:description/>
  <cp:keywords>Relocation Residential Displaced Person Individual Case monitoring</cp:keywords>
  <dc:language>en-US</dc:language>
  <cp:lastModifiedBy>h11391</cp:lastModifiedBy>
  <cp:lastPrinted>2008-03-28T15:49:00Z</cp:lastPrinted>
  <dcterms:modified xsi:type="dcterms:W3CDTF">2015-12-03T14:30:00Z</dcterms:modified>
  <cp:revision>2</cp:revision>
  <dc:subject>Guide for Review of Relocation of Residential Displaced Person - Individual Case File</dc:subject>
  <dc:title>Guide for Review of Relocation of Residential Displaced Person - Individual Case Fi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7442918</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y fmtid="{D5CDD505-2E9C-101B-9397-08002B2CF9AE}" pid="7" name="_ReviewingToolsShownOnce">
    <vt:lpwstr/>
  </property>
</Properties>
</file>