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76"/>
        <w:gridCol w:w="3004"/>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Financial Managemen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tab/>
      </w:r>
      <w:r>
        <w:rPr>
          <w:szCs w:val="20"/>
        </w:rPr>
        <w:t>All questions that address requirements contain the citation for the source of the requirement (statute, regulation, NOFA, or grant agreement).  Except for questions H.22 and I.40 if the requirement is not met, HUD must make a finding of noncompliance.  All other questions (questions that do not contain the citation for the requirement) do not address requirements, but are included to assist the reviewer in understanding i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widowControl w:val="false"/>
        <w:rPr>
          <w:b/>
          <w:b/>
          <w:bCs/>
          <w:color w:val="FF0000"/>
        </w:rPr>
      </w:pPr>
      <w:r>
        <w:rPr>
          <w:b/>
          <w:bCs/>
          <w:u w:val="single"/>
        </w:rPr>
        <w:t>Instructions</w:t>
      </w:r>
      <w:r>
        <w:rPr>
          <w:b/>
          <w:bCs/>
        </w:rPr>
        <w:t xml:space="preserve">:  </w:t>
      </w:r>
      <w:r>
        <w:rPr/>
        <w:t xml:space="preserve">This Exhibit is designed to monitor a PJ’s conformity to financial management requirements.  The Exhibit is divided into nine sections:  Financial Management; Cash Management Practices; Internal Controls; Accuracy of Report Information; Program Income; Salaries and Wages; Indirect Costs; Minority-Owned Financial Institutions; and OMB Circular A-133.  The Exhibit also contains a Worksheet and an Attachment   The PJ’s financial management system is to be reviewed for compliance with 24 CFR Part 85 (as applicable). To facilitate the financial review process, Attachment I provides supplementary guidance on the documentation to be examined for certain of the questions below.  The attached Worksheet is designed to supplement the review of the PJ’s audit management system in the questions under Section I of this Exhibit.  </w:t>
      </w:r>
    </w:p>
    <w:p>
      <w:pPr>
        <w:pStyle w:val="Header"/>
        <w:widowControl w:val="false"/>
        <w:tabs>
          <w:tab w:val="clear" w:pos="8640"/>
          <w:tab w:val="center" w:pos="4320" w:leader="none"/>
        </w:tabs>
        <w:spacing w:lineRule="auto" w:line="120"/>
        <w:rPr>
          <w:b/>
          <w:b/>
          <w:bCs/>
          <w:color w:val="FF0000"/>
          <w:u w:val="single"/>
        </w:rPr>
      </w:pPr>
      <w:r>
        <w:rPr>
          <w:b/>
          <w:bCs/>
          <w:color w:val="FF0000"/>
          <w:u w:val="single"/>
        </w:rPr>
      </w:r>
    </w:p>
    <w:p>
      <w:pPr>
        <w:pStyle w:val="Header"/>
        <w:widowControl w:val="false"/>
        <w:tabs>
          <w:tab w:val="clear" w:pos="8640"/>
          <w:tab w:val="center" w:pos="4320" w:leader="none"/>
        </w:tabs>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A.</w:t>
        <w:tab/>
      </w:r>
      <w:r>
        <w:rPr>
          <w:caps/>
          <w:u w:val="single"/>
        </w:rPr>
        <w:t>Financial Management Syste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cord amounts budgeted for eligible activities as specified in the HOME reg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b)(4)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11346499"/>
                                        <w:bookmarkStart w:id="1" w:name="__Fieldmark__4_2111346499"/>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111346499"/>
                                        <w:bookmarkStart w:id="3" w:name="__Fieldmark__5_2111346499"/>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111346499"/>
                                        <w:bookmarkStart w:id="5" w:name="__Fieldmark__6_2111346499"/>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111346499"/>
                                  <w:bookmarkStart w:id="7" w:name="__Fieldmark__4_2111346499"/>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111346499"/>
                                  <w:bookmarkStart w:id="9" w:name="__Fieldmark__5_2111346499"/>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111346499"/>
                                  <w:bookmarkStart w:id="11" w:name="__Fieldmark__6_2111346499"/>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record an obligation when contracts are executed, purchase orders issued, etc.?  </w:t>
            </w:r>
            <w:r>
              <w:rPr>
                <w:b/>
              </w:rPr>
              <w:t>NOTE:</w:t>
            </w:r>
            <w:r>
              <w:rPr/>
              <w:t xml:space="preserve"> If obligations are not recorded, the PJ should maintain information on obligations that is readily access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111346499"/>
                                        <w:bookmarkStart w:id="13" w:name="__Fieldmark__8_2111346499"/>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111346499"/>
                                        <w:bookmarkStart w:id="15" w:name="__Fieldmark__9_2111346499"/>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111346499"/>
                                        <w:bookmarkStart w:id="17" w:name="__Fieldmark__10_2111346499"/>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111346499"/>
                                  <w:bookmarkStart w:id="19" w:name="__Fieldmark__8_2111346499"/>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111346499"/>
                                  <w:bookmarkStart w:id="21" w:name="__Fieldmark__9_2111346499"/>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111346499"/>
                                  <w:bookmarkStart w:id="23" w:name="__Fieldmark__10_2111346499"/>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Based upon a selected or random sample, are expenditures supported by invoices, contracts, or purchase orders, etc.?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rPr>
            </w:pPr>
            <w:r>
              <w:rPr/>
              <w:t>[24 CFR 85.20(b)(6)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111346499"/>
                                        <w:bookmarkStart w:id="25" w:name="__Fieldmark__12_2111346499"/>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111346499"/>
                                        <w:bookmarkStart w:id="27" w:name="__Fieldmark__13_2111346499"/>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11346499"/>
                                        <w:bookmarkStart w:id="29" w:name="__Fieldmark__14_2111346499"/>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111346499"/>
                                  <w:bookmarkStart w:id="31" w:name="__Fieldmark__12_2111346499"/>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111346499"/>
                                  <w:bookmarkStart w:id="33" w:name="__Fieldmark__13_2111346499"/>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111346499"/>
                                  <w:bookmarkStart w:id="35" w:name="__Fieldmark__14_2111346499"/>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is on a cash basis, can the PJ support accrual data in the Integrated Disbursement and Information System (IDIS) and the Consolidated Performance and Evaluation Report (CAPER) from documentation on ha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111346499"/>
                                        <w:bookmarkStart w:id="37" w:name="__Fieldmark__16_2111346499"/>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111346499"/>
                                        <w:bookmarkStart w:id="39" w:name="__Fieldmark__17_2111346499"/>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111346499"/>
                                        <w:bookmarkStart w:id="41" w:name="__Fieldmark__18_2111346499"/>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111346499"/>
                                  <w:bookmarkStart w:id="43" w:name="__Fieldmark__16_2111346499"/>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111346499"/>
                                  <w:bookmarkStart w:id="45" w:name="__Fieldmark__17_2111346499"/>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111346499"/>
                                  <w:bookmarkStart w:id="47" w:name="__Fieldmark__18_2111346499"/>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olor w:val="FF6600"/>
        </w:rPr>
        <w:t xml:space="preserve"> </w:t>
      </w: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111346499"/>
                                        <w:bookmarkStart w:id="49" w:name="__Fieldmark__20_2111346499"/>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111346499"/>
                                        <w:bookmarkStart w:id="51" w:name="__Fieldmark__21_2111346499"/>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111346499"/>
                                        <w:bookmarkStart w:id="53" w:name="__Fieldmark__22_2111346499"/>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111346499"/>
                                  <w:bookmarkStart w:id="55" w:name="__Fieldmark__20_2111346499"/>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111346499"/>
                                  <w:bookmarkStart w:id="57" w:name="__Fieldmark__21_2111346499"/>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111346499"/>
                                  <w:bookmarkStart w:id="59" w:name="__Fieldmark__22_2111346499"/>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5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identify expenditures with respect to the grant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111346499"/>
                                        <w:bookmarkStart w:id="61" w:name="__Fieldmark__24_2111346499"/>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111346499"/>
                                        <w:bookmarkStart w:id="63" w:name="__Fieldmark__25_2111346499"/>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111346499"/>
                                        <w:bookmarkStart w:id="65" w:name="__Fieldmark__26_2111346499"/>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111346499"/>
                                  <w:bookmarkStart w:id="67" w:name="__Fieldmark__24_2111346499"/>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111346499"/>
                                  <w:bookmarkStart w:id="69" w:name="__Fieldmark__25_2111346499"/>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111346499"/>
                                  <w:bookmarkStart w:id="71" w:name="__Fieldmark__26_2111346499"/>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720" w:leader="none"/>
              </w:tabs>
              <w:rPr/>
            </w:pPr>
            <w:r>
              <w:rPr/>
              <w:t xml:space="preserve">Does the PJ identify expenditures by specific grant year?  </w:t>
            </w:r>
          </w:p>
          <w:p>
            <w:pPr>
              <w:pStyle w:val="Header"/>
              <w:keepNext w:val="true"/>
              <w:keepLines/>
              <w:tabs>
                <w:tab w:val="clear" w:pos="4320"/>
                <w:tab w:val="clear" w:pos="8640"/>
                <w:tab w:val="left" w:pos="720" w:leader="none"/>
              </w:tabs>
              <w:rPr>
                <w:color w:val="FF000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111346499"/>
                                        <w:bookmarkStart w:id="73" w:name="__Fieldmark__28_2111346499"/>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111346499"/>
                                        <w:bookmarkStart w:id="75" w:name="__Fieldmark__29_2111346499"/>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111346499"/>
                                        <w:bookmarkStart w:id="77" w:name="__Fieldmark__30_2111346499"/>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111346499"/>
                                  <w:bookmarkStart w:id="79" w:name="__Fieldmark__28_2111346499"/>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111346499"/>
                                  <w:bookmarkStart w:id="81" w:name="__Fieldmark__29_2111346499"/>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111346499"/>
                                  <w:bookmarkStart w:id="83" w:name="__Fieldmark__30_2111346499"/>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1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identify expenditures in its accounting records that clearly identify the use of HOME funds for eligible cos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111346499"/>
                                        <w:bookmarkStart w:id="85" w:name="__Fieldmark__32_2111346499"/>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111346499"/>
                                        <w:bookmarkStart w:id="87" w:name="__Fieldmark__33_2111346499"/>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111346499"/>
                                        <w:bookmarkStart w:id="89" w:name="__Fieldmark__34_2111346499"/>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111346499"/>
                                  <w:bookmarkStart w:id="91" w:name="__Fieldmark__32_2111346499"/>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111346499"/>
                                  <w:bookmarkStart w:id="93" w:name="__Fieldmark__33_2111346499"/>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111346499"/>
                                  <w:bookmarkStart w:id="95" w:name="__Fieldmark__34_2111346499"/>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b.   Did the record review indicate that all expenditures were for eligible cos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6 – 209 and 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111346499"/>
                                        <w:bookmarkStart w:id="97" w:name="__Fieldmark__36_2111346499"/>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2111346499"/>
                                        <w:bookmarkStart w:id="99" w:name="__Fieldmark__37_2111346499"/>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2111346499"/>
                                        <w:bookmarkStart w:id="101" w:name="__Fieldmark__38_2111346499"/>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111346499"/>
                                  <w:bookmarkStart w:id="103" w:name="__Fieldmark__36_2111346499"/>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2111346499"/>
                                  <w:bookmarkStart w:id="105" w:name="__Fieldmark__37_2111346499"/>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2111346499"/>
                                  <w:bookmarkStart w:id="107" w:name="__Fieldmark__38_2111346499"/>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b)(2)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111346499"/>
                                        <w:bookmarkStart w:id="109" w:name="__Fieldmark__40_2111346499"/>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2111346499"/>
                                        <w:bookmarkStart w:id="111" w:name="__Fieldmark__41_2111346499"/>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2111346499"/>
                                        <w:bookmarkStart w:id="113" w:name="__Fieldmark__42_2111346499"/>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2111346499"/>
                                  <w:bookmarkStart w:id="115" w:name="__Fieldmark__40_2111346499"/>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2111346499"/>
                                  <w:bookmarkStart w:id="117" w:name="__Fieldmark__41_2111346499"/>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2111346499"/>
                                  <w:bookmarkStart w:id="119" w:name="__Fieldmark__42_2111346499"/>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w:t>
      </w:r>
      <w:r>
        <w:rPr>
          <w:u w:val="single"/>
        </w:rPr>
        <w:t>CASH MANAGEMENT PRACTIC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that any HOME funds drawn down from its U.S. Treasury account are expended for eligible costs within 15 day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111346499"/>
                                        <w:bookmarkStart w:id="121" w:name="__Fieldmark__44_2111346499"/>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2111346499"/>
                                        <w:bookmarkStart w:id="123" w:name="__Fieldmark__45_2111346499"/>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2111346499"/>
                                        <w:bookmarkStart w:id="125" w:name="__Fieldmark__46_2111346499"/>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2111346499"/>
                                  <w:bookmarkStart w:id="127" w:name="__Fieldmark__44_2111346499"/>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2111346499"/>
                                  <w:bookmarkStart w:id="129" w:name="__Fieldmark__45_2111346499"/>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2111346499"/>
                                  <w:bookmarkStart w:id="131" w:name="__Fieldmark__46_2111346499"/>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Have all HOME funds drawn down from the U.S. Treasury account been expended from the local HOME account for eligible costs within 15 day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111346499"/>
                                        <w:bookmarkStart w:id="133" w:name="__Fieldmark__48_2111346499"/>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2111346499"/>
                                        <w:bookmarkStart w:id="135" w:name="__Fieldmark__49_2111346499"/>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2111346499"/>
                                        <w:bookmarkStart w:id="137" w:name="__Fieldmark__50_2111346499"/>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2111346499"/>
                                  <w:bookmarkStart w:id="139" w:name="__Fieldmark__48_2111346499"/>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2111346499"/>
                                  <w:bookmarkStart w:id="141" w:name="__Fieldmark__49_2111346499"/>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2111346499"/>
                                  <w:bookmarkStart w:id="143" w:name="__Fieldmark__50_2111346499"/>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f such funds were on deposit in an interest-bearing account, did the PJ remit any interest earned after the 15-day period to the U.S. Treasury promptly (at least quarterl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2111346499"/>
                                        <w:bookmarkStart w:id="145" w:name="__Fieldmark__52_2111346499"/>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2111346499"/>
                                        <w:bookmarkStart w:id="147" w:name="__Fieldmark__53_2111346499"/>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2111346499"/>
                                        <w:bookmarkStart w:id="149" w:name="__Fieldmark__54_2111346499"/>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2111346499"/>
                                  <w:bookmarkStart w:id="151" w:name="__Fieldmark__52_2111346499"/>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2111346499"/>
                                  <w:bookmarkStart w:id="153" w:name="__Fieldmark__53_2111346499"/>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2111346499"/>
                                  <w:bookmarkStart w:id="155" w:name="__Fieldmark__54_2111346499"/>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keepNext w:val="true"/>
        <w:keepLines/>
        <w:numPr>
          <w:ilvl w:val="0"/>
          <w:numId w:val="0"/>
        </w:numPr>
        <w:tabs>
          <w:tab w:val="clear" w:pos="4320"/>
          <w:tab w:val="clear" w:pos="8640"/>
        </w:tabs>
        <w:ind w:left="360" w:hanging="360"/>
        <w:rPr/>
      </w:pPr>
      <w:r>
        <w:rPr/>
        <w:t>C.</w:t>
        <w:tab/>
      </w:r>
      <w:r>
        <w:rPr>
          <w:caps/>
          <w:u w:val="single"/>
        </w:rPr>
        <w:t>Internal Controls</w:t>
      </w:r>
      <w:r>
        <w:rPr/>
        <w:t xml:space="preserve">   (See also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have an organization chart that sets forth the actual lines of respons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2111346499"/>
                                        <w:bookmarkStart w:id="157" w:name="__Fieldmark__56_2111346499"/>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2111346499"/>
                                        <w:bookmarkStart w:id="159" w:name="__Fieldmark__57_2111346499"/>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2111346499"/>
                                        <w:bookmarkStart w:id="161" w:name="__Fieldmark__58_2111346499"/>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2111346499"/>
                                  <w:bookmarkStart w:id="163" w:name="__Fieldmark__56_2111346499"/>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2111346499"/>
                                  <w:bookmarkStart w:id="165" w:name="__Fieldmark__57_2111346499"/>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2111346499"/>
                                  <w:bookmarkStart w:id="167" w:name="__Fieldmark__58_2111346499"/>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PJ defin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2111346499"/>
                                        <w:bookmarkStart w:id="169" w:name="__Fieldmark__60_2111346499"/>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2111346499"/>
                                        <w:bookmarkStart w:id="171" w:name="__Fieldmark__61_2111346499"/>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2111346499"/>
                                        <w:bookmarkStart w:id="173" w:name="__Fieldmark__62_2111346499"/>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2111346499"/>
                                  <w:bookmarkStart w:id="175" w:name="__Fieldmark__60_2111346499"/>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2111346499"/>
                                  <w:bookmarkStart w:id="177" w:name="__Fieldmark__61_2111346499"/>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2111346499"/>
                                  <w:bookmarkStart w:id="179" w:name="__Fieldmark__62_2111346499"/>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as the PJ obtained fidelity bond coverage for responsible official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2111346499"/>
                                        <w:bookmarkStart w:id="181" w:name="__Fieldmark__64_2111346499"/>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2111346499"/>
                                        <w:bookmarkStart w:id="183" w:name="__Fieldmark__65_2111346499"/>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2111346499"/>
                                        <w:bookmarkStart w:id="185" w:name="__Fieldmark__66_2111346499"/>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2111346499"/>
                                  <w:bookmarkStart w:id="187" w:name="__Fieldmark__64_2111346499"/>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2111346499"/>
                                  <w:bookmarkStart w:id="189" w:name="__Fieldmark__65_2111346499"/>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2111346499"/>
                                  <w:bookmarkStart w:id="191" w:name="__Fieldmark__66_2111346499"/>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Does the PJ’s chart of accounts include a complete listing of the account numbers used to support the control needed to ensure that resources used do not exceed resources authoriz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2111346499"/>
                                        <w:bookmarkStart w:id="193" w:name="__Fieldmark__68_2111346499"/>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9_2111346499"/>
                                        <w:bookmarkStart w:id="195" w:name="__Fieldmark__69_2111346499"/>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0_2111346499"/>
                                        <w:bookmarkStart w:id="197" w:name="__Fieldmark__70_2111346499"/>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8_2111346499"/>
                                  <w:bookmarkStart w:id="199" w:name="__Fieldmark__68_2111346499"/>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9_2111346499"/>
                                  <w:bookmarkStart w:id="201" w:name="__Fieldmark__69_2111346499"/>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0_2111346499"/>
                                  <w:bookmarkStart w:id="203" w:name="__Fieldmark__70_2111346499"/>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Do the PJ’s approval controls provide reasonable assurance that appropriate individuals approve recorded transactions in accordance with management’s general or specific criter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2111346499"/>
                                        <w:bookmarkStart w:id="205" w:name="__Fieldmark__72_2111346499"/>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3_2111346499"/>
                                        <w:bookmarkStart w:id="207" w:name="__Fieldmark__73_2111346499"/>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4_2111346499"/>
                                        <w:bookmarkStart w:id="209" w:name="__Fieldmark__74_2111346499"/>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2_2111346499"/>
                                  <w:bookmarkStart w:id="211" w:name="__Fieldmark__72_2111346499"/>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2111346499"/>
                                  <w:bookmarkStart w:id="213" w:name="__Fieldmark__73_2111346499"/>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4_2111346499"/>
                                  <w:bookmarkStart w:id="215" w:name="__Fieldmark__74_2111346499"/>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f.   Do the PJ’s controls over the design and use of documents and records provide reasonable assurance that transactions and events are properly documented, recorded, and audit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2111346499"/>
                                        <w:bookmarkStart w:id="217" w:name="__Fieldmark__76_2111346499"/>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7_2111346499"/>
                                        <w:bookmarkStart w:id="219" w:name="__Fieldmark__77_2111346499"/>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8_2111346499"/>
                                        <w:bookmarkStart w:id="221" w:name="__Fieldmark__78_2111346499"/>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6_2111346499"/>
                                  <w:bookmarkStart w:id="223" w:name="__Fieldmark__76_2111346499"/>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7_2111346499"/>
                                  <w:bookmarkStart w:id="225" w:name="__Fieldmark__77_2111346499"/>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8_2111346499"/>
                                  <w:bookmarkStart w:id="227" w:name="__Fieldmark__78_2111346499"/>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g.   Do the PJ’s segregation of duties controls effectively reduce the opportunity for someone to perpetrate or conceal errors or irregularities in the normal course of du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2111346499"/>
                                        <w:bookmarkStart w:id="229" w:name="__Fieldmark__80_2111346499"/>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1_2111346499"/>
                                        <w:bookmarkStart w:id="231" w:name="__Fieldmark__81_2111346499"/>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2_2111346499"/>
                                        <w:bookmarkStart w:id="233" w:name="__Fieldmark__82_2111346499"/>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0_2111346499"/>
                                  <w:bookmarkStart w:id="235" w:name="__Fieldmark__80_2111346499"/>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1_2111346499"/>
                                  <w:bookmarkStart w:id="237" w:name="__Fieldmark__81_2111346499"/>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2_2111346499"/>
                                  <w:bookmarkStart w:id="239" w:name="__Fieldmark__82_2111346499"/>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h.  Is it clear that all personnel are responsible for communicating upward the PJ’s operating problems and noncompliance with laws and regul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2111346499"/>
                                        <w:bookmarkStart w:id="241" w:name="__Fieldmark__84_2111346499"/>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5_2111346499"/>
                                        <w:bookmarkStart w:id="243" w:name="__Fieldmark__85_2111346499"/>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6_2111346499"/>
                                        <w:bookmarkStart w:id="245" w:name="__Fieldmark__86_2111346499"/>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4_2111346499"/>
                                  <w:bookmarkStart w:id="247" w:name="__Fieldmark__84_2111346499"/>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5_2111346499"/>
                                  <w:bookmarkStart w:id="249" w:name="__Fieldmark__85_2111346499"/>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6_2111346499"/>
                                  <w:bookmarkStart w:id="251" w:name="__Fieldmark__86_2111346499"/>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i.    Do the PJ’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8_2111346499"/>
                                        <w:bookmarkStart w:id="253" w:name="__Fieldmark__88_2111346499"/>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89_2111346499"/>
                                        <w:bookmarkStart w:id="255" w:name="__Fieldmark__89_2111346499"/>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0_2111346499"/>
                                        <w:bookmarkStart w:id="257" w:name="__Fieldmark__90_2111346499"/>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8_2111346499"/>
                                  <w:bookmarkStart w:id="259" w:name="__Fieldmark__88_2111346499"/>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89_2111346499"/>
                                  <w:bookmarkStart w:id="261" w:name="__Fieldmark__89_2111346499"/>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0_2111346499"/>
                                  <w:bookmarkStart w:id="263" w:name="__Fieldmark__90_2111346499"/>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D.</w:t>
        <w:tab/>
      </w:r>
      <w:r>
        <w:rPr>
          <w:bCs/>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PJ demonstrate that its systems and/or procedures ensure that accurate information is collected and reported to HUD and that such systems and/or procedures comply with Federal policies and requirements governing reporting?</w:t>
            </w:r>
          </w:p>
        </w:tc>
      </w:tr>
      <w:tr>
        <w:trPr>
          <w:trHeight w:val="102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oes the financial information (e.g., drawdowns, unexpended balances) recorded in HUD’s financial management systems [e.g., Line of Credit Control System (LOCCS), IDIS] match the official accounting records of the PJ for the period covered by the last required performance repor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1)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3_2111346499"/>
                                        <w:bookmarkStart w:id="265" w:name="__Fieldmark__93_2111346499"/>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4_2111346499"/>
                                        <w:bookmarkStart w:id="267" w:name="__Fieldmark__94_2111346499"/>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5_2111346499"/>
                                        <w:bookmarkStart w:id="269" w:name="__Fieldmark__95_2111346499"/>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3_2111346499"/>
                                  <w:bookmarkStart w:id="271" w:name="__Fieldmark__93_2111346499"/>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4_2111346499"/>
                                  <w:bookmarkStart w:id="273" w:name="__Fieldmark__94_2111346499"/>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5_2111346499"/>
                                  <w:bookmarkStart w:id="275" w:name="__Fieldmark__95_2111346499"/>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income information in the PJ’s official accounting records for the period covered by the most recently completed performance report match the informatio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1)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7_2111346499"/>
                                        <w:bookmarkStart w:id="277" w:name="__Fieldmark__97_2111346499"/>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8_2111346499"/>
                                        <w:bookmarkStart w:id="279" w:name="__Fieldmark__98_2111346499"/>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9_2111346499"/>
                                        <w:bookmarkStart w:id="281" w:name="__Fieldmark__99_2111346499"/>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7_2111346499"/>
                                  <w:bookmarkStart w:id="283" w:name="__Fieldmark__97_2111346499"/>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2111346499"/>
                                  <w:bookmarkStart w:id="285" w:name="__Fieldmark__98_2111346499"/>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9_2111346499"/>
                                  <w:bookmarkStart w:id="287" w:name="__Fieldmark__99_2111346499"/>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E.</w:t>
        <w:tab/>
      </w:r>
      <w:r>
        <w:rPr>
          <w:bCs/>
          <w:caps/>
          <w:u w:val="single"/>
        </w:rPr>
        <w:t>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13</w:t>
      </w:r>
      <w:r>
        <w:rPr/>
        <w:t xml:space="preserve">.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venue-generating activities being undertake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1_2111346499"/>
                                        <w:bookmarkStart w:id="289" w:name="__Fieldmark__101_2111346499"/>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2_2111346499"/>
                                        <w:bookmarkStart w:id="291" w:name="__Fieldmark__102_2111346499"/>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3_2111346499"/>
                                        <w:bookmarkStart w:id="293" w:name="__Fieldmark__103_2111346499"/>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1_2111346499"/>
                                  <w:bookmarkStart w:id="295" w:name="__Fieldmark__101_2111346499"/>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2_2111346499"/>
                                  <w:bookmarkStart w:id="297" w:name="__Fieldmark__102_2111346499"/>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3_2111346499"/>
                                  <w:bookmarkStart w:id="299" w:name="__Fieldmark__103_2111346499"/>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PJ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20(b)(2)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5_2111346499"/>
                                        <w:bookmarkStart w:id="301" w:name="__Fieldmark__105_2111346499"/>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6_2111346499"/>
                                        <w:bookmarkStart w:id="303" w:name="__Fieldmark__106_2111346499"/>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7_2111346499"/>
                                        <w:bookmarkStart w:id="305" w:name="__Fieldmark__107_2111346499"/>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5_2111346499"/>
                                  <w:bookmarkStart w:id="307" w:name="__Fieldmark__105_2111346499"/>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6_2111346499"/>
                                  <w:bookmarkStart w:id="309" w:name="__Fieldmark__106_2111346499"/>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7_2111346499"/>
                                  <w:bookmarkStart w:id="311" w:name="__Fieldmark__107_2111346499"/>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 xml:space="preserve">a.  If income is generated by the use of HOME and other funds, does the PJ                 have a system to determine the amount of program income attributable to the use of HOME fun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9_2111346499"/>
                                        <w:bookmarkStart w:id="313" w:name="__Fieldmark__109_2111346499"/>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2111346499"/>
                                        <w:bookmarkStart w:id="315" w:name="__Fieldmark__110_2111346499"/>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1_2111346499"/>
                                        <w:bookmarkStart w:id="317" w:name="__Fieldmark__111_2111346499"/>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9_2111346499"/>
                                  <w:bookmarkStart w:id="319" w:name="__Fieldmark__109_2111346499"/>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0_2111346499"/>
                                  <w:bookmarkStart w:id="321" w:name="__Fieldmark__110_2111346499"/>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1_2111346499"/>
                                  <w:bookmarkStart w:id="323" w:name="__Fieldmark__111_2111346499"/>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PJ receives program income, does it record the program income in IDI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color w:val="FF000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3_2111346499"/>
                                        <w:bookmarkStart w:id="325" w:name="__Fieldmark__113_2111346499"/>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4_2111346499"/>
                                        <w:bookmarkStart w:id="327" w:name="__Fieldmark__114_2111346499"/>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5_2111346499"/>
                                        <w:bookmarkStart w:id="329" w:name="__Fieldmark__115_2111346499"/>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3_2111346499"/>
                                  <w:bookmarkStart w:id="331" w:name="__Fieldmark__113_2111346499"/>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4_2111346499"/>
                                  <w:bookmarkStart w:id="333" w:name="__Fieldmark__114_2111346499"/>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5_2111346499"/>
                                  <w:bookmarkStart w:id="335" w:name="__Fieldmark__115_2111346499"/>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disburse program income to pay program costs before making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7_2111346499"/>
                                        <w:bookmarkStart w:id="337" w:name="__Fieldmark__117_2111346499"/>
                                        <w:bookmarkEnd w:id="3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8_2111346499"/>
                                        <w:bookmarkStart w:id="339" w:name="__Fieldmark__118_2111346499"/>
                                        <w:bookmarkEnd w:id="3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19_2111346499"/>
                                        <w:bookmarkStart w:id="341" w:name="__Fieldmark__119_2111346499"/>
                                        <w:bookmarkEnd w:id="3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7_2111346499"/>
                                  <w:bookmarkStart w:id="343" w:name="__Fieldmark__117_2111346499"/>
                                  <w:bookmarkEnd w:id="3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18_2111346499"/>
                                  <w:bookmarkStart w:id="345" w:name="__Fieldmark__118_2111346499"/>
                                  <w:bookmarkEnd w:id="3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19_2111346499"/>
                                  <w:bookmarkStart w:id="347" w:name="__Fieldmark__119_2111346499"/>
                                  <w:bookmarkEnd w:id="3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have a system/procedures for tracking program income received by subrecipients, State recipients or contractors administering all or a portion of the PJ’s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color w:val="FF0000"/>
              </w:rPr>
            </w:pPr>
            <w:r>
              <w:rPr/>
              <w:t>[24 CFR 85.20(b)(3)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1_2111346499"/>
                                        <w:bookmarkStart w:id="349" w:name="__Fieldmark__121_2111346499"/>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2_2111346499"/>
                                        <w:bookmarkStart w:id="351" w:name="__Fieldmark__122_2111346499"/>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3_2111346499"/>
                                        <w:bookmarkStart w:id="353" w:name="__Fieldmark__123_2111346499"/>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1_2111346499"/>
                                  <w:bookmarkStart w:id="355" w:name="__Fieldmark__121_2111346499"/>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2_2111346499"/>
                                  <w:bookmarkStart w:id="357" w:name="__Fieldmark__122_2111346499"/>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3_2111346499"/>
                                  <w:bookmarkStart w:id="359" w:name="__Fieldmark__123_2111346499"/>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subrecipients, State recipients or contractors administering all of a portion of the PJ’s HOME program, does the PJ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5_2111346499"/>
                                        <w:bookmarkStart w:id="361" w:name="__Fieldmark__125_2111346499"/>
                                        <w:bookmarkEnd w:id="3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6_2111346499"/>
                                        <w:bookmarkStart w:id="363" w:name="__Fieldmark__126_2111346499"/>
                                        <w:bookmarkEnd w:id="3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7_2111346499"/>
                                        <w:bookmarkStart w:id="365" w:name="__Fieldmark__127_2111346499"/>
                                        <w:bookmarkEnd w:id="3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5_2111346499"/>
                                  <w:bookmarkStart w:id="367" w:name="__Fieldmark__125_2111346499"/>
                                  <w:bookmarkEnd w:id="3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6_2111346499"/>
                                  <w:bookmarkStart w:id="369" w:name="__Fieldmark__126_2111346499"/>
                                  <w:bookmarkEnd w:id="3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7_2111346499"/>
                                  <w:bookmarkStart w:id="371" w:name="__Fieldmark__127_2111346499"/>
                                  <w:bookmarkEnd w:id="3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J and subrecipients, State recipients or contractors, does the PJ have a system for ensuring:</w:t>
            </w:r>
          </w:p>
          <w:p>
            <w:pPr>
              <w:pStyle w:val="Level1"/>
              <w:keepNext w:val="true"/>
              <w:keepLines/>
              <w:numPr>
                <w:ilvl w:val="0"/>
                <w:numId w:val="5"/>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ransfer of any funds to be returned to the PJ; and/or</w:t>
            </w:r>
          </w:p>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ransfer of outstanding loans or accounts receiv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i) and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9_2111346499"/>
                                        <w:bookmarkStart w:id="373" w:name="__Fieldmark__129_2111346499"/>
                                        <w:bookmarkEnd w:id="3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0_2111346499"/>
                                        <w:bookmarkStart w:id="375" w:name="__Fieldmark__130_2111346499"/>
                                        <w:bookmarkEnd w:id="3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1_2111346499"/>
                                        <w:bookmarkStart w:id="377" w:name="__Fieldmark__131_2111346499"/>
                                        <w:bookmarkEnd w:id="3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29_2111346499"/>
                                  <w:bookmarkStart w:id="379" w:name="__Fieldmark__129_2111346499"/>
                                  <w:bookmarkEnd w:id="3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0_2111346499"/>
                                  <w:bookmarkStart w:id="381" w:name="__Fieldmark__130_2111346499"/>
                                  <w:bookmarkEnd w:id="3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1_2111346499"/>
                                  <w:bookmarkStart w:id="383" w:name="__Fieldmark__131_2111346499"/>
                                  <w:bookmarkEnd w:id="3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provides loans, does it have a system for properly servicing all loans (including deferred payment loan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i.    written loan agreements that clearly describe the repayment terms, what constitutes a default and how it can be cured, and what actions the PJ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action on defaulted loans, and criteria for writing off bad deb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720" w:hanging="360"/>
              <w:rPr/>
            </w:pPr>
            <w:r>
              <w:rPr/>
            </w:r>
          </w:p>
          <w:p>
            <w:pPr>
              <w:pStyle w:val="Level1"/>
              <w:keepNext w:val="true"/>
              <w:keepLines/>
              <w:numPr>
                <w:ilvl w:val="0"/>
                <w:numId w:val="0"/>
              </w:numPr>
              <w:tabs>
                <w:tab w:val="clear" w:pos="4320"/>
                <w:tab w:val="clear" w:pos="8640"/>
              </w:tabs>
              <w:ind w:left="365" w:hanging="365"/>
              <w:rPr/>
            </w:pPr>
            <w:r>
              <w:rPr/>
              <w:t xml:space="preserve">[24 CFR 85.20(b)(3)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3_2111346499"/>
                                        <w:bookmarkStart w:id="385" w:name="__Fieldmark__133_2111346499"/>
                                        <w:bookmarkEnd w:id="3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4_2111346499"/>
                                        <w:bookmarkStart w:id="387" w:name="__Fieldmark__134_2111346499"/>
                                        <w:bookmarkEnd w:id="3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5_2111346499"/>
                                        <w:bookmarkStart w:id="389" w:name="__Fieldmark__135_2111346499"/>
                                        <w:bookmarkEnd w:id="3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3_2111346499"/>
                                  <w:bookmarkStart w:id="391" w:name="__Fieldmark__133_2111346499"/>
                                  <w:bookmarkEnd w:id="3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4_2111346499"/>
                                  <w:bookmarkStart w:id="393" w:name="__Fieldmark__134_2111346499"/>
                                  <w:bookmarkEnd w:id="3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5_2111346499"/>
                                  <w:bookmarkStart w:id="395" w:name="__Fieldmark__135_2111346499"/>
                                  <w:bookmarkEnd w:id="3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F.</w:t>
        <w:tab/>
      </w:r>
      <w:r>
        <w:rPr>
          <w:bCs/>
          <w:caps/>
          <w:u w:val="single"/>
        </w:rPr>
        <w:t>Salaries and Wag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direct salaries and wages of employees chargeable to </w:t>
            </w:r>
            <w:r>
              <w:rPr>
                <w:u w:val="single"/>
              </w:rPr>
              <w:t>one</w:t>
            </w:r>
            <w:r>
              <w:rPr/>
              <w:t xml:space="preserve"> grant program or cost objective based on payrolls documented in accordance with the generally accepted practice of the PJ and approved by a responsible official? [OMB Circular A-87, Attachment B, section 8(h)(3)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37_2111346499"/>
                                        <w:bookmarkStart w:id="397" w:name="__Fieldmark__137_2111346499"/>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8_2111346499"/>
                                        <w:bookmarkStart w:id="399" w:name="__Fieldmark__138_2111346499"/>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39_2111346499"/>
                                        <w:bookmarkStart w:id="401" w:name="__Fieldmark__139_2111346499"/>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37_2111346499"/>
                                  <w:bookmarkStart w:id="403" w:name="__Fieldmark__137_2111346499"/>
                                  <w:bookmarkEnd w:id="4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38_2111346499"/>
                                  <w:bookmarkStart w:id="405" w:name="__Fieldmark__138_2111346499"/>
                                  <w:bookmarkEnd w:id="4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39_2111346499"/>
                                  <w:bookmarkStart w:id="407" w:name="__Fieldmark__139_2111346499"/>
                                  <w:bookmarkEnd w:id="4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2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mployees working on </w:t>
            </w:r>
            <w:r>
              <w:rPr>
                <w:u w:val="single"/>
              </w:rPr>
              <w:t>multiple</w:t>
            </w:r>
            <w:r>
              <w:rPr/>
              <w:t xml:space="preserve"> programs or cost objectives whose time is being charged on a direct basis, are their salaries and wages supported by time distribution recor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87, Attachment B, section 8.h. (4) and (5), 24 CFR 92.207(a)(1), and 24 CFR 92.505(a)]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1_2111346499"/>
                                        <w:bookmarkStart w:id="409" w:name="__Fieldmark__141_2111346499"/>
                                        <w:bookmarkEnd w:id="4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2_2111346499"/>
                                        <w:bookmarkStart w:id="411" w:name="__Fieldmark__142_2111346499"/>
                                        <w:bookmarkEnd w:id="4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3_2111346499"/>
                                        <w:bookmarkStart w:id="413" w:name="__Fieldmark__143_2111346499"/>
                                        <w:bookmarkEnd w:id="4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1_2111346499"/>
                                  <w:bookmarkStart w:id="415" w:name="__Fieldmark__141_2111346499"/>
                                  <w:bookmarkEnd w:id="4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2_2111346499"/>
                                  <w:bookmarkStart w:id="417" w:name="__Fieldmark__142_2111346499"/>
                                  <w:bookmarkEnd w:id="4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3_2111346499"/>
                                  <w:bookmarkStart w:id="419" w:name="__Fieldmark__143_2111346499"/>
                                  <w:bookmarkEnd w:id="4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G.</w:t>
        <w:tab/>
      </w:r>
      <w:r>
        <w:rPr>
          <w:bCs/>
          <w:caps/>
          <w:u w:val="single"/>
        </w:rPr>
        <w:t>Indirect Cos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indirect costs charged to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5_2111346499"/>
                                        <w:bookmarkStart w:id="421" w:name="__Fieldmark__145_2111346499"/>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6_2111346499"/>
                                        <w:bookmarkStart w:id="423" w:name="__Fieldmark__146_2111346499"/>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7_2111346499"/>
                                        <w:bookmarkStart w:id="425" w:name="__Fieldmark__147_2111346499"/>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5_2111346499"/>
                                  <w:bookmarkStart w:id="427" w:name="__Fieldmark__145_2111346499"/>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6_2111346499"/>
                                  <w:bookmarkStart w:id="429" w:name="__Fieldmark__146_2111346499"/>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7_2111346499"/>
                                  <w:bookmarkStart w:id="431" w:name="__Fieldmark__147_2111346499"/>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If indirect costs are charged to the program, have Cost Allocation Plans and/or an Indirect Cost Rate proposal been developed in accordance with OMB Circular A-87, Attachments C and 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49_2111346499"/>
                                        <w:bookmarkStart w:id="433" w:name="__Fieldmark__149_2111346499"/>
                                        <w:bookmarkEnd w:id="4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50_2111346499"/>
                                        <w:bookmarkStart w:id="435" w:name="__Fieldmark__150_2111346499"/>
                                        <w:bookmarkEnd w:id="4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1_2111346499"/>
                                        <w:bookmarkStart w:id="437" w:name="__Fieldmark__151_2111346499"/>
                                        <w:bookmarkEnd w:id="4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49_2111346499"/>
                                  <w:bookmarkStart w:id="439" w:name="__Fieldmark__149_2111346499"/>
                                  <w:bookmarkEnd w:id="4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0_2111346499"/>
                                  <w:bookmarkStart w:id="441" w:name="__Fieldmark__150_2111346499"/>
                                  <w:bookmarkEnd w:id="4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1_2111346499"/>
                                  <w:bookmarkStart w:id="443" w:name="__Fieldmark__151_2111346499"/>
                                  <w:bookmarkEnd w:id="4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8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s there any evidence to indicate that costs are not being billed in accordance with the Indirect Cost R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87, Attachment A, Section F and 24 CFR 92.5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3_2111346499"/>
                                        <w:bookmarkStart w:id="445" w:name="__Fieldmark__153_2111346499"/>
                                        <w:bookmarkEnd w:id="4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4_2111346499"/>
                                        <w:bookmarkStart w:id="447" w:name="__Fieldmark__154_2111346499"/>
                                        <w:bookmarkEnd w:id="4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5_2111346499"/>
                                        <w:bookmarkStart w:id="449" w:name="__Fieldmark__155_2111346499"/>
                                        <w:bookmarkEnd w:id="4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3_2111346499"/>
                                  <w:bookmarkStart w:id="451" w:name="__Fieldmark__153_2111346499"/>
                                  <w:bookmarkEnd w:id="4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4_2111346499"/>
                                  <w:bookmarkStart w:id="453" w:name="__Fieldmark__154_2111346499"/>
                                  <w:bookmarkEnd w:id="4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5_2111346499"/>
                                  <w:bookmarkStart w:id="455" w:name="__Fieldmark__155_2111346499"/>
                                  <w:bookmarkEnd w:id="4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1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H.</w:t>
        <w:tab/>
      </w:r>
      <w:r>
        <w:rPr>
          <w:bCs/>
          <w:caps/>
          <w:u w:val="single"/>
        </w:rPr>
        <w:t>Minority-Owned Financial Instit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used minority-owned financial institutions in conjunction with the grant program?  (</w:t>
            </w:r>
            <w:r>
              <w:rPr>
                <w:b/>
                <w:bCs/>
              </w:rPr>
              <w:t>Note</w:t>
            </w:r>
            <w:r>
              <w:rPr/>
              <w:t xml:space="preserve">:  Because PJs are </w:t>
            </w:r>
            <w:r>
              <w:rPr>
                <w:u w:val="single"/>
              </w:rPr>
              <w:t>not required</w:t>
            </w:r>
            <w:r>
              <w:rPr/>
              <w:t xml:space="preserve"> to use minority-owned financial institutions, but </w:t>
            </w:r>
            <w:r>
              <w:rPr>
                <w:i/>
              </w:rPr>
              <w:t>encouraged</w:t>
            </w:r>
            <w:r>
              <w:rPr/>
              <w:t xml:space="preserve"> to do so pursuant to 24 CFR 92.351(b), a “No” response to this question would </w:t>
            </w:r>
            <w:r>
              <w:rPr>
                <w:b/>
                <w:bCs/>
              </w:rPr>
              <w:t>NOT</w:t>
            </w:r>
            <w:r>
              <w:rPr/>
              <w:t xml:space="preserve"> constitute a find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7_2111346499"/>
                                        <w:bookmarkStart w:id="457" w:name="__Fieldmark__157_2111346499"/>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8_2111346499"/>
                                        <w:bookmarkStart w:id="459" w:name="__Fieldmark__158_2111346499"/>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9_2111346499"/>
                                        <w:bookmarkStart w:id="461" w:name="__Fieldmark__159_2111346499"/>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7_2111346499"/>
                                  <w:bookmarkStart w:id="463" w:name="__Fieldmark__157_2111346499"/>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8_2111346499"/>
                                  <w:bookmarkStart w:id="465" w:name="__Fieldmark__158_2111346499"/>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9_2111346499"/>
                                  <w:bookmarkStart w:id="467" w:name="__Fieldmark__159_2111346499"/>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rPr>
        <w:t>I.</w:t>
        <w:tab/>
      </w:r>
      <w:r>
        <w:rPr>
          <w:bCs/>
          <w:caps/>
          <w:u w:val="single"/>
        </w:rPr>
        <w:t>OMB Circular A-133: Audits of States, Local Governments, and Non-Profit Organizations</w:t>
      </w:r>
    </w:p>
    <w:p>
      <w:pPr>
        <w:pStyle w:val="Normal"/>
        <w:keepLines/>
        <w:rPr>
          <w:b/>
          <w:b/>
          <w:bCs/>
          <w:u w:val="single"/>
        </w:rPr>
      </w:pPr>
      <w:r>
        <w:rPr>
          <w:b/>
          <w:bCs/>
          <w:u w:val="single"/>
        </w:rPr>
      </w:r>
    </w:p>
    <w:p>
      <w:pPr>
        <w:pStyle w:val="Normal"/>
        <w:keepLines/>
        <w:ind w:left="360" w:hanging="0"/>
        <w:rPr>
          <w:b/>
          <w:b/>
          <w:color w:val="FF0000"/>
        </w:rPr>
      </w:pPr>
      <w:r>
        <w:rPr>
          <w:b/>
          <w:bCs/>
          <w:u w:val="single"/>
        </w:rPr>
        <w:t>Instructions</w:t>
      </w:r>
      <w:r>
        <w:rPr>
          <w:b/>
          <w:bCs/>
        </w:rPr>
        <w:t>:</w:t>
      </w:r>
      <w:r>
        <w:rPr/>
        <w:t xml:space="preserve">  HOME PJ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Js that, in turn, provide HOME funds to subrecipients and state recipients are called pass-through entities.  For simplification purposes, the term “subrecipient” will be used in this guide to refer to both subrecipients and state recipients.  Pass-through entities are required by OMB A-133, §___. 400(d) to establish procedures to oversee subrecipient compliance with A-133.  This Exhibit section is designed to evaluate a PJ’s compliance with the required elements of an audits management system.  An audits management review worksheet is attached to this Exhibit that can be used to help document the results from testing a sample of grants to subrecipients against the PJ’s control system.   </w:t>
      </w:r>
    </w:p>
    <w:p>
      <w:pPr>
        <w:pStyle w:val="Normal"/>
        <w:rPr>
          <w:b/>
          <w:b/>
          <w:color w:val="FF0000"/>
        </w:rPr>
      </w:pPr>
      <w:r>
        <w:rPr>
          <w:b/>
          <w:color w:val="FF0000"/>
        </w:rPr>
      </w:r>
    </w:p>
    <w:p>
      <w:pPr>
        <w:pStyle w:val="Normal"/>
        <w:keepNext w:val="true"/>
        <w:keepLines/>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0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ensure that audits were conducted and met all of the follow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_.400(d)(4) and 24 CFR 92.506]</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rPr/>
            </w:pPr>
            <w:r>
              <w:rPr/>
              <w:t xml:space="preserve">at the proper tim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2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1_2111346499"/>
                                        <w:bookmarkStart w:id="469" w:name="__Fieldmark__161_2111346499"/>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62_2111346499"/>
                                        <w:bookmarkStart w:id="471" w:name="__Fieldmark__162_2111346499"/>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63_2111346499"/>
                                        <w:bookmarkStart w:id="473" w:name="__Fieldmark__163_2111346499"/>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61_2111346499"/>
                                  <w:bookmarkStart w:id="475" w:name="__Fieldmark__161_2111346499"/>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2_2111346499"/>
                                  <w:bookmarkStart w:id="477" w:name="__Fieldmark__162_2111346499"/>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63_2111346499"/>
                                  <w:bookmarkStart w:id="479" w:name="__Fieldmark__163_2111346499"/>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 xml:space="preserve">by independent, qualified personne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133, §___.3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4_2111346499"/>
                                        <w:bookmarkStart w:id="481" w:name="__Fieldmark__164_2111346499"/>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5_2111346499"/>
                                        <w:bookmarkStart w:id="483" w:name="__Fieldmark__165_2111346499"/>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6_2111346499"/>
                                        <w:bookmarkStart w:id="485" w:name="__Fieldmark__166_2111346499"/>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4_2111346499"/>
                                  <w:bookmarkStart w:id="487" w:name="__Fieldmark__164_2111346499"/>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5_2111346499"/>
                                  <w:bookmarkStart w:id="489" w:name="__Fieldmark__165_2111346499"/>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6_2111346499"/>
                                  <w:bookmarkStart w:id="491" w:name="__Fieldmark__166_2111346499"/>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rPr/>
            </w:pPr>
            <w:r>
              <w:rPr/>
              <w:t xml:space="preserve">In a manner which meets the Comptroller General’s audit standar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5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67_2111346499"/>
                                        <w:bookmarkStart w:id="493" w:name="__Fieldmark__167_2111346499"/>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8_2111346499"/>
                                        <w:bookmarkStart w:id="495" w:name="__Fieldmark__168_2111346499"/>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69_2111346499"/>
                                        <w:bookmarkStart w:id="497" w:name="__Fieldmark__169_2111346499"/>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67_2111346499"/>
                                  <w:bookmarkStart w:id="499" w:name="__Fieldmark__167_2111346499"/>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8_2111346499"/>
                                  <w:bookmarkStart w:id="501" w:name="__Fieldmark__168_2111346499"/>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69_2111346499"/>
                                  <w:bookmarkStart w:id="503" w:name="__Fieldmark__169_2111346499"/>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ost recent audit report include an opinion (or disclaimer of opinion) as to whether the financial statements of the PJ were presented fairly in all material respects in conformity with generally accepted accounting principles and an opinion (or disclaimer of opinion) as to whether the schedule of expenditures of Federal awards was presented fairly in all material aspects in relation to the PJ’s financial statements taken as a who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505(a)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71_2111346499"/>
                                        <w:bookmarkStart w:id="505" w:name="__Fieldmark__171_2111346499"/>
                                        <w:bookmarkEnd w:id="5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72_2111346499"/>
                                        <w:bookmarkStart w:id="507" w:name="__Fieldmark__172_2111346499"/>
                                        <w:bookmarkEnd w:id="5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73_2111346499"/>
                                        <w:bookmarkStart w:id="509" w:name="__Fieldmark__173_2111346499"/>
                                        <w:bookmarkEnd w:id="5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71_2111346499"/>
                                  <w:bookmarkStart w:id="511" w:name="__Fieldmark__171_2111346499"/>
                                  <w:bookmarkEnd w:id="5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2_2111346499"/>
                                  <w:bookmarkStart w:id="513" w:name="__Fieldmark__172_2111346499"/>
                                  <w:bookmarkEnd w:id="5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73_2111346499"/>
                                  <w:bookmarkStart w:id="515" w:name="__Fieldmark__173_2111346499"/>
                                  <w:bookmarkEnd w:id="5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s written agreement with state recipients and subrecipients contain the requirement of following OMB Circular A-133 audit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 (C)(1) &amp; (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5_2111346499"/>
                                        <w:bookmarkStart w:id="517" w:name="__Fieldmark__175_2111346499"/>
                                        <w:bookmarkEnd w:id="5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76_2111346499"/>
                                        <w:bookmarkStart w:id="519" w:name="__Fieldmark__176_2111346499"/>
                                        <w:bookmarkEnd w:id="5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177_2111346499"/>
                                        <w:bookmarkStart w:id="521" w:name="__Fieldmark__177_2111346499"/>
                                        <w:bookmarkEnd w:id="5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75_2111346499"/>
                                  <w:bookmarkStart w:id="523" w:name="__Fieldmark__175_2111346499"/>
                                  <w:bookmarkEnd w:id="5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6_2111346499"/>
                                  <w:bookmarkStart w:id="525" w:name="__Fieldmark__176_2111346499"/>
                                  <w:bookmarkEnd w:id="5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177_2111346499"/>
                                  <w:bookmarkStart w:id="527" w:name="__Fieldmark__177_2111346499"/>
                                  <w:bookmarkEnd w:id="5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PJ determine if State recipients and subrecipients expending more than $500,000 in Federal awards in one fiscal year meet the requirements of Circular A-133?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400(d)(4), §___.200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79_2111346499"/>
                                        <w:bookmarkStart w:id="529" w:name="__Fieldmark__179_2111346499"/>
                                        <w:bookmarkEnd w:id="5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180_2111346499"/>
                                        <w:bookmarkStart w:id="531" w:name="__Fieldmark__180_2111346499"/>
                                        <w:bookmarkEnd w:id="5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181_2111346499"/>
                                        <w:bookmarkStart w:id="533" w:name="__Fieldmark__181_2111346499"/>
                                        <w:bookmarkEnd w:id="5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179_2111346499"/>
                                  <w:bookmarkStart w:id="535" w:name="__Fieldmark__179_2111346499"/>
                                  <w:bookmarkEnd w:id="5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0_2111346499"/>
                                  <w:bookmarkStart w:id="537" w:name="__Fieldmark__180_2111346499"/>
                                  <w:bookmarkEnd w:id="5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181_2111346499"/>
                                  <w:bookmarkStart w:id="539" w:name="__Fieldmark__181_2111346499"/>
                                  <w:bookmarkEnd w:id="5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recipient’s or subrecipient’s audit report include an opinion (or disclaimer of opinion) as to whether the financial statements of the State recipient or subrecipient were presented fairly in all material respects in conformity with generally accepted accounting principles and an opinion (or disclaimer of opinion) as to whether the schedule of Federal awards was presented fairly in all material respects in relation to the State recipient’s or subrecipient’s financial statements taken as a who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500(b)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3_2111346499"/>
                                        <w:bookmarkStart w:id="541" w:name="__Fieldmark__183_2111346499"/>
                                        <w:bookmarkEnd w:id="5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84_2111346499"/>
                                        <w:bookmarkStart w:id="543" w:name="__Fieldmark__184_2111346499"/>
                                        <w:bookmarkEnd w:id="5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185_2111346499"/>
                                        <w:bookmarkStart w:id="545" w:name="__Fieldmark__185_2111346499"/>
                                        <w:bookmarkEnd w:id="5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183_2111346499"/>
                                  <w:bookmarkStart w:id="547" w:name="__Fieldmark__183_2111346499"/>
                                  <w:bookmarkEnd w:id="5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4_2111346499"/>
                                  <w:bookmarkStart w:id="549" w:name="__Fieldmark__184_2111346499"/>
                                  <w:bookmarkEnd w:id="5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185_2111346499"/>
                                  <w:bookmarkStart w:id="551" w:name="__Fieldmark__185_2111346499"/>
                                  <w:bookmarkEnd w:id="5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udit include a report on the subrecipient’s or State recipient’s internal controls related to the financial statements and major progra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3), §___.400(d) (4), §___.500(b)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87_2111346499"/>
                                        <w:bookmarkStart w:id="553" w:name="__Fieldmark__187_2111346499"/>
                                        <w:bookmarkEnd w:id="5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188_2111346499"/>
                                        <w:bookmarkStart w:id="555" w:name="__Fieldmark__188_2111346499"/>
                                        <w:bookmarkEnd w:id="5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189_2111346499"/>
                                        <w:bookmarkStart w:id="557" w:name="__Fieldmark__189_2111346499"/>
                                        <w:bookmarkEnd w:id="5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187_2111346499"/>
                                  <w:bookmarkStart w:id="559" w:name="__Fieldmark__187_2111346499"/>
                                  <w:bookmarkEnd w:id="5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188_2111346499"/>
                                  <w:bookmarkStart w:id="561" w:name="__Fieldmark__188_2111346499"/>
                                  <w:bookmarkEnd w:id="5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189_2111346499"/>
                                  <w:bookmarkStart w:id="563" w:name="__Fieldmark__189_2111346499"/>
                                  <w:bookmarkEnd w:id="5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review each audit report of its State recipients that expended $500,000 or more in Federal awards in the fiscal year to determine whether the audit report states the State recipient or subrecipient has complied with the laws and regulations, and provisions of contracts or grant agreements that may have a direct and material effect on each of its major program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 400(d) (4), §___. 500(d)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191_2111346499"/>
                                        <w:bookmarkStart w:id="565" w:name="__Fieldmark__191_2111346499"/>
                                        <w:bookmarkEnd w:id="5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192_2111346499"/>
                                        <w:bookmarkStart w:id="567" w:name="__Fieldmark__192_2111346499"/>
                                        <w:bookmarkEnd w:id="5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193_2111346499"/>
                                        <w:bookmarkStart w:id="569" w:name="__Fieldmark__193_2111346499"/>
                                        <w:bookmarkEnd w:id="5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191_2111346499"/>
                                  <w:bookmarkStart w:id="571" w:name="__Fieldmark__191_2111346499"/>
                                  <w:bookmarkEnd w:id="5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192_2111346499"/>
                                  <w:bookmarkStart w:id="573" w:name="__Fieldmark__192_2111346499"/>
                                  <w:bookmarkEnd w:id="5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4" w:name="__Fieldmark__193_2111346499"/>
                                  <w:bookmarkStart w:id="575" w:name="__Fieldmark__193_2111346499"/>
                                  <w:bookmarkEnd w:id="5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ensure that audit reports of its State recipients and subrecipients that expended $500,000 or more in Federal awards in the fiscal year were submitted within thirty (30) days after receipt of the auditors report, but not later than nine months after the end of the audit peri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 400(d)(4), §___. 3205(a)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5_2111346499"/>
                                        <w:bookmarkStart w:id="577" w:name="__Fieldmark__195_2111346499"/>
                                        <w:bookmarkEnd w:id="5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196_2111346499"/>
                                        <w:bookmarkStart w:id="579" w:name="__Fieldmark__196_2111346499"/>
                                        <w:bookmarkEnd w:id="5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197_2111346499"/>
                                        <w:bookmarkStart w:id="581" w:name="__Fieldmark__197_2111346499"/>
                                        <w:bookmarkEnd w:id="5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195_2111346499"/>
                                  <w:bookmarkStart w:id="583" w:name="__Fieldmark__195_2111346499"/>
                                  <w:bookmarkEnd w:id="5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6_2111346499"/>
                                  <w:bookmarkStart w:id="585" w:name="__Fieldmark__196_2111346499"/>
                                  <w:bookmarkEnd w:id="5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197_2111346499"/>
                                  <w:bookmarkStart w:id="587" w:name="__Fieldmark__197_2111346499"/>
                                  <w:bookmarkEnd w:id="5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determine that the State recipient’s or subrecipient’s audit costs charged to the HOME program did not exceed the percentage that the HOME funds expended represented of the total funds expended by the State recipient or subrecipient during the fiscal yea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230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199_2111346499"/>
                                        <w:bookmarkStart w:id="589" w:name="__Fieldmark__199_2111346499"/>
                                        <w:bookmarkEnd w:id="5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200_2111346499"/>
                                        <w:bookmarkStart w:id="591" w:name="__Fieldmark__200_2111346499"/>
                                        <w:bookmarkEnd w:id="5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01_2111346499"/>
                                        <w:bookmarkStart w:id="593" w:name="__Fieldmark__201_2111346499"/>
                                        <w:bookmarkEnd w:id="5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199_2111346499"/>
                                  <w:bookmarkStart w:id="595" w:name="__Fieldmark__199_2111346499"/>
                                  <w:bookmarkEnd w:id="5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00_2111346499"/>
                                  <w:bookmarkStart w:id="597" w:name="__Fieldmark__200_2111346499"/>
                                  <w:bookmarkEnd w:id="5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8" w:name="__Fieldmark__201_2111346499"/>
                                  <w:bookmarkStart w:id="599" w:name="__Fieldmark__201_2111346499"/>
                                  <w:bookmarkEnd w:id="5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issue a management decision on audit findings within six months after receipt of the State recipient or subrecipient’s audit repor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03_2111346499"/>
                                        <w:bookmarkStart w:id="601" w:name="__Fieldmark__203_2111346499"/>
                                        <w:bookmarkEnd w:id="6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204_2111346499"/>
                                        <w:bookmarkStart w:id="603" w:name="__Fieldmark__204_2111346499"/>
                                        <w:bookmarkEnd w:id="6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05_2111346499"/>
                                        <w:bookmarkStart w:id="605" w:name="__Fieldmark__205_2111346499"/>
                                        <w:bookmarkEnd w:id="6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203_2111346499"/>
                                  <w:bookmarkStart w:id="607" w:name="__Fieldmark__203_2111346499"/>
                                  <w:bookmarkEnd w:id="6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04_2111346499"/>
                                  <w:bookmarkStart w:id="609" w:name="__Fieldmark__204_2111346499"/>
                                  <w:bookmarkEnd w:id="6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205_2111346499"/>
                                  <w:bookmarkStart w:id="611" w:name="__Fieldmark__205_2111346499"/>
                                  <w:bookmarkEnd w:id="6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ensure that the State recipient or subrecipient took appropriate and timely corrective action on audit finding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2044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07_2111346499"/>
                                        <w:bookmarkStart w:id="613" w:name="__Fieldmark__207_2111346499"/>
                                        <w:bookmarkEnd w:id="6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4" w:name="__Fieldmark__208_2111346499"/>
                                        <w:bookmarkStart w:id="615" w:name="__Fieldmark__208_2111346499"/>
                                        <w:bookmarkEnd w:id="6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09_2111346499"/>
                                        <w:bookmarkStart w:id="617" w:name="__Fieldmark__209_2111346499"/>
                                        <w:bookmarkEnd w:id="6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18" w:name="__Fieldmark__207_2111346499"/>
                                  <w:bookmarkStart w:id="619" w:name="__Fieldmark__207_2111346499"/>
                                  <w:bookmarkEnd w:id="6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208_2111346499"/>
                                  <w:bookmarkStart w:id="621" w:name="__Fieldmark__208_2111346499"/>
                                  <w:bookmarkEnd w:id="6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2" w:name="__Fieldmark__209_2111346499"/>
                                  <w:bookmarkStart w:id="623" w:name="__Fieldmark__209_2111346499"/>
                                  <w:bookmarkEnd w:id="6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consider whether the State recipient or subrecipient audit necessitated adjustment of the PJ’s own recor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2044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211_2111346499"/>
                                        <w:bookmarkStart w:id="625" w:name="__Fieldmark__211_2111346499"/>
                                        <w:bookmarkEnd w:id="6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6" w:name="__Fieldmark__212_2111346499"/>
                                        <w:bookmarkStart w:id="627" w:name="__Fieldmark__212_2111346499"/>
                                        <w:bookmarkEnd w:id="6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13_2111346499"/>
                                        <w:bookmarkStart w:id="629" w:name="__Fieldmark__213_2111346499"/>
                                        <w:bookmarkEnd w:id="6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0" w:name="__Fieldmark__211_2111346499"/>
                                  <w:bookmarkStart w:id="631" w:name="__Fieldmark__211_2111346499"/>
                                  <w:bookmarkEnd w:id="6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212_2111346499"/>
                                  <w:bookmarkStart w:id="633" w:name="__Fieldmark__212_2111346499"/>
                                  <w:bookmarkEnd w:id="6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4" w:name="__Fieldmark__213_2111346499"/>
                                  <w:bookmarkStart w:id="635" w:name="__Fieldmark__213_2111346499"/>
                                  <w:bookmarkEnd w:id="6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J’s records, but were no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margin">
                        <wp:posOffset>109220</wp:posOffset>
                      </wp:positionH>
                      <wp:positionV relativeFrom="paragraph">
                        <wp:posOffset>53340</wp:posOffset>
                      </wp:positionV>
                      <wp:extent cx="1020445" cy="466090"/>
                      <wp:effectExtent l="0" t="0" r="0" b="0"/>
                      <wp:wrapSquare wrapText="bothSides"/>
                      <wp:docPr id="54" name="Frame5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215_2111346499"/>
                                        <w:bookmarkStart w:id="637" w:name="__Fieldmark__215_2111346499"/>
                                        <w:bookmarkEnd w:id="6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38" w:name="__Fieldmark__216_2111346499"/>
                                        <w:bookmarkStart w:id="639" w:name="__Fieldmark__216_2111346499"/>
                                        <w:bookmarkEnd w:id="6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17_2111346499"/>
                                        <w:bookmarkStart w:id="641" w:name="__Fieldmark__217_2111346499"/>
                                        <w:bookmarkEnd w:id="6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2" w:name="__Fieldmark__215_2111346499"/>
                                  <w:bookmarkStart w:id="643" w:name="__Fieldmark__215_2111346499"/>
                                  <w:bookmarkEnd w:id="6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4" w:name="__Fieldmark__216_2111346499"/>
                                  <w:bookmarkStart w:id="645" w:name="__Fieldmark__216_2111346499"/>
                                  <w:bookmarkEnd w:id="6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6" w:name="__Fieldmark__217_2111346499"/>
                                  <w:bookmarkStart w:id="647" w:name="__Fieldmark__217_2111346499"/>
                                  <w:bookmarkEnd w:id="6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quire each subrecipient to permit the PJ and independent auditors to have access to the records and financial statements, as necessary, to comply with the Circula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7) and 24 CFR 92.50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margin">
                        <wp:posOffset>109220</wp:posOffset>
                      </wp:positionH>
                      <wp:positionV relativeFrom="paragraph">
                        <wp:posOffset>53340</wp:posOffset>
                      </wp:positionV>
                      <wp:extent cx="1020445" cy="466090"/>
                      <wp:effectExtent l="0" t="0" r="0" b="0"/>
                      <wp:wrapSquare wrapText="bothSides"/>
                      <wp:docPr id="55" name="Frame5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8" w:name="__Fieldmark__219_2111346499"/>
                                        <w:bookmarkStart w:id="649" w:name="__Fieldmark__219_2111346499"/>
                                        <w:bookmarkEnd w:id="6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0" w:name="__Fieldmark__220_2111346499"/>
                                        <w:bookmarkStart w:id="651" w:name="__Fieldmark__220_2111346499"/>
                                        <w:bookmarkEnd w:id="6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21_2111346499"/>
                                        <w:bookmarkStart w:id="653" w:name="__Fieldmark__221_2111346499"/>
                                        <w:bookmarkEnd w:id="6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4" w:name="__Fieldmark__219_2111346499"/>
                                  <w:bookmarkStart w:id="655" w:name="__Fieldmark__219_2111346499"/>
                                  <w:bookmarkEnd w:id="6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56" w:name="__Fieldmark__220_2111346499"/>
                                  <w:bookmarkStart w:id="657" w:name="__Fieldmark__220_2111346499"/>
                                  <w:bookmarkEnd w:id="6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8" w:name="__Fieldmark__221_2111346499"/>
                                  <w:bookmarkStart w:id="659" w:name="__Fieldmark__221_2111346499"/>
                                  <w:bookmarkEnd w:id="6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J’s process for reviewing and reaching determinations regarding the findings in the State recipient and subrecipient audits?</w:t>
            </w:r>
          </w:p>
        </w:tc>
      </w:tr>
      <w:tr>
        <w:trPr>
          <w:trHeight w:val="119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J have procedure to inform HUD and federal law enforcement authorities of illegal acts or irregularitie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margin">
                        <wp:posOffset>109220</wp:posOffset>
                      </wp:positionH>
                      <wp:positionV relativeFrom="paragraph">
                        <wp:posOffset>53340</wp:posOffset>
                      </wp:positionV>
                      <wp:extent cx="1020445" cy="466090"/>
                      <wp:effectExtent l="0" t="0" r="0" b="0"/>
                      <wp:wrapSquare wrapText="bothSides"/>
                      <wp:docPr id="56" name="Frame5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0" w:name="__Fieldmark__224_2111346499"/>
                                        <w:bookmarkStart w:id="661" w:name="__Fieldmark__224_2111346499"/>
                                        <w:bookmarkEnd w:id="6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2" w:name="__Fieldmark__225_2111346499"/>
                                        <w:bookmarkStart w:id="663" w:name="__Fieldmark__225_2111346499"/>
                                        <w:bookmarkEnd w:id="6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26_2111346499"/>
                                        <w:bookmarkStart w:id="665" w:name="__Fieldmark__226_2111346499"/>
                                        <w:bookmarkEnd w:id="6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6" w:name="__Fieldmark__224_2111346499"/>
                                  <w:bookmarkStart w:id="667" w:name="__Fieldmark__224_2111346499"/>
                                  <w:bookmarkEnd w:id="6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8" w:name="__Fieldmark__225_2111346499"/>
                                  <w:bookmarkStart w:id="669" w:name="__Fieldmark__225_2111346499"/>
                                  <w:bookmarkEnd w:id="6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0" w:name="__Fieldmark__226_2111346499"/>
                                  <w:bookmarkStart w:id="671" w:name="__Fieldmark__226_2111346499"/>
                                  <w:bookmarkEnd w:id="6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is procedure(s)/criteria used in determining when to notify authorities?</w:t>
            </w:r>
          </w:p>
        </w:tc>
      </w:tr>
      <w:tr>
        <w:trPr>
          <w:trHeight w:val="158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margin">
                        <wp:posOffset>109220</wp:posOffset>
                      </wp:positionH>
                      <wp:positionV relativeFrom="paragraph">
                        <wp:posOffset>53340</wp:posOffset>
                      </wp:positionV>
                      <wp:extent cx="1020445" cy="466090"/>
                      <wp:effectExtent l="0" t="0" r="0" b="0"/>
                      <wp:wrapSquare wrapText="bothSides"/>
                      <wp:docPr id="57" name="Frame5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2" w:name="__Fieldmark__229_2111346499"/>
                                        <w:bookmarkStart w:id="673" w:name="__Fieldmark__229_2111346499"/>
                                        <w:bookmarkEnd w:id="6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4" w:name="__Fieldmark__230_2111346499"/>
                                        <w:bookmarkStart w:id="675" w:name="__Fieldmark__230_2111346499"/>
                                        <w:bookmarkEnd w:id="6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31_2111346499"/>
                                        <w:bookmarkStart w:id="677" w:name="__Fieldmark__231_2111346499"/>
                                        <w:bookmarkEnd w:id="6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78" w:name="__Fieldmark__229_2111346499"/>
                                  <w:bookmarkStart w:id="679" w:name="__Fieldmark__229_2111346499"/>
                                  <w:bookmarkEnd w:id="6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0" w:name="__Fieldmark__230_2111346499"/>
                                  <w:bookmarkStart w:id="681" w:name="__Fieldmark__230_2111346499"/>
                                  <w:bookmarkEnd w:id="6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2" w:name="__Fieldmark__231_2111346499"/>
                                  <w:bookmarkStart w:id="683" w:name="__Fieldmark__231_2111346499"/>
                                  <w:bookmarkEnd w:id="6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margin">
                        <wp:posOffset>109220</wp:posOffset>
                      </wp:positionH>
                      <wp:positionV relativeFrom="paragraph">
                        <wp:posOffset>53340</wp:posOffset>
                      </wp:positionV>
                      <wp:extent cx="1020445" cy="466090"/>
                      <wp:effectExtent l="0" t="0" r="0" b="0"/>
                      <wp:wrapSquare wrapText="bothSides"/>
                      <wp:docPr id="58" name="Frame5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4" w:name="__Fieldmark__233_2111346499"/>
                                        <w:bookmarkStart w:id="685" w:name="__Fieldmark__233_2111346499"/>
                                        <w:bookmarkEnd w:id="6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6" w:name="__Fieldmark__234_2111346499"/>
                                        <w:bookmarkStart w:id="687" w:name="__Fieldmark__234_2111346499"/>
                                        <w:bookmarkEnd w:id="6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235_2111346499"/>
                                        <w:bookmarkStart w:id="689" w:name="__Fieldmark__235_2111346499"/>
                                        <w:bookmarkEnd w:id="6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0" w:name="__Fieldmark__233_2111346499"/>
                                  <w:bookmarkStart w:id="691" w:name="__Fieldmark__233_2111346499"/>
                                  <w:bookmarkEnd w:id="6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2" w:name="__Fieldmark__234_2111346499"/>
                                  <w:bookmarkStart w:id="693" w:name="__Fieldmark__234_2111346499"/>
                                  <w:bookmarkEnd w:id="6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94" w:name="__Fieldmark__235_2111346499"/>
                                  <w:bookmarkStart w:id="695" w:name="__Fieldmark__235_2111346499"/>
                                  <w:bookmarkEnd w:id="6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Js are </w:t>
            </w:r>
            <w:r>
              <w:rPr>
                <w:u w:val="single"/>
              </w:rPr>
              <w:t>not required</w:t>
            </w:r>
            <w:r>
              <w:rPr/>
              <w:t xml:space="preserve"> to use minority-owned financial institutions, but </w:t>
            </w:r>
            <w:r>
              <w:rPr>
                <w:i/>
              </w:rPr>
              <w:t xml:space="preserve">encouraged </w:t>
            </w:r>
            <w:r>
              <w:rPr/>
              <w:t xml:space="preserve">to do so pursuant to OMB Circular A-133, §___.305(a), a “No” response to this question would </w:t>
            </w:r>
            <w:r>
              <w:rPr>
                <w:b/>
                <w:bCs/>
              </w:rPr>
              <w:t>NOT</w:t>
            </w:r>
            <w:r>
              <w:rPr/>
              <w:t xml:space="preserve"> constitute a finding.)   [24 CFR 92.351(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margin">
                        <wp:posOffset>109220</wp:posOffset>
                      </wp:positionH>
                      <wp:positionV relativeFrom="paragraph">
                        <wp:posOffset>53340</wp:posOffset>
                      </wp:positionV>
                      <wp:extent cx="1020445" cy="466090"/>
                      <wp:effectExtent l="0" t="0" r="0" b="0"/>
                      <wp:wrapSquare wrapText="bothSides"/>
                      <wp:docPr id="59" name="Frame5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6" w:name="__Fieldmark__237_2111346499"/>
                                        <w:bookmarkStart w:id="697" w:name="__Fieldmark__237_2111346499"/>
                                        <w:bookmarkEnd w:id="6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98" w:name="__Fieldmark__238_2111346499"/>
                                        <w:bookmarkStart w:id="699" w:name="__Fieldmark__238_2111346499"/>
                                        <w:bookmarkEnd w:id="6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239_2111346499"/>
                                        <w:bookmarkStart w:id="701" w:name="__Fieldmark__239_2111346499"/>
                                        <w:bookmarkEnd w:id="7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2" w:name="__Fieldmark__237_2111346499"/>
                                  <w:bookmarkStart w:id="703" w:name="__Fieldmark__237_2111346499"/>
                                  <w:bookmarkEnd w:id="7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4" w:name="__Fieldmark__238_2111346499"/>
                                  <w:bookmarkStart w:id="705" w:name="__Fieldmark__238_2111346499"/>
                                  <w:bookmarkEnd w:id="7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6" w:name="__Fieldmark__239_2111346499"/>
                                  <w:bookmarkStart w:id="707" w:name="__Fieldmark__239_2111346499"/>
                                  <w:bookmarkEnd w:id="7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Financial Management</w:t>
            </w:r>
          </w:p>
          <w:p>
            <w:pPr>
              <w:pStyle w:val="Normal"/>
              <w:jc w:val="center"/>
              <w:rPr>
                <w:b/>
                <w:b/>
                <w:bCs/>
              </w:rPr>
            </w:pPr>
            <w:r>
              <w:rPr>
                <w:b/>
                <w:bCs/>
              </w:rPr>
              <w:t>Worksheet:</w:t>
            </w:r>
          </w:p>
          <w:p>
            <w:pPr>
              <w:pStyle w:val="Normal"/>
              <w:jc w:val="center"/>
              <w:rPr>
                <w:b/>
                <w:b/>
                <w:bCs/>
              </w:rPr>
            </w:pPr>
            <w:r>
              <w:rPr>
                <w:b/>
                <w:bCs/>
              </w:rPr>
              <w:t xml:space="preserve">OMB Circular A-133 Audits Management System Review </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 xml:space="preserve">:  </w:t>
      </w:r>
      <w:r>
        <w:rPr/>
        <w:t xml:space="preserve">This Exhibit Worksheet is intended to supplement the information contained in Section </w:t>
      </w:r>
      <w:r>
        <w:rPr>
          <w:bCs/>
        </w:rPr>
        <w:t>I. OMB Circular A-133: Audits of States, Local Governments, and Non-Profit Organizations</w:t>
      </w:r>
      <w:r>
        <w:rPr/>
        <w:t xml:space="preserve">.  The Worksheet contains three parts:  Audit Receipt Deadlines; Were Requirements Met?; and Conclusions.  Where State recipient and subrecipient audits are reviewed to confirm the implementation of the PJ’s system, select a </w:t>
      </w:r>
      <w:r>
        <w:rPr>
          <w:bCs/>
        </w:rPr>
        <w:t>sample of grants</w:t>
      </w:r>
      <w:r>
        <w:rPr>
          <w:b/>
          <w:color w:val="FF0000"/>
        </w:rPr>
        <w:t xml:space="preserve"> </w:t>
      </w:r>
      <w:r>
        <w:rPr/>
        <w:t xml:space="preserve">and insert the names of the State recipients and subrecipients in column (a) and the fiscal year end dates in column (b) of Part I.  Insert due dates and receipt deadlines in columns (c) through (e) of Part I; and answer “yes” or “no,” as appropriate, in columns (f) through (j) of Part II.  </w:t>
      </w:r>
    </w:p>
    <w:p>
      <w:pPr>
        <w:pStyle w:val="Normal"/>
        <w:jc w:val="center"/>
        <w:rPr/>
      </w:pPr>
      <w:r>
        <w:rPr/>
      </w:r>
    </w:p>
    <w:p>
      <w:pPr>
        <w:pStyle w:val="Normal"/>
        <w:ind w:left="1080" w:hanging="1080"/>
        <w:rPr/>
      </w:pPr>
      <w:r>
        <w:rPr>
          <w:caps/>
        </w:rPr>
        <w:t>Part I.</w:t>
        <w:tab/>
      </w:r>
      <w:r>
        <w:rPr>
          <w:caps/>
          <w:u w:val="single"/>
        </w:rPr>
        <w:t>AUDIT Receipt Deadlines</w:t>
      </w:r>
    </w:p>
    <w:p>
      <w:pPr>
        <w:pStyle w:val="Normal"/>
        <w:rPr>
          <w:caps/>
          <w:u w:val="single"/>
        </w:rPr>
      </w:pPr>
      <w:r>
        <w:rPr>
          <w:caps/>
          <w:u w:val="single"/>
        </w:rPr>
      </w:r>
    </w:p>
    <w:tbl>
      <w:tblPr>
        <w:tblW w:w="9828" w:type="dxa"/>
        <w:jc w:val="left"/>
        <w:tblInd w:w="-365" w:type="dxa"/>
        <w:tblLayout w:type="fixed"/>
        <w:tblCellMar>
          <w:top w:w="0" w:type="dxa"/>
          <w:left w:w="108" w:type="dxa"/>
          <w:bottom w:w="0" w:type="dxa"/>
          <w:right w:w="108" w:type="dxa"/>
        </w:tblCellMar>
      </w:tblPr>
      <w:tblGrid>
        <w:gridCol w:w="540"/>
        <w:gridCol w:w="2477"/>
        <w:gridCol w:w="1663"/>
        <w:gridCol w:w="1800"/>
        <w:gridCol w:w="1620"/>
        <w:gridCol w:w="1728"/>
      </w:tblGrid>
      <w:tr>
        <w:trPr>
          <w:tblHeader w:val="true"/>
          <w:trHeight w:val="243" w:hRule="atLeast"/>
          <w:cantSplit w:val="true"/>
        </w:trPr>
        <w:tc>
          <w:tcPr>
            <w:tcW w:w="54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State Recipient and 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scal Year End D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Report Dat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udit </w:t>
            </w:r>
          </w:p>
          <w:p>
            <w:pPr>
              <w:pStyle w:val="Normal"/>
              <w:jc w:val="center"/>
              <w:rPr>
                <w:b/>
                <w:b/>
              </w:rPr>
            </w:pPr>
            <w:r>
              <w:rPr>
                <w:b/>
              </w:rPr>
              <w:t>Due Date</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tabs>
                <w:tab w:val="clear" w:pos="720"/>
                <w:tab w:val="left" w:pos="8622" w:leader="none"/>
              </w:tabs>
              <w:ind w:hanging="72"/>
              <w:jc w:val="center"/>
              <w:rPr>
                <w:b/>
                <w:b/>
              </w:rPr>
            </w:pPr>
            <w:r>
              <w:rPr>
                <w:b/>
              </w:rPr>
              <w:t>Date</w:t>
            </w:r>
          </w:p>
        </w:tc>
      </w:tr>
      <w:tr>
        <w:trPr>
          <w:tblHeader w:val="true"/>
          <w:trHeight w:val="372" w:hRule="atLeast"/>
          <w:cantSplit w:val="true"/>
        </w:trPr>
        <w:tc>
          <w:tcPr>
            <w:tcW w:w="54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2477"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800"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62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728"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7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47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ind w:left="1080" w:hanging="1080"/>
        <w:rPr/>
      </w:pPr>
      <w:r>
        <w:rPr/>
        <w:t>PART II.</w:t>
        <w:tab/>
      </w:r>
      <w:r>
        <w:rPr>
          <w:caps/>
          <w:u w:val="single"/>
        </w:rPr>
        <w:t>Were Requirements Met (</w:t>
      </w:r>
      <w:r>
        <w:rPr>
          <w:u w:val="single"/>
        </w:rPr>
        <w:t>Yes/No</w:t>
      </w:r>
      <w:r>
        <w:rPr>
          <w:caps/>
          <w:u w:val="single"/>
        </w:rPr>
        <w:t>)?</w:t>
      </w:r>
    </w:p>
    <w:p>
      <w:pPr>
        <w:pStyle w:val="Normal"/>
        <w:rPr>
          <w:caps/>
          <w:u w:val="single"/>
        </w:rPr>
      </w:pPr>
      <w:r>
        <w:rPr>
          <w:caps/>
          <w:u w:val="single"/>
        </w:rPr>
      </w:r>
    </w:p>
    <w:tbl>
      <w:tblPr>
        <w:tblW w:w="9182" w:type="dxa"/>
        <w:jc w:val="left"/>
        <w:tblInd w:w="-95"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243" w:hRule="atLeast"/>
          <w:cantSplit w:val="true"/>
        </w:trPr>
        <w:tc>
          <w:tcPr>
            <w:tcW w:w="630" w:type="dxa"/>
            <w:vMerge w:val="restart"/>
            <w:tcBorders>
              <w:top w:val="single" w:sz="4" w:space="0" w:color="000000"/>
              <w:left w:val="single" w:sz="4" w:space="0" w:color="000000"/>
              <w:bottom w:val="single" w:sz="6"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133 Me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ctive Actions Accepted?</w:t>
            </w:r>
          </w:p>
        </w:tc>
        <w:tc>
          <w:tcPr>
            <w:tcW w:w="1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rrective Actions Documented?</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Corrective Actions Taken in 6 months?</w:t>
            </w:r>
          </w:p>
        </w:tc>
      </w:tr>
      <w:tr>
        <w:trPr>
          <w:tblHeader w:val="true"/>
          <w:trHeight w:val="372" w:hRule="atLeast"/>
          <w:cantSplit w:val="true"/>
        </w:trPr>
        <w:tc>
          <w:tcPr>
            <w:tcW w:w="63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jc w:val="center"/>
              <w:rPr>
                <w:b/>
                <w:b/>
              </w:rPr>
            </w:pPr>
            <w:r>
              <w:rPr>
                <w:b/>
              </w:rPr>
            </w:r>
          </w:p>
        </w:tc>
        <w:tc>
          <w:tcPr>
            <w:tcW w:w="1440" w:type="dxa"/>
            <w:tcBorders>
              <w:top w:val="single" w:sz="4" w:space="0" w:color="000000"/>
              <w:left w:val="single" w:sz="4" w:space="0" w:color="000000"/>
              <w:bottom w:val="single" w:sz="6" w:space="0" w:color="000000"/>
              <w:right w:val="single" w:sz="6" w:space="0" w:color="000000"/>
            </w:tcBorders>
          </w:tcPr>
          <w:p>
            <w:pPr>
              <w:pStyle w:val="Normal"/>
              <w:jc w:val="center"/>
              <w:rPr/>
            </w:pPr>
            <w:r>
              <w:rPr/>
              <w:t>(f)</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pPr>
            <w:r>
              <w:rPr/>
              <w:t>(g)</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4"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1080" w:hanging="1080"/>
        <w:rPr/>
      </w:pPr>
      <w:r>
        <w:rPr/>
        <w:t>PART III.</w:t>
        <w:tab/>
      </w:r>
      <w:r>
        <w:rPr>
          <w:caps/>
          <w:u w:val="single"/>
        </w:rPr>
        <w:t>Conclusions</w:t>
      </w:r>
    </w:p>
    <w:p>
      <w:pPr>
        <w:pStyle w:val="Normal"/>
        <w:keepNext w:val="true"/>
        <w:keepLines/>
        <w:rPr>
          <w:caps/>
          <w:u w:val="single"/>
        </w:rPr>
      </w:pPr>
      <w:r>
        <w:rPr>
          <w:caps/>
          <w:u w:val="single"/>
        </w:rPr>
      </w:r>
    </w:p>
    <w:tbl>
      <w:tblPr>
        <w:tblW w:w="9180" w:type="dxa"/>
        <w:jc w:val="left"/>
        <w:tblInd w:w="-5" w:type="dxa"/>
        <w:tblLayout w:type="fixed"/>
        <w:tblCellMar>
          <w:top w:w="0" w:type="dxa"/>
          <w:left w:w="0" w:type="dxa"/>
          <w:bottom w:w="0" w:type="dxa"/>
          <w:right w:w="0" w:type="dxa"/>
        </w:tblCellMar>
      </w:tblPr>
      <w:tblGrid>
        <w:gridCol w:w="9180"/>
      </w:tblGrid>
      <w:tr>
        <w:trPr>
          <w:trHeight w:val="773" w:hRule="atLeast"/>
          <w:cantSplit w:val="true"/>
        </w:trPr>
        <w:tc>
          <w:tcPr>
            <w:tcW w:w="918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negative responses or delays in complying with the required deadlin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18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18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 w:val="left" w:pos="954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20</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20</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2"/>
      <w:numFmt w:val="lowerLetter"/>
      <w:lvlText w:val="%1."/>
      <w:lvlJc w:val="left"/>
      <w:pPr>
        <w:tabs>
          <w:tab w:val="num" w:pos="365"/>
        </w:tabs>
        <w:ind w:left="365" w:hanging="360"/>
      </w:pPr>
      <w:rPr/>
    </w:lvl>
  </w:abstractNum>
  <w:abstractNum w:abstractNumId="4">
    <w:lvl w:ilvl="0">
      <w:start w:val="1"/>
      <w:numFmt w:val="lowerLetter"/>
      <w:lvlText w:val="%1."/>
      <w:lvlJc w:val="left"/>
      <w:pPr>
        <w:tabs>
          <w:tab w:val="num" w:pos="365"/>
        </w:tabs>
        <w:ind w:left="365" w:hanging="360"/>
      </w:pPr>
      <w:rPr/>
    </w:lvl>
  </w:abstractNum>
  <w:abstractNum w:abstractNumId="5">
    <w:lvl w:ilvl="0">
      <w:start w:val="1"/>
      <w:numFmt w:val="lowerRoman"/>
      <w:lvlText w:val="%1."/>
      <w:lvlJc w:val="left"/>
      <w:pPr>
        <w:tabs>
          <w:tab w:val="num" w:pos="1080"/>
        </w:tabs>
        <w:ind w:left="1080" w:hanging="72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6:00Z</dcterms:created>
  <dc:creator>HUD - CPD</dc:creator>
  <dc:description/>
  <dc:language>en-US</dc:language>
  <cp:lastModifiedBy>h11391</cp:lastModifiedBy>
  <cp:lastPrinted>2010-04-20T11:30:00Z</cp:lastPrinted>
  <dcterms:modified xsi:type="dcterms:W3CDTF">2015-12-03T13:16:00Z</dcterms:modified>
  <cp:revision>2</cp:revision>
  <dc:subject>Guide for Review of Financial Management</dc:subject>
  <dc:title>Exhibit 7-20: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1618129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699477097</vt:r8>
  </property>
  <property fmtid="{D5CDD505-2E9C-101B-9397-08002B2CF9AE}" pid="8" name="_ReviewingToolsShownOnce">
    <vt:lpwstr/>
  </property>
</Properties>
</file>