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Financial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w:t>
      </w:r>
      <w:r>
        <w:rPr/>
        <w:t>This Exhibit is designed to assess an ESG grantee’s financial management system as well as the eligibility of ESG expenditures.  {See 24 CFR 576.57(b).]  While the bases for the requirements in this Exhibit are rooted in OMB Circular A-87, not all of the requirements of, and allowable items under, these Circulars apply to the ESG program.  Specifically, all expenditures for the ESG program must be limited to those that require disbursement to third parties.  Costs that do not require such disbursement, such as depreciation, are not allowable. The HUD reviewer should follow the sampling instructions in Section 9-3 in the introduction to this Chapter and randomly select a sample of the grantee’s financial transactions, assessing the supporting documentation to complete responses for the following questions.</w:t>
      </w:r>
    </w:p>
    <w:p>
      <w:pPr>
        <w:pStyle w:val="Normal"/>
        <w:spacing w:lineRule="auto" w:line="120"/>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grantee have written procedures covering the recording of transactions, an accounting manual and a chart of accounts? (If so, the reviewer may want to attach a copy to this Exhibit, if feasibl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13864078"/>
                                        <w:bookmarkStart w:id="1" w:name="__Fieldmark__4_3213864078"/>
                                        <w:bookmarkEnd w:id="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13864078"/>
                                        <w:bookmarkStart w:id="3" w:name="__Fieldmark__5_3213864078"/>
                                        <w:bookmarkEnd w:id="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213864078"/>
                                        <w:bookmarkStart w:id="5" w:name="__Fieldmark__6_3213864078"/>
                                        <w:bookmarkEnd w:id="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213864078"/>
                                  <w:bookmarkStart w:id="7" w:name="__Fieldmark__4_3213864078"/>
                                  <w:bookmarkEnd w:id="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213864078"/>
                                  <w:bookmarkStart w:id="9" w:name="__Fieldmark__5_3213864078"/>
                                  <w:bookmarkEnd w:id="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213864078"/>
                                  <w:bookmarkStart w:id="11" w:name="__Fieldmark__6_3213864078"/>
                                  <w:bookmarkEnd w:id="1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maintain a policy manual covering the authority for approving financial transac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13864078"/>
                                        <w:bookmarkStart w:id="13" w:name="__Fieldmark__8_3213864078"/>
                                        <w:bookmarkEnd w:id="1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213864078"/>
                                        <w:bookmarkStart w:id="15" w:name="__Fieldmark__9_3213864078"/>
                                        <w:bookmarkEnd w:id="1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213864078"/>
                                        <w:bookmarkStart w:id="17" w:name="__Fieldmark__10_3213864078"/>
                                        <w:bookmarkEnd w:id="1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213864078"/>
                                  <w:bookmarkStart w:id="19" w:name="__Fieldmark__8_3213864078"/>
                                  <w:bookmarkEnd w:id="1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213864078"/>
                                  <w:bookmarkStart w:id="21" w:name="__Fieldmark__9_3213864078"/>
                                  <w:bookmarkEnd w:id="2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13864078"/>
                                  <w:bookmarkStart w:id="23" w:name="__Fieldmark__10_3213864078"/>
                                  <w:bookmarkEnd w:id="2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grantee has a written policy manual, does it provide guidelines for controlling expenditures, such as purchasing requirements and travel authorizations?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13864078"/>
                                        <w:bookmarkStart w:id="25" w:name="__Fieldmark__12_3213864078"/>
                                        <w:bookmarkEnd w:id="25"/>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13864078"/>
                                        <w:bookmarkStart w:id="27" w:name="__Fieldmark__13_3213864078"/>
                                        <w:bookmarkEnd w:id="27"/>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3864078"/>
                                        <w:bookmarkStart w:id="29" w:name="__Fieldmark__14_3213864078"/>
                                        <w:bookmarkEnd w:id="29"/>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213864078"/>
                                  <w:bookmarkStart w:id="31" w:name="__Fieldmark__12_3213864078"/>
                                  <w:bookmarkEnd w:id="3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213864078"/>
                                  <w:bookmarkStart w:id="33" w:name="__Fieldmark__13_3213864078"/>
                                  <w:bookmarkEnd w:id="3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213864078"/>
                                  <w:bookmarkStart w:id="35" w:name="__Fieldmark__14_3213864078"/>
                                  <w:bookmarkEnd w:id="3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written procedures regarding the maintenance of accounting record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213864078"/>
                                        <w:bookmarkStart w:id="37" w:name="__Fieldmark__16_3213864078"/>
                                        <w:bookmarkEnd w:id="3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213864078"/>
                                        <w:bookmarkStart w:id="39" w:name="__Fieldmark__17_3213864078"/>
                                        <w:bookmarkEnd w:id="3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213864078"/>
                                        <w:bookmarkStart w:id="41" w:name="__Fieldmark__18_3213864078"/>
                                        <w:bookmarkEnd w:id="4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213864078"/>
                                  <w:bookmarkStart w:id="43" w:name="__Fieldmark__16_3213864078"/>
                                  <w:bookmarkEnd w:id="4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213864078"/>
                                  <w:bookmarkStart w:id="45" w:name="__Fieldmark__17_3213864078"/>
                                  <w:bookmarkEnd w:id="4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213864078"/>
                                  <w:bookmarkStart w:id="47" w:name="__Fieldmark__18_3213864078"/>
                                  <w:bookmarkEnd w:id="4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grantee’s fiscal records and valuables secured in a limited-access area?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213864078"/>
                                        <w:bookmarkStart w:id="49" w:name="__Fieldmark__20_3213864078"/>
                                        <w:bookmarkEnd w:id="4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213864078"/>
                                        <w:bookmarkStart w:id="51" w:name="__Fieldmark__21_3213864078"/>
                                        <w:bookmarkEnd w:id="5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213864078"/>
                                        <w:bookmarkStart w:id="53" w:name="__Fieldmark__22_3213864078"/>
                                        <w:bookmarkEnd w:id="5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213864078"/>
                                  <w:bookmarkStart w:id="55" w:name="__Fieldmark__20_3213864078"/>
                                  <w:bookmarkEnd w:id="5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213864078"/>
                                  <w:bookmarkStart w:id="57" w:name="__Fieldmark__21_3213864078"/>
                                  <w:bookmarkEnd w:id="5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213864078"/>
                                  <w:bookmarkStart w:id="59" w:name="__Fieldmark__22_3213864078"/>
                                  <w:bookmarkEnd w:id="5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have an interest bearing account and, if so, is there evidence that the account earned interest on grant advance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1(h);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213864078"/>
                                        <w:bookmarkStart w:id="61" w:name="__Fieldmark__24_3213864078"/>
                                        <w:bookmarkEnd w:id="6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213864078"/>
                                        <w:bookmarkStart w:id="63" w:name="__Fieldmark__25_3213864078"/>
                                        <w:bookmarkEnd w:id="6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213864078"/>
                                        <w:bookmarkStart w:id="65" w:name="__Fieldmark__26_3213864078"/>
                                        <w:bookmarkEnd w:id="6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213864078"/>
                                  <w:bookmarkStart w:id="67" w:name="__Fieldmark__24_3213864078"/>
                                  <w:bookmarkEnd w:id="6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213864078"/>
                                  <w:bookmarkStart w:id="69" w:name="__Fieldmark__25_3213864078"/>
                                  <w:bookmarkEnd w:id="6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213864078"/>
                                  <w:bookmarkStart w:id="71" w:name="__Fieldmark__26_3213864078"/>
                                  <w:bookmarkEnd w:id="7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grantee identify expenditures in its accounting records according to eligible activities identified in the Action Plan and the Integrated Disbursements and Information System (IDIS) activity informa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 and 24 CFR 85.20; 24 CFR 91.220; and 24 CFR 91.3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213864078"/>
                                        <w:bookmarkStart w:id="73" w:name="__Fieldmark__28_3213864078"/>
                                        <w:bookmarkEnd w:id="7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213864078"/>
                                        <w:bookmarkStart w:id="75" w:name="__Fieldmark__29_3213864078"/>
                                        <w:bookmarkEnd w:id="7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213864078"/>
                                        <w:bookmarkStart w:id="77" w:name="__Fieldmark__30_3213864078"/>
                                        <w:bookmarkEnd w:id="7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213864078"/>
                                  <w:bookmarkStart w:id="79" w:name="__Fieldmark__28_3213864078"/>
                                  <w:bookmarkEnd w:id="7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213864078"/>
                                  <w:bookmarkStart w:id="81" w:name="__Fieldmark__29_3213864078"/>
                                  <w:bookmarkEnd w:id="8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213864078"/>
                                  <w:bookmarkStart w:id="83" w:name="__Fieldmark__30_3213864078"/>
                                  <w:bookmarkEnd w:id="8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grantee has effective internal control over, and accountability of, all grant funds, property and other asse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213864078"/>
                                        <w:bookmarkStart w:id="85" w:name="__Fieldmark__32_3213864078"/>
                                        <w:bookmarkEnd w:id="8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213864078"/>
                                        <w:bookmarkStart w:id="87" w:name="__Fieldmark__33_3213864078"/>
                                        <w:bookmarkEnd w:id="8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213864078"/>
                                        <w:bookmarkStart w:id="89" w:name="__Fieldmark__34_3213864078"/>
                                        <w:bookmarkEnd w:id="8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213864078"/>
                                  <w:bookmarkStart w:id="91" w:name="__Fieldmark__32_3213864078"/>
                                  <w:bookmarkEnd w:id="9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213864078"/>
                                  <w:bookmarkStart w:id="93" w:name="__Fieldmark__33_3213864078"/>
                                  <w:bookmarkEnd w:id="9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213864078"/>
                                  <w:bookmarkStart w:id="95" w:name="__Fieldmark__34_3213864078"/>
                                  <w:bookmarkEnd w:id="9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grant expenditures were eligible costs under regulation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0, 24 CFR 576.21; 24 CFR 576.57(b); OMB Circular A-87, Attachments 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213864078"/>
                                        <w:bookmarkStart w:id="97" w:name="__Fieldmark__36_3213864078"/>
                                        <w:bookmarkEnd w:id="9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3213864078"/>
                                        <w:bookmarkStart w:id="99" w:name="__Fieldmark__37_3213864078"/>
                                        <w:bookmarkEnd w:id="9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3213864078"/>
                                        <w:bookmarkStart w:id="101" w:name="__Fieldmark__38_3213864078"/>
                                        <w:bookmarkEnd w:id="10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3213864078"/>
                                  <w:bookmarkStart w:id="103" w:name="__Fieldmark__36_3213864078"/>
                                  <w:bookmarkEnd w:id="10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3213864078"/>
                                  <w:bookmarkStart w:id="105" w:name="__Fieldmark__37_3213864078"/>
                                  <w:bookmarkEnd w:id="10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3213864078"/>
                                  <w:bookmarkStart w:id="107" w:name="__Fieldmark__38_3213864078"/>
                                  <w:bookmarkEnd w:id="10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grantee’s financial records reveal that payments made for project costs were on a cost reimbursement basis and that any working capital advances were approved by HUD?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5.21 and 24 CFR 576.6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213864078"/>
                                        <w:bookmarkStart w:id="109" w:name="__Fieldmark__40_3213864078"/>
                                        <w:bookmarkEnd w:id="10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3213864078"/>
                                        <w:bookmarkStart w:id="111" w:name="__Fieldmark__41_3213864078"/>
                                        <w:bookmarkEnd w:id="11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3213864078"/>
                                        <w:bookmarkStart w:id="113" w:name="__Fieldmark__42_3213864078"/>
                                        <w:bookmarkEnd w:id="11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3213864078"/>
                                  <w:bookmarkStart w:id="115" w:name="__Fieldmark__40_3213864078"/>
                                  <w:bookmarkEnd w:id="11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3213864078"/>
                                  <w:bookmarkStart w:id="117" w:name="__Fieldmark__41_3213864078"/>
                                  <w:bookmarkEnd w:id="11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3213864078"/>
                                  <w:bookmarkStart w:id="119" w:name="__Fieldmark__42_3213864078"/>
                                  <w:bookmarkEnd w:id="11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financial transactions drawn for this review supported by adequate source documentation, e.g., invoices, contracts, or purchase order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213864078"/>
                                        <w:bookmarkStart w:id="121" w:name="__Fieldmark__44_3213864078"/>
                                        <w:bookmarkEnd w:id="12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213864078"/>
                                        <w:bookmarkStart w:id="123" w:name="__Fieldmark__45_3213864078"/>
                                        <w:bookmarkEnd w:id="12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213864078"/>
                                        <w:bookmarkStart w:id="125" w:name="__Fieldmark__46_3213864078"/>
                                        <w:bookmarkEnd w:id="12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3213864078"/>
                                  <w:bookmarkStart w:id="127" w:name="__Fieldmark__44_3213864078"/>
                                  <w:bookmarkEnd w:id="12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3213864078"/>
                                  <w:bookmarkStart w:id="129" w:name="__Fieldmark__45_3213864078"/>
                                  <w:bookmarkEnd w:id="12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3213864078"/>
                                  <w:bookmarkStart w:id="131" w:name="__Fieldmark__46_3213864078"/>
                                  <w:bookmarkEnd w:id="13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213864078"/>
                                        <w:bookmarkStart w:id="133" w:name="__Fieldmark__48_3213864078"/>
                                        <w:bookmarkEnd w:id="13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3213864078"/>
                                        <w:bookmarkStart w:id="135" w:name="__Fieldmark__49_3213864078"/>
                                        <w:bookmarkEnd w:id="13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3213864078"/>
                                        <w:bookmarkStart w:id="137" w:name="__Fieldmark__50_3213864078"/>
                                        <w:bookmarkEnd w:id="13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3213864078"/>
                                  <w:bookmarkStart w:id="139" w:name="__Fieldmark__48_3213864078"/>
                                  <w:bookmarkEnd w:id="13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3213864078"/>
                                  <w:bookmarkStart w:id="141" w:name="__Fieldmark__49_3213864078"/>
                                  <w:bookmarkEnd w:id="14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3213864078"/>
                                  <w:bookmarkStart w:id="143" w:name="__Fieldmark__50_3213864078"/>
                                  <w:bookmarkEnd w:id="14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within the grantee’s records that require subsidiary records for accounts, etc., to be balanced with controls accounts on a regular basis so that a complete “audit trail” exi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3213864078"/>
                                        <w:bookmarkStart w:id="145" w:name="__Fieldmark__52_3213864078"/>
                                        <w:bookmarkEnd w:id="14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3213864078"/>
                                        <w:bookmarkStart w:id="147" w:name="__Fieldmark__53_3213864078"/>
                                        <w:bookmarkEnd w:id="14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3213864078"/>
                                        <w:bookmarkStart w:id="149" w:name="__Fieldmark__54_3213864078"/>
                                        <w:bookmarkEnd w:id="14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3213864078"/>
                                  <w:bookmarkStart w:id="151" w:name="__Fieldmark__52_3213864078"/>
                                  <w:bookmarkEnd w:id="15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3213864078"/>
                                  <w:bookmarkStart w:id="153" w:name="__Fieldmark__53_3213864078"/>
                                  <w:bookmarkEnd w:id="15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3213864078"/>
                                  <w:bookmarkStart w:id="155" w:name="__Fieldmark__54_3213864078"/>
                                  <w:bookmarkEnd w:id="15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3213864078"/>
                                        <w:bookmarkStart w:id="157" w:name="__Fieldmark__56_3213864078"/>
                                        <w:bookmarkEnd w:id="15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3213864078"/>
                                        <w:bookmarkStart w:id="159" w:name="__Fieldmark__57_3213864078"/>
                                        <w:bookmarkEnd w:id="15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3213864078"/>
                                        <w:bookmarkStart w:id="161" w:name="__Fieldmark__58_3213864078"/>
                                        <w:bookmarkEnd w:id="16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3213864078"/>
                                  <w:bookmarkStart w:id="163" w:name="__Fieldmark__56_3213864078"/>
                                  <w:bookmarkEnd w:id="16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3213864078"/>
                                  <w:bookmarkStart w:id="165" w:name="__Fieldmark__57_3213864078"/>
                                  <w:bookmarkEnd w:id="16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3213864078"/>
                                  <w:bookmarkStart w:id="167" w:name="__Fieldmark__58_3213864078"/>
                                  <w:bookmarkEnd w:id="16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charges to the ESG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 xml:space="preserve">[24 CFR 576.57(b) and OMB Circular A-87, Attachment B, 8.h.1]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3213864078"/>
                                        <w:bookmarkStart w:id="169" w:name="__Fieldmark__60_3213864078"/>
                                        <w:bookmarkEnd w:id="16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3213864078"/>
                                        <w:bookmarkStart w:id="171" w:name="__Fieldmark__61_3213864078"/>
                                        <w:bookmarkEnd w:id="17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3213864078"/>
                                        <w:bookmarkStart w:id="173" w:name="__Fieldmark__62_3213864078"/>
                                        <w:bookmarkEnd w:id="17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3213864078"/>
                                  <w:bookmarkStart w:id="175" w:name="__Fieldmark__60_3213864078"/>
                                  <w:bookmarkEnd w:id="17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3213864078"/>
                                  <w:bookmarkStart w:id="177" w:name="__Fieldmark__61_3213864078"/>
                                  <w:bookmarkEnd w:id="17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3213864078"/>
                                  <w:bookmarkStart w:id="179" w:name="__Fieldmark__62_3213864078"/>
                                  <w:bookmarkEnd w:id="17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For employees working solely on the ESG program, are charges for their salaries and wages supported by periodic certifications that the employees worked solely on that program for the period covered by the certification?</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3213864078"/>
                                        <w:bookmarkStart w:id="181" w:name="__Fieldmark__64_3213864078"/>
                                        <w:bookmarkEnd w:id="18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3213864078"/>
                                        <w:bookmarkStart w:id="183" w:name="__Fieldmark__65_3213864078"/>
                                        <w:bookmarkEnd w:id="18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3213864078"/>
                                        <w:bookmarkStart w:id="185" w:name="__Fieldmark__66_3213864078"/>
                                        <w:bookmarkEnd w:id="18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3213864078"/>
                                  <w:bookmarkStart w:id="187" w:name="__Fieldmark__64_3213864078"/>
                                  <w:bookmarkEnd w:id="18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3213864078"/>
                                  <w:bookmarkStart w:id="189" w:name="__Fieldmark__65_3213864078"/>
                                  <w:bookmarkEnd w:id="18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3213864078"/>
                                  <w:bookmarkStart w:id="191" w:name="__Fieldmark__66_3213864078"/>
                                  <w:bookmarkEnd w:id="19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ere the certifications prepared at least semi-annually and signed by the employee or a supervisory official having first hand knowledge of the work performed by the employee?</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3213864078"/>
                                        <w:bookmarkStart w:id="193" w:name="__Fieldmark__68_3213864078"/>
                                        <w:bookmarkEnd w:id="19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3213864078"/>
                                        <w:bookmarkStart w:id="195" w:name="__Fieldmark__69_3213864078"/>
                                        <w:bookmarkEnd w:id="19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3213864078"/>
                                        <w:bookmarkStart w:id="197" w:name="__Fieldmark__70_3213864078"/>
                                        <w:bookmarkEnd w:id="19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3213864078"/>
                                  <w:bookmarkStart w:id="199" w:name="__Fieldmark__68_3213864078"/>
                                  <w:bookmarkEnd w:id="19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3213864078"/>
                                  <w:bookmarkStart w:id="201" w:name="__Fieldmark__69_3213864078"/>
                                  <w:bookmarkEnd w:id="20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3213864078"/>
                                  <w:bookmarkStart w:id="203" w:name="__Fieldmark__70_3213864078"/>
                                  <w:bookmarkEnd w:id="20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payments for employee salaries supported by timesheets indicating actual times, not percentages, and in accordance with the applicable regulations?</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OMB Circular A-87, Attachment B, 8.h]</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3213864078"/>
                                        <w:bookmarkStart w:id="205" w:name="__Fieldmark__72_3213864078"/>
                                        <w:bookmarkEnd w:id="20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3213864078"/>
                                        <w:bookmarkStart w:id="207" w:name="__Fieldmark__73_3213864078"/>
                                        <w:bookmarkEnd w:id="20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3213864078"/>
                                        <w:bookmarkStart w:id="209" w:name="__Fieldmark__74_3213864078"/>
                                        <w:bookmarkEnd w:id="20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3213864078"/>
                                  <w:bookmarkStart w:id="211" w:name="__Fieldmark__72_3213864078"/>
                                  <w:bookmarkEnd w:id="21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3213864078"/>
                                  <w:bookmarkStart w:id="213" w:name="__Fieldmark__73_3213864078"/>
                                  <w:bookmarkEnd w:id="21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3213864078"/>
                                  <w:bookmarkStart w:id="215" w:name="__Fieldmark__74_3213864078"/>
                                  <w:bookmarkEnd w:id="21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OMB Circular A-87, Attachment B, 8.h]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3213864078"/>
                                        <w:bookmarkStart w:id="217" w:name="__Fieldmark__76_3213864078"/>
                                        <w:bookmarkEnd w:id="21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3213864078"/>
                                        <w:bookmarkStart w:id="219" w:name="__Fieldmark__77_3213864078"/>
                                        <w:bookmarkEnd w:id="21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3213864078"/>
                                        <w:bookmarkStart w:id="221" w:name="__Fieldmark__78_3213864078"/>
                                        <w:bookmarkEnd w:id="22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3213864078"/>
                                  <w:bookmarkStart w:id="223" w:name="__Fieldmark__76_3213864078"/>
                                  <w:bookmarkEnd w:id="22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3213864078"/>
                                  <w:bookmarkStart w:id="225" w:name="__Fieldmark__77_3213864078"/>
                                  <w:bookmarkEnd w:id="22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3213864078"/>
                                  <w:bookmarkStart w:id="227" w:name="__Fieldmark__78_3213864078"/>
                                  <w:bookmarkEnd w:id="22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ESG activity line (e.g., supportive services, operating costs), can payments for wages be clearly tracked within the grantee’s fiscal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and OMB Circular A-87, Attachment B, 8.h]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3213864078"/>
                                        <w:bookmarkStart w:id="229" w:name="__Fieldmark__80_3213864078"/>
                                        <w:bookmarkEnd w:id="22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3213864078"/>
                                        <w:bookmarkStart w:id="231" w:name="__Fieldmark__81_3213864078"/>
                                        <w:bookmarkEnd w:id="23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3213864078"/>
                                        <w:bookmarkStart w:id="233" w:name="__Fieldmark__82_3213864078"/>
                                        <w:bookmarkEnd w:id="23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3213864078"/>
                                  <w:bookmarkStart w:id="235" w:name="__Fieldmark__80_3213864078"/>
                                  <w:bookmarkEnd w:id="23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3213864078"/>
                                  <w:bookmarkStart w:id="237" w:name="__Fieldmark__81_3213864078"/>
                                  <w:bookmarkEnd w:id="23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3213864078"/>
                                  <w:bookmarkStart w:id="239" w:name="__Fieldmark__82_3213864078"/>
                                  <w:bookmarkEnd w:id="23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evidence in the grantee financial records of any cash payments being provided directly to the program beneficiaries?</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3213864078"/>
                                        <w:bookmarkStart w:id="241" w:name="__Fieldmark__84_3213864078"/>
                                        <w:bookmarkEnd w:id="24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3213864078"/>
                                        <w:bookmarkStart w:id="243" w:name="__Fieldmark__85_3213864078"/>
                                        <w:bookmarkEnd w:id="24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3213864078"/>
                                        <w:bookmarkStart w:id="245" w:name="__Fieldmark__86_3213864078"/>
                                        <w:bookmarkEnd w:id="24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3213864078"/>
                                  <w:bookmarkStart w:id="247" w:name="__Fieldmark__84_3213864078"/>
                                  <w:bookmarkEnd w:id="247"/>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3213864078"/>
                                  <w:bookmarkStart w:id="249" w:name="__Fieldmark__85_3213864078"/>
                                  <w:bookmarkEnd w:id="249"/>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3213864078"/>
                                  <w:bookmarkStart w:id="251" w:name="__Fieldmark__86_3213864078"/>
                                  <w:bookmarkEnd w:id="251"/>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andom selection of administrative costs reflect that disbursement of any grant funds is for eligible ESG administrative co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7(b); 24 CFR 85.20; 24 CFR 576.3,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3213864078"/>
                                        <w:bookmarkStart w:id="253" w:name="__Fieldmark__88_3213864078"/>
                                        <w:bookmarkEnd w:id="253"/>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3213864078"/>
                                        <w:bookmarkStart w:id="255" w:name="__Fieldmark__89_3213864078"/>
                                        <w:bookmarkEnd w:id="255"/>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3213864078"/>
                                        <w:bookmarkStart w:id="257" w:name="__Fieldmark__90_3213864078"/>
                                        <w:bookmarkEnd w:id="257"/>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3213864078"/>
                                  <w:bookmarkStart w:id="259" w:name="__Fieldmark__88_3213864078"/>
                                  <w:bookmarkEnd w:id="259"/>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3213864078"/>
                                  <w:bookmarkStart w:id="261" w:name="__Fieldmark__89_3213864078"/>
                                  <w:bookmarkEnd w:id="261"/>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3213864078"/>
                                  <w:bookmarkStart w:id="263" w:name="__Fieldmark__90_3213864078"/>
                                  <w:bookmarkEnd w:id="263"/>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IDIS withdrawal information match the information from the grantee’s draw down voucher requests?  </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76.57(b); 24 CFR 85.20]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3213864078"/>
                                        <w:bookmarkStart w:id="265" w:name="__Fieldmark__92_3213864078"/>
                                        <w:bookmarkEnd w:id="265"/>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3_3213864078"/>
                                        <w:bookmarkStart w:id="267" w:name="__Fieldmark__93_3213864078"/>
                                        <w:bookmarkEnd w:id="267"/>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4_3213864078"/>
                                        <w:bookmarkStart w:id="269" w:name="__Fieldmark__94_3213864078"/>
                                        <w:bookmarkEnd w:id="269"/>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2_3213864078"/>
                                  <w:bookmarkStart w:id="271" w:name="__Fieldmark__92_3213864078"/>
                                  <w:bookmarkEnd w:id="271"/>
                                  <w:r/>
                                  <w:r>
                                    <w:rPr/>
                                    <w:fldChar w:fldCharType="end"/>
                                  </w:r>
                                  <w:r>
                                    <w:rPr/>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3_3213864078"/>
                                  <w:bookmarkStart w:id="273" w:name="__Fieldmark__93_3213864078"/>
                                  <w:bookmarkEnd w:id="273"/>
                                  <w:r/>
                                  <w:r>
                                    <w:rPr/>
                                    <w:fldChar w:fldCharType="end"/>
                                  </w:r>
                                  <w:r>
                                    <w:rPr/>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4_3213864078"/>
                                  <w:bookmarkStart w:id="275" w:name="__Fieldmark__94_3213864078"/>
                                  <w:bookmarkEnd w:id="275"/>
                                  <w:r/>
                                  <w:r>
                                    <w:rPr/>
                                    <w:fldChar w:fldCharType="end"/>
                                  </w:r>
                                  <w:r>
                                    <w:rPr/>
                                  </w:r>
                                </w:p>
                              </w:tc>
                            </w:tr>
                            <w:tr>
                              <w:trPr>
                                <w:trHeight w:val="225" w:hRule="atLeast"/>
                              </w:trPr>
                              <w:tc>
                                <w:tcPr>
                                  <w:tcW w:w="425"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rFonts w:ascii="Cambria Math" w:hAnsi="Cambria Math" w:cs="Cambria Math"/>
                <w:lang w:val="en-US" w:eastAsia="en-US"/>
              </w:rPr>
            </w:pPr>
            <w:r>
              <w:fldChar w:fldCharType="begin">
                <w:ffData>
                  <w:name w:val="Text33 Copy 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If indirect costs are charged to the ESG program by the grantee or a recipient that is a governmental unit, are the costs supported by an Indirect Cost Rate Proposal or approved Cost Allocation Plan prepared in accordance with OMB Circular A-87, Attachments C and E?</w:t>
            </w:r>
            <w:r>
              <w:rPr>
                <w:b/>
                <w:color w:val="0000FF"/>
              </w:rPr>
              <w:t xml:space="preserve">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b/>
                <w:b/>
                <w:color w:val="FF000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3213864078"/>
                                        <w:bookmarkStart w:id="277" w:name="__Fieldmark__96_3213864078"/>
                                        <w:bookmarkEnd w:id="27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7_3213864078"/>
                                        <w:bookmarkStart w:id="279" w:name="__Fieldmark__97_3213864078"/>
                                        <w:bookmarkEnd w:id="27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8_3213864078"/>
                                        <w:bookmarkStart w:id="281" w:name="__Fieldmark__98_3213864078"/>
                                        <w:bookmarkEnd w:id="28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6_3213864078"/>
                                  <w:bookmarkStart w:id="283" w:name="__Fieldmark__96_3213864078"/>
                                  <w:bookmarkEnd w:id="28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7_3213864078"/>
                                  <w:bookmarkStart w:id="285" w:name="__Fieldmark__97_3213864078"/>
                                  <w:bookmarkEnd w:id="28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8_3213864078"/>
                                  <w:bookmarkStart w:id="287" w:name="__Fieldmark__98_3213864078"/>
                                  <w:bookmarkEnd w:id="28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ESG program by a recipient that is a non-profit organization, are the costs supported by an Indirect Cost Rate Proposal prepared in accordance with OMB Circular A-122, Attachment A?</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3213864078"/>
                                        <w:bookmarkStart w:id="289" w:name="__Fieldmark__100_3213864078"/>
                                        <w:bookmarkEnd w:id="28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1_3213864078"/>
                                        <w:bookmarkStart w:id="291" w:name="__Fieldmark__101_3213864078"/>
                                        <w:bookmarkEnd w:id="29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2_3213864078"/>
                                        <w:bookmarkStart w:id="293" w:name="__Fieldmark__102_3213864078"/>
                                        <w:bookmarkEnd w:id="29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0_3213864078"/>
                                  <w:bookmarkStart w:id="295" w:name="__Fieldmark__100_3213864078"/>
                                  <w:bookmarkEnd w:id="29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3213864078"/>
                                  <w:bookmarkStart w:id="297" w:name="__Fieldmark__101_3213864078"/>
                                  <w:bookmarkEnd w:id="29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2_3213864078"/>
                                  <w:bookmarkStart w:id="299" w:name="__Fieldmark__102_3213864078"/>
                                  <w:bookmarkEnd w:id="29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Are OMB Circular A-133 Single Audits required for any project sponsors or recipients?</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15" w:hanging="0"/>
              <w:rPr/>
            </w:pPr>
            <w:r>
              <w:rPr/>
              <w:t>[24 CFR 576.57(f) and 24 CFR 85.26]</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04_3213864078"/>
                                        <w:bookmarkStart w:id="301" w:name="__Fieldmark__104_3213864078"/>
                                        <w:bookmarkEnd w:id="301"/>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05_3213864078"/>
                                        <w:bookmarkStart w:id="303" w:name="__Fieldmark__105_3213864078"/>
                                        <w:bookmarkEnd w:id="303"/>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4_3213864078"/>
                                  <w:bookmarkStart w:id="305" w:name="__Fieldmark__104_3213864078"/>
                                  <w:bookmarkEnd w:id="305"/>
                                  <w:r/>
                                  <w:r>
                                    <w:rPr/>
                                    <w:fldChar w:fldCharType="end"/>
                                  </w:r>
                                  <w:r>
                                    <w:rPr/>
                                  </w:r>
                                </w:p>
                              </w:tc>
                              <w:tc>
                                <w:tcPr>
                                  <w:tcW w:w="607" w:type="dxa"/>
                                  <w:tcBorders>
                                    <w:top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05_3213864078"/>
                                  <w:bookmarkStart w:id="307" w:name="__Fieldmark__105_3213864078"/>
                                  <w:bookmarkEnd w:id="307"/>
                                  <w:r/>
                                  <w:r>
                                    <w:rPr/>
                                    <w:fldChar w:fldCharType="end"/>
                                  </w:r>
                                  <w:r>
                                    <w:rPr/>
                                  </w:r>
                                </w:p>
                              </w:tc>
                            </w:tr>
                            <w:tr>
                              <w:trPr/>
                              <w:tc>
                                <w:tcPr>
                                  <w:tcW w:w="63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grantee have a system or methodology to ensure that such audits are conducted?</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f); 24 CFR 84.26 or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7_3213864078"/>
                                        <w:bookmarkStart w:id="309" w:name="__Fieldmark__107_3213864078"/>
                                        <w:bookmarkEnd w:id="30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8_3213864078"/>
                                        <w:bookmarkStart w:id="311" w:name="__Fieldmark__108_3213864078"/>
                                        <w:bookmarkEnd w:id="31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09_3213864078"/>
                                        <w:bookmarkStart w:id="313" w:name="__Fieldmark__109_3213864078"/>
                                        <w:bookmarkEnd w:id="31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07_3213864078"/>
                                  <w:bookmarkStart w:id="315" w:name="__Fieldmark__107_3213864078"/>
                                  <w:bookmarkEnd w:id="31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08_3213864078"/>
                                  <w:bookmarkStart w:id="317" w:name="__Fieldmark__108_3213864078"/>
                                  <w:bookmarkEnd w:id="31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09_3213864078"/>
                                  <w:bookmarkStart w:id="319" w:name="__Fieldmark__109_3213864078"/>
                                  <w:bookmarkEnd w:id="31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0"/>
              <w:rPr/>
            </w:pPr>
            <w:r>
              <w:rPr/>
              <w:t>c.  If A-133 audits are required for any project sponsors or recipients, does the grantee have documentation that the audits have been reviewed for compliance with OMB Circular A-133 and taken appropriate follow-up actions, if necessa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0"/>
              <w:rPr/>
            </w:pPr>
            <w:r>
              <w:rPr/>
              <w:t>[24 CFR 576.57(f) and 24 CFR 85.2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1_3213864078"/>
                                        <w:bookmarkStart w:id="321" w:name="__Fieldmark__111_3213864078"/>
                                        <w:bookmarkEnd w:id="3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2_3213864078"/>
                                        <w:bookmarkStart w:id="323" w:name="__Fieldmark__112_3213864078"/>
                                        <w:bookmarkEnd w:id="3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3_3213864078"/>
                                        <w:bookmarkStart w:id="325" w:name="__Fieldmark__113_3213864078"/>
                                        <w:bookmarkEnd w:id="3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1_3213864078"/>
                                  <w:bookmarkStart w:id="327" w:name="__Fieldmark__111_3213864078"/>
                                  <w:bookmarkEnd w:id="3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2_3213864078"/>
                                  <w:bookmarkStart w:id="329" w:name="__Fieldmark__112_3213864078"/>
                                  <w:bookmarkEnd w:id="3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3_3213864078"/>
                                  <w:bookmarkStart w:id="331" w:name="__Fieldmark__113_3213864078"/>
                                  <w:bookmarkEnd w:id="3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right="-630" w:hanging="0"/>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w:t>
      <w:tab/>
      <w:tab/>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9-8</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3780" w:leader="none"/>
        <w:tab w:val="left" w:pos="3870" w:leader="none"/>
        <w:tab w:val="center" w:pos="4320" w:leader="none"/>
        <w:tab w:val="left" w:pos="7650" w:leader="none"/>
      </w:tabs>
      <w:ind w:right="-540" w:hanging="0"/>
      <w:rPr/>
    </w:pPr>
    <w:r>
      <w:rPr/>
      <w:t xml:space="preserve">                    </w:t>
    </w:r>
    <w:r>
      <w:rPr/>
      <w:tab/>
      <w:t xml:space="preserve">       Exhibit 9-8 </w:t>
      <w:tab/>
      <w:tab/>
      <w:t>6509.2 REV-6</w:t>
    </w:r>
  </w:p>
  <w:p>
    <w:pPr>
      <w:pStyle w:val="Header"/>
      <w:tabs>
        <w:tab w:val="clear" w:pos="8640"/>
        <w:tab w:val="center" w:pos="4320" w:leader="none"/>
      </w:tabs>
      <w:ind w:right="-540" w:hanging="0"/>
      <w:jc w:val="center"/>
      <w:rPr/>
    </w:pPr>
    <w:r>
      <w:rPr/>
      <w:t>Emergency Shelter Grants (ESG) Program</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4:00Z</dcterms:created>
  <dc:creator>HUD</dc:creator>
  <dc:description/>
  <dc:language>en-US</dc:language>
  <cp:lastModifiedBy>h11391</cp:lastModifiedBy>
  <cp:lastPrinted>2010-04-20T14:51:00Z</cp:lastPrinted>
  <dcterms:modified xsi:type="dcterms:W3CDTF">2015-12-03T13:34:00Z</dcterms:modified>
  <cp:revision>2</cp:revision>
  <dc:subject/>
  <dc:title>FINANCIAL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8566154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881902408</vt:r8>
  </property>
  <property fmtid="{D5CDD505-2E9C-101B-9397-08002B2CF9AE}" pid="8" name="_ReviewingToolsShownOnce">
    <vt:lpwstr/>
  </property>
</Properties>
</file>