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3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949520212"/>
            <w:bookmarkStart w:id="1" w:name="__Fieldmark__5_949520212"/>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949520212"/>
            <w:bookmarkStart w:id="3" w:name="__Fieldmark__6_949520212"/>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3 (NSP-3)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their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Formula Allocations and Program Requirements for Neighborhood Stabilization Program Formula Grants” (75 Fed. Reg. 64322, October 19 2010).  </w:t>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in accordance with 75 Fed. Reg. 64329, II.C?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949520212"/>
                                        <w:bookmarkStart w:id="5" w:name="__Fieldmark__7_949520212"/>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949520212"/>
                                        <w:bookmarkStart w:id="7" w:name="__Fieldmark__8_949520212"/>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949520212"/>
                                        <w:bookmarkStart w:id="9" w:name="__Fieldmark__9_949520212"/>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949520212"/>
                                  <w:bookmarkStart w:id="11" w:name="__Fieldmark__7_949520212"/>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949520212"/>
                                  <w:bookmarkStart w:id="13" w:name="__Fieldmark__8_949520212"/>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949520212"/>
                                  <w:bookmarkStart w:id="15" w:name="__Fieldmark__9_949520212"/>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10/13/10 (Assistant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949520212"/>
                                        <w:bookmarkStart w:id="17" w:name="__Fieldmark__11_949520212"/>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949520212"/>
                                        <w:bookmarkStart w:id="19" w:name="__Fieldmark__12_949520212"/>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949520212"/>
                                        <w:bookmarkStart w:id="21" w:name="__Fieldmark__13_949520212"/>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949520212"/>
                                  <w:bookmarkStart w:id="23" w:name="__Fieldmark__11_949520212"/>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949520212"/>
                                  <w:bookmarkStart w:id="25" w:name="__Fieldmark__12_949520212"/>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949520212"/>
                                  <w:bookmarkStart w:id="27" w:name="__Fieldmark__13_949520212"/>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 in accordance with 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68072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949520212"/>
                                        <w:bookmarkStart w:id="29" w:name="__Fieldmark__15_949520212"/>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949520212"/>
                                        <w:bookmarkStart w:id="31" w:name="__Fieldmark__16_949520212"/>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949520212"/>
                                        <w:bookmarkStart w:id="33" w:name="__Fieldmark__17_949520212"/>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949520212"/>
                                  <w:bookmarkStart w:id="35" w:name="__Fieldmark__15_949520212"/>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949520212"/>
                                  <w:bookmarkStart w:id="37" w:name="__Fieldmark__16_949520212"/>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949520212"/>
                                  <w:bookmarkStart w:id="39" w:name="__Fieldmark__17_949520212"/>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949520212"/>
                                        <w:bookmarkStart w:id="41" w:name="__Fieldmark__19_949520212"/>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949520212"/>
                                        <w:bookmarkStart w:id="43" w:name="__Fieldmark__20_949520212"/>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949520212"/>
                                        <w:bookmarkStart w:id="45" w:name="__Fieldmark__21_949520212"/>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949520212"/>
                                  <w:bookmarkStart w:id="47" w:name="__Fieldmark__19_949520212"/>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949520212"/>
                                  <w:bookmarkStart w:id="49" w:name="__Fieldmark__20_949520212"/>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949520212"/>
                                  <w:bookmarkStart w:id="51" w:name="__Fieldmark__21_949520212"/>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State, Entitlement, and Non-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68072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949520212"/>
                                        <w:bookmarkStart w:id="53" w:name="__Fieldmark__23_949520212"/>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949520212"/>
                                        <w:bookmarkStart w:id="55" w:name="__Fieldmark__24_949520212"/>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949520212"/>
                                        <w:bookmarkStart w:id="57" w:name="__Fieldmark__25_949520212"/>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949520212"/>
                                  <w:bookmarkStart w:id="59" w:name="__Fieldmark__23_949520212"/>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949520212"/>
                                  <w:bookmarkStart w:id="61" w:name="__Fieldmark__24_949520212"/>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949520212"/>
                                  <w:bookmarkStart w:id="63" w:name="__Fieldmark__25_949520212"/>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949520212"/>
                                        <w:bookmarkStart w:id="65" w:name="__Fieldmark__27_949520212"/>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949520212"/>
                                        <w:bookmarkStart w:id="67" w:name="__Fieldmark__28_949520212"/>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949520212"/>
                                        <w:bookmarkStart w:id="69" w:name="__Fieldmark__29_949520212"/>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949520212"/>
                                  <w:bookmarkStart w:id="71" w:name="__Fieldmark__27_949520212"/>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949520212"/>
                                  <w:bookmarkStart w:id="73" w:name="__Fieldmark__28_949520212"/>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949520212"/>
                                  <w:bookmarkStart w:id="75" w:name="__Fieldmark__29_949520212"/>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3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949520212"/>
                                        <w:bookmarkStart w:id="77" w:name="__Fieldmark__31_949520212"/>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949520212"/>
                                        <w:bookmarkStart w:id="79" w:name="__Fieldmark__32_949520212"/>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949520212"/>
                                        <w:bookmarkStart w:id="81" w:name="__Fieldmark__33_949520212"/>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949520212"/>
                                  <w:bookmarkStart w:id="83" w:name="__Fieldmark__31_949520212"/>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949520212"/>
                                  <w:bookmarkStart w:id="85" w:name="__Fieldmark__32_949520212"/>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949520212"/>
                                  <w:bookmarkStart w:id="87" w:name="__Fieldmark__33_949520212"/>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3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949520212"/>
                                        <w:bookmarkStart w:id="89" w:name="__Fieldmark__35_949520212"/>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949520212"/>
                                        <w:bookmarkStart w:id="91" w:name="__Fieldmark__36_949520212"/>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949520212"/>
                                        <w:bookmarkStart w:id="93" w:name="__Fieldmark__37_949520212"/>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949520212"/>
                                  <w:bookmarkStart w:id="95" w:name="__Fieldmark__35_949520212"/>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949520212"/>
                                  <w:bookmarkStart w:id="97" w:name="__Fieldmark__36_949520212"/>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949520212"/>
                                  <w:bookmarkStart w:id="99" w:name="__Fieldmark__37_949520212"/>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keepNext w:val="true"/>
              <w:keepLines/>
              <w:numPr>
                <w:ilvl w:val="0"/>
                <w:numId w:val="0"/>
              </w:numPr>
              <w:tabs>
                <w:tab w:val="clear" w:pos="4320"/>
                <w:tab w:val="clear" w:pos="8640"/>
              </w:tabs>
              <w:ind w:left="0" w:right="144" w:hanging="0"/>
              <w:rPr/>
            </w:pPr>
            <w:r>
              <w:rPr/>
              <w:t>[75 Fed. Reg. 64324, 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5943600" cy="819150"/>
                      <wp:effectExtent l="0" t="0" r="0" b="0"/>
                      <wp:wrapSquare wrapText="bothSides"/>
                      <wp:docPr id="9" name="Frame9"/>
                      <a:graphic xmlns:a="http://schemas.openxmlformats.org/drawingml/2006/main">
                        <a:graphicData uri="http://schemas.microsoft.com/office/word/2010/wordprocessingShape">
                          <wps:wsp>
                            <wps:cNvSpPr txBox="1"/>
                            <wps:spPr>
                              <a:xfrm>
                                <a:off x="0" y="0"/>
                                <a:ext cx="5943600" cy="81915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949520212"/>
                                        <w:bookmarkStart w:id="101" w:name="__Fieldmark__39_949520212"/>
                                        <w:bookmarkEnd w:id="101"/>
                                        <w:r/>
                                        <w:r>
                                          <w:rPr/>
                                          <w:fldChar w:fldCharType="end"/>
                                        </w:r>
                                        <w:r>
                                          <w:rPr/>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949520212"/>
                                        <w:bookmarkStart w:id="103" w:name="__Fieldmark__40_949520212"/>
                                        <w:bookmarkEnd w:id="103"/>
                                        <w:r/>
                                        <w:r>
                                          <w:rPr/>
                                          <w:fldChar w:fldCharType="end"/>
                                        </w:r>
                                        <w:r>
                                          <w:rPr/>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949520212"/>
                                        <w:bookmarkStart w:id="105" w:name="__Fieldmark__41_949520212"/>
                                        <w:bookmarkEnd w:id="105"/>
                                        <w:r/>
                                        <w:r>
                                          <w:rPr/>
                                          <w:fldChar w:fldCharType="end"/>
                                        </w:r>
                                        <w:r>
                                          <w:rPr/>
                                        </w:r>
                                      </w:p>
                                    </w:tc>
                                  </w:tr>
                                  <w:tr>
                                    <w:trPr>
                                      <w:trHeight w:val="225"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w:t>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r>
                                </w:p>
                              </w:txbxContent>
                            </wps:txbx>
                            <wps:bodyPr anchor="t" lIns="0" tIns="0" rIns="0" bIns="0">
                              <a:noAutofit/>
                            </wps:bodyPr>
                          </wps:wsp>
                        </a:graphicData>
                      </a:graphic>
                    </wp:anchor>
                  </w:drawing>
                </mc:Choice>
                <mc:Fallback>
                  <w:pict>
                    <v:rect style="position:absolute;rotation:-0;width:468pt;height:64.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2475"/>
                              <w:gridCol w:w="3355"/>
                              <w:gridCol w:w="3530"/>
                            </w:tblGrid>
                            <w:tr>
                              <w:trPr>
                                <w:trHeight w:val="170"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949520212"/>
                                  <w:bookmarkStart w:id="107" w:name="__Fieldmark__39_949520212"/>
                                  <w:bookmarkEnd w:id="107"/>
                                  <w:r/>
                                  <w:r>
                                    <w:rPr/>
                                    <w:fldChar w:fldCharType="end"/>
                                  </w:r>
                                  <w:r>
                                    <w:rPr/>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949520212"/>
                                  <w:bookmarkStart w:id="109" w:name="__Fieldmark__40_949520212"/>
                                  <w:bookmarkEnd w:id="109"/>
                                  <w:r/>
                                  <w:r>
                                    <w:rPr/>
                                    <w:fldChar w:fldCharType="end"/>
                                  </w:r>
                                  <w:r>
                                    <w:rPr/>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949520212"/>
                                  <w:bookmarkStart w:id="111" w:name="__Fieldmark__41_949520212"/>
                                  <w:bookmarkEnd w:id="111"/>
                                  <w:r/>
                                  <w:r>
                                    <w:rPr/>
                                    <w:fldChar w:fldCharType="end"/>
                                  </w:r>
                                  <w:r>
                                    <w:rPr/>
                                  </w:r>
                                </w:p>
                              </w:tc>
                            </w:tr>
                            <w:tr>
                              <w:trPr>
                                <w:trHeight w:val="225" w:hRule="atLeast"/>
                              </w:trPr>
                              <w:tc>
                                <w:tcPr>
                                  <w:tcW w:w="247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335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3530"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w:t>
                                  </w:r>
                                </w:p>
                              </w:tc>
                            </w:tr>
                          </w:tbl>
                          <w:p>
                            <w:pPr>
                              <w:pStyle w:val="FrameContent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r>
                          </w:p>
                          <w:p>
                            <w:pPr>
                              <w:pStyle w:val="Normal"/>
                              <w:rPr>
                                <w:rFonts w:ascii="Verdana" w:hAnsi="Verdana" w:cs="Verdana"/>
                                <w:b/>
                                <w:b/>
                                <w:bCs/>
                                <w:sz w:val="16"/>
                              </w:rPr>
                            </w:pPr>
                            <w:r>
                              <w:rPr>
                                <w:rFonts w:cs="Verdana" w:ascii="Verdana" w:hAnsi="Verdana"/>
                                <w:b/>
                                <w:bCs/>
                                <w:sz w:val="16"/>
                              </w:rPr>
                            </w:r>
                          </w:p>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4, 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949520212"/>
                                        <w:bookmarkStart w:id="113" w:name="__Fieldmark__43_949520212"/>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949520212"/>
                                        <w:bookmarkStart w:id="115" w:name="__Fieldmark__44_949520212"/>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949520212"/>
                                        <w:bookmarkStart w:id="117" w:name="__Fieldmark__45_949520212"/>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949520212"/>
                                  <w:bookmarkStart w:id="119" w:name="__Fieldmark__43_949520212"/>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949520212"/>
                                  <w:bookmarkStart w:id="121" w:name="__Fieldmark__44_949520212"/>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949520212"/>
                                  <w:bookmarkStart w:id="123" w:name="__Fieldmark__45_949520212"/>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used “more than 10 percent of their grant amounts on demol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II.H.3.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949520212"/>
                                        <w:bookmarkStart w:id="125" w:name="__Fieldmark__47_949520212"/>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949520212"/>
                                        <w:bookmarkStart w:id="127" w:name="__Fieldmark__48_949520212"/>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949520212"/>
                                        <w:bookmarkStart w:id="129" w:name="__Fieldmark__49_949520212"/>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949520212"/>
                                  <w:bookmarkStart w:id="131" w:name="__Fieldmark__47_949520212"/>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949520212"/>
                                  <w:bookmarkStart w:id="133" w:name="__Fieldmark__48_949520212"/>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949520212"/>
                                  <w:bookmarkStart w:id="135" w:name="__Fieldmark__49_949520212"/>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yes,” had the program participant requested a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II.H.3.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68072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949520212"/>
                                        <w:bookmarkStart w:id="137" w:name="__Fieldmark__51_949520212"/>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949520212"/>
                                        <w:bookmarkStart w:id="139" w:name="__Fieldmark__52_949520212"/>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949520212"/>
                                        <w:bookmarkStart w:id="141" w:name="__Fieldmark__53_949520212"/>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949520212"/>
                                  <w:bookmarkStart w:id="143" w:name="__Fieldmark__51_949520212"/>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949520212"/>
                                  <w:bookmarkStart w:id="145" w:name="__Fieldmark__52_949520212"/>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949520212"/>
                                  <w:bookmarkStart w:id="147" w:name="__Fieldmark__53_949520212"/>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606" w:type="dxa"/>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its NSP grant shall be used to house individuals or families whose incomes do not exceed 50 percent of area median income? </w:t>
            </w:r>
          </w:p>
          <w:p>
            <w:pPr>
              <w:pStyle w:val="Normal"/>
              <w:spacing w:lineRule="auto" w:line="120"/>
              <w:rPr/>
            </w:pPr>
            <w:r>
              <w:rPr/>
            </w:r>
          </w:p>
          <w:p>
            <w:pPr>
              <w:pStyle w:val="Normal"/>
              <w:rPr/>
            </w:pPr>
            <w:r>
              <w:rPr/>
              <w:t>(NOTE: “[A]s of the effective date of the Dodd-Frank Act [July 21, 2010], any NSP eligible activity used to house individuals or families at or below 50 percent area median income may be used to satisfy this requirement (</w:t>
            </w:r>
            <w:r>
              <w:rPr>
                <w:i/>
              </w:rPr>
              <w:t>i.e.</w:t>
            </w:r>
            <w:r>
              <w:rPr/>
              <w:t xml:space="preserve">, vacant properties that are not abandoned or foreclosed may be used to meet the requirement as well as eligible commercial properties that are reused to house individuals and families at or below 50% AMI).  </w:t>
            </w:r>
          </w:p>
          <w:p>
            <w:pPr>
              <w:pStyle w:val="Normal"/>
              <w:spacing w:lineRule="auto" w:line="120"/>
              <w:rPr/>
            </w:pPr>
            <w:r>
              <w:rPr/>
            </w:r>
          </w:p>
          <w:p>
            <w:pPr>
              <w:pStyle w:val="Level1"/>
              <w:keepNext w:val="true"/>
              <w:keepLines/>
              <w:numPr>
                <w:ilvl w:val="0"/>
                <w:numId w:val="0"/>
              </w:numPr>
              <w:tabs>
                <w:tab w:val="clear" w:pos="4320"/>
                <w:tab w:val="clear" w:pos="8640"/>
              </w:tabs>
              <w:ind w:left="0" w:right="144" w:hanging="0"/>
              <w:rPr/>
            </w:pPr>
            <w:r>
              <w:rPr/>
              <w:t>[75 Fed. Reg. 64331,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949520212"/>
                                        <w:bookmarkStart w:id="149" w:name="__Fieldmark__55_949520212"/>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949520212"/>
                                        <w:bookmarkStart w:id="151" w:name="__Fieldmark__56_949520212"/>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949520212"/>
                                        <w:bookmarkStart w:id="153" w:name="__Fieldmark__57_949520212"/>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949520212"/>
                                  <w:bookmarkStart w:id="155" w:name="__Fieldmark__55_949520212"/>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949520212"/>
                                  <w:bookmarkStart w:id="157" w:name="__Fieldmark__56_949520212"/>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949520212"/>
                                  <w:bookmarkStart w:id="159" w:name="__Fieldmark__57_949520212"/>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maintaining “document[ation] that an amount equal to at least 25 percent of a grantee’s NSP grant (initial allocation plus any program income)… [and that these activities have] been budgeted in the initial approved action plan substantial amendment or abbreviated plan”? </w:t>
            </w:r>
          </w:p>
          <w:p>
            <w:pPr>
              <w:pStyle w:val="Level1"/>
              <w:keepNext w:val="true"/>
              <w:keepLines/>
              <w:numPr>
                <w:ilvl w:val="0"/>
                <w:numId w:val="0"/>
              </w:numPr>
              <w:tabs>
                <w:tab w:val="clear" w:pos="4320"/>
                <w:tab w:val="clear" w:pos="8640"/>
              </w:tabs>
              <w:ind w:left="0" w:right="144" w:hanging="0"/>
              <w:rPr/>
            </w:pPr>
            <w:r>
              <w:rPr/>
              <w:t>[75 Fed. Reg. 64331, II.E.2.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949520212"/>
                                        <w:bookmarkStart w:id="161" w:name="__Fieldmark__59_949520212"/>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949520212"/>
                                        <w:bookmarkStart w:id="163" w:name="__Fieldmark__60_949520212"/>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949520212"/>
                                        <w:bookmarkStart w:id="165" w:name="__Fieldmark__61_949520212"/>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949520212"/>
                                  <w:bookmarkStart w:id="167" w:name="__Fieldmark__59_949520212"/>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949520212"/>
                                  <w:bookmarkStart w:id="169" w:name="__Fieldmark__60_949520212"/>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949520212"/>
                                  <w:bookmarkStart w:id="171" w:name="__Fieldmark__61_949520212"/>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949520212"/>
                                        <w:bookmarkStart w:id="173" w:name="__Fieldmark__63_949520212"/>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949520212"/>
                                        <w:bookmarkStart w:id="175" w:name="__Fieldmark__64_949520212"/>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949520212"/>
                                        <w:bookmarkStart w:id="177" w:name="__Fieldmark__65_949520212"/>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949520212"/>
                                  <w:bookmarkStart w:id="179" w:name="__Fieldmark__63_949520212"/>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949520212"/>
                                  <w:bookmarkStart w:id="181" w:name="__Fieldmark__64_949520212"/>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949520212"/>
                                  <w:bookmarkStart w:id="183" w:name="__Fieldmark__65_949520212"/>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949520212"/>
                                        <w:bookmarkStart w:id="185" w:name="__Fieldmark__67_949520212"/>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949520212"/>
                                        <w:bookmarkStart w:id="187" w:name="__Fieldmark__68_949520212"/>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949520212"/>
                                        <w:bookmarkStart w:id="189" w:name="__Fieldmark__69_949520212"/>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949520212"/>
                                  <w:bookmarkStart w:id="191" w:name="__Fieldmark__67_949520212"/>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949520212"/>
                                  <w:bookmarkStart w:id="193" w:name="__Fieldmark__68_949520212"/>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949520212"/>
                                  <w:bookmarkStart w:id="195" w:name="__Fieldmark__69_949520212"/>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documented in its program records the “address, appraised value, purchase offer amount, and discount amount of each property purchase[d]… [and] [t]he address of each acquired property… recorded in DRGR?” </w:t>
            </w:r>
          </w:p>
          <w:p>
            <w:pPr>
              <w:pStyle w:val="Level1"/>
              <w:keepNext w:val="true"/>
              <w:keepLines/>
              <w:numPr>
                <w:ilvl w:val="0"/>
                <w:numId w:val="0"/>
              </w:numPr>
              <w:tabs>
                <w:tab w:val="clear" w:pos="4320"/>
                <w:tab w:val="clear" w:pos="8640"/>
              </w:tabs>
              <w:ind w:left="0" w:right="144" w:hanging="0"/>
              <w:rPr/>
            </w:pPr>
            <w:r>
              <w:rPr/>
              <w:t>[75 Fed. Reg. 64338, II.Q.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949520212"/>
                                        <w:bookmarkStart w:id="197" w:name="__Fieldmark__71_949520212"/>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949520212"/>
                                        <w:bookmarkStart w:id="199" w:name="__Fieldmark__72_949520212"/>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949520212"/>
                                        <w:bookmarkStart w:id="201" w:name="__Fieldmark__73_949520212"/>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949520212"/>
                                  <w:bookmarkStart w:id="203" w:name="__Fieldmark__71_949520212"/>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949520212"/>
                                  <w:bookmarkStart w:id="205" w:name="__Fieldmark__72_949520212"/>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949520212"/>
                                  <w:bookmarkStart w:id="207" w:name="__Fieldmark__73_949520212"/>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4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n an amount equal to or less than the cost to acquire and redevelop or rehabilitate such home or property up to a decent, safe, and habitable condition. (Sales and closing costs are eligible NSP redevelopment or rehabilitation cost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The requirements 75 Fed. Reg. 64334, II.J.1 &amp; 2 must be followed in regards to the sale of NSP-assisted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5 Fed. Reg. 64334, II.J]</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949520212"/>
                                        <w:bookmarkStart w:id="209" w:name="__Fieldmark__75_949520212"/>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949520212"/>
                                        <w:bookmarkStart w:id="211" w:name="__Fieldmark__76_949520212"/>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949520212"/>
                                        <w:bookmarkStart w:id="213" w:name="__Fieldmark__77_949520212"/>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949520212"/>
                                  <w:bookmarkStart w:id="215" w:name="__Fieldmark__75_949520212"/>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949520212"/>
                                  <w:bookmarkStart w:id="217" w:name="__Fieldmark__76_949520212"/>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949520212"/>
                                  <w:bookmarkStart w:id="219" w:name="__Fieldmark__77_949520212"/>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in accordance with 75 Fed. Reg. 64335, II.K.2?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949520212"/>
                                        <w:bookmarkStart w:id="221" w:name="__Fieldmark__79_949520212"/>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949520212"/>
                                        <w:bookmarkStart w:id="223" w:name="__Fieldmark__80_949520212"/>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949520212"/>
                                        <w:bookmarkStart w:id="225" w:name="__Fieldmark__81_949520212"/>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949520212"/>
                                  <w:bookmarkStart w:id="227" w:name="__Fieldmark__79_949520212"/>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949520212"/>
                                  <w:bookmarkStart w:id="229" w:name="__Fieldmark__80_949520212"/>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949520212"/>
                                  <w:bookmarkStart w:id="231" w:name="__Fieldmark__81_949520212"/>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keepNext w:val="true"/>
              <w:keepLines/>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keepNext w:val="true"/>
              <w:keepLines/>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keepNext w:val="true"/>
              <w:keepLines/>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keepNext w:val="true"/>
              <w:keepLines/>
              <w:numPr>
                <w:ilvl w:val="0"/>
                <w:numId w:val="0"/>
              </w:numPr>
              <w:tabs>
                <w:tab w:val="clear" w:pos="4320"/>
                <w:tab w:val="clear" w:pos="8640"/>
              </w:tabs>
              <w:ind w:left="365" w:right="144" w:hanging="0"/>
              <w:rPr/>
            </w:pPr>
            <w:r>
              <w:rPr/>
              <w:t>[75 Fed. Reg. 64335, II.K.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4450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949520212"/>
                                        <w:bookmarkStart w:id="233" w:name="__Fieldmark__83_949520212"/>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949520212"/>
                                        <w:bookmarkStart w:id="235" w:name="__Fieldmark__84_949520212"/>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949520212"/>
                                        <w:bookmarkStart w:id="237" w:name="__Fieldmark__85_949520212"/>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949520212"/>
                                  <w:bookmarkStart w:id="239" w:name="__Fieldmark__83_949520212"/>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949520212"/>
                                  <w:bookmarkStart w:id="241" w:name="__Fieldmark__84_949520212"/>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949520212"/>
                                  <w:bookmarkStart w:id="243" w:name="__Fieldmark__85_949520212"/>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right="168" w:hanging="0"/>
              <w:rPr/>
            </w:pPr>
            <w:r>
              <w:rPr/>
              <w:t xml:space="preserve">c.   If the answer to “a” above is “yes,” is the </w:t>
            </w:r>
            <w:r>
              <w:rPr>
                <w:i/>
              </w:rPr>
              <w:t>bona fide</w:t>
            </w:r>
            <w:r>
              <w:rPr/>
              <w:t xml:space="preserve"> tenant “a</w:t>
            </w:r>
          </w:p>
          <w:p>
            <w:pPr>
              <w:pStyle w:val="Normal"/>
              <w:ind w:right="168" w:hanging="0"/>
              <w:rPr/>
            </w:pPr>
            <w:r>
              <w:rPr/>
              <w:t xml:space="preserve">      </w:t>
            </w:r>
            <w:r>
              <w:rPr/>
              <w:t>recipient of assistance under section 8 of the United States</w:t>
            </w:r>
          </w:p>
          <w:p>
            <w:pPr>
              <w:pStyle w:val="Normal"/>
              <w:ind w:right="168" w:hanging="0"/>
              <w:rPr/>
            </w:pPr>
            <w:r>
              <w:rPr/>
              <w:t xml:space="preserve">      </w:t>
            </w:r>
            <w:r>
              <w:rPr/>
              <w:t>Housing act of 1937 (42 U.S.C. 1437f) (the ”Section 8</w:t>
            </w:r>
          </w:p>
          <w:p>
            <w:pPr>
              <w:pStyle w:val="Normal"/>
              <w:ind w:right="168" w:hanging="0"/>
              <w:rPr/>
            </w:pPr>
            <w:r>
              <w:rPr/>
              <w:t xml:space="preserve">      </w:t>
            </w:r>
            <w:r>
              <w:rPr/>
              <w:t xml:space="preserve">Program”) resid[ing] at the time of foreclosure?” </w:t>
            </w:r>
          </w:p>
          <w:p>
            <w:pPr>
              <w:pStyle w:val="Normal"/>
              <w:ind w:right="168" w:hanging="0"/>
              <w:rPr>
                <w:sz w:val="12"/>
                <w:szCs w:val="12"/>
              </w:rPr>
            </w:pPr>
            <w:r>
              <w:rPr>
                <w:sz w:val="12"/>
                <w:szCs w:val="12"/>
              </w:rPr>
            </w:r>
          </w:p>
          <w:p>
            <w:pPr>
              <w:pStyle w:val="Normal"/>
              <w:ind w:left="365" w:right="168" w:hanging="0"/>
              <w:rPr/>
            </w:pPr>
            <w:r>
              <w:rPr/>
              <w:t>(NOTE:  “[T]he initial successor in interest shall be subject to the lease and to the housing assistance payments contract for the occupied un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ind w:left="365" w:right="168" w:hanging="0"/>
              <w:rPr/>
            </w:pPr>
            <w:r>
              <w:rPr/>
              <w:t>[75 Fed. Reg. 64335, II.K.2.b.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949520212"/>
                                        <w:bookmarkStart w:id="245" w:name="__Fieldmark__87_949520212"/>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949520212"/>
                                        <w:bookmarkStart w:id="247" w:name="__Fieldmark__88_949520212"/>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949520212"/>
                                        <w:bookmarkStart w:id="249" w:name="__Fieldmark__89_949520212"/>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949520212"/>
                                  <w:bookmarkStart w:id="251" w:name="__Fieldmark__87_949520212"/>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949520212"/>
                                  <w:bookmarkStart w:id="253" w:name="__Fieldmark__88_949520212"/>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949520212"/>
                                  <w:bookmarkStart w:id="255" w:name="__Fieldmark__89_949520212"/>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caps/>
          <w:u w:val="single"/>
        </w:rPr>
      </w:pPr>
      <w:r>
        <w:rPr>
          <w:u w:val="single"/>
        </w:rPr>
        <w:t>D. D</w:t>
      </w:r>
      <w:r>
        <w:rPr>
          <w:caps/>
          <w:u w:val="single"/>
        </w:rPr>
        <w:t>emolition and NSP-E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in accordance with the table found at 75 Fed. Reg. 64333?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949520212"/>
                                        <w:bookmarkStart w:id="257" w:name="__Fieldmark__91_949520212"/>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949520212"/>
                                        <w:bookmarkStart w:id="259" w:name="__Fieldmark__92_949520212"/>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949520212"/>
                                        <w:bookmarkStart w:id="261" w:name="__Fieldmark__93_949520212"/>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949520212"/>
                                  <w:bookmarkStart w:id="263" w:name="__Fieldmark__91_949520212"/>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949520212"/>
                                  <w:bookmarkStart w:id="265" w:name="__Fieldmark__92_949520212"/>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949520212"/>
                                  <w:bookmarkStart w:id="267" w:name="__Fieldmark__93_949520212"/>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3, 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949520212"/>
                                        <w:bookmarkStart w:id="269" w:name="__Fieldmark__95_949520212"/>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949520212"/>
                                        <w:bookmarkStart w:id="271" w:name="__Fieldmark__96_949520212"/>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949520212"/>
                                        <w:bookmarkStart w:id="273" w:name="__Fieldmark__97_949520212"/>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949520212"/>
                                  <w:bookmarkStart w:id="275" w:name="__Fieldmark__95_949520212"/>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949520212"/>
                                  <w:bookmarkStart w:id="277" w:name="__Fieldmark__96_949520212"/>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949520212"/>
                                  <w:bookmarkStart w:id="279" w:name="__Fieldmark__97_949520212"/>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only carried out activities that are in conjunction with the NSP-eligible uses and correlated eligible activities from the CDBG entitlement regulations table that is found in the October 19, 2010 not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949520212"/>
                                        <w:bookmarkStart w:id="281" w:name="__Fieldmark__99_949520212"/>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949520212"/>
                                        <w:bookmarkStart w:id="283" w:name="__Fieldmark__100_949520212"/>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949520212"/>
                                        <w:bookmarkStart w:id="285" w:name="__Fieldmark__101_949520212"/>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949520212"/>
                                  <w:bookmarkStart w:id="287" w:name="__Fieldmark__99_949520212"/>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949520212"/>
                                  <w:bookmarkStart w:id="289" w:name="__Fieldmark__100_949520212"/>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949520212"/>
                                  <w:bookmarkStart w:id="291" w:name="__Fieldmark__101_949520212"/>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carried out activities not covered in the table on 75 Fed. Reg. 64333, has the program participant requested and received written permission or a written waiv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949520212"/>
                                        <w:bookmarkStart w:id="293" w:name="__Fieldmark__103_949520212"/>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949520212"/>
                                        <w:bookmarkStart w:id="295" w:name="__Fieldmark__104_949520212"/>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949520212"/>
                                        <w:bookmarkStart w:id="297" w:name="__Fieldmark__105_949520212"/>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949520212"/>
                                  <w:bookmarkStart w:id="299" w:name="__Fieldmark__103_949520212"/>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949520212"/>
                                  <w:bookmarkStart w:id="301" w:name="__Fieldmark__104_949520212"/>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949520212"/>
                                  <w:bookmarkStart w:id="303" w:name="__Fieldmark__105_949520212"/>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PROGRAM INCOME</w:t>
      </w:r>
    </w:p>
    <w:p>
      <w:pPr>
        <w:pStyle w:val="Header"/>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 in accordance with 75 Fed. Reg. 64337, N.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949520212"/>
                                        <w:bookmarkStart w:id="305" w:name="__Fieldmark__107_949520212"/>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949520212"/>
                                        <w:bookmarkStart w:id="307" w:name="__Fieldmark__108_949520212"/>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949520212"/>
                                        <w:bookmarkStart w:id="309" w:name="__Fieldmark__109_949520212"/>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949520212"/>
                                  <w:bookmarkStart w:id="311" w:name="__Fieldmark__107_949520212"/>
                                  <w:bookmarkEnd w:id="3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949520212"/>
                                  <w:bookmarkStart w:id="313" w:name="__Fieldmark__108_949520212"/>
                                  <w:bookmarkEnd w:id="3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949520212"/>
                                  <w:bookmarkStart w:id="315" w:name="__Fieldmark__109_949520212"/>
                                  <w:bookmarkEnd w:id="3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5 Fed. Reg. 64337, N.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1_949520212"/>
                                        <w:bookmarkStart w:id="317" w:name="__Fieldmark__111_949520212"/>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2_949520212"/>
                                        <w:bookmarkStart w:id="319" w:name="__Fieldmark__112_949520212"/>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13_949520212"/>
                                        <w:bookmarkStart w:id="321" w:name="__Fieldmark__113_949520212"/>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1_949520212"/>
                                  <w:bookmarkStart w:id="323" w:name="__Fieldmark__111_949520212"/>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2_949520212"/>
                                  <w:bookmarkStart w:id="325" w:name="__Fieldmark__112_949520212"/>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3_949520212"/>
                                  <w:bookmarkStart w:id="327" w:name="__Fieldmark__113_949520212"/>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5 Fed. Reg. 64337, N.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5_949520212"/>
                                        <w:bookmarkStart w:id="329" w:name="__Fieldmark__115_949520212"/>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6_949520212"/>
                                        <w:bookmarkStart w:id="331" w:name="__Fieldmark__116_949520212"/>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7_949520212"/>
                                        <w:bookmarkStart w:id="333" w:name="__Fieldmark__117_949520212"/>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15_949520212"/>
                                  <w:bookmarkStart w:id="335" w:name="__Fieldmark__115_949520212"/>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6_949520212"/>
                                  <w:bookmarkStart w:id="337" w:name="__Fieldmark__116_949520212"/>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7_949520212"/>
                                  <w:bookmarkStart w:id="339" w:name="__Fieldmark__117_949520212"/>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8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3/2012</w:t>
      <w:tab/>
      <w:t>8-</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8-19 </w:t>
      <w:tab/>
    </w:r>
  </w:p>
  <w:p>
    <w:pPr>
      <w:pStyle w:val="Header"/>
      <w:jc w:val="center"/>
      <w:rPr/>
    </w:pPr>
    <w:r>
      <w:rPr/>
      <w:t>NSP-3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9   </w:t>
      <w:tab/>
      <w:t>6509.2 REV-6 CHG-1</w:t>
    </w:r>
  </w:p>
  <w:p>
    <w:pPr>
      <w:pStyle w:val="Header"/>
      <w:tabs>
        <w:tab w:val="left" w:pos="720" w:leader="none"/>
        <w:tab w:val="center" w:pos="4320" w:leader="none"/>
        <w:tab w:val="right" w:pos="8640" w:leader="none"/>
      </w:tabs>
      <w:jc w:val="center"/>
      <w:rPr/>
    </w:pPr>
    <w:r>
      <w:rPr/>
      <w:t>NSP-3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0:00Z</dcterms:created>
  <dc:creator/>
  <dc:description/>
  <dc:language>en-US</dc:language>
  <cp:lastModifiedBy/>
  <dcterms:modified xsi:type="dcterms:W3CDTF">2015-12-03T13:3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91242640</vt:r8>
  </property>
  <property fmtid="{D5CDD505-2E9C-101B-9397-08002B2CF9AE}" pid="3" name="_NewReviewCycle">
    <vt:lpwstr/>
  </property>
  <property fmtid="{D5CDD505-2E9C-101B-9397-08002B2CF9AE}" pid="4" name="_ReviewingToolsShownOnce">
    <vt:lpwstr/>
  </property>
</Properties>
</file>