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3737"/>
        <w:gridCol w:w="1336"/>
        <w:gridCol w:w="2250"/>
      </w:tblGrid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HOME Pre-Monitoring Preparation for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</w:rPr>
              <w:t>Homeowner Rehabilitation</w:t>
            </w:r>
            <w:r>
              <w:rPr>
                <w:b/>
                <w:bCs/>
              </w:rPr>
              <w:t xml:space="preserve"> Program </w:t>
            </w:r>
          </w:p>
        </w:tc>
      </w:tr>
      <w:tr>
        <w:trPr>
          <w:cantSplit w:val="true"/>
        </w:trPr>
        <w:tc>
          <w:tcPr>
            <w:tcW w:w="88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articipating Jurisdiction (PJ):</w:t>
            </w:r>
          </w:p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</w:t>
            </w:r>
          </w:p>
        </w:tc>
        <w:tc>
          <w:tcPr>
            <w:tcW w:w="3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leted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re written informational materials such as marketing materials, informational materials for potential applicants, application forms, etc. about the program available?  If “yes,” obtain copies.</w:t>
              <w:tab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0" w:name="__Fieldmark__3_3460834473"/>
                                        <w:bookmarkStart w:id="1" w:name="__Fieldmark__3_3460834473"/>
                                        <w:bookmarkEnd w:id="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" w:name="__Fieldmark__4_3460834473"/>
                                        <w:bookmarkStart w:id="3" w:name="__Fieldmark__4_3460834473"/>
                                        <w:bookmarkEnd w:id="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3_3460834473"/>
                                  <w:bookmarkStart w:id="5" w:name="__Fieldmark__3_3460834473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" w:name="__Fieldmark__4_3460834473"/>
                                  <w:bookmarkStart w:id="7" w:name="__Fieldmark__4_3460834473"/>
                                  <w:bookmarkEnd w:id="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Heading1"/>
              <w:keepLines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2.</w:t>
      </w:r>
    </w:p>
    <w:tbl>
      <w:tblPr>
        <w:tblW w:w="8285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4"/>
        <w:gridCol w:w="1231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>Does the PJ directly administer the homeowner rehabilitation program or use a subrecipient for this purpose?  If a subrecipient is used, obtain a copy of the HOME written agreement for this activity.</w:t>
              <w:tab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8" w:name="__Fieldmark__6_3460834473"/>
                                        <w:bookmarkStart w:id="9" w:name="__Fieldmark__6_3460834473"/>
                                        <w:bookmarkEnd w:id="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0" w:name="__Fieldmark__7_3460834473"/>
                                        <w:bookmarkStart w:id="11" w:name="__Fieldmark__7_3460834473"/>
                                        <w:bookmarkEnd w:id="1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2" w:name="__Fieldmark__6_3460834473"/>
                                  <w:bookmarkStart w:id="13" w:name="__Fieldmark__6_3460834473"/>
                                  <w:bookmarkEnd w:id="1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14" w:name="__Fieldmark__7_3460834473"/>
                                  <w:bookmarkStart w:id="15" w:name="__Fieldmark__7_3460834473"/>
                                  <w:bookmarkEnd w:id="1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3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 xml:space="preserve">What definition of income is being used for the homeowner rehabilitation program?  Obtain the HUD income limits for years being monitored.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3(b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4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8"/>
        <w:gridCol w:w="1232"/>
      </w:tblGrid>
      <w:tr>
        <w:trPr>
          <w:trHeight w:val="773" w:hRule="atLeast"/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  <w:t xml:space="preserve">Is there a PJ procedures manual that outlines policies with respect to:  </w: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  <w:t>a)  initial eligibility screenings of applicant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6" w:name="__Fieldmark__10_3460834473"/>
                                        <w:bookmarkStart w:id="17" w:name="__Fieldmark__10_3460834473"/>
                                        <w:bookmarkEnd w:id="1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18" w:name="__Fieldmark__11_3460834473"/>
                                        <w:bookmarkStart w:id="19" w:name="__Fieldmark__11_3460834473"/>
                                        <w:bookmarkEnd w:id="1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0" w:name="__Fieldmark__10_3460834473"/>
                                  <w:bookmarkStart w:id="21" w:name="__Fieldmark__10_3460834473"/>
                                  <w:bookmarkEnd w:id="2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2" w:name="__Fieldmark__11_3460834473"/>
                                  <w:bookmarkStart w:id="23" w:name="__Fieldmark__11_3460834473"/>
                                  <w:bookmarkEnd w:id="2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b)  program education for homeowners?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4" w:name="__Fieldmark__12_3460834473"/>
                                        <w:bookmarkStart w:id="25" w:name="__Fieldmark__12_3460834473"/>
                                        <w:bookmarkEnd w:id="2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26" w:name="__Fieldmark__13_3460834473"/>
                                        <w:bookmarkStart w:id="27" w:name="__Fieldmark__13_3460834473"/>
                                        <w:bookmarkEnd w:id="2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28" w:name="__Fieldmark__12_3460834473"/>
                                  <w:bookmarkStart w:id="29" w:name="__Fieldmark__12_3460834473"/>
                                  <w:bookmarkEnd w:id="2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0" w:name="__Fieldmark__13_3460834473"/>
                                  <w:bookmarkStart w:id="31" w:name="__Fieldmark__13_3460834473"/>
                                  <w:bookmarkEnd w:id="3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/>
              <w:t>c)  procedures for notifying homeowners about awards/rejection?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ab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970" cy="47244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970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2" w:name="__Fieldmark__14_3460834473"/>
                                        <w:bookmarkStart w:id="33" w:name="__Fieldmark__14_3460834473"/>
                                        <w:bookmarkEnd w:id="3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34" w:name="__Fieldmark__15_3460834473"/>
                                        <w:bookmarkStart w:id="35" w:name="__Fieldmark__15_3460834473"/>
                                        <w:bookmarkEnd w:id="3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1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6" w:name="__Fieldmark__14_3460834473"/>
                                  <w:bookmarkStart w:id="37" w:name="__Fieldmark__14_3460834473"/>
                                  <w:bookmarkEnd w:id="3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38" w:name="__Fieldmark__15_3460834473"/>
                                  <w:bookmarkStart w:id="39" w:name="__Fieldmark__15_3460834473"/>
                                  <w:bookmarkEnd w:id="3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5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grant or loan the funds to homeowners?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6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What is the 95% of area median purchase price applicable to the PJ’s program for the time period being reviewed? Obtain the figure if the Federal Housing Administration (FHA) 203(b)-determined is used or review PJ submission if PJ-determined.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4(a)(2)(iii)]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  <w:tab/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7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What property standards apply to the homeowner rehabilitation program?  Obtain copy if monitoring rehabilitation work.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1(a)(1)]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8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have written rehabilitation standards, as required by HOME regulations?  Obtain copy if monitoring rehabilitation work.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51(a)(1)]</w:t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7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0" w:name="__Fieldmark__20_3460834473"/>
                                        <w:bookmarkStart w:id="41" w:name="__Fieldmark__20_3460834473"/>
                                        <w:bookmarkEnd w:id="4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2" w:name="__Fieldmark__21_3460834473"/>
                                        <w:bookmarkStart w:id="43" w:name="__Fieldmark__21_3460834473"/>
                                        <w:bookmarkEnd w:id="4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4" w:name="__Fieldmark__20_3460834473"/>
                                  <w:bookmarkStart w:id="45" w:name="__Fieldmark__20_3460834473"/>
                                  <w:bookmarkEnd w:id="4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6" w:name="__Fieldmark__21_3460834473"/>
                                  <w:bookmarkStart w:id="47" w:name="__Fieldmark__21_3460834473"/>
                                  <w:bookmarkEnd w:id="4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  <w:t>9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290"/>
      </w:tblGrid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a.  Does the PJ or the homeowner select the contractor?</w:t>
            </w:r>
          </w:p>
        </w:tc>
      </w:tr>
      <w:tr>
        <w:trPr>
          <w:cantSplit w:val="true"/>
        </w:trPr>
        <w:tc>
          <w:tcPr>
            <w:tcW w:w="8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25"/>
        <w:gridCol w:w="1265"/>
      </w:tblGrid>
      <w:tr>
        <w:trPr>
          <w:trHeight w:val="634" w:hRule="exact"/>
        </w:trPr>
        <w:tc>
          <w:tcPr>
            <w:tcW w:w="7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b.  Does the PJ maintain a list of qualified contractors?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96925" cy="47244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692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2"/>
                                    <w:gridCol w:w="61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48" w:name="__Fieldmark__24_3460834473"/>
                                        <w:bookmarkStart w:id="49" w:name="__Fieldmark__24_3460834473"/>
                                        <w:bookmarkEnd w:id="4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0" w:name="__Fieldmark__25_3460834473"/>
                                        <w:bookmarkStart w:id="51" w:name="__Fieldmark__25_3460834473"/>
                                        <w:bookmarkEnd w:id="51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2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3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2.7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"/>
                              <w:gridCol w:w="613"/>
                            </w:tblGrid>
                            <w:tr>
                              <w:trPr/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2" w:name="__Fieldmark__24_3460834473"/>
                                  <w:bookmarkStart w:id="53" w:name="__Fieldmark__24_3460834473"/>
                                  <w:bookmarkEnd w:id="5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54" w:name="__Fieldmark__25_3460834473"/>
                                  <w:bookmarkStart w:id="55" w:name="__Fieldmark__25_3460834473"/>
                                  <w:bookmarkEnd w:id="5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2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613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10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Does the PJ have procedures for resolving disputes between contractors and homeowners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9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6" w:name="__Fieldmark__27_3460834473"/>
                                        <w:bookmarkStart w:id="57" w:name="__Fieldmark__27_3460834473"/>
                                        <w:bookmarkEnd w:id="5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58" w:name="__Fieldmark__28_3460834473"/>
                                        <w:bookmarkStart w:id="59" w:name="__Fieldmark__28_3460834473"/>
                                        <w:bookmarkEnd w:id="59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0" w:name="__Fieldmark__27_3460834473"/>
                                  <w:bookmarkStart w:id="61" w:name="__Fieldmark__27_3460834473"/>
                                  <w:bookmarkEnd w:id="6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2" w:name="__Fieldmark__28_3460834473"/>
                                  <w:bookmarkStart w:id="63" w:name="__Fieldmark__28_3460834473"/>
                                  <w:bookmarkEnd w:id="63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keepLines/>
        <w:rPr/>
      </w:pPr>
      <w:r>
        <w:rPr/>
        <w:t>11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Has HUD received an unusually high number of complaints regarding the PJ’s homeowner rehabilitation program during the past 12 to 24 months?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0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4" w:name="__Fieldmark__30_3460834473"/>
                                        <w:bookmarkStart w:id="65" w:name="__Fieldmark__30_3460834473"/>
                                        <w:bookmarkEnd w:id="6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66" w:name="__Fieldmark__31_3460834473"/>
                                        <w:bookmarkStart w:id="67" w:name="__Fieldmark__31_3460834473"/>
                                        <w:bookmarkEnd w:id="67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68" w:name="__Fieldmark__30_3460834473"/>
                                  <w:bookmarkStart w:id="69" w:name="__Fieldmark__30_3460834473"/>
                                  <w:bookmarkEnd w:id="6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0" w:name="__Fieldmark__31_3460834473"/>
                                  <w:bookmarkStart w:id="71" w:name="__Fieldmark__31_3460834473"/>
                                  <w:bookmarkEnd w:id="71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12.</w:t>
      </w:r>
    </w:p>
    <w:tbl>
      <w:tblPr>
        <w:tblW w:w="8290" w:type="dxa"/>
        <w:jc w:val="left"/>
        <w:tblInd w:w="3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9"/>
        <w:gridCol w:w="1231"/>
      </w:tblGrid>
      <w:tr>
        <w:trPr/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 xml:space="preserve">Are HOME funds used to refinance existing homeowner debt?  </w:t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  <w:t>[24 CFR 92.206(b)(1)]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1">
                      <wp:simplePos x="0" y="0"/>
                      <wp:positionH relativeFrom="page">
                        <wp:posOffset>581660</wp:posOffset>
                      </wp:positionH>
                      <wp:positionV relativeFrom="paragraph">
                        <wp:posOffset>-52705</wp:posOffset>
                      </wp:positionV>
                      <wp:extent cx="775335" cy="47244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5335" cy="472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6"/>
                                    <w:gridCol w:w="59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1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72" w:name="__Fieldmark__33_3460834473"/>
                                        <w:bookmarkStart w:id="73" w:name="__Fieldmark__33_3460834473"/>
                                        <w:bookmarkEnd w:id="73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/>
                                        </w:pPr>
                                        <w:r>
                                          <w:fldChar w:fldCharType="begin">
                                            <w:ffData>
                                              <w:name w:val="Check2"/>
                                              <w:enabled/>
                                              <w:calcOnExit w:val="0"/>
                                              <w:checkBox>
                                                <w:sizeAuto/>
                                              </w:checkBox>
                                            </w:ffData>
                                          </w:fldChar>
                                        </w:r>
                                        <w:r>
                                          <w:rPr/>
                                          <w:instrText xml:space="preserve"> FORMCHECKBOX </w:instrText>
                                        </w:r>
                                        <w:r>
                                          <w:rPr/>
                                          <w:fldChar w:fldCharType="separate"/>
                                        </w:r>
                                        <w:bookmarkStart w:id="74" w:name="__Fieldmark__34_3460834473"/>
                                        <w:bookmarkStart w:id="75" w:name="__Fieldmark__34_3460834473"/>
                                        <w:bookmarkEnd w:id="75"/>
                                        <w:r/>
                                        <w:r>
                                          <w:rPr/>
                                          <w:fldChar w:fldCharType="end"/>
                                        </w: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26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Y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5" w:type="dxa"/>
                                        <w:tcBorders/>
                                      </w:tcPr>
                                      <w:p>
                                        <w:pPr>
                                          <w:pStyle w:val="Level1"/>
                                          <w:keepNext w:val="true"/>
                                          <w:keepLines/>
                                          <w:numPr>
                                            <w:ilvl w:val="0"/>
                                            <w:numId w:val="0"/>
                                          </w:numPr>
                                          <w:tabs>
                                            <w:tab w:val="left" w:pos="720" w:leader="none"/>
                                            <w:tab w:val="left" w:pos="1440" w:leader="none"/>
                                            <w:tab w:val="left" w:pos="2160" w:leader="none"/>
                                            <w:tab w:val="left" w:pos="2880" w:leader="none"/>
                                            <w:tab w:val="left" w:pos="3600" w:leader="none"/>
                                            <w:tab w:val="center" w:pos="4320" w:leader="none"/>
                                            <w:tab w:val="left" w:pos="5040" w:leader="none"/>
                                            <w:tab w:val="left" w:pos="5760" w:leader="none"/>
                                            <w:tab w:val="left" w:pos="6480" w:leader="none"/>
                                            <w:tab w:val="right" w:pos="8640" w:leader="none"/>
                                          </w:tabs>
                                          <w:spacing w:before="0" w:after="120"/>
                                          <w:ind w:left="0" w:hanging="0"/>
                                          <w:jc w:val="center"/>
                                          <w:rPr>
                                            <w:rFonts w:ascii="Verdana" w:hAnsi="Verdana" w:cs="Verdana"/>
                                            <w:b/>
                                            <w:b/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rFonts w:cs="Verdana" w:ascii="Verdana" w:hAnsi="Verdana"/>
                                            <w:b/>
                                            <w:bCs/>
                                            <w:sz w:val="16"/>
                                          </w:rPr>
                                          <w:t>No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1.05pt;height:37.2pt;mso-wrap-distance-left:9pt;mso-wrap-distance-right:9pt;mso-wrap-distance-top:0pt;mso-wrap-distance-bottom:0pt;margin-top:-4.15pt;mso-position-vertical-relative:text;margin-left:45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6"/>
                              <w:gridCol w:w="595"/>
                            </w:tblGrid>
                            <w:tr>
                              <w:trPr/>
                              <w:tc>
                                <w:tcPr>
                                  <w:tcW w:w="62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6" w:name="__Fieldmark__33_3460834473"/>
                                  <w:bookmarkStart w:id="77" w:name="__Fieldmark__33_3460834473"/>
                                  <w:bookmarkEnd w:id="77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CHECKBOX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78" w:name="__Fieldmark__34_3460834473"/>
                                  <w:bookmarkStart w:id="79" w:name="__Fieldmark__34_3460834473"/>
                                  <w:bookmarkEnd w:id="79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26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/>
                                </w:tcPr>
                                <w:p>
                                  <w:pPr>
                                    <w:pStyle w:val="Level1"/>
                                    <w:keepNext w:val="true"/>
                                    <w:keepLines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left" w:pos="720" w:leader="none"/>
                                      <w:tab w:val="left" w:pos="1440" w:leader="none"/>
                                      <w:tab w:val="left" w:pos="2160" w:leader="none"/>
                                      <w:tab w:val="left" w:pos="2880" w:leader="none"/>
                                      <w:tab w:val="left" w:pos="3600" w:leader="none"/>
                                      <w:tab w:val="center" w:pos="4320" w:leader="none"/>
                                      <w:tab w:val="left" w:pos="5040" w:leader="none"/>
                                      <w:tab w:val="left" w:pos="5760" w:leader="none"/>
                                      <w:tab w:val="left" w:pos="6480" w:leader="none"/>
                                      <w:tab w:val="right" w:pos="8640" w:leader="none"/>
                                    </w:tabs>
                                    <w:spacing w:before="0" w:after="120"/>
                                    <w:ind w:left="0" w:hanging="0"/>
                                    <w:jc w:val="center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6"/>
                                    </w:rPr>
                                    <w:t>No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43" w:hRule="atLeast"/>
          <w:cantSplit w:val="true"/>
        </w:trPr>
        <w:tc>
          <w:tcPr>
            <w:tcW w:w="829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Reviewer Notes:</w:t>
            </w:r>
          </w:p>
        </w:tc>
      </w:tr>
      <w:tr>
        <w:trPr>
          <w:trHeight w:val="575" w:hRule="atLeast"/>
          <w:cantSplit w:val="true"/>
        </w:trPr>
        <w:tc>
          <w:tcPr>
            <w:tcW w:w="82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spacing w:before="0" w:after="120"/>
              <w:ind w:left="0" w:hanging="0"/>
              <w:rPr/>
            </w:pPr>
            <w:r>
              <w:rPr/>
            </w:r>
          </w:p>
          <w:p>
            <w:pPr>
              <w:pStyle w:val="Level1"/>
              <w:keepNext w:val="true"/>
              <w:keepLines/>
              <w:numPr>
                <w:ilvl w:val="0"/>
                <w:numId w:val="0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center" w:pos="4320" w:leader="none"/>
                <w:tab w:val="left" w:pos="5040" w:leader="none"/>
                <w:tab w:val="left" w:pos="5760" w:leader="none"/>
                <w:tab w:val="left" w:pos="6480" w:leader="none"/>
                <w:tab w:val="right" w:pos="8640" w:leader="none"/>
              </w:tabs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3/2008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v</w:t>
    </w:r>
    <w:r>
      <w:rPr>
        <w:rStyle w:val="PageNumber"/>
      </w:rPr>
      <w:fldChar w:fldCharType="end"/>
    </w:r>
    <w:r>
      <w:rPr/>
      <w:tab/>
      <w:t>H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HR</w:t>
      <w:tab/>
      <w:t>7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</w:t>
    </w:r>
    <w:r>
      <w:rPr>
        <w:rStyle w:val="PageNumber"/>
      </w:rPr>
      <w:fldChar w:fldCharType="end"/>
    </w:r>
    <w:r>
      <w:rPr/>
      <w:tab/>
      <w:t>03/2008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 CHG-2</w:t>
      <w:tab/>
      <w:t>Optional Attachment 7-0</w:t>
      <w:tab/>
    </w:r>
  </w:p>
  <w:p>
    <w:pPr>
      <w:pStyle w:val="Header"/>
      <w:jc w:val="center"/>
      <w:rPr/>
    </w:pPr>
    <w:r>
      <w:rPr/>
      <w:t>HOME Progra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Optional Attachment 7-0</w:t>
      <w:tab/>
      <w:t>6509.2 REV-5 CHG-2</w:t>
      <w:tab/>
    </w:r>
  </w:p>
  <w:p>
    <w:pPr>
      <w:pStyle w:val="Header"/>
      <w:jc w:val="center"/>
      <w:rPr/>
    </w:pPr>
    <w:r>
      <w:rPr/>
      <w:t>HOME Program</w:t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7-%1"/>
      <w:lvlJc w:val="left"/>
      <w:pPr>
        <w:tabs>
          <w:tab w:val="num" w:pos="1440"/>
        </w:tabs>
        <w:ind w:left="720" w:hanging="0"/>
      </w:pPr>
      <w:rPr/>
    </w:lvl>
    <w:lvl w:ilvl="1">
      <w:start w:val="1"/>
      <w:numFmt w:val="upperLetter"/>
      <w:lvlText w:val="%2"/>
      <w:lvlJc w:val="left"/>
      <w:pPr>
        <w:tabs>
          <w:tab w:val="num" w:pos="1800"/>
        </w:tabs>
        <w:ind w:left="1440" w:hanging="0"/>
      </w:pPr>
      <w:rPr/>
    </w:lvl>
    <w:lvl w:ilvl="2">
      <w:start w:val="1"/>
      <w:numFmt w:val="decimal"/>
      <w:lvlText w:val="%3"/>
      <w:lvlJc w:val="left"/>
      <w:pPr>
        <w:tabs>
          <w:tab w:val="num" w:pos="2520"/>
        </w:tabs>
        <w:ind w:left="2160" w:hanging="0"/>
      </w:pPr>
      <w:rPr/>
    </w:lvl>
    <w:lvl w:ilvl="3">
      <w:start w:val="1"/>
      <w:numFmt w:val="lowerLetter"/>
      <w:lvlText w:val="%4)"/>
      <w:lvlJc w:val="left"/>
      <w:pPr>
        <w:tabs>
          <w:tab w:val="num" w:pos="3240"/>
        </w:tabs>
        <w:ind w:left="2880" w:hanging="0"/>
      </w:pPr>
      <w:rPr/>
    </w:lvl>
    <w:lvl w:ilvl="4">
      <w:start w:val="1"/>
      <w:numFmt w:val="decimal"/>
      <w:lvlText w:val="(%5)"/>
      <w:lvlJc w:val="left"/>
      <w:pPr>
        <w:tabs>
          <w:tab w:val="num" w:pos="3960"/>
        </w:tabs>
        <w:ind w:left="3600" w:hanging="0"/>
      </w:pPr>
      <w:rPr/>
    </w:lvl>
    <w:lvl w:ilvl="5">
      <w:start w:val="1"/>
      <w:numFmt w:val="lowerLetter"/>
      <w:lvlText w:val="(%6)"/>
      <w:lvlJc w:val="left"/>
      <w:pPr>
        <w:tabs>
          <w:tab w:val="num" w:pos="4680"/>
        </w:tabs>
        <w:ind w:left="4320" w:hanging="0"/>
      </w:pPr>
      <w:rPr/>
    </w:lvl>
    <w:lvl w:ilvl="6">
      <w:start w:val="1"/>
      <w:numFmt w:val="lowerRoman"/>
      <w:lvlText w:val="(%7)"/>
      <w:lvlJc w:val="left"/>
      <w:pPr>
        <w:tabs>
          <w:tab w:val="num" w:pos="5760"/>
        </w:tabs>
        <w:ind w:left="5040" w:hanging="0"/>
      </w:pPr>
      <w:rPr/>
    </w:lvl>
    <w:lvl w:ilvl="7">
      <w:start w:val="1"/>
      <w:numFmt w:val="lowerLetter"/>
      <w:lvlText w:val="(%8)"/>
      <w:lvlJc w:val="left"/>
      <w:pPr>
        <w:tabs>
          <w:tab w:val="num" w:pos="6120"/>
        </w:tabs>
        <w:ind w:left="576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840"/>
        </w:tabs>
        <w:ind w:left="648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20"/>
        <w:tab w:val="center" w:pos="5400" w:leader="none"/>
      </w:tabs>
      <w:suppressAutoHyphens w:val="true"/>
      <w:overflowPunct w:val="false"/>
      <w:autoSpaceDE w:val="false"/>
      <w:jc w:val="center"/>
      <w:textAlignment w:val="baseline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3:06:00Z</dcterms:created>
  <dc:creator>Preferred Customer</dc:creator>
  <dc:description/>
  <dc:language>en-US</dc:language>
  <cp:lastModifiedBy>h11391</cp:lastModifiedBy>
  <cp:lastPrinted>2008-03-28T11:52:00Z</cp:lastPrinted>
  <dcterms:modified xsi:type="dcterms:W3CDTF">2015-12-03T13:06:00Z</dcterms:modified>
  <cp:revision>2</cp:revision>
  <dc:subject/>
  <dc:title>HOME Pre-Monitoring Preparation f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84567206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Posting some revised files for CPD Monitoring Handbook to HUDClips - 1 of 3 email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