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Water Quality</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pPr>
      <w:r>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nsideration of water quality issues.  One Exhibit is to be completed for each project or activity selected to be reviewed. </w:t>
      </w:r>
    </w:p>
    <w:p>
      <w:pPr>
        <w:pStyle w:val="Header"/>
        <w:tabs>
          <w:tab w:val="clear" w:pos="8640"/>
          <w:tab w:val="center" w:pos="4320" w:leader="none"/>
        </w:tabs>
        <w:rPr>
          <w:b/>
          <w:b/>
          <w:bCs/>
          <w:color w:val="FF0000"/>
          <w:sz w:val="24"/>
          <w:u w:val="single"/>
        </w:rPr>
      </w:pPr>
      <w:r>
        <w:rPr>
          <w:b/>
          <w:bCs/>
          <w:color w:val="FF0000"/>
          <w:sz w:val="24"/>
          <w:u w:val="single"/>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project assured of a supply of potable water that </w:t>
            </w:r>
            <w:r>
              <w:rPr>
                <w:bCs/>
              </w:rPr>
              <w:t>meets state standards</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249252754"/>
                                        <w:bookmarkStart w:id="1" w:name="__Fieldmark__7_124925275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249252754"/>
                                        <w:bookmarkStart w:id="3" w:name="__Fieldmark__8_124925275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249252754"/>
                                  <w:bookmarkStart w:id="5" w:name="__Fieldmark__7_124925275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249252754"/>
                                  <w:bookmarkStart w:id="7" w:name="__Fieldmark__8_124925275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ill the project itself cause, or substantially contribute to, off-site water pollution by storm water run-off, leaching of chemicals or other polluta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249252754"/>
                                        <w:bookmarkStart w:id="9" w:name="__Fieldmark__10_124925275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249252754"/>
                                        <w:bookmarkStart w:id="11" w:name="__Fieldmark__11_124925275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249252754"/>
                                  <w:bookmarkStart w:id="13" w:name="__Fieldmark__10_124925275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249252754"/>
                                  <w:bookmarkStart w:id="15" w:name="__Fieldmark__11_124925275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RE does not adequately identify and analyze water quality concer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249252754"/>
                                        <w:bookmarkStart w:id="17" w:name="__Fieldmark__13_124925275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249252754"/>
                                        <w:bookmarkStart w:id="19" w:name="__Fieldmark__14_124925275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249252754"/>
                                  <w:bookmarkStart w:id="21" w:name="__Fieldmark__13_124925275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249252754"/>
                                  <w:bookmarkStart w:id="23" w:name="__Fieldmark__14_124925275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bCs/>
              </w:rPr>
              <w:t>If mitigating measures are required as part of the project, has the RE followed through to implement these measures</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249252754"/>
                                        <w:bookmarkStart w:id="25" w:name="__Fieldmark__16_1249252754"/>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249252754"/>
                                        <w:bookmarkStart w:id="27" w:name="__Fieldmark__17_1249252754"/>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249252754"/>
                                        <w:bookmarkStart w:id="29" w:name="__Fieldmark__18_1249252754"/>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249252754"/>
                                  <w:bookmarkStart w:id="31" w:name="__Fieldmark__16_1249252754"/>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249252754"/>
                                  <w:bookmarkStart w:id="33" w:name="__Fieldmark__17_1249252754"/>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249252754"/>
                                  <w:bookmarkStart w:id="35" w:name="__Fieldmark__18_1249252754"/>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0</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0</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7:00Z</dcterms:created>
  <dc:creator>HUD - CPD</dc:creator>
  <dc:description/>
  <dc:language>en-US</dc:language>
  <cp:lastModifiedBy>h11391</cp:lastModifiedBy>
  <cp:lastPrinted>2005-07-19T08:35:00Z</cp:lastPrinted>
  <dcterms:modified xsi:type="dcterms:W3CDTF">2015-12-03T14:17:00Z</dcterms:modified>
  <cp:revision>2</cp:revision>
  <dc:subject>Guide for Review of Water Quality</dc:subject>
  <dc:title>Exhibit 21-10: Environmental Monitoring</dc:title>
</cp:coreProperties>
</file>