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Eligibility </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Program Participant: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Header"/>
              <w:tabs>
                <w:tab w:val="clear" w:pos="4320"/>
                <w:tab w:val="clear" w:pos="8640"/>
              </w:tabs>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24 CFR 570.900(b)(3)]</w:t>
      </w:r>
    </w:p>
    <w:p>
      <w:pPr>
        <w:pStyle w:val="Normal"/>
        <w:rPr>
          <w:b/>
          <w:b/>
          <w:bCs/>
          <w:sz w:val="22"/>
        </w:rPr>
      </w:pPr>
      <w:r>
        <w:rPr>
          <w:b/>
          <w:bCs/>
          <w:sz w:val="22"/>
        </w:rPr>
      </w:r>
    </w:p>
    <w:p>
      <w:pPr>
        <w:pStyle w:val="Normal"/>
        <w:rPr>
          <w:u w:val="single"/>
        </w:rPr>
      </w:pPr>
      <w:r>
        <w:rPr>
          <w:b/>
          <w:bCs/>
          <w:u w:val="single"/>
        </w:rPr>
        <w:t>Instructions</w:t>
      </w:r>
      <w:r>
        <w:rPr>
          <w:b/>
          <w:bCs/>
        </w:rPr>
        <w:t xml:space="preserve">: </w:t>
      </w:r>
      <w:r>
        <w:rPr/>
        <w:t xml:space="preserve">Use this Exhibit to monitor a program participant’s documentation that each CDBG-assisted activity is eligible under section 105 of the Housing and Community Development Act of 1974, as amended, as implemented at 24 CFR 570.200(a) and 570.201 through 570.206.  This Exhibit is NOT to be used for monitoring rehabilitation or economic development activities.  For either of these activities, the HUD reviewer should use Exhibits 3-10, 3-11, or 3-12, as applicable.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ind w:left="360" w:hanging="360"/>
        <w:rPr/>
      </w:pPr>
      <w:r>
        <w:rPr/>
        <w:t>A.</w:t>
        <w:tab/>
      </w:r>
      <w:r>
        <w:rPr>
          <w:u w:val="single"/>
        </w:rPr>
        <w:t>ELIGIBILITY DETERMINATION PROC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program participant have a process or procedure to determine the eligibility of CDBG assisted activiti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474019302"/>
                                        <w:bookmarkStart w:id="1" w:name="__Fieldmark__4_3474019302"/>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474019302"/>
                                        <w:bookmarkStart w:id="3" w:name="__Fieldmark__5_3474019302"/>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474019302"/>
                                        <w:bookmarkStart w:id="5" w:name="__Fieldmark__6_3474019302"/>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474019302"/>
                                  <w:bookmarkStart w:id="7" w:name="__Fieldmark__4_3474019302"/>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474019302"/>
                                  <w:bookmarkStart w:id="9" w:name="__Fieldmark__5_3474019302"/>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474019302"/>
                                  <w:bookmarkStart w:id="11" w:name="__Fieldmark__6_3474019302"/>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yes, is the process in writing and available to the appropriate staff member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474019302"/>
                                        <w:bookmarkStart w:id="13" w:name="__Fieldmark__8_3474019302"/>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474019302"/>
                                        <w:bookmarkStart w:id="15" w:name="__Fieldmark__9_3474019302"/>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474019302"/>
                                        <w:bookmarkStart w:id="17" w:name="__Fieldmark__10_3474019302"/>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474019302"/>
                                  <w:bookmarkStart w:id="19" w:name="__Fieldmark__8_3474019302"/>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474019302"/>
                                  <w:bookmarkStart w:id="21" w:name="__Fieldmark__9_3474019302"/>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474019302"/>
                                  <w:bookmarkStart w:id="23" w:name="__Fieldmark__10_3474019302"/>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18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c.   If there is a written process, is it communicated to entities and individuals seeking CDBG fund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474019302"/>
                                        <w:bookmarkStart w:id="25" w:name="__Fieldmark__12_3474019302"/>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474019302"/>
                                        <w:bookmarkStart w:id="27" w:name="__Fieldmark__13_3474019302"/>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74019302"/>
                                        <w:bookmarkStart w:id="29" w:name="__Fieldmark__14_3474019302"/>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474019302"/>
                                  <w:bookmarkStart w:id="31" w:name="__Fieldmark__12_3474019302"/>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474019302"/>
                                  <w:bookmarkStart w:id="33" w:name="__Fieldmark__13_3474019302"/>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474019302"/>
                                  <w:bookmarkStart w:id="35" w:name="__Fieldmark__14_3474019302"/>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or process to assess activity eligibility information provided by an entity or individual seeking CDBG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474019302"/>
                                        <w:bookmarkStart w:id="37" w:name="__Fieldmark__16_3474019302"/>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474019302"/>
                                        <w:bookmarkStart w:id="39" w:name="__Fieldmark__17_3474019302"/>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474019302"/>
                                        <w:bookmarkStart w:id="41" w:name="__Fieldmark__18_3474019302"/>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474019302"/>
                                  <w:bookmarkStart w:id="43" w:name="__Fieldmark__16_3474019302"/>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474019302"/>
                                  <w:bookmarkStart w:id="45" w:name="__Fieldmark__17_3474019302"/>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474019302"/>
                                  <w:bookmarkStart w:id="47" w:name="__Fieldmark__18_3474019302"/>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program participant establish and maintain the records required to support its eligibility determinations for CDBG-assisted activities? </w:t>
              <w:b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474019302"/>
                                        <w:bookmarkStart w:id="49" w:name="__Fieldmark__20_3474019302"/>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474019302"/>
                                        <w:bookmarkStart w:id="51" w:name="__Fieldmark__21_3474019302"/>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474019302"/>
                                        <w:bookmarkStart w:id="53" w:name="__Fieldmark__22_3474019302"/>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474019302"/>
                                  <w:bookmarkStart w:id="55" w:name="__Fieldmark__20_3474019302"/>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474019302"/>
                                  <w:bookmarkStart w:id="57" w:name="__Fieldmark__21_3474019302"/>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474019302"/>
                                  <w:bookmarkStart w:id="59" w:name="__Fieldmark__22_3474019302"/>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ss or procedure by which higher-level management reviews eligibility determin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474019302"/>
                                        <w:bookmarkStart w:id="61" w:name="__Fieldmark__24_3474019302"/>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474019302"/>
                                        <w:bookmarkStart w:id="63" w:name="__Fieldmark__25_3474019302"/>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474019302"/>
                                        <w:bookmarkStart w:id="65" w:name="__Fieldmark__26_3474019302"/>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474019302"/>
                                  <w:bookmarkStart w:id="67" w:name="__Fieldmark__24_3474019302"/>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474019302"/>
                                  <w:bookmarkStart w:id="69" w:name="__Fieldmark__25_3474019302"/>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474019302"/>
                                  <w:bookmarkStart w:id="71" w:name="__Fieldmark__26_3474019302"/>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w:t>
        <w:tab/>
      </w:r>
      <w:r>
        <w:rPr>
          <w:u w:val="single"/>
        </w:rPr>
        <w:t xml:space="preserve">ACTIVITY-SPECIFIC ANALYSI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List CDBG-assisted activities selected for review by name or number, as applicable.</w:t>
            </w:r>
          </w:p>
        </w:tc>
      </w:tr>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List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clear" w:pos="4320"/>
                <w:tab w:val="clear" w:pos="8640"/>
              </w:tabs>
              <w:ind w:left="365" w:hanging="360"/>
              <w:rPr/>
            </w:pPr>
            <w:r>
              <w:rPr/>
              <w:t xml:space="preserve">Did the program participant properly classify the eligibility of each the activities listed in question 6 abo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3474019302"/>
                                        <w:bookmarkStart w:id="73" w:name="__Fieldmark__29_3474019302"/>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0_3474019302"/>
                                        <w:bookmarkStart w:id="75" w:name="__Fieldmark__30_3474019302"/>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1_3474019302"/>
                                        <w:bookmarkStart w:id="77" w:name="__Fieldmark__31_3474019302"/>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9_3474019302"/>
                                  <w:bookmarkStart w:id="79" w:name="__Fieldmark__29_3474019302"/>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0_3474019302"/>
                                  <w:bookmarkStart w:id="81" w:name="__Fieldmark__30_3474019302"/>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1_3474019302"/>
                                  <w:bookmarkStart w:id="83" w:name="__Fieldmark__31_3474019302"/>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99"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no”, list any activity(ies) incorrectly classified, how they were classified, and provide the correct eligibility classification.</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ere any of the CDBG-assisted activities reviewed in question 6 above  determined to be ineligible under the provisions of 24 CFR 570.207?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3474019302"/>
                                        <w:bookmarkStart w:id="85" w:name="__Fieldmark__34_3474019302"/>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3474019302"/>
                                        <w:bookmarkStart w:id="87" w:name="__Fieldmark__35_3474019302"/>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3474019302"/>
                                        <w:bookmarkStart w:id="89" w:name="__Fieldmark__36_3474019302"/>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3474019302"/>
                                  <w:bookmarkStart w:id="91" w:name="__Fieldmark__34_3474019302"/>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3474019302"/>
                                  <w:bookmarkStart w:id="93" w:name="__Fieldmark__35_3474019302"/>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3474019302"/>
                                  <w:bookmarkStart w:id="95" w:name="__Fieldmark__36_3474019302"/>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If “yes,” which provision of 24 CFR 570.207 was viola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the above analysis, does the program participant’s process or procedure(s) for eligibility determinations result in eligible activities being funded and properly classifie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3474019302"/>
                                        <w:bookmarkStart w:id="97" w:name="__Fieldmark__39_3474019302"/>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474019302"/>
                                        <w:bookmarkStart w:id="99" w:name="__Fieldmark__40_3474019302"/>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474019302"/>
                                        <w:bookmarkStart w:id="101" w:name="__Fieldmark__41_3474019302"/>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9_3474019302"/>
                                  <w:bookmarkStart w:id="103" w:name="__Fieldmark__39_3474019302"/>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3474019302"/>
                                  <w:bookmarkStart w:id="105" w:name="__Fieldmark__40_3474019302"/>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1_3474019302"/>
                                  <w:bookmarkStart w:id="107" w:name="__Fieldmark__41_3474019302"/>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039"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4/2010</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3-1</w:t>
    </w:r>
  </w:p>
  <w:p>
    <w:pPr>
      <w:pStyle w:val="Header"/>
      <w:jc w:val="center"/>
      <w:rPr/>
    </w:pPr>
    <w:r>
      <w:rPr/>
      <w:t>CDBG Entitlement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3-1</w:t>
      <w:tab/>
      <w:t>6509.2 REV-6</w:t>
    </w:r>
  </w:p>
  <w:p>
    <w:pPr>
      <w:pStyle w:val="Header"/>
      <w:jc w:val="center"/>
      <w:rPr/>
    </w:pPr>
    <w:r>
      <w:rPr/>
      <w:t>CDBG Entitlement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37:00Z</dcterms:created>
  <dc:creator>HUD</dc:creator>
  <dc:description/>
  <dc:language>en-US</dc:language>
  <cp:lastModifiedBy>h11391</cp:lastModifiedBy>
  <cp:lastPrinted>2010-04-20T10:29:00Z</cp:lastPrinted>
  <dcterms:modified xsi:type="dcterms:W3CDTF">2015-12-03T12:37: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771557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RE:-CPD Monitoring Handbook - correct files 2 of 6</vt:lpwstr>
  </property>
  <property fmtid="{D5CDD505-2E9C-101B-9397-08002B2CF9AE}" pid="6" name="_NewReviewCycle">
    <vt:lpwstr/>
  </property>
  <property fmtid="{D5CDD505-2E9C-101B-9397-08002B2CF9AE}" pid="7" name="_ReviewingToolsShownOnce">
    <vt:lpwstr/>
  </property>
</Properties>
</file>