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Cs w:val="20"/>
        </w:rPr>
      </w:pPr>
      <w:r>
        <w:rPr>
          <w:rFonts w:eastAsia="Times New Roman" w:cs="Times New Roman" w:ascii="Times New Roman" w:hAnsi="Times New Roman"/>
          <w:b/>
          <w:bCs/>
          <w:szCs w:val="20"/>
        </w:rPr>
      </w:r>
    </w:p>
    <w:tbl>
      <w:tblPr>
        <w:tblW w:w="9360" w:type="dxa"/>
        <w:jc w:val="left"/>
        <w:tblInd w:w="-5" w:type="dxa"/>
        <w:tblLayout w:type="fixed"/>
        <w:tblCellMar>
          <w:top w:w="0" w:type="dxa"/>
          <w:left w:w="108" w:type="dxa"/>
          <w:bottom w:w="0" w:type="dxa"/>
          <w:right w:w="108" w:type="dxa"/>
        </w:tblCellMar>
      </w:tblPr>
      <w:tblGrid>
        <w:gridCol w:w="1440"/>
        <w:gridCol w:w="4140"/>
        <w:gridCol w:w="720"/>
        <w:gridCol w:w="3060"/>
      </w:tblGrid>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 for Review of HPRP Cost Allowability</w:t>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Grantee:</w:t>
            </w:r>
          </w:p>
          <w:p>
            <w:pPr>
              <w:pStyle w:val="Normal"/>
              <w:spacing w:lineRule="auto" w:line="240" w:before="0" w:after="0"/>
              <w:rPr>
                <w:rFonts w:ascii="Times New Roman" w:hAnsi="Times New Roman" w:eastAsia="Times New Roman" w:cs="Times New Roman"/>
                <w:sz w:val="24"/>
                <w:szCs w:val="24"/>
              </w:rPr>
            </w:pPr>
            <w:r>
              <w:fldChar w:fldCharType="begin">
                <w:ffData>
                  <w:name w:val="Text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0" w:after="0"/>
        <w:ind w:left="864" w:hanging="864"/>
        <w:rPr>
          <w:rFonts w:ascii="Times New Roman" w:hAnsi="Times New Roman" w:eastAsia="Times New Roman" w:cs="Times New Roman"/>
          <w:b/>
          <w:b/>
          <w:bCs/>
          <w:szCs w:val="20"/>
        </w:rPr>
      </w:pPr>
      <w:r>
        <w:rPr>
          <w:rFonts w:eastAsia="Times New Roman" w:cs="Times New Roman" w:ascii="Times New Roman" w:hAnsi="Times New Roman"/>
          <w:b/>
          <w:bCs/>
          <w:szCs w:val="20"/>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notice, Consolidated Plan/IDIS/HM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sz w:val="24"/>
          <w:szCs w:val="24"/>
          <w:u w:val="single"/>
        </w:rPr>
        <w:t>Instructions:</w:t>
      </w:r>
      <w:r>
        <w:rPr>
          <w:rFonts w:eastAsia="Times New Roman" w:cs="Times New Roman" w:ascii="Times New Roman" w:hAnsi="Times New Roman"/>
          <w:sz w:val="24"/>
          <w:szCs w:val="24"/>
        </w:rPr>
        <w:t xml:space="preserve">  This Exhibit is designed to review the grantee's allocation of cost to verify that its procedures fully comply with the requirements of OMB Circular A-87 and 24 CFR §85.22.  Along with conducting staff interviews, HUD reviewers should select sample documentation following the instructions for sampling in Section 8-3.C in the introductory text to this Chapter to answer Exhibit questions.</w:t>
      </w:r>
    </w:p>
    <w:p>
      <w:pPr>
        <w:pStyle w:val="Normal"/>
        <w:tabs>
          <w:tab w:val="clear" w:pos="720"/>
          <w:tab w:val="center" w:pos="4320" w:leader="none"/>
        </w:tabs>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enter" w:pos="4320" w:leader="none"/>
        </w:tabs>
        <w:spacing w:lineRule="auto" w:line="240" w:before="0" w:after="0"/>
        <w:rPr/>
      </w:pPr>
      <w:r>
        <w:rPr>
          <w:rFonts w:eastAsia="Times New Roman" w:cs="Times New Roman" w:ascii="Times New Roman" w:hAnsi="Times New Roman"/>
          <w:b/>
          <w:bCs/>
          <w:sz w:val="24"/>
          <w:szCs w:val="24"/>
          <w:u w:val="single"/>
        </w:rPr>
        <w:t>Questions:</w:t>
      </w:r>
      <w:r>
        <w:rPr>
          <w:rFonts w:eastAsia="Times New Roman" w:cs="Times New Roman" w:ascii="Times New Roman" w:hAnsi="Times New Roman"/>
          <w:sz w:val="24"/>
          <w:szCs w:val="24"/>
        </w:rPr>
        <w:t xml:space="preserve">  </w:t>
      </w:r>
    </w:p>
    <w:p>
      <w:pPr>
        <w:pStyle w:val="Normal"/>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 xml:space="preserve">Does a sample of cost items reveal that salaries and related costs were allowable for the HPRP program?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HPRP Notice - Section VII. Other Federal Requirements (G) Uniform Administrative Requirements, 24 CFR 85.22, and OMB Circular A-87, Attachment B(8), (13), (19), (32)]</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4_4091772209"/>
                                        <w:bookmarkStart w:id="1" w:name="__Fieldmark__4_4091772209"/>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5_4091772209"/>
                                        <w:bookmarkStart w:id="3" w:name="__Fieldmark__5_4091772209"/>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6_4091772209"/>
                                        <w:bookmarkStart w:id="5" w:name="__Fieldmark__6_4091772209"/>
                                        <w:bookmarkEnd w:id="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4_4091772209"/>
                                  <w:bookmarkStart w:id="7" w:name="__Fieldmark__4_4091772209"/>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5_4091772209"/>
                                  <w:bookmarkStart w:id="9" w:name="__Fieldmark__5_4091772209"/>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6_4091772209"/>
                                  <w:bookmarkStart w:id="11" w:name="__Fieldmark__6_4091772209"/>
                                  <w:bookmarkEnd w:id="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trHeight w:val="40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tabs>
          <w:tab w:val="clear" w:pos="720"/>
          <w:tab w:val="center" w:pos="4320" w:leader="none"/>
        </w:tabs>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a sample of cost items show that HPRP funds were </w:t>
            </w:r>
            <w:r>
              <w:rPr>
                <w:rFonts w:eastAsia="Times New Roman" w:cs="Times New Roman" w:ascii="Times New Roman" w:hAnsi="Times New Roman"/>
                <w:sz w:val="24"/>
                <w:szCs w:val="24"/>
                <w:u w:val="single"/>
              </w:rPr>
              <w:t>not</w:t>
            </w:r>
            <w:r>
              <w:rPr>
                <w:rFonts w:eastAsia="Times New Roman" w:cs="Times New Roman" w:ascii="Times New Roman" w:hAnsi="Times New Roman"/>
                <w:sz w:val="24"/>
                <w:szCs w:val="24"/>
              </w:rPr>
              <w:t xml:space="preserve"> used for costs associated with ineligible or prohibited activitie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bCs/>
                <w:sz w:val="24"/>
                <w:szCs w:val="24"/>
              </w:rPr>
              <w:t>[HPRP Notice - Section IV. Requirements for Funding (A) Eligible Activities, (B) Ineligible and Prohibited Activities (2), (3)</w:t>
            </w:r>
            <w:r>
              <w:rPr>
                <w:rFonts w:eastAsia="Times New Roman" w:cs="Times New Roman" w:ascii="Times New Roman" w:hAnsi="Times New Roman"/>
                <w:sz w:val="24"/>
                <w:szCs w:val="24"/>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8_4091772209"/>
                                        <w:bookmarkStart w:id="13" w:name="__Fieldmark__8_4091772209"/>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9_4091772209"/>
                                        <w:bookmarkStart w:id="15" w:name="__Fieldmark__9_4091772209"/>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0_4091772209"/>
                                        <w:bookmarkStart w:id="17" w:name="__Fieldmark__10_4091772209"/>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8_4091772209"/>
                                  <w:bookmarkStart w:id="19" w:name="__Fieldmark__8_4091772209"/>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9_4091772209"/>
                                  <w:bookmarkStart w:id="21" w:name="__Fieldmark__9_4091772209"/>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0_4091772209"/>
                                  <w:bookmarkStart w:id="23" w:name="__Fieldmark__10_4091772209"/>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3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Does a review of program expenditures indicate the absence of any unallowable costs as itemized in OMB Circular</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A-87, Attachment B, including entertainment, contributions and donations, fines and penalties, or general governmental expenditures including salary and expenses of the chief executive officer of the grante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HPRP Notice - Section VII. Other Federal Requirements (G) Uniform Administrative Requirements, 24 CFR 85.22,  and OMB Circular A-87, Attachment B]</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4091772209"/>
                                        <w:bookmarkStart w:id="25" w:name="__Fieldmark__12_4091772209"/>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4091772209"/>
                                        <w:bookmarkStart w:id="27" w:name="__Fieldmark__13_4091772209"/>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4_4091772209"/>
                                        <w:bookmarkStart w:id="29" w:name="__Fieldmark__14_4091772209"/>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2_4091772209"/>
                                  <w:bookmarkStart w:id="31" w:name="__Fieldmark__12_4091772209"/>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3_4091772209"/>
                                  <w:bookmarkStart w:id="33" w:name="__Fieldmark__13_4091772209"/>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4_4091772209"/>
                                  <w:bookmarkStart w:id="35" w:name="__Fieldmark__14_4091772209"/>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3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costs charged to the HPRP program after subtraction of all applicable credits as a cost reduction or cash refund, as applicabl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HPRP Notice - Section VII. Other Federal Requirements (G) Uniform Administrative Requirements, 24 CFR 85.22, and OMB Circular A-87, Attachment A(C)(1),4, (D)(1)]</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6_4091772209"/>
                                        <w:bookmarkStart w:id="37" w:name="__Fieldmark__16_4091772209"/>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7_4091772209"/>
                                        <w:bookmarkStart w:id="39" w:name="__Fieldmark__17_4091772209"/>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8_4091772209"/>
                                        <w:bookmarkStart w:id="41" w:name="__Fieldmark__18_4091772209"/>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6_4091772209"/>
                                  <w:bookmarkStart w:id="43" w:name="__Fieldmark__16_4091772209"/>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7_4091772209"/>
                                  <w:bookmarkStart w:id="45" w:name="__Fieldmark__17_4091772209"/>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8_4091772209"/>
                                  <w:bookmarkStart w:id="47" w:name="__Fieldmark__18_4091772209"/>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3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Are costs charged to the HPRP program not allocable to or included as a cost of any other Federally financed program during the period under review?</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HPRP Notice - Section VII. Other Federal Requirements (G) Uniform Administrative Requirements, 24 CFR 85.22,  and OMB Circular A-87, Attachment A(C)(1), (3)]</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0_4091772209"/>
                                        <w:bookmarkStart w:id="49" w:name="__Fieldmark__20_4091772209"/>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21_4091772209"/>
                                        <w:bookmarkStart w:id="51" w:name="__Fieldmark__21_4091772209"/>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2_4091772209"/>
                                        <w:bookmarkStart w:id="53" w:name="__Fieldmark__22_4091772209"/>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0_4091772209"/>
                                  <w:bookmarkStart w:id="55" w:name="__Fieldmark__20_4091772209"/>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1_4091772209"/>
                                  <w:bookmarkStart w:id="57" w:name="__Fieldmark__21_4091772209"/>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2_4091772209"/>
                                  <w:bookmarkStart w:id="59" w:name="__Fieldmark__22_4091772209"/>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3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center" w:pos="432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ave all HPRP administrative costs subject to the 5 percent limitation been properly classified?</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Cs/>
                <w:sz w:val="24"/>
                <w:szCs w:val="24"/>
              </w:rPr>
              <w:t>[HPRP Notice - Section IV. Requirements for Funding (A) Eligible Activities (4)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0" w:name="__Fieldmark__24_4091772209"/>
                                        <w:bookmarkStart w:id="61" w:name="__Fieldmark__24_4091772209"/>
                                        <w:bookmarkEnd w:id="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2" w:name="__Fieldmark__25_4091772209"/>
                                        <w:bookmarkStart w:id="63" w:name="__Fieldmark__25_4091772209"/>
                                        <w:bookmarkEnd w:id="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4" w:name="__Fieldmark__26_4091772209"/>
                                        <w:bookmarkStart w:id="65" w:name="__Fieldmark__26_4091772209"/>
                                        <w:bookmarkEnd w:id="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24_4091772209"/>
                                  <w:bookmarkStart w:id="67" w:name="__Fieldmark__24_4091772209"/>
                                  <w:bookmarkEnd w:id="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25_4091772209"/>
                                  <w:bookmarkStart w:id="69" w:name="__Fieldmark__25_4091772209"/>
                                  <w:bookmarkEnd w:id="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26_4091772209"/>
                                  <w:bookmarkStart w:id="71" w:name="__Fieldmark__26_4091772209"/>
                                  <w:bookmarkEnd w:id="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13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8</w:t>
    </w:r>
  </w:p>
  <w:p>
    <w:pPr>
      <w:pStyle w:val="Header"/>
      <w:jc w:val="center"/>
      <w:rPr/>
    </w:pPr>
    <w:r>
      <w:rPr/>
      <w:t>Homelessness Prevention and Rapid Re-Housing Program (HP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8</w:t>
      <w:tab/>
      <w:t>6509.2 REV-6</w:t>
    </w:r>
  </w:p>
  <w:p>
    <w:pPr>
      <w:pStyle w:val="Header"/>
      <w:jc w:val="center"/>
      <w:rPr/>
    </w:pPr>
    <w:r>
      <w:rPr/>
      <w:t>Homelessness Prevention and Rapid Re-Housing Program (HP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4"/>
    </w:rPr>
  </w:style>
  <w:style w:type="character" w:styleId="WW8Num1z0">
    <w:name w:val="WW8Num1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4"/>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numPr>
        <w:ilvl w:val="0"/>
        <w:numId w:val="2"/>
      </w:numPr>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6:00Z</dcterms:created>
  <dc:creator>Beverly</dc:creator>
  <dc:description/>
  <dc:language>en-US</dc:language>
  <cp:lastModifiedBy>h11391</cp:lastModifiedBy>
  <cp:lastPrinted>2010-04-20T14:17:00Z</cp:lastPrinted>
  <dcterms:modified xsi:type="dcterms:W3CDTF">2015-12-03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248420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ReviewingToolsShownOnce">
    <vt:lpwstr/>
  </property>
</Properties>
</file>