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Guide for Review of CDBG-Funded Homeownership Assistance – </w:t>
            </w:r>
          </w:p>
          <w:p>
            <w:pPr>
              <w:pStyle w:val="Normal"/>
              <w:jc w:val="center"/>
              <w:rPr>
                <w:b/>
                <w:b/>
              </w:rPr>
            </w:pPr>
            <w:r>
              <w:rPr>
                <w:b/>
              </w:rPr>
              <w:t xml:space="preserve">Program Management and Individual Activities </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w:t>
            </w:r>
          </w:p>
          <w:p>
            <w:pPr>
              <w:pStyle w:val="Normal"/>
              <w:rPr>
                <w:b/>
                <w:b/>
                <w:bCs/>
              </w:rPr>
            </w:pPr>
            <w:r>
              <w:rPr>
                <w:b/>
                <w:bCs/>
              </w:rPr>
              <w:t>Program Participa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 xml:space="preserve"> This Exhibit is designed to evaluate the program participant’s Homeownership Assistance Program as set forth at 24 CFR 570.201(n) and further defined at Section 105(a) of the HCD Act.  This Exhibit must be used in conjunction with individual project/activity reviews conducted using Section C of this Exhibit in order to make supportable determinations about the participant’s Homeownership Assistance program as a whole. This Exhibit is divided into three sections:  Section A covers program design and management; Section B summarizes individual activity reviews; and Section C is for conducting the individual activity reviews.  </w:t>
      </w:r>
    </w:p>
    <w:p>
      <w:pPr>
        <w:pStyle w:val="Normal"/>
        <w:rPr>
          <w:u w:val="single"/>
        </w:rPr>
      </w:pPr>
      <w:r>
        <w:rPr>
          <w:b/>
          <w:u w:val="single"/>
        </w:rPr>
        <w:t>Note</w:t>
      </w:r>
      <w:r>
        <w:rPr/>
        <w:t>:  Homeownership Assistance activities selected as part of the monitoring, but funded as public service activities or as special activities by Community Based Development Organizations (CBDOs), should be reviewed using Exhibits 3-3 or 3-16, respectively.</w:t>
      </w:r>
    </w:p>
    <w:p>
      <w:pPr>
        <w:pStyle w:val="Normal"/>
        <w:rPr>
          <w:u w:val="single"/>
        </w:rPr>
      </w:pPr>
      <w:r>
        <w:rPr>
          <w:u w:val="single"/>
        </w:rPr>
        <w:t xml:space="preserve"> </w:t>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pPr>
      <w:r>
        <w:rPr/>
      </w:r>
    </w:p>
    <w:p>
      <w:pPr>
        <w:pStyle w:val="Header"/>
        <w:tabs>
          <w:tab w:val="clear" w:pos="8640"/>
          <w:tab w:val="center" w:pos="4320" w:leader="none"/>
        </w:tabs>
        <w:rPr>
          <w:u w:val="single"/>
        </w:rPr>
      </w:pPr>
      <w:r>
        <w:rPr/>
        <w:t xml:space="preserve">A.  </w:t>
      </w:r>
      <w:r>
        <w:rPr>
          <w:caps/>
          <w:u w:val="single"/>
        </w:rPr>
        <w:t>Program Design and Manage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a.   Describe the program participant’s Homeownership Assistance program and the types of assistance provided.</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before="0" w:after="120"/>
        <w:ind w:left="0" w:hanging="0"/>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b.  Does the program participant place any additional restrictions on the homeowner, such as a requirement for a minimum number of years for occupancy by a low- or moderate-income household, or resale restrictions?</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_3532101082"/>
                                        <w:bookmarkStart w:id="1" w:name="__Fieldmark__1_3532101082"/>
                                        <w:bookmarkEnd w:id="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2_3532101082"/>
                                        <w:bookmarkStart w:id="3" w:name="__Fieldmark__2_3532101082"/>
                                        <w:bookmarkEnd w:id="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_3532101082"/>
                                  <w:bookmarkStart w:id="5" w:name="__Fieldmark__1_3532101082"/>
                                  <w:bookmarkEnd w:id="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2_3532101082"/>
                                  <w:bookmarkStart w:id="7" w:name="__Fieldmark__2_3532101082"/>
                                  <w:bookmarkEnd w:id="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a.   Has the program participant established written local operating procedures and policies for the program?</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532101082"/>
                                        <w:bookmarkStart w:id="9" w:name="__Fieldmark__4_3532101082"/>
                                        <w:bookmarkEnd w:id="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5_3532101082"/>
                                        <w:bookmarkStart w:id="11" w:name="__Fieldmark__5_3532101082"/>
                                        <w:bookmarkEnd w:id="1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4_3532101082"/>
                                  <w:bookmarkStart w:id="13" w:name="__Fieldmark__4_3532101082"/>
                                  <w:bookmarkEnd w:id="1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5_3532101082"/>
                                  <w:bookmarkStart w:id="15" w:name="__Fieldmark__5_3532101082"/>
                                  <w:bookmarkEnd w:id="1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before="0" w:after="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b.  If the answer to “a” above is “yes,” does a review of the procedures and policies generally indicate compliance with HUD regulations and polici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7_3532101082"/>
                                        <w:bookmarkStart w:id="17" w:name="__Fieldmark__7_3532101082"/>
                                        <w:bookmarkEnd w:id="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3532101082"/>
                                        <w:bookmarkStart w:id="19" w:name="__Fieldmark__8_3532101082"/>
                                        <w:bookmarkEnd w:id="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9_3532101082"/>
                                        <w:bookmarkStart w:id="21" w:name="__Fieldmark__9_3532101082"/>
                                        <w:bookmarkEnd w:id="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7_3532101082"/>
                                  <w:bookmarkStart w:id="23" w:name="__Fieldmark__7_3532101082"/>
                                  <w:bookmarkEnd w:id="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8_3532101082"/>
                                  <w:bookmarkStart w:id="25" w:name="__Fieldmark__8_3532101082"/>
                                  <w:bookmarkEnd w:id="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9_3532101082"/>
                                  <w:bookmarkStart w:id="27" w:name="__Fieldmark__9_3532101082"/>
                                  <w:bookmarkEnd w:id="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ject file provide a description sufficient to demonstrate that the activity is eligible and has been properly classified under Subpart C of Part 570?</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1(n) and 24 CFR 570.506(a)]</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1_3532101082"/>
                                        <w:bookmarkStart w:id="29" w:name="__Fieldmark__11_3532101082"/>
                                        <w:bookmarkEnd w:id="2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2_3532101082"/>
                                        <w:bookmarkStart w:id="31" w:name="__Fieldmark__12_3532101082"/>
                                        <w:bookmarkEnd w:id="3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1_3532101082"/>
                                  <w:bookmarkStart w:id="33" w:name="__Fieldmark__11_3532101082"/>
                                  <w:bookmarkEnd w:id="3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2_3532101082"/>
                                  <w:bookmarkStart w:id="35" w:name="__Fieldmark__12_3532101082"/>
                                  <w:bookmarkEnd w:id="3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activity meet the national objective criteria for hous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3) or 24 CFR 570.208(d)(5)(ii); may also qualify under 24 CFR 570.208(d)(6)(ii)]</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4_3532101082"/>
                                        <w:bookmarkStart w:id="37" w:name="__Fieldmark__14_3532101082"/>
                                        <w:bookmarkEnd w:id="3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5_3532101082"/>
                                        <w:bookmarkStart w:id="39" w:name="__Fieldmark__15_3532101082"/>
                                        <w:bookmarkEnd w:id="3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4_3532101082"/>
                                  <w:bookmarkStart w:id="41" w:name="__Fieldmark__14_3532101082"/>
                                  <w:bookmarkEnd w:id="4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5_3532101082"/>
                                  <w:bookmarkStart w:id="43" w:name="__Fieldmark__15_3532101082"/>
                                  <w:bookmarkEnd w:id="4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udget:</w:t>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a.   Total CDBG funds budgeted for the Homeownership Assistance Program during the current Program Year:    $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Total amount obligated:  $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Total amount expended:  $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use one of the following definitions of income in carrying out homeownership activities? (If yes, specify which on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5" w:hanging="0"/>
              <w:rPr/>
            </w:pPr>
            <w:r>
              <w:rPr/>
              <w:t xml:space="preserve">- Section 8:   </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5" w:hanging="0"/>
              <w:rPr/>
            </w:pPr>
            <w:r>
              <w:rPr/>
              <w:t xml:space="preserve">- Census long form: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5" w:hanging="0"/>
              <w:rPr>
                <w:u w:val="single"/>
              </w:rPr>
            </w:pPr>
            <w:r>
              <w:rPr/>
              <w:t xml:space="preserve">- Adjusted gross income:  </w:t>
            </w:r>
            <w:r>
              <w:fldChar w:fldCharType="begin">
                <w:ffData>
                  <w:name w:val="Text2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3 and 24 CFR 570.506(b)]</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4_3532101082"/>
                                        <w:bookmarkStart w:id="45" w:name="__Fieldmark__24_3532101082"/>
                                        <w:bookmarkEnd w:id="4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5_3532101082"/>
                                        <w:bookmarkStart w:id="47" w:name="__Fieldmark__25_3532101082"/>
                                        <w:bookmarkEnd w:id="4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3532101082"/>
                                  <w:bookmarkStart w:id="49" w:name="__Fieldmark__24_3532101082"/>
                                  <w:bookmarkEnd w:id="4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5_3532101082"/>
                                  <w:bookmarkStart w:id="51" w:name="__Fieldmark__25_3532101082"/>
                                  <w:bookmarkEnd w:id="5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f applicable, does the program participant monitor its third party subrecipients or entities that carry out homeownership assistance activities on behalf of the program participa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1(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7_3532101082"/>
                                        <w:bookmarkStart w:id="53" w:name="__Fieldmark__27_3532101082"/>
                                        <w:bookmarkEnd w:id="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8_3532101082"/>
                                        <w:bookmarkStart w:id="55" w:name="__Fieldmark__28_3532101082"/>
                                        <w:bookmarkEnd w:id="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9_3532101082"/>
                                        <w:bookmarkStart w:id="57" w:name="__Fieldmark__29_3532101082"/>
                                        <w:bookmarkEnd w:id="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7_3532101082"/>
                                  <w:bookmarkStart w:id="59" w:name="__Fieldmark__27_3532101082"/>
                                  <w:bookmarkEnd w:id="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3532101082"/>
                                  <w:bookmarkStart w:id="61" w:name="__Fieldmark__28_3532101082"/>
                                  <w:bookmarkEnd w:id="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9_3532101082"/>
                                  <w:bookmarkStart w:id="63" w:name="__Fieldmark__29_3532101082"/>
                                  <w:bookmarkEnd w:id="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422" w:hRule="atLeast"/>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18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If the answer to “a” above is applicable, does the program participant have a written agreement in place for each subrecipient or entity that carries out homeownership assistance activities on behalf of the program participa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1_3532101082"/>
                                        <w:bookmarkStart w:id="65" w:name="__Fieldmark__31_3532101082"/>
                                        <w:bookmarkEnd w:id="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2_3532101082"/>
                                        <w:bookmarkStart w:id="67" w:name="__Fieldmark__32_3532101082"/>
                                        <w:bookmarkEnd w:id="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3532101082"/>
                                        <w:bookmarkStart w:id="69" w:name="__Fieldmark__33_3532101082"/>
                                        <w:bookmarkEnd w:id="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1_3532101082"/>
                                  <w:bookmarkStart w:id="71" w:name="__Fieldmark__31_3532101082"/>
                                  <w:bookmarkEnd w:id="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3532101082"/>
                                  <w:bookmarkStart w:id="73" w:name="__Fieldmark__32_3532101082"/>
                                  <w:bookmarkEnd w:id="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3_3532101082"/>
                                  <w:bookmarkStart w:id="75" w:name="__Fieldmark__33_3532101082"/>
                                  <w:bookmarkEnd w:id="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w:t>
      </w:r>
      <w:r>
        <w:rPr>
          <w:u w:val="single"/>
        </w:rPr>
        <w:t>SUMMARY OF SECTION C – INDIVIDUAL REVIEW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ummarize the conclusions reached in carrying out individual activity/project reviews under Section C of this Exhibit.  Include any findings, concerns and/or observations.  As applicable, questions in the above sections should cross-reference the information in this Section, using the Project/Application/Identifying Number from Section C of this Exhibit to support determinations regarding the management of this participant’s Homeownership Assistance Program.</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w:br w:type="page"/>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u w:val="single"/>
        </w:rPr>
      </w:pPr>
      <w:r>
        <w:rPr/>
        <w:t xml:space="preserve">C.  </w:t>
      </w:r>
      <w:r>
        <w:rPr>
          <w:u w:val="single"/>
        </w:rPr>
        <w:t>INDIVIDUAL HOMEOWNERSHIP PROGRAM FILE REVIEW</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0"/>
        <w:rPr/>
      </w:pPr>
      <w:r>
        <w:rPr>
          <w:b/>
          <w:u w:val="single"/>
        </w:rPr>
        <w:t>Instructions:</w:t>
      </w:r>
      <w:r>
        <w:rPr/>
        <w:t xml:space="preserve">  For activities that qualify under 24 CFR 570.201(n), select a sample of individual homebuyer files to review.  Determine if the program participant, the subrecipient or contractor made accurate determinations regarding the household size and income of each homeowner.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0"/>
        <w:rPr/>
      </w:pPr>
      <w:r>
        <w:rPr>
          <w:b/>
          <w:u w:val="single"/>
        </w:rPr>
        <w:t xml:space="preserve">Note: </w:t>
      </w:r>
      <w:r>
        <w:rPr/>
        <w:t xml:space="preserve">  Only use Section C from this Exhibit to capture the results of the individual homebuyer review.  Attach all completed Section C reviews to Exhibit 3-22.</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Homebuyer Name or Identifying Number:  </w:t>
            </w:r>
            <w:r>
              <w:fldChar w:fldCharType="begin">
                <w:ffData>
                  <w:name w:val="Text36"/>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u w:val="single"/>
              </w:rPr>
              <w:t>_________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Cs/>
              </w:rPr>
              <w:t xml:space="preserve">Property Address:  </w:t>
            </w:r>
            <w:r>
              <w:fldChar w:fldCharType="begin">
                <w:ffData>
                  <w:name w:val="Text37"/>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u w:val="single"/>
              </w:rPr>
              <w:t>_____________________________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Project/Application/Identifying Number: </w:t>
            </w:r>
            <w:r>
              <w:fldChar w:fldCharType="begin">
                <w:ffData>
                  <w:name w:val="Text38"/>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u w:val="single"/>
              </w:rPr>
              <w:t>___________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Cs/>
              </w:rPr>
              <w:t>Type of Program Activity (check all that appl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7" w:hanging="0"/>
              <w:rPr/>
            </w:pPr>
            <w:r>
              <w:fldChar w:fldCharType="begin">
                <w:ffData>
                  <w:name w:val="Text39"/>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 xml:space="preserve">  Interest Subsid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7" w:hanging="0"/>
              <w:rPr>
                <w:bCs/>
              </w:rPr>
            </w:pPr>
            <w:r>
              <w:fldChar w:fldCharType="begin">
                <w:ffData>
                  <w:name w:val="Text40"/>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 xml:space="preserve">  Mortgage Principal Reduc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7" w:hanging="0"/>
              <w:rPr>
                <w:bCs/>
              </w:rPr>
            </w:pPr>
            <w:r>
              <w:fldChar w:fldCharType="begin">
                <w:ffData>
                  <w:name w:val="Text41"/>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 xml:space="preserve">  Acquisition Financ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7" w:hanging="0"/>
              <w:rPr>
                <w:bCs/>
              </w:rPr>
            </w:pPr>
            <w:r>
              <w:fldChar w:fldCharType="begin">
                <w:ffData>
                  <w:name w:val="Text42"/>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 xml:space="preserve">  Downpayment Assistance (up to 50% of mortgagee’s required downpay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547" w:hanging="0"/>
              <w:rPr>
                <w:bCs/>
              </w:rPr>
            </w:pPr>
            <w:r>
              <w:fldChar w:fldCharType="begin">
                <w:ffData>
                  <w:name w:val="Text43"/>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rPr>
              <w:t xml:space="preserve">  Closing Cos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Type of Financial Assistance (loan, grant, deferred loan): </w:t>
            </w:r>
            <w:r>
              <w:fldChar w:fldCharType="begin">
                <w:ffData>
                  <w:name w:val="Text44"/>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u w:val="single"/>
              </w:rPr>
              <w:t>________</w:t>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ssistance was provided under 24 CFR 570.201(n), is there documentation that shows the homebuyer was a low- or moderate-income household at the time assistance was provided, based on the applicant’s household size and household incom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1(n), 24 CFR 570.208(a)(3) and 24 CFR 570.506(b)(4)(vii)]</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45_3532101082"/>
                                        <w:bookmarkStart w:id="77" w:name="__Fieldmark__45_3532101082"/>
                                        <w:bookmarkEnd w:id="7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46_3532101082"/>
                                        <w:bookmarkStart w:id="79" w:name="__Fieldmark__46_3532101082"/>
                                        <w:bookmarkEnd w:id="7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5_3532101082"/>
                                  <w:bookmarkStart w:id="81" w:name="__Fieldmark__45_3532101082"/>
                                  <w:bookmarkEnd w:id="8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46_3532101082"/>
                                  <w:bookmarkStart w:id="83" w:name="__Fieldmark__46_3532101082"/>
                                  <w:bookmarkEnd w:id="8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clear" w:pos="4320"/>
          <w:tab w:val="clear" w:pos="8640"/>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a.   For each file reviewed, provide the following occupancy informa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0"/>
              <w:rPr>
                <w:bCs/>
                <w:u w:val="single"/>
              </w:rPr>
            </w:pPr>
            <w:r>
              <w:rPr/>
              <w:t xml:space="preserve">Household size:  </w:t>
            </w:r>
            <w:r>
              <w:fldChar w:fldCharType="begin">
                <w:ffData>
                  <w:name w:val="Text45"/>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0"/>
              <w:rPr>
                <w:bCs/>
                <w:u w:val="single"/>
              </w:rPr>
            </w:pPr>
            <w:r>
              <w:rPr>
                <w:bCs/>
              </w:rPr>
              <w:t xml:space="preserve">Household income, as calculated by the program:  </w:t>
            </w:r>
            <w:r>
              <w:fldChar w:fldCharType="begin">
                <w:ffData>
                  <w:name w:val="Text46"/>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0"/>
              <w:rPr>
                <w:bCs/>
                <w:u w:val="single"/>
              </w:rPr>
            </w:pPr>
            <w:r>
              <w:rPr>
                <w:bCs/>
              </w:rPr>
              <w:t xml:space="preserve">HUD-published income limit for this household size:  </w:t>
            </w:r>
            <w:r>
              <w:fldChar w:fldCharType="begin">
                <w:ffData>
                  <w:name w:val="Text47"/>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0"/>
              <w:rPr>
                <w:bCs/>
                <w:u w:val="single"/>
              </w:rPr>
            </w:pPr>
            <w:r>
              <w:rPr>
                <w:bCs/>
              </w:rPr>
              <w:t xml:space="preserve">Date the eligibility determination was made: </w:t>
            </w:r>
            <w:r>
              <w:fldChar w:fldCharType="begin">
                <w:ffData>
                  <w:name w:val="Text48"/>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0"/>
              <w:rPr>
                <w:bCs/>
                <w:u w:val="single"/>
              </w:rPr>
            </w:pPr>
            <w:r>
              <w:rPr>
                <w:bCs/>
              </w:rPr>
              <w:t xml:space="preserve">Date the HUD income limits were applied:  </w:t>
            </w:r>
            <w:r>
              <w:fldChar w:fldCharType="begin">
                <w:ffData>
                  <w:name w:val="Text49"/>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
              <w:rPr>
                <w:u w:val="single"/>
                <w:bCs/>
                <w:lang w:val="en-US" w:eastAsia="en-US"/>
              </w:rPr>
              <w:fldChar w:fldCharType="end"/>
            </w:r>
            <w:r>
              <w:rPr>
                <w:bCs/>
                <w:u w:val="single"/>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Note:  See 24 CFR 570.3 definitions  for “Household” and “Income.”)</w:t>
            </w:r>
          </w:p>
        </w:tc>
      </w:tr>
    </w:tbl>
    <w:p>
      <w:pPr>
        <w:pStyle w:val="Level1"/>
        <w:numPr>
          <w:ilvl w:val="0"/>
          <w:numId w:val="0"/>
        </w:numPr>
        <w:tabs>
          <w:tab w:val="clear" w:pos="4320"/>
          <w:tab w:val="clear" w:pos="8640"/>
        </w:tabs>
        <w:spacing w:before="0" w:after="120"/>
        <w:ind w:left="0" w:hanging="0"/>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Based on the definition of income selected for this activity, was the household income calculated correctl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b)(4)(vii)]</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53_3532101082"/>
                                        <w:bookmarkStart w:id="85" w:name="__Fieldmark__53_3532101082"/>
                                        <w:bookmarkEnd w:id="8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54_3532101082"/>
                                        <w:bookmarkStart w:id="87" w:name="__Fieldmark__54_3532101082"/>
                                        <w:bookmarkEnd w:id="8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53_3532101082"/>
                                  <w:bookmarkStart w:id="89" w:name="__Fieldmark__53_3532101082"/>
                                  <w:bookmarkEnd w:id="8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54_3532101082"/>
                                  <w:bookmarkStart w:id="91" w:name="__Fieldmark__54_3532101082"/>
                                  <w:bookmarkEnd w:id="9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5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Did the household’s calculated annual income fall within the HUD-published income limi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b)]</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56_3532101082"/>
                                        <w:bookmarkStart w:id="93" w:name="__Fieldmark__56_3532101082"/>
                                        <w:bookmarkEnd w:id="9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57_3532101082"/>
                                        <w:bookmarkStart w:id="95" w:name="__Fieldmark__57_3532101082"/>
                                        <w:bookmarkEnd w:id="9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6_3532101082"/>
                                  <w:bookmarkStart w:id="97" w:name="__Fieldmark__56_3532101082"/>
                                  <w:bookmarkEnd w:id="9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57_3532101082"/>
                                  <w:bookmarkStart w:id="99" w:name="__Fieldmark__57_3532101082"/>
                                  <w:bookmarkEnd w:id="9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downpayment assistance was provided, is there documentation to show that not more than 50% of the downpayment required by the mortgagee was provided on behalf of the purchaser?</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1(n)]</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9_3532101082"/>
                                        <w:bookmarkStart w:id="101" w:name="__Fieldmark__59_3532101082"/>
                                        <w:bookmarkEnd w:id="10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60_3532101082"/>
                                        <w:bookmarkStart w:id="103" w:name="__Fieldmark__60_3532101082"/>
                                        <w:bookmarkEnd w:id="10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9_3532101082"/>
                                  <w:bookmarkStart w:id="105" w:name="__Fieldmark__59_3532101082"/>
                                  <w:bookmarkEnd w:id="10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60_3532101082"/>
                                  <w:bookmarkStart w:id="107" w:name="__Fieldmark__60_3532101082"/>
                                  <w:bookmarkEnd w:id="10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costs associated with the assistance provided appear reasona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OMB Circular A-87, Attachment A, paragraph C.2; 24 CFR 570.502] </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62_3532101082"/>
                                        <w:bookmarkStart w:id="109" w:name="__Fieldmark__62_3532101082"/>
                                        <w:bookmarkEnd w:id="10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63_3532101082"/>
                                        <w:bookmarkStart w:id="111" w:name="__Fieldmark__63_3532101082"/>
                                        <w:bookmarkEnd w:id="11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62_3532101082"/>
                                  <w:bookmarkStart w:id="113" w:name="__Fieldmark__62_3532101082"/>
                                  <w:bookmarkEnd w:id="11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63_3532101082"/>
                                  <w:bookmarkStart w:id="115" w:name="__Fieldmark__63_3532101082"/>
                                  <w:bookmarkEnd w:id="11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is home constructed prior to 1978? (If yes, complete Exhibit 24-2, </w:t>
            </w:r>
            <w:r>
              <w:rPr>
                <w:bCs/>
                <w:i/>
              </w:rPr>
              <w:t>Guide for Review of Lead-Based Paint Compliance in Properties Receiving Acquisition, Leasing, Support Services, or Operations Assistance</w:t>
            </w:r>
            <w:r>
              <w:rPr/>
              <w:t xml:space="preserve"> in Chapter 24 of this Handbook.)</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65_3532101082"/>
                                        <w:bookmarkStart w:id="117" w:name="__Fieldmark__65_3532101082"/>
                                        <w:bookmarkEnd w:id="11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66_3532101082"/>
                                        <w:bookmarkStart w:id="119" w:name="__Fieldmark__66_3532101082"/>
                                        <w:bookmarkEnd w:id="11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5_3532101082"/>
                                  <w:bookmarkStart w:id="121" w:name="__Fieldmark__65_3532101082"/>
                                  <w:bookmarkEnd w:id="12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66_3532101082"/>
                                  <w:bookmarkStart w:id="123" w:name="__Fieldmark__66_3532101082"/>
                                  <w:bookmarkEnd w:id="12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activity meet the categorical exclusion requirements of 24 CFR 58.35(b)(5)?  If “no,” then further review is warranted (see Chapter 21, </w:t>
            </w:r>
            <w:r>
              <w:rPr>
                <w:i/>
              </w:rPr>
              <w:t>Environmental Monitoring</w:t>
            </w:r>
            <w:r>
              <w:rPr/>
              <w:t>, of this Handbook).</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68_3532101082"/>
                                        <w:bookmarkStart w:id="125" w:name="__Fieldmark__68_3532101082"/>
                                        <w:bookmarkEnd w:id="1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9_3532101082"/>
                                        <w:bookmarkStart w:id="127" w:name="__Fieldmark__69_3532101082"/>
                                        <w:bookmarkEnd w:id="1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70_3532101082"/>
                                        <w:bookmarkStart w:id="129" w:name="__Fieldmark__70_3532101082"/>
                                        <w:bookmarkEnd w:id="1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68_3532101082"/>
                                  <w:bookmarkStart w:id="131" w:name="__Fieldmark__68_3532101082"/>
                                  <w:bookmarkEnd w:id="1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69_3532101082"/>
                                  <w:bookmarkStart w:id="133" w:name="__Fieldmark__69_3532101082"/>
                                  <w:bookmarkEnd w:id="1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70_3532101082"/>
                                  <w:bookmarkStart w:id="135" w:name="__Fieldmark__70_3532101082"/>
                                  <w:bookmarkEnd w:id="1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3-</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ind w:right="-540" w:hanging="0"/>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Exhibit 3-22</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Exhibit 3-22</w:t>
      <w:tab/>
      <w:t>6509.2 REV-5 CHG-2</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5"/>
        </w:tabs>
        <w:ind w:left="365"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46:00Z</dcterms:created>
  <dc:creator>HUD</dc:creator>
  <dc:description/>
  <dc:language>en-US</dc:language>
  <cp:lastModifiedBy>h11391</cp:lastModifiedBy>
  <cp:lastPrinted>2008-03-28T11:25:00Z</cp:lastPrinted>
  <dcterms:modified xsi:type="dcterms:W3CDTF">2015-12-03T12:46:00Z</dcterms:modified>
  <cp:revision>2</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66062449</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Posting some revised files for CPD Monitoring Handbook to HUDClips - 1 of 3 emails</vt:lpwstr>
  </property>
  <property fmtid="{D5CDD505-2E9C-101B-9397-08002B2CF9AE}" pid="6" name="_NewReviewCycle">
    <vt:lpwstr/>
  </property>
  <property fmtid="{D5CDD505-2E9C-101B-9397-08002B2CF9AE}" pid="7" name="_ReviewingToolsShownOnce">
    <vt:lpwstr/>
  </property>
</Properties>
</file>