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2880"/>
        <w:gridCol w:w="1260"/>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Heading1"/>
              <w:keepLines/>
              <w:rPr/>
            </w:pPr>
            <w:r>
              <w:rPr/>
              <w:t xml:space="preserve"> </w:t>
            </w:r>
            <w:r>
              <w:rPr/>
              <w:t xml:space="preserve">Guide for Review of SHP </w:t>
            </w:r>
            <w:r>
              <w:rPr>
                <w:iCs/>
              </w:rPr>
              <w:t>Rapid Re-housing Demonstration for Families</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ject:</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3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ject Grant Term:</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t xml:space="preserve">  This Exhibit is designed to assess the SHP recipient’s performance applicable to SHP projects funded in 2008 under the </w:t>
      </w:r>
      <w:r>
        <w:rPr>
          <w:bCs/>
          <w:u w:val="single"/>
        </w:rPr>
        <w:t>Rapid Re-Housing for Families (RRH) Demonstration Program.</w:t>
      </w:r>
      <w:r>
        <w:rPr/>
        <w:t xml:space="preserve">  Follow the instructions in Section 13-3 of the introduction to this Chapter to select program participant files to review. The sample of files randomly selected to answer this Exhibit’s questions can also be used to complete Exhibit 13-3, “</w:t>
      </w:r>
      <w:r>
        <w:rPr>
          <w:i/>
        </w:rPr>
        <w:t>Guide for Review of SHP Housing</w:t>
      </w:r>
      <w:r>
        <w:rPr/>
        <w:t>,” and Exhibit 13-4, “</w:t>
      </w:r>
      <w:r>
        <w:rPr>
          <w:i/>
        </w:rPr>
        <w:t>Guide for Review of SHP Program Participants</w:t>
      </w:r>
      <w:r>
        <w:rPr/>
        <w:t>,” if part of the same monitoring.</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ecords indicate that RRH-supportive services funds are only being used for: housing placement, case management, legal assistance, literacy training, job training, mental health services, childcare services and substance abus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568447108"/>
                                        <w:bookmarkStart w:id="1" w:name="__Fieldmark__6_56844710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568447108"/>
                                        <w:bookmarkStart w:id="3" w:name="__Fieldmark__7_56844710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568447108"/>
                                        <w:bookmarkStart w:id="5" w:name="__Fieldmark__8_56844710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568447108"/>
                                  <w:bookmarkStart w:id="7" w:name="__Fieldmark__6_56844710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568447108"/>
                                  <w:bookmarkStart w:id="9" w:name="__Fieldmark__7_56844710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568447108"/>
                                  <w:bookmarkStart w:id="11" w:name="__Fieldmark__8_56844710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nancial documents indicate that the recipient has expended no more than 30 percent of the total eligible activities (award total minus five percent for administrative costs) for RRH-eligible supportive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ederal Register, July 10, 2008 – NOFA – Section I. Funding Opportunity Description (A) Program Description (w) Rapid Re-Housing for Families Demonstration Program, page 3984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68447108"/>
                                        <w:bookmarkStart w:id="13" w:name="__Fieldmark__10_56844710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568447108"/>
                                        <w:bookmarkStart w:id="15" w:name="__Fieldmark__11_56844710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568447108"/>
                                        <w:bookmarkStart w:id="17" w:name="__Fieldmark__12_56844710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568447108"/>
                                  <w:bookmarkStart w:id="19" w:name="__Fieldmark__10_56844710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568447108"/>
                                  <w:bookmarkStart w:id="21" w:name="__Fieldmark__11_56844710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568447108"/>
                                  <w:bookmarkStart w:id="23" w:name="__Fieldmark__12_56844710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ipient’s and subrecipients’ records show evidence that the same single assessment tool is being used for all program participa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III.C.2.a(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568447108"/>
                                        <w:bookmarkStart w:id="25" w:name="__Fieldmark__14_568447108"/>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568447108"/>
                                        <w:bookmarkStart w:id="27" w:name="__Fieldmark__15_568447108"/>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568447108"/>
                                        <w:bookmarkStart w:id="29" w:name="__Fieldmark__16_568447108"/>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568447108"/>
                                  <w:bookmarkStart w:id="31" w:name="__Fieldmark__14_568447108"/>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568447108"/>
                                  <w:bookmarkStart w:id="33" w:name="__Fieldmark__15_568447108"/>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568447108"/>
                                  <w:bookmarkStart w:id="35" w:name="__Fieldmark__16_568447108"/>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ject’s records show evidence that leasing is the only Housing expendi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568447108"/>
                                        <w:bookmarkStart w:id="37" w:name="__Fieldmark__18_56844710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568447108"/>
                                        <w:bookmarkStart w:id="39" w:name="__Fieldmark__19_56844710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568447108"/>
                                        <w:bookmarkStart w:id="41" w:name="__Fieldmark__20_56844710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568447108"/>
                                  <w:bookmarkStart w:id="43" w:name="__Fieldmark__18_56844710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568447108"/>
                                  <w:bookmarkStart w:id="45" w:name="__Fieldmark__19_56844710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568447108"/>
                                  <w:bookmarkStart w:id="47" w:name="__Fieldmark__20_56844710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articipants’ records indicate that the homeless families received leasing assistance only for a period of 3-6 months </w:t>
            </w:r>
            <w:r>
              <w:rPr>
                <w:u w:val="single"/>
              </w:rPr>
              <w:t>or</w:t>
            </w:r>
            <w:r>
              <w:rPr/>
              <w:t xml:space="preserve"> 12-15 month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568447108"/>
                                        <w:bookmarkStart w:id="49" w:name="__Fieldmark__22_56844710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568447108"/>
                                        <w:bookmarkStart w:id="51" w:name="__Fieldmark__23_56844710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568447108"/>
                                        <w:bookmarkStart w:id="53" w:name="__Fieldmark__24_56844710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568447108"/>
                                  <w:bookmarkStart w:id="55" w:name="__Fieldmark__22_56844710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568447108"/>
                                  <w:bookmarkStart w:id="57" w:name="__Fieldmark__23_56844710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568447108"/>
                                  <w:bookmarkStart w:id="59" w:name="__Fieldmark__24_56844710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articipants’ records show evidence that no more than 18 months of leasing assistance was provided to any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A.4.w.]</w:t>
            </w:r>
            <w:r>
              <w:rPr>
                <w:b/>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568447108"/>
                                        <w:bookmarkStart w:id="61" w:name="__Fieldmark__26_56844710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568447108"/>
                                        <w:bookmarkStart w:id="63" w:name="__Fieldmark__27_56844710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568447108"/>
                                        <w:bookmarkStart w:id="65" w:name="__Fieldmark__28_56844710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568447108"/>
                                  <w:bookmarkStart w:id="67" w:name="__Fieldmark__26_56844710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568447108"/>
                                  <w:bookmarkStart w:id="69" w:name="__Fieldmark__27_56844710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568447108"/>
                                  <w:bookmarkStart w:id="71" w:name="__Fieldmark__28_56844710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8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its centralized intake system to ensure that subrecipients are entering program participants’ data across the CoC’s jurisdi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VI.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568447108"/>
                                        <w:bookmarkStart w:id="73" w:name="__Fieldmark__30_56844710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568447108"/>
                                        <w:bookmarkStart w:id="75" w:name="__Fieldmark__31_56844710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568447108"/>
                                        <w:bookmarkStart w:id="77" w:name="__Fieldmark__32_56844710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568447108"/>
                                  <w:bookmarkStart w:id="79" w:name="__Fieldmark__30_56844710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568447108"/>
                                  <w:bookmarkStart w:id="81" w:name="__Fieldmark__31_56844710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568447108"/>
                                  <w:bookmarkStart w:id="83" w:name="__Fieldmark__32_56844710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subrecipients to ensure that all program participants’ needs are being determined by the use of the same assessment too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568447108"/>
                                        <w:bookmarkStart w:id="85" w:name="__Fieldmark__34_56844710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568447108"/>
                                        <w:bookmarkStart w:id="87" w:name="__Fieldmark__35_56844710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568447108"/>
                                        <w:bookmarkStart w:id="89" w:name="__Fieldmark__36_56844710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568447108"/>
                                  <w:bookmarkStart w:id="91" w:name="__Fieldmark__34_56844710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568447108"/>
                                  <w:bookmarkStart w:id="93" w:name="__Fieldmark__35_56844710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568447108"/>
                                  <w:bookmarkStart w:id="95" w:name="__Fieldmark__36_56844710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case management records document that only homeless families are being accepted into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568447108"/>
                                        <w:bookmarkStart w:id="97" w:name="__Fieldmark__38_56844710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568447108"/>
                                        <w:bookmarkStart w:id="99" w:name="__Fieldmark__39_56844710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568447108"/>
                                        <w:bookmarkStart w:id="101" w:name="__Fieldmark__40_56844710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568447108"/>
                                  <w:bookmarkStart w:id="103" w:name="__Fieldmark__38_56844710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568447108"/>
                                  <w:bookmarkStart w:id="105" w:name="__Fieldmark__39_56844710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568447108"/>
                                  <w:bookmarkStart w:id="107" w:name="__Fieldmark__40_56844710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the program participants’ records show evidence that the homeless family came from the street or an emergency shelter where the family had resided for a minimum of seven consecutive days prior to project accep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568447108"/>
                                        <w:bookmarkStart w:id="109" w:name="__Fieldmark__42_568447108"/>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568447108"/>
                                        <w:bookmarkStart w:id="111" w:name="__Fieldmark__43_568447108"/>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568447108"/>
                                        <w:bookmarkStart w:id="113" w:name="__Fieldmark__44_568447108"/>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568447108"/>
                                  <w:bookmarkStart w:id="115" w:name="__Fieldmark__42_568447108"/>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568447108"/>
                                  <w:bookmarkStart w:id="117" w:name="__Fieldmark__43_568447108"/>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568447108"/>
                                  <w:bookmarkStart w:id="119" w:name="__Fieldmark__44_568447108"/>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program participants’ records show evidence that the homeless families met at least one of the moderate barriers to housing prior to being accepted into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II.C.2.a.12.b.i.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568447108"/>
                                        <w:bookmarkStart w:id="121" w:name="__Fieldmark__46_56844710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568447108"/>
                                        <w:bookmarkStart w:id="123" w:name="__Fieldmark__47_56844710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568447108"/>
                                        <w:bookmarkStart w:id="125" w:name="__Fieldmark__48_56844710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568447108"/>
                                  <w:bookmarkStart w:id="127" w:name="__Fieldmark__46_56844710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568447108"/>
                                  <w:bookmarkStart w:id="129" w:name="__Fieldmark__47_56844710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568447108"/>
                                  <w:bookmarkStart w:id="131" w:name="__Fieldmark__48_56844710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6509.2 REV-6 CHG-1</w:t>
      <w:tab/>
      <w:t>Exhibit 13-2</w:t>
      <w:tab/>
    </w:r>
  </w:p>
  <w:p>
    <w:pPr>
      <w:pStyle w:val="Header"/>
      <w:rPr/>
    </w:pPr>
    <w:r>
      <w:rPr/>
      <w:tab/>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13-2</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0:00Z</dcterms:created>
  <dc:creator/>
  <dc:description/>
  <dc:language>en-US</dc:language>
  <cp:lastModifiedBy/>
  <dcterms:modified xsi:type="dcterms:W3CDTF">2015-12-03T13:50:00Z</dcterms:modified>
  <cp:revision>1</cp:revision>
  <dc:subject/>
  <dc:title/>
</cp:coreProperties>
</file>