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uide for Review of HPRP Overall Grant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Program Participant:</w:t>
            </w:r>
          </w:p>
          <w:p>
            <w:pPr>
              <w:pStyle w:val="Normal"/>
              <w:spacing w:lineRule="auto" w:line="240" w:before="0" w:after="0"/>
              <w:rPr>
                <w:rFonts w:ascii="Times New Roman" w:hAnsi="Times New Roman" w:eastAsia="Times New Roman" w:cs="Times New Roman"/>
                <w:sz w:val="24"/>
                <w:szCs w:val="24"/>
              </w:rPr>
            </w:pPr>
            <w:r>
              <w:fldChar w:fldCharType="begin">
                <w:ffData>
                  <w:name w:val="Text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2"/>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3"/>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Unnamed"/>
                  <w:enabled/>
                  <w:calcOnExit w:val="0"/>
                  <w:textInput>
                    <w:type w:val="date"/>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bl>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tab/>
        <w:tab/>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u w:val="single"/>
        </w:rPr>
        <w:t>Instruction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 xml:space="preserve">This Exhibit is designed to evaluate the Homelessness Prevention and Rapid Re-Housing Program (HPRP) grantee’s management systems and HPRP administration.  HUD reviewers should select a sample of files and records, as appropriate, following the sampling instructions in Section 8-3.C in the introductory text to this Chapter. A combination of the information in the file documentation and program participant staff interviews is to be used to answer the questions below.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sz w:val="24"/>
          <w:szCs w:val="24"/>
          <w:u w:val="single"/>
        </w:rPr>
        <w:t>Question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Does the grantee have a management plan or standard operating procedures (SOP) for ensuring that HPRP funds are used in accordance with all program requiremen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4_1265148784"/>
                                        <w:bookmarkStart w:id="1" w:name="__Fieldmark__4_1265148784"/>
                                        <w:bookmarkEnd w:id="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5_1265148784"/>
                                        <w:bookmarkStart w:id="3" w:name="__Fieldmark__5_1265148784"/>
                                        <w:bookmarkEnd w:id="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6_1265148784"/>
                                        <w:bookmarkStart w:id="5" w:name="__Fieldmark__6_1265148784"/>
                                        <w:bookmarkEnd w:id="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4_1265148784"/>
                                  <w:bookmarkStart w:id="7" w:name="__Fieldmark__4_1265148784"/>
                                  <w:bookmarkEnd w:id="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5_1265148784"/>
                                  <w:bookmarkStart w:id="9" w:name="__Fieldmark__5_1265148784"/>
                                  <w:bookmarkEnd w:id="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6_1265148784"/>
                                  <w:bookmarkStart w:id="11" w:name="__Fieldmark__6_1265148784"/>
                                  <w:bookmarkEnd w:id="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re the duties for administrative personnel defined by job descriptions that reflect eligible HPRP administrative costs?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4) Administrative Costs]</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8_1265148784"/>
                                        <w:bookmarkStart w:id="13" w:name="__Fieldmark__8_1265148784"/>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9_1265148784"/>
                                        <w:bookmarkStart w:id="15" w:name="__Fieldmark__9_1265148784"/>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0_1265148784"/>
                                        <w:bookmarkStart w:id="17" w:name="__Fieldmark__10_1265148784"/>
                                        <w:bookmarkEnd w:id="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8_1265148784"/>
                                  <w:bookmarkStart w:id="19" w:name="__Fieldmark__8_1265148784"/>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9_1265148784"/>
                                  <w:bookmarkStart w:id="21" w:name="__Fieldmark__9_1265148784"/>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0_1265148784"/>
                                  <w:bookmarkStart w:id="23" w:name="__Fieldmark__10_1265148784"/>
                                  <w:bookmarkEnd w:id="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1"/>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a review of costs reveal that staff who are paid with HPRP funds are working on HPRP activitie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VII. Other Federal Requirements (G) Uniform Administrative Requirements, and 24 CFR 85.20, 85.22, and OMB Circular A-87, Attachment B(8)]</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2_1265148784"/>
                                        <w:bookmarkStart w:id="25" w:name="__Fieldmark__12_1265148784"/>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3_1265148784"/>
                                        <w:bookmarkStart w:id="27" w:name="__Fieldmark__13_1265148784"/>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4_1265148784"/>
                                        <w:bookmarkStart w:id="29" w:name="__Fieldmark__14_1265148784"/>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2_1265148784"/>
                                  <w:bookmarkStart w:id="31" w:name="__Fieldmark__12_1265148784"/>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3_1265148784"/>
                                  <w:bookmarkStart w:id="33" w:name="__Fieldmark__13_1265148784"/>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4_1265148784"/>
                                  <w:bookmarkStart w:id="35" w:name="__Fieldmark__14_1265148784"/>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2"/>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there procedures in place to ensure that the grantee is in compliance with the conflict of interest requirements of the HPRP Notice?</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VII. Other Federal Requirements (A) Conflicts of Interest]</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6_1265148784"/>
                                        <w:bookmarkStart w:id="37" w:name="__Fieldmark__16_1265148784"/>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7_1265148784"/>
                                        <w:bookmarkStart w:id="39" w:name="__Fieldmark__17_1265148784"/>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8_1265148784"/>
                                        <w:bookmarkStart w:id="41" w:name="__Fieldmark__18_1265148784"/>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6_1265148784"/>
                                  <w:bookmarkStart w:id="43" w:name="__Fieldmark__16_1265148784"/>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7_1265148784"/>
                                  <w:bookmarkStart w:id="45" w:name="__Fieldmark__17_1265148784"/>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18_1265148784"/>
                                  <w:bookmarkStart w:id="47" w:name="__Fieldmark__18_1265148784"/>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3"/>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bl>
      <w:tblPr>
        <w:tblW w:w="9005" w:type="dxa"/>
        <w:jc w:val="left"/>
        <w:tblInd w:w="350" w:type="dxa"/>
        <w:tblLayout w:type="fixed"/>
        <w:tblCellMar>
          <w:top w:w="0" w:type="dxa"/>
          <w:left w:w="0" w:type="dxa"/>
          <w:bottom w:w="0" w:type="dxa"/>
          <w:right w:w="0" w:type="dxa"/>
        </w:tblCellMar>
      </w:tblPr>
      <w:tblGrid>
        <w:gridCol w:w="7385"/>
        <w:gridCol w:w="162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the file documentation reviewed indicate disbursements of HPRP funds only for carrying out activities eligible under the four categories (financial assistance, housing relocation and stabilization services, data collection and evaluation, and administrative cost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IV. Requirements for Funding (A) Eligible Activities, Section VII. Other Federal Requirements (G) Uniform Administrative Requirements and 24 CFR 85.2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8" w:name="__Fieldmark__20_1265148784"/>
                                        <w:bookmarkStart w:id="49" w:name="__Fieldmark__20_1265148784"/>
                                        <w:bookmarkEnd w:id="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0" w:name="__Fieldmark__21_1265148784"/>
                                        <w:bookmarkStart w:id="51" w:name="__Fieldmark__21_1265148784"/>
                                        <w:bookmarkEnd w:id="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2" w:name="__Fieldmark__22_1265148784"/>
                                        <w:bookmarkStart w:id="53" w:name="__Fieldmark__22_1265148784"/>
                                        <w:bookmarkEnd w:id="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4" w:name="__Fieldmark__20_1265148784"/>
                                  <w:bookmarkStart w:id="55" w:name="__Fieldmark__20_1265148784"/>
                                  <w:bookmarkEnd w:id="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6" w:name="__Fieldmark__21_1265148784"/>
                                  <w:bookmarkStart w:id="57" w:name="__Fieldmark__21_1265148784"/>
                                  <w:bookmarkEnd w:id="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8" w:name="__Fieldmark__22_1265148784"/>
                                  <w:bookmarkStart w:id="59" w:name="__Fieldmark__22_1265148784"/>
                                  <w:bookmarkEnd w:id="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4"/>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as the grantee shared a reasonable and appropriate amount of administrative funds with its subgrantee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4) Administrative Costs (d) Sharing of administrative fund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0" w:name="__Fieldmark__24_1265148784"/>
                                        <w:bookmarkStart w:id="61" w:name="__Fieldmark__24_1265148784"/>
                                        <w:bookmarkEnd w:id="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2" w:name="__Fieldmark__25_1265148784"/>
                                        <w:bookmarkStart w:id="63" w:name="__Fieldmark__25_1265148784"/>
                                        <w:bookmarkEnd w:id="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4" w:name="__Fieldmark__26_1265148784"/>
                                        <w:bookmarkStart w:id="65" w:name="__Fieldmark__26_1265148784"/>
                                        <w:bookmarkEnd w:id="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6" w:name="__Fieldmark__24_1265148784"/>
                                  <w:bookmarkStart w:id="67" w:name="__Fieldmark__24_1265148784"/>
                                  <w:bookmarkEnd w:id="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8" w:name="__Fieldmark__25_1265148784"/>
                                  <w:bookmarkStart w:id="69" w:name="__Fieldmark__25_1265148784"/>
                                  <w:bookmarkEnd w:id="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0" w:name="__Fieldmark__26_1265148784"/>
                                  <w:bookmarkStart w:id="71" w:name="__Fieldmark__26_1265148784"/>
                                  <w:bookmarkEnd w:id="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fldChar w:fldCharType="begin">
                <w:ffData>
                  <w:name w:val="Text6 Copy 5"/>
                  <w:enabled/>
                  <w:calcOnExit w:val="0"/>
                  <w:textInput/>
                </w:ffData>
              </w:fldChar>
            </w:r>
            <w:r>
              <w:rPr>
                <w:sz w:val="24"/>
                <w:szCs w:val="24"/>
                <w:rFonts w:eastAsia="Times New Roman" w:cs="Cambria Math" w:ascii="Cambria Math" w:hAnsi="Cambria Math"/>
                <w:color w:val="FF0000"/>
                <w:lang w:val="en-US" w:eastAsia="en-US"/>
              </w:rPr>
              <w:instrText xml:space="preserve"> FORMTEXT </w:instrText>
            </w:r>
            <w:r>
              <w:rPr>
                <w:rFonts w:eastAsia="Times New Roman" w:cs="Cambria Math" w:ascii="Cambria Math" w:hAnsi="Cambria Math"/>
                <w:color w:val="FF0000"/>
                <w:sz w:val="24"/>
                <w:szCs w:val="24"/>
                <w:lang w:val="en-US" w:eastAsia="en-US"/>
              </w:rPr>
            </w:r>
            <w:r>
              <w:rPr>
                <w:sz w:val="24"/>
                <w:szCs w:val="24"/>
                <w:rFonts w:eastAsia="Times New Roman" w:cs="Cambria Math" w:ascii="Cambria Math" w:hAnsi="Cambria Math"/>
                <w:color w:val="FF0000"/>
                <w:lang w:val="en-US" w:eastAsia="en-US"/>
              </w:rPr>
              <w:fldChar w:fldCharType="separate"/>
            </w:r>
            <w:r>
              <w:rPr>
                <w:rFonts w:eastAsia="Times New Roman" w:cs="Cambria Math" w:ascii="Cambria Math" w:hAnsi="Cambria Math"/>
                <w:color w:val="FF0000"/>
                <w:sz w:val="24"/>
                <w:szCs w:val="24"/>
                <w:lang w:val="en-US" w:eastAsia="en-US"/>
              </w:rPr>
              <w:t>     </w:t>
            </w:r>
            <w:r/>
            <w:r>
              <w:rPr>
                <w:sz w:val="24"/>
                <w:szCs w:val="24"/>
                <w:rFonts w:eastAsia="Times New Roman" w:cs="Cambria Math" w:ascii="Cambria Math" w:hAnsi="Cambria Math"/>
                <w:color w:val="FF0000"/>
                <w:lang w:val="en-US" w:eastAsia="en-US"/>
              </w:rPr>
              <w:fldChar w:fldCharType="end"/>
            </w:r>
            <w:r>
              <w:rPr>
                <w:rFonts w:eastAsia="Times New Roman" w:cs="Cambria Math" w:ascii="Cambria Math" w:hAnsi="Cambria Math"/>
                <w:color w:val="FF0000"/>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es a review of expenditures indicate that no more than 5 percent of the total HPRP grant funds have been expended for eligible HPRP administrative costs?</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IV. Requirements for Funding (A) Eligible Activities  (4) Administrative Costs (c) Limitations on administrative costs]</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2" w:name="__Fieldmark__28_1265148784"/>
                                        <w:bookmarkStart w:id="73" w:name="__Fieldmark__28_1265148784"/>
                                        <w:bookmarkEnd w:id="7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4" w:name="__Fieldmark__29_1265148784"/>
                                        <w:bookmarkStart w:id="75" w:name="__Fieldmark__29_1265148784"/>
                                        <w:bookmarkEnd w:id="7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6" w:name="__Fieldmark__30_1265148784"/>
                                        <w:bookmarkStart w:id="77" w:name="__Fieldmark__30_1265148784"/>
                                        <w:bookmarkEnd w:id="7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8" w:name="__Fieldmark__28_1265148784"/>
                                  <w:bookmarkStart w:id="79" w:name="__Fieldmark__28_1265148784"/>
                                  <w:bookmarkEnd w:id="7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0" w:name="__Fieldmark__29_1265148784"/>
                                  <w:bookmarkStart w:id="81" w:name="__Fieldmark__29_1265148784"/>
                                  <w:bookmarkEnd w:id="8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2" w:name="__Fieldmark__30_1265148784"/>
                                  <w:bookmarkStart w:id="83" w:name="__Fieldmark__30_1265148784"/>
                                  <w:bookmarkEnd w:id="8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6"/>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Are all pre-award costs limited to reasonable travel and accommodations for HUD-approved training and costs related to preparing the substantial amendment for submission to HUD?</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4) Administrative Costs (b) Pre-award administrative cost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4" w:name="__Fieldmark__32_1265148784"/>
                                        <w:bookmarkStart w:id="85" w:name="__Fieldmark__32_1265148784"/>
                                        <w:bookmarkEnd w:id="8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6" w:name="__Fieldmark__33_1265148784"/>
                                        <w:bookmarkStart w:id="87" w:name="__Fieldmark__33_1265148784"/>
                                        <w:bookmarkEnd w:id="8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8" w:name="__Fieldmark__34_1265148784"/>
                                        <w:bookmarkStart w:id="89" w:name="__Fieldmark__34_1265148784"/>
                                        <w:bookmarkEnd w:id="8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0" w:name="__Fieldmark__32_1265148784"/>
                                  <w:bookmarkStart w:id="91" w:name="__Fieldmark__32_1265148784"/>
                                  <w:bookmarkEnd w:id="9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2" w:name="__Fieldmark__33_1265148784"/>
                                  <w:bookmarkStart w:id="93" w:name="__Fieldmark__33_1265148784"/>
                                  <w:bookmarkEnd w:id="9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4" w:name="__Fieldmark__34_1265148784"/>
                                  <w:bookmarkStart w:id="95" w:name="__Fieldmark__34_1265148784"/>
                                  <w:bookmarkEnd w:id="9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7"/>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re all funds used for the provision of financial assistance and services allocated to those activity types and not to the HPRP administrative budget line item?</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IV. Requirements for Funding (A) Eligible Activities  (4) Administrative Cost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6" w:name="__Fieldmark__36_1265148784"/>
                                        <w:bookmarkStart w:id="97" w:name="__Fieldmark__36_1265148784"/>
                                        <w:bookmarkEnd w:id="9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8" w:name="__Fieldmark__37_1265148784"/>
                                        <w:bookmarkStart w:id="99" w:name="__Fieldmark__37_1265148784"/>
                                        <w:bookmarkEnd w:id="9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0" w:name="__Fieldmark__38_1265148784"/>
                                        <w:bookmarkStart w:id="101" w:name="__Fieldmark__38_1265148784"/>
                                        <w:bookmarkEnd w:id="10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2" w:name="__Fieldmark__36_1265148784"/>
                                  <w:bookmarkStart w:id="103" w:name="__Fieldmark__36_1265148784"/>
                                  <w:bookmarkEnd w:id="10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4" w:name="__Fieldmark__37_1265148784"/>
                                  <w:bookmarkStart w:id="105" w:name="__Fieldmark__37_1265148784"/>
                                  <w:bookmarkEnd w:id="10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6" w:name="__Fieldmark__38_1265148784"/>
                                  <w:bookmarkStart w:id="107" w:name="__Fieldmark__38_1265148784"/>
                                  <w:bookmarkEnd w:id="10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fldChar w:fldCharType="begin">
                <w:ffData>
                  <w:name w:val="Text6 Copy 8"/>
                  <w:enabled/>
                  <w:calcOnExit w:val="0"/>
                  <w:textInput/>
                </w:ffData>
              </w:fldChar>
            </w:r>
            <w:r>
              <w:rPr>
                <w:sz w:val="24"/>
                <w:szCs w:val="24"/>
                <w:rFonts w:eastAsia="Times New Roman" w:cs="Cambria Math" w:ascii="Cambria Math" w:hAnsi="Cambria Math"/>
                <w:color w:val="FF0000"/>
                <w:lang w:val="en-US" w:eastAsia="en-US"/>
              </w:rPr>
              <w:instrText xml:space="preserve"> FORMTEXT </w:instrText>
            </w:r>
            <w:r>
              <w:rPr>
                <w:rFonts w:eastAsia="Times New Roman" w:cs="Cambria Math" w:ascii="Cambria Math" w:hAnsi="Cambria Math"/>
                <w:color w:val="FF0000"/>
                <w:sz w:val="24"/>
                <w:szCs w:val="24"/>
                <w:lang w:val="en-US" w:eastAsia="en-US"/>
              </w:rPr>
            </w:r>
            <w:r>
              <w:rPr>
                <w:sz w:val="24"/>
                <w:szCs w:val="24"/>
                <w:rFonts w:eastAsia="Times New Roman" w:cs="Cambria Math" w:ascii="Cambria Math" w:hAnsi="Cambria Math"/>
                <w:color w:val="FF0000"/>
                <w:lang w:val="en-US" w:eastAsia="en-US"/>
              </w:rPr>
              <w:fldChar w:fldCharType="separate"/>
            </w:r>
            <w:r>
              <w:rPr>
                <w:rFonts w:eastAsia="Times New Roman" w:cs="Cambria Math" w:ascii="Cambria Math" w:hAnsi="Cambria Math"/>
                <w:color w:val="FF0000"/>
                <w:sz w:val="24"/>
                <w:szCs w:val="24"/>
                <w:lang w:val="en-US" w:eastAsia="en-US"/>
              </w:rPr>
              <w:t>     </w:t>
            </w:r>
            <w:r/>
            <w:r>
              <w:rPr>
                <w:sz w:val="24"/>
                <w:szCs w:val="24"/>
                <w:rFonts w:eastAsia="Times New Roman" w:cs="Cambria Math" w:ascii="Cambria Math" w:hAnsi="Cambria Math"/>
                <w:color w:val="FF0000"/>
                <w:lang w:val="en-US" w:eastAsia="en-US"/>
              </w:rPr>
              <w:fldChar w:fldCharType="end"/>
            </w:r>
            <w:r>
              <w:rPr>
                <w:rFonts w:eastAsia="Times New Roman" w:cs="Cambria Math" w:ascii="Cambria Math" w:hAnsi="Cambria Math"/>
                <w:color w:val="FF0000"/>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9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If there have been changes made to the grantee’s HPRP budget, were the budget changes made in compliance with the Consolidated Plan Substantial Amendment process requirement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24 CFR 91.50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8" w:name="__Fieldmark__40_1265148784"/>
                                        <w:bookmarkStart w:id="109" w:name="__Fieldmark__40_1265148784"/>
                                        <w:bookmarkEnd w:id="10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0" w:name="__Fieldmark__41_1265148784"/>
                                        <w:bookmarkStart w:id="111" w:name="__Fieldmark__41_1265148784"/>
                                        <w:bookmarkEnd w:id="1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2" w:name="__Fieldmark__42_1265148784"/>
                                        <w:bookmarkStart w:id="113" w:name="__Fieldmark__42_1265148784"/>
                                        <w:bookmarkEnd w:id="1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4" w:name="__Fieldmark__40_1265148784"/>
                                  <w:bookmarkStart w:id="115" w:name="__Fieldmark__40_1265148784"/>
                                  <w:bookmarkEnd w:id="1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6" w:name="__Fieldmark__41_1265148784"/>
                                  <w:bookmarkStart w:id="117" w:name="__Fieldmark__41_1265148784"/>
                                  <w:bookmarkEnd w:id="1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8" w:name="__Fieldmark__42_1265148784"/>
                                  <w:bookmarkStart w:id="119" w:name="__Fieldmark__42_1265148784"/>
                                  <w:bookmarkEnd w:id="1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Exhibit 8-6</w:t>
    </w:r>
  </w:p>
  <w:p>
    <w:pPr>
      <w:pStyle w:val="Header"/>
      <w:jc w:val="center"/>
      <w:rPr/>
    </w:pPr>
    <w:r>
      <w:rPr/>
      <w:t>Homelessness Prevention and Rapid Re-Housing Program (HP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6</w:t>
      <w:tab/>
      <w:t>6509.2 REV-6</w:t>
    </w:r>
  </w:p>
  <w:p>
    <w:pPr>
      <w:pStyle w:val="Header"/>
      <w:jc w:val="center"/>
      <w:rPr/>
    </w:pPr>
    <w:r>
      <w:rPr/>
      <w:t>Homelessness Prevention and Rapid Re-Housing Program (HPRP)</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numFmt w:val="upperLetter"/>
      <w:lvlText w:val="%3"/>
      <w:lvlJc w:val="left"/>
      <w:pPr>
        <w:tabs>
          <w:tab w:val="num" w:pos="1800"/>
        </w:tabs>
        <w:ind w:left="1440" w:hanging="0"/>
      </w:pPr>
      <w:rPr>
        <w:rFonts w:cs="Times New Roman"/>
      </w:rPr>
    </w:lvl>
    <w:lvl w:ilvl="3">
      <w:start w:val="1"/>
      <w:numFmt w:val="decimal"/>
      <w:lvlText w:val="%4)"/>
      <w:lvlJc w:val="left"/>
      <w:pPr>
        <w:tabs>
          <w:tab w:val="num" w:pos="2520"/>
        </w:tabs>
        <w:ind w:left="2160" w:hanging="0"/>
      </w:pPr>
      <w:rPr>
        <w:rFonts w:cs="Times New Roman"/>
      </w:rPr>
    </w:lvl>
    <w:lvl w:ilvl="4">
      <w:start w:val="1"/>
      <w:numFmt w:val="lowerLetter"/>
      <w:lvlText w:val="(%5)"/>
      <w:lvlJc w:val="left"/>
      <w:pPr>
        <w:tabs>
          <w:tab w:val="num" w:pos="3240"/>
        </w:tabs>
        <w:ind w:left="2880" w:hanging="0"/>
      </w:pPr>
      <w:rPr>
        <w:rFonts w:cs="Times New Roman"/>
      </w:rPr>
    </w:lvl>
    <w:lvl w:ilvl="5">
      <w:start w:val="1"/>
      <w:numFmt w:val="decimal"/>
      <w:lvlText w:val="(%6)"/>
      <w:lvlJc w:val="left"/>
      <w:pPr>
        <w:tabs>
          <w:tab w:val="num" w:pos="3960"/>
        </w:tabs>
        <w:ind w:left="3600" w:hanging="0"/>
      </w:pPr>
      <w:rPr>
        <w:rFonts w:cs="Times New Roman"/>
      </w:rPr>
    </w:lvl>
    <w:lvl w:ilvl="6">
      <w:start w:val="1"/>
      <w:numFmt w:val="lowerLetter"/>
      <w:lvlText w:val="(%7)"/>
      <w:lvlJc w:val="left"/>
      <w:pPr>
        <w:tabs>
          <w:tab w:val="num" w:pos="4680"/>
        </w:tabs>
        <w:ind w:left="4320" w:hanging="0"/>
      </w:pPr>
      <w:rPr>
        <w:rFonts w:cs="Times New Roman"/>
      </w:rPr>
    </w:lvl>
    <w:lvl w:ilvl="7">
      <w:start w:val="1"/>
      <w:numFmt w:val="lowerRoman"/>
      <w:lvlText w:val="(%8)"/>
      <w:lvlJc w:val="left"/>
      <w:pPr>
        <w:tabs>
          <w:tab w:val="num" w:pos="5760"/>
        </w:tabs>
        <w:ind w:left="5040" w:hanging="0"/>
      </w:pPr>
      <w:rPr>
        <w:rFonts w:cs="Times New Roman"/>
      </w:rPr>
    </w:lvl>
    <w:lvl w:ilvl="8">
      <w:start w:val="1"/>
      <w:numFmt w:val="lowerRoman"/>
      <w:lvlText w:val="(%9)"/>
      <w:lvlJc w:val="left"/>
      <w:pPr>
        <w:tabs>
          <w:tab w:val="num" w:pos="6840"/>
        </w:tabs>
        <w:ind w:left="576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5:00Z</dcterms:created>
  <dc:creator>Beverly</dc:creator>
  <dc:description/>
  <dc:language>en-US</dc:language>
  <cp:lastModifiedBy>h11391</cp:lastModifiedBy>
  <cp:lastPrinted>2010-04-20T14:10:00Z</cp:lastPrinted>
  <dcterms:modified xsi:type="dcterms:W3CDTF">2015-12-03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5799812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ReviewingToolsShownOnce">
    <vt:lpwstr/>
  </property>
</Properties>
</file>