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State Review of Grant Recipients</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1"/>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w:t>
      </w:r>
      <w:r>
        <w:rPr/>
        <w:t xml:space="preserve">The state is required by section 104(e)(2) of the Act and 24 CFR 570.492 to conduct such reviews and audits of its recipients as may be necessary to determine compliance with applicable laws and Title I requirements.  While the state is not required to have a specific system to conduct such reviews, it must demonstrate that such reviews have been conducted.  </w:t>
      </w:r>
    </w:p>
    <w:p>
      <w:pPr>
        <w:pStyle w:val="Normal"/>
        <w:rPr/>
      </w:pPr>
      <w:r>
        <w:rPr/>
        <w:t>This Exhibit is designed to evaluate the state's system and determine whether the state has conducted adequate reviews.  A worksheet is included at the end of this Exhibit.  If time permits, the HUD reviewer is expected to sample actual state reviews of recipients and complete the Exhibit worksheet. Completing the worksheet will serve to document the sampling results and assist in answering the Exhibit questions.</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caps/>
          <w:u w:val="single"/>
        </w:rPr>
      </w:pPr>
      <w:r>
        <w:rPr>
          <w:caps/>
          <w:u w:val="single"/>
        </w:rPr>
        <w:t>A.   Overall System</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have a formally established/written process for conducting on-site review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792445245"/>
                                        <w:bookmarkStart w:id="1" w:name="__Fieldmark__4_2792445245"/>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792445245"/>
                                        <w:bookmarkStart w:id="3" w:name="__Fieldmark__5_2792445245"/>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792445245"/>
                                  <w:bookmarkStart w:id="5" w:name="__Fieldmark__4_2792445245"/>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792445245"/>
                                  <w:bookmarkStart w:id="7" w:name="__Fieldmark__5_2792445245"/>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means does the state have to communicate specific requirements and responsibilities to its recipients regarding the CDBG program?</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rPr>
            </w:pPr>
            <w:r>
              <w:rPr/>
              <w:t>a.   Describe the tools the state relies on in conducting on-site monitoring of units of general local government and drawing conclusions from the monitoring visit.</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Describe the tools the state relies on in conducting in-house reviews of units of general local government and drawing conclusions from such in-house reviews.</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rPr>
            </w:pPr>
            <w:r>
              <w:rPr/>
              <w:t>a.   At what phase(s) of the grant, or with what frequency, does the state indicate that it will perform on-site monitoring?</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674"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t what phase(s) of the grant, or with what frequency, does the state indicate that it wil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conduct in-house reviews of performance reports and other documentation?</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B.  On-Site Review:  Selection and Frequenc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escribe the process that the state uses for determining who, what, and when to monitor on-si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2(a)]</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factors considered by the state appear to adequately ensure compliance with grant require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3_2792445245"/>
                                        <w:bookmarkStart w:id="9" w:name="__Fieldmark__13_2792445245"/>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4_2792445245"/>
                                        <w:bookmarkStart w:id="11" w:name="__Fieldmark__14_2792445245"/>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3_2792445245"/>
                                  <w:bookmarkStart w:id="13" w:name="__Fieldmark__13_2792445245"/>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4_2792445245"/>
                                  <w:bookmarkStart w:id="15" w:name="__Fieldmark__14_2792445245"/>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keepNext w:val="true"/>
              <w:keepLines/>
              <w:tabs>
                <w:tab w:val="clear" w:pos="4320"/>
                <w:tab w:val="clear" w:pos="8640"/>
              </w:tabs>
              <w:rPr/>
            </w:pPr>
            <w:r>
              <w:rPr/>
            </w:r>
          </w:p>
          <w:p>
            <w:pPr>
              <w:pStyle w:val="Header"/>
              <w:keepNext w:val="true"/>
              <w:keepLines/>
              <w:tabs>
                <w:tab w:val="clear" w:pos="4320"/>
                <w:tab w:val="clear" w:pos="8640"/>
              </w:tabs>
              <w:rPr/>
            </w:pPr>
            <w:r>
              <w:rPr/>
            </w:r>
          </w:p>
          <w:p>
            <w:pPr>
              <w:pStyle w:val="Header"/>
              <w:keepNext w:val="true"/>
              <w:keepLines/>
              <w:tabs>
                <w:tab w:val="clear" w:pos="4320"/>
                <w:tab w:val="clear" w:pos="8640"/>
              </w:tabs>
              <w:rPr/>
            </w:pPr>
            <w:r>
              <w:rPr/>
            </w:r>
          </w:p>
          <w:p>
            <w:pPr>
              <w:pStyle w:val="Header"/>
              <w:keepNext w:val="true"/>
              <w:keepLines/>
              <w:tabs>
                <w:tab w:val="clear" w:pos="4320"/>
                <w:tab w:val="clear" w:pos="8640"/>
              </w:tabs>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108" w:type="dxa"/>
          <w:bottom w:w="0" w:type="dxa"/>
          <w:right w:w="108" w:type="dxa"/>
        </w:tblCellMar>
      </w:tblPr>
      <w:tblGrid>
        <w:gridCol w:w="1802"/>
        <w:gridCol w:w="1802"/>
        <w:gridCol w:w="1802"/>
        <w:gridCol w:w="1802"/>
        <w:gridCol w:w="1802"/>
      </w:tblGrid>
      <w:tr>
        <w:trPr>
          <w:cantSplit w:val="true"/>
        </w:trPr>
        <w:tc>
          <w:tcPr>
            <w:tcW w:w="9010" w:type="dxa"/>
            <w:gridSpan w:val="5"/>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360"/>
              <w:rPr/>
            </w:pPr>
            <w:r>
              <w:rPr/>
              <w:t>a.   What percentage of grants from the fiscal years identified below has actually been monitored on-site to date?</w:t>
            </w:r>
          </w:p>
        </w:tc>
      </w:tr>
      <w:tr>
        <w:trPr/>
        <w:tc>
          <w:tcPr>
            <w:tcW w:w="180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Y</w:t>
            </w: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Y</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Y</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Y</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Y</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s</w:t>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Grants</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Grants</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Grants</w:t>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Grants</w:t>
            </w: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0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both"/>
              <w:rPr/>
            </w:pPr>
            <w:r>
              <w:rPr/>
              <w:t># Monito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both"/>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both"/>
              <w:rPr/>
            </w:pPr>
            <w:r>
              <w:rPr/>
              <w:t># Monito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both"/>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both"/>
              <w:rPr/>
            </w:pPr>
            <w:r>
              <w:rPr/>
              <w:t># Monito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both"/>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both"/>
              <w:rPr/>
            </w:pPr>
            <w:r>
              <w:rPr/>
              <w:t># Monito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both"/>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both"/>
              <w:rPr/>
            </w:pPr>
            <w:r>
              <w:rPr/>
              <w:t># Monito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both"/>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88" w:hRule="atLeast"/>
        </w:trPr>
        <w:tc>
          <w:tcPr>
            <w:tcW w:w="180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Does the number or percentage of reviews actually conducted deviate from the state’s established schedule or proces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80010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8001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36_2792445245"/>
                                        <w:bookmarkStart w:id="17" w:name="__Fieldmark__36_2792445245"/>
                                        <w:bookmarkEnd w:id="17"/>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37_2792445245"/>
                                        <w:bookmarkStart w:id="19" w:name="__Fieldmark__37_2792445245"/>
                                        <w:bookmarkEnd w:id="19"/>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36_2792445245"/>
                                  <w:bookmarkStart w:id="21" w:name="__Fieldmark__36_2792445245"/>
                                  <w:bookmarkEnd w:id="21"/>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37_2792445245"/>
                                  <w:bookmarkStart w:id="23" w:name="__Fieldmark__37_2792445245"/>
                                  <w:bookmarkEnd w:id="23"/>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every recipient (except those with planning-only grants or technical assistance set-aside funds) been visited at least once on-site before closeou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39_2792445245"/>
                                        <w:bookmarkStart w:id="25" w:name="__Fieldmark__39_2792445245"/>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40_2792445245"/>
                                        <w:bookmarkStart w:id="27" w:name="__Fieldmark__40_2792445245"/>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39_2792445245"/>
                                  <w:bookmarkStart w:id="29" w:name="__Fieldmark__39_2792445245"/>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40_2792445245"/>
                                  <w:bookmarkStart w:id="31" w:name="__Fieldmark__40_2792445245"/>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onsidering the state’s process and any other additional information obtained, does the number and frequency of on-site monitoring reviews actually conducted seem reasonabl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42_2792445245"/>
                                        <w:bookmarkStart w:id="33" w:name="__Fieldmark__42_2792445245"/>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43_2792445245"/>
                                        <w:bookmarkStart w:id="35" w:name="__Fieldmark__43_2792445245"/>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42_2792445245"/>
                                  <w:bookmarkStart w:id="37" w:name="__Fieldmark__42_2792445245"/>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43_2792445245"/>
                                  <w:bookmarkStart w:id="39" w:name="__Fieldmark__43_2792445245"/>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keepNext w:val="true"/>
              <w:keepLines/>
              <w:tabs>
                <w:tab w:val="clear" w:pos="4320"/>
                <w:tab w:val="clear" w:pos="8640"/>
              </w:tab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Are there any compliance areas (i.e., national objectives, eligibility, financial management, civil rights, environment, labor standards, relocation/acquisition, citizen participation, or other) that are consistently NOT reviewed during on-site monitoring (e.g., the state rarely or never looks at these areas for any of its recipi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45_2792445245"/>
                                        <w:bookmarkStart w:id="41" w:name="__Fieldmark__45_2792445245"/>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46_2792445245"/>
                                        <w:bookmarkStart w:id="43" w:name="__Fieldmark__46_2792445245"/>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45_2792445245"/>
                                  <w:bookmarkStart w:id="45" w:name="__Fieldmark__45_2792445245"/>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46_2792445245"/>
                                  <w:bookmarkStart w:id="47" w:name="__Fieldmark__46_2792445245"/>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6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7"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7"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 w:hanging="0"/>
              <w:rPr>
                <w:b/>
                <w:b/>
                <w:bCs/>
              </w:rPr>
            </w:pPr>
            <w:r>
              <w:rPr>
                <w:b/>
                <w:bCs/>
              </w:rPr>
            </w:r>
          </w:p>
        </w:tc>
      </w:tr>
    </w:tbl>
    <w:p>
      <w:pPr>
        <w:pStyle w:val="Header"/>
        <w:keepNext w:val="true"/>
        <w:keepLines/>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4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b.  If the answer to “a” above is “yes,” which areas?</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er"/>
        <w:keepNext w:val="true"/>
        <w:keepLines/>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If the answer to “a” above is “yes,” what is the state’s rationale for not reviewing these on-site?</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If the answer to “a” above is “yes,” does the state employ some other review process to determine grant compliance in these area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0_2792445245"/>
                                        <w:bookmarkStart w:id="49" w:name="__Fieldmark__50_2792445245"/>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51_2792445245"/>
                                        <w:bookmarkStart w:id="51" w:name="__Fieldmark__51_2792445245"/>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52_2792445245"/>
                                        <w:bookmarkStart w:id="53" w:name="__Fieldmark__52_2792445245"/>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50_2792445245"/>
                                  <w:bookmarkStart w:id="55" w:name="__Fieldmark__50_2792445245"/>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51_2792445245"/>
                                  <w:bookmarkStart w:id="57" w:name="__Fieldmark__51_2792445245"/>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52_2792445245"/>
                                  <w:bookmarkStart w:id="59" w:name="__Fieldmark__52_2792445245"/>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10.a” is “yes,” based on your review and discussions with the state, does the state’s decision NOT to review an area or areas on-site and to rely instead on other methods provide a reasonable assurance of recipient compliance in that area or area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54_2792445245"/>
                                        <w:bookmarkStart w:id="61" w:name="__Fieldmark__54_2792445245"/>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55_2792445245"/>
                                        <w:bookmarkStart w:id="63" w:name="__Fieldmark__55_2792445245"/>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54_2792445245"/>
                                  <w:bookmarkStart w:id="65" w:name="__Fieldmark__54_2792445245"/>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55_2792445245"/>
                                  <w:bookmarkStart w:id="67" w:name="__Fieldmark__55_2792445245"/>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C.  On-Site Review:   Documentation and Follow-up</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your review of state files, does the state maintain adequate records to document that it has conducted reviews of recipi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57_2792445245"/>
                                        <w:bookmarkStart w:id="69" w:name="__Fieldmark__57_2792445245"/>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58_2792445245"/>
                                        <w:bookmarkStart w:id="71" w:name="__Fieldmark__58_2792445245"/>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7_2792445245"/>
                                  <w:bookmarkStart w:id="73" w:name="__Fieldmark__57_2792445245"/>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58_2792445245"/>
                                  <w:bookmarkStart w:id="75" w:name="__Fieldmark__58_2792445245"/>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 the state’s files indicate what compliance areas and documentation were reviewed at the local level?</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60_2792445245"/>
                                        <w:bookmarkStart w:id="77" w:name="__Fieldmark__60_2792445245"/>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61_2792445245"/>
                                        <w:bookmarkStart w:id="79" w:name="__Fieldmark__61_2792445245"/>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60_2792445245"/>
                                  <w:bookmarkStart w:id="81" w:name="__Fieldmark__60_2792445245"/>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61_2792445245"/>
                                  <w:bookmarkStart w:id="83" w:name="__Fieldmark__61_2792445245"/>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Header"/>
              <w:keepNext w:val="true"/>
              <w:keepLines/>
              <w:tabs>
                <w:tab w:val="clear" w:pos="4320"/>
                <w:tab w:val="clear" w:pos="8640"/>
              </w:tab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Does the state draw definitive conclusions about recipient performance in these areas and does the documentation support the state’s conclus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63_2792445245"/>
                                        <w:bookmarkStart w:id="85" w:name="__Fieldmark__63_2792445245"/>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64_2792445245"/>
                                        <w:bookmarkStart w:id="87" w:name="__Fieldmark__64_2792445245"/>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63_2792445245"/>
                                  <w:bookmarkStart w:id="89" w:name="__Fieldmark__63_2792445245"/>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64_2792445245"/>
                                  <w:bookmarkStart w:id="91" w:name="__Fieldmark__64_2792445245"/>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Normal"/>
              <w:keepNext w:val="true"/>
              <w:keepLines/>
              <w:rPr/>
            </w:pPr>
            <w:r>
              <w:rPr/>
            </w:r>
          </w:p>
          <w:p>
            <w:pPr>
              <w:pStyle w:val="Header"/>
              <w:keepNext w:val="true"/>
              <w:keepLines/>
              <w:tabs>
                <w:tab w:val="clear" w:pos="4320"/>
                <w:tab w:val="clear" w:pos="8640"/>
              </w:tabs>
              <w:rPr/>
            </w:pPr>
            <w:r>
              <w:rPr/>
            </w:r>
          </w:p>
          <w:p>
            <w:pPr>
              <w:pStyle w:val="Normal"/>
              <w:keepNext w:val="true"/>
              <w:keepLines/>
              <w:rPr/>
            </w:pPr>
            <w:r>
              <w:rPr/>
            </w:r>
          </w:p>
          <w:p>
            <w:pPr>
              <w:pStyle w:val="Normal"/>
              <w:keepNext w:val="true"/>
              <w:keepLines/>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9010"/>
      </w:tblGrid>
      <w:tr>
        <w:trPr>
          <w:trHeight w:val="56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the method(s) the state uses to transmit the results of on-site monitoring to its local government recipients.</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issue timely monitoring letters to recipients?  (Include in the “Basis for Conclusion” below, the state’s timeliness standard, if any, as well as any actual issuance patterns noted during the revie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67_2792445245"/>
                                        <w:bookmarkStart w:id="93" w:name="__Fieldmark__67_2792445245"/>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68_2792445245"/>
                                        <w:bookmarkStart w:id="95" w:name="__Fieldmark__68_2792445245"/>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67_2792445245"/>
                                  <w:bookmarkStart w:id="97" w:name="__Fieldmark__67_2792445245"/>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68_2792445245"/>
                                  <w:bookmarkStart w:id="99" w:name="__Fieldmark__68_2792445245"/>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Based on the review results, what is the average time between the monitoring visit and the letter?  (Indicate the average time in your “Describe Basis for Conclusion” below.)</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state’s procedures include reasonable means and criteria by which it makes the required determination that recipients have a continuing capacity to carry out CDBG programs?  (Include in your response below a summary of the means and criteria us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CDA, Section 104(e)(1) &amp; 104(e)(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71_2792445245"/>
                                        <w:bookmarkStart w:id="101" w:name="__Fieldmark__71_2792445245"/>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72_2792445245"/>
                                        <w:bookmarkStart w:id="103" w:name="__Fieldmark__72_2792445245"/>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71_2792445245"/>
                                  <w:bookmarkStart w:id="105" w:name="__Fieldmark__71_2792445245"/>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72_2792445245"/>
                                  <w:bookmarkStart w:id="107" w:name="__Fieldmark__72_2792445245"/>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state’s procedures include reasonable means and criteria by which it makes the required determination that recipients are carrying out activities in a timely manner?  (Include in your response below a summary of the means and criteria us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CDA, Section 104(e)(1) &amp; 104(e)(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74_2792445245"/>
                                        <w:bookmarkStart w:id="109" w:name="__Fieldmark__74_2792445245"/>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75_2792445245"/>
                                        <w:bookmarkStart w:id="111" w:name="__Fieldmark__75_2792445245"/>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74_2792445245"/>
                                  <w:bookmarkStart w:id="113" w:name="__Fieldmark__74_2792445245"/>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75_2792445245"/>
                                  <w:bookmarkStart w:id="115" w:name="__Fieldmark__75_2792445245"/>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determinations regarding compliance – particularly findings of non-compliance—properly documented and supported in the state’s monitoring files and described in its letter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77_2792445245"/>
                                        <w:bookmarkStart w:id="117" w:name="__Fieldmark__77_2792445245"/>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78_2792445245"/>
                                        <w:bookmarkStart w:id="119" w:name="__Fieldmark__78_2792445245"/>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77_2792445245"/>
                                  <w:bookmarkStart w:id="121" w:name="__Fieldmark__77_2792445245"/>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78_2792445245"/>
                                  <w:bookmarkStart w:id="123" w:name="__Fieldmark__78_2792445245"/>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state established specific remedies to resolve findings of noncompliance  by grant 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2(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80_2792445245"/>
                                        <w:bookmarkStart w:id="125" w:name="__Fieldmark__80_2792445245"/>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81_2792445245"/>
                                        <w:bookmarkStart w:id="127" w:name="__Fieldmark__81_2792445245"/>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80_2792445245"/>
                                  <w:bookmarkStart w:id="129" w:name="__Fieldmark__80_2792445245"/>
                                  <w:bookmarkEnd w:id="1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81_2792445245"/>
                                  <w:bookmarkStart w:id="131" w:name="__Fieldmark__81_2792445245"/>
                                  <w:bookmarkEnd w:id="1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resolution actions requested/required of grant recipients appropriate for the nature of the deficiency and sufficient to resolve the noncompliance not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83_2792445245"/>
                                        <w:bookmarkStart w:id="133" w:name="__Fieldmark__83_2792445245"/>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84_2792445245"/>
                                        <w:bookmarkStart w:id="135" w:name="__Fieldmark__84_2792445245"/>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83_2792445245"/>
                                  <w:bookmarkStart w:id="137" w:name="__Fieldmark__83_2792445245"/>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84_2792445245"/>
                                  <w:bookmarkStart w:id="139" w:name="__Fieldmark__84_2792445245"/>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apply remedies for noncompliance consistently and fairl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86_2792445245"/>
                                        <w:bookmarkStart w:id="141" w:name="__Fieldmark__86_2792445245"/>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87_2792445245"/>
                                        <w:bookmarkStart w:id="143" w:name="__Fieldmark__87_2792445245"/>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86_2792445245"/>
                                  <w:bookmarkStart w:id="145" w:name="__Fieldmark__86_2792445245"/>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87_2792445245"/>
                                  <w:bookmarkStart w:id="147" w:name="__Fieldmark__87_2792445245"/>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have a system for tracking findings until resolu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89_2792445245"/>
                                        <w:bookmarkStart w:id="149" w:name="__Fieldmark__89_2792445245"/>
                                        <w:bookmarkEnd w:id="1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90_2792445245"/>
                                        <w:bookmarkStart w:id="151" w:name="__Fieldmark__90_2792445245"/>
                                        <w:bookmarkEnd w:id="1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89_2792445245"/>
                                  <w:bookmarkStart w:id="153" w:name="__Fieldmark__89_2792445245"/>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90_2792445245"/>
                                  <w:bookmarkStart w:id="155" w:name="__Fieldmark__90_2792445245"/>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review results, are findings resolved in a timely mann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92_2792445245"/>
                                        <w:bookmarkStart w:id="157" w:name="__Fieldmark__92_2792445245"/>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93_2792445245"/>
                                        <w:bookmarkStart w:id="159" w:name="__Fieldmark__93_2792445245"/>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92_2792445245"/>
                                  <w:bookmarkStart w:id="161" w:name="__Fieldmark__92_2792445245"/>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93_2792445245"/>
                                  <w:bookmarkStart w:id="163" w:name="__Fieldmark__93_2792445245"/>
                                  <w:bookmarkEnd w:id="1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s process provide for the imposition of further sanctions on grant recipients that fail to demonstrate compliance or resolve issue of noncompliance no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2(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95_2792445245"/>
                                        <w:bookmarkStart w:id="165" w:name="__Fieldmark__95_2792445245"/>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96_2792445245"/>
                                        <w:bookmarkStart w:id="167" w:name="__Fieldmark__96_2792445245"/>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95_2792445245"/>
                                  <w:bookmarkStart w:id="169" w:name="__Fieldmark__95_2792445245"/>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96_2792445245"/>
                                  <w:bookmarkStart w:id="171" w:name="__Fieldmark__96_2792445245"/>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Has the state actually imposed any sanctions on recipients that failed to comply with the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0.492(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98_2792445245"/>
                                        <w:bookmarkStart w:id="173" w:name="__Fieldmark__98_2792445245"/>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99_2792445245"/>
                                        <w:bookmarkStart w:id="175" w:name="__Fieldmark__99_2792445245"/>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98_2792445245"/>
                                  <w:bookmarkStart w:id="177" w:name="__Fieldmark__98_2792445245"/>
                                  <w:bookmarkEnd w:id="1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99_2792445245"/>
                                  <w:bookmarkStart w:id="179" w:name="__Fieldmark__99_2792445245"/>
                                  <w:bookmarkEnd w:id="1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67"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no,” explain why sanctions have not been imposed.</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611"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If the answer to “a” above is “yes,” identify the locality(ies), describe the compliance issue, and the sanction imposed.</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mallCaps/>
          <w:u w:val="single"/>
        </w:rPr>
      </w:pPr>
      <w:r>
        <w:rPr>
          <w:small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mallCaps/>
          <w:u w:val="single"/>
        </w:rPr>
      </w:pPr>
      <w:r>
        <w:rPr>
          <w:smallCaps/>
          <w:u w:val="single"/>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0"/>
              <w:rPr/>
            </w:pPr>
            <w:r>
              <w:rPr/>
              <w:t>d.   If sanctions are imposed, does the state apply such sanctions consistently and fairly?</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03_2792445245"/>
                                        <w:bookmarkStart w:id="181" w:name="__Fieldmark__103_2792445245"/>
                                        <w:bookmarkEnd w:id="1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104_2792445245"/>
                                        <w:bookmarkStart w:id="183" w:name="__Fieldmark__104_2792445245"/>
                                        <w:bookmarkEnd w:id="1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105_2792445245"/>
                                        <w:bookmarkStart w:id="185" w:name="__Fieldmark__105_2792445245"/>
                                        <w:bookmarkEnd w:id="1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103_2792445245"/>
                                  <w:bookmarkStart w:id="187" w:name="__Fieldmark__103_2792445245"/>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04_2792445245"/>
                                  <w:bookmarkStart w:id="189" w:name="__Fieldmark__104_2792445245"/>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105_2792445245"/>
                                  <w:bookmarkStart w:id="191" w:name="__Fieldmark__105_2792445245"/>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mallCaps/>
          <w:u w:val="single"/>
        </w:rPr>
      </w:pPr>
      <w:r>
        <w:rPr>
          <w:small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mallCaps/>
          <w:u w:val="single"/>
        </w:rPr>
      </w:pPr>
      <w:r>
        <w:rPr>
          <w:smallCaps/>
          <w:u w:val="single"/>
        </w:rPr>
        <w:t>D.  SUMMARY CONCLUSI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the results of your review of state files, does the state maintain adequate records to document that recipients are in compliance with the provisions of Title I and other applicable law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07_2792445245"/>
                                        <w:bookmarkStart w:id="193" w:name="__Fieldmark__107_2792445245"/>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108_2792445245"/>
                                        <w:bookmarkStart w:id="195" w:name="__Fieldmark__108_2792445245"/>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07_2792445245"/>
                                  <w:bookmarkStart w:id="197" w:name="__Fieldmark__107_2792445245"/>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108_2792445245"/>
                                  <w:bookmarkStart w:id="199" w:name="__Fieldmark__108_2792445245"/>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the results of your review, does the state make reviews and audits, including on-site reviews, of units of general local government as appropriate to meet the requirements of section 104(e)(2) of the Ac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2(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10_2792445245"/>
                                        <w:bookmarkStart w:id="201" w:name="__Fieldmark__110_2792445245"/>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11_2792445245"/>
                                        <w:bookmarkStart w:id="203" w:name="__Fieldmark__111_2792445245"/>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10_2792445245"/>
                                  <w:bookmarkStart w:id="205" w:name="__Fieldmark__110_2792445245"/>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11_2792445245"/>
                                  <w:bookmarkStart w:id="207" w:name="__Fieldmark__111_2792445245"/>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the results of your review, in cases of noncompliance by units of general local government, does the state take appropriate actions to prevent a continuance of the deficiency, mitigate adverse affects, and prevent a recurrence?  (Note that appropriate action specifically includes the establishment of remed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2(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13_2792445245"/>
                                        <w:bookmarkStart w:id="209" w:name="__Fieldmark__113_2792445245"/>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14_2792445245"/>
                                        <w:bookmarkStart w:id="211" w:name="__Fieldmark__114_2792445245"/>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13_2792445245"/>
                                  <w:bookmarkStart w:id="213" w:name="__Fieldmark__113_2792445245"/>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14_2792445245"/>
                                  <w:bookmarkStart w:id="215" w:name="__Fieldmark__114_2792445245"/>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Heading"/>
        <w:rPr>
          <w:sz w:val="24"/>
          <w:u w:val="single"/>
        </w:rPr>
      </w:pPr>
      <w:r>
        <w:rPr>
          <w:sz w:val="24"/>
          <w:u w:val="single"/>
        </w:rPr>
      </w:r>
    </w:p>
    <w:p>
      <w:pPr>
        <w:pStyle w:val="Heading"/>
        <w:rPr>
          <w:sz w:val="24"/>
          <w:u w:val="single"/>
        </w:rPr>
      </w:pPr>
      <w:r>
        <w:rPr>
          <w:sz w:val="24"/>
          <w:u w:val="single"/>
        </w:rPr>
        <w:t>State Recipient Review Worksheet</w:t>
      </w:r>
    </w:p>
    <w:p>
      <w:pPr>
        <w:pStyle w:val="Heading"/>
        <w:rPr>
          <w:sz w:val="24"/>
          <w:u w:val="single"/>
        </w:rPr>
      </w:pPr>
      <w:r>
        <w:rPr>
          <w:sz w:val="24"/>
          <w:u w:val="single"/>
        </w:rPr>
      </w:r>
    </w:p>
    <w:p>
      <w:pPr>
        <w:pStyle w:val="Normal"/>
        <w:ind w:left="360" w:hanging="0"/>
        <w:rPr/>
      </w:pPr>
      <w:r>
        <w:rPr>
          <w:b/>
          <w:bCs/>
        </w:rPr>
        <w:t>State</w:t>
      </w:r>
      <w:r>
        <w:rPr/>
        <w:t>:</w:t>
      </w:r>
      <w:r>
        <w:fldChar w:fldCharType="begin">
          <w:ffData>
            <w:name w:val="Text8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___________  </w:t>
        <w:tab/>
      </w:r>
      <w:r>
        <w:rPr>
          <w:b/>
          <w:bCs/>
        </w:rPr>
        <w:t>Reviewer</w:t>
      </w:r>
      <w:r>
        <w:fldChar w:fldCharType="begin">
          <w:ffData>
            <w:name w:val="Text86"/>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rPr/>
        <w:t xml:space="preserve">___________________________   </w:t>
      </w:r>
      <w:r>
        <w:rPr>
          <w:b/>
          <w:bCs/>
        </w:rPr>
        <w:t>Date</w:t>
      </w:r>
      <w:r>
        <w:rPr/>
        <w:t>:</w:t>
      </w:r>
      <w:r>
        <w:fldChar w:fldCharType="begin">
          <w:ffData>
            <w:name w:val="Text87"/>
            <w:enabled/>
            <w:calcOnExit w:val="0"/>
            <w:textInput>
              <w:type w:val="date"/>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___________ </w:t>
      </w:r>
    </w:p>
    <w:p>
      <w:pPr>
        <w:pStyle w:val="Heading"/>
        <w:rPr>
          <w:sz w:val="24"/>
        </w:rPr>
      </w:pPr>
      <w:r>
        <w:rPr>
          <w:sz w:val="24"/>
        </w:rPr>
      </w:r>
    </w:p>
    <w:p>
      <w:pPr>
        <w:pStyle w:val="Subtitle"/>
        <w:ind w:left="360" w:hanging="0"/>
        <w:rPr/>
      </w:pPr>
      <w:r>
        <w:rPr/>
        <w:t xml:space="preserve">Grant Year </w:t>
      </w:r>
      <w:r>
        <w:fldChar w:fldCharType="begin">
          <w:ffData>
            <w:name w:val="Text8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 Total # of Recipients</w:t>
      </w:r>
      <w:r>
        <w:fldChar w:fldCharType="begin">
          <w:ffData>
            <w:name w:val="Text8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 </w:t>
        <w:tab/>
        <w:t># Reviewed to Date</w:t>
      </w:r>
      <w:r>
        <w:fldChar w:fldCharType="begin">
          <w:ffData>
            <w:name w:val="Text9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  # Reviewed this FY</w:t>
      </w:r>
      <w:r>
        <w:fldChar w:fldCharType="begin">
          <w:ffData>
            <w:name w:val="Text9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jc w:val="center"/>
        <w:rPr/>
      </w:pPr>
      <w:r>
        <w:rPr/>
      </w:r>
    </w:p>
    <w:p>
      <w:pPr>
        <w:pStyle w:val="Normal"/>
        <w:ind w:left="1800" w:hanging="1440"/>
        <w:rPr/>
      </w:pPr>
      <w:r>
        <w:rPr>
          <w:b/>
          <w:bCs/>
          <w:u w:val="single"/>
        </w:rPr>
        <w:t>Instructions:</w:t>
      </w:r>
      <w:r>
        <w:rPr>
          <w:b/>
          <w:bCs/>
        </w:rPr>
        <w:t xml:space="preserve">  </w:t>
      </w:r>
      <w:r>
        <w:rPr/>
        <w:t>A sufficient sample of case files should be reviewed to determine how the state’s system is operating.  Attach comments/explanation(s) to describe sampling method and support responses and conclusion. (Note: Reviewer should select sample method and size based on time and purpose, e.g., whether the state consistently implements its system; whether the risk analysis or other information indicates a certain activity should be reviewed.)</w:t>
      </w:r>
    </w:p>
    <w:p>
      <w:pPr>
        <w:pStyle w:val="Normal"/>
        <w:jc w:val="center"/>
        <w:rPr>
          <w:sz w:val="20"/>
        </w:rPr>
      </w:pPr>
      <w:r>
        <w:rPr>
          <w:sz w:val="20"/>
        </w:rPr>
      </w:r>
    </w:p>
    <w:p>
      <w:pPr>
        <w:pStyle w:val="Normal"/>
        <w:jc w:val="center"/>
        <w:rPr>
          <w:sz w:val="20"/>
        </w:rPr>
      </w:pPr>
      <w:r>
        <w:rPr>
          <w:sz w:val="20"/>
        </w:rPr>
      </w:r>
    </w:p>
    <w:tbl>
      <w:tblPr>
        <w:tblW w:w="13888" w:type="dxa"/>
        <w:jc w:val="left"/>
        <w:tblInd w:w="-115" w:type="dxa"/>
        <w:tblLayout w:type="fixed"/>
        <w:tblCellMar>
          <w:top w:w="0" w:type="dxa"/>
          <w:left w:w="108" w:type="dxa"/>
          <w:bottom w:w="0" w:type="dxa"/>
          <w:right w:w="108" w:type="dxa"/>
        </w:tblCellMar>
      </w:tblPr>
      <w:tblGrid>
        <w:gridCol w:w="1440"/>
        <w:gridCol w:w="1080"/>
        <w:gridCol w:w="900"/>
        <w:gridCol w:w="540"/>
        <w:gridCol w:w="540"/>
        <w:gridCol w:w="540"/>
        <w:gridCol w:w="648"/>
        <w:gridCol w:w="744"/>
        <w:gridCol w:w="540"/>
        <w:gridCol w:w="540"/>
        <w:gridCol w:w="616"/>
        <w:gridCol w:w="1080"/>
        <w:gridCol w:w="1080"/>
        <w:gridCol w:w="1260"/>
        <w:gridCol w:w="1440"/>
        <w:gridCol w:w="900"/>
      </w:tblGrid>
      <w:tr>
        <w:trPr>
          <w:trHeight w:val="788" w:hRule="atLeast"/>
          <w:cantSplit w:val="true"/>
        </w:trPr>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w:t>
            </w:r>
          </w:p>
          <w:p>
            <w:pPr>
              <w:pStyle w:val="Normal"/>
              <w:jc w:val="center"/>
              <w:rPr>
                <w:sz w:val="16"/>
              </w:rPr>
            </w:pPr>
            <w:r>
              <w:rPr>
                <w:sz w:val="16"/>
              </w:rPr>
              <w:t>Recipient</w:t>
            </w:r>
          </w:p>
          <w:p>
            <w:pPr>
              <w:pStyle w:val="Normal"/>
              <w:jc w:val="center"/>
              <w:rPr>
                <w:sz w:val="16"/>
              </w:rPr>
            </w:pPr>
            <w:r>
              <w:rPr>
                <w:sz w:val="1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w:t>
            </w:r>
          </w:p>
          <w:p>
            <w:pPr>
              <w:pStyle w:val="Normal"/>
              <w:jc w:val="center"/>
              <w:rPr>
                <w:sz w:val="16"/>
              </w:rPr>
            </w:pPr>
            <w:r>
              <w:rPr>
                <w:sz w:val="16"/>
              </w:rPr>
              <w:t>Selection Consistent with State’s Policy? (Yes/No)</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w:t>
            </w:r>
          </w:p>
          <w:p>
            <w:pPr>
              <w:pStyle w:val="Normal"/>
              <w:jc w:val="center"/>
              <w:rPr>
                <w:sz w:val="16"/>
              </w:rPr>
            </w:pPr>
            <w:r>
              <w:rPr>
                <w:sz w:val="16"/>
              </w:rPr>
              <w:t>Date(s)</w:t>
            </w:r>
          </w:p>
          <w:p>
            <w:pPr>
              <w:pStyle w:val="Normal"/>
              <w:jc w:val="center"/>
              <w:rPr>
                <w:sz w:val="16"/>
              </w:rPr>
            </w:pPr>
            <w:r>
              <w:rPr>
                <w:sz w:val="16"/>
              </w:rPr>
              <w:t>of</w:t>
            </w:r>
          </w:p>
          <w:p>
            <w:pPr>
              <w:pStyle w:val="Normal"/>
              <w:jc w:val="center"/>
              <w:rPr>
                <w:sz w:val="16"/>
              </w:rPr>
            </w:pPr>
            <w:r>
              <w:rPr>
                <w:sz w:val="16"/>
              </w:rPr>
              <w:t>Review</w:t>
            </w:r>
          </w:p>
        </w:tc>
        <w:tc>
          <w:tcPr>
            <w:tcW w:w="5788" w:type="dxa"/>
            <w:gridSpan w:val="9"/>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p>
            <w:pPr>
              <w:pStyle w:val="Normal"/>
              <w:jc w:val="center"/>
              <w:rPr>
                <w:sz w:val="16"/>
              </w:rPr>
            </w:pPr>
            <w:r>
              <w:rPr>
                <w:sz w:val="16"/>
              </w:rPr>
            </w:r>
          </w:p>
          <w:p>
            <w:pPr>
              <w:pStyle w:val="Normal"/>
              <w:jc w:val="center"/>
              <w:rPr>
                <w:sz w:val="16"/>
              </w:rPr>
            </w:pPr>
            <w:r>
              <w:rPr>
                <w:sz w:val="16"/>
              </w:rPr>
              <w:t>Compliance Area Reviewed*</w:t>
            </w:r>
          </w:p>
          <w:p>
            <w:pPr>
              <w:pStyle w:val="Normal"/>
              <w:jc w:val="center"/>
              <w:rPr>
                <w:sz w:val="16"/>
              </w:rPr>
            </w:pPr>
            <w:r>
              <w:rPr>
                <w:sz w:val="16"/>
              </w:rPr>
              <w:t>(R=Reviewed; NR=Not Reviewed)</w:t>
            </w:r>
          </w:p>
          <w:p>
            <w:pPr>
              <w:pStyle w:val="Normal"/>
              <w:rPr>
                <w:sz w:val="16"/>
              </w:rPr>
            </w:pPr>
            <w:r>
              <w:rPr>
                <w:sz w:val="16"/>
              </w:rPr>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p>
            <w:pPr>
              <w:pStyle w:val="Normal"/>
              <w:jc w:val="center"/>
              <w:rPr>
                <w:sz w:val="16"/>
              </w:rPr>
            </w:pPr>
            <w:r>
              <w:rPr>
                <w:sz w:val="16"/>
              </w:rPr>
              <w:t>Items</w:t>
            </w:r>
          </w:p>
          <w:p>
            <w:pPr>
              <w:pStyle w:val="Normal"/>
              <w:jc w:val="center"/>
              <w:rPr>
                <w:sz w:val="16"/>
              </w:rPr>
            </w:pPr>
            <w:r>
              <w:rPr>
                <w:sz w:val="16"/>
              </w:rPr>
              <w:t>Reviewed</w:t>
            </w:r>
          </w:p>
          <w:p>
            <w:pPr>
              <w:pStyle w:val="Normal"/>
              <w:jc w:val="center"/>
              <w:rPr>
                <w:sz w:val="16"/>
              </w:rPr>
            </w:pPr>
            <w:r>
              <w:rPr>
                <w:sz w:val="16"/>
              </w:rPr>
              <w:t>at Local</w:t>
            </w:r>
          </w:p>
          <w:p>
            <w:pPr>
              <w:pStyle w:val="Normal"/>
              <w:jc w:val="center"/>
              <w:rPr>
                <w:sz w:val="16"/>
              </w:rPr>
            </w:pPr>
            <w:r>
              <w:rPr>
                <w:sz w:val="16"/>
              </w:rPr>
              <w:t>Level</w:t>
            </w:r>
          </w:p>
          <w:p>
            <w:pPr>
              <w:pStyle w:val="Normal"/>
              <w:jc w:val="center"/>
              <w:rPr>
                <w:sz w:val="16"/>
              </w:rPr>
            </w:pPr>
            <w:r>
              <w:rPr>
                <w:sz w:val="16"/>
              </w:rPr>
              <w:t>Identified? (Yes/No)</w:t>
            </w:r>
          </w:p>
        </w:tc>
        <w:tc>
          <w:tcPr>
            <w:tcW w:w="126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p>
            <w:pPr>
              <w:pStyle w:val="Normal"/>
              <w:jc w:val="center"/>
              <w:rPr>
                <w:sz w:val="16"/>
              </w:rPr>
            </w:pPr>
            <w:r>
              <w:rPr>
                <w:sz w:val="16"/>
              </w:rPr>
              <w:t>Conclusions Properly Documented &amp; Supported?</w:t>
            </w:r>
          </w:p>
          <w:p>
            <w:pPr>
              <w:pStyle w:val="Normal"/>
              <w:jc w:val="center"/>
              <w:rPr>
                <w:sz w:val="16"/>
              </w:rPr>
            </w:pPr>
            <w:r>
              <w:rPr>
                <w:sz w:val="16"/>
              </w:rPr>
              <w:t>(Yes/No)</w:t>
            </w:r>
          </w:p>
        </w:tc>
        <w:tc>
          <w:tcPr>
            <w:tcW w:w="144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p>
            <w:pPr>
              <w:pStyle w:val="Normal"/>
              <w:jc w:val="center"/>
              <w:rPr>
                <w:sz w:val="16"/>
              </w:rPr>
            </w:pPr>
            <w:r>
              <w:rPr>
                <w:sz w:val="16"/>
              </w:rPr>
              <w:t>Findings Communicated</w:t>
            </w:r>
          </w:p>
          <w:p>
            <w:pPr>
              <w:pStyle w:val="Normal"/>
              <w:jc w:val="center"/>
              <w:rPr>
                <w:sz w:val="16"/>
              </w:rPr>
            </w:pPr>
            <w:r>
              <w:rPr>
                <w:sz w:val="16"/>
              </w:rPr>
              <w:t>to</w:t>
            </w:r>
          </w:p>
          <w:p>
            <w:pPr>
              <w:pStyle w:val="Normal"/>
              <w:jc w:val="center"/>
              <w:rPr>
                <w:sz w:val="16"/>
              </w:rPr>
            </w:pPr>
            <w:r>
              <w:rPr>
                <w:sz w:val="16"/>
              </w:rPr>
              <w:t>Recipients [Date(s)]</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p>
            <w:pPr>
              <w:pStyle w:val="Normal"/>
              <w:jc w:val="center"/>
              <w:rPr>
                <w:sz w:val="16"/>
              </w:rPr>
            </w:pPr>
            <w:r>
              <w:rPr>
                <w:sz w:val="16"/>
              </w:rPr>
              <w:t>Findings</w:t>
            </w:r>
          </w:p>
          <w:p>
            <w:pPr>
              <w:pStyle w:val="Normal"/>
              <w:jc w:val="center"/>
              <w:rPr>
                <w:sz w:val="16"/>
              </w:rPr>
            </w:pPr>
            <w:r>
              <w:rPr>
                <w:sz w:val="16"/>
              </w:rPr>
              <w:t>Resolved [Date(s)]</w:t>
            </w:r>
          </w:p>
        </w:tc>
      </w:tr>
      <w:tr>
        <w:trPr>
          <w:trHeight w:val="581" w:hRule="atLeast"/>
          <w:cantSplit w:val="true"/>
        </w:trPr>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5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NAT</w:t>
            </w:r>
          </w:p>
          <w:p>
            <w:pPr>
              <w:pStyle w:val="Normal"/>
              <w:jc w:val="center"/>
              <w:rPr>
                <w:sz w:val="14"/>
              </w:rPr>
            </w:pPr>
            <w:r>
              <w:rPr>
                <w:sz w:val="14"/>
              </w:rPr>
              <w:t>OBJ</w:t>
            </w:r>
          </w:p>
        </w:tc>
        <w:tc>
          <w:tcPr>
            <w:tcW w:w="5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ELI</w:t>
            </w:r>
          </w:p>
        </w:tc>
        <w:tc>
          <w:tcPr>
            <w:tcW w:w="5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FIN</w:t>
            </w:r>
          </w:p>
          <w:p>
            <w:pPr>
              <w:pStyle w:val="Normal"/>
              <w:jc w:val="center"/>
              <w:rPr>
                <w:sz w:val="14"/>
              </w:rPr>
            </w:pPr>
            <w:r>
              <w:rPr>
                <w:sz w:val="14"/>
              </w:rPr>
              <w:t>MGT</w:t>
            </w:r>
          </w:p>
        </w:tc>
        <w:tc>
          <w:tcPr>
            <w:tcW w:w="64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pPr>
            <w:r>
              <w:rPr>
                <w:sz w:val="14"/>
              </w:rPr>
              <w:t>Civil</w:t>
            </w:r>
          </w:p>
          <w:p>
            <w:pPr>
              <w:pStyle w:val="Normal"/>
              <w:jc w:val="center"/>
              <w:rPr>
                <w:sz w:val="14"/>
              </w:rPr>
            </w:pPr>
            <w:r>
              <w:rPr>
                <w:sz w:val="14"/>
              </w:rPr>
              <w:t>Rights</w:t>
            </w:r>
          </w:p>
        </w:tc>
        <w:tc>
          <w:tcPr>
            <w:tcW w:w="744"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ENV</w:t>
            </w:r>
          </w:p>
        </w:tc>
        <w:tc>
          <w:tcPr>
            <w:tcW w:w="5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LS</w:t>
            </w:r>
          </w:p>
        </w:tc>
        <w:tc>
          <w:tcPr>
            <w:tcW w:w="54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REL/</w:t>
            </w:r>
          </w:p>
          <w:p>
            <w:pPr>
              <w:pStyle w:val="Normal"/>
              <w:jc w:val="center"/>
              <w:rPr>
                <w:sz w:val="14"/>
              </w:rPr>
            </w:pPr>
            <w:r>
              <w:rPr>
                <w:sz w:val="14"/>
              </w:rPr>
              <w:t>ACQ</w:t>
            </w:r>
          </w:p>
        </w:tc>
        <w:tc>
          <w:tcPr>
            <w:tcW w:w="616"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CP</w:t>
            </w:r>
          </w:p>
        </w:tc>
        <w:tc>
          <w:tcPr>
            <w:tcW w:w="108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sz w:val="14"/>
              </w:rPr>
            </w:pPr>
            <w:r>
              <w:rPr>
                <w:sz w:val="14"/>
              </w:rPr>
            </w:r>
          </w:p>
          <w:p>
            <w:pPr>
              <w:pStyle w:val="Normal"/>
              <w:jc w:val="center"/>
              <w:rPr>
                <w:sz w:val="14"/>
              </w:rPr>
            </w:pPr>
            <w:r>
              <w:rPr>
                <w:sz w:val="14"/>
              </w:rPr>
              <w:t>OTHER</w:t>
            </w:r>
          </w:p>
          <w:p>
            <w:pPr>
              <w:pStyle w:val="Normal"/>
              <w:jc w:val="center"/>
              <w:rPr>
                <w:sz w:val="14"/>
              </w:rPr>
            </w:pPr>
            <w:r>
              <w:rPr>
                <w:sz w:val="14"/>
              </w:rPr>
              <w:t>(Indicate)</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2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9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9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00"/>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0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7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83"/>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1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1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1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1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1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0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9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9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23"/>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2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2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2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2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2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2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3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3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0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3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9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9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36"/>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3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3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3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4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4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4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43"/>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4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0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4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4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4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9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9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49"/>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5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5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5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53"/>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5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5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5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5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0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5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5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6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6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6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6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64"/>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6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6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6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6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6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7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7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7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7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7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7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7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7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7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7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80"/>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8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8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83"/>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8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8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8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8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8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8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9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9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9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9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9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9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96"/>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9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9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19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0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0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0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03"/>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0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0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0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0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0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0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12"/>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13"/>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1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1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1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1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1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1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2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28"/>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2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3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3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3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33"/>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3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3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3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44"/>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4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4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4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4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4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5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5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5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5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5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5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5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5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5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5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60"/>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6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6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63"/>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6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6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6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6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6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6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7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7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7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7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7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7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76"/>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7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7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7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8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8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8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83"/>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8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8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8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8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8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8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9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9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92"/>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93"/>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9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9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9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9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9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29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0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0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0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0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0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0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0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0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08"/>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0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1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1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1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13"/>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14"/>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1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1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24"/>
                  <w:enabled/>
                  <w:calcOnExit w:val="0"/>
                  <w:textInput>
                    <w:type w:val="date"/>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25"/>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26"/>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27"/>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28"/>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4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29"/>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30"/>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31"/>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1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32"/>
                  <w:enabled/>
                  <w:calcOnExit w:val="0"/>
                  <w:textInput>
                    <w:maxLength w:val="3"/>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fldChar w:fldCharType="begin">
                <w:ffData>
                  <w:name w:val="Text3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u w:val="single"/>
        </w:rPr>
      </w:pPr>
      <w:r>
        <w:rPr>
          <w:b/>
          <w:bCs/>
          <w:u w:val="single"/>
        </w:rPr>
        <w:t xml:space="preserve">State Recipient Review Workshee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u w:val="single"/>
        </w:rPr>
      </w:pPr>
      <w:r>
        <w:rPr>
          <w:b/>
          <w:bCs/>
          <w:u w:val="single"/>
        </w:rPr>
      </w:r>
    </w:p>
    <w:p>
      <w:pPr>
        <w:pStyle w:val="Normal"/>
        <w:ind w:left="1440" w:hanging="1440"/>
        <w:rPr/>
      </w:pPr>
      <w:r>
        <w:rPr/>
        <w:t>Comments/explanation(s) of responses:</w:t>
      </w:r>
    </w:p>
    <w:p>
      <w:pPr>
        <w:pStyle w:val="Normal"/>
        <w:ind w:left="1440" w:hanging="144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sectPr>
      <w:headerReference w:type="even" r:id="rId6"/>
      <w:headerReference w:type="default" r:id="rId7"/>
      <w:footerReference w:type="even" r:id="rId8"/>
      <w:footerReference w:type="default" r:id="rId9"/>
      <w:type w:val="odd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4-</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2780" w:leader="none"/>
      </w:tabs>
      <w:rPr/>
    </w:pPr>
    <w:r>
      <w:rPr>
        <w:rStyle w:val="PageNumber"/>
      </w:rPr>
      <w:t xml:space="preserve">                                                                           </w:t>
    </w: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03</w:t>
    </w:r>
    <w:r>
      <w:rPr/>
      <w:t xml:space="preserve">/2008                                          </w:t>
      <w:tab/>
      <w:tab/>
      <w:tab/>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 xml:space="preserve">                                                                          4-</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2780" w:leader="none"/>
      </w:tabs>
      <w:rPr/>
    </w:pPr>
    <w:r>
      <w:rPr>
        <w:rStyle w:val="PageNumber"/>
      </w:rPr>
      <w:t xml:space="preserve">                                                                           </w:t>
    </w:r>
    <w:r>
      <w:rPr>
        <w:rStyle w:val="PageNumber"/>
      </w:rPr>
      <w:t>4-</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03</w:t>
    </w:r>
    <w:r>
      <w:rPr/>
      <w:t xml:space="preserve">/2008                                          </w:t>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4-6</w:t>
    </w:r>
  </w:p>
  <w:p>
    <w:pPr>
      <w:pStyle w:val="Header"/>
      <w:jc w:val="center"/>
      <w:rPr/>
    </w:pPr>
    <w:r>
      <w:rPr/>
      <w:t>State CDB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4-6</w:t>
      <w:tab/>
      <w:t>6509.2 REV-5 CHG-2</w:t>
    </w:r>
  </w:p>
  <w:p>
    <w:pPr>
      <w:pStyle w:val="Header"/>
      <w:jc w:val="center"/>
      <w:rPr/>
    </w:pPr>
    <w:r>
      <w:rPr/>
      <w:t>State CDBG Progra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                                                               Exhibit 4-6</w:t>
    </w:r>
  </w:p>
  <w:p>
    <w:pPr>
      <w:pStyle w:val="Header"/>
      <w:jc w:val="center"/>
      <w:rPr/>
    </w:pPr>
    <w:r>
      <w:rPr/>
      <w:t>State CDBG Program</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180" w:leader="none"/>
        <w:tab w:val="right" w:pos="12780" w:leader="none"/>
      </w:tabs>
      <w:rPr/>
    </w:pPr>
    <w:r>
      <w:rPr/>
      <w:t xml:space="preserve">                                                                                                    </w:t>
    </w:r>
    <w:r>
      <w:rPr/>
      <w:t>Exhibit 4-6                                                      6509.2 REV-5 CHG-2</w:t>
    </w:r>
  </w:p>
  <w:p>
    <w:pPr>
      <w:pStyle w:val="Header"/>
      <w:jc w:val="center"/>
      <w:rPr/>
    </w:pPr>
    <w:r>
      <w:rPr/>
      <w:t>State CDBG Program</w:t>
    </w:r>
  </w:p>
  <w:p>
    <w:pPr>
      <w:pStyle w:val="Header"/>
      <w:tabs>
        <w:tab w:val="clear" w:pos="4320"/>
        <w:tab w:val="clear" w:pos="8640"/>
        <w:tab w:val="center" w:pos="-2070" w:leader="none"/>
        <w:tab w:val="right" w:pos="927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lockText">
    <w:name w:val="Block Text"/>
    <w:basedOn w:val="Normal"/>
    <w:qFormat/>
    <w:pPr>
      <w:ind w:left="5" w:right="1440" w:hanging="5"/>
    </w:pPr>
    <w:rPr/>
  </w:style>
  <w:style w:type="paragraph" w:styleId="Subtitle">
    <w:name w:val="Subtitle"/>
    <w:basedOn w:val="Normal"/>
    <w:next w:val="TextBody"/>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55:00Z</dcterms:created>
  <dc:creator>HUD</dc:creator>
  <dc:description/>
  <dc:language>en-US</dc:language>
  <cp:lastModifiedBy>h11391</cp:lastModifiedBy>
  <cp:lastPrinted>2008-03-28T11:36:00Z</cp:lastPrinted>
  <dcterms:modified xsi:type="dcterms:W3CDTF">2015-12-03T12:55: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5927443</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y fmtid="{D5CDD505-2E9C-101B-9397-08002B2CF9AE}" pid="7" name="_ReviewingToolsShownOnce">
    <vt:lpwstr/>
  </property>
</Properties>
</file>