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7"/>
        <w:gridCol w:w="3061"/>
        <w:gridCol w:w="1152"/>
        <w:gridCol w:w="1188"/>
        <w:gridCol w:w="262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R Activities</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Amount of Funding Allocated:</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936554823"/>
            <w:bookmarkStart w:id="1" w:name="__Fieldmark__6_2936554823"/>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2936554823"/>
            <w:bookmarkStart w:id="3" w:name="__Fieldmark__7_2936554823"/>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Community Development Block Grant Program Recovery (CDBG-R) requirements under the American Recovery and Reinvestment Act (Recovery Act) of 2009.  One Exhibit is to be completed for each </w:t>
      </w:r>
      <w:r>
        <w:rPr>
          <w:bCs/>
        </w:rPr>
        <w:t>Program Participant</w:t>
      </w:r>
      <w:r>
        <w:rPr/>
        <w:t>.  This Exhibit should be combined with Chapters 3 and 4 of this Handbook, which are designed to look specifically at the Entitlement and State and Small Cities CDBG Programs, respectively.  Inasmuch as grantees shall expedite the expenditure of CDBG-R funds, these funds are subject to all other requirements of the CDBG program.  Therefore, the CDBG monitoring Exhibits (including Exhibits 22-1 and 22-2 for fair housing and equal opportunity requirements), as appropriate, shall be used when reviewing CDBG-R funded activities.</w:t>
      </w:r>
    </w:p>
    <w:p>
      <w:pPr>
        <w:pStyle w:val="Normal"/>
        <w:spacing w:lineRule="auto" w:line="120"/>
        <w:jc w:val="both"/>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xpended CDBG-R funds on any project expressly prohibited by the Recovery Act, i.e., any casino or other gambling establishment, aquarium, zoo, golf course, or swimming poo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604 of title XVI of Division A of the Recovery Act, Pub. L. 111-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936554823"/>
                                        <w:bookmarkStart w:id="5" w:name="__Fieldmark__8_2936554823"/>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2936554823"/>
                                        <w:bookmarkStart w:id="7" w:name="__Fieldmark__9_2936554823"/>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0_2936554823"/>
                                        <w:bookmarkStart w:id="9" w:name="__Fieldmark__10_2936554823"/>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936554823"/>
                                  <w:bookmarkStart w:id="11" w:name="__Fieldmark__8_2936554823"/>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936554823"/>
                                  <w:bookmarkStart w:id="13" w:name="__Fieldmark__9_2936554823"/>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0_2936554823"/>
                                  <w:bookmarkStart w:id="15" w:name="__Fieldmark__10_2936554823"/>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rogram participant complying with the Recovery Act’s “Buy American” requir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DBG-R Notice, II.H.2.c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936554823"/>
                                        <w:bookmarkStart w:id="17" w:name="__Fieldmark__12_2936554823"/>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936554823"/>
                                        <w:bookmarkStart w:id="19" w:name="__Fieldmark__13_2936554823"/>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2936554823"/>
                                        <w:bookmarkStart w:id="21" w:name="__Fieldmark__14_2936554823"/>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2936554823"/>
                                  <w:bookmarkStart w:id="23" w:name="__Fieldmark__12_2936554823"/>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936554823"/>
                                  <w:bookmarkStart w:id="25" w:name="__Fieldmark__13_2936554823"/>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2936554823"/>
                                  <w:bookmarkStart w:id="27" w:name="__Fieldmark__14_2936554823"/>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Has the program participant requested an exception to the Recovery Act’s “Buy American”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DBG-R Notice, II.H.2.c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2936554823"/>
                                        <w:bookmarkStart w:id="29" w:name="__Fieldmark__16_2936554823"/>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2936554823"/>
                                        <w:bookmarkStart w:id="31" w:name="__Fieldmark__17_2936554823"/>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2936554823"/>
                                        <w:bookmarkStart w:id="33" w:name="__Fieldmark__18_2936554823"/>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2936554823"/>
                                  <w:bookmarkStart w:id="35" w:name="__Fieldmark__16_2936554823"/>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936554823"/>
                                  <w:bookmarkStart w:id="37" w:name="__Fieldmark__17_2936554823"/>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936554823"/>
                                  <w:bookmarkStart w:id="39" w:name="__Fieldmark__18_2936554823"/>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8</w:t>
    </w:r>
  </w:p>
  <w:p>
    <w:pPr>
      <w:pStyle w:val="Header"/>
      <w:jc w:val="center"/>
      <w:rPr/>
    </w:pPr>
    <w:r>
      <w:rPr/>
      <w:t>CDBG-R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8   </w:t>
      <w:tab/>
      <w:t>6509.2 REV-6</w:t>
    </w:r>
  </w:p>
  <w:p>
    <w:pPr>
      <w:pStyle w:val="Header"/>
      <w:tabs>
        <w:tab w:val="left" w:pos="720" w:leader="none"/>
        <w:tab w:val="center" w:pos="4320" w:leader="none"/>
        <w:tab w:val="right" w:pos="8640" w:leader="none"/>
      </w:tabs>
      <w:jc w:val="center"/>
      <w:rPr/>
    </w:pPr>
    <w:r>
      <w:rPr/>
      <w:t>CDBG-R Gra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0:00Z</dcterms:created>
  <dc:creator>H06294</dc:creator>
  <dc:description/>
  <dc:language>en-US</dc:language>
  <cp:lastModifiedBy>h11391</cp:lastModifiedBy>
  <cp:lastPrinted>2010-04-20T14:48:00Z</cp:lastPrinted>
  <dcterms:modified xsi:type="dcterms:W3CDTF">2015-12-03T13:30:00Z</dcterms:modified>
  <cp:revision>2</cp:revision>
  <dc:subject/>
  <dc:title>Guide for Review of Neighborh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046736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1101562989</vt:r8>
  </property>
  <property fmtid="{D5CDD505-2E9C-101B-9397-08002B2CF9AE}" pid="8" name="_ReviewingToolsShownOnce">
    <vt:lpwstr/>
  </property>
</Properties>
</file>