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S+C recipient’s financial management system and eligibility of S+C grant expenditures.  All expenditures for the S+C program must be based on actual, incurred costs.  Costs that do not represent an incurred cost, such as depreciation or professional retainer fees, are not allowable.  Financial management requirements are found in the S+C regulations at 24 CFR 582.105 and 582.340 and are based on 24 CFR Part 84 and 24 CFR Part 85.  Follow the sampling guidance in Section 12-3 of the introduction to this Chapter.  The supporting documentation for the selected financial transactions is to be used in answering the following questions.   </w:t>
      </w:r>
      <w:r>
        <w:rPr>
          <w:b/>
          <w:color w:val="FF0000"/>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covering the recording of transactions, an accounting manual and a chart of accoun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956017873"/>
                                        <w:bookmarkStart w:id="1" w:name="__Fieldmark__4_3956017873"/>
                                        <w:bookmarkEnd w:id="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956017873"/>
                                        <w:bookmarkStart w:id="3" w:name="__Fieldmark__5_3956017873"/>
                                        <w:bookmarkEnd w:id="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956017873"/>
                                        <w:bookmarkStart w:id="5" w:name="__Fieldmark__6_3956017873"/>
                                        <w:bookmarkEnd w:id="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956017873"/>
                                  <w:bookmarkStart w:id="7" w:name="__Fieldmark__4_3956017873"/>
                                  <w:bookmarkEnd w:id="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956017873"/>
                                  <w:bookmarkStart w:id="9" w:name="__Fieldmark__5_3956017873"/>
                                  <w:bookmarkEnd w:id="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956017873"/>
                                  <w:bookmarkStart w:id="11" w:name="__Fieldmark__6_3956017873"/>
                                  <w:bookmarkEnd w:id="1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a written policy covering the authority for approving financial transac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56017873"/>
                                        <w:bookmarkStart w:id="13" w:name="__Fieldmark__8_3956017873"/>
                                        <w:bookmarkEnd w:id="1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956017873"/>
                                        <w:bookmarkStart w:id="15" w:name="__Fieldmark__9_3956017873"/>
                                        <w:bookmarkEnd w:id="1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956017873"/>
                                        <w:bookmarkStart w:id="17" w:name="__Fieldmark__10_3956017873"/>
                                        <w:bookmarkEnd w:id="1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956017873"/>
                                  <w:bookmarkStart w:id="19" w:name="__Fieldmark__8_3956017873"/>
                                  <w:bookmarkEnd w:id="1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956017873"/>
                                  <w:bookmarkStart w:id="21" w:name="__Fieldmark__9_3956017873"/>
                                  <w:bookmarkEnd w:id="2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956017873"/>
                                  <w:bookmarkStart w:id="23" w:name="__Fieldmark__10_3956017873"/>
                                  <w:bookmarkEnd w:id="2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956017873"/>
                                        <w:bookmarkStart w:id="25" w:name="__Fieldmark__12_3956017873"/>
                                        <w:bookmarkEnd w:id="2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956017873"/>
                                        <w:bookmarkStart w:id="27" w:name="__Fieldmark__13_3956017873"/>
                                        <w:bookmarkEnd w:id="2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956017873"/>
                                        <w:bookmarkStart w:id="29" w:name="__Fieldmark__14_3956017873"/>
                                        <w:bookmarkEnd w:id="2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956017873"/>
                                  <w:bookmarkStart w:id="31" w:name="__Fieldmark__12_3956017873"/>
                                  <w:bookmarkEnd w:id="3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956017873"/>
                                  <w:bookmarkStart w:id="33" w:name="__Fieldmark__13_3956017873"/>
                                  <w:bookmarkEnd w:id="3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956017873"/>
                                  <w:bookmarkStart w:id="35" w:name="__Fieldmark__14_3956017873"/>
                                  <w:bookmarkEnd w:id="3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for nonprofits; 24 CFR 85.20(b)(3) for governmental uni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956017873"/>
                                        <w:bookmarkStart w:id="37" w:name="__Fieldmark__16_3956017873"/>
                                        <w:bookmarkEnd w:id="3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956017873"/>
                                        <w:bookmarkStart w:id="39" w:name="__Fieldmark__17_3956017873"/>
                                        <w:bookmarkEnd w:id="3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956017873"/>
                                        <w:bookmarkStart w:id="41" w:name="__Fieldmark__18_3956017873"/>
                                        <w:bookmarkEnd w:id="4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956017873"/>
                                  <w:bookmarkStart w:id="43" w:name="__Fieldmark__16_3956017873"/>
                                  <w:bookmarkEnd w:id="4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956017873"/>
                                  <w:bookmarkStart w:id="45" w:name="__Fieldmark__17_3956017873"/>
                                  <w:bookmarkEnd w:id="4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956017873"/>
                                  <w:bookmarkStart w:id="47" w:name="__Fieldmark__18_3956017873"/>
                                  <w:bookmarkEnd w:id="4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 Does the recipient have any interest-bearing accoun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956017873"/>
                                        <w:bookmarkStart w:id="49" w:name="__Fieldmark__20_3956017873"/>
                                        <w:bookmarkEnd w:id="4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956017873"/>
                                        <w:bookmarkStart w:id="51" w:name="__Fieldmark__21_3956017873"/>
                                        <w:bookmarkEnd w:id="5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956017873"/>
                                        <w:bookmarkStart w:id="53" w:name="__Fieldmark__22_3956017873"/>
                                        <w:bookmarkEnd w:id="5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956017873"/>
                                  <w:bookmarkStart w:id="55" w:name="__Fieldmark__20_3956017873"/>
                                  <w:bookmarkEnd w:id="5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956017873"/>
                                  <w:bookmarkStart w:id="57" w:name="__Fieldmark__21_3956017873"/>
                                  <w:bookmarkEnd w:id="5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956017873"/>
                                  <w:bookmarkStart w:id="59" w:name="__Fieldmark__22_3956017873"/>
                                  <w:bookmarkEnd w:id="5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recipient has interest-bearing accounts, is there evidence that any interest on grant advances has been returned to HUD?  Please state below the amount and usage, if applicabl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40 (a); 24 CFR Part 84.22; and 24 CFR Part 85.2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956017873"/>
                                        <w:bookmarkStart w:id="61" w:name="__Fieldmark__24_3956017873"/>
                                        <w:bookmarkEnd w:id="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956017873"/>
                                        <w:bookmarkStart w:id="63" w:name="__Fieldmark__25_3956017873"/>
                                        <w:bookmarkEnd w:id="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956017873"/>
                                        <w:bookmarkStart w:id="65" w:name="__Fieldmark__26_3956017873"/>
                                        <w:bookmarkEnd w:id="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956017873"/>
                                  <w:bookmarkStart w:id="67" w:name="__Fieldmark__24_3956017873"/>
                                  <w:bookmarkEnd w:id="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956017873"/>
                                  <w:bookmarkStart w:id="69" w:name="__Fieldmark__25_3956017873"/>
                                  <w:bookmarkEnd w:id="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956017873"/>
                                  <w:bookmarkStart w:id="71" w:name="__Fieldmark__26_3956017873"/>
                                  <w:bookmarkEnd w:id="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38"/>
        <w:gridCol w:w="1672"/>
      </w:tblGrid>
      <w:tr>
        <w:trPr/>
        <w:tc>
          <w:tcPr>
            <w:tcW w:w="7338"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identify S+C program expenditures in its accounting records as a separate fund account according to eligible activities identified in the grant agreeme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2.410 and 24 CFR 582.340(a)] </w:t>
            </w:r>
          </w:p>
        </w:tc>
        <w:tc>
          <w:tcPr>
            <w:tcW w:w="1672"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353060</wp:posOffset>
                      </wp:positionH>
                      <wp:positionV relativeFrom="paragraph">
                        <wp:posOffset>-52705</wp:posOffset>
                      </wp:positionV>
                      <wp:extent cx="105537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105537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956017873"/>
                                        <w:bookmarkStart w:id="73" w:name="__Fieldmark__28_3956017873"/>
                                        <w:bookmarkEnd w:id="73"/>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956017873"/>
                                        <w:bookmarkStart w:id="75" w:name="__Fieldmark__29_3956017873"/>
                                        <w:bookmarkEnd w:id="75"/>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956017873"/>
                                        <w:bookmarkStart w:id="77" w:name="__Fieldmark__30_3956017873"/>
                                        <w:bookmarkEnd w:id="77"/>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3.1pt;height:37.2pt;mso-wrap-distance-left:9pt;mso-wrap-distance-right:9pt;mso-wrap-distance-top:0pt;mso-wrap-distance-bottom:0pt;margin-top:-4.15pt;mso-position-vertical-relative:text;margin-left:27.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0"/>
                              <w:gridCol w:w="536"/>
                              <w:gridCol w:w="586"/>
                            </w:tblGrid>
                            <w:tr>
                              <w:trPr/>
                              <w:tc>
                                <w:tcPr>
                                  <w:tcW w:w="540"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956017873"/>
                                  <w:bookmarkStart w:id="79" w:name="__Fieldmark__28_3956017873"/>
                                  <w:bookmarkEnd w:id="79"/>
                                  <w:r/>
                                  <w:r>
                                    <w:rPr/>
                                    <w:fldChar w:fldCharType="end"/>
                                  </w:r>
                                  <w:r>
                                    <w:rPr/>
                                  </w:r>
                                </w:p>
                              </w:tc>
                              <w:tc>
                                <w:tcPr>
                                  <w:tcW w:w="53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956017873"/>
                                  <w:bookmarkStart w:id="81" w:name="__Fieldmark__29_3956017873"/>
                                  <w:bookmarkEnd w:id="81"/>
                                  <w:r/>
                                  <w:r>
                                    <w:rPr/>
                                    <w:fldChar w:fldCharType="end"/>
                                  </w:r>
                                  <w:r>
                                    <w:rPr/>
                                  </w:r>
                                </w:p>
                              </w:tc>
                              <w:tc>
                                <w:tcPr>
                                  <w:tcW w:w="586"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956017873"/>
                                  <w:bookmarkStart w:id="83" w:name="__Fieldmark__30_3956017873"/>
                                  <w:bookmarkEnd w:id="83"/>
                                  <w:r/>
                                  <w:r>
                                    <w:rPr/>
                                    <w:fldChar w:fldCharType="end"/>
                                  </w:r>
                                  <w:r>
                                    <w:rPr/>
                                  </w:r>
                                </w:p>
                              </w:tc>
                            </w:tr>
                            <w:tr>
                              <w:trPr/>
                              <w:tc>
                                <w:tcPr>
                                  <w:tcW w:w="540"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3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58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provide evidence that the recipient has effective internal control over, and accountability of, all grant fun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and 24 CFR 85.20(a)(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5943600" cy="1033780"/>
                      <wp:effectExtent l="0" t="0" r="0" b="0"/>
                      <wp:wrapSquare wrapText="bothSides"/>
                      <wp:docPr id="8" name="Frame8"/>
                      <a:graphic xmlns:a="http://schemas.openxmlformats.org/drawingml/2006/main">
                        <a:graphicData uri="http://schemas.microsoft.com/office/word/2010/wordprocessingShape">
                          <wps:wsp>
                            <wps:cNvSpPr txBox="1"/>
                            <wps:spPr>
                              <a:xfrm>
                                <a:off x="0" y="0"/>
                                <a:ext cx="5943600" cy="103378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956017873"/>
                                        <w:bookmarkStart w:id="85" w:name="__Fieldmark__32_3956017873"/>
                                        <w:bookmarkEnd w:id="85"/>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956017873"/>
                                        <w:bookmarkStart w:id="87" w:name="__Fieldmark__33_3956017873"/>
                                        <w:bookmarkEnd w:id="87"/>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956017873"/>
                                        <w:bookmarkStart w:id="89" w:name="__Fieldmark__34_3956017873"/>
                                        <w:bookmarkEnd w:id="89"/>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wps:txbx>
                            <wps:bodyPr anchor="t" lIns="0" tIns="0" rIns="0" bIns="0">
                              <a:noAutofit/>
                            </wps:bodyPr>
                          </wps:wsp>
                        </a:graphicData>
                      </a:graphic>
                    </wp:anchor>
                  </w:drawing>
                </mc:Choice>
                <mc:Fallback>
                  <w:pict>
                    <v:rect style="position:absolute;rotation:-0;width:468pt;height:81.4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956017873"/>
                                  <w:bookmarkStart w:id="91" w:name="__Fieldmark__32_3956017873"/>
                                  <w:bookmarkEnd w:id="91"/>
                                  <w:r/>
                                  <w:r>
                                    <w:rPr/>
                                    <w:fldChar w:fldCharType="end"/>
                                  </w:r>
                                  <w:r>
                                    <w:rPr/>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956017873"/>
                                  <w:bookmarkStart w:id="93" w:name="__Fieldmark__33_3956017873"/>
                                  <w:bookmarkEnd w:id="93"/>
                                  <w:r/>
                                  <w:r>
                                    <w:rPr/>
                                    <w:fldChar w:fldCharType="end"/>
                                  </w:r>
                                  <w:r>
                                    <w:rPr/>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956017873"/>
                                  <w:bookmarkStart w:id="95" w:name="__Fieldmark__34_3956017873"/>
                                  <w:bookmarkEnd w:id="95"/>
                                  <w:r/>
                                  <w:r>
                                    <w:rPr/>
                                    <w:fldChar w:fldCharType="end"/>
                                  </w:r>
                                  <w:r>
                                    <w:rPr/>
                                  </w:r>
                                </w:p>
                              </w:tc>
                            </w:tr>
                            <w:tr>
                              <w:trPr>
                                <w:trHeight w:val="225" w:hRule="atLeast"/>
                              </w:trPr>
                              <w:tc>
                                <w:tcPr>
                                  <w:tcW w:w="247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335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3530"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jc w:val="center"/>
                                    <w:rPr>
                                      <w:rFonts w:ascii="Verdana" w:hAnsi="Verdana" w:cs="Verdana"/>
                                      <w:b/>
                                      <w:b/>
                                      <w:bCs/>
                                      <w:sz w:val="16"/>
                                    </w:rPr>
                                  </w:pPr>
                                  <w:r>
                                    <w:rPr>
                                      <w:rFonts w:cs="Verdana" w:ascii="Verdana" w:hAnsi="Verdana"/>
                                      <w:b/>
                                      <w:bCs/>
                                      <w:sz w:val="16"/>
                                    </w:rPr>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A</w:t>
                            </w:r>
                          </w:p>
                          <w:p>
                            <w:pPr>
                              <w:pStyle w:val="Normal"/>
                              <w:rPr>
                                <w:rFonts w:ascii="Verdana" w:hAnsi="Verdana" w:cs="Verdana"/>
                                <w:b/>
                                <w:b/>
                                <w:bCs/>
                                <w:color w:val="FF0000"/>
                                <w:sz w:val="16"/>
                              </w:rPr>
                            </w:pPr>
                            <w:r>
                              <w:rPr>
                                <w:rFonts w:cs="Verdana" w:ascii="Verdana" w:hAnsi="Verdana"/>
                                <w:b/>
                                <w:bCs/>
                                <w:color w:val="FF0000"/>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elected sample transaction records and LOCCS vouchers indicate that grant expenditures were eligibl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 24 CFR 582.340(a) and OMB Circulars A-87 and A-11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956017873"/>
                                        <w:bookmarkStart w:id="97" w:name="__Fieldmark__36_3956017873"/>
                                        <w:bookmarkEnd w:id="9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956017873"/>
                                        <w:bookmarkStart w:id="99" w:name="__Fieldmark__37_3956017873"/>
                                        <w:bookmarkEnd w:id="9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956017873"/>
                                        <w:bookmarkStart w:id="101" w:name="__Fieldmark__38_3956017873"/>
                                        <w:bookmarkEnd w:id="10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956017873"/>
                                  <w:bookmarkStart w:id="103" w:name="__Fieldmark__36_3956017873"/>
                                  <w:bookmarkEnd w:id="10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956017873"/>
                                  <w:bookmarkStart w:id="105" w:name="__Fieldmark__37_3956017873"/>
                                  <w:bookmarkEnd w:id="10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956017873"/>
                                  <w:bookmarkStart w:id="107" w:name="__Fieldmark__38_3956017873"/>
                                  <w:bookmarkEnd w:id="10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and LOCCS vouchers drawn for this review supported by adequate source documentation, e.g., invoices, contracts, or purchase order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Part 84; 24 CFR Part 8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956017873"/>
                                        <w:bookmarkStart w:id="109" w:name="__Fieldmark__40_3956017873"/>
                                        <w:bookmarkEnd w:id="10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956017873"/>
                                        <w:bookmarkStart w:id="111" w:name="__Fieldmark__41_3956017873"/>
                                        <w:bookmarkEnd w:id="11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956017873"/>
                                        <w:bookmarkStart w:id="113" w:name="__Fieldmark__42_3956017873"/>
                                        <w:bookmarkEnd w:id="11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956017873"/>
                                  <w:bookmarkStart w:id="115" w:name="__Fieldmark__40_3956017873"/>
                                  <w:bookmarkEnd w:id="11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956017873"/>
                                  <w:bookmarkStart w:id="117" w:name="__Fieldmark__41_3956017873"/>
                                  <w:bookmarkEnd w:id="11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956017873"/>
                                  <w:bookmarkStart w:id="119" w:name="__Fieldmark__42_3956017873"/>
                                  <w:bookmarkEnd w:id="11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recipient, PHA or project sponsor that is a governmental unit, are the costs supported by an Indirect Cost Rate Proposal or approved Cost Allocation Plan prepared in accordance with OMB Circular A-87, Attachments C and E?</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956017873"/>
                                        <w:bookmarkStart w:id="121" w:name="__Fieldmark__44_3956017873"/>
                                        <w:bookmarkEnd w:id="1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956017873"/>
                                        <w:bookmarkStart w:id="123" w:name="__Fieldmark__45_3956017873"/>
                                        <w:bookmarkEnd w:id="1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956017873"/>
                                        <w:bookmarkStart w:id="125" w:name="__Fieldmark__46_3956017873"/>
                                        <w:bookmarkEnd w:id="1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956017873"/>
                                  <w:bookmarkStart w:id="127" w:name="__Fieldmark__44_3956017873"/>
                                  <w:bookmarkEnd w:id="1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956017873"/>
                                  <w:bookmarkStart w:id="129" w:name="__Fieldmark__45_3956017873"/>
                                  <w:bookmarkEnd w:id="1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956017873"/>
                                  <w:bookmarkStart w:id="131" w:name="__Fieldmark__46_3956017873"/>
                                  <w:bookmarkEnd w:id="1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indirect costs are charged to the S+C program by a project sponsor that is a nonprofit organization, are the costs supported by an Indirect Cost Rate Proposal or approved Cost Allocation Plan in accordance with OMB Circular A-122, Attachment A?</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956017873"/>
                                        <w:bookmarkStart w:id="133" w:name="__Fieldmark__48_3956017873"/>
                                        <w:bookmarkEnd w:id="13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956017873"/>
                                        <w:bookmarkStart w:id="135" w:name="__Fieldmark__49_3956017873"/>
                                        <w:bookmarkEnd w:id="13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956017873"/>
                                        <w:bookmarkStart w:id="137" w:name="__Fieldmark__50_3956017873"/>
                                        <w:bookmarkEnd w:id="13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956017873"/>
                                  <w:bookmarkStart w:id="139" w:name="__Fieldmark__48_3956017873"/>
                                  <w:bookmarkEnd w:id="13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956017873"/>
                                  <w:bookmarkStart w:id="141" w:name="__Fieldmark__49_3956017873"/>
                                  <w:bookmarkEnd w:id="14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956017873"/>
                                  <w:bookmarkStart w:id="143" w:name="__Fieldmark__50_3956017873"/>
                                  <w:bookmarkEnd w:id="14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956017873"/>
                                        <w:bookmarkStart w:id="145" w:name="__Fieldmark__52_3956017873"/>
                                        <w:bookmarkEnd w:id="14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956017873"/>
                                        <w:bookmarkStart w:id="147" w:name="__Fieldmark__53_3956017873"/>
                                        <w:bookmarkEnd w:id="14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956017873"/>
                                        <w:bookmarkStart w:id="149" w:name="__Fieldmark__54_3956017873"/>
                                        <w:bookmarkEnd w:id="14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956017873"/>
                                  <w:bookmarkStart w:id="151" w:name="__Fieldmark__52_3956017873"/>
                                  <w:bookmarkEnd w:id="15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956017873"/>
                                  <w:bookmarkStart w:id="153" w:name="__Fieldmark__53_3956017873"/>
                                  <w:bookmarkEnd w:id="15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956017873"/>
                                  <w:bookmarkStart w:id="155" w:name="__Fieldmark__54_3956017873"/>
                                  <w:bookmarkEnd w:id="15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 24 CFR 84.21; 24 CFR 85.20(b)(e)]</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956017873"/>
                                        <w:bookmarkStart w:id="157" w:name="__Fieldmark__56_3956017873"/>
                                        <w:bookmarkEnd w:id="15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956017873"/>
                                        <w:bookmarkStart w:id="159" w:name="__Fieldmark__57_3956017873"/>
                                        <w:bookmarkEnd w:id="15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956017873"/>
                                        <w:bookmarkStart w:id="161" w:name="__Fieldmark__58_3956017873"/>
                                        <w:bookmarkEnd w:id="16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956017873"/>
                                  <w:bookmarkStart w:id="163" w:name="__Fieldmark__56_3956017873"/>
                                  <w:bookmarkEnd w:id="16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956017873"/>
                                  <w:bookmarkStart w:id="165" w:name="__Fieldmark__57_3956017873"/>
                                  <w:bookmarkEnd w:id="16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956017873"/>
                                  <w:bookmarkStart w:id="167" w:name="__Fieldmark__58_3956017873"/>
                                  <w:bookmarkEnd w:id="16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rganization being monitored is a governmental unit, then are charges to the S+C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956017873"/>
                                        <w:bookmarkStart w:id="169" w:name="__Fieldmark__60_3956017873"/>
                                        <w:bookmarkEnd w:id="16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956017873"/>
                                        <w:bookmarkStart w:id="171" w:name="__Fieldmark__61_3956017873"/>
                                        <w:bookmarkEnd w:id="17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956017873"/>
                                        <w:bookmarkStart w:id="173" w:name="__Fieldmark__62_3956017873"/>
                                        <w:bookmarkEnd w:id="17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956017873"/>
                                  <w:bookmarkStart w:id="175" w:name="__Fieldmark__60_3956017873"/>
                                  <w:bookmarkEnd w:id="17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956017873"/>
                                  <w:bookmarkStart w:id="177" w:name="__Fieldmark__61_3956017873"/>
                                  <w:bookmarkEnd w:id="17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956017873"/>
                                  <w:bookmarkStart w:id="179" w:name="__Fieldmark__62_3956017873"/>
                                  <w:bookmarkEnd w:id="17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 w:val="left" w:pos="360" w:leader="none"/>
              </w:tabs>
              <w:ind w:left="365" w:hanging="360"/>
              <w:rPr/>
            </w:pPr>
            <w:r>
              <w:rPr/>
              <w:t>For employees working solely on the S+C program, are charges for their salaries and wages supported by periodic certifications that the employees worked solely on that program for the period covered by the certific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956017873"/>
                                        <w:bookmarkStart w:id="181" w:name="__Fieldmark__64_3956017873"/>
                                        <w:bookmarkEnd w:id="18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3956017873"/>
                                        <w:bookmarkStart w:id="183" w:name="__Fieldmark__65_3956017873"/>
                                        <w:bookmarkEnd w:id="18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3956017873"/>
                                        <w:bookmarkStart w:id="185" w:name="__Fieldmark__66_3956017873"/>
                                        <w:bookmarkEnd w:id="18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3956017873"/>
                                  <w:bookmarkStart w:id="187" w:name="__Fieldmark__64_3956017873"/>
                                  <w:bookmarkEnd w:id="18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3956017873"/>
                                  <w:bookmarkStart w:id="189" w:name="__Fieldmark__65_3956017873"/>
                                  <w:bookmarkEnd w:id="18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3956017873"/>
                                  <w:bookmarkStart w:id="191" w:name="__Fieldmark__66_3956017873"/>
                                  <w:bookmarkEnd w:id="19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Were the certifications prepared at least semi-annually and signed by the employee or a supervisory official having first-hand knowledge of the work performed by the employe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956017873"/>
                                        <w:bookmarkStart w:id="193" w:name="__Fieldmark__68_3956017873"/>
                                        <w:bookmarkEnd w:id="19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3956017873"/>
                                        <w:bookmarkStart w:id="195" w:name="__Fieldmark__69_3956017873"/>
                                        <w:bookmarkEnd w:id="19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3956017873"/>
                                        <w:bookmarkStart w:id="197" w:name="__Fieldmark__70_3956017873"/>
                                        <w:bookmarkEnd w:id="19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3956017873"/>
                                  <w:bookmarkStart w:id="199" w:name="__Fieldmark__68_3956017873"/>
                                  <w:bookmarkEnd w:id="19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3956017873"/>
                                  <w:bookmarkStart w:id="201" w:name="__Fieldmark__69_3956017873"/>
                                  <w:bookmarkEnd w:id="20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3956017873"/>
                                  <w:bookmarkStart w:id="203" w:name="__Fieldmark__70_3956017873"/>
                                  <w:bookmarkEnd w:id="20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956017873"/>
                                        <w:bookmarkStart w:id="205" w:name="__Fieldmark__72_3956017873"/>
                                        <w:bookmarkEnd w:id="20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3956017873"/>
                                        <w:bookmarkStart w:id="207" w:name="__Fieldmark__73_3956017873"/>
                                        <w:bookmarkEnd w:id="20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3956017873"/>
                                        <w:bookmarkStart w:id="209" w:name="__Fieldmark__74_3956017873"/>
                                        <w:bookmarkEnd w:id="20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3956017873"/>
                                  <w:bookmarkStart w:id="211" w:name="__Fieldmark__72_3956017873"/>
                                  <w:bookmarkEnd w:id="21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3956017873"/>
                                  <w:bookmarkStart w:id="213" w:name="__Fieldmark__73_3956017873"/>
                                  <w:bookmarkEnd w:id="21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3956017873"/>
                                  <w:bookmarkStart w:id="215" w:name="__Fieldmark__74_3956017873"/>
                                  <w:bookmarkEnd w:id="21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recipient’s financial records of any cash payments being provided directly to clients?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956017873"/>
                                        <w:bookmarkStart w:id="217" w:name="__Fieldmark__76_3956017873"/>
                                        <w:bookmarkEnd w:id="21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3956017873"/>
                                        <w:bookmarkStart w:id="219" w:name="__Fieldmark__77_3956017873"/>
                                        <w:bookmarkEnd w:id="21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3956017873"/>
                                        <w:bookmarkStart w:id="221" w:name="__Fieldmark__78_3956017873"/>
                                        <w:bookmarkEnd w:id="22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3956017873"/>
                                  <w:bookmarkStart w:id="223" w:name="__Fieldmark__76_3956017873"/>
                                  <w:bookmarkEnd w:id="22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3956017873"/>
                                  <w:bookmarkStart w:id="225" w:name="__Fieldmark__77_3956017873"/>
                                  <w:bookmarkEnd w:id="22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3956017873"/>
                                  <w:bookmarkStart w:id="227" w:name="__Fieldmark__78_3956017873"/>
                                  <w:bookmarkEnd w:id="22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e disbursement of any grant funds for ineligible S+C administrativ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105(e)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956017873"/>
                                        <w:bookmarkStart w:id="229" w:name="__Fieldmark__80_3956017873"/>
                                        <w:bookmarkEnd w:id="22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3956017873"/>
                                        <w:bookmarkStart w:id="231" w:name="__Fieldmark__81_3956017873"/>
                                        <w:bookmarkEnd w:id="23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3956017873"/>
                                        <w:bookmarkStart w:id="233" w:name="__Fieldmark__82_3956017873"/>
                                        <w:bookmarkEnd w:id="23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3956017873"/>
                                  <w:bookmarkStart w:id="235" w:name="__Fieldmark__80_3956017873"/>
                                  <w:bookmarkEnd w:id="23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3956017873"/>
                                  <w:bookmarkStart w:id="237" w:name="__Fieldmark__81_3956017873"/>
                                  <w:bookmarkEnd w:id="23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3956017873"/>
                                  <w:bookmarkStart w:id="239" w:name="__Fieldmark__82_3956017873"/>
                                  <w:bookmarkEnd w:id="23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information from the grantee’s drawdown voucher reque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2.340(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956017873"/>
                                        <w:bookmarkStart w:id="241" w:name="__Fieldmark__84_3956017873"/>
                                        <w:bookmarkEnd w:id="24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3956017873"/>
                                        <w:bookmarkStart w:id="243" w:name="__Fieldmark__85_3956017873"/>
                                        <w:bookmarkEnd w:id="24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3956017873"/>
                                        <w:bookmarkStart w:id="245" w:name="__Fieldmark__86_3956017873"/>
                                        <w:bookmarkEnd w:id="24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3956017873"/>
                                  <w:bookmarkStart w:id="247" w:name="__Fieldmark__84_3956017873"/>
                                  <w:bookmarkEnd w:id="24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3956017873"/>
                                  <w:bookmarkStart w:id="249" w:name="__Fieldmark__85_3956017873"/>
                                  <w:bookmarkEnd w:id="24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3956017873"/>
                                  <w:bookmarkStart w:id="251" w:name="__Fieldmark__86_3956017873"/>
                                  <w:bookmarkEnd w:id="25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7</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7</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9:00Z</dcterms:created>
  <dc:creator/>
  <dc:description/>
  <dc:language>en-US</dc:language>
  <cp:lastModifiedBy/>
  <dcterms:modified xsi:type="dcterms:W3CDTF">2015-12-03T13:49:00Z</dcterms:modified>
  <cp:revision>1</cp:revision>
  <dc:subject/>
  <dc:title/>
</cp:coreProperties>
</file>