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C Overall Grant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review the S+C administration of the rental assistance.  The HUD reviewer should follow the sampling guidance in Section 12-3 of the introduction to this Chapter to answer Exhibit questions. Eligible administrative activities include processing rental payments to landlords, examining participant income and family composition, providing housing information and assistance, inspecting units for compliance with housing quality standards, and receiving new participants into the program.</w:t>
      </w:r>
    </w:p>
    <w:p>
      <w:pPr>
        <w:pStyle w:val="Normal"/>
        <w:spacing w:lineRule="auto" w:line="120"/>
        <w:rPr>
          <w:u w:val="single"/>
        </w:rPr>
      </w:pPr>
      <w:r>
        <w:rPr>
          <w:u w:val="single"/>
        </w:rPr>
      </w:r>
    </w:p>
    <w:p>
      <w:pPr>
        <w:pStyle w:val="Header"/>
        <w:tabs>
          <w:tab w:val="clear" w:pos="8640"/>
          <w:tab w:val="center" w:pos="4320" w:leader="none"/>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5" w:right="95" w:hanging="5"/>
              <w:rPr/>
            </w:pPr>
            <w:r>
              <w:rPr/>
              <w:t>Does the recipient have procedures for managing the rental housing assistance grant funds provided by HUD as required by 24 CFR 582.300(d)(3), 24 CFR 582.105 and 24 CFR 582.400 and the grant agreement? (If so, attach cop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9005" w:leader="none"/>
              </w:tabs>
              <w:ind w:left="365" w:right="95" w:hanging="365"/>
              <w:rPr/>
            </w:pPr>
            <w:r>
              <w:rPr/>
            </w:r>
            <w:r>
              <mc:AlternateContent>
                <mc:Choice Requires="wps">
                  <w:drawing>
                    <wp:anchor behindDoc="0" distT="0" distB="0" distL="114300" distR="0" simplePos="0" locked="0" layoutInCell="1" allowOverlap="1" relativeHeight="2">
                      <wp:simplePos x="0" y="0"/>
                      <wp:positionH relativeFrom="margin">
                        <wp:align>right</wp:align>
                      </wp:positionH>
                      <wp:positionV relativeFrom="paragraph">
                        <wp:posOffset>53340</wp:posOffset>
                      </wp:positionV>
                      <wp:extent cx="96837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6837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86678673"/>
                                        <w:bookmarkStart w:id="1" w:name="__Fieldmark__4_2186678673"/>
                                        <w:bookmarkEnd w:id="1"/>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86678673"/>
                                        <w:bookmarkStart w:id="3" w:name="__Fieldmark__5_2186678673"/>
                                        <w:bookmarkEnd w:id="3"/>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186678673"/>
                                        <w:bookmarkStart w:id="5" w:name="__Fieldmark__6_2186678673"/>
                                        <w:bookmarkEnd w:id="5"/>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6.25pt;height:36.7pt;mso-wrap-distance-left:9pt;mso-wrap-distance-right:0pt;mso-wrap-distance-top:0pt;mso-wrap-distance-bottom:0pt;margin-top:4.2pt;mso-position-vertical-relative:text;margin-left:4.95pt;mso-position-horizontal:righ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630"/>
                              <w:gridCol w:w="488"/>
                              <w:gridCol w:w="407"/>
                            </w:tblGrid>
                            <w:tr>
                              <w:trPr>
                                <w:trHeight w:val="170"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4_2186678673"/>
                                  <w:bookmarkStart w:id="7" w:name="__Fieldmark__4_2186678673"/>
                                  <w:bookmarkEnd w:id="7"/>
                                  <w:r/>
                                  <w:r>
                                    <w:rPr/>
                                    <w:fldChar w:fldCharType="end"/>
                                  </w:r>
                                  <w:r>
                                    <w:rPr/>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186678673"/>
                                  <w:bookmarkStart w:id="9" w:name="__Fieldmark__5_2186678673"/>
                                  <w:bookmarkEnd w:id="9"/>
                                  <w:r/>
                                  <w:r>
                                    <w:rPr/>
                                    <w:fldChar w:fldCharType="end"/>
                                  </w:r>
                                  <w:r>
                                    <w:rPr/>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186678673"/>
                                  <w:bookmarkStart w:id="11" w:name="__Fieldmark__6_2186678673"/>
                                  <w:bookmarkEnd w:id="11"/>
                                  <w:r/>
                                  <w:r>
                                    <w:rPr/>
                                    <w:fldChar w:fldCharType="end"/>
                                  </w:r>
                                  <w:r>
                                    <w:rPr/>
                                  </w:r>
                                </w:p>
                              </w:tc>
                            </w:tr>
                            <w:tr>
                              <w:trPr>
                                <w:trHeight w:val="225" w:hRule="atLeast"/>
                              </w:trPr>
                              <w:tc>
                                <w:tcPr>
                                  <w:tcW w:w="630"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48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c>
                                <w:tcPr>
                                  <w:tcW w:w="4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73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c>
          <w:tcPr>
            <w:tcW w:w="162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bCs/>
              </w:rPr>
            </w:pPr>
            <w:r>
              <w:rPr>
                <w:b/>
                <w:bCs/>
              </w:rPr>
            </w:r>
          </w:p>
        </w:tc>
      </w:tr>
      <w:tr>
        <w:trPr>
          <w:cantSplit w:val="true"/>
        </w:trPr>
        <w:tc>
          <w:tcPr>
            <w:tcW w:w="738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uties for administrative personnel defined by job descriptions and timesheets that reflect eligible administrative costs (e.g.</w:t>
            </w:r>
            <w:r>
              <w:rPr>
                <w:highlight w:val="yellow"/>
              </w:rPr>
              <w:t>,</w:t>
            </w:r>
            <w:r>
              <w:rPr/>
              <w:t xml:space="preserve"> processing rental payments to landlords, examining participant income and family composition, providing housing information and assistance, inspecting units for compliance with housing quality standards, and receiving new participants into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186678673"/>
                                        <w:bookmarkStart w:id="13" w:name="__Fieldmark__8_218667867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186678673"/>
                                        <w:bookmarkStart w:id="15" w:name="__Fieldmark__9_218667867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186678673"/>
                                        <w:bookmarkStart w:id="17" w:name="__Fieldmark__10_218667867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186678673"/>
                                  <w:bookmarkStart w:id="19" w:name="__Fieldmark__8_218667867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186678673"/>
                                  <w:bookmarkStart w:id="21" w:name="__Fieldmark__9_218667867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86678673"/>
                                  <w:bookmarkStart w:id="23" w:name="__Fieldmark__10_218667867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reveal that staff being paid with S+C funds were working on eligible S+C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2.105(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86678673"/>
                                        <w:bookmarkStart w:id="25" w:name="__Fieldmark__12_218667867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86678673"/>
                                        <w:bookmarkStart w:id="27" w:name="__Fieldmark__13_218667867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86678673"/>
                                        <w:bookmarkStart w:id="29" w:name="__Fieldmark__14_218667867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186678673"/>
                                  <w:bookmarkStart w:id="31" w:name="__Fieldmark__12_218667867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186678673"/>
                                  <w:bookmarkStart w:id="33" w:name="__Fieldmark__13_218667867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186678673"/>
                                  <w:bookmarkStart w:id="35" w:name="__Fieldmark__14_218667867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being reviewed, did the recipient stay within the 8 percent cap on administrativ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105(e)(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86678673"/>
                                        <w:bookmarkStart w:id="37" w:name="__Fieldmark__16_2186678673"/>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186678673"/>
                                        <w:bookmarkStart w:id="39" w:name="__Fieldmark__17_2186678673"/>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186678673"/>
                                        <w:bookmarkStart w:id="41" w:name="__Fieldmark__18_2186678673"/>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86678673"/>
                                  <w:bookmarkStart w:id="43" w:name="__Fieldmark__16_2186678673"/>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86678673"/>
                                  <w:bookmarkStart w:id="45" w:name="__Fieldmark__17_2186678673"/>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186678673"/>
                                  <w:bookmarkStart w:id="47" w:name="__Fieldmark__18_2186678673"/>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300"/>
              <w:rPr/>
            </w:pPr>
            <w:r>
              <w:rPr/>
              <w:t xml:space="preserve">a.  Does a random sampling of administrative expenditures indicate that they are for allowable S+C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05 (e)(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86678673"/>
                                        <w:bookmarkStart w:id="49" w:name="__Fieldmark__20_2186678673"/>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186678673"/>
                                        <w:bookmarkStart w:id="51" w:name="__Fieldmark__21_2186678673"/>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186678673"/>
                                        <w:bookmarkStart w:id="53" w:name="__Fieldmark__22_2186678673"/>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186678673"/>
                                  <w:bookmarkStart w:id="55" w:name="__Fieldmark__20_2186678673"/>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186678673"/>
                                  <w:bookmarkStart w:id="57" w:name="__Fieldmark__21_2186678673"/>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186678673"/>
                                  <w:bookmarkStart w:id="59" w:name="__Fieldmark__22_2186678673"/>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Are administrative expenses drawn for costs already incurred in the period immediately preceding the draw or to be incurred during the period immediately following the dra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9 NOFA Section I.3.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186678673"/>
                                        <w:bookmarkStart w:id="61" w:name="__Fieldmark__24_2186678673"/>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186678673"/>
                                        <w:bookmarkStart w:id="63" w:name="__Fieldmark__25_2186678673"/>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186678673"/>
                                        <w:bookmarkStart w:id="65" w:name="__Fieldmark__26_2186678673"/>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186678673"/>
                                  <w:bookmarkStart w:id="67" w:name="__Fieldmark__24_2186678673"/>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186678673"/>
                                  <w:bookmarkStart w:id="69" w:name="__Fieldmark__25_2186678673"/>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186678673"/>
                                  <w:bookmarkStart w:id="71" w:name="__Fieldmark__26_2186678673"/>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the approved grant agreement activities/projec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1 for Non-profit Organizations OR 24 CFR Part 85.40 for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86678673"/>
                                        <w:bookmarkStart w:id="73" w:name="__Fieldmark__28_2186678673"/>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186678673"/>
                                        <w:bookmarkStart w:id="75" w:name="__Fieldmark__29_2186678673"/>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186678673"/>
                                        <w:bookmarkStart w:id="77" w:name="__Fieldmark__30_2186678673"/>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186678673"/>
                                  <w:bookmarkStart w:id="79" w:name="__Fieldmark__28_2186678673"/>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86678673"/>
                                  <w:bookmarkStart w:id="81" w:name="__Fieldmark__29_2186678673"/>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186678673"/>
                                  <w:bookmarkStart w:id="83" w:name="__Fieldmark__30_2186678673"/>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for evidence of conflicts of interest between itself and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186678673"/>
                                        <w:bookmarkStart w:id="85" w:name="__Fieldmark__32_2186678673"/>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186678673"/>
                                        <w:bookmarkStart w:id="87" w:name="__Fieldmark__33_2186678673"/>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186678673"/>
                                        <w:bookmarkStart w:id="89" w:name="__Fieldmark__34_2186678673"/>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186678673"/>
                                  <w:bookmarkStart w:id="91" w:name="__Fieldmark__32_2186678673"/>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186678673"/>
                                  <w:bookmarkStart w:id="93" w:name="__Fieldmark__33_2186678673"/>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186678673"/>
                                  <w:bookmarkStart w:id="95" w:name="__Fieldmark__34_2186678673"/>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6</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6</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9:00Z</dcterms:created>
  <dc:creator/>
  <dc:description/>
  <dc:language>en-US</dc:language>
  <cp:lastModifiedBy/>
  <dcterms:modified xsi:type="dcterms:W3CDTF">2015-12-03T13:49:00Z</dcterms:modified>
  <cp:revision>1</cp:revision>
  <dc:subject/>
  <dc:title/>
</cp:coreProperties>
</file>