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Overall Management Systems</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 of Recipient:</w:t>
            </w: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p>
            <w:pPr>
              <w:pStyle w:val="Normal"/>
              <w:keepNext w:val="true"/>
              <w:keepLines/>
              <w:rPr>
                <w:b/>
                <w:b/>
                <w:bCs/>
              </w:rPr>
            </w:pPr>
            <w:r>
              <w:rPr>
                <w:b/>
                <w:bC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pPr>
      <w:r>
        <w:rPr>
          <w:b/>
          <w:bCs/>
          <w:u w:val="single"/>
        </w:rPr>
        <w:t>Instructions:</w:t>
      </w:r>
      <w:r>
        <w:rPr/>
        <w:t xml:space="preserve">  This Exhibit is designed to evaluate the SHP recipient’s ability to carry out the administrative responsibilities for its SHP funds.  The HUD reviewer is to answer Exhibit questions based on staff interviews and file reviews, following the sampling guidance in Section 13-3 of the introduction to this Chapter.</w:t>
      </w:r>
    </w:p>
    <w:p>
      <w:pPr>
        <w:pStyle w:val="Header"/>
        <w:tabs>
          <w:tab w:val="clear" w:pos="8640"/>
          <w:tab w:val="center" w:pos="4320" w:leader="none"/>
        </w:tabs>
        <w:rPr>
          <w:b/>
          <w:b/>
          <w:bCs/>
          <w:u w:val="single"/>
        </w:rPr>
      </w:pPr>
      <w:r>
        <w:rPr>
          <w:b/>
          <w:bCs/>
          <w:u w:val="single"/>
        </w:rPr>
      </w:r>
    </w:p>
    <w:p>
      <w:pPr>
        <w:pStyle w:val="Header"/>
        <w:tabs>
          <w:tab w:val="clear" w:pos="8640"/>
          <w:tab w:val="center" w:pos="4320" w:leader="none"/>
        </w:tabs>
        <w:rPr>
          <w:b/>
          <w:b/>
          <w:bCs/>
          <w:u w:val="single"/>
        </w:rPr>
      </w:pPr>
      <w:r>
        <w:rPr>
          <w:b/>
          <w:bCs/>
          <w:u w:val="single"/>
        </w:rPr>
        <w:t>Questions:</w:t>
      </w:r>
    </w:p>
    <w:p>
      <w:pPr>
        <w:pStyle w:val="Header"/>
        <w:tabs>
          <w:tab w:val="clear" w:pos="8640"/>
          <w:tab w:val="center" w:pos="4320" w:leader="none"/>
        </w:tabs>
        <w:rPr/>
      </w:pPr>
      <w:r>
        <w:rPr/>
        <w:t>1.</w:t>
      </w:r>
    </w:p>
    <w:tbl>
      <w:tblPr>
        <w:tblW w:w="9010" w:type="dxa"/>
        <w:jc w:val="left"/>
        <w:tblInd w:w="350" w:type="dxa"/>
        <w:tblLayout w:type="fixed"/>
        <w:tblCellMar>
          <w:top w:w="0" w:type="dxa"/>
          <w:left w:w="0" w:type="dxa"/>
          <w:bottom w:w="0" w:type="dxa"/>
          <w:right w:w="0" w:type="dxa"/>
        </w:tblCellMar>
      </w:tblPr>
      <w:tblGrid>
        <w:gridCol w:w="9010"/>
      </w:tblGrid>
      <w:tr>
        <w:trPr>
          <w:trHeight w:val="1153"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t>a.   What is the recipient’s system or procedure for ensuring that SHP funds are used in accordance with all program requirements?</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87, Attachment A; OMB A-122, Attachment A; OMB A-102, Section 2.A; OMB Circular A-110, Subpart C]</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365"/>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0" w:hanging="360"/>
              <w:rPr/>
            </w:pPr>
            <w:r>
              <w:rPr/>
              <w:t>b.   Does the recipient have written procedures describing its management of the SHP program?  (If so, attach copies, or relevant portions thereof, to this Exhibit.)</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65" w:hanging="0"/>
              <w:rPr/>
            </w:pPr>
            <w:r>
              <w:rPr/>
              <w:t>[OMB Circular A-102; OMB Circular</w:t>
            </w:r>
            <w:r>
              <w:rPr>
                <w:highlight w:val="yellow"/>
              </w:rPr>
              <w:t xml:space="preserve"> </w:t>
            </w:r>
            <w:r>
              <w:rPr/>
              <w:t>A-110]</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793341715"/>
                                        <w:bookmarkStart w:id="1" w:name="__Fieldmark__5_793341715"/>
                                        <w:bookmarkEnd w:id="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793341715"/>
                                        <w:bookmarkStart w:id="3" w:name="__Fieldmark__6_793341715"/>
                                        <w:bookmarkEnd w:id="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7_793341715"/>
                                        <w:bookmarkStart w:id="5" w:name="__Fieldmark__7_793341715"/>
                                        <w:bookmarkEnd w:id="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5_793341715"/>
                                  <w:bookmarkStart w:id="7" w:name="__Fieldmark__5_793341715"/>
                                  <w:bookmarkEnd w:id="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6_793341715"/>
                                  <w:bookmarkStart w:id="9" w:name="__Fieldmark__6_793341715"/>
                                  <w:bookmarkEnd w:id="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7_793341715"/>
                                  <w:bookmarkStart w:id="11" w:name="__Fieldmark__7_793341715"/>
                                  <w:bookmarkEnd w:id="1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9010"/>
      </w:tblGrid>
      <w:tr>
        <w:trPr>
          <w:trHeight w:val="576" w:hRule="exact"/>
          <w:cantSplit w:val="true"/>
        </w:trPr>
        <w:tc>
          <w:tcPr>
            <w:tcW w:w="9010"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How are responsibilities for implementing and managing the SHP program assigned and delegated?</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r>
        <w:trPr>
          <w:cantSplit w:val="true"/>
        </w:trPr>
        <w:tc>
          <w:tcPr>
            <w:tcW w:w="9010" w:type="dxa"/>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a randomly selected review of administrative personnel costs (e.g., timesheets) and other costs reveal that staff and other costs are eligible SHP activities?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10_793341715"/>
                                        <w:bookmarkStart w:id="13" w:name="__Fieldmark__10_793341715"/>
                                        <w:bookmarkEnd w:id="1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11_793341715"/>
                                        <w:bookmarkStart w:id="15" w:name="__Fieldmark__11_793341715"/>
                                        <w:bookmarkEnd w:id="1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2_793341715"/>
                                        <w:bookmarkStart w:id="17" w:name="__Fieldmark__12_793341715"/>
                                        <w:bookmarkEnd w:id="1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10_793341715"/>
                                  <w:bookmarkStart w:id="19" w:name="__Fieldmark__10_793341715"/>
                                  <w:bookmarkEnd w:id="1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1_793341715"/>
                                  <w:bookmarkStart w:id="21" w:name="__Fieldmark__11_793341715"/>
                                  <w:bookmarkEnd w:id="2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2_793341715"/>
                                  <w:bookmarkStart w:id="23" w:name="__Fieldmark__12_793341715"/>
                                  <w:bookmarkEnd w:id="2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Does a randomly selected review of cost records show that SHP funds have been disbursed for eligible activities (e.g., acquisition, rehabilitation, new construction, leasing, supportive services or operating expense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10 through 24 CFR 583.135(b)]</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4_793341715"/>
                                        <w:bookmarkStart w:id="25" w:name="__Fieldmark__14_793341715"/>
                                        <w:bookmarkEnd w:id="25"/>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5_793341715"/>
                                        <w:bookmarkStart w:id="27" w:name="__Fieldmark__15_793341715"/>
                                        <w:bookmarkEnd w:id="27"/>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6_793341715"/>
                                        <w:bookmarkStart w:id="29" w:name="__Fieldmark__16_793341715"/>
                                        <w:bookmarkEnd w:id="29"/>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4_793341715"/>
                                  <w:bookmarkStart w:id="31" w:name="__Fieldmark__14_793341715"/>
                                  <w:bookmarkEnd w:id="31"/>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5_793341715"/>
                                  <w:bookmarkStart w:id="33" w:name="__Fieldmark__15_793341715"/>
                                  <w:bookmarkEnd w:id="33"/>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6_793341715"/>
                                  <w:bookmarkStart w:id="35" w:name="__Fieldmark__16_793341715"/>
                                  <w:bookmarkEnd w:id="35"/>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clear" w:pos="4320"/>
                <w:tab w:val="clear" w:pos="8640"/>
              </w:tabs>
              <w:ind w:left="275" w:hanging="275"/>
              <w:rPr/>
            </w:pPr>
            <w:r>
              <w:rPr/>
              <w:t>a.  Has a system been developed to track progress of each SHP-funded   project or activity in the program?</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8_793341715"/>
                                        <w:bookmarkStart w:id="37" w:name="__Fieldmark__18_793341715"/>
                                        <w:bookmarkEnd w:id="37"/>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9_793341715"/>
                                        <w:bookmarkStart w:id="39" w:name="__Fieldmark__19_793341715"/>
                                        <w:bookmarkEnd w:id="39"/>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793341715"/>
                                        <w:bookmarkStart w:id="41" w:name="__Fieldmark__20_793341715"/>
                                        <w:bookmarkEnd w:id="41"/>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8_793341715"/>
                                  <w:bookmarkStart w:id="43" w:name="__Fieldmark__18_793341715"/>
                                  <w:bookmarkEnd w:id="4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9_793341715"/>
                                  <w:bookmarkStart w:id="45" w:name="__Fieldmark__19_793341715"/>
                                  <w:bookmarkEnd w:id="4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0_793341715"/>
                                  <w:bookmarkStart w:id="47" w:name="__Fieldmark__20_793341715"/>
                                  <w:bookmarkEnd w:id="4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spacing w:lineRule="auto" w:line="120"/>
        <w:rPr/>
      </w:pPr>
      <w:r>
        <w:rPr/>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21" w:hRule="exac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305" w:hanging="305"/>
              <w:rPr/>
            </w:pPr>
            <w:r>
              <w:rPr/>
              <w:t>b.  If developed, does the tracking system include a timetable with scheduled completion dates?</w:t>
            </w:r>
          </w:p>
          <w:p>
            <w:pPr>
              <w:pStyle w:val="Normal"/>
              <w:keepNext w:val="true"/>
              <w:keepLines/>
              <w:tabs>
                <w:tab w:val="clear" w:pos="720"/>
                <w:tab w:val="left" w:pos="1080" w:leader="none"/>
              </w:tabs>
              <w:rPr/>
            </w:pPr>
            <w:r>
              <w:rPr/>
              <w:tab/>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808355"/>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80835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2_793341715"/>
                                        <w:bookmarkStart w:id="49" w:name="__Fieldmark__22_793341715"/>
                                        <w:bookmarkEnd w:id="4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3_793341715"/>
                                        <w:bookmarkStart w:id="51" w:name="__Fieldmark__23_793341715"/>
                                        <w:bookmarkEnd w:id="5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793341715"/>
                                        <w:bookmarkStart w:id="53" w:name="__Fieldmark__24_793341715"/>
                                        <w:bookmarkEnd w:id="5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r>
                                      </w:p>
                                    </w:tc>
                                  </w:tr>
                                </w:tbl>
                              </w:txbxContent>
                            </wps:txbx>
                            <wps:bodyPr anchor="t" lIns="0" tIns="0" rIns="0" bIns="0">
                              <a:noAutofit/>
                            </wps:bodyPr>
                          </wps:wsp>
                        </a:graphicData>
                      </a:graphic>
                    </wp:anchor>
                  </w:drawing>
                </mc:Choice>
                <mc:Fallback>
                  <w:pict>
                    <v:rect style="position:absolute;rotation:-0;width:80.35pt;height:63.6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2_793341715"/>
                                  <w:bookmarkStart w:id="55" w:name="__Fieldmark__22_793341715"/>
                                  <w:bookmarkEnd w:id="5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3_793341715"/>
                                  <w:bookmarkStart w:id="57" w:name="__Fieldmark__23_793341715"/>
                                  <w:bookmarkEnd w:id="5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4_793341715"/>
                                  <w:bookmarkStart w:id="59" w:name="__Fieldmark__24_793341715"/>
                                  <w:bookmarkEnd w:id="5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t>N/A</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lineRule="auto" w:line="360" w:before="0" w:after="120"/>
                                    <w:ind w:left="0" w:hanging="0"/>
                                    <w:jc w:val="center"/>
                                    <w:rPr>
                                      <w:rFonts w:ascii="Verdana" w:hAnsi="Verdana" w:cs="Verdana"/>
                                      <w:b/>
                                      <w:b/>
                                      <w:bCs/>
                                      <w:sz w:val="16"/>
                                    </w:rPr>
                                  </w:pPr>
                                  <w:r>
                                    <w:rPr>
                                      <w:rFonts w:cs="Verdana" w:ascii="Verdana" w:hAnsi="Verdana"/>
                                      <w:b/>
                                      <w:bCs/>
                                      <w:sz w:val="16"/>
                                    </w:rPr>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f the recipient charges indirect costs to the SHP program, are such costs supported by  a current and approved Indirect Cost Rate/Cost Allocation Plan prepared in accordance with OMB Circular A-87, Attachment A, Section F, Attachments C and E (for governmental units) or OMB Circular A-122, Attachment A, Section C (for nonprofit organizations)?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c)]</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6_793341715"/>
                                        <w:bookmarkStart w:id="61" w:name="__Fieldmark__26_793341715"/>
                                        <w:bookmarkEnd w:id="6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7_793341715"/>
                                        <w:bookmarkStart w:id="63" w:name="__Fieldmark__27_793341715"/>
                                        <w:bookmarkEnd w:id="6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8_793341715"/>
                                        <w:bookmarkStart w:id="65" w:name="__Fieldmark__28_793341715"/>
                                        <w:bookmarkEnd w:id="6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6_793341715"/>
                                  <w:bookmarkStart w:id="67" w:name="__Fieldmark__26_793341715"/>
                                  <w:bookmarkEnd w:id="6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7_793341715"/>
                                  <w:bookmarkStart w:id="69" w:name="__Fieldmark__27_793341715"/>
                                  <w:bookmarkEnd w:id="6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8_793341715"/>
                                  <w:bookmarkStart w:id="71" w:name="__Fieldmark__28_793341715"/>
                                  <w:bookmarkEnd w:id="7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administrative costs charged to the SHP, whether direct or indirect, eligible cost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35]</w:t>
            </w:r>
          </w:p>
        </w:tc>
        <w:tc>
          <w:tcPr>
            <w:tcW w:w="1625" w:type="dxa"/>
            <w:tcBorders>
              <w:top w:val="single" w:sz="4" w:space="0" w:color="000000"/>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30_793341715"/>
                                        <w:bookmarkStart w:id="73" w:name="__Fieldmark__30_793341715"/>
                                        <w:bookmarkEnd w:id="73"/>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31_793341715"/>
                                        <w:bookmarkStart w:id="75" w:name="__Fieldmark__31_793341715"/>
                                        <w:bookmarkEnd w:id="75"/>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793341715"/>
                                        <w:bookmarkStart w:id="77" w:name="__Fieldmark__32_793341715"/>
                                        <w:bookmarkEnd w:id="77"/>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30_793341715"/>
                                  <w:bookmarkStart w:id="79" w:name="__Fieldmark__30_793341715"/>
                                  <w:bookmarkEnd w:id="79"/>
                                  <w:r/>
                                  <w:r>
                                    <w:rPr/>
                                    <w:fldChar w:fldCharType="end"/>
                                  </w:r>
                                  <w:r>
                                    <w:rPr/>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31_793341715"/>
                                  <w:bookmarkStart w:id="81" w:name="__Fieldmark__31_793341715"/>
                                  <w:bookmarkEnd w:id="81"/>
                                  <w:r/>
                                  <w:r>
                                    <w:rPr/>
                                    <w:fldChar w:fldCharType="end"/>
                                  </w:r>
                                  <w:r>
                                    <w:rPr/>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2_793341715"/>
                                  <w:bookmarkStart w:id="83" w:name="__Fieldmark__32_793341715"/>
                                  <w:bookmarkEnd w:id="83"/>
                                  <w:r/>
                                  <w:r>
                                    <w:rPr/>
                                    <w:fldChar w:fldCharType="end"/>
                                  </w:r>
                                  <w:r>
                                    <w:rPr/>
                                  </w:r>
                                </w:p>
                              </w:tc>
                            </w:tr>
                            <w:tr>
                              <w:trPr>
                                <w:trHeight w:val="225" w:hRule="atLeast"/>
                              </w:trPr>
                              <w:tc>
                                <w:tcPr>
                                  <w:tcW w:w="425"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33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7</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7</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2:00Z</dcterms:created>
  <dc:creator/>
  <dc:description/>
  <dc:language>en-US</dc:language>
  <cp:lastModifiedBy/>
  <dcterms:modified xsi:type="dcterms:W3CDTF">2015-12-03T13:52:00Z</dcterms:modified>
  <cp:revision>1</cp:revision>
  <dc:subject/>
  <dc:title/>
</cp:coreProperties>
</file>