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13" w:type="dxa"/>
        <w:tblLayout w:type="fixed"/>
        <w:tblCellMar>
          <w:top w:w="0" w:type="dxa"/>
          <w:left w:w="108" w:type="dxa"/>
          <w:bottom w:w="0" w:type="dxa"/>
          <w:right w:w="108" w:type="dxa"/>
        </w:tblCellMar>
      </w:tblPr>
      <w:tblGrid>
        <w:gridCol w:w="1548"/>
        <w:gridCol w:w="4140"/>
        <w:gridCol w:w="720"/>
        <w:gridCol w:w="3060"/>
      </w:tblGrid>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color w:val="FF0000"/>
              </w:rPr>
            </w:pPr>
            <w:r>
              <w:rPr>
                <w:b/>
              </w:rPr>
              <w:t xml:space="preserve">Guide for Review of </w:t>
            </w:r>
            <w:r>
              <w:rPr>
                <w:b/>
                <w:bCs/>
              </w:rPr>
              <w:t>Round II EZ Strategic Plan Compliance</w:t>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Program Participa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participa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u w:val="single"/>
        </w:rPr>
        <w:t>Instructions:</w:t>
      </w:r>
      <w:r>
        <w:rPr/>
        <w:t xml:space="preserve">  This Exhibit is designed to follow up on the annual PERMS assessment of progress of, and compliance with, the EZ’s Strategic Plan.  It serves to implement CPD’s statutory responsibilities for making periodic progress reviews of the EZ’s performance and determining whether the EZ designation should be continued or revoked.  The EZ’s Implementation Plans (IPs) describe the basis for the administration of the Strategic Plan and the governing board. This Exhibit is divided into five sections:  Executive Summary; Governance Report; Developable Sites; Anti-Pirating; and Letter of Warning.  </w:t>
      </w:r>
    </w:p>
    <w:p>
      <w:pPr>
        <w:pStyle w:val="Header"/>
        <w:tabs>
          <w:tab w:val="clear" w:pos="8640"/>
          <w:tab w:val="center" w:pos="4320" w:leader="none"/>
        </w:tabs>
        <w:rPr>
          <w:b/>
          <w:b/>
          <w:bCs/>
          <w:color w:val="FF0000"/>
          <w:u w:val="single"/>
        </w:rPr>
      </w:pPr>
      <w:r>
        <w:rPr>
          <w:b/>
          <w:bCs/>
          <w:color w:val="FF0000"/>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 xml:space="preserve"> </w:t>
      </w:r>
    </w:p>
    <w:p>
      <w:pPr>
        <w:pStyle w:val="Header"/>
        <w:tabs>
          <w:tab w:val="clear" w:pos="8640"/>
          <w:tab w:val="center" w:pos="4320" w:leader="none"/>
        </w:tabs>
        <w:rPr>
          <w:b/>
          <w:b/>
          <w:bCs/>
          <w:u w:val="single"/>
        </w:rPr>
      </w:pPr>
      <w:r>
        <w:rPr>
          <w:bCs/>
          <w:caps/>
          <w:u w:val="single"/>
        </w:rPr>
        <w:t>A.  Executive Summary</w:t>
      </w:r>
    </w:p>
    <w:p>
      <w:pPr>
        <w:pStyle w:val="Header"/>
        <w:tabs>
          <w:tab w:val="clear" w:pos="8640"/>
          <w:tab w:val="center" w:pos="4320" w:leader="none"/>
        </w:tabs>
        <w:rPr/>
      </w:pPr>
      <w:r>
        <w:rPr>
          <w:b/>
          <w:bCs/>
          <w:u w:val="single"/>
        </w:rPr>
        <w:t>1.</w:t>
      </w:r>
      <w:r>
        <w:rPr/>
        <w:t xml:space="preserve"> </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issues on the Executive Summary identified in the most recent Headquarters and/or Field Office PERMS Assessment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page">
                        <wp:posOffset>581660</wp:posOffset>
                      </wp:positionH>
                      <wp:positionV relativeFrom="paragraph">
                        <wp:posOffset>-52705</wp:posOffset>
                      </wp:positionV>
                      <wp:extent cx="789940" cy="472440"/>
                      <wp:effectExtent l="0" t="0" r="0" b="0"/>
                      <wp:wrapSquare wrapText="bothSides"/>
                      <wp:docPr id="1" name="Frame1"/>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239103497"/>
                                        <w:bookmarkStart w:id="1" w:name="__Fieldmark__4_1239103497"/>
                                        <w:bookmarkEnd w:id="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5_1239103497"/>
                                        <w:bookmarkStart w:id="3" w:name="__Fieldmark__5_1239103497"/>
                                        <w:bookmarkEnd w:id="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4_1239103497"/>
                                  <w:bookmarkStart w:id="5" w:name="__Fieldmark__4_1239103497"/>
                                  <w:bookmarkEnd w:id="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 w:name="__Fieldmark__5_1239103497"/>
                                  <w:bookmarkStart w:id="7" w:name="__Fieldmark__5_1239103497"/>
                                  <w:bookmarkEnd w:id="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If the answer to “1” above was yes, has the EZ taken the recommended steps to cure identified compliance issues prior to this monitoring review?  (If unresolved issues remain, follow-up on them during the monitoring to determine if additional action is neede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7_1239103497"/>
                                        <w:bookmarkStart w:id="9" w:name="__Fieldmark__7_1239103497"/>
                                        <w:bookmarkEnd w:id="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8_1239103497"/>
                                        <w:bookmarkStart w:id="11" w:name="__Fieldmark__8_1239103497"/>
                                        <w:bookmarkEnd w:id="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9_1239103497"/>
                                        <w:bookmarkStart w:id="13" w:name="__Fieldmark__9_1239103497"/>
                                        <w:bookmarkEnd w:id="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39103497"/>
                                  <w:bookmarkStart w:id="15" w:name="__Fieldmark__7_1239103497"/>
                                  <w:bookmarkEnd w:id="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239103497"/>
                                  <w:bookmarkStart w:id="17" w:name="__Fieldmark__8_1239103497"/>
                                  <w:bookmarkEnd w:id="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239103497"/>
                                  <w:bookmarkStart w:id="19" w:name="__Fieldmark__9_1239103497"/>
                                  <w:bookmarkEnd w:id="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Header"/>
        <w:rPr/>
      </w:pPr>
      <w:r>
        <w:rPr/>
      </w:r>
    </w:p>
    <w:p>
      <w:pPr>
        <w:pStyle w:val="Header"/>
        <w:rPr/>
      </w:pPr>
      <w:r>
        <w:rPr>
          <w:u w:val="single"/>
        </w:rPr>
        <w:t xml:space="preserve">B. </w:t>
      </w:r>
      <w:r>
        <w:rPr>
          <w:caps/>
          <w:u w:val="single"/>
        </w:rPr>
        <w:t>Governance Report</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756"/>
        <w:gridCol w:w="1254"/>
      </w:tblGrid>
      <w:tr>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Were any Governance Report issues identified in Questions 1-5 for the most recent Field Office assessment and/or the HUD Headquarters’ assess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page">
                        <wp:posOffset>581660</wp:posOffset>
                      </wp:positionH>
                      <wp:positionV relativeFrom="paragraph">
                        <wp:posOffset>-52705</wp:posOffset>
                      </wp:positionV>
                      <wp:extent cx="789940" cy="472440"/>
                      <wp:effectExtent l="0" t="0" r="0" b="0"/>
                      <wp:wrapSquare wrapText="bothSides"/>
                      <wp:docPr id="3" name="Frame3"/>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1239103497"/>
                                        <w:bookmarkStart w:id="21" w:name="__Fieldmark__11_1239103497"/>
                                        <w:bookmarkEnd w:id="2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2" w:name="__Fieldmark__12_1239103497"/>
                                        <w:bookmarkStart w:id="23" w:name="__Fieldmark__12_1239103497"/>
                                        <w:bookmarkEnd w:id="2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1_1239103497"/>
                                  <w:bookmarkStart w:id="25" w:name="__Fieldmark__11_1239103497"/>
                                  <w:bookmarkEnd w:id="2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26" w:name="__Fieldmark__12_1239103497"/>
                                  <w:bookmarkStart w:id="27" w:name="__Fieldmark__12_1239103497"/>
                                  <w:bookmarkEnd w:id="2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5" w:hanging="5"/>
              <w:rPr>
                <w:b/>
                <w:b/>
                <w:color w:val="FF0000"/>
              </w:rPr>
            </w:pPr>
            <w:r>
              <w:rPr/>
              <w:t xml:space="preserve">If the answer to “3” above was “yes,” have all identified issues been resolved (e.g., recommended actions taken) prior to this monitoring review? (If unresolved issues remain, follow-up on them during the monitoring to determine if additional action is neede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4_1239103497"/>
                                        <w:bookmarkStart w:id="29" w:name="__Fieldmark__14_1239103497"/>
                                        <w:bookmarkEnd w:id="2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5_1239103497"/>
                                        <w:bookmarkStart w:id="31" w:name="__Fieldmark__15_1239103497"/>
                                        <w:bookmarkEnd w:id="3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239103497"/>
                                        <w:bookmarkStart w:id="33" w:name="__Fieldmark__16_1239103497"/>
                                        <w:bookmarkEnd w:id="3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1239103497"/>
                                  <w:bookmarkStart w:id="35" w:name="__Fieldmark__14_1239103497"/>
                                  <w:bookmarkEnd w:id="3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5_1239103497"/>
                                  <w:bookmarkStart w:id="37" w:name="__Fieldmark__15_1239103497"/>
                                  <w:bookmarkEnd w:id="3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6_1239103497"/>
                                  <w:bookmarkStart w:id="39" w:name="__Fieldmark__16_1239103497"/>
                                  <w:bookmarkEnd w:id="3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re information to indicate frequent EZ Governance</w:t>
            </w:r>
            <w:r>
              <w:rPr>
                <w:b/>
                <w:color w:val="FF0000"/>
              </w:rPr>
              <w:t xml:space="preserve"> </w:t>
            </w:r>
            <w:r>
              <w:rPr/>
              <w:t xml:space="preserve">Board change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page">
                        <wp:posOffset>581660</wp:posOffset>
                      </wp:positionH>
                      <wp:positionV relativeFrom="paragraph">
                        <wp:posOffset>-52705</wp:posOffset>
                      </wp:positionV>
                      <wp:extent cx="789940" cy="472440"/>
                      <wp:effectExtent l="0" t="0" r="0" b="0"/>
                      <wp:wrapSquare wrapText="bothSides"/>
                      <wp:docPr id="5" name="Frame5"/>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0" w:name="__Fieldmark__18_1239103497"/>
                                        <w:bookmarkStart w:id="41" w:name="__Fieldmark__18_1239103497"/>
                                        <w:bookmarkEnd w:id="4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2" w:name="__Fieldmark__19_1239103497"/>
                                        <w:bookmarkStart w:id="43" w:name="__Fieldmark__19_1239103497"/>
                                        <w:bookmarkEnd w:id="4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8_1239103497"/>
                                  <w:bookmarkStart w:id="45" w:name="__Fieldmark__18_1239103497"/>
                                  <w:bookmarkEnd w:id="45"/>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46" w:name="__Fieldmark__19_1239103497"/>
                                  <w:bookmarkStart w:id="47" w:name="__Fieldmark__19_1239103497"/>
                                  <w:bookmarkEnd w:id="47"/>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Compare the current board structure to the one described in the Strategic Plan. Does this monitoring review indicate any changes in the governance structure that HUD was not aware of?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page">
                        <wp:posOffset>581660</wp:posOffset>
                      </wp:positionH>
                      <wp:positionV relativeFrom="paragraph">
                        <wp:posOffset>-52705</wp:posOffset>
                      </wp:positionV>
                      <wp:extent cx="789940" cy="472440"/>
                      <wp:effectExtent l="0" t="0" r="0" b="0"/>
                      <wp:wrapSquare wrapText="bothSides"/>
                      <wp:docPr id="6" name="Frame6"/>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1_1239103497"/>
                                        <w:bookmarkStart w:id="49" w:name="__Fieldmark__21_1239103497"/>
                                        <w:bookmarkEnd w:id="49"/>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0" w:name="__Fieldmark__22_1239103497"/>
                                        <w:bookmarkStart w:id="51" w:name="__Fieldmark__22_1239103497"/>
                                        <w:bookmarkEnd w:id="51"/>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2" w:name="__Fieldmark__21_1239103497"/>
                                  <w:bookmarkStart w:id="53" w:name="__Fieldmark__21_1239103497"/>
                                  <w:bookmarkEnd w:id="5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4" w:name="__Fieldmark__22_1239103497"/>
                                  <w:bookmarkStart w:id="55" w:name="__Fieldmark__22_1239103497"/>
                                  <w:bookmarkEnd w:id="5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For the period reviewed, is there evidence that the Board met (e.g., are there minutes, sign-in sheets, public announcements regarding Board meeting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page">
                        <wp:posOffset>581660</wp:posOffset>
                      </wp:positionH>
                      <wp:positionV relativeFrom="paragraph">
                        <wp:posOffset>-52705</wp:posOffset>
                      </wp:positionV>
                      <wp:extent cx="789940" cy="472440"/>
                      <wp:effectExtent l="0" t="0" r="0" b="0"/>
                      <wp:wrapSquare wrapText="bothSides"/>
                      <wp:docPr id="7" name="Frame7"/>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4_1239103497"/>
                                        <w:bookmarkStart w:id="57" w:name="__Fieldmark__24_1239103497"/>
                                        <w:bookmarkEnd w:id="5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58" w:name="__Fieldmark__25_1239103497"/>
                                        <w:bookmarkStart w:id="59" w:name="__Fieldmark__25_1239103497"/>
                                        <w:bookmarkEnd w:id="5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239103497"/>
                                  <w:bookmarkStart w:id="61" w:name="__Fieldmark__24_1239103497"/>
                                  <w:bookmarkEnd w:id="6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62" w:name="__Fieldmark__25_1239103497"/>
                                  <w:bookmarkStart w:id="63" w:name="__Fieldmark__25_1239103497"/>
                                  <w:bookmarkEnd w:id="6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how many times did the Board meet during the last annual reporting period?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4" w:name="__Fieldmark__27_1239103497"/>
                                        <w:bookmarkStart w:id="65" w:name="__Fieldmark__27_1239103497"/>
                                        <w:bookmarkEnd w:id="6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8_1239103497"/>
                                        <w:bookmarkStart w:id="67" w:name="__Fieldmark__28_1239103497"/>
                                        <w:bookmarkEnd w:id="6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9_1239103497"/>
                                        <w:bookmarkStart w:id="69" w:name="__Fieldmark__29_1239103497"/>
                                        <w:bookmarkEnd w:id="6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0" w:name="__Fieldmark__27_1239103497"/>
                                  <w:bookmarkStart w:id="71" w:name="__Fieldmark__27_1239103497"/>
                                  <w:bookmarkEnd w:id="7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239103497"/>
                                  <w:bookmarkStart w:id="73" w:name="__Fieldmark__28_1239103497"/>
                                  <w:bookmarkEnd w:id="7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29_1239103497"/>
                                  <w:bookmarkStart w:id="75" w:name="__Fieldmark__29_1239103497"/>
                                  <w:bookmarkEnd w:id="7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information on the Board meetings in question 7 above match the information in PERMS?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page">
                        <wp:posOffset>581660</wp:posOffset>
                      </wp:positionH>
                      <wp:positionV relativeFrom="paragraph">
                        <wp:posOffset>-52705</wp:posOffset>
                      </wp:positionV>
                      <wp:extent cx="789940" cy="472440"/>
                      <wp:effectExtent l="0" t="0" r="0" b="0"/>
                      <wp:wrapSquare wrapText="bothSides"/>
                      <wp:docPr id="9" name="Frame9"/>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76" w:name="__Fieldmark__31_1239103497"/>
                                        <w:bookmarkStart w:id="77" w:name="__Fieldmark__31_1239103497"/>
                                        <w:bookmarkEnd w:id="7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78" w:name="__Fieldmark__32_1239103497"/>
                                        <w:bookmarkStart w:id="79" w:name="__Fieldmark__32_1239103497"/>
                                        <w:bookmarkEnd w:id="7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1239103497"/>
                                  <w:bookmarkStart w:id="81" w:name="__Fieldmark__31_1239103497"/>
                                  <w:bookmarkEnd w:id="81"/>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82" w:name="__Fieldmark__32_1239103497"/>
                                  <w:bookmarkStart w:id="83" w:name="__Fieldmark__32_1239103497"/>
                                  <w:bookmarkEnd w:id="83"/>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1440" w:leader="none"/>
          <w:tab w:val="left" w:pos="2160" w:leader="none"/>
          <w:tab w:val="left" w:pos="3600" w:leader="none"/>
          <w:tab w:val="center" w:pos="4320" w:leader="none"/>
          <w:tab w:val="left" w:pos="5040" w:leader="none"/>
          <w:tab w:val="left" w:pos="5760" w:leader="none"/>
          <w:tab w:val="left" w:pos="6480" w:leader="none"/>
          <w:tab w:val="right" w:pos="8640" w:leader="none"/>
        </w:tabs>
        <w:ind w:left="0" w:hanging="0"/>
        <w:rPr/>
      </w:pPr>
      <w:r>
        <w:rPr>
          <w:bCs/>
          <w:caps/>
          <w:u w:val="single"/>
        </w:rPr>
        <w:t>C.  developable sites</w:t>
      </w:r>
      <w:r>
        <w:rPr/>
        <w:t xml:space="preserve"> [24 CFR 598.115(c)]</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is EZ has developable sites, is there any evidence that it is marketing more than three noncontiguous parcel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4)]</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4_1239103497"/>
                                        <w:bookmarkStart w:id="85" w:name="__Fieldmark__34_1239103497"/>
                                        <w:bookmarkEnd w:id="8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5_1239103497"/>
                                        <w:bookmarkStart w:id="87" w:name="__Fieldmark__35_1239103497"/>
                                        <w:bookmarkEnd w:id="8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6_1239103497"/>
                                        <w:bookmarkStart w:id="89" w:name="__Fieldmark__36_1239103497"/>
                                        <w:bookmarkEnd w:id="8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4_1239103497"/>
                                  <w:bookmarkStart w:id="91" w:name="__Fieldmark__34_1239103497"/>
                                  <w:bookmarkEnd w:id="9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5_1239103497"/>
                                  <w:bookmarkStart w:id="93" w:name="__Fieldmark__35_1239103497"/>
                                  <w:bookmarkEnd w:id="9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6_1239103497"/>
                                  <w:bookmarkStart w:id="95" w:name="__Fieldmark__36_1239103497"/>
                                  <w:bookmarkEnd w:id="9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EZ has developable sites, is the total area of the noncontiguous parcels less than or equal to 2,000 acre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115(c)(2)]</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8_1239103497"/>
                                        <w:bookmarkStart w:id="97" w:name="__Fieldmark__38_1239103497"/>
                                        <w:bookmarkEnd w:id="9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9_1239103497"/>
                                        <w:bookmarkStart w:id="99" w:name="__Fieldmark__39_1239103497"/>
                                        <w:bookmarkEnd w:id="9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40_1239103497"/>
                                        <w:bookmarkStart w:id="101" w:name="__Fieldmark__40_1239103497"/>
                                        <w:bookmarkEnd w:id="10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8_1239103497"/>
                                  <w:bookmarkStart w:id="103" w:name="__Fieldmark__38_1239103497"/>
                                  <w:bookmarkEnd w:id="10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9_1239103497"/>
                                  <w:bookmarkStart w:id="105" w:name="__Fieldmark__39_1239103497"/>
                                  <w:bookmarkEnd w:id="10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40_1239103497"/>
                                  <w:bookmarkStart w:id="107" w:name="__Fieldmark__40_1239103497"/>
                                  <w:bookmarkEnd w:id="10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developable sites being primarily developed for commercial or industrial purpo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3]</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2_1239103497"/>
                                        <w:bookmarkStart w:id="109" w:name="__Fieldmark__42_1239103497"/>
                                        <w:bookmarkEnd w:id="10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3_1239103497"/>
                                        <w:bookmarkStart w:id="111" w:name="__Fieldmark__43_1239103497"/>
                                        <w:bookmarkEnd w:id="11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4_1239103497"/>
                                        <w:bookmarkStart w:id="113" w:name="__Fieldmark__44_1239103497"/>
                                        <w:bookmarkEnd w:id="11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2_1239103497"/>
                                  <w:bookmarkStart w:id="115" w:name="__Fieldmark__42_1239103497"/>
                                  <w:bookmarkEnd w:id="11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3_1239103497"/>
                                  <w:bookmarkStart w:id="117" w:name="__Fieldmark__43_1239103497"/>
                                  <w:bookmarkEnd w:id="11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4_1239103497"/>
                                  <w:bookmarkStart w:id="119" w:name="__Fieldmark__44_1239103497"/>
                                  <w:bookmarkEnd w:id="11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bCs/>
          <w:caps/>
          <w:u w:val="single"/>
        </w:rPr>
        <w:t>d.  anti-pirating</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Is there any evidence to indicate that the EZ is complying with the prohibition against assisting a business to relocate to the EZ?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98.215(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6_1239103497"/>
                                        <w:bookmarkStart w:id="121" w:name="__Fieldmark__46_1239103497"/>
                                        <w:bookmarkEnd w:id="12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7_1239103497"/>
                                        <w:bookmarkStart w:id="123" w:name="__Fieldmark__47_1239103497"/>
                                        <w:bookmarkEnd w:id="12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8_1239103497"/>
                                        <w:bookmarkStart w:id="125" w:name="__Fieldmark__48_1239103497"/>
                                        <w:bookmarkEnd w:id="12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6_1239103497"/>
                                  <w:bookmarkStart w:id="127" w:name="__Fieldmark__46_1239103497"/>
                                  <w:bookmarkEnd w:id="12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7_1239103497"/>
                                  <w:bookmarkStart w:id="129" w:name="__Fieldmark__47_1239103497"/>
                                  <w:bookmarkEnd w:id="12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8_1239103497"/>
                                  <w:bookmarkStart w:id="131" w:name="__Fieldmark__48_1239103497"/>
                                  <w:bookmarkEnd w:id="13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Cs/>
          <w:caps/>
          <w:u w:val="single"/>
        </w:rPr>
      </w:pPr>
      <w:r>
        <w:rPr>
          <w:bCs/>
          <w:caps/>
          <w:u w:val="single"/>
        </w:rPr>
        <w:t>e.  Letter of Warning</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756"/>
        <w:gridCol w:w="1254"/>
      </w:tblGrid>
      <w:tr>
        <w:trPr>
          <w:trHeight w:val="576" w:hRule="exact"/>
        </w:trPr>
        <w:tc>
          <w:tcPr>
            <w:tcW w:w="7756"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 xml:space="preserve">a.   Has this EZ received a letter of warning pursuant to 24 CFR 598.430(b) that required it to develop a comprehensive strategy for improvement?  </w:t>
            </w:r>
          </w:p>
        </w:tc>
        <w:tc>
          <w:tcPr>
            <w:tcW w:w="1254"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page">
                        <wp:posOffset>581660</wp:posOffset>
                      </wp:positionH>
                      <wp:positionV relativeFrom="paragraph">
                        <wp:posOffset>-52705</wp:posOffset>
                      </wp:positionV>
                      <wp:extent cx="789940" cy="472440"/>
                      <wp:effectExtent l="0" t="0" r="0" b="0"/>
                      <wp:wrapSquare wrapText="bothSides"/>
                      <wp:docPr id="14" name="Frame14"/>
                      <a:graphic xmlns:a="http://schemas.openxmlformats.org/drawingml/2006/main">
                        <a:graphicData uri="http://schemas.microsoft.com/office/word/2010/wordprocessingShape">
                          <wps:wsp>
                            <wps:cNvSpPr txBox="1"/>
                            <wps:spPr>
                              <a:xfrm>
                                <a:off x="0" y="0"/>
                                <a:ext cx="789940" cy="47244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50_1239103497"/>
                                        <w:bookmarkStart w:id="133" w:name="__Fieldmark__50_1239103497"/>
                                        <w:bookmarkEnd w:id="133"/>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4" w:name="__Fieldmark__51_1239103497"/>
                                        <w:bookmarkStart w:id="135" w:name="__Fieldmark__51_1239103497"/>
                                        <w:bookmarkEnd w:id="135"/>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wps:txbx>
                            <wps:bodyPr anchor="t" lIns="0" tIns="0" rIns="0" bIns="0">
                              <a:noAutofit/>
                            </wps:bodyPr>
                          </wps:wsp>
                        </a:graphicData>
                      </a:graphic>
                    </wp:anchor>
                  </w:drawing>
                </mc:Choice>
                <mc:Fallback>
                  <w:pict>
                    <v:rect style="position:absolute;rotation:-0;width:62.2pt;height:37.2pt;mso-wrap-distance-left:9pt;mso-wrap-distance-right:9pt;mso-wrap-distance-top:0pt;mso-wrap-distance-bottom:0pt;margin-top:-4.15pt;mso-position-vertical-relative:text;margin-left:45.8pt;mso-position-horizontal-relative:page">
                      <v:textbox inset="0in,0in,0in,0in">
                        <w:txbxContent>
                          <w:tbl>
                            <w:tblPr>
                              <w:tblW w:w="5000" w:type="pct"/>
                              <w:jc w:val="left"/>
                              <w:tblInd w:w="0" w:type="dxa"/>
                              <w:tblLayout w:type="fixed"/>
                              <w:tblCellMar>
                                <w:top w:w="0" w:type="dxa"/>
                                <w:left w:w="108" w:type="dxa"/>
                                <w:bottom w:w="0" w:type="dxa"/>
                                <w:right w:w="108" w:type="dxa"/>
                              </w:tblCellMar>
                            </w:tblPr>
                            <w:tblGrid>
                              <w:gridCol w:w="637"/>
                              <w:gridCol w:w="607"/>
                            </w:tblGrid>
                            <w:tr>
                              <w:trPr/>
                              <w:tc>
                                <w:tcPr>
                                  <w:tcW w:w="63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1"/>
                                        <w:enabled/>
                                        <w:calcOnExit w:val="0"/>
                                        <w:checkBox>
                                          <w:sizeAuto/>
                                        </w:checkBox>
                                      </w:ffData>
                                    </w:fldChar>
                                  </w:r>
                                  <w:r>
                                    <w:rPr/>
                                    <w:instrText xml:space="preserve"> FORMCHECKBOX </w:instrText>
                                  </w:r>
                                  <w:r>
                                    <w:rPr/>
                                    <w:fldChar w:fldCharType="separate"/>
                                  </w:r>
                                  <w:bookmarkStart w:id="136" w:name="__Fieldmark__50_1239103497"/>
                                  <w:bookmarkStart w:id="137" w:name="__Fieldmark__50_1239103497"/>
                                  <w:bookmarkEnd w:id="137"/>
                                  <w:r/>
                                  <w:r>
                                    <w:rPr/>
                                    <w:fldChar w:fldCharType="end"/>
                                  </w:r>
                                  <w:r>
                                    <w:rPr/>
                                  </w:r>
                                </w:p>
                              </w:tc>
                              <w:tc>
                                <w:tcPr>
                                  <w:tcW w:w="607" w:type="dxa"/>
                                  <w:tcBorders>
                                    <w:top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fldChar w:fldCharType="begin">
                                      <w:ffData>
                                        <w:name w:val="Check2"/>
                                        <w:enabled/>
                                        <w:calcOnExit w:val="0"/>
                                        <w:checkBox>
                                          <w:sizeAuto/>
                                        </w:checkBox>
                                      </w:ffData>
                                    </w:fldChar>
                                  </w:r>
                                  <w:r>
                                    <w:rPr/>
                                    <w:instrText xml:space="preserve"> FORMCHECKBOX </w:instrText>
                                  </w:r>
                                  <w:r>
                                    <w:rPr/>
                                    <w:fldChar w:fldCharType="separate"/>
                                  </w:r>
                                  <w:bookmarkStart w:id="138" w:name="__Fieldmark__51_1239103497"/>
                                  <w:bookmarkStart w:id="139" w:name="__Fieldmark__51_1239103497"/>
                                  <w:bookmarkEnd w:id="139"/>
                                  <w:r/>
                                  <w:r>
                                    <w:rPr/>
                                    <w:fldChar w:fldCharType="end"/>
                                  </w:r>
                                  <w:r>
                                    <w:rPr/>
                                  </w:r>
                                </w:p>
                              </w:tc>
                            </w:tr>
                            <w:tr>
                              <w:trPr/>
                              <w:tc>
                                <w:tcPr>
                                  <w:tcW w:w="63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607"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trHeight w:val="575" w:hRule="atLeast"/>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576"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b/>
                <w:b/>
                <w:color w:val="FF0000"/>
              </w:rPr>
            </w:pPr>
            <w:r>
              <w:rPr/>
              <w:t xml:space="preserve">b.  If the answer to “a” above is “yes,” is the EZ taking the steps required to cure the applicable basis for the revocation found at 24 CFR 598.430(a)?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53_1239103497"/>
                                        <w:bookmarkStart w:id="141" w:name="__Fieldmark__53_1239103497"/>
                                        <w:bookmarkEnd w:id="14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2" w:name="__Fieldmark__54_1239103497"/>
                                        <w:bookmarkStart w:id="143" w:name="__Fieldmark__54_1239103497"/>
                                        <w:bookmarkEnd w:id="14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4" w:name="__Fieldmark__55_1239103497"/>
                                        <w:bookmarkStart w:id="145" w:name="__Fieldmark__55_1239103497"/>
                                        <w:bookmarkEnd w:id="14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1239103497"/>
                                  <w:bookmarkStart w:id="147" w:name="__Fieldmark__53_1239103497"/>
                                  <w:bookmarkEnd w:id="14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8" w:name="__Fieldmark__54_1239103497"/>
                                  <w:bookmarkStart w:id="149" w:name="__Fieldmark__54_1239103497"/>
                                  <w:bookmarkEnd w:id="14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55_1239103497"/>
                                  <w:bookmarkStart w:id="151" w:name="__Fieldmark__55_1239103497"/>
                                  <w:bookmarkEnd w:id="15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72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3/2008</w:t>
      <w:tab/>
      <w:t>14-</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3/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 CHG-2</w:t>
      <w:tab/>
      <w:t xml:space="preserve">             Exhibit 14-1</w:t>
    </w:r>
  </w:p>
  <w:p>
    <w:pPr>
      <w:pStyle w:val="Header"/>
      <w:jc w:val="center"/>
      <w:rPr/>
    </w:pPr>
    <w:r>
      <w:rPr/>
      <w:t>Round II Empowerment Zones (EZs)</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tab/>
      <w:t xml:space="preserve">           Exhibit 14-1</w:t>
      <w:tab/>
      <w:t>6509.2 REV-5 CHG-2</w:t>
    </w:r>
  </w:p>
  <w:p>
    <w:pPr>
      <w:pStyle w:val="Header"/>
      <w:jc w:val="center"/>
      <w:rPr/>
    </w:pPr>
    <w:r>
      <w:rPr/>
      <w:t>Round II Empowerment Zones (EZ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5:00Z</dcterms:created>
  <dc:creator>HUD</dc:creator>
  <dc:description/>
  <dc:language>en-US</dc:language>
  <cp:lastModifiedBy>h11391</cp:lastModifiedBy>
  <cp:lastPrinted>2008-03-28T15:09:00Z</cp:lastPrinted>
  <dcterms:modified xsi:type="dcterms:W3CDTF">2015-12-03T13:55:00Z</dcterms:modified>
  <cp:revision>2</cp:revision>
  <dc:subject/>
  <dc:title>[Name of Exhib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52716335</vt:r8>
  </property>
  <property fmtid="{D5CDD505-2E9C-101B-9397-08002B2CF9AE}" pid="3" name="_AuthorEmail">
    <vt:lpwstr>Deirdre.Maguire@hud.gov</vt:lpwstr>
  </property>
  <property fmtid="{D5CDD505-2E9C-101B-9397-08002B2CF9AE}" pid="4" name="_AuthorEmailDisplayName">
    <vt:lpwstr>Maguire, Deirdre</vt:lpwstr>
  </property>
  <property fmtid="{D5CDD505-2E9C-101B-9397-08002B2CF9AE}" pid="5" name="_EmailSubject">
    <vt:lpwstr>Email 3 of 3 - CPD Monitoring Handbook CHG-2 Files to HUDClips</vt:lpwstr>
  </property>
  <property fmtid="{D5CDD505-2E9C-101B-9397-08002B2CF9AE}" pid="6" name="_NewReviewCycle">
    <vt:lpwstr/>
  </property>
  <property fmtid="{D5CDD505-2E9C-101B-9397-08002B2CF9AE}" pid="7" name="_ReviewingToolsShownOnce">
    <vt:lpwstr/>
  </property>
</Properties>
</file>