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Owner, Developer, Sponsor Written Agre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Addres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Header"/>
        <w:tabs>
          <w:tab w:val="clear" w:pos="8640"/>
          <w:tab w:val="center" w:pos="4320" w:leader="none"/>
        </w:tabs>
        <w:rPr/>
      </w:pPr>
      <w:r>
        <w:rPr>
          <w:b/>
          <w:bCs/>
          <w:u w:val="single"/>
        </w:rPr>
        <w:t>Instructions</w:t>
      </w:r>
      <w:r>
        <w:rPr>
          <w:b/>
          <w:bCs/>
        </w:rPr>
        <w:t xml:space="preserve">:  </w:t>
      </w:r>
      <w:r>
        <w:rPr/>
        <w:t xml:space="preserve">This Exhibit is designed to review the PJ’s written agreement for compliance with HOME regulatory requirements covering written agreements with Owners, Developers, or Sponsors.  </w:t>
      </w:r>
      <w:r>
        <w:rPr>
          <w:bCs/>
        </w:rPr>
        <w:t>Follow the sampling guidance in Section 7-4 of the introduction to this Chapter.</w:t>
      </w:r>
    </w:p>
    <w:p>
      <w:pPr>
        <w:pStyle w:val="Header"/>
        <w:tabs>
          <w:tab w:val="clear" w:pos="8640"/>
          <w:tab w:val="center" w:pos="4320" w:leader="none"/>
        </w:tabs>
        <w:rPr>
          <w:bCs/>
        </w:rPr>
      </w:pPr>
      <w:r>
        <w:rPr>
          <w:bCs/>
        </w:rPr>
      </w:r>
    </w:p>
    <w:p>
      <w:pPr>
        <w:pStyle w:val="Header"/>
        <w:tabs>
          <w:tab w:val="clear" w:pos="8640"/>
          <w:tab w:val="center" w:pos="4320" w:leader="none"/>
        </w:tabs>
        <w:rPr/>
      </w:pPr>
      <w:r>
        <w:rPr>
          <w:b/>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as a written agreement executed between the PJ and the Owner, Developer or Sponso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227836000"/>
                                        <w:bookmarkStart w:id="1" w:name="__Fieldmark__7_3227836000"/>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3227836000"/>
                                        <w:bookmarkStart w:id="3" w:name="__Fieldmark__8_3227836000"/>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3227836000"/>
                                        <w:bookmarkStart w:id="5" w:name="__Fieldmark__9_3227836000"/>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3227836000"/>
                                  <w:bookmarkStart w:id="7" w:name="__Fieldmark__7_3227836000"/>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227836000"/>
                                  <w:bookmarkStart w:id="9" w:name="__Fieldmark__8_3227836000"/>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3227836000"/>
                                  <w:bookmarkStart w:id="11" w:name="__Fieldmark__9_3227836000"/>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432" w:hRule="exac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pecify whether the written agreement is with an Owner, Developer or Sponsor.</w:t>
            </w:r>
          </w:p>
        </w:tc>
      </w:tr>
      <w:tr>
        <w:trPr>
          <w:trHeight w:val="28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Does the written agreement describe the use of HOME fun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3227836000"/>
                                        <w:bookmarkStart w:id="13" w:name="__Fieldmark__12_3227836000"/>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3_3227836000"/>
                                        <w:bookmarkStart w:id="15" w:name="__Fieldmark__13_3227836000"/>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3227836000"/>
                                        <w:bookmarkStart w:id="17" w:name="__Fieldmark__14_3227836000"/>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2_3227836000"/>
                                  <w:bookmarkStart w:id="19" w:name="__Fieldmark__12_3227836000"/>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227836000"/>
                                  <w:bookmarkStart w:id="21" w:name="__Fieldmark__13_3227836000"/>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4_3227836000"/>
                                  <w:bookmarkStart w:id="23" w:name="__Fieldmark__14_3227836000"/>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Is there a schedule for the completion of tasks? </w:t>
            </w:r>
          </w:p>
          <w:p>
            <w:pPr>
              <w:pStyle w:val="Normal"/>
              <w:keepNext w:val="true"/>
              <w:keepLines/>
              <w:tabs>
                <w:tab w:val="clear" w:pos="720"/>
                <w:tab w:val="left" w:pos="0" w:leader="none"/>
              </w:tabs>
              <w:rPr/>
            </w:pPr>
            <w:r>
              <w:rPr/>
              <w:t>[24 CFR 92.504(c)(3)(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227836000"/>
                                        <w:bookmarkStart w:id="25" w:name="__Fieldmark__16_3227836000"/>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3227836000"/>
                                        <w:bookmarkStart w:id="27" w:name="__Fieldmark__17_3227836000"/>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3227836000"/>
                                        <w:bookmarkStart w:id="29" w:name="__Fieldmark__18_3227836000"/>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3227836000"/>
                                  <w:bookmarkStart w:id="31" w:name="__Fieldmark__16_3227836000"/>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227836000"/>
                                  <w:bookmarkStart w:id="33" w:name="__Fieldmark__17_3227836000"/>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3227836000"/>
                                  <w:bookmarkStart w:id="35" w:name="__Fieldmark__18_3227836000"/>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s there a budget for the </w:t>
            </w:r>
            <w:r>
              <w:rPr>
                <w:bCs/>
              </w:rPr>
              <w:t>project</w:t>
            </w:r>
            <w:r>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227836000"/>
                                        <w:bookmarkStart w:id="37" w:name="__Fieldmark__20_3227836000"/>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3227836000"/>
                                        <w:bookmarkStart w:id="39" w:name="__Fieldmark__21_3227836000"/>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3227836000"/>
                                        <w:bookmarkStart w:id="41" w:name="__Fieldmark__22_3227836000"/>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3227836000"/>
                                  <w:bookmarkStart w:id="43" w:name="__Fieldmark__20_3227836000"/>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3227836000"/>
                                  <w:bookmarkStart w:id="45" w:name="__Fieldmark__21_3227836000"/>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227836000"/>
                                  <w:bookmarkStart w:id="47" w:name="__Fieldmark__22_3227836000"/>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 of work, the schedule, and budget contain sufficient detail to provide a sound basis for the PJ to effectively monitor performance under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227836000"/>
                                        <w:bookmarkStart w:id="49" w:name="__Fieldmark__24_3227836000"/>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3227836000"/>
                                        <w:bookmarkStart w:id="51" w:name="__Fieldmark__25_3227836000"/>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227836000"/>
                                        <w:bookmarkStart w:id="53" w:name="__Fieldmark__26_3227836000"/>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3227836000"/>
                                  <w:bookmarkStart w:id="55" w:name="__Fieldmark__24_3227836000"/>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3227836000"/>
                                  <w:bookmarkStart w:id="57" w:name="__Fieldmark__25_3227836000"/>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3227836000"/>
                                  <w:bookmarkStart w:id="59" w:name="__Fieldmark__26_3227836000"/>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agreement specify its dur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ix)]</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227836000"/>
                                        <w:bookmarkStart w:id="61" w:name="__Fieldmark__28_3227836000"/>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3227836000"/>
                                        <w:bookmarkStart w:id="63" w:name="__Fieldmark__29_3227836000"/>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3227836000"/>
                                        <w:bookmarkStart w:id="65" w:name="__Fieldmark__30_3227836000"/>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227836000"/>
                                  <w:bookmarkStart w:id="67" w:name="__Fieldmark__28_3227836000"/>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227836000"/>
                                  <w:bookmarkStart w:id="69" w:name="__Fieldmark__29_3227836000"/>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3227836000"/>
                                  <w:bookmarkStart w:id="71" w:name="__Fieldmark__30_3227836000"/>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6"/>
              </w:numPr>
              <w:tabs>
                <w:tab w:val="clear" w:pos="4320"/>
                <w:tab w:val="clear" w:pos="8640"/>
              </w:tabs>
              <w:rPr>
                <w:b/>
                <w:b/>
                <w:color w:val="FF0000"/>
              </w:rPr>
            </w:pPr>
            <w:r>
              <w:rPr/>
              <w:t xml:space="preserve">If the housing assisted under the agreement is rental housing, is the agreement in effect through the affordability period required by the PJ under 24 CFR 92.252?  </w:t>
            </w:r>
          </w:p>
          <w:p>
            <w:pPr>
              <w:pStyle w:val="Level1"/>
              <w:widowControl w:val="false"/>
              <w:numPr>
                <w:ilvl w:val="0"/>
                <w:numId w:val="0"/>
              </w:numPr>
              <w:tabs>
                <w:tab w:val="clear" w:pos="4320"/>
                <w:tab w:val="clear" w:pos="8640"/>
              </w:tabs>
              <w:ind w:left="365" w:hanging="0"/>
              <w:rPr/>
            </w:pPr>
            <w:r>
              <w:rPr>
                <w:bCs/>
              </w:rPr>
              <w:t>[24 CFR 92.504(c)(3)(ix)]</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227836000"/>
                                        <w:bookmarkStart w:id="73" w:name="__Fieldmark__32_3227836000"/>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3227836000"/>
                                        <w:bookmarkStart w:id="75" w:name="__Fieldmark__33_3227836000"/>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3227836000"/>
                                        <w:bookmarkStart w:id="77" w:name="__Fieldmark__34_3227836000"/>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227836000"/>
                                  <w:bookmarkStart w:id="79" w:name="__Fieldmark__32_3227836000"/>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227836000"/>
                                  <w:bookmarkStart w:id="81" w:name="__Fieldmark__33_3227836000"/>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3227836000"/>
                                  <w:bookmarkStart w:id="83" w:name="__Fieldmark__34_3227836000"/>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c.   If the housing assisted under the agreement is homeownership housing, is the agreement in effect at least until completion of the project and ownership by the low-income fami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92.504(c)(3)(i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227836000"/>
                                        <w:bookmarkStart w:id="85" w:name="__Fieldmark__36_3227836000"/>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3227836000"/>
                                        <w:bookmarkStart w:id="87" w:name="__Fieldmark__37_3227836000"/>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8_3227836000"/>
                                        <w:bookmarkStart w:id="89" w:name="__Fieldmark__38_3227836000"/>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3227836000"/>
                                  <w:bookmarkStart w:id="91" w:name="__Fieldmark__36_3227836000"/>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3227836000"/>
                                  <w:bookmarkStart w:id="93" w:name="__Fieldmark__37_3227836000"/>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8_3227836000"/>
                                  <w:bookmarkStart w:id="95" w:name="__Fieldmark__38_3227836000"/>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require that housing assisted with HOME funds meets:</w:t>
            </w:r>
          </w:p>
          <w:p>
            <w:pPr>
              <w:pStyle w:val="Level1"/>
              <w:keepNext w:val="true"/>
              <w:keepLines/>
              <w:numPr>
                <w:ilvl w:val="0"/>
                <w:numId w:val="2"/>
              </w:numPr>
              <w:tabs>
                <w:tab w:val="clear" w:pos="4320"/>
                <w:tab w:val="clear" w:pos="8640"/>
              </w:tabs>
              <w:ind w:left="365" w:hanging="360"/>
              <w:rPr/>
            </w:pPr>
            <w:r>
              <w:rPr/>
              <w:t xml:space="preserve">the affordability requirements of 24 CFR 92.252 or 24 CFR 92.254 (as applicable); and </w:t>
            </w:r>
          </w:p>
          <w:p>
            <w:pPr>
              <w:pStyle w:val="Level1"/>
              <w:keepNext w:val="true"/>
              <w:keepLines/>
              <w:numPr>
                <w:ilvl w:val="0"/>
                <w:numId w:val="2"/>
              </w:numPr>
              <w:tabs>
                <w:tab w:val="clear" w:pos="4320"/>
                <w:tab w:val="clear" w:pos="8640"/>
              </w:tabs>
              <w:ind w:left="365" w:hanging="360"/>
              <w:rPr/>
            </w:pPr>
            <w:r>
              <w:rPr/>
              <w:t xml:space="preserve">require repayment of funds if the housing does not meet the affordability requirements for the specified time perio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3227836000"/>
                                        <w:bookmarkStart w:id="97" w:name="__Fieldmark__40_3227836000"/>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1_3227836000"/>
                                        <w:bookmarkStart w:id="99" w:name="__Fieldmark__41_3227836000"/>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2_3227836000"/>
                                        <w:bookmarkStart w:id="101" w:name="__Fieldmark__42_3227836000"/>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3227836000"/>
                                  <w:bookmarkStart w:id="103" w:name="__Fieldmark__40_3227836000"/>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1_3227836000"/>
                                  <w:bookmarkStart w:id="105" w:name="__Fieldmark__41_3227836000"/>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2_3227836000"/>
                                  <w:bookmarkStart w:id="107" w:name="__Fieldmark__42_3227836000"/>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Owner, Developer, or Sponsor is undertaking rental projects, does the agreement establish the initial rents and the procedures for rent increases?                    [24 CFR 92.504(c)(3)(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3227836000"/>
                                        <w:bookmarkStart w:id="109" w:name="__Fieldmark__44_3227836000"/>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5_3227836000"/>
                                        <w:bookmarkStart w:id="111" w:name="__Fieldmark__45_3227836000"/>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6_3227836000"/>
                                        <w:bookmarkStart w:id="113" w:name="__Fieldmark__46_3227836000"/>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3227836000"/>
                                  <w:bookmarkStart w:id="115" w:name="__Fieldmark__44_3227836000"/>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3227836000"/>
                                  <w:bookmarkStart w:id="117" w:name="__Fieldmark__45_3227836000"/>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6_3227836000"/>
                                  <w:bookmarkStart w:id="119" w:name="__Fieldmark__46_3227836000"/>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142"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0" w:leader="none"/>
              </w:tabs>
              <w:rPr/>
            </w:pPr>
            <w:r>
              <w:rPr/>
              <w:t xml:space="preserve">If the Owner, Developer, or Sponsor is undertaking homeownership projects for sale to homebuyers in accordance with 24 CFR 92.254(a), does the agreement set forth the resale or recapture requirements, which must be imposed on the housing? </w:t>
            </w:r>
          </w:p>
          <w:p>
            <w:pPr>
              <w:pStyle w:val="Normal"/>
              <w:keepNext w:val="true"/>
              <w:keepLines/>
              <w:tabs>
                <w:tab w:val="clear" w:pos="720"/>
                <w:tab w:val="left" w:pos="0" w:leader="none"/>
              </w:tabs>
              <w:rPr/>
            </w:pPr>
            <w:r>
              <w:rPr/>
              <w:t>[24 CFR 92.504(c)(3)(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3227836000"/>
                                        <w:bookmarkStart w:id="121" w:name="__Fieldmark__48_3227836000"/>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9_3227836000"/>
                                        <w:bookmarkStart w:id="123" w:name="__Fieldmark__49_3227836000"/>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0_3227836000"/>
                                        <w:bookmarkStart w:id="125" w:name="__Fieldmark__50_3227836000"/>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8_3227836000"/>
                                  <w:bookmarkStart w:id="127" w:name="__Fieldmark__48_3227836000"/>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3227836000"/>
                                  <w:bookmarkStart w:id="129" w:name="__Fieldmark__49_3227836000"/>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0_3227836000"/>
                                  <w:bookmarkStart w:id="131" w:name="__Fieldmark__50_3227836000"/>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compliance with all HOME program requirements in 24 CFR Part 92, Subpart F, as applicable in accordance with the type of project assist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3227836000"/>
                                        <w:bookmarkStart w:id="133" w:name="__Fieldmark__52_3227836000"/>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3_3227836000"/>
                                        <w:bookmarkStart w:id="135" w:name="__Fieldmark__53_3227836000"/>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4_3227836000"/>
                                        <w:bookmarkStart w:id="137" w:name="__Fieldmark__54_3227836000"/>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2_3227836000"/>
                                  <w:bookmarkStart w:id="139" w:name="__Fieldmark__52_3227836000"/>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3227836000"/>
                                  <w:bookmarkStart w:id="141" w:name="__Fieldmark__53_3227836000"/>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4_3227836000"/>
                                  <w:bookmarkStart w:id="143" w:name="__Fieldmark__54_3227836000"/>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that the housing meet the property standards in 24 CFR 92.251 and the lead hazard control requirements in 24 CFR 92.355 upon project comple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3227836000"/>
                                        <w:bookmarkStart w:id="145" w:name="__Fieldmark__56_3227836000"/>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7_3227836000"/>
                                        <w:bookmarkStart w:id="147" w:name="__Fieldmark__57_3227836000"/>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8_3227836000"/>
                                        <w:bookmarkStart w:id="149" w:name="__Fieldmark__58_3227836000"/>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6_3227836000"/>
                                  <w:bookmarkStart w:id="151" w:name="__Fieldmark__56_3227836000"/>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7_3227836000"/>
                                  <w:bookmarkStart w:id="153" w:name="__Fieldmark__57_3227836000"/>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8_3227836000"/>
                                  <w:bookmarkStart w:id="155" w:name="__Fieldmark__58_3227836000"/>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require Owners of rental housing assisted with HOME funds to maintain the housing in compliance with 24 CFR 92.251 for the duration of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3227836000"/>
                                        <w:bookmarkStart w:id="157" w:name="__Fieldmark__60_3227836000"/>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1_3227836000"/>
                                        <w:bookmarkStart w:id="159" w:name="__Fieldmark__61_3227836000"/>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2_3227836000"/>
                                        <w:bookmarkStart w:id="161" w:name="__Fieldmark__62_3227836000"/>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0_3227836000"/>
                                  <w:bookmarkStart w:id="163" w:name="__Fieldmark__60_3227836000"/>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1_3227836000"/>
                                  <w:bookmarkStart w:id="165" w:name="__Fieldmark__61_3227836000"/>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2_3227836000"/>
                                  <w:bookmarkStart w:id="167" w:name="__Fieldmark__62_3227836000"/>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2515" w:leader="none"/>
              </w:tabs>
              <w:rPr/>
            </w:pPr>
            <w:r>
              <w:rPr/>
              <w:t xml:space="preserve">If the project contains 5 or more HOME-assisted units, does the written agreement specify the Owner’s, Developer’s, or Sponsor’s affirmative marketing responsibilities as enumerated pursuant to 24 CFR 92.351?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3227836000"/>
                                        <w:bookmarkStart w:id="169" w:name="__Fieldmark__64_3227836000"/>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5_3227836000"/>
                                        <w:bookmarkStart w:id="171" w:name="__Fieldmark__65_3227836000"/>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6_3227836000"/>
                                        <w:bookmarkStart w:id="173" w:name="__Fieldmark__66_3227836000"/>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4_3227836000"/>
                                  <w:bookmarkStart w:id="175" w:name="__Fieldmark__64_3227836000"/>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5_3227836000"/>
                                  <w:bookmarkStart w:id="177" w:name="__Fieldmark__65_3227836000"/>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6_3227836000"/>
                                  <w:bookmarkStart w:id="179" w:name="__Fieldmark__66_3227836000"/>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agreement require the Owner, Developer, or Sponsor to meet all federal requirements and nondiscrimination established in 24 CFR 92.350?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8_3227836000"/>
                                        <w:bookmarkStart w:id="181" w:name="__Fieldmark__68_3227836000"/>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9_3227836000"/>
                                        <w:bookmarkStart w:id="183" w:name="__Fieldmark__69_3227836000"/>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0_3227836000"/>
                                        <w:bookmarkStart w:id="185" w:name="__Fieldmark__70_3227836000"/>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8_3227836000"/>
                                  <w:bookmarkStart w:id="187" w:name="__Fieldmark__68_3227836000"/>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9_3227836000"/>
                                  <w:bookmarkStart w:id="189" w:name="__Fieldmark__69_3227836000"/>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0_3227836000"/>
                                  <w:bookmarkStart w:id="191" w:name="__Fieldmark__70_3227836000"/>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TextBody"/>
              <w:keepNext w:val="true"/>
              <w:keepLines/>
              <w:numPr>
                <w:ilvl w:val="0"/>
                <w:numId w:val="3"/>
              </w:numPr>
              <w:tabs>
                <w:tab w:val="clear" w:pos="0"/>
                <w:tab w:val="left" w:pos="-2335" w:leader="none"/>
                <w:tab w:val="left" w:pos="365" w:leader="none"/>
              </w:tabs>
              <w:suppressAutoHyphens w:val="false"/>
              <w:ind w:left="365" w:hanging="360"/>
              <w:rPr>
                <w:color w:val="000000"/>
              </w:rPr>
            </w:pPr>
            <w:r>
              <w:rPr>
                <w:color w:val="000000"/>
              </w:rPr>
              <w:t xml:space="preserve">If the agreement specifies that any displacement, relocation, and acquisition requirements are being imposed by the PJ, are such requirements consistent with 24 CFR 92.353?  </w:t>
            </w:r>
          </w:p>
          <w:p>
            <w:pPr>
              <w:pStyle w:val="TextBody"/>
              <w:keepNext w:val="true"/>
              <w:keepLines/>
              <w:tabs>
                <w:tab w:val="clear" w:pos="0"/>
                <w:tab w:val="left" w:pos="-2335" w:leader="none"/>
              </w:tabs>
              <w:suppressAutoHyphens w:val="false"/>
              <w:ind w:left="365" w:hanging="0"/>
              <w:rPr/>
            </w:pPr>
            <w:r>
              <w:rPr>
                <w:color w:val="000000"/>
              </w:rPr>
              <w:t>[24 CFR 92.504(c)(3)(v)(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1_3227836000"/>
                                        <w:bookmarkStart w:id="193" w:name="__Fieldmark__71_3227836000"/>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2_3227836000"/>
                                        <w:bookmarkStart w:id="195" w:name="__Fieldmark__72_3227836000"/>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3_3227836000"/>
                                        <w:bookmarkStart w:id="197" w:name="__Fieldmark__73_3227836000"/>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1_3227836000"/>
                                  <w:bookmarkStart w:id="199" w:name="__Fieldmark__71_3227836000"/>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2_3227836000"/>
                                  <w:bookmarkStart w:id="201" w:name="__Fieldmark__72_3227836000"/>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3_3227836000"/>
                                  <w:bookmarkStart w:id="203" w:name="__Fieldmark__73_3227836000"/>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Does the agreement specify the labor requirements prescribed in 24 CFR 92.35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4_3227836000"/>
                                        <w:bookmarkStart w:id="205" w:name="__Fieldmark__74_3227836000"/>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5_3227836000"/>
                                        <w:bookmarkStart w:id="207" w:name="__Fieldmark__75_3227836000"/>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6_3227836000"/>
                                        <w:bookmarkStart w:id="209" w:name="__Fieldmark__76_3227836000"/>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4_3227836000"/>
                                  <w:bookmarkStart w:id="211" w:name="__Fieldmark__74_3227836000"/>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5_3227836000"/>
                                  <w:bookmarkStart w:id="213" w:name="__Fieldmark__75_3227836000"/>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6_3227836000"/>
                                  <w:bookmarkStart w:id="215" w:name="__Fieldmark__76_3227836000"/>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Does the agreement specify the conflict of interest provisions prescribed in 24 CFR 92.356(f)?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4(c)(3)(v)(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3227836000"/>
                                        <w:bookmarkStart w:id="217" w:name="__Fieldmark__77_3227836000"/>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8_3227836000"/>
                                        <w:bookmarkStart w:id="219" w:name="__Fieldmark__78_3227836000"/>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9_3227836000"/>
                                        <w:bookmarkStart w:id="221" w:name="__Fieldmark__79_3227836000"/>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7_3227836000"/>
                                  <w:bookmarkStart w:id="223" w:name="__Fieldmark__77_3227836000"/>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8_3227836000"/>
                                  <w:bookmarkStart w:id="225" w:name="__Fieldmark__78_3227836000"/>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9_3227836000"/>
                                  <w:bookmarkStart w:id="227" w:name="__Fieldmark__79_3227836000"/>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the particular records that must be maintained and the information or reports that must be submitted in order to assist the PJ in meeting its record keeping and reporting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1_3227836000"/>
                                        <w:bookmarkStart w:id="229" w:name="__Fieldmark__81_3227836000"/>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2_3227836000"/>
                                        <w:bookmarkStart w:id="231" w:name="__Fieldmark__82_3227836000"/>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3_3227836000"/>
                                        <w:bookmarkStart w:id="233" w:name="__Fieldmark__83_3227836000"/>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1_3227836000"/>
                                  <w:bookmarkStart w:id="235" w:name="__Fieldmark__81_3227836000"/>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2_3227836000"/>
                                  <w:bookmarkStart w:id="237" w:name="__Fieldmark__82_3227836000"/>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3_3227836000"/>
                                  <w:bookmarkStart w:id="239" w:name="__Fieldmark__83_3227836000"/>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provide for a means of enforcement of the affordable housing requirements by the PJ for the intended beneficiar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5_3227836000"/>
                                        <w:bookmarkStart w:id="241" w:name="__Fieldmark__85_3227836000"/>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6_3227836000"/>
                                        <w:bookmarkStart w:id="243" w:name="__Fieldmark__86_3227836000"/>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7_3227836000"/>
                                        <w:bookmarkStart w:id="245" w:name="__Fieldmark__87_3227836000"/>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5_3227836000"/>
                                  <w:bookmarkStart w:id="247" w:name="__Fieldmark__85_3227836000"/>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6_3227836000"/>
                                  <w:bookmarkStart w:id="249" w:name="__Fieldmark__86_3227836000"/>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7_3227836000"/>
                                  <w:bookmarkStart w:id="251" w:name="__Fieldmark__87_3227836000"/>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using is rental housing, are the affordability requirements in 24 CFR 92.252 enforced by deed restri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9_3227836000"/>
                                        <w:bookmarkStart w:id="253" w:name="__Fieldmark__89_3227836000"/>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0_3227836000"/>
                                        <w:bookmarkStart w:id="255" w:name="__Fieldmark__90_3227836000"/>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1_3227836000"/>
                                        <w:bookmarkStart w:id="257" w:name="__Fieldmark__91_3227836000"/>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9_3227836000"/>
                                  <w:bookmarkStart w:id="259" w:name="__Fieldmark__89_3227836000"/>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0_3227836000"/>
                                  <w:bookmarkStart w:id="261" w:name="__Fieldmark__90_3227836000"/>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1_3227836000"/>
                                  <w:bookmarkStart w:id="263" w:name="__Fieldmark__91_3227836000"/>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greement specify remedies for breach of the agreemen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3_3227836000"/>
                                        <w:bookmarkStart w:id="265" w:name="__Fieldmark__93_3227836000"/>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4_3227836000"/>
                                        <w:bookmarkStart w:id="267" w:name="__Fieldmark__94_3227836000"/>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5_3227836000"/>
                                        <w:bookmarkStart w:id="269" w:name="__Fieldmark__95_3227836000"/>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3_3227836000"/>
                                  <w:bookmarkStart w:id="271" w:name="__Fieldmark__93_3227836000"/>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4_3227836000"/>
                                  <w:bookmarkStart w:id="273" w:name="__Fieldmark__94_3227836000"/>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5_3227836000"/>
                                  <w:bookmarkStart w:id="275" w:name="__Fieldmark__95_3227836000"/>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specify that the Owner, Developer, or Sponsor may not request disbursement of funds under the agreement:</w:t>
            </w:r>
          </w:p>
          <w:p>
            <w:pPr>
              <w:pStyle w:val="Level1"/>
              <w:keepNext w:val="true"/>
              <w:keepLines/>
              <w:numPr>
                <w:ilvl w:val="0"/>
                <w:numId w:val="4"/>
              </w:numPr>
              <w:tabs>
                <w:tab w:val="clear" w:pos="4320"/>
                <w:tab w:val="clear" w:pos="8640"/>
              </w:tabs>
              <w:ind w:left="365" w:hanging="360"/>
              <w:rPr/>
            </w:pPr>
            <w:r>
              <w:rPr/>
              <w:t xml:space="preserve">until the funds are needed for payment of eligible costs; and </w:t>
            </w:r>
          </w:p>
          <w:p>
            <w:pPr>
              <w:pStyle w:val="Level1"/>
              <w:keepNext w:val="true"/>
              <w:keepLines/>
              <w:numPr>
                <w:ilvl w:val="0"/>
                <w:numId w:val="4"/>
              </w:numPr>
              <w:tabs>
                <w:tab w:val="clear" w:pos="4320"/>
                <w:tab w:val="clear" w:pos="8640"/>
              </w:tabs>
              <w:ind w:left="365" w:hanging="360"/>
              <w:rPr/>
            </w:pPr>
            <w:r>
              <w:rPr/>
              <w:t xml:space="preserve">that requests must be limited to the amount need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v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7_3227836000"/>
                                        <w:bookmarkStart w:id="277" w:name="__Fieldmark__97_3227836000"/>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8_3227836000"/>
                                        <w:bookmarkStart w:id="279" w:name="__Fieldmark__98_3227836000"/>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9_3227836000"/>
                                        <w:bookmarkStart w:id="281" w:name="__Fieldmark__99_3227836000"/>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7_3227836000"/>
                                  <w:bookmarkStart w:id="283" w:name="__Fieldmark__97_3227836000"/>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8_3227836000"/>
                                  <w:bookmarkStart w:id="285" w:name="__Fieldmark__98_3227836000"/>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9_3227836000"/>
                                  <w:bookmarkStart w:id="287" w:name="__Fieldmark__99_3227836000"/>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agreement, where applicable, include the conditions prescribed in 24 CFR 92.257 for the use of HOME funds by religious organizations?                 [24 CFR 92.504(c)(3)(x)]</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1_3227836000"/>
                                        <w:bookmarkStart w:id="289" w:name="__Fieldmark__101_3227836000"/>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2_3227836000"/>
                                        <w:bookmarkStart w:id="291" w:name="__Fieldmark__102_3227836000"/>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3_3227836000"/>
                                        <w:bookmarkStart w:id="293" w:name="__Fieldmark__103_3227836000"/>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1_3227836000"/>
                                  <w:bookmarkStart w:id="295" w:name="__Fieldmark__101_3227836000"/>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2_3227836000"/>
                                  <w:bookmarkStart w:id="297" w:name="__Fieldmark__102_3227836000"/>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3_3227836000"/>
                                  <w:bookmarkStart w:id="299" w:name="__Fieldmark__103_3227836000"/>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259"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Owner, Developer, or Sponsor is a Community Housing Development Organization (CHDO) and is using set-aside funds under 24 CFR 92.300, does the agreement include the appropriate provisions prescribed in 24 CFR 92.300 and 24 CFR 92.301?  </w:t>
            </w:r>
          </w:p>
          <w:p>
            <w:pPr>
              <w:pStyle w:val="Normal"/>
              <w:keepNext w:val="true"/>
              <w:keepLines/>
              <w:rPr/>
            </w:pPr>
            <w:r>
              <w:rPr/>
              <w:t>[24 CFR 92.504(c)(3)(x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5_3227836000"/>
                                        <w:bookmarkStart w:id="301" w:name="__Fieldmark__105_3227836000"/>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6_3227836000"/>
                                        <w:bookmarkStart w:id="303" w:name="__Fieldmark__106_3227836000"/>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7_3227836000"/>
                                        <w:bookmarkStart w:id="305" w:name="__Fieldmark__107_3227836000"/>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5_3227836000"/>
                                  <w:bookmarkStart w:id="307" w:name="__Fieldmark__105_3227836000"/>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6_3227836000"/>
                                  <w:bookmarkStart w:id="309" w:name="__Fieldmark__106_3227836000"/>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7_3227836000"/>
                                  <w:bookmarkStart w:id="311" w:name="__Fieldmark__107_3227836000"/>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ing1"/>
        <w:keepLine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PJ and the Owner. Developer, sponsor before the project was funded in IDIS?  (Compare the dated signatures on the written agreement to the Initial Funding Date on the View Activity Scree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9_3227836000"/>
                                        <w:bookmarkStart w:id="313" w:name="__Fieldmark__109_3227836000"/>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3227836000"/>
                                        <w:bookmarkStart w:id="315" w:name="__Fieldmark__110_3227836000"/>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1_3227836000"/>
                                        <w:bookmarkStart w:id="317" w:name="__Fieldmark__111_3227836000"/>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09_3227836000"/>
                                  <w:bookmarkStart w:id="319" w:name="__Fieldmark__109_3227836000"/>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0_3227836000"/>
                                  <w:bookmarkStart w:id="321" w:name="__Fieldmark__110_3227836000"/>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1_3227836000"/>
                                  <w:bookmarkStart w:id="323" w:name="__Fieldmark__111_3227836000"/>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6</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6</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89"/>
        </w:tabs>
        <w:ind w:left="789" w:hanging="360"/>
      </w:pPr>
      <w:rPr>
        <w:rFonts w:ascii="Symbol" w:hAnsi="Symbol" w:cs="Symbol"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365"/>
        </w:tabs>
        <w:ind w:left="365"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suppressAutoHyphens w:val="true"/>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tabs>
        <w:tab w:val="clear" w:pos="720"/>
        <w:tab w:val="left" w:pos="5" w:leader="none"/>
      </w:tabs>
      <w:suppressAutoHyphens w:val="true"/>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4:00Z</dcterms:created>
  <dc:creator>HUD</dc:creator>
  <dc:description/>
  <dc:language>en-US</dc:language>
  <cp:lastModifiedBy>h11391</cp:lastModifiedBy>
  <cp:lastPrinted>2010-04-20T11:19:00Z</cp:lastPrinted>
  <dcterms:modified xsi:type="dcterms:W3CDTF">2015-12-03T13:14:00Z</dcterms:modified>
  <cp:revision>2</cp:revision>
  <dc:subject>Guide for Review of Owner, Developer, Sponsor Written Agreements</dc:subject>
  <dc:title>Exhibit 7-16: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559382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5 of 6</vt:lpwstr>
  </property>
  <property fmtid="{D5CDD505-2E9C-101B-9397-08002B2CF9AE}" pid="6" name="_NewReviewCycle">
    <vt:lpwstr/>
  </property>
  <property fmtid="{D5CDD505-2E9C-101B-9397-08002B2CF9AE}" pid="7" name="_PreviousAdHocReviewCycleID">
    <vt:r8>1788641844</vt:r8>
  </property>
  <property fmtid="{D5CDD505-2E9C-101B-9397-08002B2CF9AE}" pid="8" name="_ReviewingToolsShownOnce">
    <vt:lpwstr/>
  </property>
</Properties>
</file>