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Floodplains and Wetland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Activity/Project Reviewed:</w:t>
            </w:r>
          </w:p>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ocation:</w:t>
            </w:r>
          </w:p>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Responsible Entity’s (RE’s) compliance with requirements governing floodplains and wetlands.  One Exhibit is to be completed for each project or activity selected to be monitored where floodplains or wetlands were a review concern.  Note that wetlands requirements in this Exhibit apply only to new construction.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E determine whether the proposed action selected for monitoring was located in a wetland and/or the 100-year floodplain (500-year floodplain for “critical actions”) or whether the action had the potential to measurably affect, or be measurably affected by, a floodplain or wetla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7_423033691"/>
                                        <w:bookmarkStart w:id="1" w:name="__Fieldmark__7_42303369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8_423033691"/>
                                        <w:bookmarkStart w:id="3" w:name="__Fieldmark__8_42303369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3033691"/>
                                  <w:bookmarkStart w:id="5" w:name="__Fieldmark__7_42303369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8_423033691"/>
                                  <w:bookmarkStart w:id="7" w:name="__Fieldmark__8_42303369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nvironmental Review Record (ERR) indicate whether required alternatives were evaluated, including:</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sites outside the floodplain or wetlands?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lternative actions which serve the same purpose, but which have less adverse impact? </w:t>
            </w:r>
          </w:p>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lternative of no a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5.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0_423033691"/>
                                        <w:bookmarkStart w:id="9" w:name="__Fieldmark__10_42303369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1_423033691"/>
                                        <w:bookmarkStart w:id="11" w:name="__Fieldmark__11_42303369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423033691"/>
                                  <w:bookmarkStart w:id="13" w:name="__Fieldmark__10_42303369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1_423033691"/>
                                  <w:bookmarkStart w:id="15" w:name="__Fieldmark__11_42303369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analysis of each alternative consider the necessary factors, where relevant, including:</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natural environment (topography, habitat, hazard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social concerns (aesthetics, historic and cultural values, land use patterns, etc.);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economic aspects (costs or space, construction, services, and relocation); and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legal constraints (deeds, leases, et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3_423033691"/>
                                        <w:bookmarkStart w:id="17" w:name="__Fieldmark__13_42303369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4_423033691"/>
                                        <w:bookmarkStart w:id="19" w:name="__Fieldmark__14_42303369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3_423033691"/>
                                  <w:bookmarkStart w:id="21" w:name="__Fieldmark__13_42303369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4_423033691"/>
                                  <w:bookmarkStart w:id="23" w:name="__Fieldmark__14_42303369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etlands projects, did the analysis consider the necessary factors relevant to the project's effect on: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the survival and quality of the wetlands;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public health, safety, and welfare;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maintenance of natural systems; and </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other uses of wetla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6_423033691"/>
                                        <w:bookmarkStart w:id="25" w:name="__Fieldmark__16_423033691"/>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7_423033691"/>
                                        <w:bookmarkStart w:id="27" w:name="__Fieldmark__17_423033691"/>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8_423033691"/>
                                        <w:bookmarkStart w:id="29" w:name="__Fieldmark__18_423033691"/>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423033691"/>
                                  <w:bookmarkStart w:id="31" w:name="__Fieldmark__16_423033691"/>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23033691"/>
                                  <w:bookmarkStart w:id="33" w:name="__Fieldmark__17_423033691"/>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8_423033691"/>
                                  <w:bookmarkStart w:id="35" w:name="__Fieldmark__18_423033691"/>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0" w:hanging="720"/>
              <w:rPr/>
            </w:pPr>
            <w:r>
              <w:rPr/>
              <w:t>Did the analysis demonstrate that the location of the project on the floodplain</w:t>
            </w:r>
          </w:p>
          <w:p>
            <w:pPr>
              <w:pStyle w:val="Normal"/>
              <w:keepNext w:val="true"/>
              <w:keepLines/>
              <w:ind w:left="5" w:hanging="5"/>
              <w:rPr/>
            </w:pPr>
            <w:r>
              <w:rPr/>
              <w:t>(or, in the case of new construction, wetland) site was the only practical alternativ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ecutive Order 11988, Sec.2(a)(2) and Executive Order 11990, Sec.2(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423033691"/>
                                        <w:bookmarkStart w:id="37" w:name="__Fieldmark__20_42303369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423033691"/>
                                        <w:bookmarkStart w:id="39" w:name="__Fieldmark__21_42303369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423033691"/>
                                  <w:bookmarkStart w:id="41" w:name="__Fieldmark__20_42303369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423033691"/>
                                  <w:bookmarkStart w:id="43" w:name="__Fieldmark__21_42303369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RE design or modify the selected project so as to:</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minimize harm to, or within, the floodplain;</w:t>
            </w:r>
          </w:p>
          <w:p>
            <w:pPr>
              <w:pStyle w:val="Level1"/>
              <w:keepNext w:val="true"/>
              <w:keepLines/>
              <w:numPr>
                <w:ilvl w:val="0"/>
                <w:numId w:val="0"/>
              </w:numPr>
              <w:tabs>
                <w:tab w:val="left" w:pos="365"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55.20(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3_423033691"/>
                                        <w:bookmarkStart w:id="45" w:name="__Fieldmark__23_42303369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4_423033691"/>
                                        <w:bookmarkStart w:id="47" w:name="__Fieldmark__24_42303369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423033691"/>
                                  <w:bookmarkStart w:id="49" w:name="__Fieldmark__23_42303369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423033691"/>
                                  <w:bookmarkStart w:id="51" w:name="__Fieldmark__24_42303369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b.</w:t>
              <w:tab/>
              <w:t>minimize the destruction, loss or degradation of wetla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xecutive Order 11990, Secs.1(a) and 2(a)]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5_423033691"/>
                                        <w:bookmarkStart w:id="53" w:name="__Fieldmark__25_42303369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6_423033691"/>
                                        <w:bookmarkStart w:id="55" w:name="__Fieldmark__26_42303369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5_423033691"/>
                                  <w:bookmarkStart w:id="57" w:name="__Fieldmark__25_423033691"/>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6_423033691"/>
                                  <w:bookmarkStart w:id="59" w:name="__Fieldmark__26_423033691"/>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w:t>
              <w:tab/>
              <w:t>restore and preserve natural and beneficial floodplain valu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5.20(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423033691"/>
                                        <w:bookmarkStart w:id="61" w:name="__Fieldmark__27_423033691"/>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423033691"/>
                                        <w:bookmarkStart w:id="63" w:name="__Fieldmark__28_423033691"/>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423033691"/>
                                  <w:bookmarkStart w:id="65" w:name="__Fieldmark__27_42303369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423033691"/>
                                  <w:bookmarkStart w:id="67" w:name="__Fieldmark__28_42303369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55"/>
              <w:rPr/>
            </w:pPr>
            <w:r>
              <w:rPr/>
              <w:t>d.</w:t>
              <w:tab/>
              <w:t xml:space="preserve">preserve and enhance natural and beneficial wetland valu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xecutive Order 11990, Sec.1(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423033691"/>
                                        <w:bookmarkStart w:id="69" w:name="__Fieldmark__29_42303369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423033691"/>
                                        <w:bookmarkStart w:id="71" w:name="__Fieldmark__30_42303369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9_423033691"/>
                                  <w:bookmarkStart w:id="73" w:name="__Fieldmark__29_42303369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0_423033691"/>
                                  <w:bookmarkStart w:id="75" w:name="__Fieldmark__30_42303369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e.</w:t>
              <w:tab/>
              <w:t xml:space="preserve">comply with the standards of the National Flood Insurance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423033691"/>
                                        <w:bookmarkStart w:id="77" w:name="__Fieldmark__31_42303369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423033691"/>
                                        <w:bookmarkStart w:id="79" w:name="__Fieldmark__32_42303369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423033691"/>
                                  <w:bookmarkStart w:id="81" w:name="__Fieldmark__31_42303369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423033691"/>
                                  <w:bookmarkStart w:id="83" w:name="__Fieldmark__32_42303369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f applicable to the project, has the RE complied with the Coastal Barrier Resources 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423033691"/>
                                        <w:bookmarkStart w:id="85" w:name="__Fieldmark__34_423033691"/>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423033691"/>
                                        <w:bookmarkStart w:id="87" w:name="__Fieldmark__35_423033691"/>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423033691"/>
                                        <w:bookmarkStart w:id="89" w:name="__Fieldmark__36_423033691"/>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423033691"/>
                                  <w:bookmarkStart w:id="91" w:name="__Fieldmark__34_423033691"/>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423033691"/>
                                  <w:bookmarkStart w:id="93" w:name="__Fieldmark__35_423033691"/>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423033691"/>
                                  <w:bookmarkStart w:id="95" w:name="__Fieldmark__36_423033691"/>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4</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4</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9"/>
        </w:tabs>
        <w:ind w:left="789" w:hanging="360"/>
      </w:pPr>
      <w:rPr>
        <w:rFonts w:ascii="Symbol" w:hAnsi="Symbol" w:cs="Symbol" w:hint="default"/>
      </w:rPr>
    </w:lvl>
  </w:abstractNum>
  <w:abstractNum w:abstractNumId="4">
    <w:lvl w:ilvl="0">
      <w:start w:val="1"/>
      <w:numFmt w:val="bullet"/>
      <w:lvlText w:val=""/>
      <w:lvlJc w:val="left"/>
      <w:pPr>
        <w:tabs>
          <w:tab w:val="num" w:pos="789"/>
        </w:tabs>
        <w:ind w:left="789" w:hanging="360"/>
      </w:pPr>
      <w:rPr>
        <w:rFonts w:ascii="Symbol" w:hAnsi="Symbol" w:cs="Symbol" w:hint="default"/>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5:00Z</dcterms:created>
  <dc:creator>HUD - CPD</dc:creator>
  <dc:description/>
  <dc:language>en-US</dc:language>
  <cp:lastModifiedBy>h11391</cp:lastModifiedBy>
  <cp:lastPrinted>2005-07-18T15:15:00Z</cp:lastPrinted>
  <dcterms:modified xsi:type="dcterms:W3CDTF">2015-12-03T14:15:00Z</dcterms:modified>
  <cp:revision>2</cp:revision>
  <dc:subject>Guide for Review of Floodplains and Wetlands</dc:subject>
  <dc:title>Exhibit 21-4: Environmental Monitoring</dc:title>
</cp:coreProperties>
</file>