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rPr/>
            </w:pPr>
            <w:r>
              <w:rPr/>
              <w:t>Guide for Review of ESG Cost Allowabilit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rPr>
      </w:pPr>
      <w:r>
        <w:rPr>
          <w:b/>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CAPER,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grantee's allocation of cost to verify that its procedures fully comply with the requirements of OMB Circular A-87 and 24 CFR §85.22.  Along with conducting staff interviews, HUD reviewers should select sample documentation following the instructions for sampling in Section 9-3 in the Introduction to this Chapter to answer Exhibit 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e of cost items reveal that salaries and related costs were  necessary and reasonable for proper and efficient administration of the ESG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43985821"/>
                                        <w:bookmarkStart w:id="1" w:name="__Fieldmark__4_74398582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743985821"/>
                                        <w:bookmarkStart w:id="3" w:name="__Fieldmark__5_74398582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743985821"/>
                                  <w:bookmarkStart w:id="5" w:name="__Fieldmark__4_74398582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743985821"/>
                                  <w:bookmarkStart w:id="7" w:name="__Fieldmark__5_74398582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ample of cost items support that professional service contracts (e.g., legal, accounting, audit, consulting) costs were necessary and reasonable for proper and efficient administration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24 CFR 576.57(b) and OMB Circular A-87, Attachment B.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743985821"/>
                                        <w:bookmarkStart w:id="9" w:name="__Fieldmark__7_74398582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743985821"/>
                                        <w:bookmarkStart w:id="11" w:name="__Fieldmark__8_74398582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743985821"/>
                                  <w:bookmarkStart w:id="13" w:name="__Fieldmark__7_74398582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743985821"/>
                                  <w:bookmarkStart w:id="15" w:name="__Fieldmark__8_74398582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ample of cost items reveal that other administrative costs (e.g., training) were necessary and reasonable for proper and efficient administration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 24 CFR 576.21(a)(5) and OMB Circular A-87, Attachment B.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743985821"/>
                                        <w:bookmarkStart w:id="17" w:name="__Fieldmark__10_74398582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743985821"/>
                                        <w:bookmarkStart w:id="19" w:name="__Fieldmark__11_74398582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743985821"/>
                                  <w:bookmarkStart w:id="21" w:name="__Fieldmark__10_74398582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743985821"/>
                                  <w:bookmarkStart w:id="23" w:name="__Fieldmark__11_74398582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e of cost items reveal that travel expenditures were necessary and reasonable for proper and efficient administration of the ESG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 OMB Circular A-87, Attachment B.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743985821"/>
                                        <w:bookmarkStart w:id="25" w:name="__Fieldmark__13_74398582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743985821"/>
                                        <w:bookmarkStart w:id="27" w:name="__Fieldmark__14_74398582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743985821"/>
                                  <w:bookmarkStart w:id="29" w:name="__Fieldmark__13_74398582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743985821"/>
                                  <w:bookmarkStart w:id="31" w:name="__Fieldmark__14_74398582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at funds were not spent on any unallowable costs as itemized in OMB Circular</w:t>
            </w:r>
            <w:r>
              <w:rPr>
                <w:b/>
              </w:rPr>
              <w:t xml:space="preserve"> </w:t>
            </w:r>
            <w:r>
              <w:rPr/>
              <w:t>A-87, Attachment B, including entertainment,</w:t>
              <w:tab/>
              <w:t>contributions and donations, fines and penalties, or general governmental expenditures including salary and expenses of the chief executive officer of the grant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B, 12-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743985821"/>
                                        <w:bookmarkStart w:id="33" w:name="__Fieldmark__16_74398582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743985821"/>
                                        <w:bookmarkStart w:id="35" w:name="__Fieldmark__17_74398582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743985821"/>
                                  <w:bookmarkStart w:id="37" w:name="__Fieldmark__16_74398582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743985821"/>
                                  <w:bookmarkStart w:id="39" w:name="__Fieldmark__17_74398582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ESG program after subtraction of all applicable credits as a cost reduction or cash refund,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743985821"/>
                                        <w:bookmarkStart w:id="41" w:name="__Fieldmark__19_74398582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743985821"/>
                                        <w:bookmarkStart w:id="43" w:name="__Fieldmark__20_74398582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743985821"/>
                                  <w:bookmarkStart w:id="45" w:name="__Fieldmark__19_74398582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743985821"/>
                                  <w:bookmarkStart w:id="47" w:name="__Fieldmark__20_74398582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ESG program not allocable to or included as a cost of any other Federally financed program during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C.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743985821"/>
                                        <w:bookmarkStart w:id="49" w:name="__Fieldmark__22_74398582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743985821"/>
                                        <w:bookmarkStart w:id="51" w:name="__Fieldmark__23_743985821"/>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743985821"/>
                                  <w:bookmarkStart w:id="53" w:name="__Fieldmark__22_74398582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743985821"/>
                                  <w:bookmarkStart w:id="55" w:name="__Fieldmark__23_74398582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being charged to the ESG program by the grantee or a recipient that is a governmental unit, are the costs supported by an Indirect Cost Rate Proposal or approved Cost Allocation Plan prepared in accordance with OMB Circular A-87, Attachments C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743985821"/>
                                        <w:bookmarkStart w:id="57" w:name="__Fieldmark__25_743985821"/>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743985821"/>
                                        <w:bookmarkStart w:id="59" w:name="__Fieldmark__26_743985821"/>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7_743985821"/>
                                        <w:bookmarkStart w:id="61" w:name="__Fieldmark__27_743985821"/>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743985821"/>
                                  <w:bookmarkStart w:id="63" w:name="__Fieldmark__25_743985821"/>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743985821"/>
                                  <w:bookmarkStart w:id="65" w:name="__Fieldmark__26_743985821"/>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7_743985821"/>
                                  <w:bookmarkStart w:id="67" w:name="__Fieldmark__27_743985821"/>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ESG program by a recipient that is a nonprofit organization, are the costs supported by an Indirect Cost Rate Proposal prepared in accordance with OMB Circular A-122, Attachment A,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743985821"/>
                                        <w:bookmarkStart w:id="69" w:name="__Fieldmark__29_743985821"/>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743985821"/>
                                        <w:bookmarkStart w:id="71" w:name="__Fieldmark__30_743985821"/>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1_743985821"/>
                                        <w:bookmarkStart w:id="73" w:name="__Fieldmark__31_743985821"/>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743985821"/>
                                  <w:bookmarkStart w:id="75" w:name="__Fieldmark__29_743985821"/>
                                  <w:bookmarkEnd w:id="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743985821"/>
                                  <w:bookmarkStart w:id="77" w:name="__Fieldmark__30_743985821"/>
                                  <w:bookmarkEnd w:id="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1_743985821"/>
                                  <w:bookmarkStart w:id="79" w:name="__Fieldmark__31_743985821"/>
                                  <w:bookmarkEnd w:id="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Have all ESG administrative costs subject to the 5 percent limitation been properly classifi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21(a)(5) and 42 USC 1137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743985821"/>
                                        <w:bookmarkStart w:id="81" w:name="__Fieldmark__33_74398582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743985821"/>
                                        <w:bookmarkStart w:id="83" w:name="__Fieldmark__34_74398582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743985821"/>
                                  <w:bookmarkStart w:id="85" w:name="__Fieldmark__33_74398582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743985821"/>
                                  <w:bookmarkStart w:id="87" w:name="__Fieldmark__34_74398582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ersonnel roster reveal that personnel who are being paid from ESG program resources are working on ESG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24 CFR 576.57(b); OMB Circular A-87, Attachment A, E.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743985821"/>
                                        <w:bookmarkStart w:id="89" w:name="__Fieldmark__36_74398582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743985821"/>
                                        <w:bookmarkStart w:id="91" w:name="__Fieldmark__37_74398582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743985821"/>
                                  <w:bookmarkStart w:id="93" w:name="__Fieldmark__36_74398582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743985821"/>
                                  <w:bookmarkStart w:id="95" w:name="__Fieldmark__37_74398582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tab/>
      <w:tab/>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9</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9</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4:00Z</dcterms:created>
  <dc:creator>HUD</dc:creator>
  <dc:description/>
  <dc:language>en-US</dc:language>
  <cp:lastModifiedBy>h11391</cp:lastModifiedBy>
  <cp:lastPrinted>2008-03-28T14:42:00Z</cp:lastPrinted>
  <dcterms:modified xsi:type="dcterms:W3CDTF">2015-12-03T13:34:00Z</dcterms:modified>
  <cp:revision>2</cp:revision>
  <dc:subject/>
  <dc:title>OTHER FEDERAL REQUIREMENTS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7076324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