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bCs/>
          <w:u w:val="single"/>
        </w:rPr>
      </w:pPr>
      <w:r>
        <w:rPr>
          <w:b/>
          <w:bCs/>
          <w:u w:val="single"/>
        </w:rPr>
        <w:t>Exhibit 2-2: PROGRAM AND TECHNICAL AREA SANCTION REFERENCES FOR NONCOMPLIANCE REMEDIES</w:t>
      </w:r>
    </w:p>
    <w:p>
      <w:pPr>
        <w:pStyle w:val="Default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Default"/>
        <w:ind w:left="-810" w:right="-900" w:hanging="0"/>
        <w:rPr/>
      </w:pPr>
      <w:r>
        <w:rPr>
          <w:b/>
          <w:bCs/>
          <w:u w:val="single"/>
        </w:rPr>
        <w:t>Instructions</w:t>
      </w:r>
      <w:r>
        <w:rPr>
          <w:b/>
          <w:bCs/>
        </w:rPr>
        <w:t xml:space="preserve">:  </w:t>
      </w:r>
      <w:r>
        <w:rPr/>
        <w:t xml:space="preserve">The purpose of this table is to provide the sanction authority, by program or technical area, to assist HUD reviewers when determining </w:t>
      </w:r>
    </w:p>
    <w:p>
      <w:pPr>
        <w:pStyle w:val="Default"/>
        <w:ind w:left="-810" w:right="-900" w:hanging="0"/>
        <w:rPr/>
      </w:pPr>
      <w:r>
        <w:rPr>
          <w:rFonts w:eastAsia="Times New Roman"/>
          <w:b/>
          <w:bCs/>
        </w:rPr>
        <w:t xml:space="preserve">                        </w:t>
      </w:r>
      <w:r>
        <w:rPr/>
        <w:t>appropriate corrective actions for Findings.</w:t>
      </w:r>
    </w:p>
    <w:p>
      <w:pPr>
        <w:pStyle w:val="Default"/>
        <w:spacing w:lineRule="auto" w:line="120"/>
        <w:ind w:left="-806" w:right="-907" w:hanging="0"/>
        <w:rPr/>
      </w:pPr>
      <w:r>
        <w:rPr/>
      </w:r>
    </w:p>
    <w:tbl>
      <w:tblPr>
        <w:tblW w:w="14606" w:type="dxa"/>
        <w:jc w:val="left"/>
        <w:tblInd w:w="-8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0"/>
        <w:gridCol w:w="8216"/>
      </w:tblGrid>
      <w:tr>
        <w:trPr>
          <w:trHeight w:val="298" w:hRule="atLeast"/>
        </w:trPr>
        <w:tc>
          <w:tcPr>
            <w:tcW w:w="639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3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/TECHNICAL AREA</w:t>
            </w:r>
          </w:p>
        </w:tc>
        <w:tc>
          <w:tcPr>
            <w:tcW w:w="821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AUTHORITY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DBG Entitlement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910, 570.911(a) and (b), 570.912, 570.913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Non-Entitlement CDBG Grants in Hawaii, Insular Areas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910, 570.911(a) and (c), 570.912, 570.913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DBG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485(c), 570.495, 570.496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CDBG Recovery (CDBG-R) Entitlement Program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 CFR 570.304(a), 570.910, 570.911(a) and (b), 570.912, 570.913, and Title XII of Division A of the American Recovery and Reinvestment Act of 2009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on-Entitlement CDBG Recovery (CDBG-R) Grants in Hawaii, Insular Areas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304(a), 570.910, 570.911(a) and (c), 570.912, 570.913, and Title XII of Division A of the American Recovery and Reinvestment Act of 2009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CDBG Recovery (CDBG-R)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485(c), 570.495, 570.496 , and Title XII of Division A of the American Recovery and Reinvestment Act of 2009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Colonias Set-Aside under the CDBG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 CFR 570.485(c), 570.495, 570.496, and Section 916 of the Cranston-Gonzalez National Affordable Housing Act of 1990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ection 108 Loan Guarante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485(c), 570.7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Economic Development Initiative (EDI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485(c), 570.7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Brownfields Economic Development Initiative (BEDI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570.485(c), 570.7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Disaster Recovery Assistance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0.304(a), 485(c), 495, 496, 910, 911(a)&amp;(b), 912 &amp; 913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Emergency Shelter Grants (ESG)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>24 CFR 576.67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OME Investment Partnerships Program (HOME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92.551, 92.552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Homelessness Prevention and Rapid Rehousing Program (HPRP)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PRP  Notice, Section V. Post-Award Process Requirements (H) Sanctions (1) HUD Sanctions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ousing Opportunities for Persons With AIDS (HOPWA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74.500(c)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Neighborhood Stabilization Program 1 (NSP-1) Entitlement Program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304(a), 570.910, 570.911(a) and (b), 570.912, 570.913, and Section 2301 of the Housing and Economic Recovery Act of 20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on-Entitlement Neighborhood Stabilization Program 1 (NSP-1) Grants in Hawaii, Insular Areas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304(a), 570.910, 570.911(a) and (c), 570.912, 570.913, and Section 2301 of the Housing and Economic Recovery Act of 20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eighborhood Stabilization Program 1 (NSP-1)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485(c), 570.495, 570.496, and Section 2301 of the Housing and Economic Recovery Act of 2008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34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GRAM/TECHNICAL AREA</w:t>
            </w:r>
          </w:p>
        </w:tc>
        <w:tc>
          <w:tcPr>
            <w:tcW w:w="8216" w:type="dxa"/>
            <w:tcBorders>
              <w:top w:val="double" w:sz="4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ANCTION AUTHORITY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Neighborhood Stabilization Program 2 (NSP-2) Entitlement Program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24 CFR 570.304(a), 570.910, 570.911(a) and (b), 570.912, 570.913, and Title XII of Division A of the American Recovery and Reinvestment Act of 2009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on-Entitlement Neighborhood Stabilization Program 2 (NSP-2) Grants in Hawaii, Insular Areas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>
                <w:color w:val="000000"/>
              </w:rPr>
              <w:t xml:space="preserve">24 CFR 570.304(a), 570.910, 570.911(a) and (c), 570.912, 570.913,  and Title XII of Division A of the American Recovery and Reinvestment Act of 2009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eighborhood Stabilization Program 2 (NSP-2) State Program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 CFR 570.485(c), 570.495, 570.496, and Title XII of Division A of the American Recovery and Reinvestment Act of 2009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Neighborhood Stabilization Program 2 (NSP-2) Nonprofit Grantee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24 CFR 84.62, 570.502(b), 570.910, 570.911(a), 570.913, and Title XII of Division A of the American Recovery and Reinvestment Act of 2009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ection 8 Mod. Rehab. SRO Program for Homeless Individuals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882.516(d)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helter Plus Care (S+C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82.400 (b)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Supportive Housing Program (SHP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83.400(b)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Empowerment Zones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Grant Agreement, Articles I, II, III and IV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istorically Black Colleges and Universities (HBCUs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Housing and Community Development Act of 1974, Section 111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Rural Housing and Economic Development (RHED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RHED Grant Agreement, Article I.A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mmunity Development TA Cooperative Agreements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operative Agreement Provisions, Sanctions Section </w:t>
            </w:r>
          </w:p>
        </w:tc>
      </w:tr>
      <w:tr>
        <w:trPr>
          <w:trHeight w:val="164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Youthbuild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85.405(1)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itizen Participation 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91.500, 92.550, 570.493, 570.903 </w:t>
            </w:r>
          </w:p>
        </w:tc>
      </w:tr>
      <w:tr>
        <w:trPr>
          <w:trHeight w:val="326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Consolidated Plan 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91.500&amp;520, 92.550, 570.493&amp;903, Cranston-Gonzalez National Affordable Housing Act, Section 108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Environment (see Chapter 21 for program-specific regulations) 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58.77(d)(1) </w:t>
            </w:r>
          </w:p>
        </w:tc>
      </w:tr>
      <w:tr>
        <w:trPr>
          <w:trHeight w:val="309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Fair Housing and Equal Opportunity (FHEO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91.500, 92.551, 92.552, 92.619, 570.404, 570.496, 570.708, 570.904, 574.500(c), 576.67, 582.330, 583.325, 585.402, 598.430, 882.808(o)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Labor (see Chapter 23 for program-specific regulations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9 CFR 5.5(a)(7), 29 CFR 5.5(b)(2)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Lead Hazards (see Chapter 24 for program-specific regulations) 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24 CFR 35.170 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Relocation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>See Attachment I in Chapter 25 for program-specific regulations.</w:t>
            </w:r>
          </w:p>
        </w:tc>
      </w:tr>
      <w:tr>
        <w:trPr>
          <w:trHeight w:val="181" w:hRule="atLeast"/>
        </w:trPr>
        <w:tc>
          <w:tcPr>
            <w:tcW w:w="6390" w:type="dxa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</w:tcPr>
          <w:p>
            <w:pPr>
              <w:pStyle w:val="Default"/>
              <w:rPr/>
            </w:pPr>
            <w:r>
              <w:rPr/>
              <w:t>Flood Insurance</w:t>
            </w:r>
          </w:p>
        </w:tc>
        <w:tc>
          <w:tcPr>
            <w:tcW w:w="8216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Default"/>
              <w:rPr/>
            </w:pPr>
            <w:r>
              <w:rPr/>
              <w:t>See Attachment 27-1 in Chapter 27 for program-specific regulations.</w:t>
            </w:r>
          </w:p>
        </w:tc>
      </w:tr>
    </w:tbl>
    <w:p>
      <w:pPr>
        <w:pStyle w:val="Default"/>
        <w:ind w:left="-810" w:hanging="0"/>
        <w:rPr/>
      </w:pPr>
      <w:r>
        <w:rPr>
          <w:sz w:val="22"/>
          <w:szCs w:val="22"/>
          <w:vertAlign w:val="superscript"/>
        </w:rPr>
        <w:t>1</w:t>
      </w:r>
      <w:r>
        <w:rPr>
          <w:sz w:val="16"/>
          <w:szCs w:val="16"/>
        </w:rPr>
        <w:t xml:space="preserve"> </w:t>
      </w:r>
      <w:r>
        <w:rPr>
          <w:sz w:val="18"/>
          <w:szCs w:val="18"/>
        </w:rPr>
        <w:t xml:space="preserve">Applicable to entities covered under the Consolidated Plan requirements only. 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color w:val="808080"/>
          <w:sz w:val="23"/>
          <w:szCs w:val="23"/>
        </w:rPr>
      </w:pPr>
      <w:r>
        <w:rPr>
          <w:rFonts w:eastAsia="Times New Roman" w:cs="Times New Roman" w:ascii="Times New Roman" w:hAnsi="Times New Roman"/>
          <w:color w:val="808080"/>
          <w:sz w:val="23"/>
          <w:szCs w:val="23"/>
        </w:rPr>
        <w:t xml:space="preserve">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5840" w:h="12240"/>
      <w:pgMar w:left="1440" w:right="1008" w:gutter="0" w:header="720" w:top="1440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left" w:pos="5040" w:leader="none"/>
        <w:tab w:val="right" w:pos="9360" w:leader="none"/>
      </w:tabs>
      <w:ind w:left="-63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04/2010</w:t>
    </w:r>
    <w:r>
      <w:rPr/>
      <w:tab/>
      <w:tab/>
    </w:r>
    <w:r>
      <w:rPr>
        <w:rFonts w:cs="Times New Roman" w:ascii="Times New Roman" w:hAnsi="Times New Roman"/>
        <w:sz w:val="24"/>
        <w:szCs w:val="24"/>
      </w:rPr>
      <w:t>Sanctions</w:t>
    </w:r>
    <w:r>
      <w:rPr>
        <w:rStyle w:val="PageNumber"/>
        <w:rFonts w:cs="Times New Roman" w:ascii="Times New Roman" w:hAnsi="Times New Roman"/>
        <w:sz w:val="24"/>
        <w:szCs w:val="24"/>
      </w:rPr>
      <w:t>-2</w:t>
    </w:r>
    <w:r>
      <w:rPr>
        <w:rFonts w:cs="Times New Roman" w:ascii="Times New Roman" w:hAnsi="Times New Roman"/>
        <w:sz w:val="24"/>
        <w:szCs w:val="24"/>
      </w:rPr>
      <w:tab/>
      <w:tab/>
      <w:tab/>
      <w:tab/>
      <w:tab/>
    </w:r>
  </w:p>
  <w:p>
    <w:pPr>
      <w:pStyle w:val="Normal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z w:val="24"/>
        <w:szCs w:val="24"/>
      </w:rPr>
      <w:t xml:space="preserve">                                        Sanctions</w:t>
    </w:r>
    <w:r>
      <w:rPr>
        <w:rStyle w:val="PageNumber"/>
        <w:rFonts w:cs="Times New Roman" w:ascii="Times New Roman" w:hAnsi="Times New Roman"/>
        <w:sz w:val="24"/>
        <w:szCs w:val="24"/>
      </w:rPr>
      <w:t>-1</w:t>
    </w:r>
    <w:r>
      <w:rPr>
        <w:rFonts w:cs="Times New Roman" w:ascii="Times New Roman" w:hAnsi="Times New Roman"/>
        <w:sz w:val="24"/>
        <w:szCs w:val="24"/>
      </w:rPr>
      <w:tab/>
      <w:tab/>
      <w:tab/>
      <w:tab/>
      <w:tab/>
      <w:t>04/2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6509.2 REV-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ab/>
      <w:tab/>
    </w:r>
  </w:p>
  <w:p>
    <w:pPr>
      <w:pStyle w:val="Header"/>
      <w:spacing w:before="0" w:after="200"/>
      <w:rPr/>
    </w:pPr>
    <w:r>
      <w:rPr/>
      <w:tab/>
      <w:tab/>
      <w:tab/>
      <w:tab/>
      <w:tab/>
    </w:r>
    <w:r>
      <w:rPr>
        <w:rFonts w:cs="Times New Roman" w:ascii="Times New Roman" w:hAnsi="Times New Roman"/>
        <w:sz w:val="24"/>
        <w:szCs w:val="24"/>
      </w:rPr>
      <w:t>6509.2 REV-6</w:t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6:00Z</dcterms:created>
  <dc:creator>c28213</dc:creator>
  <dc:description/>
  <dc:language>en-US</dc:language>
  <cp:lastModifiedBy>h11391</cp:lastModifiedBy>
  <cp:lastPrinted>2010-04-20T10:27:00Z</cp:lastPrinted>
  <dcterms:modified xsi:type="dcterms:W3CDTF">2015-12-03T12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2210312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RE:-CPD Monitoring Handbook - correct files 2 of 6</vt:lpwstr>
  </property>
  <property fmtid="{D5CDD505-2E9C-101B-9397-08002B2CF9AE}" pid="6" name="_NewReviewCycle">
    <vt:lpwstr/>
  </property>
  <property fmtid="{D5CDD505-2E9C-101B-9397-08002B2CF9AE}" pid="7" name="_PreviousAdHocReviewCycleID">
    <vt:r8>-2094999200</vt:r8>
  </property>
  <property fmtid="{D5CDD505-2E9C-101B-9397-08002B2CF9AE}" pid="8" name="_ReviewingToolsShownOnce">
    <vt:lpwstr/>
  </property>
</Properties>
</file>