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908"/>
        <w:gridCol w:w="1232"/>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rPr>
              <w:t xml:space="preserve">Guide for Review of Infrastructure  </w:t>
            </w:r>
          </w:p>
        </w:tc>
      </w:tr>
      <w:tr>
        <w:trPr>
          <w:cantSplit w:val="true"/>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b/>
                <w:b/>
                <w:bCs/>
              </w:rPr>
            </w:pPr>
            <w:r>
              <w:rPr>
                <w:b/>
                <w:bCs/>
              </w:rPr>
            </w:r>
          </w:p>
        </w:tc>
        <w:tc>
          <w:tcPr>
            <w:tcW w:w="44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ppropriation(s):</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72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4"/>
        </w:rPr>
      </w:pPr>
      <w:r>
        <w:rPr>
          <w:b/>
          <w:bCs/>
          <w:sz w:val="24"/>
        </w:rPr>
        <w:t>NOTE:</w:t>
      </w:r>
      <w:r>
        <w:rPr>
          <w:sz w:val="24"/>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4"/>
        </w:rPr>
        <w:t>finding.</w:t>
      </w:r>
      <w:r>
        <w:rPr>
          <w:sz w:val="24"/>
        </w:rPr>
        <w:t>"  [24 CFR 570.900(b)(3)]</w:t>
      </w:r>
    </w:p>
    <w:p>
      <w:pPr>
        <w:pStyle w:val="Normal"/>
        <w:rPr>
          <w:b/>
          <w:b/>
          <w:bCs/>
          <w:sz w:val="24"/>
        </w:rPr>
      </w:pPr>
      <w:r>
        <w:rPr>
          <w:b/>
          <w:bCs/>
          <w:sz w:val="24"/>
        </w:rPr>
      </w:r>
    </w:p>
    <w:p>
      <w:pPr>
        <w:pStyle w:val="Normal"/>
        <w:rPr/>
      </w:pPr>
      <w:r>
        <w:rPr>
          <w:b/>
          <w:bCs/>
          <w:u w:val="single"/>
        </w:rPr>
        <w:t>Instructions:</w:t>
      </w:r>
      <w:r>
        <w:rPr>
          <w:b/>
          <w:bCs/>
        </w:rPr>
        <w:t xml:space="preserve"> </w:t>
      </w:r>
      <w:r>
        <w:rPr/>
        <w:t xml:space="preserve">Use this Exhibit to monitor a program participant’s compliance with CDBG Disaster Recovery (CDBG-DR)-funded infrastructure activities.  This Exhibit is divided into six sections: Program Information, Policies and Procedures, Eligibility, National Objective, Other CDBG Requirements, and Program Oversight.  Infrastructure is one of the primary activities that program participants undertake with CDBG-DR funds and, typically, the scope of the projects is fairly large-scale (e.g., state-wide, multiple jurisdiction projects).  </w:t>
      </w:r>
    </w:p>
    <w:p>
      <w:pPr>
        <w:pStyle w:val="Header"/>
        <w:tabs>
          <w:tab w:val="clear" w:pos="720"/>
        </w:tabs>
        <w:spacing w:lineRule="auto" w:line="120"/>
        <w:rPr/>
      </w:pPr>
      <w:r>
        <w:rPr/>
      </w:r>
    </w:p>
    <w:p>
      <w:pPr>
        <w:pStyle w:val="Normal"/>
        <w:rPr>
          <w:u w:val="single"/>
        </w:rPr>
      </w:pPr>
      <w:r>
        <w:rPr/>
        <w:t>The HUD reviewer has the discretion to cite 24 CFR 570.493(b) for Findings of Noncompliance related to the lack of documentation and 24 CFR 570.489(d) for Findings of Noncompliance related to missing or inadequate state administrative controls and procedures.</w:t>
      </w:r>
    </w:p>
    <w:p>
      <w:pPr>
        <w:pStyle w:val="Header"/>
        <w:tabs>
          <w:tab w:val="clear" w:pos="720"/>
        </w:tabs>
        <w:rPr>
          <w:b/>
          <w:b/>
          <w:bCs/>
          <w:u w:val="single"/>
        </w:rPr>
      </w:pPr>
      <w:r>
        <w:rPr>
          <w:b/>
          <w:bCs/>
          <w:u w:val="single"/>
        </w:rPr>
      </w:r>
    </w:p>
    <w:p>
      <w:pPr>
        <w:pStyle w:val="Header"/>
        <w:tabs>
          <w:tab w:val="clear" w:pos="720"/>
        </w:tabs>
        <w:rPr>
          <w:b/>
          <w:b/>
          <w:bCs/>
          <w:u w:val="single"/>
        </w:rPr>
      </w:pPr>
      <w:r>
        <w:rPr>
          <w:b/>
          <w:bCs/>
          <w:u w:val="single"/>
        </w:rPr>
        <w:t>Questions:</w:t>
      </w:r>
    </w:p>
    <w:p>
      <w:pPr>
        <w:pStyle w:val="Header"/>
        <w:tabs>
          <w:tab w:val="clear" w:pos="720"/>
        </w:tabs>
        <w:rPr>
          <w:b/>
          <w:b/>
          <w:bCs/>
          <w:u w:val="single"/>
        </w:rPr>
      </w:pPr>
      <w:r>
        <w:rPr>
          <w:b/>
          <w:bCs/>
          <w:u w:val="single"/>
        </w:rPr>
      </w:r>
    </w:p>
    <w:p>
      <w:pPr>
        <w:pStyle w:val="Header"/>
        <w:tabs>
          <w:tab w:val="clear" w:pos="720"/>
        </w:tabs>
        <w:rPr>
          <w:u w:val="single"/>
        </w:rPr>
      </w:pPr>
      <w:r>
        <w:rPr>
          <w:u w:val="single"/>
        </w:rPr>
        <w:t>A. PROGRAM INFORMATION</w:t>
      </w:r>
    </w:p>
    <w:p>
      <w:pPr>
        <w:pStyle w:val="Header"/>
        <w:tabs>
          <w:tab w:val="clear" w:pos="720"/>
        </w:tabs>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 xml:space="preserve">Entity responsible for the direct administration of the program?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Provide a brief description of the program (e.g., purpose of funding, form of assistance).</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0" w:hanging="360"/>
        <w:rPr/>
      </w:pPr>
      <w:r>
        <w:rPr/>
        <w:t xml:space="preserve">3. </w:t>
      </w:r>
    </w:p>
    <w:tbl>
      <w:tblPr>
        <w:tblW w:w="9010" w:type="dxa"/>
        <w:jc w:val="left"/>
        <w:tblInd w:w="350" w:type="dxa"/>
        <w:tblLayout w:type="fixed"/>
        <w:tblCellMar>
          <w:top w:w="0" w:type="dxa"/>
          <w:left w:w="0" w:type="dxa"/>
          <w:bottom w:w="0" w:type="dxa"/>
          <w:right w:w="0" w:type="dxa"/>
        </w:tblCellMar>
      </w:tblPr>
      <w:tblGrid>
        <w:gridCol w:w="9010"/>
      </w:tblGrid>
      <w:tr>
        <w:trPr>
          <w:trHeight w:val="32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Files reviewed (list all):</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B. POLICIES AND PROCEDUR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re written policies &amp; procedures in place that govern the program?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607353880"/>
                                        <w:bookmarkStart w:id="1" w:name="__Fieldmark__7_260735388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2607353880"/>
                                        <w:bookmarkStart w:id="3" w:name="__Fieldmark__8_260735388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2607353880"/>
                                        <w:bookmarkStart w:id="5" w:name="__Fieldmark__9_260735388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2607353880"/>
                                  <w:bookmarkStart w:id="7" w:name="__Fieldmark__7_260735388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607353880"/>
                                  <w:bookmarkStart w:id="9" w:name="__Fieldmark__8_260735388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2607353880"/>
                                  <w:bookmarkStart w:id="11" w:name="__Fieldmark__9_260735388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a.  Does the program administration process capture the information required by the program and the applicable </w:t>
            </w:r>
            <w:r>
              <w:rPr>
                <w:i/>
              </w:rPr>
              <w:t>Federal Register</w:t>
            </w:r>
            <w:r>
              <w:rPr/>
              <w:t xml:space="preserve"> notic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607353880"/>
                                        <w:bookmarkStart w:id="13" w:name="__Fieldmark__11_260735388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2607353880"/>
                                        <w:bookmarkStart w:id="15" w:name="__Fieldmark__12_260735388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2607353880"/>
                                        <w:bookmarkStart w:id="17" w:name="__Fieldmark__13_260735388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607353880"/>
                                  <w:bookmarkStart w:id="19" w:name="__Fieldmark__11_260735388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607353880"/>
                                  <w:bookmarkStart w:id="21" w:name="__Fieldmark__12_260735388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2607353880"/>
                                  <w:bookmarkStart w:id="23" w:name="__Fieldmark__13_260735388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b.  Does the application demonstrate the impact from the disaster, or proof of los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607353880"/>
                                        <w:bookmarkStart w:id="25" w:name="__Fieldmark__15_260735388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607353880"/>
                                        <w:bookmarkStart w:id="27" w:name="__Fieldmark__16_260735388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2607353880"/>
                                        <w:bookmarkStart w:id="29" w:name="__Fieldmark__17_260735388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607353880"/>
                                  <w:bookmarkStart w:id="31" w:name="__Fieldmark__15_260735388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607353880"/>
                                  <w:bookmarkStart w:id="33" w:name="__Fieldmark__16_260735388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607353880"/>
                                  <w:bookmarkStart w:id="35" w:name="__Fieldmark__17_260735388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039"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0"/>
              <w:rPr>
                <w:lang w:val="en-US" w:eastAsia="en-US"/>
              </w:rPr>
            </w:pPr>
            <w:r>
              <w:rPr/>
              <w:t xml:space="preserve">c.  Does the process illustrate all sources of funding received by an applicant?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rPr>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2607353880"/>
                                        <w:bookmarkStart w:id="37" w:name="__Fieldmark__19_260735388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2607353880"/>
                                        <w:bookmarkStart w:id="39" w:name="__Fieldmark__20_260735388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2607353880"/>
                                        <w:bookmarkStart w:id="41" w:name="__Fieldmark__21_260735388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607353880"/>
                                  <w:bookmarkStart w:id="43" w:name="__Fieldmark__19_260735388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607353880"/>
                                  <w:bookmarkStart w:id="45" w:name="__Fieldmark__20_260735388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2607353880"/>
                                  <w:bookmarkStart w:id="47" w:name="__Fieldmark__21_260735388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C. ELIGIBILITY</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s required by the appropriation law, are reviewed activities related to the impact of the applicable disaster(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607353880"/>
                                        <w:bookmarkStart w:id="49" w:name="__Fieldmark__23_260735388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2607353880"/>
                                        <w:bookmarkStart w:id="51" w:name="__Fieldmark__24_260735388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2607353880"/>
                                        <w:bookmarkStart w:id="53" w:name="__Fieldmark__25_260735388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607353880"/>
                                  <w:bookmarkStart w:id="55" w:name="__Fieldmark__23_260735388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607353880"/>
                                  <w:bookmarkStart w:id="57" w:name="__Fieldmark__24_260735388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2607353880"/>
                                  <w:bookmarkStart w:id="59" w:name="__Fieldmark__25_260735388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s required by the appropriation law, are activities located in a county with a Presidentially-declared disaster are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607353880"/>
                                        <w:bookmarkStart w:id="61" w:name="__Fieldmark__27_260735388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2607353880"/>
                                        <w:bookmarkStart w:id="63" w:name="__Fieldmark__28_260735388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2607353880"/>
                                        <w:bookmarkStart w:id="65" w:name="__Fieldmark__29_260735388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607353880"/>
                                  <w:bookmarkStart w:id="67" w:name="__Fieldmark__27_260735388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607353880"/>
                                  <w:bookmarkStart w:id="69" w:name="__Fieldmark__28_260735388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2607353880"/>
                                  <w:bookmarkStart w:id="71" w:name="__Fieldmark__29_260735388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each activity meet the requirements of Section 105(a)(2) of the Housing and Community Development Act of 1974?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e also 24 CFR 570.201(c); applicable to entitlement program participants and optional guidance for state program participa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607353880"/>
                                        <w:bookmarkStart w:id="73" w:name="__Fieldmark__31_260735388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2607353880"/>
                                        <w:bookmarkStart w:id="75" w:name="__Fieldmark__32_260735388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2607353880"/>
                                        <w:bookmarkStart w:id="77" w:name="__Fieldmark__33_260735388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2607353880"/>
                                  <w:bookmarkStart w:id="79" w:name="__Fieldmark__31_260735388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607353880"/>
                                  <w:bookmarkStart w:id="81" w:name="__Fieldmark__32_260735388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2607353880"/>
                                  <w:bookmarkStart w:id="83" w:name="__Fieldmark__33_260735388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D. NATIONAL OBJECTIVE</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 all activities reviewed meet a national objecti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208 or 570.48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2607353880"/>
                                        <w:bookmarkStart w:id="85" w:name="__Fieldmark__35_2607353880"/>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2607353880"/>
                                        <w:bookmarkStart w:id="87" w:name="__Fieldmark__36_2607353880"/>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2607353880"/>
                                        <w:bookmarkStart w:id="89" w:name="__Fieldmark__37_2607353880"/>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2607353880"/>
                                  <w:bookmarkStart w:id="91" w:name="__Fieldmark__35_2607353880"/>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2607353880"/>
                                  <w:bookmarkStart w:id="93" w:name="__Fieldmark__36_2607353880"/>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2607353880"/>
                                  <w:bookmarkStart w:id="95" w:name="__Fieldmark__37_2607353880"/>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10.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  Is the national objective adequately documented in the fil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607353880"/>
                                        <w:bookmarkStart w:id="97" w:name="__Fieldmark__39_260735388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2607353880"/>
                                        <w:bookmarkStart w:id="99" w:name="__Fieldmark__40_260735388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2607353880"/>
                                        <w:bookmarkStart w:id="101" w:name="__Fieldmark__41_260735388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2607353880"/>
                                  <w:bookmarkStart w:id="103" w:name="__Fieldmark__39_260735388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607353880"/>
                                  <w:bookmarkStart w:id="105" w:name="__Fieldmark__40_260735388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2607353880"/>
                                  <w:bookmarkStart w:id="107" w:name="__Fieldmark__41_260735388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lang w:val="en-US" w:eastAsia="en-US"/>
              </w:rPr>
            </w:pPr>
            <w:r>
              <w:rPr>
                <w:lang w:val="en-US" w:eastAsia="en-US"/>
              </w:rPr>
              <w:t>b.  For activities meeting the low-to-moderate income area benefit national objective, do the files adquately demonstrate the census tract and block group data (or the survey results if applicable)?</w:t>
            </w:r>
          </w:p>
          <w:p>
            <w:pPr>
              <w:pStyle w:val="Normal"/>
              <w:ind w:left="275" w:hanging="0"/>
              <w:rPr>
                <w:lang w:val="en-US" w:eastAsia="en-US"/>
              </w:rPr>
            </w:pPr>
            <w:r>
              <w:rPr>
                <w:lang w:val="en-US" w:eastAsia="en-US"/>
              </w:rPr>
              <w:t>[24 CFR 570.483(b)(1)(i) or 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607353880"/>
                                        <w:bookmarkStart w:id="109" w:name="__Fieldmark__43_2607353880"/>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4_2607353880"/>
                                        <w:bookmarkStart w:id="111" w:name="__Fieldmark__44_2607353880"/>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5_2607353880"/>
                                        <w:bookmarkStart w:id="113" w:name="__Fieldmark__45_2607353880"/>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3_2607353880"/>
                                  <w:bookmarkStart w:id="115" w:name="__Fieldmark__43_2607353880"/>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4_2607353880"/>
                                  <w:bookmarkStart w:id="117" w:name="__Fieldmark__44_2607353880"/>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5_2607353880"/>
                                  <w:bookmarkStart w:id="119" w:name="__Fieldmark__45_2607353880"/>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lang w:val="en-US" w:eastAsia="en-US"/>
              </w:rPr>
              <w:t>c.  For activities classified under Urgent Need, was the activity or program referenced or identified by the program participant’s Action Plan within 18 months of the disaster?</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24 CFR 570.483(b)(3) or 24 CFR 570.208(c)]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7_2607353880"/>
                                        <w:bookmarkStart w:id="121" w:name="__Fieldmark__47_2607353880"/>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8_2607353880"/>
                                        <w:bookmarkStart w:id="123" w:name="__Fieldmark__48_2607353880"/>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9_2607353880"/>
                                        <w:bookmarkStart w:id="125" w:name="__Fieldmark__49_2607353880"/>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7_2607353880"/>
                                  <w:bookmarkStart w:id="127" w:name="__Fieldmark__47_2607353880"/>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2607353880"/>
                                  <w:bookmarkStart w:id="129" w:name="__Fieldmark__48_2607353880"/>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9_2607353880"/>
                                  <w:bookmarkStart w:id="131" w:name="__Fieldmark__49_2607353880"/>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E. OTHER CDBG REQUIREMENT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a.  Does a reviewed activity take place in an area delineated as a special flood hazard area according to FEMA’s most current flood advisory maps?   (Use Exhibit 27-1, “Guide for Review of Flood Insurance Prot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2607353880"/>
                                        <w:bookmarkStart w:id="133" w:name="__Fieldmark__51_2607353880"/>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2_2607353880"/>
                                        <w:bookmarkStart w:id="135" w:name="__Fieldmark__52_2607353880"/>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3_2607353880"/>
                                        <w:bookmarkStart w:id="137" w:name="__Fieldmark__53_2607353880"/>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1_2607353880"/>
                                  <w:bookmarkStart w:id="139" w:name="__Fieldmark__51_2607353880"/>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2_2607353880"/>
                                  <w:bookmarkStart w:id="141" w:name="__Fieldmark__52_2607353880"/>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3_2607353880"/>
                                  <w:bookmarkStart w:id="143" w:name="__Fieldmark__53_2607353880"/>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b.  If the answer to “a” above is “yes,” has the program participant ensured that the action is designed or modified to minimize harm to or within the floodplain, in accordance with Executive Order 11988 and 24 CFR part 55?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See the applicable </w:t>
            </w:r>
            <w:r>
              <w:rPr>
                <w:i/>
              </w:rPr>
              <w:t>Federal Register</w:t>
            </w:r>
            <w:r>
              <w:rPr/>
              <w:t xml:space="preserve"> noti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2607353880"/>
                                        <w:bookmarkStart w:id="145" w:name="__Fieldmark__55_2607353880"/>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6_2607353880"/>
                                        <w:bookmarkStart w:id="147" w:name="__Fieldmark__56_2607353880"/>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7_2607353880"/>
                                        <w:bookmarkStart w:id="149" w:name="__Fieldmark__57_2607353880"/>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5_2607353880"/>
                                  <w:bookmarkStart w:id="151" w:name="__Fieldmark__55_2607353880"/>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6_2607353880"/>
                                  <w:bookmarkStart w:id="153" w:name="__Fieldmark__56_2607353880"/>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7_2607353880"/>
                                  <w:bookmarkStart w:id="155" w:name="__Fieldmark__57_2607353880"/>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f applicable, were Davis Bacon requirements met?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Use Exhibit 23-1, “Guide for Review of Labor Standards Administration,” to answer this question.)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9_2607353880"/>
                                        <w:bookmarkStart w:id="157" w:name="__Fieldmark__59_2607353880"/>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0_2607353880"/>
                                        <w:bookmarkStart w:id="159" w:name="__Fieldmark__60_2607353880"/>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1_2607353880"/>
                                        <w:bookmarkStart w:id="161" w:name="__Fieldmark__61_2607353880"/>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9_2607353880"/>
                                  <w:bookmarkStart w:id="163" w:name="__Fieldmark__59_2607353880"/>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0_2607353880"/>
                                  <w:bookmarkStart w:id="165" w:name="__Fieldmark__60_2607353880"/>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1_2607353880"/>
                                  <w:bookmarkStart w:id="167" w:name="__Fieldmark__61_2607353880"/>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f applicable, is there documentation to support compliance with the Lead Hazards requirements of 24 CFR Part 35?  (Use appropriate Exhibits in Chapter 24 of the CPD Monitoring Handbook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2607353880"/>
                                        <w:bookmarkStart w:id="169" w:name="__Fieldmark__63_2607353880"/>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4_2607353880"/>
                                        <w:bookmarkStart w:id="171" w:name="__Fieldmark__64_2607353880"/>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5_2607353880"/>
                                        <w:bookmarkStart w:id="173" w:name="__Fieldmark__65_2607353880"/>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3_2607353880"/>
                                  <w:bookmarkStart w:id="175" w:name="__Fieldmark__63_2607353880"/>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4_2607353880"/>
                                  <w:bookmarkStart w:id="177" w:name="__Fieldmark__64_2607353880"/>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5_2607353880"/>
                                  <w:bookmarkStart w:id="179" w:name="__Fieldmark__65_2607353880"/>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1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autoSpaceDE w:val="false"/>
              <w:ind w:left="0" w:hanging="0"/>
              <w:rPr/>
            </w:pPr>
            <w:r>
              <w:rPr/>
              <w:t xml:space="preserve">If any tenants or owners were required to relocate permanently or temporarily due to an activity, were 24 CFR 570.606 and the Uniform Relocation Requirements follo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autoSpaceDE w:val="false"/>
              <w:ind w:left="0" w:hanging="0"/>
              <w:rPr/>
            </w:pPr>
            <w:r>
              <w:rPr/>
              <w:t xml:space="preserve">[See also 49 CFR 24; if needed, refer to a Regional Relocation Specialist for assistan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2607353880"/>
                                        <w:bookmarkStart w:id="181" w:name="__Fieldmark__67_260735388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8_2607353880"/>
                                        <w:bookmarkStart w:id="183" w:name="__Fieldmark__68_260735388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9_2607353880"/>
                                        <w:bookmarkStart w:id="185" w:name="__Fieldmark__69_260735388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7_2607353880"/>
                                  <w:bookmarkStart w:id="187" w:name="__Fieldmark__67_260735388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8_2607353880"/>
                                  <w:bookmarkStart w:id="189" w:name="__Fieldmark__68_260735388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9_2607353880"/>
                                  <w:bookmarkStart w:id="191" w:name="__Fieldmark__69_260735388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Were the environmental requirements at Part 58 met? (Use the applicable Exhibit(s) in Chapter 21 of the CPD Monitoring Handbook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2607353880"/>
                                        <w:bookmarkStart w:id="193" w:name="__Fieldmark__71_2607353880"/>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2_2607353880"/>
                                        <w:bookmarkStart w:id="195" w:name="__Fieldmark__72_2607353880"/>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3_2607353880"/>
                                        <w:bookmarkStart w:id="197" w:name="__Fieldmark__73_2607353880"/>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1_2607353880"/>
                                  <w:bookmarkStart w:id="199" w:name="__Fieldmark__71_2607353880"/>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2_2607353880"/>
                                  <w:bookmarkStart w:id="201" w:name="__Fieldmark__72_2607353880"/>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3_2607353880"/>
                                  <w:bookmarkStart w:id="203" w:name="__Fieldmark__73_2607353880"/>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f applicable, were Section 3 requirements met?  [See 24 CFR 135 to determine applicability.]</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sz w:val="22"/>
                <w:szCs w:val="22"/>
              </w:rPr>
            </w:pPr>
            <w:r>
              <w:rPr>
                <w:color w:val="000000"/>
                <w:sz w:val="22"/>
                <w:szCs w:val="22"/>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5_2607353880"/>
                                        <w:bookmarkStart w:id="205" w:name="__Fieldmark__75_2607353880"/>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6_2607353880"/>
                                        <w:bookmarkStart w:id="207" w:name="__Fieldmark__76_2607353880"/>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7_2607353880"/>
                                        <w:bookmarkStart w:id="209" w:name="__Fieldmark__77_2607353880"/>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5_2607353880"/>
                                  <w:bookmarkStart w:id="211" w:name="__Fieldmark__75_2607353880"/>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6_2607353880"/>
                                  <w:bookmarkStart w:id="213" w:name="__Fieldmark__76_2607353880"/>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7_2607353880"/>
                                  <w:bookmarkStart w:id="215" w:name="__Fieldmark__77_2607353880"/>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sz w:val="22"/>
                <w:szCs w:val="22"/>
              </w:rPr>
            </w:pPr>
            <w:r>
              <w:rPr>
                <w:b/>
                <w:bCs/>
                <w:color w:val="000000"/>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sz w:val="22"/>
                <w:szCs w:val="22"/>
              </w:rPr>
            </w:pPr>
            <w:r>
              <w:fldChar w:fldCharType="begin">
                <w:ffData>
                  <w:name w:val="Text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color w:val="000000"/>
                <w:sz w:val="22"/>
                <w:szCs w:val="22"/>
              </w:rPr>
            </w:pPr>
            <w:r>
              <w:rPr>
                <w:color w:val="000000"/>
                <w:sz w:val="22"/>
                <w:szCs w:val="22"/>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F. PROGRAM OVERSIGHT</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f the program participant is not administering the program directly, is it addressing questions and providing subrecipients/subgrantees with guidance in a timely and effective manner?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9_2607353880"/>
                                        <w:bookmarkStart w:id="217" w:name="__Fieldmark__79_2607353880"/>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0_2607353880"/>
                                        <w:bookmarkStart w:id="219" w:name="__Fieldmark__80_2607353880"/>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1_2607353880"/>
                                        <w:bookmarkStart w:id="221" w:name="__Fieldmark__81_2607353880"/>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9_2607353880"/>
                                  <w:bookmarkStart w:id="223" w:name="__Fieldmark__79_2607353880"/>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0_2607353880"/>
                                  <w:bookmarkStart w:id="225" w:name="__Fieldmark__80_2607353880"/>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1_2607353880"/>
                                  <w:bookmarkStart w:id="227" w:name="__Fieldmark__81_2607353880"/>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0"/>
              <w:rPr/>
            </w:pPr>
            <w:r>
              <w:rPr/>
              <w:t xml:space="preserve">a.  </w:t>
            </w:r>
            <w:r>
              <w:rPr>
                <w:u w:val="single"/>
              </w:rPr>
              <w:t>Duplication of benefits:</w:t>
            </w:r>
            <w:r>
              <w:rPr/>
              <w:t xml:space="preserve">  Are there policies and procedures in place to identify and consider all sources of disaster assistance to prevent a duplication of benefit (DOB)?</w:t>
            </w:r>
          </w:p>
          <w:p>
            <w:pPr>
              <w:pStyle w:val="Normal"/>
              <w:ind w:left="5" w:hanging="0"/>
              <w:rPr/>
            </w:pPr>
            <w:r>
              <w:rPr/>
              <w:t xml:space="preserve">[See section 312 of the Robert T. Stafford Disaster Assistance and Emergency Relief Act, as amended, and the applicable </w:t>
            </w:r>
            <w:r>
              <w:rPr>
                <w:i/>
              </w:rPr>
              <w:t>Federal Register</w:t>
            </w:r>
            <w:r>
              <w:rPr/>
              <w:t xml:space="preserve"> notice(s)].</w:t>
            </w:r>
          </w:p>
          <w:p>
            <w:pPr>
              <w:pStyle w:val="Normal"/>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color w:val="000000"/>
              </w:rPr>
            </w:pPr>
            <w:r>
              <w:rPr>
                <w:b/>
                <w:color w:val="000000"/>
              </w:rPr>
              <w:t>NOTE</w:t>
            </w:r>
            <w:r>
              <w:rPr>
                <w:color w:val="000000"/>
              </w:rPr>
              <w:t xml:space="preserve">: Checking “no” in response to any DOB-related question found in 18b-d could result in a finding in violation of Section 312 of the Robert T. Stafford Disaster Assistance and Emergency Relief Act and all applicable </w:t>
            </w:r>
            <w:r>
              <w:rPr>
                <w:i/>
                <w:color w:val="000000"/>
              </w:rPr>
              <w:t>Federal Register</w:t>
            </w:r>
            <w:r>
              <w:rPr>
                <w:color w:val="000000"/>
              </w:rPr>
              <w:t xml:space="preserve"> notices, including 76 FR 71066 (Nov. 16, 201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3_2607353880"/>
                                        <w:bookmarkStart w:id="229" w:name="__Fieldmark__83_2607353880"/>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4_2607353880"/>
                                        <w:bookmarkStart w:id="231" w:name="__Fieldmark__84_2607353880"/>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5_2607353880"/>
                                        <w:bookmarkStart w:id="233" w:name="__Fieldmark__85_2607353880"/>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3_2607353880"/>
                                  <w:bookmarkStart w:id="235" w:name="__Fieldmark__83_2607353880"/>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4_2607353880"/>
                                  <w:bookmarkStart w:id="237" w:name="__Fieldmark__84_2607353880"/>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5_2607353880"/>
                                  <w:bookmarkStart w:id="239" w:name="__Fieldmark__85_2607353880"/>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b.  If a DOB has occurred, is the program participant (and/or subgrantee) actively seeking recapture of those fund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7_2607353880"/>
                                        <w:bookmarkStart w:id="241" w:name="__Fieldmark__87_2607353880"/>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8_2607353880"/>
                                        <w:bookmarkStart w:id="243" w:name="__Fieldmark__88_2607353880"/>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9_2607353880"/>
                                        <w:bookmarkStart w:id="245" w:name="__Fieldmark__89_2607353880"/>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7_2607353880"/>
                                  <w:bookmarkStart w:id="247" w:name="__Fieldmark__87_2607353880"/>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8_2607353880"/>
                                  <w:bookmarkStart w:id="249" w:name="__Fieldmark__88_2607353880"/>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9_2607353880"/>
                                  <w:bookmarkStart w:id="251" w:name="__Fieldmark__89_2607353880"/>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c. Are there written policies and procedures governing recaptur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1_2607353880"/>
                                        <w:bookmarkStart w:id="253" w:name="__Fieldmark__91_2607353880"/>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2_2607353880"/>
                                        <w:bookmarkStart w:id="255" w:name="__Fieldmark__92_2607353880"/>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3_2607353880"/>
                                        <w:bookmarkStart w:id="257" w:name="__Fieldmark__93_2607353880"/>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1_2607353880"/>
                                  <w:bookmarkStart w:id="259" w:name="__Fieldmark__91_2607353880"/>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2_2607353880"/>
                                  <w:bookmarkStart w:id="261" w:name="__Fieldmark__92_2607353880"/>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3_2607353880"/>
                                  <w:bookmarkStart w:id="263" w:name="__Fieldmark__93_2607353880"/>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0"/>
              <w:rPr/>
            </w:pPr>
            <w:r>
              <w:rPr/>
              <w:t xml:space="preserve">a.  Monitoring: </w:t>
            </w:r>
            <w:r>
              <w:rPr>
                <w:lang w:val="en-US" w:eastAsia="en-US"/>
              </w:rPr>
              <w:t xml:space="preserve">Are activities monitored via </w:t>
            </w:r>
            <w:r>
              <w:rPr/>
              <w:t>desk audits and/or on-site visits?</w:t>
            </w:r>
          </w:p>
          <w:p>
            <w:pPr>
              <w:pStyle w:val="Normal"/>
              <w:ind w:left="275" w:hanging="0"/>
              <w:rPr/>
            </w:pPr>
            <w:r>
              <w:rPr/>
              <w:t xml:space="preserve">[See applicable </w:t>
            </w:r>
            <w:r>
              <w:rPr>
                <w:i/>
              </w:rPr>
              <w:t>Federal Register</w:t>
            </w:r>
            <w:r>
              <w:rPr/>
              <w:t xml:space="preserve"> notice(s): monitoring standar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5_2607353880"/>
                                        <w:bookmarkStart w:id="265" w:name="__Fieldmark__95_2607353880"/>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6_2607353880"/>
                                        <w:bookmarkStart w:id="267" w:name="__Fieldmark__96_2607353880"/>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7_2607353880"/>
                                        <w:bookmarkStart w:id="269" w:name="__Fieldmark__97_2607353880"/>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5_2607353880"/>
                                  <w:bookmarkStart w:id="271" w:name="__Fieldmark__95_2607353880"/>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6_2607353880"/>
                                  <w:bookmarkStart w:id="273" w:name="__Fieldmark__96_2607353880"/>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7_2607353880"/>
                                  <w:bookmarkStart w:id="275" w:name="__Fieldmark__97_2607353880"/>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0"/>
              <w:rPr/>
            </w:pPr>
            <w:r>
              <w:rPr/>
              <w:t>b.  Has a process been developed to determine priority and frequency of monitoring activities, e.g., a risk analysi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See applicable </w:t>
            </w:r>
            <w:r>
              <w:rPr>
                <w:i/>
              </w:rPr>
              <w:t xml:space="preserve">Federal Register </w:t>
            </w:r>
            <w:r>
              <w:rPr/>
              <w:t>notice(s): monitoring standar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9_2607353880"/>
                                        <w:bookmarkStart w:id="277" w:name="__Fieldmark__99_2607353880"/>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0_2607353880"/>
                                        <w:bookmarkStart w:id="279" w:name="__Fieldmark__100_2607353880"/>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1_2607353880"/>
                                        <w:bookmarkStart w:id="281" w:name="__Fieldmark__101_2607353880"/>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9_2607353880"/>
                                  <w:bookmarkStart w:id="283" w:name="__Fieldmark__99_2607353880"/>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0_2607353880"/>
                                  <w:bookmarkStart w:id="285" w:name="__Fieldmark__100_2607353880"/>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1_2607353880"/>
                                  <w:bookmarkStart w:id="287" w:name="__Fieldmark__101_2607353880"/>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t>c.  Are monitoring visits being conducted in accordance with the grantee’s monitoring policies and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3_2607353880"/>
                                        <w:bookmarkStart w:id="289" w:name="__Fieldmark__103_2607353880"/>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4_2607353880"/>
                                        <w:bookmarkStart w:id="291" w:name="__Fieldmark__104_2607353880"/>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5_2607353880"/>
                                        <w:bookmarkStart w:id="293" w:name="__Fieldmark__105_2607353880"/>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3_2607353880"/>
                                  <w:bookmarkStart w:id="295" w:name="__Fieldmark__103_2607353880"/>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4_2607353880"/>
                                  <w:bookmarkStart w:id="297" w:name="__Fieldmark__104_2607353880"/>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5_2607353880"/>
                                  <w:bookmarkStart w:id="299" w:name="__Fieldmark__105_2607353880"/>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a.  </w:t>
            </w:r>
            <w:r>
              <w:rPr>
                <w:u w:val="single"/>
              </w:rPr>
              <w:t>DRGR Reporting</w:t>
            </w:r>
            <w:r>
              <w:rPr/>
              <w:t xml:space="preserve">: Are activities classified correctly in DRGR (e.g., the correct accomplishment type is associated with the applicable activity)? </w:t>
            </w:r>
          </w:p>
          <w:p>
            <w:pPr>
              <w:pStyle w:val="Normal"/>
              <w:ind w:left="275" w:hanging="0"/>
              <w:rPr/>
            </w:pPr>
            <w:r>
              <w:rPr/>
              <w:t>[See DRGR manual]</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7_2607353880"/>
                                        <w:bookmarkStart w:id="301" w:name="__Fieldmark__107_2607353880"/>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8_2607353880"/>
                                        <w:bookmarkStart w:id="303" w:name="__Fieldmark__108_2607353880"/>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9_2607353880"/>
                                        <w:bookmarkStart w:id="305" w:name="__Fieldmark__109_2607353880"/>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7_2607353880"/>
                                  <w:bookmarkStart w:id="307" w:name="__Fieldmark__107_2607353880"/>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8_2607353880"/>
                                  <w:bookmarkStart w:id="309" w:name="__Fieldmark__108_2607353880"/>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9_2607353880"/>
                                  <w:bookmarkStart w:id="311" w:name="__Fieldmark__109_2607353880"/>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0"/>
              <w:rPr/>
            </w:pPr>
            <w:r>
              <w:rPr/>
              <w:t>b.  Are the performance measures and beneficiaries appropriate for reviewed activiti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1_2607353880"/>
                                        <w:bookmarkStart w:id="313" w:name="__Fieldmark__111_2607353880"/>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2_2607353880"/>
                                        <w:bookmarkStart w:id="315" w:name="__Fieldmark__112_2607353880"/>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3_2607353880"/>
                                        <w:bookmarkStart w:id="317" w:name="__Fieldmark__113_2607353880"/>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1_2607353880"/>
                                  <w:bookmarkStart w:id="319" w:name="__Fieldmark__111_2607353880"/>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2_2607353880"/>
                                  <w:bookmarkStart w:id="321" w:name="__Fieldmark__112_2607353880"/>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3_2607353880"/>
                                  <w:bookmarkStart w:id="323" w:name="__Fieldmark__113_2607353880"/>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c. Are the DRGR performance measures as well as projected end dates reflected in the program fil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5_2607353880"/>
                                        <w:bookmarkStart w:id="325" w:name="__Fieldmark__115_2607353880"/>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6_2607353880"/>
                                        <w:bookmarkStart w:id="327" w:name="__Fieldmark__116_2607353880"/>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7_2607353880"/>
                                        <w:bookmarkStart w:id="329" w:name="__Fieldmark__117_2607353880"/>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5_2607353880"/>
                                  <w:bookmarkStart w:id="331" w:name="__Fieldmark__115_2607353880"/>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6_2607353880"/>
                                  <w:bookmarkStart w:id="333" w:name="__Fieldmark__116_2607353880"/>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7_2607353880"/>
                                  <w:bookmarkStart w:id="335" w:name="__Fieldmark__117_2607353880"/>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a.  Project completion. Are activities completed in a timely fashion (in accordance with contracts and DRGR completion dat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9_2607353880"/>
                                        <w:bookmarkStart w:id="337" w:name="__Fieldmark__119_2607353880"/>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0_2607353880"/>
                                        <w:bookmarkStart w:id="339" w:name="__Fieldmark__120_2607353880"/>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1_2607353880"/>
                                        <w:bookmarkStart w:id="341" w:name="__Fieldmark__121_2607353880"/>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9_2607353880"/>
                                  <w:bookmarkStart w:id="343" w:name="__Fieldmark__119_2607353880"/>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0_2607353880"/>
                                  <w:bookmarkStart w:id="345" w:name="__Fieldmark__120_2607353880"/>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1_2607353880"/>
                                  <w:bookmarkStart w:id="347" w:name="__Fieldmark__121_2607353880"/>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b.  If the answer to “a” above is  ”no,“ are contracts amended and extended before they laps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3_2607353880"/>
                                        <w:bookmarkStart w:id="349" w:name="__Fieldmark__123_2607353880"/>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4_2607353880"/>
                                        <w:bookmarkStart w:id="351" w:name="__Fieldmark__124_2607353880"/>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5_2607353880"/>
                                        <w:bookmarkStart w:id="353" w:name="__Fieldmark__125_2607353880"/>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3_2607353880"/>
                                  <w:bookmarkStart w:id="355" w:name="__Fieldmark__123_2607353880"/>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4_2607353880"/>
                                  <w:bookmarkStart w:id="357" w:name="__Fieldmark__124_2607353880"/>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5_2607353880"/>
                                  <w:bookmarkStart w:id="359" w:name="__Fieldmark__125_2607353880"/>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c.  If the answer to “a” above is “no” are activities assessed to determine </w:t>
            </w:r>
          </w:p>
          <w:p>
            <w:pPr>
              <w:pStyle w:val="Normal"/>
              <w:ind w:left="275" w:hanging="0"/>
              <w:rPr/>
            </w:pPr>
            <w:r>
              <w:rPr/>
              <w:t xml:space="preserve">(1) the reason for the delay, </w:t>
            </w:r>
          </w:p>
          <w:p>
            <w:pPr>
              <w:pStyle w:val="Normal"/>
              <w:ind w:left="275" w:hanging="0"/>
              <w:rPr/>
            </w:pPr>
            <w:r>
              <w:rPr/>
              <w:t>(2) measures that can be enacted to rectify any issues, and</w:t>
            </w:r>
          </w:p>
          <w:p>
            <w:pPr>
              <w:pStyle w:val="Normal"/>
              <w:ind w:left="275" w:hanging="0"/>
              <w:rPr/>
            </w:pPr>
            <w:r>
              <w:rPr/>
              <w:t xml:space="preserve">(3) a realistic revised project completion deadlin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7_2607353880"/>
                                        <w:bookmarkStart w:id="361" w:name="__Fieldmark__127_2607353880"/>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8_2607353880"/>
                                        <w:bookmarkStart w:id="363" w:name="__Fieldmark__128_2607353880"/>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9_2607353880"/>
                                        <w:bookmarkStart w:id="365" w:name="__Fieldmark__129_2607353880"/>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7_2607353880"/>
                                  <w:bookmarkStart w:id="367" w:name="__Fieldmark__127_2607353880"/>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8_2607353880"/>
                                  <w:bookmarkStart w:id="369" w:name="__Fieldmark__128_2607353880"/>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9_2607353880"/>
                                  <w:bookmarkStart w:id="371" w:name="__Fieldmark__129_2607353880"/>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12</w:t>
      <w:tab/>
      <w:t>6-</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320"/>
      <w:jc w:val="center"/>
      <w:rPr/>
    </w:pPr>
    <w:r>
      <w:rPr>
        <w:vanish/>
        <w:highlight w:val="yellow"/>
      </w:rPr>
      <w:t>&lt;</w:t>
    </w:r>
    <w:r>
      <w:rPr/>
      <w:t>6-</w:t>
    </w:r>
    <w:r>
      <w:rPr/>
      <w:fldChar w:fldCharType="begin"/>
    </w:r>
    <w:r>
      <w:rPr/>
      <w:instrText xml:space="preserve"> PAGE </w:instrText>
    </w:r>
    <w:r>
      <w:rPr/>
      <w:fldChar w:fldCharType="separate"/>
    </w:r>
    <w:r>
      <w:rPr/>
      <w:t>7</w:t>
    </w:r>
    <w:r>
      <w:rPr/>
      <w:fldChar w:fldCharType="end"/>
    </w:r>
    <w:r>
      <w:rPr/>
      <w:t xml:space="preserve"> </w:t>
      <w:tab/>
      <w:t>03/2012</w:t>
    </w:r>
    <w:r>
      <w:rPr>
        <w:vanish/>
        <w:highlight w:val="yellow"/>
      </w:rPr>
      <w:t>&gt;</w:t>
    </w:r>
  </w:p>
  <w:p>
    <w:pPr>
      <w:pStyle w:val="Footer"/>
      <w:tabs>
        <w:tab w:val="clear" w:pos="720"/>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 1</w:t>
      <w:tab/>
      <w:t xml:space="preserve">      Exhibit 6-4</w:t>
    </w:r>
  </w:p>
  <w:p>
    <w:pPr>
      <w:pStyle w:val="Header"/>
      <w:jc w:val="center"/>
      <w:rPr/>
    </w:pPr>
    <w:r>
      <w:rPr/>
      <w:t>Disaster Recovery CDBG Supplemental Gran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 xml:space="preserve">       Exhibit 6-4</w:t>
      <w:tab/>
      <w:t>6509.2 REV-6 CHG-1</w:t>
      <w:tab/>
    </w:r>
  </w:p>
  <w:p>
    <w:pPr>
      <w:pStyle w:val="Header"/>
      <w:jc w:val="center"/>
      <w:rPr/>
    </w:pPr>
    <w:r>
      <w:rPr/>
      <w:t>Disaster Recovery CDBG Supplemental 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2:00Z</dcterms:created>
  <dc:creator/>
  <dc:description/>
  <dc:language>en-US</dc:language>
  <cp:lastModifiedBy/>
  <dcterms:modified xsi:type="dcterms:W3CDTF">2015-12-03T13: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30572502</vt:r8>
  </property>
  <property fmtid="{D5CDD505-2E9C-101B-9397-08002B2CF9AE}" pid="3" name="_NewReviewCycle">
    <vt:lpwstr/>
  </property>
  <property fmtid="{D5CDD505-2E9C-101B-9397-08002B2CF9AE}" pid="4" name="_ReviewingToolsShownOnce">
    <vt:lpwstr/>
  </property>
</Properties>
</file>