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908"/>
        <w:gridCol w:w="1232"/>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ew Construction of Housing</w:t>
            </w:r>
          </w:p>
        </w:tc>
      </w:tr>
      <w:tr>
        <w:trPr>
          <w:cantSplit w:val="true"/>
        </w:trPr>
        <w:tc>
          <w:tcPr>
            <w:tcW w:w="44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b/>
                <w:b/>
                <w:bC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56"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Appropriation(s):</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72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4"/>
        </w:rPr>
      </w:pPr>
      <w:r>
        <w:rPr>
          <w:b/>
          <w:bCs/>
          <w:sz w:val="24"/>
        </w:rPr>
        <w:t>NOTE:</w:t>
      </w:r>
      <w:r>
        <w:rPr>
          <w:sz w:val="24"/>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4"/>
        </w:rPr>
        <w:t>finding.</w:t>
      </w:r>
      <w:r>
        <w:rPr>
          <w:sz w:val="24"/>
        </w:rPr>
        <w:t>"  [24 CFR 570.900(b)(3)]</w:t>
      </w:r>
    </w:p>
    <w:p>
      <w:pPr>
        <w:pStyle w:val="Normal"/>
        <w:rPr>
          <w:b/>
          <w:b/>
          <w:bCs/>
          <w:sz w:val="24"/>
        </w:rPr>
      </w:pPr>
      <w:r>
        <w:rPr>
          <w:b/>
          <w:bCs/>
          <w:sz w:val="24"/>
        </w:rPr>
      </w:r>
    </w:p>
    <w:p>
      <w:pPr>
        <w:pStyle w:val="Normal"/>
        <w:rPr/>
      </w:pPr>
      <w:r>
        <w:rPr>
          <w:b/>
          <w:bCs/>
          <w:u w:val="single"/>
        </w:rPr>
        <w:t>Instructions:</w:t>
      </w:r>
      <w:r>
        <w:rPr>
          <w:b/>
          <w:bCs/>
        </w:rPr>
        <w:t xml:space="preserve"> </w:t>
      </w:r>
      <w:r>
        <w:rPr/>
        <w:t xml:space="preserve">Use this Exhibit to monitor a grantee’s or its subgrantee’s new construction of housing activities under its CDBG Disaster Recovery (CDBG-DR) grant.  It is divided into seven sections: Scope of Review, Eligibility, Policies and Procedures, National Objective, Rental Properties, Other CDBG Requirements, and Program Oversight. This type of activity is generally ineligible in the traditional CDBG program, but CDBG-DR grants often allow program participants to construct new housing. Review the applicable </w:t>
      </w:r>
      <w:r>
        <w:rPr>
          <w:i/>
        </w:rPr>
        <w:t>Federal Register</w:t>
      </w:r>
      <w:r>
        <w:rPr/>
        <w:t xml:space="preserve"> to determine whether the program participant has received the necessary waiver to undertake the activity.</w:t>
      </w:r>
    </w:p>
    <w:p>
      <w:pPr>
        <w:pStyle w:val="Header"/>
        <w:tabs>
          <w:tab w:val="clear" w:pos="720"/>
        </w:tabs>
        <w:spacing w:lineRule="auto" w:line="120"/>
        <w:rPr/>
      </w:pPr>
      <w:r>
        <w:rPr/>
      </w:r>
    </w:p>
    <w:p>
      <w:pPr>
        <w:pStyle w:val="Normal"/>
        <w:rPr>
          <w:u w:val="single"/>
        </w:rPr>
      </w:pPr>
      <w:r>
        <w:rPr/>
        <w:t xml:space="preserve">The HUD reviewer has the discretion to cite 24 CFR 570.493(b) for Findings of Noncompliance related to the lack of documentation and 24 CFR 570.489(d) for Findings of Noncompliance related to missing or inadequate state administrative controls and procedures. </w:t>
      </w:r>
    </w:p>
    <w:p>
      <w:pPr>
        <w:pStyle w:val="Header"/>
        <w:tabs>
          <w:tab w:val="clear" w:pos="720"/>
        </w:tabs>
        <w:rPr>
          <w:b/>
          <w:b/>
          <w:bCs/>
          <w:u w:val="single"/>
        </w:rPr>
      </w:pPr>
      <w:r>
        <w:rPr>
          <w:b/>
          <w:bCs/>
          <w:u w:val="single"/>
        </w:rPr>
      </w:r>
    </w:p>
    <w:p>
      <w:pPr>
        <w:pStyle w:val="Header"/>
        <w:tabs>
          <w:tab w:val="clear" w:pos="720"/>
        </w:tabs>
        <w:rPr>
          <w:b/>
          <w:b/>
          <w:bCs/>
          <w:u w:val="single"/>
        </w:rPr>
      </w:pPr>
      <w:r>
        <w:rPr>
          <w:b/>
          <w:bCs/>
          <w:u w:val="single"/>
        </w:rPr>
        <w:t>Questions:</w:t>
      </w:r>
    </w:p>
    <w:p>
      <w:pPr>
        <w:pStyle w:val="Header"/>
        <w:tabs>
          <w:tab w:val="clear" w:pos="720"/>
        </w:tabs>
        <w:rPr>
          <w:b/>
          <w:b/>
          <w:bCs/>
          <w:u w:val="single"/>
        </w:rPr>
      </w:pPr>
      <w:r>
        <w:rPr>
          <w:b/>
          <w:bCs/>
          <w:u w:val="single"/>
        </w:rPr>
      </w:r>
    </w:p>
    <w:p>
      <w:pPr>
        <w:pStyle w:val="Header"/>
        <w:tabs>
          <w:tab w:val="clear" w:pos="720"/>
        </w:tabs>
        <w:rPr/>
      </w:pPr>
      <w:r>
        <w:rPr>
          <w:u w:val="single"/>
        </w:rPr>
        <w:t>A.  SCOPE OF REVIEW</w:t>
      </w:r>
      <w:r>
        <w:rPr/>
        <w:br/>
      </w:r>
    </w:p>
    <w:p>
      <w:pPr>
        <w:pStyle w:val="Header"/>
        <w:tabs>
          <w:tab w:val="clear" w:pos="720"/>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Entity responsible for the direct administration of th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450" w:hRule="atLeast"/>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76"/>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Files reviewed (list all):</w:t>
            </w:r>
          </w:p>
        </w:tc>
      </w:tr>
      <w:tr>
        <w:trPr>
          <w:trHeight w:val="18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276"/>
        <w:rPr>
          <w:u w:val="single"/>
        </w:rPr>
      </w:pPr>
      <w:r>
        <w:rPr>
          <w:u w:val="single"/>
        </w:rPr>
        <w:t>B. ELIGIBILITY</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47"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Has the grantee or its subgrantees received a waiver allowing it (them) to fund new construction?</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365" w:hanging="365"/>
              <w:rPr/>
            </w:pPr>
            <w:r>
              <w:rPr/>
              <w:t xml:space="preserve">[See applicable </w:t>
            </w:r>
            <w:r>
              <w:rPr>
                <w:i/>
              </w:rPr>
              <w:t>Federal Register</w:t>
            </w:r>
            <w:r>
              <w:rPr/>
              <w:t xml:space="preserve">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203501745"/>
                                        <w:bookmarkStart w:id="1" w:name="__Fieldmark__7_420350174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4203501745"/>
                                        <w:bookmarkStart w:id="3" w:name="__Fieldmark__8_420350174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4203501745"/>
                                        <w:bookmarkStart w:id="5" w:name="__Fieldmark__9_420350174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4203501745"/>
                                  <w:bookmarkStart w:id="7" w:name="__Fieldmark__7_420350174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203501745"/>
                                  <w:bookmarkStart w:id="9" w:name="__Fieldmark__8_420350174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4203501745"/>
                                  <w:bookmarkStart w:id="11" w:name="__Fieldmark__9_420350174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s required by the appropriation law, are reviewed activities related to the impact of the applicable disaster(s), i.e., has the grantee or its subgrantees demonstrated a need for new housing as a result of the disast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4203501745"/>
                                        <w:bookmarkStart w:id="13" w:name="__Fieldmark__11_420350174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4203501745"/>
                                        <w:bookmarkStart w:id="15" w:name="__Fieldmark__12_420350174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4203501745"/>
                                        <w:bookmarkStart w:id="17" w:name="__Fieldmark__13_420350174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4203501745"/>
                                  <w:bookmarkStart w:id="19" w:name="__Fieldmark__11_420350174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4203501745"/>
                                  <w:bookmarkStart w:id="21" w:name="__Fieldmark__12_420350174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4203501745"/>
                                  <w:bookmarkStart w:id="23" w:name="__Fieldmark__13_420350174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s required by the appropriation law, are activities located in a county with a Presidentially-declared major disaster are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4203501745"/>
                                        <w:bookmarkStart w:id="25" w:name="__Fieldmark__15_420350174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4203501745"/>
                                        <w:bookmarkStart w:id="27" w:name="__Fieldmark__16_420350174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4203501745"/>
                                        <w:bookmarkStart w:id="29" w:name="__Fieldmark__17_420350174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4203501745"/>
                                  <w:bookmarkStart w:id="31" w:name="__Fieldmark__15_420350174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4203501745"/>
                                  <w:bookmarkStart w:id="33" w:name="__Fieldmark__16_420350174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4203501745"/>
                                  <w:bookmarkStart w:id="35" w:name="__Fieldmark__17_420350174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C. POLICIES AND PROCEDUR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there written policies and procedures that govern the progra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24 CFR 570.506, 570.490, or applicable </w:t>
            </w:r>
            <w:r>
              <w:rPr>
                <w:i/>
              </w:rPr>
              <w:t>Federal Register</w:t>
            </w:r>
            <w:r>
              <w:rPr/>
              <w:t xml:space="preserve">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4203501745"/>
                                        <w:bookmarkStart w:id="37" w:name="__Fieldmark__19_420350174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4203501745"/>
                                        <w:bookmarkStart w:id="39" w:name="__Fieldmark__20_420350174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4203501745"/>
                                        <w:bookmarkStart w:id="41" w:name="__Fieldmark__21_420350174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4203501745"/>
                                  <w:bookmarkStart w:id="43" w:name="__Fieldmark__19_420350174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4203501745"/>
                                  <w:bookmarkStart w:id="45" w:name="__Fieldmark__20_420350174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4203501745"/>
                                  <w:bookmarkStart w:id="47" w:name="__Fieldmark__21_420350174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0"/>
              <w:rPr/>
            </w:pPr>
            <w:r>
              <w:rPr/>
              <w:t xml:space="preserve">a.  Does the program administration process capture the information required by the program and the applicable </w:t>
            </w:r>
            <w:r>
              <w:rPr>
                <w:i/>
              </w:rPr>
              <w:t>Federal Register</w:t>
            </w:r>
            <w:r>
              <w:rPr/>
              <w:t xml:space="preserve"> notic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203501745"/>
                                        <w:bookmarkStart w:id="49" w:name="__Fieldmark__23_420350174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4203501745"/>
                                        <w:bookmarkStart w:id="51" w:name="__Fieldmark__24_420350174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4203501745"/>
                                        <w:bookmarkStart w:id="53" w:name="__Fieldmark__25_420350174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4203501745"/>
                                  <w:bookmarkStart w:id="55" w:name="__Fieldmark__23_420350174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4203501745"/>
                                  <w:bookmarkStart w:id="57" w:name="__Fieldmark__24_420350174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4203501745"/>
                                  <w:bookmarkStart w:id="59" w:name="__Fieldmark__25_420350174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 xml:space="preserve">b.  Does the application demonstrate the impact from the disaster or proof of los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03501745"/>
                                        <w:bookmarkStart w:id="61" w:name="__Fieldmark__27_420350174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4203501745"/>
                                        <w:bookmarkStart w:id="63" w:name="__Fieldmark__28_420350174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4203501745"/>
                                        <w:bookmarkStart w:id="65" w:name="__Fieldmark__29_420350174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4203501745"/>
                                  <w:bookmarkStart w:id="67" w:name="__Fieldmark__27_420350174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4203501745"/>
                                  <w:bookmarkStart w:id="69" w:name="__Fieldmark__28_420350174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4203501745"/>
                                  <w:bookmarkStart w:id="71" w:name="__Fieldmark__29_420350174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t xml:space="preserve">c.   Is the program designed for single family units, multifamily units, or both?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275" w:hanging="0"/>
              <w:rPr/>
            </w:pPr>
            <w:r>
              <w:rPr>
                <w:lang w:val="en-US" w:eastAsia="en-US"/>
              </w:rPr>
              <w:t xml:space="preserve">Single Family  </w:t>
            </w: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4203501745"/>
            <w:bookmarkStart w:id="73" w:name="__Fieldmark__31_4203501745"/>
            <w:bookmarkEnd w:id="73"/>
            <w:r>
              <w:rPr/>
            </w:r>
            <w:r>
              <w:rPr/>
              <w:fldChar w:fldCharType="end"/>
            </w:r>
            <w:r>
              <w:rPr>
                <w:lang w:val="en-US" w:eastAsia="en-US"/>
              </w:rPr>
              <w:t xml:space="preserve">    Multifamily   </w:t>
            </w: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4203501745"/>
            <w:bookmarkStart w:id="75" w:name="__Fieldmark__32_4203501745"/>
            <w:bookmarkEnd w:id="75"/>
            <w:r>
              <w:rPr/>
            </w:r>
            <w:r>
              <w:rPr/>
              <w:fldChar w:fldCharType="end"/>
            </w:r>
            <w:r>
              <w:rPr>
                <w:lang w:val="en-US" w:eastAsia="en-US"/>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4203501745"/>
            <w:bookmarkStart w:id="77" w:name="__Fieldmark__33_4203501745"/>
            <w:bookmarkEnd w:id="77"/>
            <w:r>
              <w:rPr/>
            </w:r>
            <w:r>
              <w:rPr/>
              <w:fldChar w:fldCharType="end"/>
            </w:r>
            <w:r>
              <w:rPr>
                <w:lang w:val="en-US" w:eastAsia="en-US"/>
              </w:rPr>
              <w:t xml:space="preserve">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trPr>
        <w:tc>
          <w:tcPr>
            <w:tcW w:w="9010"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t xml:space="preserve">d. Is the program designed for renters, owners, or both?                                                                                                        </w:t>
            </w:r>
          </w:p>
          <w:p>
            <w:pPr>
              <w:pStyle w:val="Normal"/>
              <w:autoSpaceDE w:val="false"/>
              <w:ind w:left="275" w:hanging="0"/>
              <w:rPr>
                <w:lang w:val="en-US" w:eastAsia="en-US"/>
              </w:rPr>
            </w:pPr>
            <w:r>
              <w:rPr>
                <w:lang w:val="en-US" w:eastAsia="en-US"/>
              </w:rPr>
              <w:t xml:space="preserve">Renters  </w:t>
            </w: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4203501745"/>
            <w:bookmarkStart w:id="79" w:name="__Fieldmark__35_4203501745"/>
            <w:bookmarkEnd w:id="79"/>
            <w:r>
              <w:rPr/>
            </w:r>
            <w:r>
              <w:rPr/>
              <w:fldChar w:fldCharType="end"/>
            </w:r>
            <w:r>
              <w:rPr>
                <w:lang w:val="en-US" w:eastAsia="en-US"/>
              </w:rPr>
              <w:t xml:space="preserve">      Owners  </w:t>
            </w: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4203501745"/>
            <w:bookmarkStart w:id="81" w:name="__Fieldmark__36_4203501745"/>
            <w:bookmarkEnd w:id="81"/>
            <w:r>
              <w:rPr/>
            </w:r>
            <w:r>
              <w:rPr/>
              <w:fldChar w:fldCharType="end"/>
            </w:r>
            <w:r>
              <w:rPr>
                <w:lang w:val="en-US" w:eastAsia="en-US"/>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4203501745"/>
            <w:bookmarkStart w:id="83" w:name="__Fieldmark__37_4203501745"/>
            <w:bookmarkEnd w:id="83"/>
            <w:r/>
            <w:r>
              <w:rPr/>
              <w:fldChar w:fldCharType="end"/>
            </w: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76"/>
        <w:rPr/>
      </w:pPr>
      <w:r>
        <w:rPr/>
      </w:r>
    </w:p>
    <w:p>
      <w:pPr>
        <w:pStyle w:val="Normal"/>
        <w:spacing w:lineRule="auto" w:line="276"/>
        <w:rPr>
          <w:u w:val="single"/>
        </w:rPr>
      </w:pPr>
      <w:r>
        <w:rPr>
          <w:u w:val="single"/>
        </w:rPr>
        <w:t>D. NATIONAL OBJECTIVE</w:t>
      </w:r>
    </w:p>
    <w:p>
      <w:pPr>
        <w:pStyle w:val="Normal"/>
        <w:spacing w:lineRule="auto" w:line="276"/>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Do all activities reviewed meet a national objective? </w:t>
            </w:r>
          </w:p>
          <w:p>
            <w:pPr>
              <w:pStyle w:val="Normal"/>
              <w:rPr/>
            </w:pPr>
            <w:r>
              <w:rPr/>
              <w:t>[24 CFR 570.483 or 570.20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4203501745"/>
                                        <w:bookmarkStart w:id="85" w:name="__Fieldmark__39_420350174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4203501745"/>
                                        <w:bookmarkStart w:id="87" w:name="__Fieldmark__40_420350174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1_4203501745"/>
                                        <w:bookmarkStart w:id="89" w:name="__Fieldmark__41_420350174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4203501745"/>
                                  <w:bookmarkStart w:id="91" w:name="__Fieldmark__39_420350174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4203501745"/>
                                  <w:bookmarkStart w:id="93" w:name="__Fieldmark__40_420350174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1_4203501745"/>
                                  <w:bookmarkStart w:id="95" w:name="__Fieldmark__41_420350174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lang w:val="en-US" w:eastAsia="en-US"/>
              </w:rPr>
              <w:t>a.   Is the national objective adequately documented in the file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0"/>
              <w:rPr/>
            </w:pPr>
            <w:r>
              <w:rPr/>
              <w:t xml:space="preserve">[24 CFR 570.506, 570.490, or applicable </w:t>
            </w:r>
            <w:r>
              <w:rPr>
                <w:i/>
              </w:rPr>
              <w:t>Federal Register</w:t>
            </w:r>
            <w:r>
              <w:rPr/>
              <w:t xml:space="preserve"> noti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4203501745"/>
                                        <w:bookmarkStart w:id="97" w:name="__Fieldmark__43_420350174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4203501745"/>
                                        <w:bookmarkStart w:id="99" w:name="__Fieldmark__44_420350174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4203501745"/>
                                        <w:bookmarkStart w:id="101" w:name="__Fieldmark__45_420350174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4203501745"/>
                                  <w:bookmarkStart w:id="103" w:name="__Fieldmark__43_420350174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4203501745"/>
                                  <w:bookmarkStart w:id="105" w:name="__Fieldmark__44_420350174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4203501745"/>
                                  <w:bookmarkStart w:id="107" w:name="__Fieldmark__45_420350174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pPr>
            <w:r>
              <w:rPr>
                <w:lang w:val="en-US" w:eastAsia="en-US"/>
              </w:rPr>
              <w:t xml:space="preserve">b. For single family properties: If benefiting a low-to-moderate income (LMI) household, does the file document that the household is at or below 80 percent of Area Median Income? </w:t>
            </w:r>
            <w:r>
              <w:rPr/>
              <w:t xml:space="preserve">  </w:t>
            </w:r>
          </w:p>
          <w:p>
            <w:pPr>
              <w:pStyle w:val="Normal"/>
              <w:autoSpaceDE w:val="false"/>
              <w:ind w:left="275" w:hanging="0"/>
              <w:rPr/>
            </w:pPr>
            <w:r>
              <w:rPr/>
              <w:t xml:space="preserve">[24 CFR 570.483(b)(3) or 24 CFR 570.208(a)(3)]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4203501745"/>
                                        <w:bookmarkStart w:id="109" w:name="__Fieldmark__47_420350174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4203501745"/>
                                        <w:bookmarkStart w:id="111" w:name="__Fieldmark__48_420350174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4203501745"/>
                                        <w:bookmarkStart w:id="113" w:name="__Fieldmark__49_420350174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4203501745"/>
                                  <w:bookmarkStart w:id="115" w:name="__Fieldmark__47_420350174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4203501745"/>
                                  <w:bookmarkStart w:id="117" w:name="__Fieldmark__48_420350174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4203501745"/>
                                  <w:bookmarkStart w:id="119" w:name="__Fieldmark__49_420350174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0"/>
              <w:rPr>
                <w:lang w:val="en-US" w:eastAsia="en-US"/>
              </w:rPr>
            </w:pPr>
            <w:r>
              <w:rPr>
                <w:lang w:val="en-US" w:eastAsia="en-US"/>
              </w:rPr>
              <w:t>c.  For an activity classified as Urgent Need, was the need documented (via publication in the program participant’s Action Plan) within 18 months of the disaster?</w:t>
            </w:r>
            <w:r>
              <w:rPr/>
              <w:t xml:space="preserve">                     </w:t>
            </w:r>
          </w:p>
          <w:p>
            <w:pPr>
              <w:pStyle w:val="Normal"/>
              <w:autoSpaceDE w:val="false"/>
              <w:ind w:left="275" w:hanging="0"/>
              <w:rPr/>
            </w:pPr>
            <w:r>
              <w:rPr/>
              <w:t>[24 CFR 570.483(d) or 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4203501745"/>
                                        <w:bookmarkStart w:id="121" w:name="__Fieldmark__51_420350174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4203501745"/>
                                        <w:bookmarkStart w:id="123" w:name="__Fieldmark__52_420350174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4203501745"/>
                                        <w:bookmarkStart w:id="125" w:name="__Fieldmark__53_420350174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4203501745"/>
                                  <w:bookmarkStart w:id="127" w:name="__Fieldmark__51_420350174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4203501745"/>
                                  <w:bookmarkStart w:id="129" w:name="__Fieldmark__52_420350174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4203501745"/>
                                  <w:bookmarkStart w:id="131" w:name="__Fieldmark__53_420350174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5"/>
              <w:rPr>
                <w:lang w:val="en-US" w:eastAsia="en-US"/>
              </w:rPr>
            </w:pPr>
            <w:r>
              <w:rPr>
                <w:lang w:val="en-US" w:eastAsia="en-US"/>
              </w:rPr>
              <w:t>d.  For multifamily properties: If the structure contains at least two dwelling units, is at least one unit occupied by a LMI household?</w:t>
            </w:r>
          </w:p>
          <w:p>
            <w:pPr>
              <w:pStyle w:val="Normal"/>
              <w:autoSpaceDE w:val="false"/>
              <w:ind w:left="275" w:hanging="0"/>
              <w:rPr/>
            </w:pPr>
            <w:r>
              <w:rPr>
                <w:lang w:val="en-US" w:eastAsia="en-US"/>
              </w:rPr>
              <w:t>[24 CFR 570.483(b)(3) or 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394335"/>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4203501745"/>
                                        <w:bookmarkStart w:id="133" w:name="__Fieldmark__55_420350174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4203501745"/>
                                        <w:bookmarkStart w:id="135" w:name="__Fieldmark__56_420350174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4203501745"/>
                                        <w:bookmarkStart w:id="137" w:name="__Fieldmark__57_420350174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4203501745"/>
                                  <w:bookmarkStart w:id="139" w:name="__Fieldmark__55_420350174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4203501745"/>
                                  <w:bookmarkStart w:id="141" w:name="__Fieldmark__56_420350174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4203501745"/>
                                  <w:bookmarkStart w:id="143" w:name="__Fieldmark__57_420350174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0"/>
              <w:rPr>
                <w:lang w:val="en-US" w:eastAsia="en-US"/>
              </w:rPr>
            </w:pPr>
            <w:r>
              <w:rPr>
                <w:lang w:val="en-US" w:eastAsia="en-US"/>
              </w:rPr>
              <w:t xml:space="preserve">e. </w:t>
            </w:r>
            <w:r>
              <w:rPr/>
              <w:t>I</w:t>
            </w:r>
            <w:r>
              <w:rPr>
                <w:lang w:val="en-US" w:eastAsia="en-US"/>
              </w:rPr>
              <w:t xml:space="preserve">f the structure contains more than two dwelling units, are at least 51 percent of the units occupied by LMI households? </w:t>
            </w:r>
            <w:r>
              <w:rPr/>
              <w:t xml:space="preserve">         </w:t>
            </w:r>
          </w:p>
          <w:p>
            <w:pPr>
              <w:pStyle w:val="Normal"/>
              <w:ind w:left="275" w:hanging="0"/>
              <w:rPr/>
            </w:pPr>
            <w:r>
              <w:rPr>
                <w:u w:val="single"/>
                <w:lang w:val="en-US" w:eastAsia="en-US"/>
              </w:rPr>
              <w:t>Note:</w:t>
            </w:r>
            <w:r>
              <w:rPr>
                <w:lang w:val="en-US" w:eastAsia="en-US"/>
              </w:rPr>
              <w:t xml:space="preserve"> Generally, the Urgent Need national objective should not be used for the construction of new multifamily properties, as it is extremely difficult to justify.</w:t>
            </w:r>
            <w:r>
              <w:rPr/>
              <w:t xml:space="preserve">    </w:t>
            </w:r>
          </w:p>
          <w:p>
            <w:pPr>
              <w:pStyle w:val="Normal"/>
              <w:ind w:left="275" w:hanging="0"/>
              <w:rPr>
                <w:lang w:val="en-US" w:eastAsia="en-US"/>
              </w:rPr>
            </w:pPr>
            <w:r>
              <w:rPr>
                <w:lang w:val="en-US" w:eastAsia="en-US"/>
              </w:rPr>
              <w:t>[24 CFR 570.483(b)(3) or 24 CFR 570.208(a)(3)]</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4203501745"/>
                                        <w:bookmarkStart w:id="145" w:name="__Fieldmark__59_4203501745"/>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4203501745"/>
                                        <w:bookmarkStart w:id="147" w:name="__Fieldmark__60_4203501745"/>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4203501745"/>
                                        <w:bookmarkStart w:id="149" w:name="__Fieldmark__61_4203501745"/>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4203501745"/>
                                  <w:bookmarkStart w:id="151" w:name="__Fieldmark__59_4203501745"/>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4203501745"/>
                                  <w:bookmarkStart w:id="153" w:name="__Fieldmark__60_4203501745"/>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4203501745"/>
                                  <w:bookmarkStart w:id="155" w:name="__Fieldmark__61_4203501745"/>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spacing w:lineRule="auto" w:line="276"/>
        <w:rPr>
          <w:u w:val="single"/>
        </w:rPr>
      </w:pPr>
      <w:r>
        <w:rPr>
          <w:u w:val="single"/>
        </w:rPr>
        <w:t>E. RENTAL PROPERTIES</w:t>
      </w:r>
    </w:p>
    <w:p>
      <w:pPr>
        <w:pStyle w:val="Normal"/>
        <w:spacing w:lineRule="auto" w:line="276"/>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Has a period of affordability been established for assisted properties?                   </w:t>
            </w:r>
          </w:p>
          <w:p>
            <w:pPr>
              <w:pStyle w:val="Normal"/>
              <w:spacing w:lineRule="auto" w:line="120"/>
              <w:rPr/>
            </w:pPr>
            <w:r>
              <w:rPr/>
            </w:r>
          </w:p>
          <w:p>
            <w:pPr>
              <w:pStyle w:val="Normal"/>
              <w:ind w:left="185" w:hanging="0"/>
              <w:rPr/>
            </w:pPr>
            <w:r>
              <w:rPr>
                <w:u w:val="single"/>
              </w:rPr>
              <w:t>Note.</w:t>
            </w:r>
            <w:r>
              <w:rPr/>
              <w:t xml:space="preserve">  Although the State CDBG regulations dictate that the LMI national objective for housing is met at </w:t>
            </w:r>
            <w:r>
              <w:rPr>
                <w:i/>
              </w:rPr>
              <w:t>occupancy</w:t>
            </w:r>
            <w:r>
              <w:rPr/>
              <w:t>, HUD still encourages program participants to adopt and enforce periods of affordability for multifamily new construction projects.  Due to the often significant investment of CDBG funds, these periods of affordability are one mechanism to ensure housing for LMI households remains available in disaster-affected coun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4203501745"/>
                                        <w:bookmarkStart w:id="157" w:name="__Fieldmark__63_4203501745"/>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4203501745"/>
                                        <w:bookmarkStart w:id="159" w:name="__Fieldmark__64_4203501745"/>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4203501745"/>
                                        <w:bookmarkStart w:id="161" w:name="__Fieldmark__65_4203501745"/>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4203501745"/>
                                  <w:bookmarkStart w:id="163" w:name="__Fieldmark__63_4203501745"/>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4203501745"/>
                                  <w:bookmarkStart w:id="165" w:name="__Fieldmark__64_4203501745"/>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4203501745"/>
                                  <w:bookmarkStart w:id="167" w:name="__Fieldmark__65_4203501745"/>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funds will be provided to a for-profit developer, does the program participant conduct basic financial underwriting prior to providing assistance? </w:t>
            </w:r>
          </w:p>
          <w:p>
            <w:pPr>
              <w:pStyle w:val="Normal"/>
              <w:autoSpaceDE w:val="false"/>
              <w:rPr>
                <w:lang w:val="en-US" w:eastAsia="en-US"/>
              </w:rPr>
            </w:pPr>
            <w:r>
              <w:rPr/>
              <w:t xml:space="preserve">[24 CFR 570.209(a), applicable to entitlement program participants and optional guidance for state program participants, or 570.482]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4203501745"/>
                                        <w:bookmarkStart w:id="169" w:name="__Fieldmark__67_4203501745"/>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4203501745"/>
                                        <w:bookmarkStart w:id="171" w:name="__Fieldmark__68_4203501745"/>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4203501745"/>
                                        <w:bookmarkStart w:id="173" w:name="__Fieldmark__69_4203501745"/>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4203501745"/>
                                  <w:bookmarkStart w:id="175" w:name="__Fieldmark__67_4203501745"/>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4203501745"/>
                                  <w:bookmarkStart w:id="177" w:name="__Fieldmark__68_4203501745"/>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4203501745"/>
                                  <w:bookmarkStart w:id="179" w:name="__Fieldmark__69_4203501745"/>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76"/>
        <w:rPr/>
      </w:pPr>
      <w:r>
        <w:rPr/>
      </w:r>
    </w:p>
    <w:p>
      <w:pPr>
        <w:pStyle w:val="Normal"/>
        <w:spacing w:lineRule="auto" w:line="276"/>
        <w:rPr/>
      </w:pPr>
      <w:r>
        <w:rPr/>
      </w:r>
    </w:p>
    <w:p>
      <w:pPr>
        <w:pStyle w:val="Normal"/>
        <w:spacing w:lineRule="auto" w:line="276"/>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9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5" w:hanging="0"/>
              <w:rPr/>
            </w:pPr>
            <w:r>
              <w:rPr/>
              <w:t>Per Section 504 of the Rehabilitation Act of 1973 and 24 CFR 8.22, does the project meet the following accessibility requirements if it contains five or more units:</w:t>
            </w:r>
          </w:p>
        </w:tc>
      </w:tr>
      <w:tr>
        <w:trPr>
          <w:trHeight w:val="800"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a.  A minimum of five percent of total dwelling units (but not less than one unit) are accessible for individuals with mobility impairment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4203501745"/>
                                        <w:bookmarkStart w:id="181" w:name="__Fieldmark__71_420350174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4203501745"/>
                                        <w:bookmarkStart w:id="183" w:name="__Fieldmark__72_420350174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4203501745"/>
                                        <w:bookmarkStart w:id="185" w:name="__Fieldmark__73_420350174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4203501745"/>
                                  <w:bookmarkStart w:id="187" w:name="__Fieldmark__71_420350174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4203501745"/>
                                  <w:bookmarkStart w:id="189" w:name="__Fieldmark__72_420350174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4203501745"/>
                                  <w:bookmarkStart w:id="191" w:name="__Fieldmark__73_420350174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809"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b.  An additional two percent of dwelling units (but not less than one) are accessible for persons with hearing or vision impair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4203501745"/>
                                        <w:bookmarkStart w:id="193" w:name="__Fieldmark__74_4203501745"/>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5_4203501745"/>
                                        <w:bookmarkStart w:id="195" w:name="__Fieldmark__75_4203501745"/>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6_4203501745"/>
                                        <w:bookmarkStart w:id="197" w:name="__Fieldmark__76_4203501745"/>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4_4203501745"/>
                                  <w:bookmarkStart w:id="199" w:name="__Fieldmark__74_4203501745"/>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4203501745"/>
                                  <w:bookmarkStart w:id="201" w:name="__Fieldmark__75_4203501745"/>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6_4203501745"/>
                                  <w:bookmarkStart w:id="203" w:name="__Fieldmark__76_4203501745"/>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c. Are all units made adaptable that are on the ground level or can be reached by an elevator?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4203501745"/>
                                        <w:bookmarkStart w:id="205" w:name="__Fieldmark__77_4203501745"/>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8_4203501745"/>
                                        <w:bookmarkStart w:id="207" w:name="__Fieldmark__78_4203501745"/>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9_4203501745"/>
                                        <w:bookmarkStart w:id="209" w:name="__Fieldmark__79_4203501745"/>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7_4203501745"/>
                                  <w:bookmarkStart w:id="211" w:name="__Fieldmark__77_4203501745"/>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8_4203501745"/>
                                  <w:bookmarkStart w:id="213" w:name="__Fieldmark__78_4203501745"/>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9_4203501745"/>
                                  <w:bookmarkStart w:id="215" w:name="__Fieldmark__79_4203501745"/>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u w:val="single"/>
        </w:rPr>
      </w:pPr>
      <w:r>
        <w:rPr>
          <w:u w:val="single"/>
        </w:rPr>
        <w:t>F. OTHER CDBG REQUIREMENTS</w:t>
      </w:r>
    </w:p>
    <w:p>
      <w:pPr>
        <w:pStyle w:val="Normal"/>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Does a reviewed activity take place in an area delineated as a special flood hazard area according to FEMA’s most current flood advisory maps? (Use Exhibit 27-1, “Guide for Review of Flood Insurance Protec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4203501745"/>
                                        <w:bookmarkStart w:id="217" w:name="__Fieldmark__81_4203501745"/>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2_4203501745"/>
                                        <w:bookmarkStart w:id="219" w:name="__Fieldmark__82_4203501745"/>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3_4203501745"/>
                                        <w:bookmarkStart w:id="221" w:name="__Fieldmark__83_4203501745"/>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1_4203501745"/>
                                  <w:bookmarkStart w:id="223" w:name="__Fieldmark__81_4203501745"/>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2_4203501745"/>
                                  <w:bookmarkStart w:id="225" w:name="__Fieldmark__82_4203501745"/>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3_4203501745"/>
                                  <w:bookmarkStart w:id="227" w:name="__Fieldmark__83_4203501745"/>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If applicable, were Davis Bacon requirements met? (Use the appropriate question(s) in Exhibit 23-1, “Guide for Review of Labor Standards Administration,” to answer this question.)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4203501745"/>
                                        <w:bookmarkStart w:id="229" w:name="__Fieldmark__85_4203501745"/>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6_4203501745"/>
                                        <w:bookmarkStart w:id="231" w:name="__Fieldmark__86_4203501745"/>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7_4203501745"/>
                                        <w:bookmarkStart w:id="233" w:name="__Fieldmark__87_4203501745"/>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5_4203501745"/>
                                  <w:bookmarkStart w:id="235" w:name="__Fieldmark__85_4203501745"/>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6_4203501745"/>
                                  <w:bookmarkStart w:id="237" w:name="__Fieldmark__86_4203501745"/>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7_4203501745"/>
                                  <w:bookmarkStart w:id="239" w:name="__Fieldmark__87_4203501745"/>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pPr>
            <w:r>
              <w:rPr/>
              <w:t>Is there documentation to support compliance with the Lead Hazards requirements of 24 CFR part 35?  [Use appropriate Exhibits in Chapter 24 of the CPD Monitoring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4203501745"/>
                                        <w:bookmarkStart w:id="241" w:name="__Fieldmark__89_4203501745"/>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0_4203501745"/>
                                        <w:bookmarkStart w:id="243" w:name="__Fieldmark__90_4203501745"/>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1_4203501745"/>
                                        <w:bookmarkStart w:id="245" w:name="__Fieldmark__91_4203501745"/>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9_4203501745"/>
                                  <w:bookmarkStart w:id="247" w:name="__Fieldmark__89_4203501745"/>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0_4203501745"/>
                                  <w:bookmarkStart w:id="249" w:name="__Fieldmark__90_4203501745"/>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1_4203501745"/>
                                  <w:bookmarkStart w:id="251" w:name="__Fieldmark__91_4203501745"/>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Were the environmental requirements at Part 58 met? [Use the applicable Exhibit(s) in Chapter 21 of the CPD Monitoring Handbook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4203501745"/>
                                        <w:bookmarkStart w:id="253" w:name="__Fieldmark__93_4203501745"/>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4_4203501745"/>
                                        <w:bookmarkStart w:id="255" w:name="__Fieldmark__94_4203501745"/>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5_4203501745"/>
                                        <w:bookmarkStart w:id="257" w:name="__Fieldmark__95_4203501745"/>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3_4203501745"/>
                                  <w:bookmarkStart w:id="259" w:name="__Fieldmark__93_4203501745"/>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4_4203501745"/>
                                  <w:bookmarkStart w:id="261" w:name="__Fieldmark__94_4203501745"/>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5_4203501745"/>
                                  <w:bookmarkStart w:id="263" w:name="__Fieldmark__95_4203501745"/>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trHeight w:val="513"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color w:val="000000"/>
                <w:sz w:val="22"/>
                <w:szCs w:val="22"/>
              </w:rPr>
            </w:pPr>
            <w:r>
              <w:rPr>
                <w:color w:val="000000"/>
              </w:rPr>
              <w:t>If applicable, were Section 3 requirements met? [See 24 CFR 135 to determine applica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4203501745"/>
                                        <w:bookmarkStart w:id="265" w:name="__Fieldmark__97_4203501745"/>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8_4203501745"/>
                                        <w:bookmarkStart w:id="267" w:name="__Fieldmark__98_4203501745"/>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9_4203501745"/>
                                        <w:bookmarkStart w:id="269" w:name="__Fieldmark__99_4203501745"/>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7_4203501745"/>
                                  <w:bookmarkStart w:id="271" w:name="__Fieldmark__97_4203501745"/>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8_4203501745"/>
                                  <w:bookmarkStart w:id="273" w:name="__Fieldmark__98_4203501745"/>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9_4203501745"/>
                                  <w:bookmarkStart w:id="275" w:name="__Fieldmark__99_4203501745"/>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u w:val="single"/>
        </w:rPr>
      </w:pPr>
      <w:r>
        <w:rPr>
          <w:u w:val="single"/>
        </w:rPr>
      </w:r>
    </w:p>
    <w:p>
      <w:pPr>
        <w:pStyle w:val="Normal"/>
        <w:rPr>
          <w:u w:val="single"/>
        </w:rPr>
      </w:pPr>
      <w:r>
        <w:rPr>
          <w:u w:val="single"/>
        </w:rPr>
        <w:t>G. PROGRAM OVERSIGHT</w:t>
      </w:r>
    </w:p>
    <w:p>
      <w:pPr>
        <w:pStyle w:val="Normal"/>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5"/>
              <w:rPr/>
            </w:pPr>
            <w:r>
              <w:rPr/>
              <w:t>If the grantee is not administering the program directly, is it addressing questions and providing guidance to subgrantees in a timely and effectiv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4203501745"/>
                                        <w:bookmarkStart w:id="277" w:name="__Fieldmark__101_4203501745"/>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2_4203501745"/>
                                        <w:bookmarkStart w:id="279" w:name="__Fieldmark__102_4203501745"/>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3_4203501745"/>
                                        <w:bookmarkStart w:id="281" w:name="__Fieldmark__103_4203501745"/>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1_4203501745"/>
                                  <w:bookmarkStart w:id="283" w:name="__Fieldmark__101_4203501745"/>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2_4203501745"/>
                                  <w:bookmarkStart w:id="285" w:name="__Fieldmark__102_4203501745"/>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3_4203501745"/>
                                  <w:bookmarkStart w:id="287" w:name="__Fieldmark__103_4203501745"/>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ind w:left="275" w:hanging="275"/>
              <w:rPr/>
            </w:pPr>
            <w:r>
              <w:rPr>
                <w:lang w:val="en-US" w:eastAsia="en-US"/>
              </w:rPr>
              <w:t xml:space="preserve">a.  </w:t>
            </w:r>
            <w:r>
              <w:rPr>
                <w:u w:val="single"/>
                <w:lang w:val="en-US" w:eastAsia="en-US"/>
              </w:rPr>
              <w:t>Duplication of benefits:</w:t>
            </w:r>
            <w:r>
              <w:rPr/>
              <w:t xml:space="preserve">  Are there policies and procedures in place to track and review all other sources of disaster assistance to prevent a duplication of benefit (DOB):</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275" w:hanging="0"/>
              <w:rPr/>
            </w:pPr>
            <w:r>
              <w:rPr/>
              <w:t xml:space="preserve">[See section 312 of the Robert T. Stafford Disaster Assistance and Emergency Relief Act, as amended, and the applicable </w:t>
            </w:r>
            <w:r>
              <w:rPr>
                <w:i/>
              </w:rPr>
              <w:t>Federal Register</w:t>
            </w:r>
            <w:r>
              <w:rPr/>
              <w:t xml:space="preserve"> notic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5" w:hanging="0"/>
              <w:rPr>
                <w:color w:val="000000"/>
              </w:rPr>
            </w:pPr>
            <w:r>
              <w:rPr>
                <w:b/>
                <w:color w:val="000000"/>
              </w:rPr>
              <w:t>NOTE</w:t>
            </w:r>
            <w:r>
              <w:rPr>
                <w:color w:val="000000"/>
              </w:rPr>
              <w:t xml:space="preserve">: Checking “no” in response to any DOB-related question found in 19b-d could result in a finding in violation of Section 312 of the Robert T. Stafford Disaster Assistance and Emergency Relief Act and all applicable </w:t>
            </w:r>
            <w:r>
              <w:rPr>
                <w:i/>
                <w:color w:val="000000"/>
              </w:rPr>
              <w:t>Federal Register</w:t>
            </w:r>
            <w:r>
              <w:rPr>
                <w:color w:val="000000"/>
              </w:rPr>
              <w:t xml:space="preserve"> notices, including 76 FR 71066 (Nov. 16, 2011).</w:t>
            </w:r>
          </w:p>
        </w:tc>
      </w:tr>
      <w:tr>
        <w:trPr>
          <w:trHeight w:val="65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 Insuranc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394335"/>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4203501745"/>
                                        <w:bookmarkStart w:id="289" w:name="__Fieldmark__105_4203501745"/>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6_4203501745"/>
                                        <w:bookmarkStart w:id="291" w:name="__Fieldmark__106_4203501745"/>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7_4203501745"/>
                                        <w:bookmarkStart w:id="293" w:name="__Fieldmark__107_4203501745"/>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5_4203501745"/>
                                  <w:bookmarkStart w:id="295" w:name="__Fieldmark__105_4203501745"/>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6_4203501745"/>
                                  <w:bookmarkStart w:id="297" w:name="__Fieldmark__106_4203501745"/>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7_4203501745"/>
                                  <w:bookmarkStart w:id="299" w:name="__Fieldmark__107_4203501745"/>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575"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i. Federal Emergency Management Agency (FEMA)?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394335"/>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8_4203501745"/>
                                        <w:bookmarkStart w:id="301" w:name="__Fieldmark__108_4203501745"/>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9_4203501745"/>
                                        <w:bookmarkStart w:id="303" w:name="__Fieldmark__109_4203501745"/>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0_4203501745"/>
                                        <w:bookmarkStart w:id="305" w:name="__Fieldmark__110_4203501745"/>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8_4203501745"/>
                                  <w:bookmarkStart w:id="307" w:name="__Fieldmark__108_4203501745"/>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9_4203501745"/>
                                  <w:bookmarkStart w:id="309" w:name="__Fieldmark__109_4203501745"/>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0_4203501745"/>
                                  <w:bookmarkStart w:id="311" w:name="__Fieldmark__110_4203501745"/>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665"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ii. Small Business Administration (SB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Fonts w:cs="Verdana" w:ascii="Verdana" w:hAnsi="Verdana"/>
                <w:b/>
                <w:bCs/>
                <w:sz w:val="16"/>
                <w:szCs w:val="16"/>
              </w:rPr>
              <w:t>Yes     No      N/A</w:t>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25146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25146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1_4203501745"/>
                                        <w:bookmarkStart w:id="313" w:name="__Fieldmark__111_4203501745"/>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2_4203501745"/>
                                        <w:bookmarkStart w:id="315" w:name="__Fieldmark__112_4203501745"/>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3_4203501745"/>
                                        <w:bookmarkStart w:id="317" w:name="__Fieldmark__113_4203501745"/>
                                        <w:bookmarkEnd w:id="317"/>
                                        <w:r/>
                                        <w:r>
                                          <w:rPr/>
                                          <w:fldChar w:fldCharType="end"/>
                                        </w:r>
                                        <w:r>
                                          <w:rPr/>
                                        </w:r>
                                      </w:p>
                                    </w:tc>
                                  </w:tr>
                                </w:tbl>
                              </w:txbxContent>
                            </wps:txbx>
                            <wps:bodyPr anchor="t" lIns="0" tIns="0" rIns="0" bIns="0">
                              <a:noAutofit/>
                            </wps:bodyPr>
                          </wps:wsp>
                        </a:graphicData>
                      </a:graphic>
                    </wp:anchor>
                  </w:drawing>
                </mc:Choice>
                <mc:Fallback>
                  <w:pict>
                    <v:rect style="position:absolute;rotation:-0;width:80.35pt;height:19.8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1_4203501745"/>
                                  <w:bookmarkStart w:id="319" w:name="__Fieldmark__111_4203501745"/>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2_4203501745"/>
                                  <w:bookmarkStart w:id="321" w:name="__Fieldmark__112_4203501745"/>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3_4203501745"/>
                                  <w:bookmarkStart w:id="323" w:name="__Fieldmark__113_4203501745"/>
                                  <w:bookmarkEnd w:id="323"/>
                                  <w:r/>
                                  <w:r>
                                    <w:rPr/>
                                    <w:fldChar w:fldCharType="end"/>
                                  </w:r>
                                  <w:r>
                                    <w:rPr/>
                                  </w:r>
                                </w:p>
                              </w:tc>
                            </w:tr>
                          </w:tbl>
                        </w:txbxContent>
                      </v:textbox>
                      <w10:wrap type="square"/>
                    </v:rect>
                  </w:pict>
                </mc:Fallback>
              </mc:AlternateContent>
            </w:r>
          </w:p>
        </w:tc>
      </w:tr>
      <w:tr>
        <w:trPr>
          <w:trHeight w:val="674"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v. National Flood Insurance Program (NFIP)?</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394335"/>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4_4203501745"/>
                                        <w:bookmarkStart w:id="325" w:name="__Fieldmark__114_4203501745"/>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5_4203501745"/>
                                        <w:bookmarkStart w:id="327" w:name="__Fieldmark__115_4203501745"/>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6_4203501745"/>
                                        <w:bookmarkStart w:id="329" w:name="__Fieldmark__116_4203501745"/>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4_4203501745"/>
                                  <w:bookmarkStart w:id="331" w:name="__Fieldmark__114_4203501745"/>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5_4203501745"/>
                                  <w:bookmarkStart w:id="333" w:name="__Fieldmark__115_4203501745"/>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6_4203501745"/>
                                  <w:bookmarkStart w:id="335" w:name="__Fieldmark__116_4203501745"/>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trHeight w:val="647"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v. Other State or local funding?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394335"/>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4203501745"/>
                                        <w:bookmarkStart w:id="337" w:name="__Fieldmark__117_4203501745"/>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4203501745"/>
                                        <w:bookmarkStart w:id="339" w:name="__Fieldmark__118_4203501745"/>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4203501745"/>
                                        <w:bookmarkStart w:id="341" w:name="__Fieldmark__119_4203501745"/>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4203501745"/>
                                  <w:bookmarkStart w:id="343" w:name="__Fieldmark__117_4203501745"/>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4203501745"/>
                                  <w:bookmarkStart w:id="345" w:name="__Fieldmark__118_4203501745"/>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4203501745"/>
                                  <w:bookmarkStart w:id="347" w:name="__Fieldmark__119_4203501745"/>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37"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vi. Other nonprofit, private sector, or charitable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394335"/>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0_4203501745"/>
                                        <w:bookmarkStart w:id="349" w:name="__Fieldmark__120_4203501745"/>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1_4203501745"/>
                                        <w:bookmarkStart w:id="351" w:name="__Fieldmark__121_4203501745"/>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2_4203501745"/>
                                        <w:bookmarkStart w:id="353" w:name="__Fieldmark__122_4203501745"/>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0_4203501745"/>
                                  <w:bookmarkStart w:id="355" w:name="__Fieldmark__120_4203501745"/>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1_4203501745"/>
                                  <w:bookmarkStart w:id="357" w:name="__Fieldmark__121_4203501745"/>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2_4203501745"/>
                                  <w:bookmarkStart w:id="359" w:name="__Fieldmark__122_4203501745"/>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b.   If applicable, has each recipient signed a subrogation agreement requiring that any amount of additional disaster assistance received subsequent to CDBG-DR and in excess of need be returned to the grante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24_4203501745"/>
                                        <w:bookmarkStart w:id="361" w:name="__Fieldmark__124_4203501745"/>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25_4203501745"/>
                                        <w:bookmarkStart w:id="363" w:name="__Fieldmark__125_4203501745"/>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26_4203501745"/>
                                        <w:bookmarkStart w:id="365" w:name="__Fieldmark__126_4203501745"/>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24_4203501745"/>
                                  <w:bookmarkStart w:id="367" w:name="__Fieldmark__124_4203501745"/>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25_4203501745"/>
                                  <w:bookmarkStart w:id="369" w:name="__Fieldmark__125_4203501745"/>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26_4203501745"/>
                                  <w:bookmarkStart w:id="371" w:name="__Fieldmark__126_4203501745"/>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c.   If a DOB has occurred, is the grantee (and/or subprogram participant) actively seeking recapture of those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28_4203501745"/>
                                        <w:bookmarkStart w:id="373" w:name="__Fieldmark__128_4203501745"/>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29_4203501745"/>
                                        <w:bookmarkStart w:id="375" w:name="__Fieldmark__129_4203501745"/>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0_4203501745"/>
                                        <w:bookmarkStart w:id="377" w:name="__Fieldmark__130_4203501745"/>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28_4203501745"/>
                                  <w:bookmarkStart w:id="379" w:name="__Fieldmark__128_4203501745"/>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29_4203501745"/>
                                  <w:bookmarkStart w:id="381" w:name="__Fieldmark__129_4203501745"/>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0_4203501745"/>
                                  <w:bookmarkStart w:id="383" w:name="__Fieldmark__130_4203501745"/>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t xml:space="preserve">d. Are there written policies and procedures governing recaptur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2_4203501745"/>
                                        <w:bookmarkStart w:id="385" w:name="__Fieldmark__132_4203501745"/>
                                        <w:bookmarkEnd w:id="3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33_4203501745"/>
                                        <w:bookmarkStart w:id="387" w:name="__Fieldmark__133_4203501745"/>
                                        <w:bookmarkEnd w:id="3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34_4203501745"/>
                                        <w:bookmarkStart w:id="389" w:name="__Fieldmark__134_4203501745"/>
                                        <w:bookmarkEnd w:id="3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2_4203501745"/>
                                  <w:bookmarkStart w:id="391" w:name="__Fieldmark__132_4203501745"/>
                                  <w:bookmarkEnd w:id="3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33_4203501745"/>
                                  <w:bookmarkStart w:id="393" w:name="__Fieldmark__133_4203501745"/>
                                  <w:bookmarkEnd w:id="3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34_4203501745"/>
                                  <w:bookmarkStart w:id="395" w:name="__Fieldmark__134_4203501745"/>
                                  <w:bookmarkEnd w:id="3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a.  </w:t>
            </w:r>
            <w:r>
              <w:rPr>
                <w:u w:val="single"/>
              </w:rPr>
              <w:t>Monitoring:</w:t>
            </w:r>
            <w:r>
              <w:rPr/>
              <w:t xml:space="preserve"> </w:t>
            </w:r>
            <w:r>
              <w:rPr>
                <w:lang w:val="en-US" w:eastAsia="en-US"/>
              </w:rPr>
              <w:t xml:space="preserve">Are activites monitored </w:t>
            </w:r>
            <w:r>
              <w:rPr/>
              <w:t xml:space="preserve">via desk audits and/or onsite visits? [See applicable </w:t>
            </w:r>
            <w:r>
              <w:rPr>
                <w:i/>
              </w:rPr>
              <w:t>Federal Register</w:t>
            </w:r>
            <w:r>
              <w:rPr/>
              <w:t xml:space="preserve"> notice(s): monitoring standar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36_4203501745"/>
                                        <w:bookmarkStart w:id="397" w:name="__Fieldmark__136_4203501745"/>
                                        <w:bookmarkEnd w:id="3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37_4203501745"/>
                                        <w:bookmarkStart w:id="399" w:name="__Fieldmark__137_4203501745"/>
                                        <w:bookmarkEnd w:id="3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38_4203501745"/>
                                        <w:bookmarkStart w:id="401" w:name="__Fieldmark__138_4203501745"/>
                                        <w:bookmarkEnd w:id="4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36_4203501745"/>
                                  <w:bookmarkStart w:id="403" w:name="__Fieldmark__136_4203501745"/>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37_4203501745"/>
                                  <w:bookmarkStart w:id="405" w:name="__Fieldmark__137_4203501745"/>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38_4203501745"/>
                                  <w:bookmarkStart w:id="407" w:name="__Fieldmark__138_4203501745"/>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0"/>
              <w:rPr/>
            </w:pPr>
            <w:r>
              <w:rPr/>
              <w:t>b.  Has a process been developed to determine priority and frequency of  monitoring activities, e.g., a risk analysi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 xml:space="preserve">[See applicable </w:t>
            </w:r>
            <w:r>
              <w:rPr>
                <w:i/>
              </w:rPr>
              <w:t>Federal Register</w:t>
            </w:r>
            <w:r>
              <w:rPr/>
              <w:t xml:space="preserve"> notice(s): monitoring standar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0_4203501745"/>
                                        <w:bookmarkStart w:id="409" w:name="__Fieldmark__140_4203501745"/>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1_4203501745"/>
                                        <w:bookmarkStart w:id="411" w:name="__Fieldmark__141_4203501745"/>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2_4203501745"/>
                                        <w:bookmarkStart w:id="413" w:name="__Fieldmark__142_4203501745"/>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0_4203501745"/>
                                  <w:bookmarkStart w:id="415" w:name="__Fieldmark__140_4203501745"/>
                                  <w:bookmarkEnd w:id="4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1_4203501745"/>
                                  <w:bookmarkStart w:id="417" w:name="__Fieldmark__141_4203501745"/>
                                  <w:bookmarkEnd w:id="4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2_4203501745"/>
                                  <w:bookmarkStart w:id="419" w:name="__Fieldmark__142_4203501745"/>
                                  <w:bookmarkEnd w:id="4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2"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c.  Are monitoring visits being conducted in accordance with the grantee’s monitoring policies and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44_4203501745"/>
                                        <w:bookmarkStart w:id="421" w:name="__Fieldmark__144_4203501745"/>
                                        <w:bookmarkEnd w:id="4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45_4203501745"/>
                                        <w:bookmarkStart w:id="423" w:name="__Fieldmark__145_4203501745"/>
                                        <w:bookmarkEnd w:id="4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46_4203501745"/>
                                        <w:bookmarkStart w:id="425" w:name="__Fieldmark__146_4203501745"/>
                                        <w:bookmarkEnd w:id="425"/>
                                        <w:r/>
                                        <w:r>
                                          <w:rPr/>
                                          <w:fldChar w:fldCharType="end"/>
                                        </w:r>
                                        <w:r>
                                          <w:rPr/>
                                        </w:r>
                                      </w:p>
                                    </w:tc>
                                  </w:tr>
                                  <w:tr>
                                    <w:trPr>
                                      <w:trHeight w:val="231"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44_4203501745"/>
                                  <w:bookmarkStart w:id="427" w:name="__Fieldmark__144_4203501745"/>
                                  <w:bookmarkEnd w:id="4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45_4203501745"/>
                                  <w:bookmarkStart w:id="429" w:name="__Fieldmark__145_4203501745"/>
                                  <w:bookmarkEnd w:id="4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46_4203501745"/>
                                  <w:bookmarkStart w:id="431" w:name="__Fieldmark__146_4203501745"/>
                                  <w:bookmarkEnd w:id="431"/>
                                  <w:r/>
                                  <w:r>
                                    <w:rPr/>
                                    <w:fldChar w:fldCharType="end"/>
                                  </w:r>
                                  <w:r>
                                    <w:rPr/>
                                  </w:r>
                                </w:p>
                              </w:tc>
                            </w:tr>
                            <w:tr>
                              <w:trPr>
                                <w:trHeight w:val="231"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 xml:space="preserve">d. Where applicable, has the period of affordability been maintain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365" w:hanging="365"/>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394335"/>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48_4203501745"/>
                                        <w:bookmarkStart w:id="433" w:name="__Fieldmark__148_4203501745"/>
                                        <w:bookmarkEnd w:id="4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49_4203501745"/>
                                        <w:bookmarkStart w:id="435" w:name="__Fieldmark__149_4203501745"/>
                                        <w:bookmarkEnd w:id="4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0_4203501745"/>
                                        <w:bookmarkStart w:id="437" w:name="__Fieldmark__150_4203501745"/>
                                        <w:bookmarkEnd w:id="4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48_4203501745"/>
                                  <w:bookmarkStart w:id="439" w:name="__Fieldmark__148_4203501745"/>
                                  <w:bookmarkEnd w:id="4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49_4203501745"/>
                                  <w:bookmarkStart w:id="441" w:name="__Fieldmark__149_4203501745"/>
                                  <w:bookmarkEnd w:id="4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0_4203501745"/>
                                  <w:bookmarkStart w:id="443" w:name="__Fieldmark__150_4203501745"/>
                                  <w:bookmarkEnd w:id="4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rPr/>
      </w:pPr>
      <w:r>
        <w:rPr/>
      </w:r>
    </w:p>
    <w:p>
      <w:pPr>
        <w:pStyle w:val="Normal"/>
        <w:rPr/>
      </w:pPr>
      <w:r>
        <w:rPr/>
        <w:t xml:space="preserve">2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0"/>
              <w:rPr/>
            </w:pPr>
            <w:r>
              <w:rPr>
                <w:lang w:val="en-US" w:eastAsia="en-US"/>
              </w:rPr>
              <w:t xml:space="preserve">a.  </w:t>
            </w:r>
            <w:r>
              <w:rPr>
                <w:u w:val="single"/>
                <w:lang w:val="en-US" w:eastAsia="en-US"/>
              </w:rPr>
              <w:t>DRGR Reporting:</w:t>
            </w:r>
            <w:r>
              <w:rPr>
                <w:lang w:val="en-US" w:eastAsia="en-US"/>
              </w:rPr>
              <w:t xml:space="preserve"> </w:t>
            </w:r>
            <w:r>
              <w:rPr/>
              <w:t>Are activities classified correctly in DRGR (e.g., the correct accomplishment type is associated with the applicable activity)?</w:t>
            </w:r>
          </w:p>
          <w:p>
            <w:pPr>
              <w:pStyle w:val="Normal"/>
              <w:autoSpaceDE w:val="false"/>
              <w:ind w:left="275" w:hanging="0"/>
              <w:rPr/>
            </w:pPr>
            <w:r>
              <w:rPr/>
              <w:t>[See DRGR manual]</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2_4203501745"/>
                                        <w:bookmarkStart w:id="445" w:name="__Fieldmark__152_4203501745"/>
                                        <w:bookmarkEnd w:id="4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53_4203501745"/>
                                        <w:bookmarkStart w:id="447" w:name="__Fieldmark__153_4203501745"/>
                                        <w:bookmarkEnd w:id="4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54_4203501745"/>
                                        <w:bookmarkStart w:id="449" w:name="__Fieldmark__154_4203501745"/>
                                        <w:bookmarkEnd w:id="4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2_4203501745"/>
                                  <w:bookmarkStart w:id="451" w:name="__Fieldmark__152_4203501745"/>
                                  <w:bookmarkEnd w:id="4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53_4203501745"/>
                                  <w:bookmarkStart w:id="453" w:name="__Fieldmark__153_4203501745"/>
                                  <w:bookmarkEnd w:id="4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54_4203501745"/>
                                  <w:bookmarkStart w:id="455" w:name="__Fieldmark__154_4203501745"/>
                                  <w:bookmarkEnd w:id="4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autoSpaceDE w:val="false"/>
              <w:ind w:left="275" w:hanging="270"/>
              <w:rPr/>
            </w:pPr>
            <w:r>
              <w:rPr>
                <w:lang w:val="en-US" w:eastAsia="en-US"/>
              </w:rPr>
              <w:t xml:space="preserve">b.  </w:t>
            </w:r>
            <w:r>
              <w:rPr/>
              <w:t>Do DRGR quarterly performance reports correctly record the most appropriate performance measures pertaining to the activity (e.g., number of properties construc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56_4203501745"/>
                                        <w:bookmarkStart w:id="457" w:name="__Fieldmark__156_4203501745"/>
                                        <w:bookmarkEnd w:id="4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57_4203501745"/>
                                        <w:bookmarkStart w:id="459" w:name="__Fieldmark__157_4203501745"/>
                                        <w:bookmarkEnd w:id="4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58_4203501745"/>
                                        <w:bookmarkStart w:id="461" w:name="__Fieldmark__158_4203501745"/>
                                        <w:bookmarkEnd w:id="4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2" w:name="__Fieldmark__156_4203501745"/>
                                  <w:bookmarkStart w:id="463" w:name="__Fieldmark__156_4203501745"/>
                                  <w:bookmarkEnd w:id="4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57_4203501745"/>
                                  <w:bookmarkStart w:id="465" w:name="__Fieldmark__157_4203501745"/>
                                  <w:bookmarkEnd w:id="4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6" w:name="__Fieldmark__158_4203501745"/>
                                  <w:bookmarkStart w:id="467" w:name="__Fieldmark__158_4203501745"/>
                                  <w:bookmarkEnd w:id="4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360" w:hanging="36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 xml:space="preserve">c.  Are the DRGR performance measures as well as projected end dates reflected in the program fil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394335"/>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60_4203501745"/>
                                        <w:bookmarkStart w:id="469" w:name="__Fieldmark__160_4203501745"/>
                                        <w:bookmarkEnd w:id="4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61_4203501745"/>
                                        <w:bookmarkStart w:id="471" w:name="__Fieldmark__161_4203501745"/>
                                        <w:bookmarkEnd w:id="4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62_4203501745"/>
                                        <w:bookmarkStart w:id="473" w:name="__Fieldmark__162_4203501745"/>
                                        <w:bookmarkEnd w:id="4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60_4203501745"/>
                                  <w:bookmarkStart w:id="475" w:name="__Fieldmark__160_4203501745"/>
                                  <w:bookmarkEnd w:id="4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61_4203501745"/>
                                  <w:bookmarkStart w:id="477" w:name="__Fieldmark__161_4203501745"/>
                                  <w:bookmarkEnd w:id="4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62_4203501745"/>
                                  <w:bookmarkStart w:id="479" w:name="__Fieldmark__162_4203501745"/>
                                  <w:bookmarkEnd w:id="4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4" w:hanging="274"/>
              <w:rPr/>
            </w:pPr>
            <w:r>
              <w:rPr/>
              <w:t xml:space="preserve">a.  </w:t>
            </w:r>
            <w:r>
              <w:rPr>
                <w:u w:val="single"/>
              </w:rPr>
              <w:t>Completion:</w:t>
            </w:r>
            <w:r>
              <w:rPr/>
              <w:t xml:space="preserve"> Are activities completed in a timely fashion (in accordance with contracts and DRGR project completion dat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394335"/>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64_4203501745"/>
                                        <w:bookmarkStart w:id="481" w:name="__Fieldmark__164_4203501745"/>
                                        <w:bookmarkEnd w:id="4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2" w:name="__Fieldmark__165_4203501745"/>
                                        <w:bookmarkStart w:id="483" w:name="__Fieldmark__165_4203501745"/>
                                        <w:bookmarkEnd w:id="4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166_4203501745"/>
                                        <w:bookmarkStart w:id="485" w:name="__Fieldmark__166_4203501745"/>
                                        <w:bookmarkEnd w:id="4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6" w:name="__Fieldmark__164_4203501745"/>
                                  <w:bookmarkStart w:id="487" w:name="__Fieldmark__164_4203501745"/>
                                  <w:bookmarkEnd w:id="4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65_4203501745"/>
                                  <w:bookmarkStart w:id="489" w:name="__Fieldmark__165_4203501745"/>
                                  <w:bookmarkEnd w:id="4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0" w:name="__Fieldmark__166_4203501745"/>
                                  <w:bookmarkStart w:id="491" w:name="__Fieldmark__166_4203501745"/>
                                  <w:bookmarkEnd w:id="4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46"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ind w:left="275" w:hanging="275"/>
              <w:rPr/>
            </w:pPr>
            <w:r>
              <w:rPr/>
              <w:t>b. If the answer to “a” above is “no,” are contracts amended and extended before they laps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394335"/>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68_4203501745"/>
                                        <w:bookmarkStart w:id="493" w:name="__Fieldmark__168_4203501745"/>
                                        <w:bookmarkEnd w:id="4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4" w:name="__Fieldmark__169_4203501745"/>
                                        <w:bookmarkStart w:id="495" w:name="__Fieldmark__169_4203501745"/>
                                        <w:bookmarkEnd w:id="4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170_4203501745"/>
                                        <w:bookmarkStart w:id="497" w:name="__Fieldmark__170_4203501745"/>
                                        <w:bookmarkEnd w:id="4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8" w:name="__Fieldmark__168_4203501745"/>
                                  <w:bookmarkStart w:id="499" w:name="__Fieldmark__168_4203501745"/>
                                  <w:bookmarkEnd w:id="4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69_4203501745"/>
                                  <w:bookmarkStart w:id="501" w:name="__Fieldmark__169_4203501745"/>
                                  <w:bookmarkEnd w:id="5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2" w:name="__Fieldmark__170_4203501745"/>
                                  <w:bookmarkStart w:id="503" w:name="__Fieldmark__170_4203501745"/>
                                  <w:bookmarkEnd w:id="5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275" w:hanging="275"/>
              <w:rPr/>
            </w:pPr>
            <w:r>
              <w:rPr/>
              <w:t>c.  If the answer to “a” above is “no,” are activities assessed to determine:</w:t>
            </w:r>
          </w:p>
          <w:p>
            <w:pPr>
              <w:pStyle w:val="Normal"/>
              <w:widowControl w:val="false"/>
              <w:ind w:left="275" w:hanging="0"/>
              <w:rPr/>
            </w:pPr>
            <w:r>
              <w:rPr/>
              <w:t xml:space="preserve"> </w:t>
            </w:r>
            <w:r>
              <w:rPr/>
              <w:t>(1) the reason for the delay, and</w:t>
            </w:r>
          </w:p>
          <w:p>
            <w:pPr>
              <w:pStyle w:val="Normal"/>
              <w:widowControl w:val="false"/>
              <w:ind w:left="275" w:hanging="0"/>
              <w:rPr/>
            </w:pPr>
            <w:r>
              <w:rPr/>
              <w:t>(2) measures that can be enacted to rectify any issue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72_4203501745"/>
                                        <w:bookmarkStart w:id="505" w:name="__Fieldmark__172_4203501745"/>
                                        <w:bookmarkEnd w:id="50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6" w:name="__Fieldmark__173_4203501745"/>
                                        <w:bookmarkStart w:id="507" w:name="__Fieldmark__173_4203501745"/>
                                        <w:bookmarkEnd w:id="50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174_4203501745"/>
                                        <w:bookmarkStart w:id="509" w:name="__Fieldmark__174_4203501745"/>
                                        <w:bookmarkEnd w:id="50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0" w:name="__Fieldmark__172_4203501745"/>
                                  <w:bookmarkStart w:id="511" w:name="__Fieldmark__172_4203501745"/>
                                  <w:bookmarkEnd w:id="51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73_4203501745"/>
                                  <w:bookmarkStart w:id="513" w:name="__Fieldmark__173_4203501745"/>
                                  <w:bookmarkEnd w:id="51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4" w:name="__Fieldmark__174_4203501745"/>
                                  <w:bookmarkStart w:id="515" w:name="__Fieldmark__174_4203501745"/>
                                  <w:bookmarkEnd w:id="51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szCs w:val="16"/>
                                    </w:rPr>
                                  </w:pPr>
                                  <w:r>
                                    <w:rPr>
                                      <w:rFonts w:cs="Verdana" w:ascii="Verdana" w:hAnsi="Verdana"/>
                                      <w:b/>
                                      <w:bCs/>
                                      <w:sz w:val="16"/>
                                      <w:szCs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widowControl w:val="false"/>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12</w:t>
      <w:tab/>
      <w:t>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0"/>
      <w:jc w:val="center"/>
      <w:rPr/>
    </w:pPr>
    <w:r>
      <w:rPr/>
      <w:t>6-</w:t>
    </w:r>
    <w:r>
      <w:rPr/>
      <w:fldChar w:fldCharType="begin"/>
    </w:r>
    <w:r>
      <w:rPr/>
      <w:instrText xml:space="preserve"> PAGE </w:instrText>
    </w:r>
    <w:r>
      <w:rPr/>
      <w:fldChar w:fldCharType="separate"/>
    </w:r>
    <w:r>
      <w:rPr/>
      <w:t>9</w:t>
    </w:r>
    <w:r>
      <w:rPr/>
      <w:fldChar w:fldCharType="end"/>
    </w:r>
    <w:r>
      <w:rPr/>
      <w:t xml:space="preserve">                                                           03/2012</w:t>
    </w:r>
  </w:p>
  <w:p>
    <w:pPr>
      <w:pStyle w:val="Footer"/>
      <w:tabs>
        <w:tab w:val="clear" w:pos="720"/>
        <w:tab w:val="right" w:pos="936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6-3</w:t>
    </w:r>
  </w:p>
  <w:p>
    <w:pPr>
      <w:pStyle w:val="Header"/>
      <w:jc w:val="center"/>
      <w:rPr/>
    </w:pPr>
    <w:r>
      <w:rPr/>
      <w:t>Disaster Recovery CDBG Supplemental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 xml:space="preserve">       Exhibit 6-3</w:t>
      <w:tab/>
      <w:t>6509.2 REV-6 CHG-1</w:t>
      <w:tab/>
    </w:r>
  </w:p>
  <w:p>
    <w:pPr>
      <w:pStyle w:val="Header"/>
      <w:jc w:val="center"/>
      <w:rPr>
        <w:bCs/>
      </w:rPr>
    </w:pPr>
    <w:r>
      <w:rPr>
        <w:bCs/>
      </w:rPr>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b w:val="false"/>
    </w:rPr>
  </w:style>
  <w:style w:type="character" w:styleId="WW8Num6z0">
    <w:name w:val="WW8Num6z0"/>
    <w:qFormat/>
    <w:rPr>
      <w:u w:val="single"/>
    </w:rPr>
  </w:style>
  <w:style w:type="character" w:styleId="WW8Num8z0">
    <w:name w:val="WW8Num8z0"/>
    <w:qFormat/>
    <w:rPr>
      <w:b w:val="false"/>
    </w:rPr>
  </w:style>
  <w:style w:type="character" w:styleId="WW8Num9z0">
    <w:name w:val="WW8Num9z0"/>
    <w:qFormat/>
    <w:rPr>
      <w:rFonts w:ascii="Cambria" w:hAnsi="Cambria" w:cs="Cambria"/>
    </w:rPr>
  </w:style>
  <w:style w:type="character" w:styleId="WW8Num10z0">
    <w:name w:val="WW8Num10z0"/>
    <w:qFormat/>
    <w:rPr/>
  </w:style>
  <w:style w:type="character" w:styleId="WW8Num14z0">
    <w:name w:val="WW8Num14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DefaultParagraphFont"/>
    <w:rPr/>
  </w:style>
  <w:style w:type="character" w:styleId="BodyTextIndentChar">
    <w:name w:val="Body Text Indent Char"/>
    <w:qFormat/>
    <w:rPr>
      <w:rFonts w:ascii="Times New Roman" w:hAnsi="Times New Roman" w:eastAsia="Times New Roman" w:cs="Times New Roman"/>
      <w:sz w:val="20"/>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1:00Z</dcterms:created>
  <dc:creator/>
  <dc:description/>
  <dc:language>en-US</dc:language>
  <cp:lastModifiedBy/>
  <dcterms:modified xsi:type="dcterms:W3CDTF">2015-12-03T13:01:00Z</dcterms:modified>
  <cp:revision>1</cp:revision>
  <dc:subject/>
  <dc:title/>
</cp:coreProperties>
</file>