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 Spot Slums or Bligh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to monitor activities that are classified by the program participant as meeting the national objective of addressing slums or blight on a spot basis.  One Exhibit is to be used for each activity reviewed.</w:t>
      </w:r>
    </w:p>
    <w:p>
      <w:pPr>
        <w:pStyle w:val="Normal"/>
        <w:rPr/>
      </w:pPr>
      <w:r>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at activity did the program participant carry out under this national objective?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is activity fall into one or more of the five eligible categories under the spot slums or blight national objective: acquisition, clearance, relocation, historic preservation, and/or building rehabilitation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738579706"/>
                                        <w:bookmarkStart w:id="1" w:name="__Fieldmark__6_73857970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738579706"/>
                                        <w:bookmarkStart w:id="3" w:name="__Fieldmark__7_73857970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738579706"/>
                                  <w:bookmarkStart w:id="5" w:name="__Fieldmark__6_73857970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738579706"/>
                                  <w:bookmarkStart w:id="7" w:name="__Fieldmark__7_73857970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file documentation describe the specific condition of blight or physical decay that the activity eliminat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2) and 24 CFR 570.506(b)(10)(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738579706"/>
                                        <w:bookmarkStart w:id="9" w:name="__Fieldmark__9_73857970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738579706"/>
                                        <w:bookmarkStart w:id="11" w:name="__Fieldmark__10_73857970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738579706"/>
                                  <w:bookmarkStart w:id="13" w:name="__Fieldmark__9_73857970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738579706"/>
                                  <w:bookmarkStart w:id="15" w:name="__Fieldmark__10_73857970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activity involved rehabilitation of a building, other than an historic property, was the CDBG-assisted work limited to conditions detrimental to public health and safe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2)] and 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738579706"/>
                                        <w:bookmarkStart w:id="17" w:name="__Fieldmark__12_738579706"/>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3_738579706"/>
                                        <w:bookmarkStart w:id="19" w:name="__Fieldmark__13_738579706"/>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4_738579706"/>
                                        <w:bookmarkStart w:id="21" w:name="__Fieldmark__14_738579706"/>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738579706"/>
                                  <w:bookmarkStart w:id="23" w:name="__Fieldmark__12_738579706"/>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738579706"/>
                                  <w:bookmarkStart w:id="25" w:name="__Fieldmark__13_738579706"/>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4_738579706"/>
                                  <w:bookmarkStart w:id="27" w:name="__Fieldmark__14_738579706"/>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yes” to “a” above, does the file documentation identify the specific conditions detrimental to public health and safety and the details and scope of the CDBG-assisted rehabilitation by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10)(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738579706"/>
                                        <w:bookmarkStart w:id="29" w:name="__Fieldmark__16_738579706"/>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7_738579706"/>
                                        <w:bookmarkStart w:id="31" w:name="__Fieldmark__17_738579706"/>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8_738579706"/>
                                        <w:bookmarkStart w:id="33" w:name="__Fieldmark__18_738579706"/>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738579706"/>
                                  <w:bookmarkStart w:id="35" w:name="__Fieldmark__16_738579706"/>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738579706"/>
                                  <w:bookmarkStart w:id="37" w:name="__Fieldmark__17_738579706"/>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738579706"/>
                                  <w:bookmarkStart w:id="39" w:name="__Fieldmark__18_738579706"/>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738579706"/>
                                        <w:bookmarkStart w:id="41" w:name="__Fieldmark__20_73857970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738579706"/>
                                        <w:bookmarkStart w:id="43" w:name="__Fieldmark__21_73857970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738579706"/>
                                  <w:bookmarkStart w:id="45" w:name="__Fieldmark__20_73857970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738579706"/>
                                  <w:bookmarkStart w:id="47" w:name="__Fieldmark__21_73857970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f you inspected the activity on-site, does it appear to meet the restrictions for eliminating specific conditions of blight or physical decay on a spot basis not located in a slum or blighted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pPr>
            <w:r>
              <w:rPr/>
              <w:t>[24 CFR 570.208(b)(2) and 24 CFR 570.506(b)(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738579706"/>
                                        <w:bookmarkStart w:id="49" w:name="__Fieldmark__23_73857970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738579706"/>
                                        <w:bookmarkStart w:id="51" w:name="__Fieldmark__24_73857970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738579706"/>
                                        <w:bookmarkStart w:id="53" w:name="__Fieldmark__25_73857970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738579706"/>
                                  <w:bookmarkStart w:id="55" w:name="__Fieldmark__23_73857970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738579706"/>
                                  <w:bookmarkStart w:id="57" w:name="__Fieldmark__24_73857970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738579706"/>
                                  <w:bookmarkStart w:id="59" w:name="__Fieldmark__25_73857970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7</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7</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40:00Z</dcterms:created>
  <dc:creator>HUD</dc:creator>
  <dc:description/>
  <dc:language>en-US</dc:language>
  <cp:lastModifiedBy>h11391</cp:lastModifiedBy>
  <cp:lastPrinted>2005-03-16T10:42:00Z</cp:lastPrinted>
  <dcterms:modified xsi:type="dcterms:W3CDTF">2015-12-03T12:40:00Z</dcterms:modified>
  <cp:revision>2</cp:revision>
  <dc:subject/>
  <dc:title>[Name of Exhibit]</dc:title>
</cp:coreProperties>
</file>