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Cost Allowability</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Consolidated Plan/APR,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spacing w:lineRule="auto" w:line="120"/>
        <w:rPr>
          <w:b/>
          <w:b/>
          <w:bCs/>
          <w:sz w:val="22"/>
        </w:rPr>
      </w:pPr>
      <w:r>
        <w:rPr>
          <w:b/>
          <w:bCs/>
          <w:sz w:val="22"/>
        </w:rPr>
      </w:r>
    </w:p>
    <w:p>
      <w:pPr>
        <w:pStyle w:val="Normal"/>
        <w:rPr/>
      </w:pPr>
      <w:r>
        <w:rPr>
          <w:b/>
          <w:u w:val="single"/>
        </w:rPr>
        <w:t xml:space="preserve">Instructions: </w:t>
      </w:r>
      <w:r>
        <w:rPr/>
        <w:t xml:space="preserve">  This Exhibit is designed to review the SHP recipient's allocation of cost to verify that its procedures comply with OMB Circular A-87, OMB Circular A-122, 24 CFR Part 84 and 24 CFR 85.22, made applicable to the SHP program per 24 CFR 583.300.   Follow the sampling guidance in Section 13-3 of the introduction to this Chapter in selecting cost items to review, supplemented by staff interviews.</w:t>
      </w:r>
    </w:p>
    <w:p>
      <w:pPr>
        <w:pStyle w:val="Header"/>
        <w:tabs>
          <w:tab w:val="clear" w:pos="8640"/>
          <w:tab w:val="center" w:pos="4320" w:leader="none"/>
        </w:tabs>
        <w:spacing w:lineRule="auto" w:line="120"/>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professional service contracts (e.g., legal, account, audit, consulting) cost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32 or OMB Circular A-122, Attachment B.37]</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884184055"/>
                                        <w:bookmarkStart w:id="1" w:name="__Fieldmark__4_88418405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884184055"/>
                                        <w:bookmarkStart w:id="3" w:name="__Fieldmark__5_88418405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884184055"/>
                                        <w:bookmarkStart w:id="5" w:name="__Fieldmark__6_88418405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884184055"/>
                                  <w:bookmarkStart w:id="7" w:name="__Fieldmark__4_88418405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884184055"/>
                                  <w:bookmarkStart w:id="9" w:name="__Fieldmark__5_88418405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884184055"/>
                                  <w:bookmarkStart w:id="11" w:name="__Fieldmark__6_88418405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Does a sampling of costs reveal that travel expenditures were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43 or OMB Circular A-122, Attachment B.51 ]</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884184055"/>
                                        <w:bookmarkStart w:id="13" w:name="__Fieldmark__8_88418405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884184055"/>
                                        <w:bookmarkStart w:id="15" w:name="__Fieldmark__9_88418405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884184055"/>
                                        <w:bookmarkStart w:id="17" w:name="__Fieldmark__10_88418405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884184055"/>
                                  <w:bookmarkStart w:id="19" w:name="__Fieldmark__8_88418405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884184055"/>
                                  <w:bookmarkStart w:id="21" w:name="__Fieldmark__9_88418405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884184055"/>
                                  <w:bookmarkStart w:id="23" w:name="__Fieldmark__10_88418405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 xml:space="preserve">Are all of the administrative costs reviewed necessary and reasonable for proper and efficient administration of the SHP program?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 or 24 CFR Part 85; 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884184055"/>
                                        <w:bookmarkStart w:id="25" w:name="__Fieldmark__12_88418405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884184055"/>
                                        <w:bookmarkStart w:id="27" w:name="__Fieldmark__13_88418405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884184055"/>
                                        <w:bookmarkStart w:id="29" w:name="__Fieldmark__14_88418405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884184055"/>
                                  <w:bookmarkStart w:id="31" w:name="__Fieldmark__12_88418405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884184055"/>
                                  <w:bookmarkStart w:id="33" w:name="__Fieldmark__13_88418405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884184055"/>
                                  <w:bookmarkStart w:id="35" w:name="__Fieldmark__14_88418405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 all of the SHP expenditures reviewed meet the program and fiscal eligibility requirements?  (Examples of ineligible expenditures include, but are not limited to, costs associated with entertainment, contributions and donations, fines and penalties, or general governmental and nonprofit expenditures including salary and expenses of the chief executive officer of the recipien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Attachment B, or OMB Circular A-122, Attachment 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884184055"/>
                                        <w:bookmarkStart w:id="37" w:name="__Fieldmark__16_88418405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884184055"/>
                                        <w:bookmarkStart w:id="39" w:name="__Fieldmark__17_88418405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884184055"/>
                                        <w:bookmarkStart w:id="41" w:name="__Fieldmark__18_88418405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884184055"/>
                                  <w:bookmarkStart w:id="43" w:name="__Fieldmark__16_88418405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884184055"/>
                                  <w:bookmarkStart w:id="45" w:name="__Fieldmark__17_88418405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884184055"/>
                                  <w:bookmarkStart w:id="47" w:name="__Fieldmark__18_88418405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eview of the SHP expenditures indicate that costs related to lobbying political activities have not been charged to the SHP program?</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OMB Circular A-87 or OMB Circular A-122]</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884184055"/>
                                        <w:bookmarkStart w:id="49" w:name="__Fieldmark__20_884184055"/>
                                        <w:bookmarkEnd w:id="4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884184055"/>
                                        <w:bookmarkStart w:id="51" w:name="__Fieldmark__21_884184055"/>
                                        <w:bookmarkEnd w:id="5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884184055"/>
                                        <w:bookmarkStart w:id="53" w:name="__Fieldmark__22_884184055"/>
                                        <w:bookmarkEnd w:id="5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884184055"/>
                                  <w:bookmarkStart w:id="55" w:name="__Fieldmark__20_884184055"/>
                                  <w:bookmarkEnd w:id="5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884184055"/>
                                  <w:bookmarkStart w:id="57" w:name="__Fieldmark__21_884184055"/>
                                  <w:bookmarkEnd w:id="5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884184055"/>
                                  <w:bookmarkStart w:id="59" w:name="__Fieldmark__22_884184055"/>
                                  <w:bookmarkEnd w:id="5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clear" w:pos="4320"/>
          <w:tab w:val="clear" w:pos="8640"/>
        </w:tabs>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9</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9</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1"/>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3:00Z</dcterms:created>
  <dc:creator/>
  <dc:description/>
  <dc:language>en-US</dc:language>
  <cp:lastModifiedBy/>
  <dcterms:modified xsi:type="dcterms:W3CDTF">2015-12-03T13:53:00Z</dcterms:modified>
  <cp:revision>1</cp:revision>
  <dc:subject/>
  <dc:title/>
</cp:coreProperties>
</file>