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8" w:type="dxa"/>
        <w:jc w:val="left"/>
        <w:tblInd w:w="-113" w:type="dxa"/>
        <w:tblLayout w:type="fixed"/>
        <w:tblCellMar>
          <w:top w:w="0" w:type="dxa"/>
          <w:left w:w="108" w:type="dxa"/>
          <w:bottom w:w="0" w:type="dxa"/>
          <w:right w:w="108" w:type="dxa"/>
        </w:tblCellMar>
      </w:tblPr>
      <w:tblGrid>
        <w:gridCol w:w="1548"/>
        <w:gridCol w:w="4140"/>
        <w:gridCol w:w="720"/>
        <w:gridCol w:w="3050"/>
      </w:tblGrid>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Guide for Review of SHP Sponsor Management</w:t>
            </w:r>
          </w:p>
        </w:tc>
      </w:tr>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Grantee:</w:t>
            </w:r>
          </w:p>
          <w:p>
            <w:pPr>
              <w:pStyle w:val="Normal"/>
              <w:keepNext w:val="true"/>
              <w:keepLines/>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5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grantee'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b/>
          <w:b/>
          <w:color w:val="FF0000"/>
        </w:rPr>
      </w:pPr>
      <w:r>
        <w:rPr>
          <w:b/>
          <w:bCs/>
          <w:u w:val="single"/>
        </w:rPr>
        <w:t>Instructions</w:t>
      </w:r>
      <w:r>
        <w:rPr>
          <w:b/>
          <w:bCs/>
        </w:rPr>
        <w:t>:</w:t>
      </w:r>
      <w:r>
        <w:rPr>
          <w:bCs/>
        </w:rPr>
        <w:t xml:space="preserve">  </w:t>
      </w:r>
      <w:r>
        <w:rPr/>
        <w:t xml:space="preserve">This Exhibit is designed to assess the SHP grantee’s sponsor management, including oversight of the day-to-day operations of sponsor activities to ensure compliance with applicable Federal requirements and the achievement of performance goals identified in the homeless assistance competition approved application.  Follow the sampling instructions in Section 13-3 of the introduction to this Chapter in selecting sponsors to review. </w:t>
      </w:r>
    </w:p>
    <w:p>
      <w:pPr>
        <w:pStyle w:val="Normal"/>
        <w:rPr>
          <w:b/>
          <w:b/>
          <w:color w:val="FF0000"/>
          <w:u w:val="single"/>
        </w:rPr>
      </w:pPr>
      <w:r>
        <w:rPr>
          <w:b/>
          <w:color w:val="FF0000"/>
          <w:u w:val="single"/>
        </w:rPr>
      </w:r>
    </w:p>
    <w:p>
      <w:pPr>
        <w:pStyle w:val="Normal"/>
        <w:rPr/>
      </w:pPr>
      <w:r>
        <w:rPr>
          <w:b/>
          <w:u w:val="single"/>
        </w:rPr>
        <w:t>Note</w:t>
      </w:r>
      <w:r>
        <w:rPr/>
        <w:t xml:space="preserve">:  This exhibit has been amended to include compliance monitoring questions applicable to SHP projects funded in 2008 under the </w:t>
      </w:r>
      <w:r>
        <w:rPr>
          <w:bCs/>
          <w:u w:val="single"/>
        </w:rPr>
        <w:t>Rapid Re-Housing for Families Demonstration Program (RRH).</w:t>
      </w:r>
    </w:p>
    <w:p>
      <w:pPr>
        <w:pStyle w:val="Normal"/>
        <w:rPr>
          <w:u w:val="single"/>
        </w:rPr>
      </w:pPr>
      <w:r>
        <w:rPr>
          <w:u w:val="single"/>
        </w:rPr>
      </w:r>
    </w:p>
    <w:p>
      <w:pPr>
        <w:pStyle w:val="Header"/>
        <w:tabs>
          <w:tab w:val="clear" w:pos="8640"/>
          <w:tab w:val="center" w:pos="4320" w:leader="none"/>
        </w:tabs>
        <w:rPr/>
      </w:pPr>
      <w:r>
        <w:rPr>
          <w:b/>
          <w:bCs/>
          <w:u w:val="single"/>
        </w:rPr>
        <w:t>Questions:</w:t>
      </w:r>
      <w:r>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0"/>
              <w:rPr/>
            </w:pPr>
            <w:r>
              <w:rPr/>
              <w:t>Does the SHP grantee have a management system for the oversight of its sponsors?  (If “yes,” briefly describe below and, if the grantee has a written description of its sponsor management policies or systems, attach a cop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Part 84.5 or 24 CFR 85.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600483197"/>
                                        <w:bookmarkStart w:id="1" w:name="__Fieldmark__4_600483197"/>
                                        <w:bookmarkEnd w:id="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600483197"/>
                                        <w:bookmarkStart w:id="3" w:name="__Fieldmark__5_600483197"/>
                                        <w:bookmarkEnd w:id="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6_600483197"/>
                                        <w:bookmarkStart w:id="5" w:name="__Fieldmark__6_600483197"/>
                                        <w:bookmarkEnd w:id="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4_600483197"/>
                                  <w:bookmarkStart w:id="7" w:name="__Fieldmark__4_600483197"/>
                                  <w:bookmarkEnd w:id="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5_600483197"/>
                                  <w:bookmarkStart w:id="9" w:name="__Fieldmark__5_600483197"/>
                                  <w:bookmarkEnd w:id="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6_600483197"/>
                                  <w:bookmarkStart w:id="11" w:name="__Fieldmark__6_600483197"/>
                                  <w:bookmarkEnd w:id="1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Has the grantee executed written agreements with its sponsors to carry out activities in the homeless assistance competition approved application(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4.5 or 24 CFR 85.5]</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600483197"/>
                                        <w:bookmarkStart w:id="13" w:name="__Fieldmark__8_600483197"/>
                                        <w:bookmarkEnd w:id="1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9_600483197"/>
                                        <w:bookmarkStart w:id="15" w:name="__Fieldmark__9_600483197"/>
                                        <w:bookmarkEnd w:id="1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0_600483197"/>
                                        <w:bookmarkStart w:id="17" w:name="__Fieldmark__10_600483197"/>
                                        <w:bookmarkEnd w:id="1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8_600483197"/>
                                  <w:bookmarkStart w:id="19" w:name="__Fieldmark__8_600483197"/>
                                  <w:bookmarkEnd w:id="1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9_600483197"/>
                                  <w:bookmarkStart w:id="21" w:name="__Fieldmark__9_600483197"/>
                                  <w:bookmarkEnd w:id="2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600483197"/>
                                  <w:bookmarkStart w:id="23" w:name="__Fieldmark__10_600483197"/>
                                  <w:bookmarkEnd w:id="2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answer to “2” above is “yes,” do the statements of work, for the sponsor agreements reviewed, contain sufficient information regarding the descriptions of the types of supportive services/supportive housing activities that would enable the grantee to effectively monitor the sponsor activit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24 CFR 583.410 (a), CFR 84.5 or 24 CFR 85.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600483197"/>
                                        <w:bookmarkStart w:id="25" w:name="__Fieldmark__12_600483197"/>
                                        <w:bookmarkEnd w:id="2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600483197"/>
                                        <w:bookmarkStart w:id="27" w:name="__Fieldmark__13_600483197"/>
                                        <w:bookmarkEnd w:id="2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600483197"/>
                                        <w:bookmarkStart w:id="29" w:name="__Fieldmark__14_600483197"/>
                                        <w:bookmarkEnd w:id="2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2_600483197"/>
                                  <w:bookmarkStart w:id="31" w:name="__Fieldmark__12_600483197"/>
                                  <w:bookmarkEnd w:id="3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3_600483197"/>
                                  <w:bookmarkStart w:id="33" w:name="__Fieldmark__13_600483197"/>
                                  <w:bookmarkEnd w:id="3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4_600483197"/>
                                  <w:bookmarkStart w:id="35" w:name="__Fieldmark__14_600483197"/>
                                  <w:bookmarkEnd w:id="3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grantee executes written agreements with its sponsors, does it have a system or method for amending these sponsor agre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4 or 24 CFR 8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600483197"/>
                                        <w:bookmarkStart w:id="37" w:name="__Fieldmark__16_600483197"/>
                                        <w:bookmarkEnd w:id="3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7_600483197"/>
                                        <w:bookmarkStart w:id="39" w:name="__Fieldmark__17_600483197"/>
                                        <w:bookmarkEnd w:id="3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8_600483197"/>
                                        <w:bookmarkStart w:id="41" w:name="__Fieldmark__18_600483197"/>
                                        <w:bookmarkEnd w:id="4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600483197"/>
                                  <w:bookmarkStart w:id="43" w:name="__Fieldmark__16_600483197"/>
                                  <w:bookmarkEnd w:id="4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600483197"/>
                                  <w:bookmarkStart w:id="45" w:name="__Fieldmark__17_600483197"/>
                                  <w:bookmarkEnd w:id="4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8_600483197"/>
                                  <w:bookmarkStart w:id="47" w:name="__Fieldmark__18_600483197"/>
                                  <w:bookmarkEnd w:id="4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grantee have a method for monitoring assigned sponsor deadlines for accomplishing major project mileston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410]</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0_600483197"/>
                                        <w:bookmarkStart w:id="49" w:name="__Fieldmark__20_600483197"/>
                                        <w:bookmarkEnd w:id="4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1_600483197"/>
                                        <w:bookmarkStart w:id="51" w:name="__Fieldmark__21_600483197"/>
                                        <w:bookmarkEnd w:id="5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2_600483197"/>
                                        <w:bookmarkStart w:id="53" w:name="__Fieldmark__22_600483197"/>
                                        <w:bookmarkEnd w:id="5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0_600483197"/>
                                  <w:bookmarkStart w:id="55" w:name="__Fieldmark__20_600483197"/>
                                  <w:bookmarkEnd w:id="5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1_600483197"/>
                                  <w:bookmarkStart w:id="57" w:name="__Fieldmark__21_600483197"/>
                                  <w:bookmarkEnd w:id="5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2_600483197"/>
                                  <w:bookmarkStart w:id="59" w:name="__Fieldmark__22_600483197"/>
                                  <w:bookmarkEnd w:id="5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SHP grantee is a State or unit of local government, does it pass on at least 50% of the administrative funds to nonprofit organization(s) that are operating supportive housing and/or supportive services projec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Notice of Funding Availability and applicable Appropriations Act]</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4_600483197"/>
                                        <w:bookmarkStart w:id="61" w:name="__Fieldmark__24_600483197"/>
                                        <w:bookmarkEnd w:id="6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5_600483197"/>
                                        <w:bookmarkStart w:id="63" w:name="__Fieldmark__25_600483197"/>
                                        <w:bookmarkEnd w:id="6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6_600483197"/>
                                        <w:bookmarkStart w:id="65" w:name="__Fieldmark__26_600483197"/>
                                        <w:bookmarkEnd w:id="6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4_600483197"/>
                                  <w:bookmarkStart w:id="67" w:name="__Fieldmark__24_600483197"/>
                                  <w:bookmarkEnd w:id="6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5_600483197"/>
                                  <w:bookmarkStart w:id="69" w:name="__Fieldmark__25_600483197"/>
                                  <w:bookmarkEnd w:id="6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6_600483197"/>
                                  <w:bookmarkStart w:id="71" w:name="__Fieldmark__26_600483197"/>
                                  <w:bookmarkEnd w:id="7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grantee review sponsors for evidence of conflicts of interest </w:t>
            </w:r>
            <w:r>
              <w:rPr>
                <w:u w:val="single"/>
              </w:rPr>
              <w:t>either</w:t>
            </w:r>
            <w:r>
              <w:rPr/>
              <w:t xml:space="preserve"> between the grantee and the sponsor </w:t>
            </w:r>
            <w:r>
              <w:rPr>
                <w:u w:val="single"/>
              </w:rPr>
              <w:t>or</w:t>
            </w:r>
            <w:r>
              <w:rPr/>
              <w:t xml:space="preserve"> between sponsors and their contractor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330 (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8_600483197"/>
                                        <w:bookmarkStart w:id="73" w:name="__Fieldmark__28_600483197"/>
                                        <w:bookmarkEnd w:id="7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29_600483197"/>
                                        <w:bookmarkStart w:id="75" w:name="__Fieldmark__29_600483197"/>
                                        <w:bookmarkEnd w:id="7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0_600483197"/>
                                        <w:bookmarkStart w:id="77" w:name="__Fieldmark__30_600483197"/>
                                        <w:bookmarkEnd w:id="7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28_600483197"/>
                                  <w:bookmarkStart w:id="79" w:name="__Fieldmark__28_600483197"/>
                                  <w:bookmarkEnd w:id="7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29_600483197"/>
                                  <w:bookmarkStart w:id="81" w:name="__Fieldmark__29_600483197"/>
                                  <w:bookmarkEnd w:id="8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0_600483197"/>
                                  <w:bookmarkStart w:id="83" w:name="__Fieldmark__30_600483197"/>
                                  <w:bookmarkEnd w:id="8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SHP projects involving new construction or rehab activities, does the grantee have a tracking system to document the subgrantees’ submissions of the Section 3 reporting requir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08 NOFA section I.C.12.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2_600483197"/>
                                        <w:bookmarkStart w:id="85" w:name="__Fieldmark__32_600483197"/>
                                        <w:bookmarkEnd w:id="8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3_600483197"/>
                                        <w:bookmarkStart w:id="87" w:name="__Fieldmark__33_600483197"/>
                                        <w:bookmarkEnd w:id="8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4_600483197"/>
                                        <w:bookmarkStart w:id="89" w:name="__Fieldmark__34_600483197"/>
                                        <w:bookmarkEnd w:id="8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2_600483197"/>
                                  <w:bookmarkStart w:id="91" w:name="__Fieldmark__32_600483197"/>
                                  <w:bookmarkEnd w:id="9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3_600483197"/>
                                  <w:bookmarkStart w:id="93" w:name="__Fieldmark__33_600483197"/>
                                  <w:bookmarkEnd w:id="9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4_600483197"/>
                                  <w:bookmarkStart w:id="95" w:name="__Fieldmark__34_600483197"/>
                                  <w:bookmarkEnd w:id="9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ambria Math" w:hAnsi="Cambria Math" w:cs="Cambria Math"/>
                <w:lang w:val="en-US" w:eastAsia="en-US"/>
              </w:rPr>
            </w:pPr>
            <w:r>
              <w:fldChar w:fldCharType="begin">
                <w:ffData>
                  <w:name w:val="Text6 Copy 5"/>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Normal"/>
        <w:rPr>
          <w:caps/>
        </w:rPr>
      </w:pPr>
      <w:r>
        <w:rPr>
          <w:bCs/>
          <w:caps/>
          <w:u w:val="single"/>
        </w:rPr>
        <w:t>Rapid Re-Housing for Families Demonstration Program (RRH)</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grantee review its centralized intake system to ensure that subgrantees are entering program participants’ data across the CoC’s jurisdic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08 NOFA section VI.C.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6_600483197"/>
                                        <w:bookmarkStart w:id="97" w:name="__Fieldmark__36_600483197"/>
                                        <w:bookmarkEnd w:id="9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37_600483197"/>
                                        <w:bookmarkStart w:id="99" w:name="__Fieldmark__37_600483197"/>
                                        <w:bookmarkEnd w:id="9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38_600483197"/>
                                        <w:bookmarkStart w:id="101" w:name="__Fieldmark__38_600483197"/>
                                        <w:bookmarkEnd w:id="10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36_600483197"/>
                                  <w:bookmarkStart w:id="103" w:name="__Fieldmark__36_600483197"/>
                                  <w:bookmarkEnd w:id="10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37_600483197"/>
                                  <w:bookmarkStart w:id="105" w:name="__Fieldmark__37_600483197"/>
                                  <w:bookmarkEnd w:id="10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38_600483197"/>
                                  <w:bookmarkStart w:id="107" w:name="__Fieldmark__38_600483197"/>
                                  <w:bookmarkEnd w:id="10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ambria Math" w:hAnsi="Cambria Math" w:cs="Cambria Math"/>
                <w:lang w:val="en-US" w:eastAsia="en-US"/>
              </w:rPr>
            </w:pPr>
            <w:r>
              <w:fldChar w:fldCharType="begin">
                <w:ffData>
                  <w:name w:val="Text6 Copy 6"/>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grantee review subgrantees to ensure that all program participants’ needs are being determined by the use of the same assessment tool?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08 NOFA section I.C.12.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0_600483197"/>
                                        <w:bookmarkStart w:id="109" w:name="__Fieldmark__40_600483197"/>
                                        <w:bookmarkEnd w:id="10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1_600483197"/>
                                        <w:bookmarkStart w:id="111" w:name="__Fieldmark__41_600483197"/>
                                        <w:bookmarkEnd w:id="11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2_600483197"/>
                                        <w:bookmarkStart w:id="113" w:name="__Fieldmark__42_600483197"/>
                                        <w:bookmarkEnd w:id="11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0_600483197"/>
                                  <w:bookmarkStart w:id="115" w:name="__Fieldmark__40_600483197"/>
                                  <w:bookmarkEnd w:id="11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1_600483197"/>
                                  <w:bookmarkStart w:id="117" w:name="__Fieldmark__41_600483197"/>
                                  <w:bookmarkEnd w:id="11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42_600483197"/>
                                  <w:bookmarkStart w:id="119" w:name="__Fieldmark__42_600483197"/>
                                  <w:bookmarkEnd w:id="11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ambria Math" w:hAnsi="Cambria Math" w:cs="Cambria Math"/>
                <w:lang w:val="en-US" w:eastAsia="en-US"/>
              </w:rPr>
            </w:pPr>
            <w:r>
              <w:fldChar w:fldCharType="begin">
                <w:ffData>
                  <w:name w:val="Text6 Copy 7"/>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5" w:hanging="0"/>
      <w:rPr/>
    </w:pPr>
    <w:r>
      <w:rPr/>
      <w:t xml:space="preserve"> </w:t>
    </w:r>
    <w:r>
      <w:rPr/>
      <w:t>04/2010</w:t>
      <w:tab/>
      <w:t>13-</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t>13-</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 xml:space="preserve">  04/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w:t>
      <w:tab/>
      <w:t xml:space="preserve">     Exhibit 13-6</w:t>
    </w:r>
  </w:p>
  <w:p>
    <w:pPr>
      <w:pStyle w:val="Header"/>
      <w:jc w:val="center"/>
      <w:rPr/>
    </w:pPr>
    <w:r>
      <w:rPr/>
      <w:t>Supportive Housing Program (SH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ab/>
      <w:t xml:space="preserve">   Exhibit 13-6</w:t>
      <w:tab/>
      <w:t>6509.2 REV6</w:t>
    </w:r>
  </w:p>
  <w:p>
    <w:pPr>
      <w:pStyle w:val="Header"/>
      <w:jc w:val="center"/>
      <w:rPr/>
    </w:pPr>
    <w:r>
      <w:rPr/>
      <w:t>Supportive Housing Program (SH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1"/>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9:20:00Z</dcterms:created>
  <dc:creator>HUD - CPD</dc:creator>
  <dc:description/>
  <cp:keywords/>
  <dc:language>en-US</dc:language>
  <cp:lastModifiedBy>h11391</cp:lastModifiedBy>
  <cp:lastPrinted>2010-04-20T15:16:00Z</cp:lastPrinted>
  <dcterms:modified xsi:type="dcterms:W3CDTF">2010-04-20T19:16:00Z</dcterms:modified>
  <cp:revision>4</cp:revision>
  <dc:subject>Guide for Review of SHP Sponsor Management</dc:subject>
  <dc:title>Exhibit 13-6: Supportive Housing Program (SH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62401139</vt:r8>
  </property>
  <property fmtid="{D5CDD505-2E9C-101B-9397-08002B2CF9AE}" pid="3" name="_AuthorEmail">
    <vt:lpwstr>beverly.a.moore@hud.gov</vt:lpwstr>
  </property>
  <property fmtid="{D5CDD505-2E9C-101B-9397-08002B2CF9AE}" pid="4" name="_AuthorEmailDisplayName">
    <vt:lpwstr>Moore, Beverly A</vt:lpwstr>
  </property>
  <property fmtid="{D5CDD505-2E9C-101B-9397-08002B2CF9AE}" pid="5" name="_EmailSubject">
    <vt:lpwstr>Revised SHP Compliance Monitoring Exhibits</vt:lpwstr>
  </property>
  <property fmtid="{D5CDD505-2E9C-101B-9397-08002B2CF9AE}" pid="6" name="_NewReviewCycle">
    <vt:lpwstr/>
  </property>
  <property fmtid="{D5CDD505-2E9C-101B-9397-08002B2CF9AE}" pid="7" name="_ReviewingToolsShownOnce">
    <vt:lpwstr/>
  </property>
</Properties>
</file>