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Overall Grant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review the S+C administration of the rental assistance.  The HUD reviewer should follow the sampling guidance in Section 12-3 of the introduction to this Chapter to answer Exhibit questions. Eligible administrative activities include processing rental payments to landlords, examining participant income and family composition, providing housing information and assistance, inspecting units for compliance with housing quality standards, and receiving new participants into the program.</w:t>
      </w:r>
    </w:p>
    <w:p>
      <w:pPr>
        <w:pStyle w:val="Normal"/>
        <w:rPr>
          <w:u w:val="single"/>
        </w:rPr>
      </w:pPr>
      <w:r>
        <w:rPr>
          <w:u w:val="single"/>
        </w:rPr>
      </w:r>
    </w:p>
    <w:p>
      <w:pPr>
        <w:pStyle w:val="Header"/>
        <w:tabs>
          <w:tab w:val="clear" w:pos="8640"/>
          <w:tab w:val="center" w:pos="4320" w:leader="none"/>
        </w:tabs>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9005" w:leader="none"/>
              </w:tabs>
              <w:ind w:left="365" w:right="95" w:hanging="365"/>
              <w:rPr/>
            </w:pPr>
            <w:r>
              <w:rPr/>
              <w:t>a.  What is the grantee’s system or procedure for ensuring that S+C funds are used in accordance with all program requirements pursuant to 24 CFR 582.105, 24 CFR 582.300(d)(3), 24 CFR 582.400, and the S+C Grant Agreeme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es the grantee have written procedures describing its procedures for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naging the rental housing assistance? (If so, attach copies, or relevan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ortions thereof, to this Exhib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2.300(d)(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03000218"/>
                                        <w:bookmarkStart w:id="1" w:name="__Fieldmark__5_260300021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03000218"/>
                                        <w:bookmarkStart w:id="3" w:name="__Fieldmark__6_260300021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603000218"/>
                                        <w:bookmarkStart w:id="5" w:name="__Fieldmark__7_260300021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603000218"/>
                                  <w:bookmarkStart w:id="7" w:name="__Fieldmark__5_260300021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603000218"/>
                                  <w:bookmarkStart w:id="9" w:name="__Fieldmark__6_260300021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603000218"/>
                                  <w:bookmarkStart w:id="11" w:name="__Fieldmark__7_260300021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r>
        <w:br w:type="page"/>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603000218"/>
                                        <w:bookmarkStart w:id="13" w:name="__Fieldmark__9_2603000218"/>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603000218"/>
                                        <w:bookmarkStart w:id="15" w:name="__Fieldmark__10_2603000218"/>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2603000218"/>
                                        <w:bookmarkStart w:id="17" w:name="__Fieldmark__11_2603000218"/>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603000218"/>
                                  <w:bookmarkStart w:id="19" w:name="__Fieldmark__9_2603000218"/>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603000218"/>
                                  <w:bookmarkStart w:id="21" w:name="__Fieldmark__10_2603000218"/>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03000218"/>
                                  <w:bookmarkStart w:id="23" w:name="__Fieldmark__11_2603000218"/>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 selected review of administrative personnel costs reveal that staff being paid with S+C funds were working on S+C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2.105(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603000218"/>
                                        <w:bookmarkStart w:id="25" w:name="__Fieldmark__13_2603000218"/>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2603000218"/>
                                        <w:bookmarkStart w:id="27" w:name="__Fieldmark__14_2603000218"/>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2603000218"/>
                                        <w:bookmarkStart w:id="29" w:name="__Fieldmark__15_2603000218"/>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603000218"/>
                                  <w:bookmarkStart w:id="31" w:name="__Fieldmark__13_2603000218"/>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603000218"/>
                                  <w:bookmarkStart w:id="33" w:name="__Fieldmark__14_2603000218"/>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603000218"/>
                                  <w:bookmarkStart w:id="35" w:name="__Fieldmark__15_2603000218"/>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being reviewed, did the grantee stay within the 8 percent cap on administrativ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603000218"/>
                                        <w:bookmarkStart w:id="37" w:name="__Fieldmark__17_2603000218"/>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2603000218"/>
                                        <w:bookmarkStart w:id="39" w:name="__Fieldmark__18_2603000218"/>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603000218"/>
                                        <w:bookmarkStart w:id="41" w:name="__Fieldmark__19_2603000218"/>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2603000218"/>
                                  <w:bookmarkStart w:id="43" w:name="__Fieldmark__17_2603000218"/>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603000218"/>
                                  <w:bookmarkStart w:id="45" w:name="__Fieldmark__18_2603000218"/>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2603000218"/>
                                  <w:bookmarkStart w:id="47" w:name="__Fieldmark__19_2603000218"/>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300"/>
              <w:rPr/>
            </w:pPr>
            <w:r>
              <w:rPr/>
              <w:t xml:space="preserve">a.  Does a random sampling of administrative expenditures indicate that they are for allowable S+C cos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105 (e)(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603000218"/>
                                        <w:bookmarkStart w:id="49" w:name="__Fieldmark__21_2603000218"/>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2603000218"/>
                                        <w:bookmarkStart w:id="51" w:name="__Fieldmark__22_2603000218"/>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603000218"/>
                                        <w:bookmarkStart w:id="53" w:name="__Fieldmark__23_2603000218"/>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2603000218"/>
                                  <w:bookmarkStart w:id="55" w:name="__Fieldmark__21_2603000218"/>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603000218"/>
                                  <w:bookmarkStart w:id="57" w:name="__Fieldmark__22_2603000218"/>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2603000218"/>
                                  <w:bookmarkStart w:id="59" w:name="__Fieldmark__23_2603000218"/>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Are administrative expenses drawn for costs already incurred in the period immediately preceding the draw or to be incurred during the period immediately following the dra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009 NOFA Section I.3.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603000218"/>
                                        <w:bookmarkStart w:id="61" w:name="__Fieldmark__25_2603000218"/>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603000218"/>
                                        <w:bookmarkStart w:id="63" w:name="__Fieldmark__26_2603000218"/>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2603000218"/>
                                        <w:bookmarkStart w:id="65" w:name="__Fieldmark__27_2603000218"/>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2603000218"/>
                                  <w:bookmarkStart w:id="67" w:name="__Fieldmark__25_2603000218"/>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2603000218"/>
                                  <w:bookmarkStart w:id="69" w:name="__Fieldmark__26_2603000218"/>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2603000218"/>
                                  <w:bookmarkStart w:id="71" w:name="__Fieldmark__27_2603000218"/>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the approved grant agreement activities/projec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51 for Non-profit organizations OR 24 CFR Part 85.40 for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603000218"/>
                                        <w:bookmarkStart w:id="73" w:name="__Fieldmark__29_2603000218"/>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2603000218"/>
                                        <w:bookmarkStart w:id="75" w:name="__Fieldmark__30_2603000218"/>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2603000218"/>
                                        <w:bookmarkStart w:id="77" w:name="__Fieldmark__31_2603000218"/>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2603000218"/>
                                  <w:bookmarkStart w:id="79" w:name="__Fieldmark__29_2603000218"/>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2603000218"/>
                                  <w:bookmarkStart w:id="81" w:name="__Fieldmark__30_2603000218"/>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2603000218"/>
                                  <w:bookmarkStart w:id="83" w:name="__Fieldmark__31_2603000218"/>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reviewed support disbursements of S+C funds for carrying out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603000218"/>
                                        <w:bookmarkStart w:id="85" w:name="__Fieldmark__33_2603000218"/>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2603000218"/>
                                        <w:bookmarkStart w:id="87" w:name="__Fieldmark__34_2603000218"/>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2603000218"/>
                                        <w:bookmarkStart w:id="89" w:name="__Fieldmark__35_2603000218"/>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2603000218"/>
                                  <w:bookmarkStart w:id="91" w:name="__Fieldmark__33_2603000218"/>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2603000218"/>
                                  <w:bookmarkStart w:id="93" w:name="__Fieldmark__34_2603000218"/>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2603000218"/>
                                  <w:bookmarkStart w:id="95" w:name="__Fieldmark__35_2603000218"/>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for evidence of conflicts of interest between itself and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603000218"/>
                                        <w:bookmarkStart w:id="97" w:name="__Fieldmark__37_2603000218"/>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2603000218"/>
                                        <w:bookmarkStart w:id="99" w:name="__Fieldmark__38_2603000218"/>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2603000218"/>
                                        <w:bookmarkStart w:id="101" w:name="__Fieldmark__39_2603000218"/>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2603000218"/>
                                  <w:bookmarkStart w:id="103" w:name="__Fieldmark__37_2603000218"/>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2603000218"/>
                                  <w:bookmarkStart w:id="105" w:name="__Fieldmark__38_2603000218"/>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2603000218"/>
                                  <w:bookmarkStart w:id="107" w:name="__Fieldmark__39_2603000218"/>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SPC projects funded in 2008 and forward that involve new construction or rehab activities, has the grantee met the Section 3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2603000218"/>
                                        <w:bookmarkStart w:id="109" w:name="__Fieldmark__41_2603000218"/>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2603000218"/>
                                        <w:bookmarkStart w:id="111" w:name="__Fieldmark__42_2603000218"/>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2603000218"/>
                                        <w:bookmarkStart w:id="113" w:name="__Fieldmark__43_2603000218"/>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2603000218"/>
                                  <w:bookmarkStart w:id="115" w:name="__Fieldmark__41_2603000218"/>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2603000218"/>
                                  <w:bookmarkStart w:id="117" w:name="__Fieldmark__42_2603000218"/>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2603000218"/>
                                  <w:bookmarkStart w:id="119" w:name="__Fieldmark__43_2603000218"/>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6 Copy 7"/>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2-6</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6</w:t>
      <w:tab/>
      <w:t>6509.2 REV-6</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35:00Z</dcterms:created>
  <dc:creator>HUD - CPD</dc:creator>
  <dc:description/>
  <cp:keywords/>
  <dc:language>en-US</dc:language>
  <cp:lastModifiedBy>h11391</cp:lastModifiedBy>
  <cp:lastPrinted>2010-04-20T15:06:00Z</cp:lastPrinted>
  <dcterms:modified xsi:type="dcterms:W3CDTF">2010-04-20T19:06:00Z</dcterms:modified>
  <cp:revision>7</cp:revision>
  <dc:subject>Guide for Review of S+C Overall Grant Management</dc:subject>
  <dc:title>Exhibit 12-6: Shelter Plus Care (S+C)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2467997</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PC Compliance Monitoring Exhibits</vt:lpwstr>
  </property>
  <property fmtid="{D5CDD505-2E9C-101B-9397-08002B2CF9AE}" pid="6" name="_NewReviewCycle">
    <vt:lpwstr/>
  </property>
  <property fmtid="{D5CDD505-2E9C-101B-9397-08002B2CF9AE}" pid="7" name="_ReviewingToolsShownOnce">
    <vt:lpwstr/>
  </property>
</Properties>
</file>