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C Housing</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bCs/>
          <w:u w:val="single"/>
        </w:rPr>
        <w:t>Instructions:</w:t>
      </w:r>
      <w:r>
        <w:rPr>
          <w:b/>
          <w:bCs/>
        </w:rPr>
        <w:t xml:space="preserve"> </w:t>
      </w:r>
      <w:r>
        <w:rPr>
          <w:bCs/>
        </w:rPr>
        <w:t xml:space="preserve"> </w:t>
      </w:r>
      <w:r>
        <w:rPr/>
        <w:t xml:space="preserve">This Exhibit is designed to review the quality of the housing, including habitability standards, client supervision, due process for terminations, and client rent calculations.  Follow the sampling guidance in Section 12-3 of the introduction to this Chapter.  This same sample of files can also be used for answering the monitoring questions in Exhibit 12-3, “Guide for Review of S+C Clients.”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635"/>
              <w:rPr>
                <w:b/>
                <w:b/>
                <w:color w:val="FF0000"/>
              </w:rPr>
            </w:pPr>
            <w:r>
              <w:rPr>
                <w:b/>
              </w:rPr>
              <w:t>[OS]</w:t>
            </w:r>
            <w:r>
              <w:rPr/>
              <w:t xml:space="preserve">  For any units inspected, were the habitability standards met and was there evidence that the appropriate entity inspects the units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0"/>
              <w:rPr/>
            </w:pPr>
            <w:r>
              <w:rPr/>
              <w:t>[24 CFR 582.3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881577844"/>
                                        <w:bookmarkStart w:id="1" w:name="__Fieldmark__4_1881577844"/>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881577844"/>
                                        <w:bookmarkStart w:id="3" w:name="__Fieldmark__5_1881577844"/>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881577844"/>
                                        <w:bookmarkStart w:id="5" w:name="__Fieldmark__6_1881577844"/>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881577844"/>
                                  <w:bookmarkStart w:id="7" w:name="__Fieldmark__4_1881577844"/>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881577844"/>
                                  <w:bookmarkStart w:id="9" w:name="__Fieldmark__5_1881577844"/>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881577844"/>
                                  <w:bookmarkStart w:id="11" w:name="__Fieldmark__6_1881577844"/>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eview the S+C grantee’s client records (excluding S+C SRO), which show the amount of monthly/yearly rent.  In reviewing these rents against documented comparable rents in the area, are the rents reason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0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881577844"/>
                                        <w:bookmarkStart w:id="13" w:name="__Fieldmark__8_1881577844"/>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881577844"/>
                                        <w:bookmarkStart w:id="15" w:name="__Fieldmark__9_1881577844"/>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881577844"/>
                                        <w:bookmarkStart w:id="17" w:name="__Fieldmark__10_1881577844"/>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881577844"/>
                                  <w:bookmarkStart w:id="19" w:name="__Fieldmark__8_1881577844"/>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881577844"/>
                                  <w:bookmarkStart w:id="21" w:name="__Fieldmark__9_1881577844"/>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881577844"/>
                                  <w:bookmarkStart w:id="23" w:name="__Fieldmark__10_1881577844"/>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2" w:hanging="302"/>
              <w:rPr/>
            </w:pPr>
            <w:r>
              <w:rPr/>
              <w:t>a.  Does the grantee have procedures for termination and due proc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582.3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881577844"/>
                                        <w:bookmarkStart w:id="25" w:name="__Fieldmark__12_1881577844"/>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881577844"/>
                                        <w:bookmarkStart w:id="27" w:name="__Fieldmark__13_1881577844"/>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81577844"/>
                                        <w:bookmarkStart w:id="29" w:name="__Fieldmark__14_1881577844"/>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881577844"/>
                                  <w:bookmarkStart w:id="31" w:name="__Fieldmark__12_1881577844"/>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881577844"/>
                                  <w:bookmarkStart w:id="33" w:name="__Fieldmark__13_1881577844"/>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881577844"/>
                                  <w:bookmarkStart w:id="35" w:name="__Fieldmark__14_1881577844"/>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clients</w:t>
            </w:r>
            <w:r>
              <w:rPr>
                <w:b/>
                <w:color w:val="FF0000"/>
              </w:rPr>
              <w:t xml:space="preserve"> </w:t>
            </w:r>
            <w:r>
              <w:rPr/>
              <w:t xml:space="preserve">have been terminated, does a review of the terminated client files show that the minimum due process requirements for termination were follo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2.3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881577844"/>
                                        <w:bookmarkStart w:id="37" w:name="__Fieldmark__16_1881577844"/>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881577844"/>
                                        <w:bookmarkStart w:id="39" w:name="__Fieldmark__17_1881577844"/>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881577844"/>
                                        <w:bookmarkStart w:id="41" w:name="__Fieldmark__18_1881577844"/>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881577844"/>
                                  <w:bookmarkStart w:id="43" w:name="__Fieldmark__16_1881577844"/>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881577844"/>
                                  <w:bookmarkStart w:id="45" w:name="__Fieldmark__17_1881577844"/>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881577844"/>
                                  <w:bookmarkStart w:id="47" w:name="__Fieldmark__18_1881577844"/>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rents being charged accurately calcul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2.310 ; for SRO component: 24 CFR 882.80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881577844"/>
                                        <w:bookmarkStart w:id="49" w:name="__Fieldmark__20_1881577844"/>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881577844"/>
                                        <w:bookmarkStart w:id="51" w:name="__Fieldmark__21_1881577844"/>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1881577844"/>
                                        <w:bookmarkStart w:id="53" w:name="__Fieldmark__22_1881577844"/>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1881577844"/>
                                  <w:bookmarkStart w:id="55" w:name="__Fieldmark__20_1881577844"/>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1881577844"/>
                                  <w:bookmarkStart w:id="57" w:name="__Fieldmark__21_1881577844"/>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1881577844"/>
                                  <w:bookmarkStart w:id="59" w:name="__Fieldmark__22_1881577844"/>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client files include the supporting documentation used in preparing the rent calculation for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881577844"/>
                                        <w:bookmarkStart w:id="61" w:name="__Fieldmark__24_1881577844"/>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1881577844"/>
                                        <w:bookmarkStart w:id="63" w:name="__Fieldmark__25_1881577844"/>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881577844"/>
                                        <w:bookmarkStart w:id="65" w:name="__Fieldmark__26_1881577844"/>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1881577844"/>
                                  <w:bookmarkStart w:id="67" w:name="__Fieldmark__24_1881577844"/>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1881577844"/>
                                  <w:bookmarkStart w:id="69" w:name="__Fieldmark__25_1881577844"/>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1881577844"/>
                                  <w:bookmarkStart w:id="71" w:name="__Fieldmark__26_1881577844"/>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ent records indicate that the rents are re-examined at least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10]</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881577844"/>
                                        <w:bookmarkStart w:id="73" w:name="__Fieldmark__28_1881577844"/>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1881577844"/>
                                        <w:bookmarkStart w:id="75" w:name="__Fieldmark__29_1881577844"/>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1881577844"/>
                                        <w:bookmarkStart w:id="77" w:name="__Fieldmark__30_1881577844"/>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1881577844"/>
                                  <w:bookmarkStart w:id="79" w:name="__Fieldmark__28_1881577844"/>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1881577844"/>
                                  <w:bookmarkStart w:id="81" w:name="__Fieldmark__29_1881577844"/>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1881577844"/>
                                  <w:bookmarkStart w:id="83" w:name="__Fieldmark__30_1881577844"/>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 xml:space="preserve"> </w:t>
    </w:r>
    <w:r>
      <w:rPr/>
      <w:t>04/2010</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12-2</w:t>
    </w:r>
  </w:p>
  <w:p>
    <w:pPr>
      <w:pStyle w:val="Header"/>
      <w:jc w:val="center"/>
      <w:rPr/>
    </w:pPr>
    <w:r>
      <w:rPr/>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915" w:leader="none"/>
        <w:tab w:val="center" w:pos="4320" w:leader="none"/>
      </w:tabs>
      <w:ind w:right="-180" w:hanging="0"/>
      <w:rPr/>
    </w:pPr>
    <w:r>
      <w:rPr/>
      <w:tab/>
      <w:t xml:space="preserve">     Exhibit 12-2</w:t>
      <w:tab/>
      <w:tab/>
      <w:tab/>
      <w:t xml:space="preserve">           6509.2 REV-6</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19:00Z</dcterms:created>
  <dc:creator>HUD - CPD</dc:creator>
  <dc:description/>
  <cp:keywords/>
  <dc:language>en-US</dc:language>
  <cp:lastModifiedBy>h11391</cp:lastModifiedBy>
  <cp:lastPrinted>2010-04-20T15:02:00Z</cp:lastPrinted>
  <dcterms:modified xsi:type="dcterms:W3CDTF">2010-04-20T19:02:00Z</dcterms:modified>
  <cp:revision>4</cp:revision>
  <dc:subject>Guide for Review of S+C Housing</dc:subject>
  <dc:title>Exhibit 12-2: Shelter Plus Care (S+C)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19979</vt:r8>
  </property>
  <property fmtid="{D5CDD505-2E9C-101B-9397-08002B2CF9AE}" pid="3" name="_AuthorEmail">
    <vt:lpwstr>beverly.a.moore@hud.gov</vt:lpwstr>
  </property>
  <property fmtid="{D5CDD505-2E9C-101B-9397-08002B2CF9AE}" pid="4" name="_AuthorEmailDisplayName">
    <vt:lpwstr>Moore, Beverly A</vt:lpwstr>
  </property>
  <property fmtid="{D5CDD505-2E9C-101B-9397-08002B2CF9AE}" pid="5" name="_EmailSubject">
    <vt:lpwstr>Revised SPC Compliance Monitoring Exhibits</vt:lpwstr>
  </property>
  <property fmtid="{D5CDD505-2E9C-101B-9397-08002B2CF9AE}" pid="6" name="_NewReviewCycle">
    <vt:lpwstr/>
  </property>
  <property fmtid="{D5CDD505-2E9C-101B-9397-08002B2CF9AE}" pid="7" name="_ReviewingToolsShownOnce">
    <vt:lpwstr/>
  </property>
</Properties>
</file>