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ESG Financial Management</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Level1"/>
        <w:tabs>
          <w:tab w:val="clear" w:pos="360"/>
          <w:tab w:val="clear" w:pos="4320"/>
          <w:tab w:val="clear" w:pos="8640"/>
        </w:tabs>
        <w:spacing w:lineRule="auto" w:line="120"/>
        <w:rPr>
          <w:b/>
          <w:b/>
          <w:bCs/>
          <w:sz w:val="22"/>
        </w:rPr>
      </w:pPr>
      <w:r>
        <w:rPr>
          <w:b/>
          <w:bCs/>
          <w:sz w:val="22"/>
        </w:rPr>
      </w:r>
    </w:p>
    <w:p>
      <w:pPr>
        <w:pStyle w:val="Normal"/>
        <w:rPr/>
      </w:pPr>
      <w:r>
        <w:rPr>
          <w:b/>
          <w:bCs/>
          <w:u w:val="single"/>
        </w:rPr>
        <w:t>Instructions</w:t>
      </w:r>
      <w:r>
        <w:rPr>
          <w:b/>
          <w:bCs/>
        </w:rPr>
        <w:t>:</w:t>
      </w:r>
      <w:r>
        <w:rPr>
          <w:bCs/>
        </w:rPr>
        <w:t xml:space="preserve">  </w:t>
      </w:r>
      <w:r>
        <w:rPr/>
        <w:t>This Exhibit is designed to assess an ESG grantee’s financial management system as well as the eligibility of ESG expenditures.  {See 24 CFR 576.57(b).]  While the bases for the requirements in this Exhibit are rooted in OMB Circular A-87, not all of the requirements of, and allowable items under, these Circulars apply to the ESG program.  Specifically, all expenditures for the ESG program must be limited to those that require disbursement to third parties.  Costs that do not require such disbursement, such as depreciation, are not allowable. The HUD reviewer should follow the sampling instructions in Section 9-3 in the introduction to this Chapter and randomly select a sample of the grantee’s financial transactions, assessing the supporting documentation to complete responses for the following questions.</w:t>
      </w:r>
    </w:p>
    <w:p>
      <w:pPr>
        <w:pStyle w:val="Normal"/>
        <w:spacing w:lineRule="auto" w:line="120"/>
        <w:rPr>
          <w:u w:val="single"/>
        </w:rPr>
      </w:pPr>
      <w:r>
        <w:rPr>
          <w:u w:val="single"/>
        </w:rPr>
      </w:r>
    </w:p>
    <w:p>
      <w:pPr>
        <w:pStyle w:val="Header"/>
        <w:tabs>
          <w:tab w:val="clear" w:pos="8640"/>
          <w:tab w:val="center" w:pos="4320" w:leader="none"/>
        </w:tabs>
        <w:rPr/>
      </w:pPr>
      <w:r>
        <w:rPr>
          <w:b/>
          <w:bCs/>
          <w:u w:val="single"/>
        </w:rPr>
        <w:t>Questions:</w:t>
      </w:r>
      <w:r>
        <w:rPr/>
        <w:t xml:space="preserve">  </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e grantee have written procedures covering the recording of transactions, an accounting manual and a chart of accounts? (If so, the reviewer may want to attach a copy to this Exhibit, if feasible.)</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576.57(b); 24 CFR 85.20]  </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408126319"/>
                                        <w:bookmarkStart w:id="1" w:name="__Fieldmark__4_1408126319"/>
                                        <w:bookmarkEnd w:id="1"/>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408126319"/>
                                        <w:bookmarkStart w:id="3" w:name="__Fieldmark__5_1408126319"/>
                                        <w:bookmarkEnd w:id="3"/>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1408126319"/>
                                        <w:bookmarkStart w:id="5" w:name="__Fieldmark__6_1408126319"/>
                                        <w:bookmarkEnd w:id="5"/>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1408126319"/>
                                  <w:bookmarkStart w:id="7" w:name="__Fieldmark__4_1408126319"/>
                                  <w:bookmarkEnd w:id="7"/>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1408126319"/>
                                  <w:bookmarkStart w:id="9" w:name="__Fieldmark__5_1408126319"/>
                                  <w:bookmarkEnd w:id="9"/>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1408126319"/>
                                  <w:bookmarkStart w:id="11" w:name="__Fieldmark__6_1408126319"/>
                                  <w:bookmarkEnd w:id="11"/>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rFonts w:ascii="Cambria Math" w:hAnsi="Cambria Math" w:cs="Cambria Math"/>
                <w:lang w:val="en-US" w:eastAsia="en-US"/>
              </w:rPr>
            </w:pPr>
            <w:r>
              <w:fldChar w:fldCharType="begin">
                <w:ffData>
                  <w:name w:val="Text3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Header"/>
        <w:widowControl w:val="false"/>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grantee maintain a policy manual covering the authority for approving financial transactions?  </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576.57(b); 24 CFR 85.20]  </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1408126319"/>
                                        <w:bookmarkStart w:id="13" w:name="__Fieldmark__8_1408126319"/>
                                        <w:bookmarkEnd w:id="13"/>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1408126319"/>
                                        <w:bookmarkStart w:id="15" w:name="__Fieldmark__9_1408126319"/>
                                        <w:bookmarkEnd w:id="15"/>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1408126319"/>
                                        <w:bookmarkStart w:id="17" w:name="__Fieldmark__10_1408126319"/>
                                        <w:bookmarkEnd w:id="17"/>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1408126319"/>
                                  <w:bookmarkStart w:id="19" w:name="__Fieldmark__8_1408126319"/>
                                  <w:bookmarkEnd w:id="19"/>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1408126319"/>
                                  <w:bookmarkStart w:id="21" w:name="__Fieldmark__9_1408126319"/>
                                  <w:bookmarkEnd w:id="21"/>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408126319"/>
                                  <w:bookmarkStart w:id="23" w:name="__Fieldmark__10_1408126319"/>
                                  <w:bookmarkEnd w:id="23"/>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rFonts w:ascii="Cambria Math" w:hAnsi="Cambria Math" w:cs="Cambria Math"/>
                <w:lang w:val="en-US" w:eastAsia="en-US"/>
              </w:rPr>
            </w:pPr>
            <w:r>
              <w:fldChar w:fldCharType="begin">
                <w:ffData>
                  <w:name w:val="Text33 Copy 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the grantee has a written policy manual, does it provide guidelines for controlling expenditures, such as purchasing requirements and travel authorization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576.57(b); 24 CFR 85.20]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408126319"/>
                                        <w:bookmarkStart w:id="25" w:name="__Fieldmark__12_1408126319"/>
                                        <w:bookmarkEnd w:id="25"/>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1408126319"/>
                                        <w:bookmarkStart w:id="27" w:name="__Fieldmark__13_1408126319"/>
                                        <w:bookmarkEnd w:id="27"/>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408126319"/>
                                        <w:bookmarkStart w:id="29" w:name="__Fieldmark__14_1408126319"/>
                                        <w:bookmarkEnd w:id="29"/>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1408126319"/>
                                  <w:bookmarkStart w:id="31" w:name="__Fieldmark__12_1408126319"/>
                                  <w:bookmarkEnd w:id="31"/>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1408126319"/>
                                  <w:bookmarkStart w:id="33" w:name="__Fieldmark__13_1408126319"/>
                                  <w:bookmarkEnd w:id="33"/>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1408126319"/>
                                  <w:bookmarkStart w:id="35" w:name="__Fieldmark__14_1408126319"/>
                                  <w:bookmarkEnd w:id="35"/>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grantee have written procedures regarding the maintenance of accounting records? </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57(b); 24 CFR 85.20]</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1408126319"/>
                                        <w:bookmarkStart w:id="37" w:name="__Fieldmark__16_1408126319"/>
                                        <w:bookmarkEnd w:id="37"/>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1408126319"/>
                                        <w:bookmarkStart w:id="39" w:name="__Fieldmark__17_1408126319"/>
                                        <w:bookmarkEnd w:id="39"/>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1408126319"/>
                                        <w:bookmarkStart w:id="41" w:name="__Fieldmark__18_1408126319"/>
                                        <w:bookmarkEnd w:id="41"/>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1408126319"/>
                                  <w:bookmarkStart w:id="43" w:name="__Fieldmark__16_1408126319"/>
                                  <w:bookmarkEnd w:id="43"/>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1408126319"/>
                                  <w:bookmarkStart w:id="45" w:name="__Fieldmark__17_1408126319"/>
                                  <w:bookmarkEnd w:id="45"/>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1408126319"/>
                                  <w:bookmarkStart w:id="47" w:name="__Fieldmark__18_1408126319"/>
                                  <w:bookmarkEnd w:id="47"/>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rFonts w:ascii="Cambria Math" w:hAnsi="Cambria Math" w:cs="Cambria Math"/>
                <w:lang w:val="en-US" w:eastAsia="en-US"/>
              </w:rPr>
            </w:pPr>
            <w:r>
              <w:fldChar w:fldCharType="begin">
                <w:ffData>
                  <w:name w:val="Text33 Copy 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re the grantee’s fiscal records and valuables secured in a limited-access area? </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576.57(b); 24 CFR 85.20]  </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1408126319"/>
                                        <w:bookmarkStart w:id="49" w:name="__Fieldmark__20_1408126319"/>
                                        <w:bookmarkEnd w:id="49"/>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1408126319"/>
                                        <w:bookmarkStart w:id="51" w:name="__Fieldmark__21_1408126319"/>
                                        <w:bookmarkEnd w:id="51"/>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1408126319"/>
                                        <w:bookmarkStart w:id="53" w:name="__Fieldmark__22_1408126319"/>
                                        <w:bookmarkEnd w:id="53"/>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1408126319"/>
                                  <w:bookmarkStart w:id="55" w:name="__Fieldmark__20_1408126319"/>
                                  <w:bookmarkEnd w:id="55"/>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1408126319"/>
                                  <w:bookmarkStart w:id="57" w:name="__Fieldmark__21_1408126319"/>
                                  <w:bookmarkEnd w:id="57"/>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1408126319"/>
                                  <w:bookmarkStart w:id="59" w:name="__Fieldmark__22_1408126319"/>
                                  <w:bookmarkEnd w:id="59"/>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rFonts w:ascii="Cambria Math" w:hAnsi="Cambria Math" w:cs="Cambria Math"/>
                <w:lang w:val="en-US" w:eastAsia="en-US"/>
              </w:rPr>
            </w:pPr>
            <w:r>
              <w:fldChar w:fldCharType="begin">
                <w:ffData>
                  <w:name w:val="Text33 Copy 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grantee have an interest bearing account and, if so, is there evidence that the account earned interest on grant advances?   </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57(b); 24 CFR 85.21(h); 24 CFR 85.21(i)]</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1408126319"/>
                                        <w:bookmarkStart w:id="61" w:name="__Fieldmark__24_1408126319"/>
                                        <w:bookmarkEnd w:id="61"/>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1408126319"/>
                                        <w:bookmarkStart w:id="63" w:name="__Fieldmark__25_1408126319"/>
                                        <w:bookmarkEnd w:id="63"/>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1408126319"/>
                                        <w:bookmarkStart w:id="65" w:name="__Fieldmark__26_1408126319"/>
                                        <w:bookmarkEnd w:id="65"/>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4_1408126319"/>
                                  <w:bookmarkStart w:id="67" w:name="__Fieldmark__24_1408126319"/>
                                  <w:bookmarkEnd w:id="67"/>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5_1408126319"/>
                                  <w:bookmarkStart w:id="69" w:name="__Fieldmark__25_1408126319"/>
                                  <w:bookmarkEnd w:id="69"/>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6_1408126319"/>
                                  <w:bookmarkStart w:id="71" w:name="__Fieldmark__26_1408126319"/>
                                  <w:bookmarkEnd w:id="71"/>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rFonts w:ascii="Cambria Math" w:hAnsi="Cambria Math" w:cs="Cambria Math"/>
                <w:lang w:val="en-US" w:eastAsia="en-US"/>
              </w:rPr>
            </w:pPr>
            <w:r>
              <w:fldChar w:fldCharType="begin">
                <w:ffData>
                  <w:name w:val="Text33 Copy 4"/>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grantee identify expenditures in its accounting records according to eligible activities identified in the Action Plan and the Integrated Disbursements and Information System (IDIS) activity information?  </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21 and 24 CFR 85.20; 24 CFR 91.220; and 24 CFR 91.320]</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1408126319"/>
                                        <w:bookmarkStart w:id="73" w:name="__Fieldmark__28_1408126319"/>
                                        <w:bookmarkEnd w:id="73"/>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1408126319"/>
                                        <w:bookmarkStart w:id="75" w:name="__Fieldmark__29_1408126319"/>
                                        <w:bookmarkEnd w:id="75"/>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0_1408126319"/>
                                        <w:bookmarkStart w:id="77" w:name="__Fieldmark__30_1408126319"/>
                                        <w:bookmarkEnd w:id="77"/>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8_1408126319"/>
                                  <w:bookmarkStart w:id="79" w:name="__Fieldmark__28_1408126319"/>
                                  <w:bookmarkEnd w:id="79"/>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1408126319"/>
                                  <w:bookmarkStart w:id="81" w:name="__Fieldmark__29_1408126319"/>
                                  <w:bookmarkEnd w:id="81"/>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0_1408126319"/>
                                  <w:bookmarkStart w:id="83" w:name="__Fieldmark__30_1408126319"/>
                                  <w:bookmarkEnd w:id="83"/>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rFonts w:ascii="Cambria Math" w:hAnsi="Cambria Math" w:cs="Cambria Math"/>
                <w:lang w:val="en-US" w:eastAsia="en-US"/>
              </w:rPr>
            </w:pPr>
            <w:r>
              <w:fldChar w:fldCharType="begin">
                <w:ffData>
                  <w:name w:val="Text33 Copy 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 the fiscal records indicate evidence that the grantee has effective internal control over, and accountability of, all grant funds, property and other assets?  </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576.57(b); 24 CFR 85.20]  </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1408126319"/>
                                        <w:bookmarkStart w:id="85" w:name="__Fieldmark__32_1408126319"/>
                                        <w:bookmarkEnd w:id="85"/>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3_1408126319"/>
                                        <w:bookmarkStart w:id="87" w:name="__Fieldmark__33_1408126319"/>
                                        <w:bookmarkEnd w:id="87"/>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4_1408126319"/>
                                        <w:bookmarkStart w:id="89" w:name="__Fieldmark__34_1408126319"/>
                                        <w:bookmarkEnd w:id="89"/>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2_1408126319"/>
                                  <w:bookmarkStart w:id="91" w:name="__Fieldmark__32_1408126319"/>
                                  <w:bookmarkEnd w:id="91"/>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3_1408126319"/>
                                  <w:bookmarkStart w:id="93" w:name="__Fieldmark__33_1408126319"/>
                                  <w:bookmarkEnd w:id="93"/>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4_1408126319"/>
                                  <w:bookmarkStart w:id="95" w:name="__Fieldmark__34_1408126319"/>
                                  <w:bookmarkEnd w:id="95"/>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rFonts w:ascii="Cambria Math" w:hAnsi="Cambria Math" w:cs="Cambria Math"/>
                <w:lang w:val="en-US" w:eastAsia="en-US"/>
              </w:rPr>
            </w:pPr>
            <w:r>
              <w:fldChar w:fldCharType="begin">
                <w:ffData>
                  <w:name w:val="Text33 Copy 6"/>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a review of the sample transaction records indicate that grant expenditures were eligible costs under regulations?  </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85.20, 24 CFR 576.21; 24 CFR 576.57(b); OMB Circular A-87, Attachments A and B]</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1408126319"/>
                                        <w:bookmarkStart w:id="97" w:name="__Fieldmark__36_1408126319"/>
                                        <w:bookmarkEnd w:id="97"/>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7_1408126319"/>
                                        <w:bookmarkStart w:id="99" w:name="__Fieldmark__37_1408126319"/>
                                        <w:bookmarkEnd w:id="99"/>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8_1408126319"/>
                                        <w:bookmarkStart w:id="101" w:name="__Fieldmark__38_1408126319"/>
                                        <w:bookmarkEnd w:id="101"/>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6_1408126319"/>
                                  <w:bookmarkStart w:id="103" w:name="__Fieldmark__36_1408126319"/>
                                  <w:bookmarkEnd w:id="103"/>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7_1408126319"/>
                                  <w:bookmarkStart w:id="105" w:name="__Fieldmark__37_1408126319"/>
                                  <w:bookmarkEnd w:id="105"/>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8_1408126319"/>
                                  <w:bookmarkStart w:id="107" w:name="__Fieldmark__38_1408126319"/>
                                  <w:bookmarkEnd w:id="107"/>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rFonts w:ascii="Cambria Math" w:hAnsi="Cambria Math" w:cs="Cambria Math"/>
                <w:lang w:val="en-US" w:eastAsia="en-US"/>
              </w:rPr>
            </w:pPr>
            <w:r>
              <w:fldChar w:fldCharType="begin">
                <w:ffData>
                  <w:name w:val="Text33 Copy 7"/>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 the grantee’s financial records reveal that payments made for project costs were on a cost reimbursement basis and that any working capital advances were approved by HUD? </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85.21 and 24 CFR 576.63]</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0_1408126319"/>
                                        <w:bookmarkStart w:id="109" w:name="__Fieldmark__40_1408126319"/>
                                        <w:bookmarkEnd w:id="109"/>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1_1408126319"/>
                                        <w:bookmarkStart w:id="111" w:name="__Fieldmark__41_1408126319"/>
                                        <w:bookmarkEnd w:id="111"/>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2_1408126319"/>
                                        <w:bookmarkStart w:id="113" w:name="__Fieldmark__42_1408126319"/>
                                        <w:bookmarkEnd w:id="113"/>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0_1408126319"/>
                                  <w:bookmarkStart w:id="115" w:name="__Fieldmark__40_1408126319"/>
                                  <w:bookmarkEnd w:id="115"/>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1_1408126319"/>
                                  <w:bookmarkStart w:id="117" w:name="__Fieldmark__41_1408126319"/>
                                  <w:bookmarkEnd w:id="117"/>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2_1408126319"/>
                                  <w:bookmarkStart w:id="119" w:name="__Fieldmark__42_1408126319"/>
                                  <w:bookmarkEnd w:id="119"/>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rFonts w:ascii="Cambria Math" w:hAnsi="Cambria Math" w:cs="Cambria Math"/>
                <w:lang w:val="en-US" w:eastAsia="en-US"/>
              </w:rPr>
            </w:pPr>
            <w:r>
              <w:fldChar w:fldCharType="begin">
                <w:ffData>
                  <w:name w:val="Text33 Copy 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re the financial transactions drawn for this review supported by adequate source documentation, e.g., invoices, contracts, or purchase orders?  </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57(b); 24 CFR 85.20]</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4_1408126319"/>
                                        <w:bookmarkStart w:id="121" w:name="__Fieldmark__44_1408126319"/>
                                        <w:bookmarkEnd w:id="121"/>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5_1408126319"/>
                                        <w:bookmarkStart w:id="123" w:name="__Fieldmark__45_1408126319"/>
                                        <w:bookmarkEnd w:id="123"/>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6_1408126319"/>
                                        <w:bookmarkStart w:id="125" w:name="__Fieldmark__46_1408126319"/>
                                        <w:bookmarkEnd w:id="125"/>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4_1408126319"/>
                                  <w:bookmarkStart w:id="127" w:name="__Fieldmark__44_1408126319"/>
                                  <w:bookmarkEnd w:id="127"/>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5_1408126319"/>
                                  <w:bookmarkStart w:id="129" w:name="__Fieldmark__45_1408126319"/>
                                  <w:bookmarkEnd w:id="129"/>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6_1408126319"/>
                                  <w:bookmarkStart w:id="131" w:name="__Fieldmark__46_1408126319"/>
                                  <w:bookmarkEnd w:id="131"/>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rFonts w:ascii="Cambria Math" w:hAnsi="Cambria Math" w:cs="Cambria Math"/>
                <w:lang w:val="en-US" w:eastAsia="en-US"/>
              </w:rPr>
            </w:pPr>
            <w:r>
              <w:fldChar w:fldCharType="begin">
                <w:ffData>
                  <w:name w:val="Text33 Copy 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re journal entries for expenditures clearly explained and reviewed by some form of a checks and balance system?  </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57(b); 24 CFR 85.20]</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8_1408126319"/>
                                        <w:bookmarkStart w:id="133" w:name="__Fieldmark__48_1408126319"/>
                                        <w:bookmarkEnd w:id="133"/>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49_1408126319"/>
                                        <w:bookmarkStart w:id="135" w:name="__Fieldmark__49_1408126319"/>
                                        <w:bookmarkEnd w:id="135"/>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0_1408126319"/>
                                        <w:bookmarkStart w:id="137" w:name="__Fieldmark__50_1408126319"/>
                                        <w:bookmarkEnd w:id="137"/>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48_1408126319"/>
                                  <w:bookmarkStart w:id="139" w:name="__Fieldmark__48_1408126319"/>
                                  <w:bookmarkEnd w:id="139"/>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49_1408126319"/>
                                  <w:bookmarkStart w:id="141" w:name="__Fieldmark__49_1408126319"/>
                                  <w:bookmarkEnd w:id="141"/>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0_1408126319"/>
                                  <w:bookmarkStart w:id="143" w:name="__Fieldmark__50_1408126319"/>
                                  <w:bookmarkEnd w:id="143"/>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rFonts w:ascii="Cambria Math" w:hAnsi="Cambria Math" w:cs="Cambria Math"/>
                <w:lang w:val="en-US" w:eastAsia="en-US"/>
              </w:rPr>
            </w:pPr>
            <w:r>
              <w:fldChar w:fldCharType="begin">
                <w:ffData>
                  <w:name w:val="Text33 Copy 1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evidence within the grantee’s records that require subsidiary records for accounts, etc., to be balanced with controls accounts on a regular basis so that a complete “audit trail” exists?  </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576.57(b); 24 CFR 85.20]  </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2_1408126319"/>
                                        <w:bookmarkStart w:id="145" w:name="__Fieldmark__52_1408126319"/>
                                        <w:bookmarkEnd w:id="145"/>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3_1408126319"/>
                                        <w:bookmarkStart w:id="147" w:name="__Fieldmark__53_1408126319"/>
                                        <w:bookmarkEnd w:id="147"/>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4_1408126319"/>
                                        <w:bookmarkStart w:id="149" w:name="__Fieldmark__54_1408126319"/>
                                        <w:bookmarkEnd w:id="149"/>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2_1408126319"/>
                                  <w:bookmarkStart w:id="151" w:name="__Fieldmark__52_1408126319"/>
                                  <w:bookmarkEnd w:id="151"/>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3_1408126319"/>
                                  <w:bookmarkStart w:id="153" w:name="__Fieldmark__53_1408126319"/>
                                  <w:bookmarkEnd w:id="153"/>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4_1408126319"/>
                                  <w:bookmarkStart w:id="155" w:name="__Fieldmark__54_1408126319"/>
                                  <w:bookmarkEnd w:id="155"/>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rFonts w:ascii="Cambria Math" w:hAnsi="Cambria Math" w:cs="Cambria Math"/>
                <w:lang w:val="en-US" w:eastAsia="en-US"/>
              </w:rPr>
            </w:pPr>
            <w:r>
              <w:fldChar w:fldCharType="begin">
                <w:ffData>
                  <w:name w:val="Text33 Copy 1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evidence that the staff duties are separated so that no one individual has complete authority over an entire financial transaction?  </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57(b); 24 CFR 85.20]</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6_1408126319"/>
                                        <w:bookmarkStart w:id="157" w:name="__Fieldmark__56_1408126319"/>
                                        <w:bookmarkEnd w:id="157"/>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57_1408126319"/>
                                        <w:bookmarkStart w:id="159" w:name="__Fieldmark__57_1408126319"/>
                                        <w:bookmarkEnd w:id="159"/>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58_1408126319"/>
                                        <w:bookmarkStart w:id="161" w:name="__Fieldmark__58_1408126319"/>
                                        <w:bookmarkEnd w:id="161"/>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56_1408126319"/>
                                  <w:bookmarkStart w:id="163" w:name="__Fieldmark__56_1408126319"/>
                                  <w:bookmarkEnd w:id="163"/>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57_1408126319"/>
                                  <w:bookmarkStart w:id="165" w:name="__Fieldmark__57_1408126319"/>
                                  <w:bookmarkEnd w:id="165"/>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58_1408126319"/>
                                  <w:bookmarkStart w:id="167" w:name="__Fieldmark__58_1408126319"/>
                                  <w:bookmarkEnd w:id="167"/>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rFonts w:ascii="Cambria Math" w:hAnsi="Cambria Math" w:cs="Cambria Math"/>
                <w:lang w:val="en-US" w:eastAsia="en-US"/>
              </w:rPr>
            </w:pPr>
            <w:r>
              <w:fldChar w:fldCharType="begin">
                <w:ffData>
                  <w:name w:val="Text33 Copy 1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Are charges to the ESG program for salaries and wages, whether treated as direct or indirect costs, based on payrolls documented in accordance with the generally accepted practice of the governmental unit and approved by a responsible official(s) of the governmental unit?</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52" w:hanging="0"/>
              <w:rPr/>
            </w:pPr>
            <w:r>
              <w:rPr/>
              <w:t xml:space="preserve">[24 CFR 576.57(b) and OMB Circular A-87, Attachment B, 8.h.1]  </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0_1408126319"/>
                                        <w:bookmarkStart w:id="169" w:name="__Fieldmark__60_1408126319"/>
                                        <w:bookmarkEnd w:id="169"/>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1_1408126319"/>
                                        <w:bookmarkStart w:id="171" w:name="__Fieldmark__61_1408126319"/>
                                        <w:bookmarkEnd w:id="171"/>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2_1408126319"/>
                                        <w:bookmarkStart w:id="173" w:name="__Fieldmark__62_1408126319"/>
                                        <w:bookmarkEnd w:id="173"/>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0_1408126319"/>
                                  <w:bookmarkStart w:id="175" w:name="__Fieldmark__60_1408126319"/>
                                  <w:bookmarkEnd w:id="175"/>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1_1408126319"/>
                                  <w:bookmarkStart w:id="177" w:name="__Fieldmark__61_1408126319"/>
                                  <w:bookmarkEnd w:id="177"/>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2_1408126319"/>
                                  <w:bookmarkStart w:id="179" w:name="__Fieldmark__62_1408126319"/>
                                  <w:bookmarkEnd w:id="179"/>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rFonts w:ascii="Cambria Math" w:hAnsi="Cambria Math" w:cs="Cambria Math"/>
                <w:lang w:val="en-US" w:eastAsia="en-US"/>
              </w:rPr>
            </w:pPr>
            <w:r>
              <w:fldChar w:fldCharType="begin">
                <w:ffData>
                  <w:name w:val="Text33 Copy 1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305"/>
              <w:rPr/>
            </w:pPr>
            <w:r>
              <w:rPr/>
              <w:t>b.  For employees working solely on the ESG program, are charges for their salaries and wages supported by periodic certifications that the employees worked solely on that program for the period covered by the certification?</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52" w:hanging="0"/>
              <w:rPr/>
            </w:pPr>
            <w:r>
              <w:rPr/>
              <w:t>[OMB Circular A-87, Attachment B, 8.h.3]</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4_1408126319"/>
                                        <w:bookmarkStart w:id="181" w:name="__Fieldmark__64_1408126319"/>
                                        <w:bookmarkEnd w:id="181"/>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65_1408126319"/>
                                        <w:bookmarkStart w:id="183" w:name="__Fieldmark__65_1408126319"/>
                                        <w:bookmarkEnd w:id="183"/>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66_1408126319"/>
                                        <w:bookmarkStart w:id="185" w:name="__Fieldmark__66_1408126319"/>
                                        <w:bookmarkEnd w:id="185"/>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4_1408126319"/>
                                  <w:bookmarkStart w:id="187" w:name="__Fieldmark__64_1408126319"/>
                                  <w:bookmarkEnd w:id="187"/>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65_1408126319"/>
                                  <w:bookmarkStart w:id="189" w:name="__Fieldmark__65_1408126319"/>
                                  <w:bookmarkEnd w:id="189"/>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66_1408126319"/>
                                  <w:bookmarkStart w:id="191" w:name="__Fieldmark__66_1408126319"/>
                                  <w:bookmarkEnd w:id="191"/>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rFonts w:ascii="Cambria Math" w:hAnsi="Cambria Math" w:cs="Cambria Math"/>
                <w:lang w:val="en-US" w:eastAsia="en-US"/>
              </w:rPr>
            </w:pPr>
            <w:r>
              <w:fldChar w:fldCharType="begin">
                <w:ffData>
                  <w:name w:val="Text33 Copy 14"/>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Were the certifications prepared at least semi-annually and signed by the employee or a supervisory official having first hand knowledge of the work performed by the employee?</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8.h.3]</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68_1408126319"/>
                                        <w:bookmarkStart w:id="193" w:name="__Fieldmark__68_1408126319"/>
                                        <w:bookmarkEnd w:id="193"/>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69_1408126319"/>
                                        <w:bookmarkStart w:id="195" w:name="__Fieldmark__69_1408126319"/>
                                        <w:bookmarkEnd w:id="195"/>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0_1408126319"/>
                                        <w:bookmarkStart w:id="197" w:name="__Fieldmark__70_1408126319"/>
                                        <w:bookmarkEnd w:id="197"/>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68_1408126319"/>
                                  <w:bookmarkStart w:id="199" w:name="__Fieldmark__68_1408126319"/>
                                  <w:bookmarkEnd w:id="199"/>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69_1408126319"/>
                                  <w:bookmarkStart w:id="201" w:name="__Fieldmark__69_1408126319"/>
                                  <w:bookmarkEnd w:id="201"/>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0_1408126319"/>
                                  <w:bookmarkStart w:id="203" w:name="__Fieldmark__70_1408126319"/>
                                  <w:bookmarkEnd w:id="203"/>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rFonts w:ascii="Cambria Math" w:hAnsi="Cambria Math" w:cs="Cambria Math"/>
                <w:lang w:val="en-US" w:eastAsia="en-US"/>
              </w:rPr>
            </w:pPr>
            <w:r>
              <w:fldChar w:fldCharType="begin">
                <w:ffData>
                  <w:name w:val="Text33 Copy 1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re payments for employee salaries supported by timesheets indicating actual times, not percentages, and in accordance with the applicable regulations?</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57(b); 24 CFR 85.20; OMB Circular A-87, Attachment B, 8.h]</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2_1408126319"/>
                                        <w:bookmarkStart w:id="205" w:name="__Fieldmark__72_1408126319"/>
                                        <w:bookmarkEnd w:id="205"/>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73_1408126319"/>
                                        <w:bookmarkStart w:id="207" w:name="__Fieldmark__73_1408126319"/>
                                        <w:bookmarkEnd w:id="207"/>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74_1408126319"/>
                                        <w:bookmarkStart w:id="209" w:name="__Fieldmark__74_1408126319"/>
                                        <w:bookmarkEnd w:id="209"/>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2_1408126319"/>
                                  <w:bookmarkStart w:id="211" w:name="__Fieldmark__72_1408126319"/>
                                  <w:bookmarkEnd w:id="211"/>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73_1408126319"/>
                                  <w:bookmarkStart w:id="213" w:name="__Fieldmark__73_1408126319"/>
                                  <w:bookmarkEnd w:id="213"/>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74_1408126319"/>
                                  <w:bookmarkStart w:id="215" w:name="__Fieldmark__74_1408126319"/>
                                  <w:bookmarkEnd w:id="215"/>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rFonts w:ascii="Cambria Math" w:hAnsi="Cambria Math" w:cs="Cambria Math"/>
                <w:lang w:val="en-US" w:eastAsia="en-US"/>
              </w:rPr>
            </w:pPr>
            <w:r>
              <w:fldChar w:fldCharType="begin">
                <w:ffData>
                  <w:name w:val="Text33 Copy 16"/>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salaries are being paid from more than one source, do the fiscal records clearly define payments among the funding sources?   </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576.57(b); 24 CFR 85.20; and OMB Circular A-87, Attachment B, 8.h]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76_1408126319"/>
                                        <w:bookmarkStart w:id="217" w:name="__Fieldmark__76_1408126319"/>
                                        <w:bookmarkEnd w:id="217"/>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77_1408126319"/>
                                        <w:bookmarkStart w:id="219" w:name="__Fieldmark__77_1408126319"/>
                                        <w:bookmarkEnd w:id="219"/>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78_1408126319"/>
                                        <w:bookmarkStart w:id="221" w:name="__Fieldmark__78_1408126319"/>
                                        <w:bookmarkEnd w:id="221"/>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76_1408126319"/>
                                  <w:bookmarkStart w:id="223" w:name="__Fieldmark__76_1408126319"/>
                                  <w:bookmarkEnd w:id="223"/>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77_1408126319"/>
                                  <w:bookmarkStart w:id="225" w:name="__Fieldmark__77_1408126319"/>
                                  <w:bookmarkEnd w:id="225"/>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78_1408126319"/>
                                  <w:bookmarkStart w:id="227" w:name="__Fieldmark__78_1408126319"/>
                                  <w:bookmarkEnd w:id="227"/>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salaries involve payments from more than one ESG activity line (e.g., supportive services, operating costs), can payments for wages be clearly tracked within the grantee’s fiscal records?  </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576.57(b); 24 CFR 85.20; and OMB Circular A-87, Attachment B, 8.h]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0_1408126319"/>
                                        <w:bookmarkStart w:id="229" w:name="__Fieldmark__80_1408126319"/>
                                        <w:bookmarkEnd w:id="229"/>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1_1408126319"/>
                                        <w:bookmarkStart w:id="231" w:name="__Fieldmark__81_1408126319"/>
                                        <w:bookmarkEnd w:id="231"/>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82_1408126319"/>
                                        <w:bookmarkStart w:id="233" w:name="__Fieldmark__82_1408126319"/>
                                        <w:bookmarkEnd w:id="233"/>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0_1408126319"/>
                                  <w:bookmarkStart w:id="235" w:name="__Fieldmark__80_1408126319"/>
                                  <w:bookmarkEnd w:id="235"/>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1_1408126319"/>
                                  <w:bookmarkStart w:id="237" w:name="__Fieldmark__81_1408126319"/>
                                  <w:bookmarkEnd w:id="237"/>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82_1408126319"/>
                                  <w:bookmarkStart w:id="239" w:name="__Fieldmark__82_1408126319"/>
                                  <w:bookmarkEnd w:id="239"/>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s there evidence in the grantee financial records of any cash payments being provided directly to the program beneficiaries?</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57(b); 24 CFR 85.20]</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4_1408126319"/>
                                        <w:bookmarkStart w:id="241" w:name="__Fieldmark__84_1408126319"/>
                                        <w:bookmarkEnd w:id="241"/>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85_1408126319"/>
                                        <w:bookmarkStart w:id="243" w:name="__Fieldmark__85_1408126319"/>
                                        <w:bookmarkEnd w:id="243"/>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86_1408126319"/>
                                        <w:bookmarkStart w:id="245" w:name="__Fieldmark__86_1408126319"/>
                                        <w:bookmarkEnd w:id="245"/>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84_1408126319"/>
                                  <w:bookmarkStart w:id="247" w:name="__Fieldmark__84_1408126319"/>
                                  <w:bookmarkEnd w:id="247"/>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85_1408126319"/>
                                  <w:bookmarkStart w:id="249" w:name="__Fieldmark__85_1408126319"/>
                                  <w:bookmarkEnd w:id="249"/>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86_1408126319"/>
                                  <w:bookmarkStart w:id="251" w:name="__Fieldmark__86_1408126319"/>
                                  <w:bookmarkEnd w:id="251"/>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rFonts w:ascii="Cambria Math" w:hAnsi="Cambria Math" w:cs="Cambria Math"/>
                <w:lang w:val="en-US" w:eastAsia="en-US"/>
              </w:rPr>
            </w:pPr>
            <w:r>
              <w:fldChar w:fldCharType="begin">
                <w:ffData>
                  <w:name w:val="Text33 Copy 17"/>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a random selection of administrative costs reflect that disbursement of any grant funds is for eligible ESG administrative costs?  </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57(b); 24 CFR 85.20; 24 CFR 576.3, “Administrative Costs”]</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88_1408126319"/>
                                        <w:bookmarkStart w:id="253" w:name="__Fieldmark__88_1408126319"/>
                                        <w:bookmarkEnd w:id="253"/>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89_1408126319"/>
                                        <w:bookmarkStart w:id="255" w:name="__Fieldmark__89_1408126319"/>
                                        <w:bookmarkEnd w:id="255"/>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90_1408126319"/>
                                        <w:bookmarkStart w:id="257" w:name="__Fieldmark__90_1408126319"/>
                                        <w:bookmarkEnd w:id="257"/>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88_1408126319"/>
                                  <w:bookmarkStart w:id="259" w:name="__Fieldmark__88_1408126319"/>
                                  <w:bookmarkEnd w:id="259"/>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89_1408126319"/>
                                  <w:bookmarkStart w:id="261" w:name="__Fieldmark__89_1408126319"/>
                                  <w:bookmarkEnd w:id="261"/>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90_1408126319"/>
                                  <w:bookmarkStart w:id="263" w:name="__Fieldmark__90_1408126319"/>
                                  <w:bookmarkEnd w:id="263"/>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rFonts w:ascii="Cambria Math" w:hAnsi="Cambria Math" w:cs="Cambria Math"/>
                <w:lang w:val="en-US" w:eastAsia="en-US"/>
              </w:rPr>
            </w:pPr>
            <w:r>
              <w:fldChar w:fldCharType="begin">
                <w:ffData>
                  <w:name w:val="Text33 Copy 1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IDIS withdrawal information match the information from the grantee’s draw down voucher requests?  </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576.57(b); 24 CFR 85.20]  </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2_1408126319"/>
                                        <w:bookmarkStart w:id="265" w:name="__Fieldmark__92_1408126319"/>
                                        <w:bookmarkEnd w:id="265"/>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93_1408126319"/>
                                        <w:bookmarkStart w:id="267" w:name="__Fieldmark__93_1408126319"/>
                                        <w:bookmarkEnd w:id="267"/>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94_1408126319"/>
                                        <w:bookmarkStart w:id="269" w:name="__Fieldmark__94_1408126319"/>
                                        <w:bookmarkEnd w:id="269"/>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92_1408126319"/>
                                  <w:bookmarkStart w:id="271" w:name="__Fieldmark__92_1408126319"/>
                                  <w:bookmarkEnd w:id="271"/>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93_1408126319"/>
                                  <w:bookmarkStart w:id="273" w:name="__Fieldmark__93_1408126319"/>
                                  <w:bookmarkEnd w:id="273"/>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94_1408126319"/>
                                  <w:bookmarkStart w:id="275" w:name="__Fieldmark__94_1408126319"/>
                                  <w:bookmarkEnd w:id="275"/>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rFonts w:ascii="Cambria Math" w:hAnsi="Cambria Math" w:cs="Cambria Math"/>
                <w:lang w:val="en-US" w:eastAsia="en-US"/>
              </w:rPr>
            </w:pPr>
            <w:r>
              <w:fldChar w:fldCharType="begin">
                <w:ffData>
                  <w:name w:val="Text33 Copy 1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305"/>
              <w:rPr/>
            </w:pPr>
            <w:r>
              <w:rPr/>
              <w:t>a.  If indirect costs are charged to the ESG program by the grantee or a recipient that is a governmental unit, are the costs supported by an Indirect Cost Rate Proposal or approved Cost Allocation Plan prepared in accordance with OMB Circular A-87, Attachments C and E?</w:t>
            </w:r>
            <w:r>
              <w:rPr>
                <w:b/>
                <w:color w:val="0000FF"/>
              </w:rPr>
              <w:t xml:space="preserve">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0"/>
              <w:rPr>
                <w:b/>
                <w:b/>
                <w:color w:val="FF0000"/>
              </w:rPr>
            </w:pPr>
            <w:r>
              <w:rPr/>
              <w:t xml:space="preserve">[24 CFR 576.57(b)]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96_1408126319"/>
                                        <w:bookmarkStart w:id="277" w:name="__Fieldmark__96_1408126319"/>
                                        <w:bookmarkEnd w:id="277"/>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97_1408126319"/>
                                        <w:bookmarkStart w:id="279" w:name="__Fieldmark__97_1408126319"/>
                                        <w:bookmarkEnd w:id="279"/>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98_1408126319"/>
                                        <w:bookmarkStart w:id="281" w:name="__Fieldmark__98_1408126319"/>
                                        <w:bookmarkEnd w:id="281"/>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96_1408126319"/>
                                  <w:bookmarkStart w:id="283" w:name="__Fieldmark__96_1408126319"/>
                                  <w:bookmarkEnd w:id="283"/>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97_1408126319"/>
                                  <w:bookmarkStart w:id="285" w:name="__Fieldmark__97_1408126319"/>
                                  <w:bookmarkEnd w:id="285"/>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98_1408126319"/>
                                  <w:bookmarkStart w:id="287" w:name="__Fieldmark__98_1408126319"/>
                                  <w:bookmarkEnd w:id="287"/>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indirect costs are charged to the ESG program by a recipient that is a non-profit organization, are the costs supported by an Indirect Cost Rate Proposal prepared in accordance with OMB Circular A-122, Attachment A?</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 xml:space="preserve">[24 CFR 576.57(b)]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0_1408126319"/>
                                        <w:bookmarkStart w:id="289" w:name="__Fieldmark__100_1408126319"/>
                                        <w:bookmarkEnd w:id="289"/>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01_1408126319"/>
                                        <w:bookmarkStart w:id="291" w:name="__Fieldmark__101_1408126319"/>
                                        <w:bookmarkEnd w:id="291"/>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02_1408126319"/>
                                        <w:bookmarkStart w:id="293" w:name="__Fieldmark__102_1408126319"/>
                                        <w:bookmarkEnd w:id="293"/>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00_1408126319"/>
                                  <w:bookmarkStart w:id="295" w:name="__Fieldmark__100_1408126319"/>
                                  <w:bookmarkEnd w:id="295"/>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01_1408126319"/>
                                  <w:bookmarkStart w:id="297" w:name="__Fieldmark__101_1408126319"/>
                                  <w:bookmarkEnd w:id="297"/>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02_1408126319"/>
                                  <w:bookmarkStart w:id="299" w:name="__Fieldmark__102_1408126319"/>
                                  <w:bookmarkEnd w:id="299"/>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Are OMB Circular A-133 Single Audits required for any project sponsors or recipients?</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415" w:hanging="0"/>
              <w:rPr/>
            </w:pPr>
            <w:r>
              <w:rPr/>
              <w:t>[24 CFR 576.57(f) and 24 CFR 85.26]</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8994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104_1408126319"/>
                                        <w:bookmarkStart w:id="301" w:name="__Fieldmark__104_1408126319"/>
                                        <w:bookmarkEnd w:id="301"/>
                                        <w:r/>
                                        <w:r>
                                          <w:rPr/>
                                          <w:fldChar w:fldCharType="end"/>
                                        </w:r>
                                        <w:r>
                                          <w:rPr/>
                                        </w:r>
                                      </w:p>
                                    </w:tc>
                                    <w:tc>
                                      <w:tcPr>
                                        <w:tcW w:w="607" w:type="dxa"/>
                                        <w:tcBorders>
                                          <w:top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105_1408126319"/>
                                        <w:bookmarkStart w:id="303" w:name="__Fieldmark__105_1408126319"/>
                                        <w:bookmarkEnd w:id="303"/>
                                        <w:r/>
                                        <w:r>
                                          <w:rPr/>
                                          <w:fldChar w:fldCharType="end"/>
                                        </w:r>
                                        <w:r>
                                          <w:rPr/>
                                        </w:r>
                                      </w:p>
                                    </w:tc>
                                  </w:tr>
                                  <w:tr>
                                    <w:trPr/>
                                    <w:tc>
                                      <w:tcPr>
                                        <w:tcW w:w="637"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04_1408126319"/>
                                  <w:bookmarkStart w:id="305" w:name="__Fieldmark__104_1408126319"/>
                                  <w:bookmarkEnd w:id="305"/>
                                  <w:r/>
                                  <w:r>
                                    <w:rPr/>
                                    <w:fldChar w:fldCharType="end"/>
                                  </w:r>
                                  <w:r>
                                    <w:rPr/>
                                  </w:r>
                                </w:p>
                              </w:tc>
                              <w:tc>
                                <w:tcPr>
                                  <w:tcW w:w="607" w:type="dxa"/>
                                  <w:tcBorders>
                                    <w:top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105_1408126319"/>
                                  <w:bookmarkStart w:id="307" w:name="__Fieldmark__105_1408126319"/>
                                  <w:bookmarkEnd w:id="307"/>
                                  <w:r/>
                                  <w:r>
                                    <w:rPr/>
                                    <w:fldChar w:fldCharType="end"/>
                                  </w:r>
                                  <w:r>
                                    <w:rPr/>
                                  </w:r>
                                </w:p>
                              </w:tc>
                            </w:tr>
                            <w:tr>
                              <w:trPr/>
                              <w:tc>
                                <w:tcPr>
                                  <w:tcW w:w="637"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answer to “a” above is “yes,” does the grantee have a system or methodology to ensure that such audits are conducted?</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6.57(f); 24 CFR 84.26 or 24 CFR 85.26]</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07_1408126319"/>
                                        <w:bookmarkStart w:id="309" w:name="__Fieldmark__107_1408126319"/>
                                        <w:bookmarkEnd w:id="309"/>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08_1408126319"/>
                                        <w:bookmarkStart w:id="311" w:name="__Fieldmark__108_1408126319"/>
                                        <w:bookmarkEnd w:id="311"/>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109_1408126319"/>
                                        <w:bookmarkStart w:id="313" w:name="__Fieldmark__109_1408126319"/>
                                        <w:bookmarkEnd w:id="313"/>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07_1408126319"/>
                                  <w:bookmarkStart w:id="315" w:name="__Fieldmark__107_1408126319"/>
                                  <w:bookmarkEnd w:id="315"/>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08_1408126319"/>
                                  <w:bookmarkStart w:id="317" w:name="__Fieldmark__108_1408126319"/>
                                  <w:bookmarkEnd w:id="317"/>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109_1408126319"/>
                                  <w:bookmarkStart w:id="319" w:name="__Fieldmark__109_1408126319"/>
                                  <w:bookmarkEnd w:id="319"/>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300"/>
              <w:rPr/>
            </w:pPr>
            <w:r>
              <w:rPr/>
              <w:t>c.  If A-133 audits are required for any project sponsors or recipients, does the grantee have documentation that the audits have been reviewed for compliance with OMB Circular A-133 and taken appropriate follow-up actions, if necessary?</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0"/>
              <w:rPr/>
            </w:pPr>
            <w:r>
              <w:rPr/>
              <w:t>[24 CFR 576.57(f) and 24 CFR 85.26]</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11_1408126319"/>
                                        <w:bookmarkStart w:id="321" w:name="__Fieldmark__111_1408126319"/>
                                        <w:bookmarkEnd w:id="321"/>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12_1408126319"/>
                                        <w:bookmarkStart w:id="323" w:name="__Fieldmark__112_1408126319"/>
                                        <w:bookmarkEnd w:id="323"/>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113_1408126319"/>
                                        <w:bookmarkStart w:id="325" w:name="__Fieldmark__113_1408126319"/>
                                        <w:bookmarkEnd w:id="325"/>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11_1408126319"/>
                                  <w:bookmarkStart w:id="327" w:name="__Fieldmark__111_1408126319"/>
                                  <w:bookmarkEnd w:id="327"/>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12_1408126319"/>
                                  <w:bookmarkStart w:id="329" w:name="__Fieldmark__112_1408126319"/>
                                  <w:bookmarkEnd w:id="329"/>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113_1408126319"/>
                                  <w:bookmarkStart w:id="331" w:name="__Fieldmark__113_1408126319"/>
                                  <w:bookmarkEnd w:id="331"/>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4/2010</w:t>
      <w:tab/>
      <w:t>9-</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630" w:hanging="0"/>
      <w:rPr/>
    </w:pPr>
    <w:r>
      <w:rPr/>
      <w:tab/>
      <w:t>9-</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 xml:space="preserve"> </w:t>
      <w:tab/>
      <w:tab/>
      <w:tab/>
      <w:t xml:space="preserve">                     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9-8</w:t>
    </w:r>
  </w:p>
  <w:p>
    <w:pPr>
      <w:pStyle w:val="Header"/>
      <w:jc w:val="center"/>
      <w:rPr/>
    </w:pPr>
    <w:r>
      <w:rPr/>
      <w:t>Emergency Shelter Grants (ES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780" w:leader="none"/>
        <w:tab w:val="left" w:pos="3870" w:leader="none"/>
        <w:tab w:val="center" w:pos="4320" w:leader="none"/>
        <w:tab w:val="left" w:pos="7650" w:leader="none"/>
      </w:tabs>
      <w:ind w:right="-540" w:hanging="0"/>
      <w:rPr/>
    </w:pPr>
    <w:r>
      <w:rPr/>
      <w:t xml:space="preserve">                    </w:t>
    </w:r>
    <w:r>
      <w:rPr/>
      <w:tab/>
      <w:t xml:space="preserve">       Exhibit 9-8 </w:t>
      <w:tab/>
      <w:tab/>
      <w:t>6509.2 REV-6</w:t>
    </w:r>
  </w:p>
  <w:p>
    <w:pPr>
      <w:pStyle w:val="Header"/>
      <w:tabs>
        <w:tab w:val="clear" w:pos="8640"/>
        <w:tab w:val="center" w:pos="4320" w:leader="none"/>
      </w:tabs>
      <w:ind w:right="-540" w:hanging="0"/>
      <w:jc w:val="center"/>
      <w:rPr/>
    </w:pPr>
    <w:r>
      <w:rPr/>
      <w:t>Emergency Shelter Grants (ESG) Program</w:t>
    </w:r>
  </w:p>
</w:hdr>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tabs>
        <w:tab w:val="left" w:pos="360" w:leader="none"/>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3:37:00Z</dcterms:created>
  <dc:creator>HUD</dc:creator>
  <dc:description/>
  <cp:keywords/>
  <dc:language>en-US</dc:language>
  <cp:lastModifiedBy>h11391</cp:lastModifiedBy>
  <cp:lastPrinted>2010-04-20T14:51:00Z</cp:lastPrinted>
  <dcterms:modified xsi:type="dcterms:W3CDTF">2010-04-20T18:55:00Z</dcterms:modified>
  <cp:revision>6</cp:revision>
  <dc:subject/>
  <dc:title>FINANCIAL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1902408</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y fmtid="{D5CDD505-2E9C-101B-9397-08002B2CF9AE}" pid="7" name="_ReviewingToolsShownOnce">
    <vt:lpwstr/>
  </property>
</Properties>
</file>