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13" w:type="dxa"/>
        <w:tblLayout w:type="fixed"/>
        <w:tblCellMar>
          <w:top w:w="0" w:type="dxa"/>
          <w:left w:w="108" w:type="dxa"/>
          <w:bottom w:w="0" w:type="dxa"/>
          <w:right w:w="108" w:type="dxa"/>
        </w:tblCellMar>
      </w:tblPr>
      <w:tblGrid>
        <w:gridCol w:w="1548"/>
        <w:gridCol w:w="3060"/>
        <w:gridCol w:w="720"/>
        <w:gridCol w:w="1332"/>
        <w:gridCol w:w="2808"/>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1 Cooperative Agreement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b/>
                <w:b/>
                <w:bCs/>
              </w:rPr>
            </w:pPr>
            <w:r>
              <w:fldChar w:fldCharType="begin">
                <w:ffData>
                  <w:name w:val="Text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Members of Cooperative Agreement:</w:t>
            </w:r>
          </w:p>
          <w:p>
            <w:pPr>
              <w:pStyle w:val="Header"/>
              <w:tabs>
                <w:tab w:val="clear" w:pos="4320"/>
                <w:tab w:val="clear" w:pos="8640"/>
              </w:tabs>
              <w:rPr>
                <w:b/>
                <w:b/>
              </w:rPr>
            </w:pPr>
            <w:r>
              <w:fldChar w:fldCharType="begin">
                <w:ffData>
                  <w:name w:val="Text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Lead Entity:</w:t>
            </w:r>
          </w:p>
          <w:p>
            <w:pPr>
              <w:pStyle w:val="Header"/>
              <w:tabs>
                <w:tab w:val="clear" w:pos="4320"/>
                <w:tab w:val="clear" w:pos="8640"/>
              </w:tabs>
              <w:rPr>
                <w:b/>
                <w:b/>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7_71522284"/>
            <w:bookmarkStart w:id="1" w:name="__Fieldmark__7_71522284"/>
            <w:bookmarkEnd w:id="1"/>
            <w:r>
              <w:rPr/>
            </w:r>
            <w:r>
              <w:rPr/>
              <w:fldChar w:fldCharType="end"/>
            </w:r>
            <w:r>
              <w:rPr/>
              <w:t xml:space="preserve"> </w:t>
            </w:r>
            <w:r>
              <w:rPr>
                <w:b/>
              </w:rPr>
              <w:t>Limited Review</w:t>
            </w:r>
          </w:p>
          <w:p>
            <w:pPr>
              <w:pStyle w:val="Header"/>
              <w:tabs>
                <w:tab w:val="clear" w:pos="4320"/>
                <w:tab w:val="clear" w:pos="8640"/>
              </w:tabs>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8_71522284"/>
            <w:bookmarkStart w:id="3" w:name="__Fieldmark__8_71522284"/>
            <w:bookmarkEnd w:id="3"/>
            <w:r>
              <w:rPr/>
            </w:r>
            <w:r>
              <w:rPr/>
              <w:fldChar w:fldCharType="end"/>
            </w:r>
            <w:r>
              <w:rPr/>
              <w:t xml:space="preserve"> </w:t>
            </w:r>
            <w:r>
              <w:rPr>
                <w:b/>
              </w:rPr>
              <w:t>In-depth Review</w:t>
            </w:r>
          </w:p>
        </w:tc>
      </w:tr>
    </w:tbl>
    <w:p>
      <w:pPr>
        <w:pStyle w:val="Normal"/>
        <w:rPr/>
      </w:pPr>
      <w:r>
        <w:rPr/>
      </w:r>
    </w:p>
    <w:p>
      <w:pPr>
        <w:pStyle w:val="TextBodyIndent"/>
        <w:ind w:left="864" w:hanging="864"/>
        <w:jc w:val="both"/>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 review for compliance with the Neighborhood Stabilization Program (NSP) Cooperative Agreements requirements.  One Exhibit is to be completed for each </w:t>
      </w:r>
      <w:r>
        <w:rPr>
          <w:bCs/>
        </w:rPr>
        <w:t>program participant</w:t>
      </w:r>
      <w:r>
        <w:rPr/>
        <w:t>.  It is important to note that under the regular CDBG program, cooperative agreements are allowed and will continue to be allowed under NSP-1.  If a program participant has an existing cooperative agreement that governs FY 2008 CDBG funds, it</w:t>
      </w:r>
      <w:r>
        <w:rPr>
          <w:color w:val="FF0000"/>
        </w:rPr>
        <w:t xml:space="preserve"> </w:t>
      </w:r>
      <w:r>
        <w:rPr/>
        <w:t xml:space="preserve">will be considered to incorporate NSP funds, as amended appropriatel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2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right="144" w:hanging="0"/>
              <w:rPr/>
            </w:pPr>
            <w:r>
              <w:rPr/>
              <w:t>For the questions below, note that “[t]hese cooperation agreements will continue to apply to the use of NSP funds for the duration of the NSP grant, just as a cooperation agreements covering regular CDBG Entitlement program funds continue to apply to any use of the funds appropriated during the 3-year period covered by the agreements.”</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1"/>
              </w:numPr>
              <w:tabs>
                <w:tab w:val="clear" w:pos="4320"/>
                <w:tab w:val="clear" w:pos="8640"/>
              </w:tabs>
              <w:ind w:left="365" w:right="144" w:hanging="360"/>
              <w:rPr/>
            </w:pPr>
            <w:r>
              <w:rPr/>
              <w:t xml:space="preserve">Is the cooperative agreement between “two or more contiguous entitlement communities (metropolitan cities or counties) that are in the same metropolitan area and that are eligible to receive an NSP grant?” </w:t>
            </w:r>
          </w:p>
          <w:p>
            <w:pPr>
              <w:pStyle w:val="Level1"/>
              <w:widowControl w:val="false"/>
              <w:numPr>
                <w:ilvl w:val="0"/>
                <w:numId w:val="0"/>
              </w:numPr>
              <w:tabs>
                <w:tab w:val="clear" w:pos="4320"/>
                <w:tab w:val="clear" w:pos="8640"/>
              </w:tabs>
              <w:ind w:left="365" w:right="144" w:hanging="0"/>
              <w:rPr/>
            </w:pPr>
            <w:r>
              <w:rPr/>
              <w:t>[73 Fed. Reg. 58332 and 58334, II.B.5.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9_71522284"/>
                                        <w:bookmarkStart w:id="5" w:name="__Fieldmark__9_71522284"/>
                                        <w:bookmarkEnd w:id="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0_71522284"/>
                                        <w:bookmarkStart w:id="7" w:name="__Fieldmark__10_71522284"/>
                                        <w:bookmarkEnd w:id="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1_71522284"/>
                                        <w:bookmarkStart w:id="9" w:name="__Fieldmark__11_71522284"/>
                                        <w:bookmarkEnd w:id="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71522284"/>
                                  <w:bookmarkStart w:id="11" w:name="__Fieldmark__9_71522284"/>
                                  <w:bookmarkEnd w:id="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71522284"/>
                                  <w:bookmarkStart w:id="13" w:name="__Fieldmark__10_71522284"/>
                                  <w:bookmarkEnd w:id="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1_71522284"/>
                                  <w:bookmarkStart w:id="15" w:name="__Fieldmark__11_71522284"/>
                                  <w:bookmarkEnd w:id="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1"/>
              </w:numPr>
              <w:tabs>
                <w:tab w:val="clear" w:pos="4320"/>
                <w:tab w:val="clear" w:pos="8640"/>
              </w:tabs>
              <w:ind w:left="365" w:right="144" w:hanging="360"/>
              <w:rPr/>
            </w:pPr>
            <w:r>
              <w:rPr/>
              <w:t xml:space="preserve">Is the cooperative agreement between an “entitlement community that is eligible to receive an NSP allocation… with its state?” </w:t>
            </w:r>
          </w:p>
          <w:p>
            <w:pPr>
              <w:pStyle w:val="Level1"/>
              <w:widowControl w:val="false"/>
              <w:numPr>
                <w:ilvl w:val="0"/>
                <w:numId w:val="0"/>
              </w:numPr>
              <w:tabs>
                <w:tab w:val="clear" w:pos="4320"/>
                <w:tab w:val="clear" w:pos="8640"/>
              </w:tabs>
              <w:ind w:left="405" w:right="144" w:hanging="0"/>
              <w:rPr/>
            </w:pPr>
            <w:r>
              <w:rPr/>
              <w:t>[73 Fed. Reg. 58332 and 58334, II.B.5.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71522284"/>
                                        <w:bookmarkStart w:id="17" w:name="__Fieldmark__12_71522284"/>
                                        <w:bookmarkEnd w:id="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71522284"/>
                                        <w:bookmarkStart w:id="19" w:name="__Fieldmark__13_71522284"/>
                                        <w:bookmarkEnd w:id="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_71522284"/>
                                        <w:bookmarkStart w:id="21" w:name="__Fieldmark__14_71522284"/>
                                        <w:bookmarkEnd w:id="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71522284"/>
                                  <w:bookmarkStart w:id="23" w:name="__Fieldmark__12_71522284"/>
                                  <w:bookmarkEnd w:id="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71522284"/>
                                  <w:bookmarkStart w:id="25" w:name="__Fieldmark__13_71522284"/>
                                  <w:bookmarkEnd w:id="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4_71522284"/>
                                  <w:bookmarkStart w:id="27" w:name="__Fieldmark__14_71522284"/>
                                  <w:bookmarkEnd w:id="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1"/>
              </w:numPr>
              <w:tabs>
                <w:tab w:val="clear" w:pos="4320"/>
                <w:tab w:val="clear" w:pos="8640"/>
              </w:tabs>
              <w:ind w:left="365" w:right="144" w:hanging="360"/>
              <w:rPr/>
            </w:pPr>
            <w:r>
              <w:rPr/>
              <w:t xml:space="preserve">Is there an existing cooperative agreement “between a local government and an urban county governing FY2008 CDBG funding (for purposes of either an urban county or a joint or a joint program)?” </w:t>
            </w:r>
          </w:p>
          <w:p>
            <w:pPr>
              <w:pStyle w:val="Level1"/>
              <w:widowControl w:val="false"/>
              <w:numPr>
                <w:ilvl w:val="0"/>
                <w:numId w:val="0"/>
              </w:numPr>
              <w:tabs>
                <w:tab w:val="clear" w:pos="4320"/>
                <w:tab w:val="clear" w:pos="8640"/>
              </w:tabs>
              <w:ind w:left="365" w:right="144" w:hanging="0"/>
              <w:rPr/>
            </w:pPr>
            <w:r>
              <w:rPr/>
              <w:t>[73 Fed. Reg. 58332 and 58334, II.B.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71522284"/>
                                        <w:bookmarkStart w:id="29" w:name="__Fieldmark__15_71522284"/>
                                        <w:bookmarkEnd w:id="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71522284"/>
                                        <w:bookmarkStart w:id="31" w:name="__Fieldmark__16_71522284"/>
                                        <w:bookmarkEnd w:id="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71522284"/>
                                        <w:bookmarkStart w:id="33" w:name="__Fieldmark__17_71522284"/>
                                        <w:bookmarkEnd w:id="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71522284"/>
                                  <w:bookmarkStart w:id="35" w:name="__Fieldmark__15_71522284"/>
                                  <w:bookmarkEnd w:id="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71522284"/>
                                  <w:bookmarkStart w:id="37" w:name="__Fieldmark__16_71522284"/>
                                  <w:bookmarkEnd w:id="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71522284"/>
                                  <w:bookmarkStart w:id="39" w:name="__Fieldmark__17_71522284"/>
                                  <w:bookmarkEnd w:id="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b/>
                <w:b/>
              </w:rPr>
            </w:pPr>
            <w:r>
              <w:rPr/>
              <w:t xml:space="preserve">Is there evidence that the lead entity is maintaining its responsibility for managing the NSP-1 grant (by ensuring compliance with grant requirements, overseeing the reporting, etc.)? </w:t>
            </w:r>
          </w:p>
          <w:p>
            <w:pPr>
              <w:pStyle w:val="Level1"/>
              <w:keepNext w:val="true"/>
              <w:keepLines/>
              <w:numPr>
                <w:ilvl w:val="0"/>
                <w:numId w:val="0"/>
              </w:numPr>
              <w:tabs>
                <w:tab w:val="clear" w:pos="4320"/>
                <w:tab w:val="clear" w:pos="8640"/>
              </w:tabs>
              <w:ind w:left="0" w:right="144" w:hanging="0"/>
              <w:rPr>
                <w:sz w:val="20"/>
                <w:szCs w:val="20"/>
              </w:rPr>
            </w:pPr>
            <w:r>
              <w:rPr/>
              <w:t>[73 Fed. Reg. 58332 and 58334, II.B.5.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71522284"/>
                                        <w:bookmarkStart w:id="41" w:name="__Fieldmark__19_71522284"/>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71522284"/>
                                        <w:bookmarkStart w:id="43" w:name="__Fieldmark__20_71522284"/>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71522284"/>
                                        <w:bookmarkStart w:id="45" w:name="__Fieldmark__21_71522284"/>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71522284"/>
                                  <w:bookmarkStart w:id="47" w:name="__Fieldmark__19_71522284"/>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71522284"/>
                                  <w:bookmarkStart w:id="49" w:name="__Fieldmark__20_71522284"/>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71522284"/>
                                  <w:bookmarkStart w:id="51" w:name="__Fieldmark__21_71522284"/>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rPr>
            </w:pPr>
            <w:r>
              <w:rPr/>
              <w:t xml:space="preserve">a.   Will the existing cooperative agreement expire prior to the expiration of the NSP-1 grant agreement (three years from the date sign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2 and 58334, II.B. and II.B.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71522284"/>
                                        <w:bookmarkStart w:id="53" w:name="__Fieldmark__23_71522284"/>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71522284"/>
                                        <w:bookmarkStart w:id="55" w:name="__Fieldmark__24_71522284"/>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71522284"/>
                                        <w:bookmarkStart w:id="57" w:name="__Fieldmark__25_71522284"/>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71522284"/>
                                  <w:bookmarkStart w:id="59" w:name="__Fieldmark__23_71522284"/>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71522284"/>
                                  <w:bookmarkStart w:id="61" w:name="__Fieldmark__24_71522284"/>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71522284"/>
                                  <w:bookmarkStart w:id="63" w:name="__Fieldmark__25_71522284"/>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does the lead entity have a plan or policy in place that outlines the cooperative partners’ responsibilities until the expiration of the NSP-1 gra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2 and 58334, II.B. and II.B.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71522284"/>
                                        <w:bookmarkStart w:id="65" w:name="__Fieldmark__27_71522284"/>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71522284"/>
                                        <w:bookmarkStart w:id="67" w:name="__Fieldmark__28_71522284"/>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71522284"/>
                                        <w:bookmarkStart w:id="69" w:name="__Fieldmark__29_71522284"/>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71522284"/>
                                  <w:bookmarkStart w:id="71" w:name="__Fieldmark__27_71522284"/>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71522284"/>
                                  <w:bookmarkStart w:id="73" w:name="__Fieldmark__28_71522284"/>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71522284"/>
                                  <w:bookmarkStart w:id="75" w:name="__Fieldmark__29_71522284"/>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275" w:right="144" w:hanging="270"/>
              <w:rPr/>
            </w:pPr>
            <w:r>
              <w:rPr/>
              <w:t xml:space="preserve">a.  Has the program participant applied for its “entire grant, and then enter[ed] into a subrecipient agreement with another jurisdiction or nonprofit entity to administer the grant?” </w:t>
            </w:r>
          </w:p>
          <w:p>
            <w:pPr>
              <w:pStyle w:val="Level1"/>
              <w:widowControl w:val="false"/>
              <w:numPr>
                <w:ilvl w:val="0"/>
                <w:numId w:val="0"/>
              </w:numPr>
              <w:tabs>
                <w:tab w:val="clear" w:pos="4320"/>
                <w:tab w:val="clear" w:pos="8640"/>
              </w:tabs>
              <w:spacing w:lineRule="auto" w:line="120"/>
              <w:ind w:left="0" w:right="144"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NOTE: “In this manner for example, all of the grantees operating in a single metropolitan area could designate the same land-bank entity (or the state housing finance agency) as a subrecipient for some or all of their NSP activ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75" w:hanging="0"/>
              <w:rPr/>
            </w:pPr>
            <w:r>
              <w:rPr/>
            </w:r>
          </w:p>
          <w:p>
            <w:pPr>
              <w:pStyle w:val="Level1"/>
              <w:widowControl w:val="false"/>
              <w:numPr>
                <w:ilvl w:val="0"/>
                <w:numId w:val="0"/>
              </w:numPr>
              <w:tabs>
                <w:tab w:val="clear" w:pos="4320"/>
                <w:tab w:val="clear" w:pos="8640"/>
              </w:tabs>
              <w:ind w:left="275" w:right="144" w:hanging="0"/>
              <w:rPr/>
            </w:pPr>
            <w:r>
              <w:rPr/>
              <w:t>[73 Fed. Reg. 58332, II.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71522284"/>
                                        <w:bookmarkStart w:id="77" w:name="__Fieldmark__31_71522284"/>
                                        <w:bookmarkEnd w:id="7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71522284"/>
                                        <w:bookmarkStart w:id="79" w:name="__Fieldmark__32_71522284"/>
                                        <w:bookmarkEnd w:id="7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71522284"/>
                                        <w:bookmarkStart w:id="81" w:name="__Fieldmark__33_71522284"/>
                                        <w:bookmarkEnd w:id="8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71522284"/>
                                  <w:bookmarkStart w:id="83" w:name="__Fieldmark__31_71522284"/>
                                  <w:bookmarkEnd w:id="8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71522284"/>
                                  <w:bookmarkStart w:id="85" w:name="__Fieldmark__32_71522284"/>
                                  <w:bookmarkEnd w:id="8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71522284"/>
                                  <w:bookmarkStart w:id="87" w:name="__Fieldmark__33_71522284"/>
                                  <w:bookmarkEnd w:id="8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275" w:right="144" w:hanging="275"/>
              <w:rPr>
                <w:b/>
                <w:b/>
              </w:rPr>
            </w:pPr>
            <w:r>
              <w:rPr/>
              <w:t>b.  If the answer to “a” above is “yes,” is the program participant properly managing the subrecipient according to their agreement and the NSP-1 requirements?</w:t>
            </w:r>
          </w:p>
          <w:p>
            <w:pPr>
              <w:pStyle w:val="Level1"/>
              <w:keepNext w:val="true"/>
              <w:keepLines/>
              <w:numPr>
                <w:ilvl w:val="0"/>
                <w:numId w:val="0"/>
              </w:numPr>
              <w:tabs>
                <w:tab w:val="clear" w:pos="4320"/>
                <w:tab w:val="clear" w:pos="8640"/>
              </w:tabs>
              <w:ind w:left="275" w:right="144" w:hanging="0"/>
              <w:rPr/>
            </w:pPr>
            <w:r>
              <w:rPr/>
              <w:t>[73 Fed. Reg. 58332, II.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71522284"/>
                                        <w:bookmarkStart w:id="89" w:name="__Fieldmark__35_71522284"/>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71522284"/>
                                        <w:bookmarkStart w:id="91" w:name="__Fieldmark__36_71522284"/>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71522284"/>
                                        <w:bookmarkStart w:id="93" w:name="__Fieldmark__37_71522284"/>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71522284"/>
                                  <w:bookmarkStart w:id="95" w:name="__Fieldmark__35_71522284"/>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71522284"/>
                                  <w:bookmarkStart w:id="97" w:name="__Fieldmark__36_71522284"/>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71522284"/>
                                  <w:bookmarkStart w:id="99" w:name="__Fieldmark__37_71522284"/>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6509.2 REV-6</w:t>
      <w:tab/>
      <w:t xml:space="preserve">           Exhibit 8-12 </w:t>
      <w:tab/>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Exhibit 8-12   </w:t>
      <w:tab/>
      <w:t>6509.2 REV-6</w:t>
    </w:r>
  </w:p>
  <w:p>
    <w:pPr>
      <w:pStyle w:val="Header"/>
      <w:tabs>
        <w:tab w:val="left" w:pos="720" w:leader="none"/>
        <w:tab w:val="center" w:pos="4320" w:leader="none"/>
        <w:tab w:val="right" w:pos="8640" w:leader="none"/>
      </w:tabs>
      <w:rPr/>
    </w:pPr>
    <w:r>
      <w:rPr/>
      <w:tab/>
      <w:tab/>
      <w:t>NSP-1 Program</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05" w:hanging="360"/>
      </w:pPr>
      <w:r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34:00Z</dcterms:created>
  <dc:creator>H06294</dc:creator>
  <dc:description/>
  <cp:keywords/>
  <dc:language>en-US</dc:language>
  <cp:lastModifiedBy>h11391</cp:lastModifiedBy>
  <cp:lastPrinted>2010-04-20T14:29:00Z</cp:lastPrinted>
  <dcterms:modified xsi:type="dcterms:W3CDTF">2010-04-20T18:30:00Z</dcterms:modified>
  <cp:revision>6</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7853933</vt:r8>
  </property>
  <property fmtid="{D5CDD505-2E9C-101B-9397-08002B2CF9AE}" pid="3" name="_AuthorEmail">
    <vt:lpwstr>James.E.Hoemann@hud.gov</vt:lpwstr>
  </property>
  <property fmtid="{D5CDD505-2E9C-101B-9397-08002B2CF9AE}" pid="4" name="_AuthorEmailDisplayName">
    <vt:lpwstr>Hoemann, James E</vt:lpwstr>
  </property>
  <property fmtid="{D5CDD505-2E9C-101B-9397-08002B2CF9AE}" pid="5" name="_EmailSubject">
    <vt:lpwstr>CHapter 8 Monitoring Exhibits</vt:lpwstr>
  </property>
  <property fmtid="{D5CDD505-2E9C-101B-9397-08002B2CF9AE}" pid="6" name="_NewReviewCycle">
    <vt:lpwstr/>
  </property>
  <property fmtid="{D5CDD505-2E9C-101B-9397-08002B2CF9AE}" pid="7" name="_PreviousAdHocReviewCycleID">
    <vt:r8>386248291</vt:r8>
  </property>
  <property fmtid="{D5CDD505-2E9C-101B-9397-08002B2CF9AE}" pid="8" name="_ReviewingToolsShownOnce">
    <vt:lpwstr/>
  </property>
</Properties>
</file>