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2880"/>
        <w:gridCol w:w="1260"/>
        <w:gridCol w:w="720"/>
        <w:gridCol w:w="3060"/>
      </w:tblGrid>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Rental Projects</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ting Jurisdiction (PJ):</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Name/Address:</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Amount:</w:t>
            </w:r>
          </w:p>
          <w:p>
            <w:pPr>
              <w:pStyle w:val="Normal"/>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bookmarkStart w:id="0" w:name="Text5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rPr/>
      </w:pPr>
      <w:r>
        <w:rPr>
          <w:b/>
          <w:bCs/>
          <w:u w:val="single"/>
        </w:rPr>
        <w:t>Instructions</w:t>
      </w:r>
      <w:r>
        <w:rPr>
          <w:b/>
          <w:bCs/>
        </w:rPr>
        <w:t xml:space="preserve">:  </w:t>
      </w:r>
      <w:r>
        <w:rPr/>
        <w:t xml:space="preserve">This Exhibit is designed to review individual project and unit records for HOME-funded rental projects.  A separate Exhibit is to be completed for each project monitored.  The Exhibit is divided into ten sections: Project Description; Subsidy; Cost Allocation; Eligible/Reasonable Costs; Property Standards; </w:t>
      </w:r>
      <w:r>
        <w:rPr>
          <w:bCs/>
        </w:rPr>
        <w:t>Initial and On-going Rent and Occupancy Requirements</w:t>
      </w:r>
      <w:r>
        <w:rPr/>
        <w:t xml:space="preserve">; Other Project Requirements; Construction Management; On-Site Management; and Recordkeeping.  Not all sections may be applicable to a project, particularly if it is not yet completed.  The Exhibit </w:t>
      </w:r>
      <w:r>
        <w:rPr>
          <w:bCs/>
        </w:rPr>
        <w:t xml:space="preserve">may also be used as an interview instrument for program staff. </w:t>
      </w:r>
      <w:r>
        <w:rPr>
          <w:b/>
          <w:bCs/>
        </w:rPr>
        <w:t xml:space="preserve"> </w:t>
      </w:r>
      <w:r>
        <w:rPr/>
        <w:t>If an area or question is not examined, make a note to this effect in the “Describe Basis for Conclusion” section.  Regarding the selection of files to be sampled, the guidance in Section 7-4 in the introduction to this Chapter should be followed.</w:t>
      </w:r>
    </w:p>
    <w:p>
      <w:pPr>
        <w:pStyle w:val="Header"/>
        <w:tabs>
          <w:tab w:val="clear" w:pos="4320"/>
          <w:tab w:val="clear" w:pos="8640"/>
        </w:tabs>
        <w:spacing w:lineRule="auto" w:line="120"/>
        <w:rPr/>
      </w:pPr>
      <w:r>
        <w:rPr/>
      </w:r>
    </w:p>
    <w:p>
      <w:pPr>
        <w:pStyle w:val="Normal"/>
        <w:rPr>
          <w:b/>
          <w:b/>
          <w:bCs/>
          <w:u w:val="single"/>
        </w:rPr>
      </w:pPr>
      <w:r>
        <w:rPr>
          <w:b/>
          <w:bCs/>
          <w:u w:val="single"/>
        </w:rPr>
        <w:t>Questions:</w:t>
      </w:r>
    </w:p>
    <w:p>
      <w:pPr>
        <w:pStyle w:val="Normal"/>
        <w:rPr>
          <w:b/>
          <w:b/>
          <w:bCs/>
          <w:u w:val="single"/>
        </w:rPr>
      </w:pPr>
      <w:r>
        <w:rPr>
          <w:b/>
          <w:bCs/>
          <w:u w:val="single"/>
        </w:rPr>
      </w:r>
    </w:p>
    <w:p>
      <w:pPr>
        <w:pStyle w:val="Normal"/>
        <w:rPr>
          <w:u w:val="single"/>
        </w:rPr>
      </w:pPr>
      <w:r>
        <w:rPr>
          <w:u w:val="single"/>
        </w:rPr>
        <w:t xml:space="preserve">A.    </w:t>
      </w:r>
      <w:r>
        <w:rPr>
          <w:caps/>
          <w:u w:val="single"/>
        </w:rPr>
        <w:t>Project Description</w:t>
      </w:r>
    </w:p>
    <w:p>
      <w:pPr>
        <w:pStyle w:val="Normal"/>
        <w:rPr>
          <w:u w:val="single"/>
        </w:rPr>
      </w:pPr>
      <w:r>
        <w:rPr>
          <w:u w:val="single"/>
        </w:rPr>
      </w:r>
    </w:p>
    <w:p>
      <w:pPr>
        <w:pStyle w:val="Normal"/>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ind w:left="0" w:hanging="0"/>
              <w:rPr>
                <w:b/>
                <w:b/>
              </w:rPr>
            </w:pPr>
            <w:r>
              <w:rPr>
                <w:b/>
              </w:rPr>
              <w:t>a. Project Inform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ind w:left="0" w:hanging="0"/>
              <w:rPr/>
            </w:pPr>
            <w:r>
              <w:rPr/>
              <w:t xml:space="preserve">1.  Project Owner: </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ind w:left="0" w:hanging="0"/>
              <w:rPr/>
            </w:pPr>
            <w:r>
              <w:rPr/>
              <w:t xml:space="preserve">2.  Project commitment date: </w:t>
            </w:r>
            <w:r>
              <w:fldChar w:fldCharType="begin">
                <w:ffData>
                  <w:name w:val="Text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ind w:left="0" w:hanging="0"/>
              <w:rPr/>
            </w:pPr>
            <w:r>
              <w:rPr/>
              <w:t xml:space="preserve">3.  Completion date: </w:t>
            </w:r>
            <w:r>
              <w:fldChar w:fldCharType="begin">
                <w:ffData>
                  <w:name w:val="Text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ind w:left="0" w:hanging="0"/>
              <w:rPr/>
            </w:pPr>
            <w:r>
              <w:rPr/>
              <w:t xml:space="preserve">4.  Total number of unit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ind w:left="0" w:hanging="0"/>
              <w:rPr/>
            </w:pPr>
            <w:r>
              <w:rPr/>
              <w:t>5.  Number of HOME</w:t>
              <w:noBreakHyphen/>
              <w:t xml:space="preserve">assisted units: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keepNext w:val="true"/>
              <w:keepLines/>
              <w:spacing w:lineRule="auto" w:line="360"/>
              <w:rPr/>
            </w:pPr>
            <w:r>
              <w:rPr/>
              <w:t>6.  HOME assisted units are: Fixed</w:t>
            </w:r>
            <w:r>
              <w:rPr>
                <w:b/>
              </w:rPr>
              <w:t xml:space="preserve"> </w:t>
            </w:r>
            <w:r>
              <w:fldChar w:fldCharType="begin">
                <w:ffData>
                  <w:name w:val="Text12"/>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b/>
              </w:rPr>
              <w:t xml:space="preserve">                                 </w:t>
            </w:r>
            <w:r>
              <w:rPr/>
              <w:t xml:space="preserve">Floating </w:t>
            </w:r>
            <w:r>
              <w:rPr>
                <w:b/>
              </w:rPr>
              <w:t xml:space="preserve">  </w:t>
            </w:r>
            <w:r>
              <w:fldChar w:fldCharType="begin">
                <w:ffData>
                  <w:name w:val="Text13"/>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
              <w:rPr>
                <w:u w:val="single"/>
                <w:b/>
                <w:lang w:val="en-US" w:eastAsia="en-US"/>
              </w:rPr>
              <w:fldChar w:fldCharType="end"/>
            </w:r>
            <w:r>
              <w:rPr>
                <w:b/>
                <w:u w:val="single"/>
                <w:lang w:val="en-US" w:eastAsia="en-U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b. Financial Inform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  Unit costs were determined by:  Proratio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________ Actual cost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  List sources and amounts of funding in proje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Terms of HOME assistance (e.g. loan/grant; interest rate; matur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 xml:space="preserve">4.  Per Unit Cost: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5.  Period of Affordabilit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w:t>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ing1"/>
        <w:spacing w:before="0" w:after="0"/>
        <w:rPr/>
      </w:pPr>
      <w:r>
        <w:rPr>
          <w:rFonts w:cs="Times New Roman" w:ascii="Times New Roman" w:hAnsi="Times New Roman"/>
          <w:b w:val="false"/>
          <w:caps/>
          <w:sz w:val="24"/>
          <w:u w:val="single"/>
        </w:rPr>
        <w:t>b.  Subsid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HOME subsidy to the project at least $1000 per uni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5(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19_3879645030"/>
                                        <w:bookmarkStart w:id="2" w:name="__Fieldmark__19_3879645030"/>
                                        <w:bookmarkEnd w:id="2"/>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20_3879645030"/>
                                        <w:bookmarkStart w:id="4" w:name="__Fieldmark__20_3879645030"/>
                                        <w:bookmarkEnd w:id="4"/>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1_3879645030"/>
                                        <w:bookmarkStart w:id="6" w:name="__Fieldmark__21_3879645030"/>
                                        <w:bookmarkEnd w:id="6"/>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19_3879645030"/>
                                  <w:bookmarkStart w:id="8" w:name="__Fieldmark__19_3879645030"/>
                                  <w:bookmarkEnd w:id="8"/>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20_3879645030"/>
                                  <w:bookmarkStart w:id="10" w:name="__Fieldmark__20_3879645030"/>
                                  <w:bookmarkEnd w:id="10"/>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21_3879645030"/>
                                  <w:bookmarkStart w:id="12" w:name="__Fieldmark__21_3879645030"/>
                                  <w:bookmarkEnd w:id="12"/>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2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HOME per-unit subsidy to the project less than or equal to the maximum per unit subsidy?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0(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23_3879645030"/>
                                        <w:bookmarkStart w:id="14" w:name="__Fieldmark__23_3879645030"/>
                                        <w:bookmarkEnd w:id="14"/>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24_3879645030"/>
                                        <w:bookmarkStart w:id="16" w:name="__Fieldmark__24_3879645030"/>
                                        <w:bookmarkEnd w:id="16"/>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25_3879645030"/>
                                        <w:bookmarkStart w:id="18" w:name="__Fieldmark__25_3879645030"/>
                                        <w:bookmarkEnd w:id="18"/>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23_3879645030"/>
                                  <w:bookmarkStart w:id="20" w:name="__Fieldmark__23_3879645030"/>
                                  <w:bookmarkEnd w:id="20"/>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24_3879645030"/>
                                  <w:bookmarkStart w:id="22" w:name="__Fieldmark__24_3879645030"/>
                                  <w:bookmarkEnd w:id="22"/>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25_3879645030"/>
                                  <w:bookmarkStart w:id="24" w:name="__Fieldmark__25_3879645030"/>
                                  <w:bookmarkEnd w:id="24"/>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2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HOME was combined with other public funds, did the PJ perform a subsidy layering review? </w:t>
            </w:r>
          </w:p>
          <w:p>
            <w:pPr>
              <w:pStyle w:val="Normal"/>
              <w:keepNext w:val="true"/>
              <w:keepLines/>
              <w:rPr/>
            </w:pPr>
            <w:r>
              <w:rPr/>
              <w:t>[24 CFR 92.250(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27_3879645030"/>
                                        <w:bookmarkStart w:id="26" w:name="__Fieldmark__27_3879645030"/>
                                        <w:bookmarkEnd w:id="26"/>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28_3879645030"/>
                                        <w:bookmarkStart w:id="28" w:name="__Fieldmark__28_3879645030"/>
                                        <w:bookmarkEnd w:id="28"/>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29_3879645030"/>
                                        <w:bookmarkStart w:id="30" w:name="__Fieldmark__29_3879645030"/>
                                        <w:bookmarkEnd w:id="30"/>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27_3879645030"/>
                                  <w:bookmarkStart w:id="32" w:name="__Fieldmark__27_3879645030"/>
                                  <w:bookmarkEnd w:id="32"/>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28_3879645030"/>
                                  <w:bookmarkStart w:id="34" w:name="__Fieldmark__28_3879645030"/>
                                  <w:bookmarkEnd w:id="34"/>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29_3879645030"/>
                                  <w:bookmarkStart w:id="36" w:name="__Fieldmark__29_3879645030"/>
                                  <w:bookmarkEnd w:id="36"/>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as the subsidy provided in an eligible form of investment (i.e., equity investments, interest or non-interest bearing loans or advances, interest subsidies, deferred payment loans, grants or loan guarante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5(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31_3879645030"/>
                                        <w:bookmarkStart w:id="38" w:name="__Fieldmark__31_3879645030"/>
                                        <w:bookmarkEnd w:id="38"/>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 w:name="__Fieldmark__32_3879645030"/>
                                        <w:bookmarkStart w:id="40" w:name="__Fieldmark__32_3879645030"/>
                                        <w:bookmarkEnd w:id="40"/>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33_3879645030"/>
                                        <w:bookmarkStart w:id="42" w:name="__Fieldmark__33_3879645030"/>
                                        <w:bookmarkEnd w:id="42"/>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 w:name="__Fieldmark__31_3879645030"/>
                                  <w:bookmarkStart w:id="44" w:name="__Fieldmark__31_3879645030"/>
                                  <w:bookmarkEnd w:id="44"/>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 w:name="__Fieldmark__32_3879645030"/>
                                  <w:bookmarkStart w:id="46" w:name="__Fieldmark__32_3879645030"/>
                                  <w:bookmarkEnd w:id="46"/>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33_3879645030"/>
                                  <w:bookmarkStart w:id="48" w:name="__Fieldmark__33_3879645030"/>
                                  <w:bookmarkEnd w:id="48"/>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2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subsidy was provided in a form not listed above, was that form approved by HU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2.205(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35_3879645030"/>
                                        <w:bookmarkStart w:id="50" w:name="__Fieldmark__35_3879645030"/>
                                        <w:bookmarkEnd w:id="50"/>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36_3879645030"/>
                                        <w:bookmarkStart w:id="52" w:name="__Fieldmark__36_3879645030"/>
                                        <w:bookmarkEnd w:id="52"/>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37_3879645030"/>
                                        <w:bookmarkStart w:id="54" w:name="__Fieldmark__37_3879645030"/>
                                        <w:bookmarkEnd w:id="54"/>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5" w:name="__Fieldmark__35_3879645030"/>
                                  <w:bookmarkStart w:id="56" w:name="__Fieldmark__35_3879645030"/>
                                  <w:bookmarkEnd w:id="56"/>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 w:name="__Fieldmark__36_3879645030"/>
                                  <w:bookmarkStart w:id="58" w:name="__Fieldmark__36_3879645030"/>
                                  <w:bookmarkEnd w:id="58"/>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37_3879645030"/>
                                  <w:bookmarkStart w:id="60" w:name="__Fieldmark__37_3879645030"/>
                                  <w:bookmarkEnd w:id="60"/>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2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er"/>
        <w:tabs>
          <w:tab w:val="clear" w:pos="4320"/>
          <w:tab w:val="clear" w:pos="8640"/>
        </w:tabs>
        <w:rPr/>
      </w:pPr>
      <w:r>
        <w:rPr>
          <w:bCs/>
          <w:caps/>
          <w:u w:val="single"/>
        </w:rPr>
        <w:t>c.  Cost Alloc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a proration method of cost allocation was used, are the units comparable in terms of bedroom size, square footage and level of amenities?  </w:t>
            </w:r>
          </w:p>
          <w:p>
            <w:pPr>
              <w:pStyle w:val="Normal"/>
              <w:keepNext w:val="true"/>
              <w:keepLines/>
              <w:rPr/>
            </w:pPr>
            <w:r>
              <w:rPr/>
              <w:t>[24 CFR 92.205(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39_3879645030"/>
                                        <w:bookmarkStart w:id="62" w:name="__Fieldmark__39_3879645030"/>
                                        <w:bookmarkEnd w:id="62"/>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40_3879645030"/>
                                        <w:bookmarkStart w:id="64" w:name="__Fieldmark__40_3879645030"/>
                                        <w:bookmarkEnd w:id="64"/>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41_3879645030"/>
                                        <w:bookmarkStart w:id="66" w:name="__Fieldmark__41_3879645030"/>
                                        <w:bookmarkEnd w:id="66"/>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9_3879645030"/>
                                  <w:bookmarkStart w:id="68" w:name="__Fieldmark__39_3879645030"/>
                                  <w:bookmarkEnd w:id="68"/>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40_3879645030"/>
                                  <w:bookmarkStart w:id="70" w:name="__Fieldmark__40_3879645030"/>
                                  <w:bookmarkEnd w:id="70"/>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41_3879645030"/>
                                  <w:bookmarkStart w:id="72" w:name="__Fieldmark__41_3879645030"/>
                                  <w:bookmarkEnd w:id="72"/>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a proration method of cost allocation was used, were any HOME-ineligible costs subtracted from the total development cost to determine the total HOME-eligible development costs?  </w:t>
            </w:r>
          </w:p>
          <w:p>
            <w:pPr>
              <w:pStyle w:val="Normal"/>
              <w:keepNext w:val="true"/>
              <w:keepLines/>
              <w:rPr/>
            </w:pPr>
            <w:r>
              <w:rPr/>
              <w:t>[24 CFR 92.205(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43_3879645030"/>
                                        <w:bookmarkStart w:id="74" w:name="__Fieldmark__43_3879645030"/>
                                        <w:bookmarkEnd w:id="74"/>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44_3879645030"/>
                                        <w:bookmarkStart w:id="76" w:name="__Fieldmark__44_3879645030"/>
                                        <w:bookmarkEnd w:id="76"/>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45_3879645030"/>
                                        <w:bookmarkStart w:id="78" w:name="__Fieldmark__45_3879645030"/>
                                        <w:bookmarkEnd w:id="78"/>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43_3879645030"/>
                                  <w:bookmarkStart w:id="80" w:name="__Fieldmark__43_3879645030"/>
                                  <w:bookmarkEnd w:id="80"/>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44_3879645030"/>
                                  <w:bookmarkStart w:id="82" w:name="__Fieldmark__44_3879645030"/>
                                  <w:bookmarkEnd w:id="82"/>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45_3879645030"/>
                                  <w:bookmarkStart w:id="84" w:name="__Fieldmark__45_3879645030"/>
                                  <w:bookmarkEnd w:id="84"/>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8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units are not comparable, was a unit-by-unit cost allocation system used?  [24 CFR 92.205(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47_3879645030"/>
                                        <w:bookmarkStart w:id="86" w:name="__Fieldmark__47_3879645030"/>
                                        <w:bookmarkEnd w:id="86"/>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7" w:name="__Fieldmark__48_3879645030"/>
                                        <w:bookmarkStart w:id="88" w:name="__Fieldmark__48_3879645030"/>
                                        <w:bookmarkEnd w:id="88"/>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9" w:name="__Fieldmark__49_3879645030"/>
                                        <w:bookmarkStart w:id="90" w:name="__Fieldmark__49_3879645030"/>
                                        <w:bookmarkEnd w:id="90"/>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47_3879645030"/>
                                  <w:bookmarkStart w:id="92" w:name="__Fieldmark__47_3879645030"/>
                                  <w:bookmarkEnd w:id="92"/>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48_3879645030"/>
                                  <w:bookmarkStart w:id="94" w:name="__Fieldmark__48_3879645030"/>
                                  <w:bookmarkEnd w:id="94"/>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5" w:name="__Fieldmark__49_3879645030"/>
                                  <w:bookmarkStart w:id="96" w:name="__Fieldmark__49_3879645030"/>
                                  <w:bookmarkEnd w:id="96"/>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cost allocation calculation document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a)(3)(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7" w:name="__Fieldmark__51_3879645030"/>
                                        <w:bookmarkStart w:id="98" w:name="__Fieldmark__51_3879645030"/>
                                        <w:bookmarkEnd w:id="98"/>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9" w:name="__Fieldmark__52_3879645030"/>
                                        <w:bookmarkStart w:id="100" w:name="__Fieldmark__52_3879645030"/>
                                        <w:bookmarkEnd w:id="100"/>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1" w:name="__Fieldmark__53_3879645030"/>
                                        <w:bookmarkStart w:id="102" w:name="__Fieldmark__53_3879645030"/>
                                        <w:bookmarkEnd w:id="102"/>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3" w:name="__Fieldmark__51_3879645030"/>
                                  <w:bookmarkStart w:id="104" w:name="__Fieldmark__51_3879645030"/>
                                  <w:bookmarkEnd w:id="104"/>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5" w:name="__Fieldmark__52_3879645030"/>
                                  <w:bookmarkStart w:id="106" w:name="__Fieldmark__52_3879645030"/>
                                  <w:bookmarkEnd w:id="106"/>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7" w:name="__Fieldmark__53_3879645030"/>
                                  <w:bookmarkStart w:id="108" w:name="__Fieldmark__53_3879645030"/>
                                  <w:bookmarkEnd w:id="108"/>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2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keepNext w:val="false"/>
        <w:spacing w:before="0" w:after="0"/>
        <w:rPr>
          <w:rFonts w:ascii="Times New Roman" w:hAnsi="Times New Roman" w:cs="Times New Roman"/>
          <w:b w:val="false"/>
          <w:b w:val="false"/>
          <w:caps/>
          <w:sz w:val="24"/>
          <w:u w:val="single"/>
        </w:rPr>
      </w:pPr>
      <w:r>
        <w:rPr>
          <w:rFonts w:cs="Times New Roman" w:ascii="Times New Roman" w:hAnsi="Times New Roman"/>
          <w:b w:val="false"/>
          <w:caps/>
          <w:sz w:val="24"/>
          <w:u w:val="single"/>
        </w:rPr>
      </w:r>
    </w:p>
    <w:p>
      <w:pPr>
        <w:pStyle w:val="Heading1"/>
        <w:keepNext w:val="false"/>
        <w:spacing w:before="0" w:after="0"/>
        <w:rPr/>
      </w:pPr>
      <w:r>
        <w:rPr>
          <w:rFonts w:cs="Times New Roman" w:ascii="Times New Roman" w:hAnsi="Times New Roman"/>
          <w:b w:val="false"/>
          <w:caps/>
          <w:sz w:val="24"/>
          <w:u w:val="single"/>
        </w:rPr>
        <w:t>d.  Eligible/Reasonable Cos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Sources and Uses Statement” or other documentation indicate that there were sufficient HOME-eligible costs associated with the project to support the amount of HOME funds provid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5(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9" w:name="__Fieldmark__55_3879645030"/>
                                        <w:bookmarkStart w:id="110" w:name="__Fieldmark__55_3879645030"/>
                                        <w:bookmarkEnd w:id="110"/>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1" w:name="__Fieldmark__56_3879645030"/>
                                        <w:bookmarkStart w:id="112" w:name="__Fieldmark__56_3879645030"/>
                                        <w:bookmarkEnd w:id="112"/>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3" w:name="__Fieldmark__57_3879645030"/>
                                        <w:bookmarkStart w:id="114" w:name="__Fieldmark__57_3879645030"/>
                                        <w:bookmarkEnd w:id="114"/>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5" w:name="__Fieldmark__55_3879645030"/>
                                  <w:bookmarkStart w:id="116" w:name="__Fieldmark__55_3879645030"/>
                                  <w:bookmarkEnd w:id="116"/>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7" w:name="__Fieldmark__56_3879645030"/>
                                  <w:bookmarkStart w:id="118" w:name="__Fieldmark__56_3879645030"/>
                                  <w:bookmarkEnd w:id="118"/>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9" w:name="__Fieldmark__57_3879645030"/>
                                  <w:bookmarkStart w:id="120" w:name="__Fieldmark__57_3879645030"/>
                                  <w:bookmarkEnd w:id="120"/>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29 Copy 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costs reasonable (e.g., acquisition costs supported by appraisal, developer’s fees, rehabilitation or construction costs within local norms, etc.)? [</w:t>
            </w:r>
            <w:r>
              <w:rPr>
                <w:bCs/>
              </w:rPr>
              <w:t>24 CFR 92.505(a); 24 CFR 85.22 and OMB Circular A-87, Attachment A, Section C.2</w:t>
            </w:r>
            <w:r>
              <w:rPr/>
              <w: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1" w:name="__Fieldmark__59_3879645030"/>
                                        <w:bookmarkStart w:id="122" w:name="__Fieldmark__59_3879645030"/>
                                        <w:bookmarkEnd w:id="122"/>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3" w:name="__Fieldmark__60_3879645030"/>
                                        <w:bookmarkStart w:id="124" w:name="__Fieldmark__60_3879645030"/>
                                        <w:bookmarkEnd w:id="124"/>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5" w:name="__Fieldmark__61_3879645030"/>
                                        <w:bookmarkStart w:id="126" w:name="__Fieldmark__61_3879645030"/>
                                        <w:bookmarkEnd w:id="126"/>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7" w:name="__Fieldmark__59_3879645030"/>
                                  <w:bookmarkStart w:id="128" w:name="__Fieldmark__59_3879645030"/>
                                  <w:bookmarkEnd w:id="128"/>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3879645030"/>
                                  <w:bookmarkStart w:id="130" w:name="__Fieldmark__60_3879645030"/>
                                  <w:bookmarkEnd w:id="130"/>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1" w:name="__Fieldmark__61_3879645030"/>
                                  <w:bookmarkStart w:id="132" w:name="__Fieldmark__61_3879645030"/>
                                  <w:bookmarkEnd w:id="132"/>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3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HOME funds paid for site improvements were they eligible improvements located on the project si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6(a)(3)(i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3" w:name="__Fieldmark__63_3879645030"/>
                                        <w:bookmarkStart w:id="134" w:name="__Fieldmark__63_3879645030"/>
                                        <w:bookmarkEnd w:id="134"/>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5" w:name="__Fieldmark__64_3879645030"/>
                                        <w:bookmarkStart w:id="136" w:name="__Fieldmark__64_3879645030"/>
                                        <w:bookmarkEnd w:id="136"/>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7" w:name="__Fieldmark__65_3879645030"/>
                                        <w:bookmarkStart w:id="138" w:name="__Fieldmark__65_3879645030"/>
                                        <w:bookmarkEnd w:id="138"/>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9" w:name="__Fieldmark__63_3879645030"/>
                                  <w:bookmarkStart w:id="140" w:name="__Fieldmark__63_3879645030"/>
                                  <w:bookmarkEnd w:id="140"/>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1" w:name="__Fieldmark__64_3879645030"/>
                                  <w:bookmarkStart w:id="142" w:name="__Fieldmark__64_3879645030"/>
                                  <w:bookmarkEnd w:id="142"/>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3" w:name="__Fieldmark__65_3879645030"/>
                                  <w:bookmarkStart w:id="144" w:name="__Fieldmark__65_3879645030"/>
                                  <w:bookmarkEnd w:id="144"/>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Heading1"/>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r>
    </w:p>
    <w:p>
      <w:pPr>
        <w:pStyle w:val="Heading1"/>
        <w:spacing w:before="0" w:after="0"/>
        <w:rPr/>
      </w:pPr>
      <w:r>
        <w:rPr>
          <w:rFonts w:cs="Times New Roman" w:ascii="Times New Roman" w:hAnsi="Times New Roman"/>
          <w:b w:val="false"/>
          <w:bCs w:val="false"/>
          <w:caps/>
          <w:sz w:val="24"/>
          <w:u w:val="single"/>
        </w:rPr>
        <w:t>e.   Property Standar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Was work performed in accordance with written rehabilitation standards, if applicable?  </w:t>
            </w:r>
          </w:p>
          <w:p>
            <w:pPr>
              <w:pStyle w:val="Normal"/>
              <w:keepNext w:val="true"/>
              <w:keepLines/>
              <w:rPr/>
            </w:pPr>
            <w:r>
              <w:rPr/>
              <w:t>[24 CFR 92.251(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5" w:name="__Fieldmark__67_3879645030"/>
                                        <w:bookmarkStart w:id="146" w:name="__Fieldmark__67_3879645030"/>
                                        <w:bookmarkEnd w:id="146"/>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68_3879645030"/>
                                        <w:bookmarkStart w:id="148" w:name="__Fieldmark__68_3879645030"/>
                                        <w:bookmarkEnd w:id="148"/>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9" w:name="__Fieldmark__69_3879645030"/>
                                        <w:bookmarkStart w:id="150" w:name="__Fieldmark__69_3879645030"/>
                                        <w:bookmarkEnd w:id="150"/>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67_3879645030"/>
                                  <w:bookmarkStart w:id="152" w:name="__Fieldmark__67_3879645030"/>
                                  <w:bookmarkEnd w:id="152"/>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68_3879645030"/>
                                  <w:bookmarkStart w:id="154" w:name="__Fieldmark__68_3879645030"/>
                                  <w:bookmarkEnd w:id="154"/>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69_3879645030"/>
                                  <w:bookmarkStart w:id="156" w:name="__Fieldmark__69_3879645030"/>
                                  <w:bookmarkEnd w:id="156"/>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work-write-ups and final inspection reports indicate that the project met all applicable property standards at completio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1(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7" w:name="__Fieldmark__71_3879645030"/>
                                        <w:bookmarkStart w:id="158" w:name="__Fieldmark__71_3879645030"/>
                                        <w:bookmarkEnd w:id="158"/>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9" w:name="__Fieldmark__72_3879645030"/>
                                        <w:bookmarkStart w:id="160" w:name="__Fieldmark__72_3879645030"/>
                                        <w:bookmarkEnd w:id="160"/>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73_3879645030"/>
                                        <w:bookmarkStart w:id="162" w:name="__Fieldmark__73_3879645030"/>
                                        <w:bookmarkEnd w:id="162"/>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3" w:name="__Fieldmark__71_3879645030"/>
                                  <w:bookmarkStart w:id="164" w:name="__Fieldmark__71_3879645030"/>
                                  <w:bookmarkEnd w:id="164"/>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5" w:name="__Fieldmark__72_3879645030"/>
                                  <w:bookmarkStart w:id="166" w:name="__Fieldmark__72_3879645030"/>
                                  <w:bookmarkEnd w:id="166"/>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73_3879645030"/>
                                  <w:bookmarkStart w:id="168" w:name="__Fieldmark__73_3879645030"/>
                                  <w:bookmarkEnd w:id="168"/>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3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color w:val="FF0000"/>
              </w:rPr>
            </w:pPr>
            <w:r>
              <w:rPr/>
              <w:t xml:space="preserve">Do subsequent PJ inspection reports indicate that the owner is maintaining the housing in compliance with applicable State and local housing quality standards and code requirements or, in the absence of such standards or code requirements, with </w:t>
            </w:r>
            <w:r>
              <w:rPr>
                <w:bCs/>
              </w:rPr>
              <w:t>Housing Voucher Housing Quality Standards</w:t>
            </w:r>
            <w:r>
              <w:rPr/>
              <w:t xml:space="preserve"> as set out in </w:t>
            </w:r>
            <w:r>
              <w:rPr>
                <w:bCs/>
              </w:rPr>
              <w:t>24 CFR 982.401</w:t>
            </w:r>
            <w:r>
              <w:rPr/>
              <w:t xml:space="preserve">? </w:t>
            </w:r>
          </w:p>
          <w:p>
            <w:pPr>
              <w:pStyle w:val="Normal"/>
              <w:keepNext w:val="true"/>
              <w:keepLines/>
              <w:rPr/>
            </w:pPr>
            <w:r>
              <w:rPr/>
              <w:t>[24 CFR 92.251(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9" w:name="__Fieldmark__75_3879645030"/>
                                        <w:bookmarkStart w:id="170" w:name="__Fieldmark__75_3879645030"/>
                                        <w:bookmarkEnd w:id="170"/>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76_3879645030"/>
                                        <w:bookmarkStart w:id="172" w:name="__Fieldmark__76_3879645030"/>
                                        <w:bookmarkEnd w:id="172"/>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3" w:name="__Fieldmark__77_3879645030"/>
                                        <w:bookmarkStart w:id="174" w:name="__Fieldmark__77_3879645030"/>
                                        <w:bookmarkEnd w:id="174"/>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5" w:name="__Fieldmark__75_3879645030"/>
                                  <w:bookmarkStart w:id="176" w:name="__Fieldmark__75_3879645030"/>
                                  <w:bookmarkEnd w:id="176"/>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7" w:name="__Fieldmark__76_3879645030"/>
                                  <w:bookmarkStart w:id="178" w:name="__Fieldmark__76_3879645030"/>
                                  <w:bookmarkEnd w:id="178"/>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9" w:name="__Fieldmark__77_3879645030"/>
                                  <w:bookmarkStart w:id="180" w:name="__Fieldmark__77_3879645030"/>
                                  <w:bookmarkEnd w:id="180"/>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the project involved rehabilitation, does it comply with the lead hazard reduction requirements of Part 35, if applicable?  (Complete the appropriate sections of Lead</w:t>
            </w:r>
            <w:r>
              <w:rPr>
                <w:bCs/>
              </w:rPr>
              <w:t xml:space="preserve"> Hazard Monitoring Exhibit 24-1.]</w:t>
            </w:r>
          </w:p>
          <w:p>
            <w:pPr>
              <w:pStyle w:val="Header"/>
              <w:keepNext w:val="true"/>
              <w:keepLines/>
              <w:tabs>
                <w:tab w:val="clear" w:pos="4320"/>
                <w:tab w:val="clear" w:pos="8640"/>
              </w:tabs>
              <w:rPr/>
            </w:pPr>
            <w:r>
              <w:rPr/>
              <w:t xml:space="preserve">[24 CFR 92.355]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1" w:name="__Fieldmark__79_3879645030"/>
                                        <w:bookmarkStart w:id="182" w:name="__Fieldmark__79_3879645030"/>
                                        <w:bookmarkEnd w:id="182"/>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3" w:name="__Fieldmark__80_3879645030"/>
                                        <w:bookmarkStart w:id="184" w:name="__Fieldmark__80_3879645030"/>
                                        <w:bookmarkEnd w:id="184"/>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5" w:name="__Fieldmark__81_3879645030"/>
                                        <w:bookmarkStart w:id="186" w:name="__Fieldmark__81_3879645030"/>
                                        <w:bookmarkEnd w:id="186"/>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7" w:name="__Fieldmark__79_3879645030"/>
                                  <w:bookmarkStart w:id="188" w:name="__Fieldmark__79_3879645030"/>
                                  <w:bookmarkEnd w:id="188"/>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9" w:name="__Fieldmark__80_3879645030"/>
                                  <w:bookmarkStart w:id="190" w:name="__Fieldmark__80_3879645030"/>
                                  <w:bookmarkEnd w:id="190"/>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1" w:name="__Fieldmark__81_3879645030"/>
                                  <w:bookmarkStart w:id="192" w:name="__Fieldmark__81_3879645030"/>
                                  <w:bookmarkEnd w:id="192"/>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313"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the project is new construction, does it meet the Model Energy Code?            [24 CFR 92.251(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3" w:name="__Fieldmark__83_3879645030"/>
                                        <w:bookmarkStart w:id="194" w:name="__Fieldmark__83_3879645030"/>
                                        <w:bookmarkEnd w:id="194"/>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5" w:name="__Fieldmark__84_3879645030"/>
                                        <w:bookmarkStart w:id="196" w:name="__Fieldmark__84_3879645030"/>
                                        <w:bookmarkEnd w:id="196"/>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7" w:name="__Fieldmark__85_3879645030"/>
                                        <w:bookmarkStart w:id="198" w:name="__Fieldmark__85_3879645030"/>
                                        <w:bookmarkEnd w:id="198"/>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9" w:name="__Fieldmark__83_3879645030"/>
                                  <w:bookmarkStart w:id="200" w:name="__Fieldmark__83_3879645030"/>
                                  <w:bookmarkEnd w:id="200"/>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1" w:name="__Fieldmark__84_3879645030"/>
                                  <w:bookmarkStart w:id="202" w:name="__Fieldmark__84_3879645030"/>
                                  <w:bookmarkEnd w:id="202"/>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3" w:name="__Fieldmark__85_3879645030"/>
                                  <w:bookmarkStart w:id="204" w:name="__Fieldmark__85_3879645030"/>
                                  <w:bookmarkEnd w:id="204"/>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color w:val="FF0000"/>
              </w:rPr>
            </w:pPr>
            <w:r>
              <w:rPr/>
              <w:t xml:space="preserve">Does the project meet the applicable Section 504 accessibility requirements? </w:t>
            </w:r>
          </w:p>
          <w:p>
            <w:pPr>
              <w:pStyle w:val="Normal"/>
              <w:keepNext w:val="true"/>
              <w:keepLines/>
              <w:rPr/>
            </w:pPr>
            <w:r>
              <w:rPr/>
              <w:t>[24 CFR 92.251(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5" w:name="__Fieldmark__87_3879645030"/>
                                        <w:bookmarkStart w:id="206" w:name="__Fieldmark__87_3879645030"/>
                                        <w:bookmarkEnd w:id="206"/>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7" w:name="__Fieldmark__88_3879645030"/>
                                        <w:bookmarkStart w:id="208" w:name="__Fieldmark__88_3879645030"/>
                                        <w:bookmarkEnd w:id="208"/>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9" w:name="__Fieldmark__89_3879645030"/>
                                        <w:bookmarkStart w:id="210" w:name="__Fieldmark__89_3879645030"/>
                                        <w:bookmarkEnd w:id="210"/>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1" w:name="__Fieldmark__87_3879645030"/>
                                  <w:bookmarkStart w:id="212" w:name="__Fieldmark__87_3879645030"/>
                                  <w:bookmarkEnd w:id="212"/>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3" w:name="__Fieldmark__88_3879645030"/>
                                  <w:bookmarkStart w:id="214" w:name="__Fieldmark__88_3879645030"/>
                                  <w:bookmarkEnd w:id="214"/>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5" w:name="__Fieldmark__89_3879645030"/>
                                  <w:bookmarkStart w:id="216" w:name="__Fieldmark__89_3879645030"/>
                                  <w:bookmarkEnd w:id="216"/>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Heading1"/>
        <w:keepNext w:val="false"/>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r>
    </w:p>
    <w:p>
      <w:pPr>
        <w:pStyle w:val="Heading1"/>
        <w:spacing w:before="0" w:after="0"/>
        <w:rPr>
          <w:rFonts w:ascii="Times New Roman" w:hAnsi="Times New Roman" w:cs="Times New Roman"/>
          <w:b w:val="false"/>
          <w:b w:val="false"/>
          <w:bCs w:val="false"/>
          <w:caps/>
          <w:sz w:val="24"/>
        </w:rPr>
      </w:pPr>
      <w:r>
        <w:rPr>
          <w:rFonts w:cs="Times New Roman" w:ascii="Times New Roman" w:hAnsi="Times New Roman"/>
          <w:b w:val="false"/>
          <w:bCs w:val="false"/>
          <w:caps/>
          <w:sz w:val="24"/>
          <w:u w:val="single"/>
        </w:rPr>
        <w:t>f.  Initial and On-going Rent and Occupancy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re tenants income-eligible at the time of initial occupancy?  </w:t>
            </w:r>
          </w:p>
          <w:p>
            <w:pPr>
              <w:pStyle w:val="Normal"/>
              <w:keepNext w:val="true"/>
              <w:keepLines/>
              <w:rPr/>
            </w:pPr>
            <w:r>
              <w:rPr/>
              <w:t>[24 CFR 92.252]</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7" w:name="__Fieldmark__91_3879645030"/>
                                        <w:bookmarkStart w:id="218" w:name="__Fieldmark__91_3879645030"/>
                                        <w:bookmarkEnd w:id="218"/>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9" w:name="__Fieldmark__92_3879645030"/>
                                        <w:bookmarkStart w:id="220" w:name="__Fieldmark__92_3879645030"/>
                                        <w:bookmarkEnd w:id="220"/>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1" w:name="__Fieldmark__93_3879645030"/>
                                        <w:bookmarkStart w:id="222" w:name="__Fieldmark__93_3879645030"/>
                                        <w:bookmarkEnd w:id="222"/>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3" w:name="__Fieldmark__91_3879645030"/>
                                  <w:bookmarkStart w:id="224" w:name="__Fieldmark__91_3879645030"/>
                                  <w:bookmarkEnd w:id="224"/>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5" w:name="__Fieldmark__92_3879645030"/>
                                  <w:bookmarkStart w:id="226" w:name="__Fieldmark__92_3879645030"/>
                                  <w:bookmarkEnd w:id="226"/>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7" w:name="__Fieldmark__93_3879645030"/>
                                  <w:bookmarkStart w:id="228" w:name="__Fieldmark__93_3879645030"/>
                                  <w:bookmarkEnd w:id="228"/>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3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ject owner using the correct income limits to determine eligibility of tena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 “Low-income family,” and 24 CFR 92.25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9" w:name="__Fieldmark__95_3879645030"/>
                                        <w:bookmarkStart w:id="230" w:name="__Fieldmark__95_3879645030"/>
                                        <w:bookmarkEnd w:id="230"/>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1" w:name="__Fieldmark__96_3879645030"/>
                                        <w:bookmarkStart w:id="232" w:name="__Fieldmark__96_3879645030"/>
                                        <w:bookmarkEnd w:id="232"/>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3" w:name="__Fieldmark__97_3879645030"/>
                                        <w:bookmarkStart w:id="234" w:name="__Fieldmark__97_3879645030"/>
                                        <w:bookmarkEnd w:id="234"/>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5" w:name="__Fieldmark__95_3879645030"/>
                                  <w:bookmarkStart w:id="236" w:name="__Fieldmark__95_3879645030"/>
                                  <w:bookmarkEnd w:id="236"/>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7" w:name="__Fieldmark__96_3879645030"/>
                                  <w:bookmarkStart w:id="238" w:name="__Fieldmark__96_3879645030"/>
                                  <w:bookmarkEnd w:id="238"/>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9" w:name="__Fieldmark__97_3879645030"/>
                                  <w:bookmarkStart w:id="240" w:name="__Fieldmark__97_3879645030"/>
                                  <w:bookmarkEnd w:id="240"/>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3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project owner using the same definition of income to qualify all applicant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1" w:name="__Fieldmark__99_3879645030"/>
                                        <w:bookmarkStart w:id="242" w:name="__Fieldmark__99_3879645030"/>
                                        <w:bookmarkEnd w:id="242"/>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3" w:name="__Fieldmark__100_3879645030"/>
                                        <w:bookmarkStart w:id="244" w:name="__Fieldmark__100_3879645030"/>
                                        <w:bookmarkEnd w:id="244"/>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5" w:name="__Fieldmark__101_3879645030"/>
                                        <w:bookmarkStart w:id="246" w:name="__Fieldmark__101_3879645030"/>
                                        <w:bookmarkEnd w:id="246"/>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7" w:name="__Fieldmark__99_3879645030"/>
                                  <w:bookmarkStart w:id="248" w:name="__Fieldmark__99_3879645030"/>
                                  <w:bookmarkEnd w:id="248"/>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9" w:name="__Fieldmark__100_3879645030"/>
                                  <w:bookmarkStart w:id="250" w:name="__Fieldmark__100_3879645030"/>
                                  <w:bookmarkEnd w:id="250"/>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1" w:name="__Fieldmark__101_3879645030"/>
                                  <w:bookmarkStart w:id="252" w:name="__Fieldmark__101_3879645030"/>
                                  <w:bookmarkEnd w:id="252"/>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4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income being determined in accordance with the </w:t>
            </w:r>
            <w:r>
              <w:rPr>
                <w:i/>
                <w:iCs/>
              </w:rPr>
              <w:t>Technical Guide to Determining Income and Allowances for the HOME Program</w:t>
            </w:r>
            <w:r>
              <w:rPr/>
              <w: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3" w:name="__Fieldmark__103_3879645030"/>
                                        <w:bookmarkStart w:id="254" w:name="__Fieldmark__103_3879645030"/>
                                        <w:bookmarkEnd w:id="254"/>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5" w:name="__Fieldmark__104_3879645030"/>
                                        <w:bookmarkStart w:id="256" w:name="__Fieldmark__104_3879645030"/>
                                        <w:bookmarkEnd w:id="256"/>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7" w:name="__Fieldmark__105_3879645030"/>
                                        <w:bookmarkStart w:id="258" w:name="__Fieldmark__105_3879645030"/>
                                        <w:bookmarkEnd w:id="258"/>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9" w:name="__Fieldmark__103_3879645030"/>
                                  <w:bookmarkStart w:id="260" w:name="__Fieldmark__103_3879645030"/>
                                  <w:bookmarkEnd w:id="260"/>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1" w:name="__Fieldmark__104_3879645030"/>
                                  <w:bookmarkStart w:id="262" w:name="__Fieldmark__104_3879645030"/>
                                  <w:bookmarkEnd w:id="262"/>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3" w:name="__Fieldmark__105_3879645030"/>
                                  <w:bookmarkStart w:id="264" w:name="__Fieldmark__105_3879645030"/>
                                  <w:bookmarkEnd w:id="264"/>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4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re initial tenant incomes determined based upon source documentation?  </w:t>
            </w:r>
          </w:p>
          <w:p>
            <w:pPr>
              <w:pStyle w:val="Normal"/>
              <w:keepNext w:val="true"/>
              <w:keepLines/>
              <w:rPr/>
            </w:pPr>
            <w:r>
              <w:rPr/>
              <w:t>[24 CFR 92.203(a)(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5" w:name="__Fieldmark__107_3879645030"/>
                                        <w:bookmarkStart w:id="266" w:name="__Fieldmark__107_3879645030"/>
                                        <w:bookmarkEnd w:id="266"/>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7" w:name="__Fieldmark__108_3879645030"/>
                                        <w:bookmarkStart w:id="268" w:name="__Fieldmark__108_3879645030"/>
                                        <w:bookmarkEnd w:id="268"/>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9" w:name="__Fieldmark__109_3879645030"/>
                                        <w:bookmarkStart w:id="270" w:name="__Fieldmark__109_3879645030"/>
                                        <w:bookmarkEnd w:id="270"/>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1" w:name="__Fieldmark__107_3879645030"/>
                                  <w:bookmarkStart w:id="272" w:name="__Fieldmark__107_3879645030"/>
                                  <w:bookmarkEnd w:id="272"/>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3" w:name="__Fieldmark__108_3879645030"/>
                                  <w:bookmarkStart w:id="274" w:name="__Fieldmark__108_3879645030"/>
                                  <w:bookmarkEnd w:id="274"/>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5" w:name="__Fieldmark__109_3879645030"/>
                                  <w:bookmarkStart w:id="276" w:name="__Fieldmark__109_3879645030"/>
                                  <w:bookmarkEnd w:id="276"/>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4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s the project owner recertifying tenant income annually?  </w:t>
            </w:r>
          </w:p>
          <w:p>
            <w:pPr>
              <w:pStyle w:val="Normal"/>
              <w:keepNext w:val="true"/>
              <w:keepLines/>
              <w:rPr/>
            </w:pPr>
            <w:r>
              <w:rPr/>
              <w:t>[24 CFR 92.252(h)]</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7" w:name="__Fieldmark__111_3879645030"/>
                                        <w:bookmarkStart w:id="278" w:name="__Fieldmark__111_3879645030"/>
                                        <w:bookmarkEnd w:id="278"/>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9" w:name="__Fieldmark__112_3879645030"/>
                                        <w:bookmarkStart w:id="280" w:name="__Fieldmark__112_3879645030"/>
                                        <w:bookmarkEnd w:id="280"/>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1" w:name="__Fieldmark__113_3879645030"/>
                                        <w:bookmarkStart w:id="282" w:name="__Fieldmark__113_3879645030"/>
                                        <w:bookmarkEnd w:id="282"/>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3" w:name="__Fieldmark__111_3879645030"/>
                                  <w:bookmarkStart w:id="284" w:name="__Fieldmark__111_3879645030"/>
                                  <w:bookmarkEnd w:id="284"/>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5" w:name="__Fieldmark__112_3879645030"/>
                                  <w:bookmarkStart w:id="286" w:name="__Fieldmark__112_3879645030"/>
                                  <w:bookmarkEnd w:id="286"/>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7" w:name="__Fieldmark__113_3879645030"/>
                                  <w:bookmarkStart w:id="288" w:name="__Fieldmark__113_3879645030"/>
                                  <w:bookmarkEnd w:id="288"/>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4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Are tenant incomes being reexamined using source documentation every 6</w:t>
            </w:r>
            <w:r>
              <w:rPr>
                <w:vertAlign w:val="superscript"/>
              </w:rPr>
              <w:t>th</w:t>
            </w:r>
            <w:r>
              <w:rPr/>
              <w:t xml:space="preserve"> year?   (NOTE: This does not apply to projects less than 6 years ol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pPr>
            <w:r>
              <w:rPr/>
              <w:t>[24 CFR 92.252(h)]</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9" w:name="__Fieldmark__115_3879645030"/>
                                        <w:bookmarkStart w:id="290" w:name="__Fieldmark__115_3879645030"/>
                                        <w:bookmarkEnd w:id="290"/>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1" w:name="__Fieldmark__116_3879645030"/>
                                        <w:bookmarkStart w:id="292" w:name="__Fieldmark__116_3879645030"/>
                                        <w:bookmarkEnd w:id="292"/>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3" w:name="__Fieldmark__117_3879645030"/>
                                        <w:bookmarkStart w:id="294" w:name="__Fieldmark__117_3879645030"/>
                                        <w:bookmarkEnd w:id="294"/>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5" w:name="__Fieldmark__115_3879645030"/>
                                  <w:bookmarkStart w:id="296" w:name="__Fieldmark__115_3879645030"/>
                                  <w:bookmarkEnd w:id="296"/>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7" w:name="__Fieldmark__116_3879645030"/>
                                  <w:bookmarkStart w:id="298" w:name="__Fieldmark__116_3879645030"/>
                                  <w:bookmarkEnd w:id="298"/>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9" w:name="__Fieldmark__117_3879645030"/>
                                  <w:bookmarkStart w:id="300" w:name="__Fieldmark__117_3879645030"/>
                                  <w:bookmarkEnd w:id="300"/>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81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answer to “a” above is “yes,” what is the process used for the tenant income reexamination?</w:t>
            </w:r>
          </w:p>
        </w:tc>
      </w:tr>
      <w:tr>
        <w:trPr>
          <w:trHeight w:val="260" w:hRule="atLeast"/>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project targeting requirements met at initial occupancy (i.e., all HOME units occupied by low-income tenants and, if 5 or more HOME-assisted units, 20% of HOME units occupied by tenants below 50% of area median income)?   [24 CFR 92.252(a) and (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1" w:name="__Fieldmark__120_3879645030"/>
                                        <w:bookmarkStart w:id="302" w:name="__Fieldmark__120_3879645030"/>
                                        <w:bookmarkEnd w:id="302"/>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3" w:name="__Fieldmark__121_3879645030"/>
                                        <w:bookmarkStart w:id="304" w:name="__Fieldmark__121_3879645030"/>
                                        <w:bookmarkEnd w:id="304"/>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5" w:name="__Fieldmark__122_3879645030"/>
                                        <w:bookmarkStart w:id="306" w:name="__Fieldmark__122_3879645030"/>
                                        <w:bookmarkEnd w:id="306"/>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7" w:name="__Fieldmark__120_3879645030"/>
                                  <w:bookmarkStart w:id="308" w:name="__Fieldmark__120_3879645030"/>
                                  <w:bookmarkEnd w:id="308"/>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9" w:name="__Fieldmark__121_3879645030"/>
                                  <w:bookmarkStart w:id="310" w:name="__Fieldmark__121_3879645030"/>
                                  <w:bookmarkEnd w:id="310"/>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1" w:name="__Fieldmark__122_3879645030"/>
                                  <w:bookmarkStart w:id="312" w:name="__Fieldmark__122_3879645030"/>
                                  <w:bookmarkEnd w:id="312"/>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4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initial project rent structure meet HOME requirements (i.e., rents no greater than the high HOME rents and, in projects with 5 or more HOME-assisted units, at least 20% of HOME units charging rents not higher than the low HOME r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2(a) and (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3" w:name="__Fieldmark__124_3879645030"/>
                                        <w:bookmarkStart w:id="314" w:name="__Fieldmark__124_3879645030"/>
                                        <w:bookmarkEnd w:id="314"/>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5" w:name="__Fieldmark__125_3879645030"/>
                                        <w:bookmarkStart w:id="316" w:name="__Fieldmark__125_3879645030"/>
                                        <w:bookmarkEnd w:id="316"/>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7" w:name="__Fieldmark__126_3879645030"/>
                                        <w:bookmarkStart w:id="318" w:name="__Fieldmark__126_3879645030"/>
                                        <w:bookmarkEnd w:id="318"/>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9" w:name="__Fieldmark__124_3879645030"/>
                                  <w:bookmarkStart w:id="320" w:name="__Fieldmark__124_3879645030"/>
                                  <w:bookmarkEnd w:id="320"/>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1" w:name="__Fieldmark__125_3879645030"/>
                                  <w:bookmarkStart w:id="322" w:name="__Fieldmark__125_3879645030"/>
                                  <w:bookmarkEnd w:id="322"/>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3" w:name="__Fieldmark__126_3879645030"/>
                                  <w:bookmarkStart w:id="324" w:name="__Fieldmark__126_3879645030"/>
                                  <w:bookmarkEnd w:id="324"/>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4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roject use the established utility allowances to calculate maximum rent level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2(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5" w:name="__Fieldmark__128_3879645030"/>
                                        <w:bookmarkStart w:id="326" w:name="__Fieldmark__128_3879645030"/>
                                        <w:bookmarkEnd w:id="326"/>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7" w:name="__Fieldmark__129_3879645030"/>
                                        <w:bookmarkStart w:id="328" w:name="__Fieldmark__129_3879645030"/>
                                        <w:bookmarkEnd w:id="328"/>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9" w:name="__Fieldmark__130_3879645030"/>
                                        <w:bookmarkStart w:id="330" w:name="__Fieldmark__130_3879645030"/>
                                        <w:bookmarkEnd w:id="330"/>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1" w:name="__Fieldmark__128_3879645030"/>
                                  <w:bookmarkStart w:id="332" w:name="__Fieldmark__128_3879645030"/>
                                  <w:bookmarkEnd w:id="332"/>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3" w:name="__Fieldmark__129_3879645030"/>
                                  <w:bookmarkStart w:id="334" w:name="__Fieldmark__129_3879645030"/>
                                  <w:bookmarkEnd w:id="334"/>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5" w:name="__Fieldmark__130_3879645030"/>
                                  <w:bookmarkStart w:id="336" w:name="__Fieldmark__130_3879645030"/>
                                  <w:bookmarkEnd w:id="336"/>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4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PJ review and approve the project re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2(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7" w:name="__Fieldmark__132_3879645030"/>
                                        <w:bookmarkStart w:id="338" w:name="__Fieldmark__132_3879645030"/>
                                        <w:bookmarkEnd w:id="338"/>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9" w:name="__Fieldmark__133_3879645030"/>
                                        <w:bookmarkStart w:id="340" w:name="__Fieldmark__133_3879645030"/>
                                        <w:bookmarkEnd w:id="340"/>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1" w:name="__Fieldmark__134_3879645030"/>
                                        <w:bookmarkStart w:id="342" w:name="__Fieldmark__134_3879645030"/>
                                        <w:bookmarkEnd w:id="342"/>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3" w:name="__Fieldmark__132_3879645030"/>
                                  <w:bookmarkStart w:id="344" w:name="__Fieldmark__132_3879645030"/>
                                  <w:bookmarkEnd w:id="344"/>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5" w:name="__Fieldmark__133_3879645030"/>
                                  <w:bookmarkStart w:id="346" w:name="__Fieldmark__133_3879645030"/>
                                  <w:bookmarkEnd w:id="346"/>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7" w:name="__Fieldmark__134_3879645030"/>
                                  <w:bookmarkStart w:id="348" w:name="__Fieldmark__134_3879645030"/>
                                  <w:bookmarkEnd w:id="348"/>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4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If the tenants receive Housing Voucher Choice Program (HVC) assistance, is the total rent charged by the owner (to both the HVC and the tenant) not greater than the maximum allowable HOME rent?  </w:t>
            </w:r>
          </w:p>
          <w:p>
            <w:pPr>
              <w:pStyle w:val="Normal"/>
              <w:widowControl w:val="false"/>
              <w:rPr/>
            </w:pPr>
            <w:r>
              <w:rPr/>
              <w:t>[24 CFR 92.252(a) or (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9" w:name="__Fieldmark__136_3879645030"/>
                                        <w:bookmarkStart w:id="350" w:name="__Fieldmark__136_3879645030"/>
                                        <w:bookmarkEnd w:id="350"/>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1" w:name="__Fieldmark__137_3879645030"/>
                                        <w:bookmarkStart w:id="352" w:name="__Fieldmark__137_3879645030"/>
                                        <w:bookmarkEnd w:id="352"/>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3" w:name="__Fieldmark__138_3879645030"/>
                                        <w:bookmarkStart w:id="354" w:name="__Fieldmark__138_3879645030"/>
                                        <w:bookmarkEnd w:id="354"/>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5" w:name="__Fieldmark__136_3879645030"/>
                                  <w:bookmarkStart w:id="356" w:name="__Fieldmark__136_3879645030"/>
                                  <w:bookmarkEnd w:id="356"/>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7" w:name="__Fieldmark__137_3879645030"/>
                                  <w:bookmarkStart w:id="358" w:name="__Fieldmark__137_3879645030"/>
                                  <w:bookmarkEnd w:id="358"/>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9" w:name="__Fieldmark__138_3879645030"/>
                                  <w:bookmarkStart w:id="360" w:name="__Fieldmark__138_3879645030"/>
                                  <w:bookmarkEnd w:id="360"/>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any in-place tenant has an income above 80% of the area median income, is the correct rent being charged to the over-income tenant?  </w:t>
            </w:r>
          </w:p>
          <w:p>
            <w:pPr>
              <w:pStyle w:val="Normal"/>
              <w:keepNext w:val="true"/>
              <w:keepLines/>
              <w:rPr/>
            </w:pPr>
            <w:r>
              <w:rPr/>
              <w:t>[24 CFR 92.252(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1" w:name="__Fieldmark__140_3879645030"/>
                                        <w:bookmarkStart w:id="362" w:name="__Fieldmark__140_3879645030"/>
                                        <w:bookmarkEnd w:id="362"/>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3" w:name="__Fieldmark__141_3879645030"/>
                                        <w:bookmarkStart w:id="364" w:name="__Fieldmark__141_3879645030"/>
                                        <w:bookmarkEnd w:id="364"/>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5" w:name="__Fieldmark__142_3879645030"/>
                                        <w:bookmarkStart w:id="366" w:name="__Fieldmark__142_3879645030"/>
                                        <w:bookmarkEnd w:id="366"/>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7" w:name="__Fieldmark__140_3879645030"/>
                                  <w:bookmarkStart w:id="368" w:name="__Fieldmark__140_3879645030"/>
                                  <w:bookmarkEnd w:id="368"/>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9" w:name="__Fieldmark__141_3879645030"/>
                                  <w:bookmarkStart w:id="370" w:name="__Fieldmark__141_3879645030"/>
                                  <w:bookmarkEnd w:id="370"/>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1" w:name="__Fieldmark__142_3879645030"/>
                                  <w:bookmarkStart w:id="372" w:name="__Fieldmark__142_3879645030"/>
                                  <w:bookmarkEnd w:id="372"/>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owner refrain from discriminating against tenants with rental assistance subsidi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2(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3" w:name="__Fieldmark__144_3879645030"/>
                                        <w:bookmarkStart w:id="374" w:name="__Fieldmark__144_3879645030"/>
                                        <w:bookmarkEnd w:id="374"/>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5" w:name="__Fieldmark__145_3879645030"/>
                                        <w:bookmarkStart w:id="376" w:name="__Fieldmark__145_3879645030"/>
                                        <w:bookmarkEnd w:id="376"/>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7" w:name="__Fieldmark__146_3879645030"/>
                                        <w:bookmarkStart w:id="378" w:name="__Fieldmark__146_3879645030"/>
                                        <w:bookmarkEnd w:id="378"/>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9" w:name="__Fieldmark__144_3879645030"/>
                                  <w:bookmarkStart w:id="380" w:name="__Fieldmark__144_3879645030"/>
                                  <w:bookmarkEnd w:id="380"/>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1" w:name="__Fieldmark__145_3879645030"/>
                                  <w:bookmarkStart w:id="382" w:name="__Fieldmark__145_3879645030"/>
                                  <w:bookmarkEnd w:id="382"/>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3" w:name="__Fieldmark__146_3879645030"/>
                                  <w:bookmarkStart w:id="384" w:name="__Fieldmark__146_3879645030"/>
                                  <w:bookmarkEnd w:id="384"/>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5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s tenants vacate low HOME rent units, are they replaced by other tenants with incomes below 50% of Area Median Income?   </w:t>
            </w:r>
          </w:p>
          <w:p>
            <w:pPr>
              <w:pStyle w:val="Normal"/>
              <w:keepNext w:val="true"/>
              <w:keepLines/>
              <w:rPr/>
            </w:pPr>
            <w:r>
              <w:rPr/>
              <w:t xml:space="preserve">[24 CFR 92.252(i)]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5" w:name="__Fieldmark__148_3879645030"/>
                                        <w:bookmarkStart w:id="386" w:name="__Fieldmark__148_3879645030"/>
                                        <w:bookmarkEnd w:id="386"/>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7" w:name="__Fieldmark__149_3879645030"/>
                                        <w:bookmarkStart w:id="388" w:name="__Fieldmark__149_3879645030"/>
                                        <w:bookmarkEnd w:id="388"/>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9" w:name="__Fieldmark__150_3879645030"/>
                                        <w:bookmarkStart w:id="390" w:name="__Fieldmark__150_3879645030"/>
                                        <w:bookmarkEnd w:id="390"/>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1" w:name="__Fieldmark__148_3879645030"/>
                                  <w:bookmarkStart w:id="392" w:name="__Fieldmark__148_3879645030"/>
                                  <w:bookmarkEnd w:id="392"/>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3" w:name="__Fieldmark__149_3879645030"/>
                                  <w:bookmarkStart w:id="394" w:name="__Fieldmark__149_3879645030"/>
                                  <w:bookmarkEnd w:id="394"/>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5" w:name="__Fieldmark__150_3879645030"/>
                                  <w:bookmarkStart w:id="396" w:name="__Fieldmark__150_3879645030"/>
                                  <w:bookmarkEnd w:id="396"/>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the income of a tenant in a low HOME rent unit rises above 50% of area median income, is the unit designated as a high HOME rent unit and the next available, comparable unit designated as low HOME rent unit?                   [24 CFR 92.252(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7" w:name="__Fieldmark__152_3879645030"/>
                                        <w:bookmarkStart w:id="398" w:name="__Fieldmark__152_3879645030"/>
                                        <w:bookmarkEnd w:id="398"/>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9" w:name="__Fieldmark__153_3879645030"/>
                                        <w:bookmarkStart w:id="400" w:name="__Fieldmark__153_3879645030"/>
                                        <w:bookmarkEnd w:id="400"/>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1" w:name="__Fieldmark__154_3879645030"/>
                                        <w:bookmarkStart w:id="402" w:name="__Fieldmark__154_3879645030"/>
                                        <w:bookmarkEnd w:id="402"/>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3" w:name="__Fieldmark__152_3879645030"/>
                                  <w:bookmarkStart w:id="404" w:name="__Fieldmark__152_3879645030"/>
                                  <w:bookmarkEnd w:id="404"/>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5" w:name="__Fieldmark__153_3879645030"/>
                                  <w:bookmarkStart w:id="406" w:name="__Fieldmark__153_3879645030"/>
                                  <w:bookmarkEnd w:id="406"/>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7" w:name="__Fieldmark__154_3879645030"/>
                                  <w:bookmarkStart w:id="408" w:name="__Fieldmark__154_3879645030"/>
                                  <w:bookmarkEnd w:id="408"/>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the project received Federal or State Project Based Assistance (PBA), is the allowable PBA rent charged only in units occupied by very low income tenants (i.e., income is below 50% of area median income)? </w:t>
            </w:r>
          </w:p>
          <w:p>
            <w:pPr>
              <w:pStyle w:val="Normal"/>
              <w:keepNext w:val="true"/>
              <w:keepLines/>
              <w:rPr/>
            </w:pPr>
            <w:r>
              <w:rPr/>
              <w:t>[24 CFR 92.252(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2044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9" w:name="__Fieldmark__156_3879645030"/>
                                        <w:bookmarkStart w:id="410" w:name="__Fieldmark__156_3879645030"/>
                                        <w:bookmarkEnd w:id="410"/>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1" w:name="__Fieldmark__157_3879645030"/>
                                        <w:bookmarkStart w:id="412" w:name="__Fieldmark__157_3879645030"/>
                                        <w:bookmarkEnd w:id="412"/>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3" w:name="__Fieldmark__158_3879645030"/>
                                        <w:bookmarkStart w:id="414" w:name="__Fieldmark__158_3879645030"/>
                                        <w:bookmarkEnd w:id="414"/>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5" w:name="__Fieldmark__156_3879645030"/>
                                  <w:bookmarkStart w:id="416" w:name="__Fieldmark__156_3879645030"/>
                                  <w:bookmarkEnd w:id="416"/>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7" w:name="__Fieldmark__157_3879645030"/>
                                  <w:bookmarkStart w:id="418" w:name="__Fieldmark__157_3879645030"/>
                                  <w:bookmarkEnd w:id="418"/>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9" w:name="__Fieldmark__158_3879645030"/>
                                  <w:bookmarkStart w:id="420" w:name="__Fieldmark__158_3879645030"/>
                                  <w:bookmarkEnd w:id="420"/>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5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n projects where the HOME-assisted units float, when an in-place tenant’s income increases above 80% of median income, is the next available, comparable unit made available to a HOME-eligible tenant?  </w:t>
            </w:r>
          </w:p>
          <w:p>
            <w:pPr>
              <w:pStyle w:val="Normal"/>
              <w:keepNext w:val="true"/>
              <w:keepLines/>
              <w:rPr/>
            </w:pPr>
            <w:r>
              <w:rPr/>
              <w:t>[24 CFR 92.252(j)]</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2044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1" w:name="__Fieldmark__160_3879645030"/>
                                        <w:bookmarkStart w:id="422" w:name="__Fieldmark__160_3879645030"/>
                                        <w:bookmarkEnd w:id="422"/>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3" w:name="__Fieldmark__161_3879645030"/>
                                        <w:bookmarkStart w:id="424" w:name="__Fieldmark__161_3879645030"/>
                                        <w:bookmarkEnd w:id="424"/>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5" w:name="__Fieldmark__162_3879645030"/>
                                        <w:bookmarkStart w:id="426" w:name="__Fieldmark__162_3879645030"/>
                                        <w:bookmarkEnd w:id="426"/>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7" w:name="__Fieldmark__160_3879645030"/>
                                  <w:bookmarkStart w:id="428" w:name="__Fieldmark__160_3879645030"/>
                                  <w:bookmarkEnd w:id="428"/>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9" w:name="__Fieldmark__161_3879645030"/>
                                  <w:bookmarkStart w:id="430" w:name="__Fieldmark__161_3879645030"/>
                                  <w:bookmarkEnd w:id="430"/>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1" w:name="__Fieldmark__162_3879645030"/>
                                  <w:bookmarkStart w:id="432" w:name="__Fieldmark__162_3879645030"/>
                                  <w:bookmarkEnd w:id="432"/>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re leases free of all prohibited provision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3(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3" w:name="__Fieldmark__164_3879645030"/>
                                        <w:bookmarkStart w:id="434" w:name="__Fieldmark__164_3879645030"/>
                                        <w:bookmarkEnd w:id="434"/>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5" w:name="__Fieldmark__165_3879645030"/>
                                        <w:bookmarkStart w:id="436" w:name="__Fieldmark__165_3879645030"/>
                                        <w:bookmarkEnd w:id="436"/>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7" w:name="__Fieldmark__166_3879645030"/>
                                        <w:bookmarkStart w:id="438" w:name="__Fieldmark__166_3879645030"/>
                                        <w:bookmarkEnd w:id="438"/>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9" w:name="__Fieldmark__164_3879645030"/>
                                  <w:bookmarkStart w:id="440" w:name="__Fieldmark__164_3879645030"/>
                                  <w:bookmarkEnd w:id="440"/>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1" w:name="__Fieldmark__165_3879645030"/>
                                  <w:bookmarkStart w:id="442" w:name="__Fieldmark__165_3879645030"/>
                                  <w:bookmarkEnd w:id="442"/>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3" w:name="__Fieldmark__166_3879645030"/>
                                  <w:bookmarkStart w:id="444" w:name="__Fieldmark__166_3879645030"/>
                                  <w:bookmarkEnd w:id="444"/>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5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 leases for a minimum of one year (unless otherwise agreed upon by tenant and owner)?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3(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2044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5" w:name="__Fieldmark__168_3879645030"/>
                                        <w:bookmarkStart w:id="446" w:name="__Fieldmark__168_3879645030"/>
                                        <w:bookmarkEnd w:id="446"/>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7" w:name="__Fieldmark__169_3879645030"/>
                                        <w:bookmarkStart w:id="448" w:name="__Fieldmark__169_3879645030"/>
                                        <w:bookmarkEnd w:id="448"/>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9" w:name="__Fieldmark__170_3879645030"/>
                                        <w:bookmarkStart w:id="450" w:name="__Fieldmark__170_3879645030"/>
                                        <w:bookmarkEnd w:id="450"/>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1" w:name="__Fieldmark__168_3879645030"/>
                                  <w:bookmarkStart w:id="452" w:name="__Fieldmark__168_3879645030"/>
                                  <w:bookmarkEnd w:id="452"/>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3" w:name="__Fieldmark__169_3879645030"/>
                                  <w:bookmarkStart w:id="454" w:name="__Fieldmark__169_3879645030"/>
                                  <w:bookmarkEnd w:id="454"/>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5" w:name="__Fieldmark__170_3879645030"/>
                                  <w:bookmarkStart w:id="456" w:name="__Fieldmark__170_3879645030"/>
                                  <w:bookmarkEnd w:id="456"/>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5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owner have written tenant selection criteria?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3(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2044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7" w:name="__Fieldmark__172_3879645030"/>
                                        <w:bookmarkStart w:id="458" w:name="__Fieldmark__172_3879645030"/>
                                        <w:bookmarkEnd w:id="458"/>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9" w:name="__Fieldmark__173_3879645030"/>
                                        <w:bookmarkStart w:id="460" w:name="__Fieldmark__173_3879645030"/>
                                        <w:bookmarkEnd w:id="460"/>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1" w:name="__Fieldmark__174_3879645030"/>
                                        <w:bookmarkStart w:id="462" w:name="__Fieldmark__174_3879645030"/>
                                        <w:bookmarkEnd w:id="462"/>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3" w:name="__Fieldmark__172_3879645030"/>
                                  <w:bookmarkStart w:id="464" w:name="__Fieldmark__172_3879645030"/>
                                  <w:bookmarkEnd w:id="464"/>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5" w:name="__Fieldmark__173_3879645030"/>
                                  <w:bookmarkStart w:id="466" w:name="__Fieldmark__173_3879645030"/>
                                  <w:bookmarkEnd w:id="466"/>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7" w:name="__Fieldmark__174_3879645030"/>
                                  <w:bookmarkStart w:id="468" w:name="__Fieldmark__174_3879645030"/>
                                  <w:bookmarkEnd w:id="468"/>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5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owner follow his/her tenant selection policy?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3(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20445"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9" w:name="__Fieldmark__176_3879645030"/>
                                        <w:bookmarkStart w:id="470" w:name="__Fieldmark__176_3879645030"/>
                                        <w:bookmarkEnd w:id="470"/>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1" w:name="__Fieldmark__177_3879645030"/>
                                        <w:bookmarkStart w:id="472" w:name="__Fieldmark__177_3879645030"/>
                                        <w:bookmarkEnd w:id="472"/>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3" w:name="__Fieldmark__178_3879645030"/>
                                        <w:bookmarkStart w:id="474" w:name="__Fieldmark__178_3879645030"/>
                                        <w:bookmarkEnd w:id="474"/>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5" w:name="__Fieldmark__176_3879645030"/>
                                  <w:bookmarkStart w:id="476" w:name="__Fieldmark__176_3879645030"/>
                                  <w:bookmarkEnd w:id="476"/>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7" w:name="__Fieldmark__177_3879645030"/>
                                  <w:bookmarkStart w:id="478" w:name="__Fieldmark__177_3879645030"/>
                                  <w:bookmarkEnd w:id="478"/>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9" w:name="__Fieldmark__178_3879645030"/>
                                  <w:bookmarkStart w:id="480" w:name="__Fieldmark__178_3879645030"/>
                                  <w:bookmarkEnd w:id="480"/>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6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keepNext w:val="false"/>
        <w:widowControl w:val="false"/>
        <w:spacing w:before="0" w:after="0"/>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r>
    </w:p>
    <w:p>
      <w:pPr>
        <w:pStyle w:val="Heading1"/>
        <w:keepNext w:val="false"/>
        <w:widowControl w:val="false"/>
        <w:spacing w:before="0" w:after="0"/>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t>G.  OTHER PROJECT REQUIREMENTS</w:t>
      </w:r>
    </w:p>
    <w:p>
      <w:pPr>
        <w:pStyle w:val="Heading1"/>
        <w:keepNext w:val="false"/>
        <w:widowControl w:val="false"/>
        <w:spacing w:before="0" w:after="0"/>
        <w:rPr/>
      </w:pPr>
      <w:r>
        <w:rPr/>
        <w:t>4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J enter into a written agreement with the project owner imposing all applicable requirements of Part 92?</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t>[24 CFR 92.504(b)(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2044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1" w:name="__Fieldmark__180_3879645030"/>
                                        <w:bookmarkStart w:id="482" w:name="__Fieldmark__180_3879645030"/>
                                        <w:bookmarkEnd w:id="482"/>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3" w:name="__Fieldmark__181_3879645030"/>
                                        <w:bookmarkStart w:id="484" w:name="__Fieldmark__181_3879645030"/>
                                        <w:bookmarkEnd w:id="484"/>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5" w:name="__Fieldmark__182_3879645030"/>
                                        <w:bookmarkStart w:id="486" w:name="__Fieldmark__182_3879645030"/>
                                        <w:bookmarkEnd w:id="486"/>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7" w:name="__Fieldmark__180_3879645030"/>
                                  <w:bookmarkStart w:id="488" w:name="__Fieldmark__180_3879645030"/>
                                  <w:bookmarkEnd w:id="488"/>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9" w:name="__Fieldmark__181_3879645030"/>
                                  <w:bookmarkStart w:id="490" w:name="__Fieldmark__181_3879645030"/>
                                  <w:bookmarkEnd w:id="490"/>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1" w:name="__Fieldmark__182_3879645030"/>
                                  <w:bookmarkStart w:id="492" w:name="__Fieldmark__182_3879645030"/>
                                  <w:bookmarkEnd w:id="492"/>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keepLines/>
        <w:spacing w:before="0" w:after="0"/>
        <w:rPr/>
      </w:pPr>
      <w:r>
        <w:rPr/>
        <w:t>4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written agreement executed by the PJ and the project owners before the project was funded in IDIS?  (Compare the dated signatures on the written agreement to the Initial Funding Date on the View Activity Screen in IDI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2(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margin">
                        <wp:posOffset>109220</wp:posOffset>
                      </wp:positionH>
                      <wp:positionV relativeFrom="paragraph">
                        <wp:posOffset>53340</wp:posOffset>
                      </wp:positionV>
                      <wp:extent cx="1020445"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3" w:name="__Fieldmark__184_3879645030"/>
                                        <w:bookmarkStart w:id="494" w:name="__Fieldmark__184_3879645030"/>
                                        <w:bookmarkEnd w:id="494"/>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5" w:name="__Fieldmark__185_3879645030"/>
                                        <w:bookmarkStart w:id="496" w:name="__Fieldmark__185_3879645030"/>
                                        <w:bookmarkEnd w:id="496"/>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7" w:name="__Fieldmark__186_3879645030"/>
                                        <w:bookmarkStart w:id="498" w:name="__Fieldmark__186_3879645030"/>
                                        <w:bookmarkEnd w:id="498"/>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9" w:name="__Fieldmark__184_3879645030"/>
                                  <w:bookmarkStart w:id="500" w:name="__Fieldmark__184_3879645030"/>
                                  <w:bookmarkEnd w:id="500"/>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1" w:name="__Fieldmark__185_3879645030"/>
                                  <w:bookmarkStart w:id="502" w:name="__Fieldmark__185_3879645030"/>
                                  <w:bookmarkEnd w:id="502"/>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3" w:name="__Fieldmark__186_3879645030"/>
                                  <w:bookmarkStart w:id="504" w:name="__Fieldmark__186_3879645030"/>
                                  <w:bookmarkEnd w:id="504"/>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6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J recorded a deed restriction on the property to ensure its continued use as affordable rental housing and adherence to all applicable requirements?   [24 CFR 92.252(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margin">
                        <wp:posOffset>109220</wp:posOffset>
                      </wp:positionH>
                      <wp:positionV relativeFrom="paragraph">
                        <wp:posOffset>53340</wp:posOffset>
                      </wp:positionV>
                      <wp:extent cx="1020445" cy="466090"/>
                      <wp:effectExtent l="0" t="0" r="0" b="0"/>
                      <wp:wrapSquare wrapText="bothSides"/>
                      <wp:docPr id="43" name="Frame4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5" w:name="__Fieldmark__188_3879645030"/>
                                        <w:bookmarkStart w:id="506" w:name="__Fieldmark__188_3879645030"/>
                                        <w:bookmarkEnd w:id="506"/>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7" w:name="__Fieldmark__189_3879645030"/>
                                        <w:bookmarkStart w:id="508" w:name="__Fieldmark__189_3879645030"/>
                                        <w:bookmarkEnd w:id="508"/>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9" w:name="__Fieldmark__190_3879645030"/>
                                        <w:bookmarkStart w:id="510" w:name="__Fieldmark__190_3879645030"/>
                                        <w:bookmarkEnd w:id="510"/>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1" w:name="__Fieldmark__188_3879645030"/>
                                  <w:bookmarkStart w:id="512" w:name="__Fieldmark__188_3879645030"/>
                                  <w:bookmarkEnd w:id="512"/>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3" w:name="__Fieldmark__189_3879645030"/>
                                  <w:bookmarkStart w:id="514" w:name="__Fieldmark__189_3879645030"/>
                                  <w:bookmarkEnd w:id="514"/>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15" w:name="__Fieldmark__190_3879645030"/>
                                  <w:bookmarkStart w:id="516" w:name="__Fieldmark__190_3879645030"/>
                                  <w:bookmarkEnd w:id="516"/>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6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HOME funds were used for refinancing of existing debt, did the project meet the refinancing guidelines established in the PJ’s consolidated plan?  [24 CFR 92.206(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margin">
                        <wp:posOffset>109220</wp:posOffset>
                      </wp:positionH>
                      <wp:positionV relativeFrom="paragraph">
                        <wp:posOffset>53340</wp:posOffset>
                      </wp:positionV>
                      <wp:extent cx="1020445" cy="466090"/>
                      <wp:effectExtent l="0" t="0" r="0" b="0"/>
                      <wp:wrapSquare wrapText="bothSides"/>
                      <wp:docPr id="44" name="Frame4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7" w:name="__Fieldmark__192_3879645030"/>
                                        <w:bookmarkStart w:id="518" w:name="__Fieldmark__192_3879645030"/>
                                        <w:bookmarkEnd w:id="518"/>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9" w:name="__Fieldmark__193_3879645030"/>
                                        <w:bookmarkStart w:id="520" w:name="__Fieldmark__193_3879645030"/>
                                        <w:bookmarkEnd w:id="520"/>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1" w:name="__Fieldmark__194_3879645030"/>
                                        <w:bookmarkStart w:id="522" w:name="__Fieldmark__194_3879645030"/>
                                        <w:bookmarkEnd w:id="522"/>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3" w:name="__Fieldmark__192_3879645030"/>
                                  <w:bookmarkStart w:id="524" w:name="__Fieldmark__192_3879645030"/>
                                  <w:bookmarkEnd w:id="524"/>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5" w:name="__Fieldmark__193_3879645030"/>
                                  <w:bookmarkStart w:id="526" w:name="__Fieldmark__193_3879645030"/>
                                  <w:bookmarkEnd w:id="526"/>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7" w:name="__Fieldmark__194_3879645030"/>
                                  <w:bookmarkStart w:id="528" w:name="__Fieldmark__194_3879645030"/>
                                  <w:bookmarkEnd w:id="528"/>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6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If the project was new construction, </w:t>
            </w:r>
            <w:r>
              <w:rPr>
                <w:bCs/>
              </w:rPr>
              <w:t>did the PJ</w:t>
            </w:r>
            <w:r>
              <w:rPr/>
              <w:t xml:space="preserve"> perform a site and neighborhood standards review in accordance with 24 CFR 983.6(b)?</w:t>
            </w:r>
          </w:p>
          <w:p>
            <w:pPr>
              <w:pStyle w:val="Normal"/>
              <w:widowControl w:val="false"/>
              <w:rPr/>
            </w:pPr>
            <w:r>
              <w:rPr/>
              <w:t>[24 CFR 92.202(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margin">
                        <wp:posOffset>109220</wp:posOffset>
                      </wp:positionH>
                      <wp:positionV relativeFrom="paragraph">
                        <wp:posOffset>53340</wp:posOffset>
                      </wp:positionV>
                      <wp:extent cx="1020445" cy="466090"/>
                      <wp:effectExtent l="0" t="0" r="0" b="0"/>
                      <wp:wrapSquare wrapText="bothSides"/>
                      <wp:docPr id="45" name="Frame4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9" w:name="__Fieldmark__196_3879645030"/>
                                        <w:bookmarkStart w:id="530" w:name="__Fieldmark__196_3879645030"/>
                                        <w:bookmarkEnd w:id="530"/>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1" w:name="__Fieldmark__197_3879645030"/>
                                        <w:bookmarkStart w:id="532" w:name="__Fieldmark__197_3879645030"/>
                                        <w:bookmarkEnd w:id="532"/>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3" w:name="__Fieldmark__198_3879645030"/>
                                        <w:bookmarkStart w:id="534" w:name="__Fieldmark__198_3879645030"/>
                                        <w:bookmarkEnd w:id="534"/>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5" w:name="__Fieldmark__196_3879645030"/>
                                  <w:bookmarkStart w:id="536" w:name="__Fieldmark__196_3879645030"/>
                                  <w:bookmarkEnd w:id="536"/>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7" w:name="__Fieldmark__197_3879645030"/>
                                  <w:bookmarkStart w:id="538" w:name="__Fieldmark__197_3879645030"/>
                                  <w:bookmarkEnd w:id="538"/>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9" w:name="__Fieldmark__198_3879645030"/>
                                  <w:bookmarkStart w:id="540" w:name="__Fieldmark__198_3879645030"/>
                                  <w:bookmarkEnd w:id="540"/>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6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HOME tenant-based rental assistance was provided in the project, were tenants in place at the time of the rehabilitation?  </w:t>
            </w:r>
          </w:p>
          <w:p>
            <w:pPr>
              <w:pStyle w:val="Normal"/>
              <w:keepNext w:val="true"/>
              <w:keepLines/>
              <w:rPr/>
            </w:pPr>
            <w:r>
              <w:rPr/>
              <w:t>[24 CFR 92.209(c)(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margin">
                        <wp:posOffset>109220</wp:posOffset>
                      </wp:positionH>
                      <wp:positionV relativeFrom="paragraph">
                        <wp:posOffset>53340</wp:posOffset>
                      </wp:positionV>
                      <wp:extent cx="1020445" cy="466090"/>
                      <wp:effectExtent l="0" t="0" r="0" b="0"/>
                      <wp:wrapSquare wrapText="bothSides"/>
                      <wp:docPr id="46" name="Frame4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1" w:name="__Fieldmark__200_3879645030"/>
                                        <w:bookmarkStart w:id="542" w:name="__Fieldmark__200_3879645030"/>
                                        <w:bookmarkEnd w:id="542"/>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3" w:name="__Fieldmark__201_3879645030"/>
                                        <w:bookmarkStart w:id="544" w:name="__Fieldmark__201_3879645030"/>
                                        <w:bookmarkEnd w:id="544"/>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5" w:name="__Fieldmark__202_3879645030"/>
                                        <w:bookmarkStart w:id="546" w:name="__Fieldmark__202_3879645030"/>
                                        <w:bookmarkEnd w:id="546"/>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7" w:name="__Fieldmark__200_3879645030"/>
                                  <w:bookmarkStart w:id="548" w:name="__Fieldmark__200_3879645030"/>
                                  <w:bookmarkEnd w:id="548"/>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9" w:name="__Fieldmark__201_3879645030"/>
                                  <w:bookmarkStart w:id="550" w:name="__Fieldmark__201_3879645030"/>
                                  <w:bookmarkEnd w:id="550"/>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51" w:name="__Fieldmark__202_3879645030"/>
                                  <w:bookmarkStart w:id="552" w:name="__Fieldmark__202_3879645030"/>
                                  <w:bookmarkEnd w:id="552"/>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6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the project has five or more HOME-assisted units, is it complying with the PJ’s affirmative marketing requirements?  </w:t>
            </w:r>
          </w:p>
          <w:p>
            <w:pPr>
              <w:pStyle w:val="Normal"/>
              <w:keepNext w:val="true"/>
              <w:keepLines/>
              <w:rPr/>
            </w:pPr>
            <w:r>
              <w:rPr/>
              <w:t>[24 CFR 92.35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margin">
                        <wp:posOffset>109220</wp:posOffset>
                      </wp:positionH>
                      <wp:positionV relativeFrom="paragraph">
                        <wp:posOffset>53340</wp:posOffset>
                      </wp:positionV>
                      <wp:extent cx="1020445" cy="466090"/>
                      <wp:effectExtent l="0" t="0" r="0" b="0"/>
                      <wp:wrapSquare wrapText="bothSides"/>
                      <wp:docPr id="47" name="Frame4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53" w:name="__Fieldmark__204_3879645030"/>
                                        <w:bookmarkStart w:id="554" w:name="__Fieldmark__204_3879645030"/>
                                        <w:bookmarkEnd w:id="554"/>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55" w:name="__Fieldmark__205_3879645030"/>
                                        <w:bookmarkStart w:id="556" w:name="__Fieldmark__205_3879645030"/>
                                        <w:bookmarkEnd w:id="556"/>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57" w:name="__Fieldmark__206_3879645030"/>
                                        <w:bookmarkStart w:id="558" w:name="__Fieldmark__206_3879645030"/>
                                        <w:bookmarkEnd w:id="558"/>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59" w:name="__Fieldmark__204_3879645030"/>
                                  <w:bookmarkStart w:id="560" w:name="__Fieldmark__204_3879645030"/>
                                  <w:bookmarkEnd w:id="560"/>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1" w:name="__Fieldmark__205_3879645030"/>
                                  <w:bookmarkStart w:id="562" w:name="__Fieldmark__205_3879645030"/>
                                  <w:bookmarkEnd w:id="562"/>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3" w:name="__Fieldmark__206_3879645030"/>
                                  <w:bookmarkStart w:id="564" w:name="__Fieldmark__206_3879645030"/>
                                  <w:bookmarkEnd w:id="564"/>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6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as an environmental review completed for the project?  (Complete</w:t>
            </w:r>
            <w:r>
              <w:rPr>
                <w:bCs/>
              </w:rPr>
              <w:t xml:space="preserve"> Exhibit 21-1 to answer this ques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35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margin">
                        <wp:posOffset>109220</wp:posOffset>
                      </wp:positionH>
                      <wp:positionV relativeFrom="paragraph">
                        <wp:posOffset>53340</wp:posOffset>
                      </wp:positionV>
                      <wp:extent cx="1020445" cy="466090"/>
                      <wp:effectExtent l="0" t="0" r="0" b="0"/>
                      <wp:wrapSquare wrapText="bothSides"/>
                      <wp:docPr id="48" name="Frame4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5" w:name="__Fieldmark__208_3879645030"/>
                                        <w:bookmarkStart w:id="566" w:name="__Fieldmark__208_3879645030"/>
                                        <w:bookmarkEnd w:id="566"/>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7" w:name="__Fieldmark__209_3879645030"/>
                                        <w:bookmarkStart w:id="568" w:name="__Fieldmark__209_3879645030"/>
                                        <w:bookmarkEnd w:id="568"/>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9" w:name="__Fieldmark__210_3879645030"/>
                                        <w:bookmarkStart w:id="570" w:name="__Fieldmark__210_3879645030"/>
                                        <w:bookmarkEnd w:id="570"/>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1" w:name="__Fieldmark__208_3879645030"/>
                                  <w:bookmarkStart w:id="572" w:name="__Fieldmark__208_3879645030"/>
                                  <w:bookmarkEnd w:id="572"/>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3" w:name="__Fieldmark__209_3879645030"/>
                                  <w:bookmarkStart w:id="574" w:name="__Fieldmark__209_3879645030"/>
                                  <w:bookmarkEnd w:id="574"/>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75" w:name="__Fieldmark__210_3879645030"/>
                                  <w:bookmarkStart w:id="576" w:name="__Fieldmark__210_3879645030"/>
                                  <w:bookmarkEnd w:id="576"/>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6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Has the PJ complied with flood insurance protection when assistance was used for acquisition or construction (including rehabilitation) of real property located within the Special Flood Hazard Area (SFHA)?  (Use Exhibit 27-1 of this Handbook, “Guide for Review of Flood Insurance Protec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35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margin">
                        <wp:posOffset>109220</wp:posOffset>
                      </wp:positionH>
                      <wp:positionV relativeFrom="paragraph">
                        <wp:posOffset>53340</wp:posOffset>
                      </wp:positionV>
                      <wp:extent cx="1020445" cy="466090"/>
                      <wp:effectExtent l="0" t="0" r="0" b="0"/>
                      <wp:wrapSquare wrapText="bothSides"/>
                      <wp:docPr id="49" name="Frame4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7" w:name="__Fieldmark__212_3879645030"/>
                                        <w:bookmarkStart w:id="578" w:name="__Fieldmark__212_3879645030"/>
                                        <w:bookmarkEnd w:id="578"/>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9" w:name="__Fieldmark__213_3879645030"/>
                                        <w:bookmarkStart w:id="580" w:name="__Fieldmark__213_3879645030"/>
                                        <w:bookmarkEnd w:id="580"/>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1" w:name="__Fieldmark__214_3879645030"/>
                                        <w:bookmarkStart w:id="582" w:name="__Fieldmark__214_3879645030"/>
                                        <w:bookmarkEnd w:id="582"/>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3" w:name="__Fieldmark__212_3879645030"/>
                                  <w:bookmarkStart w:id="584" w:name="__Fieldmark__212_3879645030"/>
                                  <w:bookmarkEnd w:id="584"/>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5" w:name="__Fieldmark__213_3879645030"/>
                                  <w:bookmarkStart w:id="586" w:name="__Fieldmark__213_3879645030"/>
                                  <w:bookmarkEnd w:id="586"/>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7" w:name="__Fieldmark__214_3879645030"/>
                                  <w:bookmarkStart w:id="588" w:name="__Fieldmark__214_3879645030"/>
                                  <w:bookmarkEnd w:id="588"/>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7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FF0000"/>
              </w:rPr>
            </w:pPr>
            <w:r>
              <w:rPr/>
              <w:t xml:space="preserve">If the project has 12 or more HOME-assisted units, does the file documentation indicate that the PJ applied the Davis Bacon </w:t>
            </w:r>
            <w:r>
              <w:rPr>
                <w:bCs/>
              </w:rPr>
              <w:t>labor standards requirements to the project</w:t>
            </w:r>
            <w:r>
              <w:rPr/>
              <w:t xml:space="preserve">?  </w:t>
            </w:r>
          </w:p>
          <w:p>
            <w:pPr>
              <w:pStyle w:val="Normal"/>
              <w:widowControl w:val="false"/>
              <w:rPr/>
            </w:pPr>
            <w:r>
              <w:rPr/>
              <w:t>[24 CFR 92.354]</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margin">
                        <wp:posOffset>109220</wp:posOffset>
                      </wp:positionH>
                      <wp:positionV relativeFrom="paragraph">
                        <wp:posOffset>53340</wp:posOffset>
                      </wp:positionV>
                      <wp:extent cx="1020445" cy="466090"/>
                      <wp:effectExtent l="0" t="0" r="0" b="0"/>
                      <wp:wrapSquare wrapText="bothSides"/>
                      <wp:docPr id="50" name="Frame5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9" w:name="__Fieldmark__216_3879645030"/>
                                        <w:bookmarkStart w:id="590" w:name="__Fieldmark__216_3879645030"/>
                                        <w:bookmarkEnd w:id="590"/>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1" w:name="__Fieldmark__217_3879645030"/>
                                        <w:bookmarkStart w:id="592" w:name="__Fieldmark__217_3879645030"/>
                                        <w:bookmarkEnd w:id="592"/>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3" w:name="__Fieldmark__218_3879645030"/>
                                        <w:bookmarkStart w:id="594" w:name="__Fieldmark__218_3879645030"/>
                                        <w:bookmarkEnd w:id="594"/>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5" w:name="__Fieldmark__216_3879645030"/>
                                  <w:bookmarkStart w:id="596" w:name="__Fieldmark__216_3879645030"/>
                                  <w:bookmarkEnd w:id="596"/>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7" w:name="__Fieldmark__217_3879645030"/>
                                  <w:bookmarkStart w:id="598" w:name="__Fieldmark__217_3879645030"/>
                                  <w:bookmarkEnd w:id="598"/>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9" w:name="__Fieldmark__218_3879645030"/>
                                  <w:bookmarkStart w:id="600" w:name="__Fieldmark__218_3879645030"/>
                                  <w:bookmarkEnd w:id="600"/>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46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documentation for each unit contain the following:</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a.   Supporting income documentation (for initial eligibility determinations and periodic redeterminations as required in 24 CFR 92.252(h)?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v)]</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margin">
                        <wp:posOffset>109220</wp:posOffset>
                      </wp:positionH>
                      <wp:positionV relativeFrom="paragraph">
                        <wp:posOffset>53340</wp:posOffset>
                      </wp:positionV>
                      <wp:extent cx="1020445" cy="466090"/>
                      <wp:effectExtent l="0" t="0" r="0" b="0"/>
                      <wp:wrapSquare wrapText="bothSides"/>
                      <wp:docPr id="51" name="Frame5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1" w:name="__Fieldmark__220_3879645030"/>
                                        <w:bookmarkStart w:id="602" w:name="__Fieldmark__220_3879645030"/>
                                        <w:bookmarkEnd w:id="602"/>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3" w:name="__Fieldmark__221_3879645030"/>
                                        <w:bookmarkStart w:id="604" w:name="__Fieldmark__221_3879645030"/>
                                        <w:bookmarkEnd w:id="604"/>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5" w:name="__Fieldmark__222_3879645030"/>
                                        <w:bookmarkStart w:id="606" w:name="__Fieldmark__222_3879645030"/>
                                        <w:bookmarkEnd w:id="606"/>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7" w:name="__Fieldmark__220_3879645030"/>
                                  <w:bookmarkStart w:id="608" w:name="__Fieldmark__220_3879645030"/>
                                  <w:bookmarkEnd w:id="608"/>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9" w:name="__Fieldmark__221_3879645030"/>
                                  <w:bookmarkStart w:id="610" w:name="__Fieldmark__221_3879645030"/>
                                  <w:bookmarkEnd w:id="610"/>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11" w:name="__Fieldmark__222_3879645030"/>
                                  <w:bookmarkStart w:id="612" w:name="__Fieldmark__222_3879645030"/>
                                  <w:bookmarkEnd w:id="612"/>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Tenant income certifications (as permitted in 24 CFR 92.252(h))?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4 CFR 92.508(a)(3)(v)]</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3">
                      <wp:simplePos x="0" y="0"/>
                      <wp:positionH relativeFrom="margin">
                        <wp:posOffset>109220</wp:posOffset>
                      </wp:positionH>
                      <wp:positionV relativeFrom="paragraph">
                        <wp:posOffset>53340</wp:posOffset>
                      </wp:positionV>
                      <wp:extent cx="1020445" cy="466090"/>
                      <wp:effectExtent l="0" t="0" r="0" b="0"/>
                      <wp:wrapSquare wrapText="bothSides"/>
                      <wp:docPr id="52" name="Frame5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13" w:name="__Fieldmark__223_3879645030"/>
                                        <w:bookmarkStart w:id="614" w:name="__Fieldmark__223_3879645030"/>
                                        <w:bookmarkEnd w:id="614"/>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15" w:name="__Fieldmark__224_3879645030"/>
                                        <w:bookmarkStart w:id="616" w:name="__Fieldmark__224_3879645030"/>
                                        <w:bookmarkEnd w:id="616"/>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17" w:name="__Fieldmark__225_3879645030"/>
                                        <w:bookmarkStart w:id="618" w:name="__Fieldmark__225_3879645030"/>
                                        <w:bookmarkEnd w:id="618"/>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19" w:name="__Fieldmark__223_3879645030"/>
                                  <w:bookmarkStart w:id="620" w:name="__Fieldmark__223_3879645030"/>
                                  <w:bookmarkEnd w:id="620"/>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1" w:name="__Fieldmark__224_3879645030"/>
                                  <w:bookmarkStart w:id="622" w:name="__Fieldmark__224_3879645030"/>
                                  <w:bookmarkEnd w:id="622"/>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3" w:name="__Fieldmark__225_3879645030"/>
                                  <w:bookmarkStart w:id="624" w:name="__Fieldmark__225_3879645030"/>
                                  <w:bookmarkEnd w:id="624"/>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Lead-Based Paint notifica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iv) and 92.508(a)(7)(v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4">
                      <wp:simplePos x="0" y="0"/>
                      <wp:positionH relativeFrom="margin">
                        <wp:posOffset>109220</wp:posOffset>
                      </wp:positionH>
                      <wp:positionV relativeFrom="paragraph">
                        <wp:posOffset>53340</wp:posOffset>
                      </wp:positionV>
                      <wp:extent cx="1020445" cy="466090"/>
                      <wp:effectExtent l="0" t="0" r="0" b="0"/>
                      <wp:wrapSquare wrapText="bothSides"/>
                      <wp:docPr id="53" name="Frame5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5" w:name="__Fieldmark__226_3879645030"/>
                                        <w:bookmarkStart w:id="626" w:name="__Fieldmark__226_3879645030"/>
                                        <w:bookmarkEnd w:id="626"/>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7" w:name="__Fieldmark__227_3879645030"/>
                                        <w:bookmarkStart w:id="628" w:name="__Fieldmark__227_3879645030"/>
                                        <w:bookmarkEnd w:id="628"/>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9" w:name="__Fieldmark__228_3879645030"/>
                                        <w:bookmarkStart w:id="630" w:name="__Fieldmark__228_3879645030"/>
                                        <w:bookmarkEnd w:id="630"/>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31" w:name="__Fieldmark__226_3879645030"/>
                                  <w:bookmarkStart w:id="632" w:name="__Fieldmark__226_3879645030"/>
                                  <w:bookmarkEnd w:id="632"/>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33" w:name="__Fieldmark__227_3879645030"/>
                                  <w:bookmarkStart w:id="634" w:name="__Fieldmark__227_3879645030"/>
                                  <w:bookmarkEnd w:id="634"/>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35" w:name="__Fieldmark__228_3879645030"/>
                                  <w:bookmarkStart w:id="636" w:name="__Fieldmark__228_3879645030"/>
                                  <w:bookmarkEnd w:id="636"/>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715"/>
              <w:rPr/>
            </w:pPr>
            <w:r>
              <w:rPr/>
              <w:t>Lease and lease addendum?</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ix)]</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5">
                      <wp:simplePos x="0" y="0"/>
                      <wp:positionH relativeFrom="margin">
                        <wp:posOffset>109220</wp:posOffset>
                      </wp:positionH>
                      <wp:positionV relativeFrom="paragraph">
                        <wp:posOffset>53340</wp:posOffset>
                      </wp:positionV>
                      <wp:extent cx="1020445" cy="466090"/>
                      <wp:effectExtent l="0" t="0" r="0" b="0"/>
                      <wp:wrapSquare wrapText="bothSides"/>
                      <wp:docPr id="54" name="Frame5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37" w:name="__Fieldmark__229_3879645030"/>
                                        <w:bookmarkStart w:id="638" w:name="__Fieldmark__229_3879645030"/>
                                        <w:bookmarkEnd w:id="638"/>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39" w:name="__Fieldmark__230_3879645030"/>
                                        <w:bookmarkStart w:id="640" w:name="__Fieldmark__230_3879645030"/>
                                        <w:bookmarkEnd w:id="640"/>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1" w:name="__Fieldmark__231_3879645030"/>
                                        <w:bookmarkStart w:id="642" w:name="__Fieldmark__231_3879645030"/>
                                        <w:bookmarkEnd w:id="642"/>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3" w:name="__Fieldmark__229_3879645030"/>
                                  <w:bookmarkStart w:id="644" w:name="__Fieldmark__229_3879645030"/>
                                  <w:bookmarkEnd w:id="644"/>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5" w:name="__Fieldmark__230_3879645030"/>
                                  <w:bookmarkStart w:id="646" w:name="__Fieldmark__230_3879645030"/>
                                  <w:bookmarkEnd w:id="646"/>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7" w:name="__Fieldmark__231_3879645030"/>
                                  <w:bookmarkStart w:id="648" w:name="__Fieldmark__231_3879645030"/>
                                  <w:bookmarkEnd w:id="648"/>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7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ing1"/>
        <w:spacing w:before="0" w:after="0"/>
        <w:rPr/>
      </w:pPr>
      <w:r>
        <w:rPr>
          <w:rFonts w:cs="Times New Roman" w:ascii="Times New Roman" w:hAnsi="Times New Roman"/>
          <w:b w:val="false"/>
          <w:caps/>
          <w:sz w:val="24"/>
          <w:u w:val="single"/>
        </w:rPr>
        <w:t>h.  Construction Manage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b/>
          <w:b/>
          <w:caps/>
          <w:sz w:val="24"/>
          <w:u w:val="single"/>
        </w:rPr>
      </w:pPr>
      <w:r>
        <w:rPr>
          <w:rFonts w:cs="Times New Roman"/>
          <w:b/>
          <w:caps/>
          <w:sz w:val="24"/>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Did the PJ ensure that its contractors are not excluded, disqualified or otherwise ineligible (e.g., suspension, debarment, or limited denial of participation) for Federal procurement and nonprocurement programs at the time of contract execution or during the period of project work?</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350(a) and 24 CFR 85.3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6">
                      <wp:simplePos x="0" y="0"/>
                      <wp:positionH relativeFrom="margin">
                        <wp:posOffset>109220</wp:posOffset>
                      </wp:positionH>
                      <wp:positionV relativeFrom="paragraph">
                        <wp:posOffset>53340</wp:posOffset>
                      </wp:positionV>
                      <wp:extent cx="1020445" cy="466090"/>
                      <wp:effectExtent l="0" t="0" r="0" b="0"/>
                      <wp:wrapSquare wrapText="bothSides"/>
                      <wp:docPr id="55" name="Frame5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9" w:name="__Fieldmark__233_3879645030"/>
                                        <w:bookmarkStart w:id="650" w:name="__Fieldmark__233_3879645030"/>
                                        <w:bookmarkEnd w:id="650"/>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51" w:name="__Fieldmark__234_3879645030"/>
                                        <w:bookmarkStart w:id="652" w:name="__Fieldmark__234_3879645030"/>
                                        <w:bookmarkEnd w:id="652"/>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53" w:name="__Fieldmark__235_3879645030"/>
                                        <w:bookmarkStart w:id="654" w:name="__Fieldmark__235_3879645030"/>
                                        <w:bookmarkEnd w:id="654"/>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55" w:name="__Fieldmark__233_3879645030"/>
                                  <w:bookmarkStart w:id="656" w:name="__Fieldmark__233_3879645030"/>
                                  <w:bookmarkEnd w:id="656"/>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57" w:name="__Fieldmark__234_3879645030"/>
                                  <w:bookmarkStart w:id="658" w:name="__Fieldmark__234_3879645030"/>
                                  <w:bookmarkEnd w:id="658"/>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59" w:name="__Fieldmark__235_3879645030"/>
                                  <w:bookmarkStart w:id="660" w:name="__Fieldmark__235_3879645030"/>
                                  <w:bookmarkEnd w:id="660"/>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7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progress inspections of the project performed prior to approving the developer or contractor’s request for pay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7">
                      <wp:simplePos x="0" y="0"/>
                      <wp:positionH relativeFrom="margin">
                        <wp:posOffset>109220</wp:posOffset>
                      </wp:positionH>
                      <wp:positionV relativeFrom="paragraph">
                        <wp:posOffset>53340</wp:posOffset>
                      </wp:positionV>
                      <wp:extent cx="1020445" cy="466090"/>
                      <wp:effectExtent l="0" t="0" r="0" b="0"/>
                      <wp:wrapSquare wrapText="bothSides"/>
                      <wp:docPr id="56" name="Frame5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1" w:name="__Fieldmark__237_3879645030"/>
                                        <w:bookmarkStart w:id="662" w:name="__Fieldmark__237_3879645030"/>
                                        <w:bookmarkEnd w:id="662"/>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3" w:name="__Fieldmark__238_3879645030"/>
                                        <w:bookmarkStart w:id="664" w:name="__Fieldmark__238_3879645030"/>
                                        <w:bookmarkEnd w:id="664"/>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5" w:name="__Fieldmark__239_3879645030"/>
                                        <w:bookmarkStart w:id="666" w:name="__Fieldmark__239_3879645030"/>
                                        <w:bookmarkEnd w:id="666"/>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7" w:name="__Fieldmark__237_3879645030"/>
                                  <w:bookmarkStart w:id="668" w:name="__Fieldmark__237_3879645030"/>
                                  <w:bookmarkEnd w:id="668"/>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9" w:name="__Fieldmark__238_3879645030"/>
                                  <w:bookmarkStart w:id="670" w:name="__Fieldmark__238_3879645030"/>
                                  <w:bookmarkEnd w:id="670"/>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71" w:name="__Fieldmark__239_3879645030"/>
                                  <w:bookmarkStart w:id="672" w:name="__Fieldmark__239_3879645030"/>
                                  <w:bookmarkEnd w:id="672"/>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7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Did the PJ review and approve change orders for any changes in the scope of work?  </w:t>
            </w:r>
          </w:p>
          <w:p>
            <w:pPr>
              <w:pStyle w:val="Header"/>
              <w:widowControl w:val="false"/>
              <w:tabs>
                <w:tab w:val="clear" w:pos="4320"/>
                <w:tab w:val="clear" w:pos="8640"/>
              </w:tabs>
              <w:rPr/>
            </w:pPr>
            <w:r>
              <w:rPr/>
              <w:t>[24 CFR 92.505(a) and 24 CFR 85.36(b)(2) and (f)]</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8">
                      <wp:simplePos x="0" y="0"/>
                      <wp:positionH relativeFrom="margin">
                        <wp:posOffset>109220</wp:posOffset>
                      </wp:positionH>
                      <wp:positionV relativeFrom="paragraph">
                        <wp:posOffset>53340</wp:posOffset>
                      </wp:positionV>
                      <wp:extent cx="1020445" cy="466090"/>
                      <wp:effectExtent l="0" t="0" r="0" b="0"/>
                      <wp:wrapSquare wrapText="bothSides"/>
                      <wp:docPr id="57" name="Frame5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73" w:name="__Fieldmark__241_3879645030"/>
                                        <w:bookmarkStart w:id="674" w:name="__Fieldmark__241_3879645030"/>
                                        <w:bookmarkEnd w:id="674"/>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75" w:name="__Fieldmark__242_3879645030"/>
                                        <w:bookmarkStart w:id="676" w:name="__Fieldmark__242_3879645030"/>
                                        <w:bookmarkEnd w:id="676"/>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77" w:name="__Fieldmark__243_3879645030"/>
                                        <w:bookmarkStart w:id="678" w:name="__Fieldmark__243_3879645030"/>
                                        <w:bookmarkEnd w:id="678"/>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79" w:name="__Fieldmark__241_3879645030"/>
                                  <w:bookmarkStart w:id="680" w:name="__Fieldmark__241_3879645030"/>
                                  <w:bookmarkEnd w:id="680"/>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1" w:name="__Fieldmark__242_3879645030"/>
                                  <w:bookmarkStart w:id="682" w:name="__Fieldmark__242_3879645030"/>
                                  <w:bookmarkEnd w:id="682"/>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3" w:name="__Fieldmark__243_3879645030"/>
                                  <w:bookmarkStart w:id="684" w:name="__Fieldmark__243_3879645030"/>
                                  <w:bookmarkEnd w:id="684"/>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ject involved rehabilitation, was work performed in accordance with written rehabilitation standa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1(a)(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9">
                      <wp:simplePos x="0" y="0"/>
                      <wp:positionH relativeFrom="margin">
                        <wp:posOffset>109220</wp:posOffset>
                      </wp:positionH>
                      <wp:positionV relativeFrom="paragraph">
                        <wp:posOffset>53340</wp:posOffset>
                      </wp:positionV>
                      <wp:extent cx="1020445" cy="466090"/>
                      <wp:effectExtent l="0" t="0" r="0" b="0"/>
                      <wp:wrapSquare wrapText="bothSides"/>
                      <wp:docPr id="58" name="Frame5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5" w:name="__Fieldmark__245_3879645030"/>
                                        <w:bookmarkStart w:id="686" w:name="__Fieldmark__245_3879645030"/>
                                        <w:bookmarkEnd w:id="686"/>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7" w:name="__Fieldmark__246_3879645030"/>
                                        <w:bookmarkStart w:id="688" w:name="__Fieldmark__246_3879645030"/>
                                        <w:bookmarkEnd w:id="688"/>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9" w:name="__Fieldmark__247_3879645030"/>
                                        <w:bookmarkStart w:id="690" w:name="__Fieldmark__247_3879645030"/>
                                        <w:bookmarkEnd w:id="690"/>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91" w:name="__Fieldmark__245_3879645030"/>
                                  <w:bookmarkStart w:id="692" w:name="__Fieldmark__245_3879645030"/>
                                  <w:bookmarkEnd w:id="692"/>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93" w:name="__Fieldmark__246_3879645030"/>
                                  <w:bookmarkStart w:id="694" w:name="__Fieldmark__246_3879645030"/>
                                  <w:bookmarkEnd w:id="694"/>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95" w:name="__Fieldmark__247_3879645030"/>
                                  <w:bookmarkStart w:id="696" w:name="__Fieldmark__247_3879645030"/>
                                  <w:bookmarkEnd w:id="696"/>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2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as a final property standards inspection perform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1(a) and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0">
                      <wp:simplePos x="0" y="0"/>
                      <wp:positionH relativeFrom="margin">
                        <wp:posOffset>109220</wp:posOffset>
                      </wp:positionH>
                      <wp:positionV relativeFrom="paragraph">
                        <wp:posOffset>53340</wp:posOffset>
                      </wp:positionV>
                      <wp:extent cx="1020445" cy="466090"/>
                      <wp:effectExtent l="0" t="0" r="0" b="0"/>
                      <wp:wrapSquare wrapText="bothSides"/>
                      <wp:docPr id="59" name="Frame5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97" w:name="__Fieldmark__249_3879645030"/>
                                        <w:bookmarkStart w:id="698" w:name="__Fieldmark__249_3879645030"/>
                                        <w:bookmarkEnd w:id="698"/>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99" w:name="__Fieldmark__250_3879645030"/>
                                        <w:bookmarkStart w:id="700" w:name="__Fieldmark__250_3879645030"/>
                                        <w:bookmarkEnd w:id="700"/>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1" w:name="__Fieldmark__251_3879645030"/>
                                        <w:bookmarkStart w:id="702" w:name="__Fieldmark__251_3879645030"/>
                                        <w:bookmarkEnd w:id="702"/>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3" w:name="__Fieldmark__249_3879645030"/>
                                  <w:bookmarkStart w:id="704" w:name="__Fieldmark__249_3879645030"/>
                                  <w:bookmarkEnd w:id="704"/>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5" w:name="__Fieldmark__250_3879645030"/>
                                  <w:bookmarkStart w:id="706" w:name="__Fieldmark__250_3879645030"/>
                                  <w:bookmarkEnd w:id="706"/>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7" w:name="__Fieldmark__251_3879645030"/>
                                  <w:bookmarkStart w:id="708" w:name="__Fieldmark__251_3879645030"/>
                                  <w:bookmarkEnd w:id="708"/>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7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caps/>
          <w:u w:val="single"/>
        </w:rPr>
      </w:pPr>
      <w:r>
        <w:rPr>
          <w:caps/>
          <w:u w:val="single"/>
        </w:rPr>
      </w:r>
    </w:p>
    <w:p>
      <w:pPr>
        <w:pStyle w:val="Normal"/>
        <w:rPr/>
      </w:pPr>
      <w:r>
        <w:rPr>
          <w:caps/>
          <w:u w:val="single"/>
        </w:rPr>
        <w:t>i.   On-Site Inspection</w:t>
      </w:r>
      <w:r>
        <w:rPr>
          <w:caps/>
        </w:rPr>
        <w:t xml:space="preserve">  (</w:t>
      </w:r>
      <w:r>
        <w:rPr/>
        <w:t>if applicable</w:t>
      </w:r>
      <w:r>
        <w:rPr>
          <w:caps/>
        </w:rPr>
        <w: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0" w:hanging="720"/>
              <w:rPr/>
            </w:pPr>
            <w:r>
              <w:rPr>
                <w:b/>
                <w:bCs/>
              </w:rPr>
              <w:t>[OS]</w:t>
            </w:r>
            <w:r>
              <w:rPr/>
              <w:t xml:space="preserve">    Does the project appear to meet applicable property standards?                   [24 CFR 92.251(a) or (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1">
                      <wp:simplePos x="0" y="0"/>
                      <wp:positionH relativeFrom="margin">
                        <wp:posOffset>109220</wp:posOffset>
                      </wp:positionH>
                      <wp:positionV relativeFrom="paragraph">
                        <wp:posOffset>53340</wp:posOffset>
                      </wp:positionV>
                      <wp:extent cx="1020445" cy="466090"/>
                      <wp:effectExtent l="0" t="0" r="0" b="0"/>
                      <wp:wrapSquare wrapText="bothSides"/>
                      <wp:docPr id="60" name="Frame6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9" w:name="__Fieldmark__253_3879645030"/>
                                        <w:bookmarkStart w:id="710" w:name="__Fieldmark__253_3879645030"/>
                                        <w:bookmarkEnd w:id="710"/>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11" w:name="__Fieldmark__254_3879645030"/>
                                        <w:bookmarkStart w:id="712" w:name="__Fieldmark__254_3879645030"/>
                                        <w:bookmarkEnd w:id="712"/>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13" w:name="__Fieldmark__255_3879645030"/>
                                        <w:bookmarkStart w:id="714" w:name="__Fieldmark__255_3879645030"/>
                                        <w:bookmarkEnd w:id="714"/>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15" w:name="__Fieldmark__253_3879645030"/>
                                  <w:bookmarkStart w:id="716" w:name="__Fieldmark__253_3879645030"/>
                                  <w:bookmarkEnd w:id="716"/>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17" w:name="__Fieldmark__254_3879645030"/>
                                  <w:bookmarkStart w:id="718" w:name="__Fieldmark__254_3879645030"/>
                                  <w:bookmarkEnd w:id="718"/>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19" w:name="__Fieldmark__255_3879645030"/>
                                  <w:bookmarkStart w:id="720" w:name="__Fieldmark__255_3879645030"/>
                                  <w:bookmarkEnd w:id="720"/>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7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0" w:hanging="720"/>
              <w:rPr/>
            </w:pPr>
            <w:r>
              <w:rPr>
                <w:b/>
                <w:bCs/>
              </w:rPr>
              <w:t>[OS]</w:t>
            </w:r>
            <w:r>
              <w:rPr/>
              <w:t xml:space="preserve">   Was all work detailed in the construction contract complete and consistent with rehabilitation or construction standards?</w:t>
            </w:r>
          </w:p>
          <w:p>
            <w:pPr>
              <w:pStyle w:val="Normal"/>
              <w:keepNext w:val="true"/>
              <w:keepLines/>
              <w:ind w:left="720" w:firstLine="5"/>
              <w:rPr/>
            </w:pPr>
            <w:r>
              <w:rPr/>
              <w:t>[24 CFR 92.251(a) and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2">
                      <wp:simplePos x="0" y="0"/>
                      <wp:positionH relativeFrom="margin">
                        <wp:posOffset>109220</wp:posOffset>
                      </wp:positionH>
                      <wp:positionV relativeFrom="paragraph">
                        <wp:posOffset>53340</wp:posOffset>
                      </wp:positionV>
                      <wp:extent cx="1020445" cy="466090"/>
                      <wp:effectExtent l="0" t="0" r="0" b="0"/>
                      <wp:wrapSquare wrapText="bothSides"/>
                      <wp:docPr id="61" name="Frame6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21" w:name="__Fieldmark__257_3879645030"/>
                                        <w:bookmarkStart w:id="722" w:name="__Fieldmark__257_3879645030"/>
                                        <w:bookmarkEnd w:id="722"/>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23" w:name="__Fieldmark__258_3879645030"/>
                                        <w:bookmarkStart w:id="724" w:name="__Fieldmark__258_3879645030"/>
                                        <w:bookmarkEnd w:id="724"/>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25" w:name="__Fieldmark__259_3879645030"/>
                                        <w:bookmarkStart w:id="726" w:name="__Fieldmark__259_3879645030"/>
                                        <w:bookmarkEnd w:id="726"/>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27" w:name="__Fieldmark__257_3879645030"/>
                                  <w:bookmarkStart w:id="728" w:name="__Fieldmark__257_3879645030"/>
                                  <w:bookmarkEnd w:id="728"/>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29" w:name="__Fieldmark__258_3879645030"/>
                                  <w:bookmarkStart w:id="730" w:name="__Fieldmark__258_3879645030"/>
                                  <w:bookmarkEnd w:id="730"/>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31" w:name="__Fieldmark__259_3879645030"/>
                                  <w:bookmarkStart w:id="732" w:name="__Fieldmark__259_3879645030"/>
                                  <w:bookmarkEnd w:id="732"/>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7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OS]</w:t>
            </w:r>
            <w:r>
              <w:rPr/>
              <w:t xml:space="preserve">  Was all work documented in the payment request comple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firstLine="720"/>
              <w:rPr/>
            </w:pPr>
            <w:r>
              <w:rPr/>
              <w:t>[24 CFR 92.505(a); 24 CFR 85.20(b)(6) and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3">
                      <wp:simplePos x="0" y="0"/>
                      <wp:positionH relativeFrom="margin">
                        <wp:posOffset>109220</wp:posOffset>
                      </wp:positionH>
                      <wp:positionV relativeFrom="paragraph">
                        <wp:posOffset>53340</wp:posOffset>
                      </wp:positionV>
                      <wp:extent cx="1020445" cy="466090"/>
                      <wp:effectExtent l="0" t="0" r="0" b="0"/>
                      <wp:wrapSquare wrapText="bothSides"/>
                      <wp:docPr id="62" name="Frame6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33" w:name="__Fieldmark__261_3879645030"/>
                                        <w:bookmarkStart w:id="734" w:name="__Fieldmark__261_3879645030"/>
                                        <w:bookmarkEnd w:id="734"/>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35" w:name="__Fieldmark__262_3879645030"/>
                                        <w:bookmarkStart w:id="736" w:name="__Fieldmark__262_3879645030"/>
                                        <w:bookmarkEnd w:id="736"/>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37" w:name="__Fieldmark__263_3879645030"/>
                                        <w:bookmarkStart w:id="738" w:name="__Fieldmark__263_3879645030"/>
                                        <w:bookmarkEnd w:id="738"/>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39" w:name="__Fieldmark__261_3879645030"/>
                                  <w:bookmarkStart w:id="740" w:name="__Fieldmark__261_3879645030"/>
                                  <w:bookmarkEnd w:id="740"/>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1" w:name="__Fieldmark__262_3879645030"/>
                                  <w:bookmarkStart w:id="742" w:name="__Fieldmark__262_3879645030"/>
                                  <w:bookmarkEnd w:id="742"/>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3" w:name="__Fieldmark__263_3879645030"/>
                                  <w:bookmarkStart w:id="744" w:name="__Fieldmark__263_3879645030"/>
                                  <w:bookmarkEnd w:id="744"/>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Caption"/>
        <w:spacing w:lineRule="auto" w:line="120"/>
        <w:rPr/>
      </w:pPr>
      <w:r>
        <w:rPr/>
      </w:r>
    </w:p>
    <w:p>
      <w:pPr>
        <w:pStyle w:val="Caption"/>
        <w:rPr/>
      </w:pPr>
      <w:r>
        <w:rPr/>
        <w:t>j.  RecordKeep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395"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oes project file document compliance with:</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2"/>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715"/>
              <w:rPr/>
            </w:pPr>
            <w:r>
              <w:rPr/>
              <w:t>Income targeting?</w:t>
            </w:r>
          </w:p>
          <w:p>
            <w:pPr>
              <w:pStyle w:val="Level1"/>
              <w:numPr>
                <w:ilvl w:val="0"/>
                <w:numId w:val="0"/>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2 and 24 CFR 92.508(a)(3)(v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4">
                      <wp:simplePos x="0" y="0"/>
                      <wp:positionH relativeFrom="margin">
                        <wp:posOffset>109220</wp:posOffset>
                      </wp:positionH>
                      <wp:positionV relativeFrom="paragraph">
                        <wp:posOffset>53340</wp:posOffset>
                      </wp:positionV>
                      <wp:extent cx="1020445" cy="466090"/>
                      <wp:effectExtent l="0" t="0" r="0" b="0"/>
                      <wp:wrapSquare wrapText="bothSides"/>
                      <wp:docPr id="63" name="Frame6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5" w:name="__Fieldmark__265_3879645030"/>
                                        <w:bookmarkStart w:id="746" w:name="__Fieldmark__265_3879645030"/>
                                        <w:bookmarkEnd w:id="746"/>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7" w:name="__Fieldmark__266_3879645030"/>
                                        <w:bookmarkStart w:id="748" w:name="__Fieldmark__266_3879645030"/>
                                        <w:bookmarkEnd w:id="748"/>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9" w:name="__Fieldmark__267_3879645030"/>
                                        <w:bookmarkStart w:id="750" w:name="__Fieldmark__267_3879645030"/>
                                        <w:bookmarkEnd w:id="750"/>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51" w:name="__Fieldmark__265_3879645030"/>
                                  <w:bookmarkStart w:id="752" w:name="__Fieldmark__265_3879645030"/>
                                  <w:bookmarkEnd w:id="752"/>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53" w:name="__Fieldmark__266_3879645030"/>
                                  <w:bookmarkStart w:id="754" w:name="__Fieldmark__266_3879645030"/>
                                  <w:bookmarkEnd w:id="754"/>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55" w:name="__Fieldmark__267_3879645030"/>
                                  <w:bookmarkStart w:id="756" w:name="__Fieldmark__267_3879645030"/>
                                  <w:bookmarkEnd w:id="756"/>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Rent requireme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2</w:t>
            </w:r>
            <w:r>
              <w:rPr>
                <w:color w:val="FF0000"/>
              </w:rPr>
              <w:t xml:space="preserve"> </w:t>
            </w:r>
            <w:r>
              <w:rPr/>
              <w:t>and 24 CFR 92.508(a)(3)(v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5">
                      <wp:simplePos x="0" y="0"/>
                      <wp:positionH relativeFrom="margin">
                        <wp:posOffset>109220</wp:posOffset>
                      </wp:positionH>
                      <wp:positionV relativeFrom="paragraph">
                        <wp:posOffset>53340</wp:posOffset>
                      </wp:positionV>
                      <wp:extent cx="1020445" cy="466090"/>
                      <wp:effectExtent l="0" t="0" r="0" b="0"/>
                      <wp:wrapSquare wrapText="bothSides"/>
                      <wp:docPr id="64" name="Frame6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57" w:name="__Fieldmark__268_3879645030"/>
                                        <w:bookmarkStart w:id="758" w:name="__Fieldmark__268_3879645030"/>
                                        <w:bookmarkEnd w:id="758"/>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59" w:name="__Fieldmark__269_3879645030"/>
                                        <w:bookmarkStart w:id="760" w:name="__Fieldmark__269_3879645030"/>
                                        <w:bookmarkEnd w:id="760"/>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1" w:name="__Fieldmark__270_3879645030"/>
                                        <w:bookmarkStart w:id="762" w:name="__Fieldmark__270_3879645030"/>
                                        <w:bookmarkEnd w:id="762"/>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3" w:name="__Fieldmark__268_3879645030"/>
                                  <w:bookmarkStart w:id="764" w:name="__Fieldmark__268_3879645030"/>
                                  <w:bookmarkEnd w:id="764"/>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5" w:name="__Fieldmark__269_3879645030"/>
                                  <w:bookmarkStart w:id="766" w:name="__Fieldmark__269_3879645030"/>
                                  <w:bookmarkEnd w:id="766"/>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7" w:name="__Fieldmark__270_3879645030"/>
                                  <w:bookmarkStart w:id="768" w:name="__Fieldmark__270_3879645030"/>
                                  <w:bookmarkEnd w:id="768"/>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Property standard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1</w:t>
            </w:r>
            <w:r>
              <w:rPr>
                <w:color w:val="FF0000"/>
              </w:rPr>
              <w:t xml:space="preserve"> </w:t>
            </w:r>
            <w:r>
              <w:rPr/>
              <w:t>and 24 CFR 92.508(a)(3)(iv)]</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6">
                      <wp:simplePos x="0" y="0"/>
                      <wp:positionH relativeFrom="margin">
                        <wp:posOffset>109220</wp:posOffset>
                      </wp:positionH>
                      <wp:positionV relativeFrom="paragraph">
                        <wp:posOffset>53340</wp:posOffset>
                      </wp:positionV>
                      <wp:extent cx="1020445" cy="466090"/>
                      <wp:effectExtent l="0" t="0" r="0" b="0"/>
                      <wp:wrapSquare wrapText="bothSides"/>
                      <wp:docPr id="65" name="Frame6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9" w:name="__Fieldmark__271_3879645030"/>
                                        <w:bookmarkStart w:id="770" w:name="__Fieldmark__271_3879645030"/>
                                        <w:bookmarkEnd w:id="770"/>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71" w:name="__Fieldmark__272_3879645030"/>
                                        <w:bookmarkStart w:id="772" w:name="__Fieldmark__272_3879645030"/>
                                        <w:bookmarkEnd w:id="772"/>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73" w:name="__Fieldmark__273_3879645030"/>
                                        <w:bookmarkStart w:id="774" w:name="__Fieldmark__273_3879645030"/>
                                        <w:bookmarkEnd w:id="774"/>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75" w:name="__Fieldmark__271_3879645030"/>
                                  <w:bookmarkStart w:id="776" w:name="__Fieldmark__271_3879645030"/>
                                  <w:bookmarkEnd w:id="776"/>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77" w:name="__Fieldmark__272_3879645030"/>
                                  <w:bookmarkStart w:id="778" w:name="__Fieldmark__272_3879645030"/>
                                  <w:bookmarkEnd w:id="778"/>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79" w:name="__Fieldmark__273_3879645030"/>
                                  <w:bookmarkStart w:id="780" w:name="__Fieldmark__273_3879645030"/>
                                  <w:bookmarkEnd w:id="780"/>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Lead safety requireme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355</w:t>
            </w:r>
            <w:r>
              <w:rPr>
                <w:color w:val="FF0000"/>
              </w:rPr>
              <w:t xml:space="preserve"> </w:t>
            </w:r>
            <w:r>
              <w:rPr/>
              <w:t>and 24 CFR 92.508(a)(3)(iv) and (a)(7)(v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7">
                      <wp:simplePos x="0" y="0"/>
                      <wp:positionH relativeFrom="margin">
                        <wp:posOffset>109220</wp:posOffset>
                      </wp:positionH>
                      <wp:positionV relativeFrom="paragraph">
                        <wp:posOffset>53340</wp:posOffset>
                      </wp:positionV>
                      <wp:extent cx="1020445" cy="466090"/>
                      <wp:effectExtent l="0" t="0" r="0" b="0"/>
                      <wp:wrapSquare wrapText="bothSides"/>
                      <wp:docPr id="66" name="Frame6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1" w:name="__Fieldmark__274_3879645030"/>
                                        <w:bookmarkStart w:id="782" w:name="__Fieldmark__274_3879645030"/>
                                        <w:bookmarkEnd w:id="782"/>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3" w:name="__Fieldmark__275_3879645030"/>
                                        <w:bookmarkStart w:id="784" w:name="__Fieldmark__275_3879645030"/>
                                        <w:bookmarkEnd w:id="784"/>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85" w:name="__Fieldmark__276_3879645030"/>
                                        <w:bookmarkStart w:id="786" w:name="__Fieldmark__276_3879645030"/>
                                        <w:bookmarkEnd w:id="786"/>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7" w:name="__Fieldmark__274_3879645030"/>
                                  <w:bookmarkStart w:id="788" w:name="__Fieldmark__274_3879645030"/>
                                  <w:bookmarkEnd w:id="788"/>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9" w:name="__Fieldmark__275_3879645030"/>
                                  <w:bookmarkStart w:id="790" w:name="__Fieldmark__275_3879645030"/>
                                  <w:bookmarkEnd w:id="790"/>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91" w:name="__Fieldmark__276_3879645030"/>
                                  <w:bookmarkStart w:id="792" w:name="__Fieldmark__276_3879645030"/>
                                  <w:bookmarkEnd w:id="792"/>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e.   Environmental requirements?  (Complete </w:t>
            </w:r>
            <w:r>
              <w:rPr>
                <w:bCs/>
              </w:rPr>
              <w:t>Exhibit 21-1 to answer this question.</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352</w:t>
            </w:r>
            <w:r>
              <w:rPr>
                <w:color w:val="FF0000"/>
              </w:rPr>
              <w:t xml:space="preserve"> </w:t>
            </w:r>
            <w:r>
              <w:rPr/>
              <w:t>and 24 CFR 92.508(a)(7)(i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8">
                      <wp:simplePos x="0" y="0"/>
                      <wp:positionH relativeFrom="margin">
                        <wp:posOffset>109220</wp:posOffset>
                      </wp:positionH>
                      <wp:positionV relativeFrom="paragraph">
                        <wp:posOffset>53340</wp:posOffset>
                      </wp:positionV>
                      <wp:extent cx="1020445" cy="466090"/>
                      <wp:effectExtent l="0" t="0" r="0" b="0"/>
                      <wp:wrapSquare wrapText="bothSides"/>
                      <wp:docPr id="67" name="Frame6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93" w:name="__Fieldmark__277_3879645030"/>
                                        <w:bookmarkStart w:id="794" w:name="__Fieldmark__277_3879645030"/>
                                        <w:bookmarkEnd w:id="794"/>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95" w:name="__Fieldmark__278_3879645030"/>
                                        <w:bookmarkStart w:id="796" w:name="__Fieldmark__278_3879645030"/>
                                        <w:bookmarkEnd w:id="796"/>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97" w:name="__Fieldmark__279_3879645030"/>
                                        <w:bookmarkStart w:id="798" w:name="__Fieldmark__279_3879645030"/>
                                        <w:bookmarkEnd w:id="798"/>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99" w:name="__Fieldmark__277_3879645030"/>
                                  <w:bookmarkStart w:id="800" w:name="__Fieldmark__277_3879645030"/>
                                  <w:bookmarkEnd w:id="800"/>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1" w:name="__Fieldmark__278_3879645030"/>
                                  <w:bookmarkStart w:id="802" w:name="__Fieldmark__278_3879645030"/>
                                  <w:bookmarkEnd w:id="802"/>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3" w:name="__Fieldmark__279_3879645030"/>
                                  <w:bookmarkStart w:id="804" w:name="__Fieldmark__279_3879645030"/>
                                  <w:bookmarkEnd w:id="804"/>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    Labor standard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354</w:t>
            </w:r>
            <w:r>
              <w:rPr>
                <w:color w:val="FF0000"/>
              </w:rPr>
              <w:t xml:space="preserve"> </w:t>
            </w:r>
            <w:r>
              <w:rPr/>
              <w:t>and 24 CFR 92.508(a)(7)(v)]</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9">
                      <wp:simplePos x="0" y="0"/>
                      <wp:positionH relativeFrom="margin">
                        <wp:posOffset>109220</wp:posOffset>
                      </wp:positionH>
                      <wp:positionV relativeFrom="paragraph">
                        <wp:posOffset>53340</wp:posOffset>
                      </wp:positionV>
                      <wp:extent cx="1020445" cy="466090"/>
                      <wp:effectExtent l="0" t="0" r="0" b="0"/>
                      <wp:wrapSquare wrapText="bothSides"/>
                      <wp:docPr id="68" name="Frame6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5" w:name="__Fieldmark__280_3879645030"/>
                                        <w:bookmarkStart w:id="806" w:name="__Fieldmark__280_3879645030"/>
                                        <w:bookmarkEnd w:id="806"/>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7" w:name="__Fieldmark__281_3879645030"/>
                                        <w:bookmarkStart w:id="808" w:name="__Fieldmark__281_3879645030"/>
                                        <w:bookmarkEnd w:id="808"/>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9" w:name="__Fieldmark__282_3879645030"/>
                                        <w:bookmarkStart w:id="810" w:name="__Fieldmark__282_3879645030"/>
                                        <w:bookmarkEnd w:id="810"/>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11" w:name="__Fieldmark__280_3879645030"/>
                                  <w:bookmarkStart w:id="812" w:name="__Fieldmark__280_3879645030"/>
                                  <w:bookmarkEnd w:id="812"/>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13" w:name="__Fieldmark__281_3879645030"/>
                                  <w:bookmarkStart w:id="814" w:name="__Fieldmark__281_3879645030"/>
                                  <w:bookmarkEnd w:id="814"/>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15" w:name="__Fieldmark__282_3879645030"/>
                                  <w:bookmarkStart w:id="816" w:name="__Fieldmark__282_3879645030"/>
                                  <w:bookmarkEnd w:id="816"/>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   Subsidy limi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5(c); 24 CFR 92.250(a)</w:t>
            </w:r>
            <w:r>
              <w:rPr>
                <w:color w:val="FF0000"/>
              </w:rPr>
              <w:t xml:space="preserve"> </w:t>
            </w:r>
            <w:r>
              <w:rPr/>
              <w:t>and 24 CFR 92.508(a)(3)(i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0">
                      <wp:simplePos x="0" y="0"/>
                      <wp:positionH relativeFrom="margin">
                        <wp:posOffset>109220</wp:posOffset>
                      </wp:positionH>
                      <wp:positionV relativeFrom="paragraph">
                        <wp:posOffset>53340</wp:posOffset>
                      </wp:positionV>
                      <wp:extent cx="1020445" cy="466090"/>
                      <wp:effectExtent l="0" t="0" r="0" b="0"/>
                      <wp:wrapSquare wrapText="bothSides"/>
                      <wp:docPr id="69" name="Frame6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17" w:name="__Fieldmark__283_3879645030"/>
                                        <w:bookmarkStart w:id="818" w:name="__Fieldmark__283_3879645030"/>
                                        <w:bookmarkEnd w:id="818"/>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19" w:name="__Fieldmark__284_3879645030"/>
                                        <w:bookmarkStart w:id="820" w:name="__Fieldmark__284_3879645030"/>
                                        <w:bookmarkEnd w:id="820"/>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1" w:name="__Fieldmark__285_3879645030"/>
                                        <w:bookmarkStart w:id="822" w:name="__Fieldmark__285_3879645030"/>
                                        <w:bookmarkEnd w:id="822"/>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3" w:name="__Fieldmark__283_3879645030"/>
                                  <w:bookmarkStart w:id="824" w:name="__Fieldmark__283_3879645030"/>
                                  <w:bookmarkEnd w:id="824"/>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5" w:name="__Fieldmark__284_3879645030"/>
                                  <w:bookmarkStart w:id="826" w:name="__Fieldmark__284_3879645030"/>
                                  <w:bookmarkEnd w:id="826"/>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7" w:name="__Fieldmark__285_3879645030"/>
                                  <w:bookmarkStart w:id="828" w:name="__Fieldmark__285_3879645030"/>
                                  <w:bookmarkEnd w:id="828"/>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   Subsidy layering?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0(b)</w:t>
            </w:r>
            <w:r>
              <w:rPr>
                <w:color w:val="FF0000"/>
              </w:rPr>
              <w:t xml:space="preserve"> </w:t>
            </w:r>
            <w:r>
              <w:rPr/>
              <w:t>and 24 CFR 92.508(a)(3)(i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1">
                      <wp:simplePos x="0" y="0"/>
                      <wp:positionH relativeFrom="margin">
                        <wp:posOffset>109220</wp:posOffset>
                      </wp:positionH>
                      <wp:positionV relativeFrom="paragraph">
                        <wp:posOffset>53340</wp:posOffset>
                      </wp:positionV>
                      <wp:extent cx="1020445" cy="466090"/>
                      <wp:effectExtent l="0" t="0" r="0" b="0"/>
                      <wp:wrapSquare wrapText="bothSides"/>
                      <wp:docPr id="70" name="Frame7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9" w:name="__Fieldmark__286_3879645030"/>
                                        <w:bookmarkStart w:id="830" w:name="__Fieldmark__286_3879645030"/>
                                        <w:bookmarkEnd w:id="830"/>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31" w:name="__Fieldmark__287_3879645030"/>
                                        <w:bookmarkStart w:id="832" w:name="__Fieldmark__287_3879645030"/>
                                        <w:bookmarkEnd w:id="832"/>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33" w:name="__Fieldmark__288_3879645030"/>
                                        <w:bookmarkStart w:id="834" w:name="__Fieldmark__288_3879645030"/>
                                        <w:bookmarkEnd w:id="834"/>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35" w:name="__Fieldmark__286_3879645030"/>
                                  <w:bookmarkStart w:id="836" w:name="__Fieldmark__286_3879645030"/>
                                  <w:bookmarkEnd w:id="836"/>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37" w:name="__Fieldmark__287_3879645030"/>
                                  <w:bookmarkStart w:id="838" w:name="__Fieldmark__287_3879645030"/>
                                  <w:bookmarkEnd w:id="838"/>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39" w:name="__Fieldmark__288_3879645030"/>
                                  <w:bookmarkStart w:id="840" w:name="__Fieldmark__288_3879645030"/>
                                  <w:bookmarkEnd w:id="840"/>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 xml:space="preserve">i.    Eligible Cos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6</w:t>
            </w:r>
            <w:r>
              <w:rPr>
                <w:color w:val="FF0000"/>
              </w:rPr>
              <w:t xml:space="preserve"> </w:t>
            </w:r>
            <w:r>
              <w:rPr/>
              <w:t>and 24 CFR 92.508(a)(3)(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2">
                      <wp:simplePos x="0" y="0"/>
                      <wp:positionH relativeFrom="margin">
                        <wp:posOffset>109220</wp:posOffset>
                      </wp:positionH>
                      <wp:positionV relativeFrom="paragraph">
                        <wp:posOffset>53340</wp:posOffset>
                      </wp:positionV>
                      <wp:extent cx="1020445" cy="466090"/>
                      <wp:effectExtent l="0" t="0" r="0" b="0"/>
                      <wp:wrapSquare wrapText="bothSides"/>
                      <wp:docPr id="71" name="Frame7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1" w:name="__Fieldmark__289_3879645030"/>
                                        <w:bookmarkStart w:id="842" w:name="__Fieldmark__289_3879645030"/>
                                        <w:bookmarkEnd w:id="842"/>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3" w:name="__Fieldmark__290_3879645030"/>
                                        <w:bookmarkStart w:id="844" w:name="__Fieldmark__290_3879645030"/>
                                        <w:bookmarkEnd w:id="844"/>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5" w:name="__Fieldmark__291_3879645030"/>
                                        <w:bookmarkStart w:id="846" w:name="__Fieldmark__291_3879645030"/>
                                        <w:bookmarkEnd w:id="846"/>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7" w:name="__Fieldmark__289_3879645030"/>
                                  <w:bookmarkStart w:id="848" w:name="__Fieldmark__289_3879645030"/>
                                  <w:bookmarkEnd w:id="848"/>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9" w:name="__Fieldmark__290_3879645030"/>
                                  <w:bookmarkStart w:id="850" w:name="__Fieldmark__290_3879645030"/>
                                  <w:bookmarkEnd w:id="850"/>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51" w:name="__Fieldmark__291_3879645030"/>
                                  <w:bookmarkStart w:id="852" w:name="__Fieldmark__291_3879645030"/>
                                  <w:bookmarkEnd w:id="852"/>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Cs/>
              </w:rPr>
            </w:pPr>
            <w:r>
              <w:rPr>
                <w:bCs/>
              </w:rPr>
              <w:t>j.   Flood insurance protection? (Complete Exhibit 27-1 of this Handbook, “Guide for Review of Flood Insurance Protec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4 CFR 92.352 and 24 CFR 92.508(a)(7)(i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3">
                      <wp:simplePos x="0" y="0"/>
                      <wp:positionH relativeFrom="margin">
                        <wp:posOffset>109220</wp:posOffset>
                      </wp:positionH>
                      <wp:positionV relativeFrom="paragraph">
                        <wp:posOffset>53340</wp:posOffset>
                      </wp:positionV>
                      <wp:extent cx="1020445" cy="466090"/>
                      <wp:effectExtent l="0" t="0" r="0" b="0"/>
                      <wp:wrapSquare wrapText="bothSides"/>
                      <wp:docPr id="72" name="Frame7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53" w:name="__Fieldmark__292_3879645030"/>
                                        <w:bookmarkStart w:id="854" w:name="__Fieldmark__292_3879645030"/>
                                        <w:bookmarkEnd w:id="854"/>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55" w:name="__Fieldmark__293_3879645030"/>
                                        <w:bookmarkStart w:id="856" w:name="__Fieldmark__293_3879645030"/>
                                        <w:bookmarkEnd w:id="856"/>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57" w:name="__Fieldmark__294_3879645030"/>
                                        <w:bookmarkStart w:id="858" w:name="__Fieldmark__294_3879645030"/>
                                        <w:bookmarkEnd w:id="858"/>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59" w:name="__Fieldmark__292_3879645030"/>
                                  <w:bookmarkStart w:id="860" w:name="__Fieldmark__292_3879645030"/>
                                  <w:bookmarkEnd w:id="860"/>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1" w:name="__Fieldmark__293_3879645030"/>
                                  <w:bookmarkStart w:id="862" w:name="__Fieldmark__293_3879645030"/>
                                  <w:bookmarkEnd w:id="862"/>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3" w:name="__Fieldmark__294_3879645030"/>
                                  <w:bookmarkStart w:id="864" w:name="__Fieldmark__294_3879645030"/>
                                  <w:bookmarkEnd w:id="864"/>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4/2010</w:t>
      <w:tab/>
      <w:t>7-</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ab/>
      <w:t xml:space="preserve"> 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7-7</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7</w:t>
      <w:tab/>
      <w:t>6509.2 REV-6</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4"/>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9:00:00Z</dcterms:created>
  <dc:creator>HUD</dc:creator>
  <dc:description/>
  <cp:keywords/>
  <dc:language>en-US</dc:language>
  <cp:lastModifiedBy>h11391</cp:lastModifiedBy>
  <cp:lastPrinted>2010-04-20T11:01:00Z</cp:lastPrinted>
  <dcterms:modified xsi:type="dcterms:W3CDTF">2010-04-20T15:05:00Z</dcterms:modified>
  <cp:revision>4</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1229968</vt:r8>
  </property>
  <property fmtid="{D5CDD505-2E9C-101B-9397-08002B2CF9AE}" pid="3" name="_AuthorEmail">
    <vt:lpwstr>Virginia.Sardone@hud.gov</vt:lpwstr>
  </property>
  <property fmtid="{D5CDD505-2E9C-101B-9397-08002B2CF9AE}" pid="4" name="_AuthorEmailDisplayName">
    <vt:lpwstr>Sardone, Virginia</vt:lpwstr>
  </property>
  <property fmtid="{D5CDD505-2E9C-101B-9397-08002B2CF9AE}" pid="5" name="_EmailSubject">
    <vt:lpwstr>HOME Monitoring Handbook Updates</vt:lpwstr>
  </property>
  <property fmtid="{D5CDD505-2E9C-101B-9397-08002B2CF9AE}" pid="6" name="_NewReviewCycle">
    <vt:lpwstr/>
  </property>
  <property fmtid="{D5CDD505-2E9C-101B-9397-08002B2CF9AE}" pid="7" name="_ReviewingToolsShownOnce">
    <vt:lpwstr/>
  </property>
</Properties>
</file>