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78" w:type="dxa"/>
        <w:jc w:val="left"/>
        <w:tblInd w:w="-113" w:type="dxa"/>
        <w:tblLayout w:type="fixed"/>
        <w:tblCellMar>
          <w:top w:w="0" w:type="dxa"/>
          <w:left w:w="108" w:type="dxa"/>
          <w:bottom w:w="0" w:type="dxa"/>
          <w:right w:w="108" w:type="dxa"/>
        </w:tblCellMar>
      </w:tblPr>
      <w:tblGrid>
        <w:gridCol w:w="1548"/>
        <w:gridCol w:w="2880"/>
        <w:gridCol w:w="900"/>
        <w:gridCol w:w="1332"/>
        <w:gridCol w:w="2718"/>
      </w:tblGrid>
      <w:tr>
        <w:trPr>
          <w:cantSplit w:val="true"/>
        </w:trPr>
        <w:tc>
          <w:tcPr>
            <w:tcW w:w="937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NSP-1 Fair Housing and Equal Opportunity Requirements</w:t>
            </w:r>
          </w:p>
        </w:tc>
      </w:tr>
      <w:tr>
        <w:trPr>
          <w:cantSplit w:val="true"/>
        </w:trPr>
        <w:tc>
          <w:tcPr>
            <w:tcW w:w="937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Program Participant: </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cantSplit w:val="true"/>
        </w:trPr>
        <w:tc>
          <w:tcPr>
            <w:tcW w:w="937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378"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Activity Name, Number and Brief Description:</w:t>
            </w:r>
          </w:p>
          <w:p>
            <w:pPr>
              <w:pStyle w:val="Header"/>
              <w:tabs>
                <w:tab w:val="clear" w:pos="4320"/>
                <w:tab w:val="clear" w:pos="8640"/>
              </w:tab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bCs/>
              </w:rPr>
            </w:pPr>
            <w:r>
              <w:rPr>
                <w:b/>
                <w:bCs/>
              </w:rPr>
            </w:r>
          </w:p>
        </w:tc>
      </w:tr>
      <w:tr>
        <w:trPr>
          <w:trHeight w:val="62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133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689065800"/>
            <w:bookmarkStart w:id="1" w:name="__Fieldmark__5_2689065800"/>
            <w:bookmarkEnd w:id="1"/>
            <w:r>
              <w:rPr/>
            </w:r>
            <w:r>
              <w:rPr/>
              <w:fldChar w:fldCharType="end"/>
            </w:r>
            <w:r>
              <w:rPr/>
              <w:t xml:space="preserve"> </w:t>
            </w:r>
            <w:r>
              <w:rPr>
                <w:b/>
              </w:rPr>
              <w:t>Limited Review</w:t>
            </w:r>
          </w:p>
          <w:p>
            <w:pPr>
              <w:pStyle w:val="Header"/>
              <w:tabs>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689065800"/>
            <w:bookmarkStart w:id="3" w:name="__Fieldmark__6_2689065800"/>
            <w:bookmarkEnd w:id="3"/>
            <w:r>
              <w:rPr/>
            </w:r>
            <w:r>
              <w:rPr/>
              <w:fldChar w:fldCharType="end"/>
            </w:r>
            <w:r>
              <w:rPr/>
              <w:t xml:space="preserve"> </w:t>
            </w:r>
            <w:r>
              <w:rPr>
                <w:b/>
              </w:rPr>
              <w:t>In-depth Review</w:t>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w:t>
      </w:r>
      <w:r>
        <w:rPr>
          <w:b/>
          <w:bCs/>
          <w:sz w:val="22"/>
          <w:szCs w:val="20"/>
        </w:rPr>
        <w:t>.</w:t>
      </w:r>
      <w:r>
        <w:rPr>
          <w:sz w:val="22"/>
          <w:szCs w:val="20"/>
        </w:rPr>
        <w:t xml:space="preserv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u w:val="single"/>
        </w:rPr>
        <w:t>Instructions:</w:t>
      </w:r>
      <w:r>
        <w:rPr/>
        <w:t xml:space="preserve"> Use this Exhibit for a review of compliance with the Neighborhood Stabilization Program (NSP) Fair Housing and Equal Opportunity (FHEO) requirements.  This Exhibit is divided into five sections: Limited English Proficiency; Homebuyer Counseling; Homebuyer Mortgage; Affirmatively Furthering Fair Housing; and Summary.  One Exhibit is to be used for each </w:t>
      </w:r>
      <w:r>
        <w:rPr>
          <w:bCs/>
        </w:rPr>
        <w:t>program participant</w:t>
      </w:r>
      <w:r>
        <w:rPr/>
        <w:t xml:space="preserve">.  After completing this Exhibit, complete, from Chapter 22 of this Handbook, either Exhibit 22-1, </w:t>
      </w:r>
      <w:r>
        <w:rPr>
          <w:i/>
        </w:rPr>
        <w:t xml:space="preserve">Guide for Review of Civil Rights-Related Program Requirements for the Community Development Block Grant (CDBG) Entitlement Program, </w:t>
      </w:r>
      <w:r>
        <w:rPr/>
        <w:t>or Exhibit 22-2,</w:t>
      </w:r>
      <w:r>
        <w:rPr>
          <w:i/>
        </w:rPr>
        <w:t xml:space="preserve"> Guide for Review of Civil Rights-Related Program Requirements for the State Community Development Block Grant (CDBG) Program</w:t>
      </w:r>
      <w:r>
        <w:rPr/>
        <w:t>.</w:t>
      </w:r>
    </w:p>
    <w:p>
      <w:pPr>
        <w:pStyle w:val="Normal"/>
        <w:jc w:val="both"/>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u w:val="single"/>
        </w:rPr>
      </w:pPr>
      <w:r>
        <w:rPr>
          <w:b/>
          <w:u w:val="single"/>
        </w:rPr>
        <w:t>Ques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t xml:space="preserve">A. </w:t>
      </w:r>
      <w:r>
        <w:rPr>
          <w:caps/>
          <w:u w:val="single"/>
        </w:rPr>
        <w:t>Limited English Proficiency (LEP)</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have any Limited English Proficiency (LEP) speaking populations within its area(s) of greatest need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689065800"/>
                                        <w:bookmarkStart w:id="5" w:name="__Fieldmark__7_2689065800"/>
                                        <w:bookmarkEnd w:id="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8_2689065800"/>
                                        <w:bookmarkStart w:id="7" w:name="__Fieldmark__8_2689065800"/>
                                        <w:bookmarkEnd w:id="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9_2689065800"/>
                                        <w:bookmarkStart w:id="9" w:name="__Fieldmark__9_2689065800"/>
                                        <w:bookmarkEnd w:id="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7_2689065800"/>
                                  <w:bookmarkStart w:id="11" w:name="__Fieldmark__7_2689065800"/>
                                  <w:bookmarkEnd w:id="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2689065800"/>
                                  <w:bookmarkStart w:id="13" w:name="__Fieldmark__8_2689065800"/>
                                  <w:bookmarkEnd w:id="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9_2689065800"/>
                                  <w:bookmarkStart w:id="15" w:name="__Fieldmark__9_2689065800"/>
                                  <w:bookmarkEnd w:id="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evaluated its LEP Implementation Plan, to ensure that it includes any LEP populations that are within its area(s) of greatest need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3, II.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2689065800"/>
                                        <w:bookmarkStart w:id="17" w:name="__Fieldmark__11_2689065800"/>
                                        <w:bookmarkEnd w:id="1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2_2689065800"/>
                                        <w:bookmarkStart w:id="19" w:name="__Fieldmark__12_2689065800"/>
                                        <w:bookmarkEnd w:id="1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3_2689065800"/>
                                        <w:bookmarkStart w:id="21" w:name="__Fieldmark__13_2689065800"/>
                                        <w:bookmarkEnd w:id="2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689065800"/>
                                  <w:bookmarkStart w:id="23" w:name="__Fieldmark__11_2689065800"/>
                                  <w:bookmarkEnd w:id="2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689065800"/>
                                  <w:bookmarkStart w:id="25" w:name="__Fieldmark__12_2689065800"/>
                                  <w:bookmarkEnd w:id="2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689065800"/>
                                  <w:bookmarkStart w:id="27" w:name="__Fieldmark__13_2689065800"/>
                                  <w:bookmarkEnd w:id="2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ensured meaningful access to Neighborhood Stabilization Program (NSP) information, by providing it in the appropriate language for all English-speaking and LEP population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3, II.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2689065800"/>
                                        <w:bookmarkStart w:id="29" w:name="__Fieldmark__15_2689065800"/>
                                        <w:bookmarkEnd w:id="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2689065800"/>
                                        <w:bookmarkStart w:id="31" w:name="__Fieldmark__16_2689065800"/>
                                        <w:bookmarkEnd w:id="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7_2689065800"/>
                                        <w:bookmarkStart w:id="33" w:name="__Fieldmark__17_2689065800"/>
                                        <w:bookmarkEnd w:id="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5_2689065800"/>
                                  <w:bookmarkStart w:id="35" w:name="__Fieldmark__15_2689065800"/>
                                  <w:bookmarkEnd w:id="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2689065800"/>
                                  <w:bookmarkStart w:id="37" w:name="__Fieldmark__16_2689065800"/>
                                  <w:bookmarkEnd w:id="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2689065800"/>
                                  <w:bookmarkStart w:id="39" w:name="__Fieldmark__17_2689065800"/>
                                  <w:bookmarkEnd w:id="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gram participant is a state, have all geographic areas been examined and meaningful access to information given for all LEP-speaking populations, even when it is in a regular CDBG entitlement jurisdictio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3, II.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2689065800"/>
                                        <w:bookmarkStart w:id="41" w:name="__Fieldmark__19_2689065800"/>
                                        <w:bookmarkEnd w:id="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0_2689065800"/>
                                        <w:bookmarkStart w:id="43" w:name="__Fieldmark__20_2689065800"/>
                                        <w:bookmarkEnd w:id="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2689065800"/>
                                        <w:bookmarkStart w:id="45" w:name="__Fieldmark__21_2689065800"/>
                                        <w:bookmarkEnd w:id="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9_2689065800"/>
                                  <w:bookmarkStart w:id="47" w:name="__Fieldmark__19_2689065800"/>
                                  <w:bookmarkEnd w:id="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2689065800"/>
                                  <w:bookmarkStart w:id="49" w:name="__Fieldmark__20_2689065800"/>
                                  <w:bookmarkEnd w:id="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1_2689065800"/>
                                  <w:bookmarkStart w:id="51" w:name="__Fieldmark__21_2689065800"/>
                                  <w:bookmarkEnd w:id="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t xml:space="preserve">B. </w:t>
      </w:r>
      <w:r>
        <w:rPr>
          <w:caps/>
          <w:u w:val="single"/>
        </w:rPr>
        <w:t>Homebuyer Counsel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a list of HUD-approved counseling agencies that it uses to deliver homebuyer counseling (pursuant to 73 Fed. Reg. 58334, II.B.3.b)?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2689065800"/>
                                        <w:bookmarkStart w:id="53" w:name="__Fieldmark__23_2689065800"/>
                                        <w:bookmarkEnd w:id="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4_2689065800"/>
                                        <w:bookmarkStart w:id="55" w:name="__Fieldmark__24_2689065800"/>
                                        <w:bookmarkEnd w:id="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5_2689065800"/>
                                        <w:bookmarkStart w:id="57" w:name="__Fieldmark__25_2689065800"/>
                                        <w:bookmarkEnd w:id="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3_2689065800"/>
                                  <w:bookmarkStart w:id="59" w:name="__Fieldmark__23_2689065800"/>
                                  <w:bookmarkEnd w:id="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2689065800"/>
                                  <w:bookmarkStart w:id="61" w:name="__Fieldmark__24_2689065800"/>
                                  <w:bookmarkEnd w:id="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5_2689065800"/>
                                  <w:bookmarkStart w:id="63" w:name="__Fieldmark__25_2689065800"/>
                                  <w:bookmarkEnd w:id="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applied for a waiver to the homebuyer counseling requirem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4, II.B.3.b. as amended at 74 Fed. Reg. 29226-7]</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2689065800"/>
                                        <w:bookmarkStart w:id="65" w:name="__Fieldmark__27_2689065800"/>
                                        <w:bookmarkEnd w:id="6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2689065800"/>
                                        <w:bookmarkStart w:id="67" w:name="__Fieldmark__28_2689065800"/>
                                        <w:bookmarkEnd w:id="6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9_2689065800"/>
                                        <w:bookmarkStart w:id="69" w:name="__Fieldmark__29_2689065800"/>
                                        <w:bookmarkEnd w:id="6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7_2689065800"/>
                                  <w:bookmarkStart w:id="71" w:name="__Fieldmark__27_2689065800"/>
                                  <w:bookmarkEnd w:id="7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2689065800"/>
                                  <w:bookmarkStart w:id="73" w:name="__Fieldmark__28_2689065800"/>
                                  <w:bookmarkEnd w:id="7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29_2689065800"/>
                                  <w:bookmarkStart w:id="75" w:name="__Fieldmark__29_2689065800"/>
                                  <w:bookmarkEnd w:id="7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ensured that each homebuyer has obtained at least “8 hours of homebuyer counseling from a HUD-approved housing counseling agency before obtaining a mortgage loan?”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4, II.B.3.b. as amended at 74 Fed. Reg. 29226-7]</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1_2689065800"/>
                                        <w:bookmarkStart w:id="77" w:name="__Fieldmark__31_2689065800"/>
                                        <w:bookmarkEnd w:id="7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2_2689065800"/>
                                        <w:bookmarkStart w:id="79" w:name="__Fieldmark__32_2689065800"/>
                                        <w:bookmarkEnd w:id="7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3_2689065800"/>
                                        <w:bookmarkStart w:id="81" w:name="__Fieldmark__33_2689065800"/>
                                        <w:bookmarkEnd w:id="8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1_2689065800"/>
                                  <w:bookmarkStart w:id="83" w:name="__Fieldmark__31_2689065800"/>
                                  <w:bookmarkEnd w:id="8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2689065800"/>
                                  <w:bookmarkStart w:id="85" w:name="__Fieldmark__32_2689065800"/>
                                  <w:bookmarkEnd w:id="8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33_2689065800"/>
                                  <w:bookmarkStart w:id="87" w:name="__Fieldmark__33_2689065800"/>
                                  <w:bookmarkEnd w:id="8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document[ed] compliance in the records for each homebuyer?”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4, II.B.3.b. as amended at 74 Fed. Reg. 29226-7]</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5_2689065800"/>
                                        <w:bookmarkStart w:id="89" w:name="__Fieldmark__35_2689065800"/>
                                        <w:bookmarkEnd w:id="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6_2689065800"/>
                                        <w:bookmarkStart w:id="91" w:name="__Fieldmark__36_2689065800"/>
                                        <w:bookmarkEnd w:id="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37_2689065800"/>
                                        <w:bookmarkStart w:id="93" w:name="__Fieldmark__37_2689065800"/>
                                        <w:bookmarkEnd w:id="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35_2689065800"/>
                                  <w:bookmarkStart w:id="95" w:name="__Fieldmark__35_2689065800"/>
                                  <w:bookmarkEnd w:id="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2689065800"/>
                                  <w:bookmarkStart w:id="97" w:name="__Fieldmark__36_2689065800"/>
                                  <w:bookmarkEnd w:id="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37_2689065800"/>
                                  <w:bookmarkStart w:id="99" w:name="__Fieldmark__37_2689065800"/>
                                  <w:bookmarkEnd w:id="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u w:val="single"/>
        </w:rPr>
      </w:pPr>
      <w:r>
        <w:rPr>
          <w:b/>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t xml:space="preserve">C. </w:t>
      </w:r>
      <w:r>
        <w:rPr>
          <w:caps/>
          <w:u w:val="single"/>
        </w:rPr>
        <w:t>Homebuyer Mortgag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right="144" w:hanging="0"/>
              <w:rPr/>
            </w:pPr>
            <w:r>
              <w:rPr/>
              <w:t xml:space="preserve">Has the program participant “ensure[d] that the homebuyer[s] obtain[ed] a mortgage loan from a lender who agrees to comply with the bank regulators’ guidance for non-traditional mortgages?”  </w:t>
            </w:r>
          </w:p>
          <w:p>
            <w:pPr>
              <w:pStyle w:val="Level1"/>
              <w:keepNext w:val="true"/>
              <w:keepLines/>
              <w:numPr>
                <w:ilvl w:val="0"/>
                <w:numId w:val="0"/>
              </w:numPr>
              <w:tabs>
                <w:tab w:val="clear" w:pos="4320"/>
                <w:tab w:val="clear" w:pos="8640"/>
              </w:tabs>
              <w:spacing w:lineRule="auto" w:line="120"/>
              <w:ind w:left="0" w:right="144" w:hanging="0"/>
              <w:rPr/>
            </w:pPr>
            <w:r>
              <w:rPr/>
            </w:r>
          </w:p>
          <w:p>
            <w:pPr>
              <w:pStyle w:val="Level1"/>
              <w:keepNext w:val="true"/>
              <w:keepLines/>
              <w:numPr>
                <w:ilvl w:val="0"/>
                <w:numId w:val="0"/>
              </w:numPr>
              <w:tabs>
                <w:tab w:val="clear" w:pos="4320"/>
                <w:tab w:val="clear" w:pos="8640"/>
              </w:tabs>
              <w:ind w:left="0" w:right="144" w:hanging="0"/>
              <w:rPr/>
            </w:pPr>
            <w:r>
              <w:rPr/>
              <w:t xml:space="preserve">(NOTE 1: “(S)ee Statement on Subprime Mortgage Lending issued by the Office of the Comptroller of the Currency, Board of Governors of the Federal Reserve System, Federal Deposit Insurance Corporation, Department of the Treasury, and National Credit Union Administration, available at </w:t>
            </w:r>
            <w:hyperlink r:id="rId2">
              <w:r>
                <w:rPr>
                  <w:rStyle w:val="InternetLink"/>
                  <w:i/>
                </w:rPr>
                <w:t>http://www.fdic.gov/regulations/laws/rules/5000-5160.html</w:t>
              </w:r>
            </w:hyperlink>
            <w:r>
              <w:rPr/>
              <w:t>”;</w:t>
            </w:r>
          </w:p>
          <w:p>
            <w:pPr>
              <w:pStyle w:val="Level1"/>
              <w:keepNext w:val="true"/>
              <w:keepLines/>
              <w:numPr>
                <w:ilvl w:val="0"/>
                <w:numId w:val="0"/>
              </w:numPr>
              <w:tabs>
                <w:tab w:val="clear" w:pos="4320"/>
                <w:tab w:val="clear" w:pos="8640"/>
              </w:tabs>
              <w:ind w:left="0" w:right="144" w:hanging="0"/>
              <w:rPr/>
            </w:pPr>
            <w:r>
              <w:rPr/>
              <w:t>NOTE 2: “Grantees are cautioned against providing or permitting homebuyers to obtain subprime mortgages for whom such mortgages are inappropriate, including homebuyers who qualify for traditional mortgage loa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clear" w:pos="4320"/>
                <w:tab w:val="clear" w:pos="8640"/>
              </w:tabs>
              <w:ind w:left="0" w:right="144" w:hanging="0"/>
              <w:rPr/>
            </w:pPr>
            <w:r>
              <w:rPr/>
              <w:t>[73 Fed. Reg. 58334, II.B.3.b. as amended at 74 Fed. Reg. 29226-7]</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39_2689065800"/>
                                        <w:bookmarkStart w:id="101" w:name="__Fieldmark__39_2689065800"/>
                                        <w:bookmarkEnd w:id="10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0_2689065800"/>
                                        <w:bookmarkStart w:id="103" w:name="__Fieldmark__40_2689065800"/>
                                        <w:bookmarkEnd w:id="10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41_2689065800"/>
                                        <w:bookmarkStart w:id="105" w:name="__Fieldmark__41_2689065800"/>
                                        <w:bookmarkEnd w:id="10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39_2689065800"/>
                                  <w:bookmarkStart w:id="107" w:name="__Fieldmark__39_2689065800"/>
                                  <w:bookmarkEnd w:id="10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0_2689065800"/>
                                  <w:bookmarkStart w:id="109" w:name="__Fieldmark__40_2689065800"/>
                                  <w:bookmarkEnd w:id="10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41_2689065800"/>
                                  <w:bookmarkStart w:id="111" w:name="__Fieldmark__41_2689065800"/>
                                  <w:bookmarkEnd w:id="1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1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document[ed] compliance in the records for each homebuyer?”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4, II.B.3.b. as amended at 74 Fed. Reg. 29226-7]</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3_2689065800"/>
                                        <w:bookmarkStart w:id="113" w:name="__Fieldmark__43_2689065800"/>
                                        <w:bookmarkEnd w:id="1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4_2689065800"/>
                                        <w:bookmarkStart w:id="115" w:name="__Fieldmark__44_2689065800"/>
                                        <w:bookmarkEnd w:id="1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45_2689065800"/>
                                        <w:bookmarkStart w:id="117" w:name="__Fieldmark__45_2689065800"/>
                                        <w:bookmarkEnd w:id="1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43_2689065800"/>
                                  <w:bookmarkStart w:id="119" w:name="__Fieldmark__43_2689065800"/>
                                  <w:bookmarkEnd w:id="1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4_2689065800"/>
                                  <w:bookmarkStart w:id="121" w:name="__Fieldmark__44_2689065800"/>
                                  <w:bookmarkEnd w:id="1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45_2689065800"/>
                                  <w:bookmarkStart w:id="123" w:name="__Fieldmark__45_2689065800"/>
                                  <w:bookmarkEnd w:id="1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t>D. AFFIRMATIVELY FURTHERING FAIR HOUS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n order to </w:t>
            </w:r>
            <w:r>
              <w:rPr>
                <w:i/>
              </w:rPr>
              <w:t>Affirmatively Further Fair Housing,</w:t>
            </w:r>
            <w:r>
              <w:rPr/>
              <w:t xml:space="preserve"> “HUD… [has] encourage[d] each grantee to review its analysis to impediments to fair housing choice to determine whether an update is necessary because of current market conditions or other factors.”  Has the program participant done so (pursuant to 73 Fed. Reg. 58342, II.S)?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7_2689065800"/>
                                        <w:bookmarkStart w:id="125" w:name="__Fieldmark__47_2689065800"/>
                                        <w:bookmarkEnd w:id="1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8_2689065800"/>
                                        <w:bookmarkStart w:id="127" w:name="__Fieldmark__48_2689065800"/>
                                        <w:bookmarkEnd w:id="1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49_2689065800"/>
                                        <w:bookmarkStart w:id="129" w:name="__Fieldmark__49_2689065800"/>
                                        <w:bookmarkEnd w:id="1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47_2689065800"/>
                                  <w:bookmarkStart w:id="131" w:name="__Fieldmark__47_2689065800"/>
                                  <w:bookmarkEnd w:id="1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8_2689065800"/>
                                  <w:bookmarkStart w:id="133" w:name="__Fieldmark__48_2689065800"/>
                                  <w:bookmarkEnd w:id="1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49_2689065800"/>
                                  <w:bookmarkStart w:id="135" w:name="__Fieldmark__49_2689065800"/>
                                  <w:bookmarkEnd w:id="1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Header"/>
        <w:tabs>
          <w:tab w:val="clear" w:pos="4320"/>
          <w:tab w:val="clear" w:pos="8640"/>
        </w:tabs>
        <w:rPr>
          <w:u w:val="single"/>
        </w:rPr>
      </w:pPr>
      <w:r>
        <w:rPr>
          <w:u w:val="single"/>
        </w:rPr>
        <w:t>E.  SUMMARY</w:t>
      </w:r>
    </w:p>
    <w:p>
      <w:pPr>
        <w:pStyle w:val="Header"/>
        <w:tabs>
          <w:tab w:val="clear" w:pos="4320"/>
          <w:tab w:val="clear" w:pos="8640"/>
        </w:tabs>
        <w:rPr/>
      </w:pPr>
      <w:r>
        <w:rPr/>
        <w:t>12.</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responses to any of the questions in this Exhibit indicate a need to go to another section of this Handbook for questions, or seek technical assistance or advice from another HUD staff person, please describe below.</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04/2010</w:t>
      <w:tab/>
      <w:t>8-</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8-</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4/2010</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8-16</w:t>
    </w:r>
  </w:p>
  <w:p>
    <w:pPr>
      <w:pStyle w:val="Header"/>
      <w:jc w:val="center"/>
      <w:rPr/>
    </w:pPr>
    <w:r>
      <w:rPr/>
      <w:t>NSP-1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720" w:leader="none"/>
        <w:tab w:val="center" w:pos="4320" w:leader="none"/>
        <w:tab w:val="right" w:pos="9270" w:leader="none"/>
      </w:tabs>
      <w:rPr/>
    </w:pPr>
    <w:r>
      <w:rPr/>
      <w:tab/>
      <w:tab/>
      <w:t xml:space="preserve">         Exhibit 8-16   </w:t>
      <w:tab/>
      <w:t>6509.2 REV-6</w:t>
    </w:r>
  </w:p>
  <w:p>
    <w:pPr>
      <w:pStyle w:val="Header"/>
      <w:tabs>
        <w:tab w:val="left" w:pos="720" w:leader="none"/>
        <w:tab w:val="center" w:pos="4320" w:leader="none"/>
        <w:tab w:val="right" w:pos="8640" w:leader="none"/>
      </w:tabs>
      <w:jc w:val="center"/>
      <w:rPr/>
    </w:pPr>
    <w:r>
      <w:rPr/>
      <w:t>NSP-1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
      </w:numPr>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dic.gov/regulations/laws/rules/5000-5160.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8:51:00Z</dcterms:created>
  <dc:creator>H06294</dc:creator>
  <dc:description/>
  <cp:keywords/>
  <dc:language>en-US</dc:language>
  <cp:lastModifiedBy>h11391</cp:lastModifiedBy>
  <cp:lastPrinted>2010-04-20T14:41:00Z</cp:lastPrinted>
  <dcterms:modified xsi:type="dcterms:W3CDTF">2010-04-20T18:45:00Z</dcterms:modified>
  <cp:revision>5</cp:revision>
  <dc:subject/>
  <dc:title>Guide for Review of Neighborhoo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638384</vt:r8>
  </property>
  <property fmtid="{D5CDD505-2E9C-101B-9397-08002B2CF9AE}" pid="3" name="_AuthorEmail">
    <vt:lpwstr>James.E.Hoemann@hud.gov</vt:lpwstr>
  </property>
  <property fmtid="{D5CDD505-2E9C-101B-9397-08002B2CF9AE}" pid="4" name="_AuthorEmailDisplayName">
    <vt:lpwstr>Hoemann, James E</vt:lpwstr>
  </property>
  <property fmtid="{D5CDD505-2E9C-101B-9397-08002B2CF9AE}" pid="5" name="_EmailSubject">
    <vt:lpwstr>All of the Monitoring Handbook Items Submitted </vt:lpwstr>
  </property>
  <property fmtid="{D5CDD505-2E9C-101B-9397-08002B2CF9AE}" pid="6" name="_NewReviewCycle">
    <vt:lpwstr/>
  </property>
  <property fmtid="{D5CDD505-2E9C-101B-9397-08002B2CF9AE}" pid="7" name="_PreviousAdHocReviewCycleID">
    <vt:r8>386248291</vt:r8>
  </property>
  <property fmtid="{D5CDD505-2E9C-101B-9397-08002B2CF9AE}" pid="8" name="_ReviewingToolsShownOnce">
    <vt:lpwstr/>
  </property>
</Properties>
</file>