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upportive Service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
          <w:bCs/>
        </w:rPr>
        <w:t>:</w:t>
      </w:r>
      <w:r>
        <w:rPr>
          <w:bCs/>
        </w:rPr>
        <w:t xml:space="preserve">  </w:t>
      </w:r>
      <w:r>
        <w:rPr/>
        <w:t>This Exhibit is designed to assess the SHP grantee’s performance in conducting on-going client needs assessments and in providing the supportive services identified in the approved application covering the grant term.  Follow the instructions in Section 13-3 of the introduction to this Chapter to select client files to review. The sample of files randomly selected to answer this Exhibit’s questions can also be used to complete Exhibit 13-3, “Guide for Review of SHP Housing,” and Exhibit 13-4, “Guide for Review of SHP Clients,” if part of the same monitoring.</w:t>
      </w:r>
    </w:p>
    <w:p>
      <w:pPr>
        <w:pStyle w:val="Header"/>
        <w:tabs>
          <w:tab w:val="clear" w:pos="8640"/>
          <w:tab w:val="center" w:pos="4320" w:leader="none"/>
        </w:tabs>
        <w:rPr>
          <w:b/>
          <w:b/>
          <w:bCs/>
          <w:u w:val="single"/>
        </w:rPr>
      </w:pPr>
      <w:r>
        <w:rPr>
          <w:b/>
          <w:bCs/>
          <w:u w:val="single"/>
        </w:rPr>
      </w:r>
    </w:p>
    <w:p>
      <w:pPr>
        <w:pStyle w:val="Normal"/>
        <w:rPr/>
      </w:pPr>
      <w:r>
        <w:rPr>
          <w:b/>
          <w:u w:val="single"/>
        </w:rPr>
        <w:t>Note</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your conclusions, including any finding(s) and/or concern(s) noted in the final monitoring report.  Additionally, this exhibit has been amended to include compliance monitoring questions applicable to SHP projects funded in 2008 under the </w:t>
      </w:r>
      <w:r>
        <w:rPr>
          <w:bCs/>
          <w:u w:val="single"/>
        </w:rPr>
        <w:t>Rapid Re-Housing for Families (RRH) Demonstration Program.</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the supportive services being provided (type and level of service) consistent with those described in the approved application (including the supportive services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39750769"/>
                                        <w:bookmarkStart w:id="1" w:name="__Fieldmark__4_639750769"/>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39750769"/>
                                        <w:bookmarkStart w:id="3" w:name="__Fieldmark__5_639750769"/>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639750769"/>
                                        <w:bookmarkStart w:id="5" w:name="__Fieldmark__6_639750769"/>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639750769"/>
                                  <w:bookmarkStart w:id="7" w:name="__Fieldmark__4_639750769"/>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639750769"/>
                                  <w:bookmarkStart w:id="9" w:name="__Fieldmark__5_639750769"/>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639750769"/>
                                  <w:bookmarkStart w:id="11" w:name="__Fieldmark__6_639750769"/>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conduct on-going assessments of the participants’ supportive services nee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639750769"/>
                                        <w:bookmarkStart w:id="13" w:name="__Fieldmark__8_63975076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639750769"/>
                                        <w:bookmarkStart w:id="15" w:name="__Fieldmark__9_63975076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639750769"/>
                                        <w:bookmarkStart w:id="17" w:name="__Fieldmark__10_63975076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639750769"/>
                                  <w:bookmarkStart w:id="19" w:name="__Fieldmark__8_63975076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639750769"/>
                                  <w:bookmarkStart w:id="21" w:name="__Fieldmark__9_63975076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639750769"/>
                                  <w:bookmarkStart w:id="23" w:name="__Fieldmark__10_63975076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upportive services provided to SHP beneficiaries.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Rapid Re-Housing for Families Demonstration Program (RR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cords indicate that RRH-supportive services funds are only being used for: housing placement, case management, legal assistance literacy training, job training, mental health services, childcare services and substance abus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639750769"/>
                                        <w:bookmarkStart w:id="25" w:name="__Fieldmark__13_63975076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639750769"/>
                                        <w:bookmarkStart w:id="27" w:name="__Fieldmark__14_63975076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639750769"/>
                                        <w:bookmarkStart w:id="29" w:name="__Fieldmark__15_63975076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639750769"/>
                                  <w:bookmarkStart w:id="31" w:name="__Fieldmark__13_63975076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639750769"/>
                                  <w:bookmarkStart w:id="33" w:name="__Fieldmark__14_63975076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639750769"/>
                                  <w:bookmarkStart w:id="35" w:name="__Fieldmark__15_63975076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nancial documents indicate that the grantee has expended no more than 30 percent of the total eligible activities (award total minus five percent for administrative costs) for RRH-eligible supportiv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ederal Register, July 10, 2008 – NOFA – Section I. Funding Opportunity Description (A) Program Description (w) Rapid Re-Housing for Families Demonstration Program, pg 3984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639750769"/>
                                        <w:bookmarkStart w:id="37" w:name="__Fieldmark__17_63975076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639750769"/>
                                        <w:bookmarkStart w:id="39" w:name="__Fieldmark__18_63975076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639750769"/>
                                        <w:bookmarkStart w:id="41" w:name="__Fieldmark__19_63975076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639750769"/>
                                  <w:bookmarkStart w:id="43" w:name="__Fieldmark__17_63975076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639750769"/>
                                  <w:bookmarkStart w:id="45" w:name="__Fieldmark__18_63975076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639750769"/>
                                  <w:bookmarkStart w:id="47" w:name="__Fieldmark__19_63975076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 </w:t>
      </w: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grantee and subgrantees’ records show evidence that the same single assessment tool is being used for all program participa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639750769"/>
                                        <w:bookmarkStart w:id="49" w:name="__Fieldmark__21_63975076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639750769"/>
                                        <w:bookmarkStart w:id="51" w:name="__Fieldmark__22_63975076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639750769"/>
                                        <w:bookmarkStart w:id="53" w:name="__Fieldmark__23_63975076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639750769"/>
                                  <w:bookmarkStart w:id="55" w:name="__Fieldmark__21_63975076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639750769"/>
                                  <w:bookmarkStart w:id="57" w:name="__Fieldmark__22_63975076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639750769"/>
                                  <w:bookmarkStart w:id="59" w:name="__Fieldmark__23_63975076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ssessment tool used by the grantee and/or subgrantee(s) contain sufficient information to meet the requirements outlined within the 2008 NOF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b.i-ix.]</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639750769"/>
                                        <w:bookmarkStart w:id="61" w:name="__Fieldmark__25_63975076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639750769"/>
                                        <w:bookmarkStart w:id="63" w:name="__Fieldmark__26_63975076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639750769"/>
                                        <w:bookmarkStart w:id="65" w:name="__Fieldmark__27_63975076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639750769"/>
                                  <w:bookmarkStart w:id="67" w:name="__Fieldmark__25_63975076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639750769"/>
                                  <w:bookmarkStart w:id="69" w:name="__Fieldmark__26_63975076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639750769"/>
                                  <w:bookmarkStart w:id="71" w:name="__Fieldmark__27_63975076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4/2010</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w:t>
      <w:tab/>
      <w:tab/>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3-1</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w:t>
      <w:tab/>
      <w:t>6509.2 REV-6</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49:00Z</dcterms:created>
  <dc:creator>HUD - CPD</dc:creator>
  <dc:description/>
  <cp:keywords/>
  <dc:language>en-US</dc:language>
  <cp:lastModifiedBy>h11391</cp:lastModifiedBy>
  <cp:lastPrinted>2010-04-20T15:11:00Z</cp:lastPrinted>
  <dcterms:modified xsi:type="dcterms:W3CDTF">2010-04-20T19:12:00Z</dcterms:modified>
  <cp:revision>4</cp:revision>
  <dc:subject>Guide for Review of SHP Supportive Services</dc:subject>
  <dc:title>Exhibit 13-1: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480501</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HP Compliance Monitoring Exhibits</vt:lpwstr>
  </property>
  <property fmtid="{D5CDD505-2E9C-101B-9397-08002B2CF9AE}" pid="6" name="_NewReviewCycle">
    <vt:lpwstr/>
  </property>
  <property fmtid="{D5CDD505-2E9C-101B-9397-08002B2CF9AE}" pid="7" name="_ReviewingToolsShownOnce">
    <vt:lpwstr/>
  </property>
</Properties>
</file>