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76"/>
        <w:gridCol w:w="3004"/>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ubrecipient Written Agreemen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2" w:hRule="atLeast"/>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ubrecipient: </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1" w:hRule="atLeast"/>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t xml:space="preserve">:  This Exhibit is designed to review the PJ’s written agreement with a subrecipient for compliance with HOME regulatory requirements.  </w:t>
      </w:r>
      <w:r>
        <w:rPr>
          <w:bCs/>
        </w:rPr>
        <w:t>Complete one Exhibit for each subrecipient agreement reviewed.  Follow the sampling guidance in Section 7-4 of the introduction to this Chapter.</w:t>
      </w:r>
    </w:p>
    <w:p>
      <w:pPr>
        <w:pStyle w:val="Header"/>
        <w:tabs>
          <w:tab w:val="clear" w:pos="4320"/>
          <w:tab w:val="clear" w:pos="8640"/>
        </w:tabs>
        <w:rPr>
          <w:bCs/>
        </w:rPr>
      </w:pPr>
      <w:r>
        <w:rPr>
          <w:bCs/>
        </w:rPr>
      </w:r>
    </w:p>
    <w:p>
      <w:pPr>
        <w:pStyle w:val="Header"/>
        <w:tabs>
          <w:tab w:val="clear" w:pos="4320"/>
          <w:tab w:val="clear" w:pos="8640"/>
        </w:tabs>
        <w:rPr>
          <w:b/>
          <w:b/>
          <w:bCs/>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a written agreement executed between the PJ and the subrecipi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4108673145"/>
                                        <w:bookmarkStart w:id="1" w:name="__Fieldmark__7_4108673145"/>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4108673145"/>
                                        <w:bookmarkStart w:id="3" w:name="__Fieldmark__8_4108673145"/>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4108673145"/>
                                        <w:bookmarkStart w:id="5" w:name="__Fieldmark__9_4108673145"/>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4108673145"/>
                                  <w:bookmarkStart w:id="7" w:name="__Fieldmark__7_4108673145"/>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108673145"/>
                                  <w:bookmarkStart w:id="9" w:name="__Fieldmark__8_4108673145"/>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4108673145"/>
                                  <w:bookmarkStart w:id="11" w:name="__Fieldmark__9_4108673145"/>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Line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PJ and the subrecipient before the subgrant was entered into IDIS?  (Compare the dated signatures on the written agreement to the “Date Awarded” on the “View Subgrant” screen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4108673145"/>
                                        <w:bookmarkStart w:id="13" w:name="__Fieldmark__11_4108673145"/>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4108673145"/>
                                        <w:bookmarkStart w:id="15" w:name="__Fieldmark__12_4108673145"/>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4108673145"/>
                                        <w:bookmarkStart w:id="17" w:name="__Fieldmark__13_4108673145"/>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4108673145"/>
                                  <w:bookmarkStart w:id="19" w:name="__Fieldmark__11_4108673145"/>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4108673145"/>
                                  <w:bookmarkStart w:id="21" w:name="__Fieldmark__12_4108673145"/>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4108673145"/>
                                  <w:bookmarkStart w:id="23" w:name="__Fieldmark__13_4108673145"/>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ritten agreement describe the use of HOME fun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4108673145"/>
                                        <w:bookmarkStart w:id="25" w:name="__Fieldmark__15_4108673145"/>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4108673145"/>
                                        <w:bookmarkStart w:id="27" w:name="__Fieldmark__16_4108673145"/>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4108673145"/>
                                        <w:bookmarkStart w:id="29" w:name="__Fieldmark__17_4108673145"/>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4108673145"/>
                                  <w:bookmarkStart w:id="31" w:name="__Fieldmark__15_4108673145"/>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4108673145"/>
                                  <w:bookmarkStart w:id="33" w:name="__Fieldmark__16_4108673145"/>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08673145"/>
                                  <w:bookmarkStart w:id="35" w:name="__Fieldmark__17_4108673145"/>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schedule for the completion of tasks in the written agreement? </w:t>
            </w:r>
            <w:r>
              <w:rPr>
                <w:color w:val="FF0000"/>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4108673145"/>
                                        <w:bookmarkStart w:id="37" w:name="__Fieldmark__19_4108673145"/>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4108673145"/>
                                        <w:bookmarkStart w:id="39" w:name="__Fieldmark__20_4108673145"/>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4108673145"/>
                                        <w:bookmarkStart w:id="41" w:name="__Fieldmark__21_4108673145"/>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4108673145"/>
                                  <w:bookmarkStart w:id="43" w:name="__Fieldmark__19_4108673145"/>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4108673145"/>
                                  <w:bookmarkStart w:id="45" w:name="__Fieldmark__20_4108673145"/>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4108673145"/>
                                  <w:bookmarkStart w:id="47" w:name="__Fieldmark__21_4108673145"/>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budget for the project in the written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4108673145"/>
                                        <w:bookmarkStart w:id="49" w:name="__Fieldmark__23_4108673145"/>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4108673145"/>
                                        <w:bookmarkStart w:id="51" w:name="__Fieldmark__24_4108673145"/>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4108673145"/>
                                        <w:bookmarkStart w:id="53" w:name="__Fieldmark__25_4108673145"/>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4108673145"/>
                                  <w:bookmarkStart w:id="55" w:name="__Fieldmark__23_4108673145"/>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4108673145"/>
                                  <w:bookmarkStart w:id="57" w:name="__Fieldmark__24_4108673145"/>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4108673145"/>
                                  <w:bookmarkStart w:id="59" w:name="__Fieldmark__25_4108673145"/>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eriod of the written agreement specifi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4108673145"/>
                                        <w:bookmarkStart w:id="61" w:name="__Fieldmark__27_4108673145"/>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4108673145"/>
                                        <w:bookmarkStart w:id="63" w:name="__Fieldmark__28_4108673145"/>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4108673145"/>
                                        <w:bookmarkStart w:id="65" w:name="__Fieldmark__29_4108673145"/>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4108673145"/>
                                  <w:bookmarkStart w:id="67" w:name="__Fieldmark__27_4108673145"/>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4108673145"/>
                                  <w:bookmarkStart w:id="69" w:name="__Fieldmark__28_4108673145"/>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4108673145"/>
                                  <w:bookmarkStart w:id="71" w:name="__Fieldmark__29_4108673145"/>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 of work, schedule, and budget contain sufficient detail to enable the PJ to effectively monitor performance under the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108673145"/>
                                        <w:bookmarkStart w:id="73" w:name="__Fieldmark__31_4108673145"/>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4108673145"/>
                                        <w:bookmarkStart w:id="75" w:name="__Fieldmark__32_4108673145"/>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4108673145"/>
                                        <w:bookmarkStart w:id="77" w:name="__Fieldmark__33_4108673145"/>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4108673145"/>
                                  <w:bookmarkStart w:id="79" w:name="__Fieldmark__31_4108673145"/>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4108673145"/>
                                  <w:bookmarkStart w:id="81" w:name="__Fieldmark__32_4108673145"/>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4108673145"/>
                                  <w:bookmarkStart w:id="83" w:name="__Fieldmark__33_4108673145"/>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tate that program income is either to be remitted to the PJ or, retained by the subrecipient to carry out additional eligible activ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4108673145"/>
                                        <w:bookmarkStart w:id="85" w:name="__Fieldmark__35_4108673145"/>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4108673145"/>
                                        <w:bookmarkStart w:id="87" w:name="__Fieldmark__36_4108673145"/>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4108673145"/>
                                        <w:bookmarkStart w:id="89" w:name="__Fieldmark__37_4108673145"/>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4108673145"/>
                                  <w:bookmarkStart w:id="91" w:name="__Fieldmark__35_4108673145"/>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4108673145"/>
                                  <w:bookmarkStart w:id="93" w:name="__Fieldmark__36_4108673145"/>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4108673145"/>
                                  <w:bookmarkStart w:id="95" w:name="__Fieldmark__37_4108673145"/>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require the subrecipient to comply with applicable uniform administrative requirements, as described in 24 CFR 92.505?</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4108673145"/>
                                        <w:bookmarkStart w:id="97" w:name="__Fieldmark__39_4108673145"/>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4108673145"/>
                                        <w:bookmarkStart w:id="99" w:name="__Fieldmark__40_4108673145"/>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4108673145"/>
                                        <w:bookmarkStart w:id="101" w:name="__Fieldmark__41_4108673145"/>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4108673145"/>
                                  <w:bookmarkStart w:id="103" w:name="__Fieldmark__39_4108673145"/>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4108673145"/>
                                  <w:bookmarkStart w:id="105" w:name="__Fieldmark__40_4108673145"/>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4108673145"/>
                                  <w:bookmarkStart w:id="107" w:name="__Fieldmark__41_4108673145"/>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Does the agreement require the subrecipient to carry out each activity in compliance with all Federal laws and regulations described in 24 CFR 92, Subpart H, including 24 CFR 92.352 (except for the PJ’s responsibilities for the environmental review) and 24 CFR 92.357 (because the intergovernmental review process does not apply to the subrecipi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4108673145"/>
                                        <w:bookmarkStart w:id="109" w:name="__Fieldmark__43_4108673145"/>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4108673145"/>
                                        <w:bookmarkStart w:id="111" w:name="__Fieldmark__44_4108673145"/>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4108673145"/>
                                        <w:bookmarkStart w:id="113" w:name="__Fieldmark__45_4108673145"/>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3_4108673145"/>
                                  <w:bookmarkStart w:id="115" w:name="__Fieldmark__43_4108673145"/>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4_4108673145"/>
                                  <w:bookmarkStart w:id="117" w:name="__Fieldmark__44_4108673145"/>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4108673145"/>
                                  <w:bookmarkStart w:id="119" w:name="__Fieldmark__45_4108673145"/>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 funds received by the subrecipient will be used for housing containing five or more HOME assisted units, does the agreement specify the subrecipient’s affirmative marketing responsibilities in accordance with 24 CFR 92.35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4108673145"/>
                                        <w:bookmarkStart w:id="121" w:name="__Fieldmark__47_4108673145"/>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4108673145"/>
                                        <w:bookmarkStart w:id="123" w:name="__Fieldmark__48_4108673145"/>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4108673145"/>
                                        <w:bookmarkStart w:id="125" w:name="__Fieldmark__49_4108673145"/>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4108673145"/>
                                  <w:bookmarkStart w:id="127" w:name="__Fieldmark__47_4108673145"/>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4108673145"/>
                                  <w:bookmarkStart w:id="129" w:name="__Fieldmark__48_4108673145"/>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9_4108673145"/>
                                  <w:bookmarkStart w:id="131" w:name="__Fieldmark__49_4108673145"/>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between the PJ and the subrecipient specify tha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Cs/>
              </w:rPr>
            </w:pPr>
            <w:r>
              <w:rPr/>
              <w:t xml:space="preserve">a.   the subrecipient may not request disbursement of HOME funds under the agreement until the funds are needed for payment of eligible cos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c)(2)(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1_4108673145"/>
                                        <w:bookmarkStart w:id="133" w:name="__Fieldmark__51_4108673145"/>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4108673145"/>
                                        <w:bookmarkStart w:id="135" w:name="__Fieldmark__52_4108673145"/>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3_4108673145"/>
                                        <w:bookmarkStart w:id="137" w:name="__Fieldmark__53_4108673145"/>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1_4108673145"/>
                                  <w:bookmarkStart w:id="139" w:name="__Fieldmark__51_4108673145"/>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2_4108673145"/>
                                  <w:bookmarkStart w:id="141" w:name="__Fieldmark__52_4108673145"/>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3_4108673145"/>
                                  <w:bookmarkStart w:id="143" w:name="__Fieldmark__53_4108673145"/>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Cs/>
              </w:rPr>
            </w:pPr>
            <w:r>
              <w:rPr/>
              <w:t xml:space="preserve">the amount of each request is limited to the amount need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c)(2)(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4_4108673145"/>
                                        <w:bookmarkStart w:id="145" w:name="__Fieldmark__54_4108673145"/>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5_4108673145"/>
                                        <w:bookmarkStart w:id="147" w:name="__Fieldmark__55_4108673145"/>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6_4108673145"/>
                                        <w:bookmarkStart w:id="149" w:name="__Fieldmark__56_4108673145"/>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4_4108673145"/>
                                  <w:bookmarkStart w:id="151" w:name="__Fieldmark__54_4108673145"/>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5_4108673145"/>
                                  <w:bookmarkStart w:id="153" w:name="__Fieldmark__55_4108673145"/>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6_4108673145"/>
                                  <w:bookmarkStart w:id="155" w:name="__Fieldmark__56_4108673145"/>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w:t>
              <w:tab/>
              <w:t xml:space="preserve">program income is to be disbursed before the subrecipient requests funds from the PJ?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7_4108673145"/>
                                        <w:bookmarkStart w:id="157" w:name="__Fieldmark__57_4108673145"/>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8_4108673145"/>
                                        <w:bookmarkStart w:id="159" w:name="__Fieldmark__58_4108673145"/>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9_4108673145"/>
                                        <w:bookmarkStart w:id="161" w:name="__Fieldmark__59_4108673145"/>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7_4108673145"/>
                                  <w:bookmarkStart w:id="163" w:name="__Fieldmark__57_4108673145"/>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8_4108673145"/>
                                  <w:bookmarkStart w:id="165" w:name="__Fieldmark__58_4108673145"/>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9_4108673145"/>
                                  <w:bookmarkStart w:id="167" w:name="__Fieldmark__59_4108673145"/>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specify that, upon expiration of the agreement, the subrecipient must transfer to the PJ any HOME funds on hand at the time of expiration for any accounts receivable which are attributable to the use of HOME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v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1_4108673145"/>
                                        <w:bookmarkStart w:id="169" w:name="__Fieldmark__61_4108673145"/>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2_4108673145"/>
                                        <w:bookmarkStart w:id="171" w:name="__Fieldmark__62_4108673145"/>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3_4108673145"/>
                                        <w:bookmarkStart w:id="173" w:name="__Fieldmark__63_4108673145"/>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1_4108673145"/>
                                  <w:bookmarkStart w:id="175" w:name="__Fieldmark__61_4108673145"/>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2_4108673145"/>
                                  <w:bookmarkStart w:id="177" w:name="__Fieldmark__62_4108673145"/>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3_4108673145"/>
                                  <w:bookmarkStart w:id="179" w:name="__Fieldmark__63_4108673145"/>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e particular records that must be maintained and the information or reports that must be submitted in order to assist the PJ in meeting its recordkeeping and reporting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v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5_4108673145"/>
                                        <w:bookmarkStart w:id="181" w:name="__Fieldmark__65_4108673145"/>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6_4108673145"/>
                                        <w:bookmarkStart w:id="183" w:name="__Fieldmark__66_4108673145"/>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7_4108673145"/>
                                        <w:bookmarkStart w:id="185" w:name="__Fieldmark__67_4108673145"/>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5_4108673145"/>
                                  <w:bookmarkStart w:id="187" w:name="__Fieldmark__65_4108673145"/>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6_4108673145"/>
                                  <w:bookmarkStart w:id="189" w:name="__Fieldmark__66_4108673145"/>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7_4108673145"/>
                                  <w:bookmarkStart w:id="191" w:name="__Fieldmark__67_4108673145"/>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remedies for breach of the provisions of the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x)]</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9_4108673145"/>
                                        <w:bookmarkStart w:id="193" w:name="__Fieldmark__69_4108673145"/>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0_4108673145"/>
                                        <w:bookmarkStart w:id="195" w:name="__Fieldmark__70_4108673145"/>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1_4108673145"/>
                                        <w:bookmarkStart w:id="197" w:name="__Fieldmark__71_4108673145"/>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9_4108673145"/>
                                  <w:bookmarkStart w:id="199" w:name="__Fieldmark__69_4108673145"/>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0_4108673145"/>
                                  <w:bookmarkStart w:id="201" w:name="__Fieldmark__70_4108673145"/>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1_4108673145"/>
                                  <w:bookmarkStart w:id="203" w:name="__Fieldmark__71_4108673145"/>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at, in accordance with 24 CFR 85.43, suspension or termination may occur if the subrecipient materially fails to comply with any term of the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x)]</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3_4108673145"/>
                                        <w:bookmarkStart w:id="205" w:name="__Fieldmark__73_4108673145"/>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4_4108673145"/>
                                        <w:bookmarkStart w:id="207" w:name="__Fieldmark__74_4108673145"/>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5_4108673145"/>
                                        <w:bookmarkStart w:id="209" w:name="__Fieldmark__75_4108673145"/>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3_4108673145"/>
                                  <w:bookmarkStart w:id="211" w:name="__Fieldmark__73_4108673145"/>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4_4108673145"/>
                                  <w:bookmarkStart w:id="213" w:name="__Fieldmark__74_4108673145"/>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5_4108673145"/>
                                  <w:bookmarkStart w:id="215" w:name="__Fieldmark__75_4108673145"/>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ubrecipient provides funds to for-profit owners or developers, nonprofit owners or developers, subrecipients, homeowners, homebuyers, tenants receiving Tenant-Based Rental Assistance, or contractors who are providing services to the subrecipient, does that subrecipient have a written agreement with such entities which meets the applicable requirements of 24 CFR 92.504(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4108673145"/>
                                        <w:bookmarkStart w:id="217" w:name="__Fieldmark__77_4108673145"/>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8_4108673145"/>
                                        <w:bookmarkStart w:id="219" w:name="__Fieldmark__78_4108673145"/>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9_4108673145"/>
                                        <w:bookmarkStart w:id="221" w:name="__Fieldmark__79_4108673145"/>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7_4108673145"/>
                                  <w:bookmarkStart w:id="223" w:name="__Fieldmark__77_4108673145"/>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8_4108673145"/>
                                  <w:bookmarkStart w:id="225" w:name="__Fieldmark__78_4108673145"/>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9_4108673145"/>
                                  <w:bookmarkStart w:id="227" w:name="__Fieldmark__79_4108673145"/>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18</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 w:val="right" w:pos="9360" w:leader="none"/>
      </w:tabs>
      <w:rPr/>
    </w:pPr>
    <w:r>
      <w:rPr/>
      <w:tab/>
      <w:t xml:space="preserve">         Exhibit 7-18</w:t>
      <w:tab/>
      <w:t xml:space="preserve">                  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46:00Z</dcterms:created>
  <dc:creator>HUD</dc:creator>
  <dc:description/>
  <cp:keywords/>
  <dc:language>en-US</dc:language>
  <cp:lastModifiedBy>h11391</cp:lastModifiedBy>
  <cp:lastPrinted>2010-04-20T11:27:00Z</cp:lastPrinted>
  <dcterms:modified xsi:type="dcterms:W3CDTF">2010-04-20T15:28:00Z</dcterms:modified>
  <cp:revision>4</cp:revision>
  <dc:subject>Guide for Review of Subrecipient Written Agreements</dc:subject>
  <dc:title>Exhibit 7-18: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2966642</vt:r8>
  </property>
  <property fmtid="{D5CDD505-2E9C-101B-9397-08002B2CF9AE}" pid="3" name="_AuthorEmail">
    <vt:lpwstr>Virginia.Sardone@hud.gov</vt:lpwstr>
  </property>
  <property fmtid="{D5CDD505-2E9C-101B-9397-08002B2CF9AE}" pid="4" name="_AuthorEmailDisplayName">
    <vt:lpwstr>Sardone, Virginia</vt:lpwstr>
  </property>
  <property fmtid="{D5CDD505-2E9C-101B-9397-08002B2CF9AE}" pid="5" name="_EmailSubject">
    <vt:lpwstr>HOME Monitoring Handbook Updates</vt:lpwstr>
  </property>
  <property fmtid="{D5CDD505-2E9C-101B-9397-08002B2CF9AE}" pid="6" name="_NewReviewCycle">
    <vt:lpwstr/>
  </property>
  <property fmtid="{D5CDD505-2E9C-101B-9397-08002B2CF9AE}" pid="7" name="_ReviewingToolsShownOnce">
    <vt:lpwstr/>
  </property>
</Properties>
</file>