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Section 3 of the </w:t>
            </w:r>
          </w:p>
          <w:p>
            <w:pPr>
              <w:pStyle w:val="Normal"/>
              <w:jc w:val="center"/>
              <w:rPr>
                <w:b/>
                <w:b/>
                <w:bCs/>
              </w:rPr>
            </w:pPr>
            <w:r>
              <w:rPr>
                <w:b/>
                <w:bCs/>
              </w:rPr>
              <w:t>Housing and Urban Development Act of 1968</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xamine the program participant’s records to determine the following:</w:t>
      </w:r>
    </w:p>
    <w:p>
      <w:pPr>
        <w:pStyle w:val="Header"/>
        <w:tabs>
          <w:tab w:val="clear" w:pos="4320"/>
          <w:tab w:val="clear" w:pos="8640"/>
        </w:tabs>
        <w:rPr/>
      </w:pPr>
      <w:r>
        <w:rPr/>
      </w:r>
    </w:p>
    <w:p>
      <w:pPr>
        <w:pStyle w:val="Normal"/>
        <w:numPr>
          <w:ilvl w:val="0"/>
          <w:numId w:val="4"/>
        </w:numPr>
        <w:rPr/>
      </w:pPr>
      <w:r>
        <w:rPr/>
        <w:t>If the program participant implemented procedures to notify Section 3 residents and business concerns about employment, training, and contracting opportunities generated by its agency or covered contractors;</w:t>
      </w:r>
    </w:p>
    <w:p>
      <w:pPr>
        <w:pStyle w:val="Normal"/>
        <w:numPr>
          <w:ilvl w:val="0"/>
          <w:numId w:val="4"/>
        </w:numPr>
        <w:rPr/>
      </w:pPr>
      <w:r>
        <w:rPr/>
        <w:t>If the program participant notified covered contractors and subrecipients about their responsibilities pursuant to Section 3;</w:t>
      </w:r>
    </w:p>
    <w:p>
      <w:pPr>
        <w:pStyle w:val="Normal"/>
        <w:numPr>
          <w:ilvl w:val="0"/>
          <w:numId w:val="4"/>
        </w:numPr>
        <w:rPr/>
      </w:pPr>
      <w:r>
        <w:rPr/>
        <w:t>If the Section 3 Clause is included in covered contracts;</w:t>
      </w:r>
    </w:p>
    <w:p>
      <w:pPr>
        <w:pStyle w:val="Normal"/>
        <w:numPr>
          <w:ilvl w:val="0"/>
          <w:numId w:val="4"/>
        </w:numPr>
        <w:rPr/>
      </w:pPr>
      <w:r>
        <w:rPr/>
        <w:t>If the program participant monitored its covered contractors for compliance with Section 3 and imposed penalties for noncompliance as appropriate;</w:t>
      </w:r>
    </w:p>
    <w:p>
      <w:pPr>
        <w:pStyle w:val="Normal"/>
        <w:numPr>
          <w:ilvl w:val="0"/>
          <w:numId w:val="4"/>
        </w:numPr>
        <w:rPr/>
      </w:pPr>
      <w:r>
        <w:rPr/>
        <w:t xml:space="preserve">If the program participant or its contractors met the minimum numerical goals for employment and contracting opportunities; </w:t>
      </w:r>
    </w:p>
    <w:p>
      <w:pPr>
        <w:pStyle w:val="Normal"/>
        <w:numPr>
          <w:ilvl w:val="0"/>
          <w:numId w:val="4"/>
        </w:numPr>
        <w:rPr/>
      </w:pPr>
      <w:r>
        <w:rPr/>
        <w:t>If an explanation was provided by program participants that failed to meet the minimum numerical goals for Section 3;</w:t>
      </w:r>
    </w:p>
    <w:p>
      <w:pPr>
        <w:pStyle w:val="Normal"/>
        <w:numPr>
          <w:ilvl w:val="0"/>
          <w:numId w:val="4"/>
        </w:numPr>
        <w:rPr/>
      </w:pPr>
      <w:r>
        <w:rPr/>
        <w:t>If the annual Section 3 reporting requirements were met on a timely basis;</w:t>
      </w:r>
    </w:p>
    <w:p>
      <w:pPr>
        <w:pStyle w:val="Header"/>
        <w:tabs>
          <w:tab w:val="clear" w:pos="8640"/>
          <w:tab w:val="center" w:pos="4320" w:leader="none"/>
        </w:tabs>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is Exhibit is divided into six sections: Program Participant Responsibilities; Use of Section 3 Residents as Trainees; Use of Section 3 Residents as Employees; Contracts Awarded to Section 3 Business Concerns; Procurement Procedures; and Reporting and Recordkeeping.  (See Section 22-5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HUD reviewer is to respond to these questions by reviewing covered contracts and conducting interviews of program participant/subrecipient staff.  </w:t>
      </w:r>
      <w:r>
        <w:rPr>
          <w:bCs/>
        </w:rPr>
        <w:t xml:space="preserve">Failure to maintain records is an indication of noncompliance with the record keeping requirements found at 24 CFR 135.9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he CPD reviewer must complete this checklist; the checklist may not be forwarded or given to the program participant to complete on its own.</w:t>
      </w:r>
      <w:r>
        <w:rPr>
          <w:rStyle w:val="FootnoteCharacters"/>
          <w:rStyle w:val="FootnoteAnchor"/>
        </w:rPr>
        <w:footnoteReference w:customMarkFollows="1" w:id="2"/>
        <w:t>*</w:t>
      </w:r>
      <w:r>
        <w:rPr/>
        <w:t xml:space="preserve">  When possible, any supporting materials provided as evidence of compliance (or noncompliance) with Section 3 shall be copied and retained in the official monitoring files and forwarded to FHEO for further action. This documentation must come from appropriate documents and be described in detail.  Saying that the documentation came from the program participants’ own monitoring procedures or data forms, with no specification of what those procedures are, is not sufficient.  Documentation based on “employee interviews” or by stating that issues with subrecipients are handled by “contract language” with the subrecipient is also not suffici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ll Section 3 reporting must be done on form HUD-60002.  Data in the format of the CAPER narrative, IDIS, a program participant statement, or contract language is not a legitimate substitute, although data from these sources can be used to develop or complement the required dat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pies of this completed checklist must be submitted to the FHEO Economic Opportunity Division in Headquarters and the appropriate FHEO field/regional off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rPr>
      </w:pPr>
      <w:r>
        <w:rPr>
          <w:b/>
          <w:bCs/>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Header"/>
        <w:keepNext w:val="true"/>
        <w:keepLines/>
        <w:numPr>
          <w:ilvl w:val="0"/>
          <w:numId w:val="0"/>
        </w:numPr>
        <w:tabs>
          <w:tab w:val="clear" w:pos="4320"/>
          <w:tab w:val="clear" w:pos="8640"/>
        </w:tabs>
        <w:ind w:left="360" w:hanging="360"/>
        <w:outlineLvl w:val="0"/>
        <w:rPr/>
      </w:pPr>
      <w:r>
        <w:rPr>
          <w:caps/>
          <w:u w:val="single"/>
        </w:rPr>
        <w:t>a.</w:t>
        <w:tab/>
        <w:t>PROGRAM PARTICIPANT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720"/>
              <w:rPr/>
            </w:pPr>
            <w:r>
              <w:rPr>
                <w:b/>
                <w:bCs/>
              </w:rPr>
              <w:t xml:space="preserve">[OS]    </w:t>
            </w:r>
            <w:r>
              <w:rPr>
                <w:bCs/>
              </w:rPr>
              <w:t>For the time period reviewed, did</w:t>
            </w:r>
            <w:r>
              <w:rPr/>
              <w:t xml:space="preserve"> the program participant’s records include written procedures govern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ind w:left="1080" w:hanging="360"/>
              <w:rPr/>
            </w:pPr>
            <w:r>
              <w:rPr/>
              <w:t xml:space="preserve">(a)  How Section 3 </w:t>
            </w:r>
            <w:r>
              <w:rPr>
                <w:b/>
              </w:rPr>
              <w:t>residents</w:t>
            </w:r>
            <w:r>
              <w:rPr/>
              <w:t xml:space="preserve"> are to be notified about employment and training opportunities generated by program participant or its contractors as a result of the expenditure of covered financial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CFR 135.32 (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10497412"/>
                                        <w:bookmarkStart w:id="1" w:name="__Fieldmark__5_351049741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10497412"/>
                                        <w:bookmarkStart w:id="3" w:name="__Fieldmark__6_351049741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510497412"/>
                                        <w:bookmarkStart w:id="5" w:name="__Fieldmark__7_351049741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510497412"/>
                                  <w:bookmarkStart w:id="7" w:name="__Fieldmark__5_351049741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510497412"/>
                                  <w:bookmarkStart w:id="9" w:name="__Fieldmark__6_351049741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510497412"/>
                                  <w:bookmarkStart w:id="11" w:name="__Fieldmark__7_351049741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How Section 3 </w:t>
            </w:r>
            <w:r>
              <w:rPr>
                <w:b/>
              </w:rPr>
              <w:t>business concerns</w:t>
            </w:r>
            <w:r>
              <w:rPr/>
              <w:t xml:space="preserve"> are to be notified about contracting (or subcontracting) opportunities generated by the program participant or its contractors involving covered financial assis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 (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510497412"/>
                                        <w:bookmarkStart w:id="13" w:name="__Fieldmark__8_3510497412"/>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510497412"/>
                                        <w:bookmarkStart w:id="15" w:name="__Fieldmark__9_3510497412"/>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510497412"/>
                                        <w:bookmarkStart w:id="17" w:name="__Fieldmark__10_3510497412"/>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510497412"/>
                                  <w:bookmarkStart w:id="19" w:name="__Fieldmark__8_3510497412"/>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510497412"/>
                                  <w:bookmarkStart w:id="21" w:name="__Fieldmark__9_3510497412"/>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10497412"/>
                                  <w:bookmarkStart w:id="23" w:name="__Fieldmark__10_3510497412"/>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How potential contractors for covered projects or subrecipients of covered funds are to be notified about their requirements pursuant to Section 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b) and 24 CFR 135.32(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510497412"/>
                                        <w:bookmarkStart w:id="25" w:name="__Fieldmark__11_351049741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510497412"/>
                                        <w:bookmarkStart w:id="27" w:name="__Fieldmark__12_351049741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510497412"/>
                                        <w:bookmarkStart w:id="29" w:name="__Fieldmark__13_351049741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3510497412"/>
                                  <w:bookmarkStart w:id="31" w:name="__Fieldmark__11_351049741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2_3510497412"/>
                                  <w:bookmarkStart w:id="33" w:name="__Fieldmark__12_351049741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3510497412"/>
                                  <w:bookmarkStart w:id="35" w:name="__Fieldmark__13_351049741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d) How covered contractors and subrecipients are to be monitored for compliance with the requirements of Section 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d) and 24 CFR 135.32(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3510497412"/>
                                        <w:bookmarkStart w:id="37" w:name="__Fieldmark__14_351049741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3510497412"/>
                                        <w:bookmarkStart w:id="39" w:name="__Fieldmark__15_351049741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3510497412"/>
                                        <w:bookmarkStart w:id="41" w:name="__Fieldmark__16_351049741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4_3510497412"/>
                                  <w:bookmarkStart w:id="43" w:name="__Fieldmark__14_351049741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3510497412"/>
                                  <w:bookmarkStart w:id="45" w:name="__Fieldmark__15_351049741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6_3510497412"/>
                                  <w:bookmarkStart w:id="47" w:name="__Fieldmark__16_351049741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 xml:space="preserve">(e)  Steps taken by the program participant to facilitate  meeting the minimum numerical goals for employment and contracting opportunities? </w:t>
            </w:r>
          </w:p>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24 CFR 135.3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3510497412"/>
                                        <w:bookmarkStart w:id="49" w:name="__Fieldmark__17_351049741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18_3510497412"/>
                                        <w:bookmarkStart w:id="51" w:name="__Fieldmark__18_351049741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9_3510497412"/>
                                        <w:bookmarkStart w:id="53" w:name="__Fieldmark__19_351049741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7_3510497412"/>
                                  <w:bookmarkStart w:id="55" w:name="__Fieldmark__17_351049741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8_3510497412"/>
                                  <w:bookmarkStart w:id="57" w:name="__Fieldmark__18_351049741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9_3510497412"/>
                                  <w:bookmarkStart w:id="59" w:name="__Fieldmark__19_351049741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360"/>
              <w:rPr/>
            </w:pPr>
            <w:r>
              <w:rPr/>
              <w:t xml:space="preserve">(f) Did the program participant provide evidence and/or documentation of the procedures described abo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0_3510497412"/>
                                        <w:bookmarkStart w:id="61" w:name="__Fieldmark__20_351049741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1_3510497412"/>
                                        <w:bookmarkStart w:id="63" w:name="__Fieldmark__21_351049741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2_3510497412"/>
                                        <w:bookmarkStart w:id="65" w:name="__Fieldmark__22_351049741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0_3510497412"/>
                                  <w:bookmarkStart w:id="67" w:name="__Fieldmark__20_351049741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1_3510497412"/>
                                  <w:bookmarkStart w:id="69" w:name="__Fieldmark__21_351049741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2_3510497412"/>
                                  <w:bookmarkStart w:id="71" w:name="__Fieldmark__22_351049741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caps/>
          <w:u w:val="single"/>
        </w:rPr>
        <w:t>b.  use of section 3 residents as train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0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F</w:t>
            </w:r>
            <w:r>
              <w:rPr>
                <w:bCs/>
              </w:rPr>
              <w:t>or the time period reviewed, did t</w:t>
            </w:r>
            <w:r>
              <w:rPr/>
              <w:t>he program participant’s records indicat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360"/>
              <w:rPr/>
            </w:pPr>
            <w:r>
              <w:rPr/>
              <w:t>The total number of training positions generated by the program participant or its contractor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4(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4_3510497412"/>
                                        <w:bookmarkStart w:id="73" w:name="__Fieldmark__24_351049741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5_3510497412"/>
                                        <w:bookmarkStart w:id="75" w:name="__Fieldmark__25_351049741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6_3510497412"/>
                                        <w:bookmarkStart w:id="77" w:name="__Fieldmark__26_351049741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4_3510497412"/>
                                  <w:bookmarkStart w:id="79" w:name="__Fieldmark__24_351049741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5_3510497412"/>
                                  <w:bookmarkStart w:id="81" w:name="__Fieldmark__25_351049741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6_3510497412"/>
                                  <w:bookmarkStart w:id="83" w:name="__Fieldmark__26_351049741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umber of training positions generated by the program participant or its contractors identified above that was provided to Section 3 resid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b/>
              <w:t>[</w:t>
            </w:r>
            <w:r>
              <w:rPr>
                <w:bCs/>
              </w:rPr>
              <w:t>24 CFR 135.34(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7_3510497412"/>
                                        <w:bookmarkStart w:id="85" w:name="__Fieldmark__27_351049741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8_3510497412"/>
                                        <w:bookmarkStart w:id="87" w:name="__Fieldmark__28_351049741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9_3510497412"/>
                                        <w:bookmarkStart w:id="89" w:name="__Fieldmark__29_351049741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7_3510497412"/>
                                  <w:bookmarkStart w:id="91" w:name="__Fieldmark__27_351049741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8_3510497412"/>
                                  <w:bookmarkStart w:id="93" w:name="__Fieldmark__28_351049741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9_3510497412"/>
                                  <w:bookmarkStart w:id="95" w:name="__Fieldmark__29_351049741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75" w:hanging="450"/>
              <w:rPr/>
            </w:pPr>
            <w:r>
              <w:rPr/>
              <w:t xml:space="preserve">(c)  Description of how the program participant or its contractors determined the eligibility for Section 3 resid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ab/>
              <w:t>[24 CFR 135.34(b)</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0_3510497412"/>
                                        <w:bookmarkStart w:id="97" w:name="__Fieldmark__30_351049741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1_3510497412"/>
                                        <w:bookmarkStart w:id="99" w:name="__Fieldmark__31_351049741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2_3510497412"/>
                                        <w:bookmarkStart w:id="101" w:name="__Fieldmark__32_351049741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0_3510497412"/>
                                  <w:bookmarkStart w:id="103" w:name="__Fieldmark__30_351049741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1_3510497412"/>
                                  <w:bookmarkStart w:id="105" w:name="__Fieldmark__31_351049741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2_3510497412"/>
                                  <w:bookmarkStart w:id="107" w:name="__Fieldmark__32_351049741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caps/>
          <w:u w:val="single"/>
        </w:rPr>
        <w:t>c.</w:t>
        <w:tab/>
        <w:t>use of section 3 residents as employ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815"/>
              <w:rPr/>
            </w:pPr>
            <w:r>
              <w:rPr>
                <w:b/>
                <w:bCs/>
              </w:rPr>
              <w:t xml:space="preserve">[OS]      </w:t>
            </w:r>
            <w:r>
              <w:rPr>
                <w:bCs/>
              </w:rPr>
              <w:t>For the time period reviewed, did the program participant</w:t>
            </w:r>
            <w:r>
              <w:rPr/>
              <w: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 xml:space="preserve"> </w:t>
            </w:r>
            <w:r>
              <w:rPr/>
              <w:t>(a) The total number of permanent full-time positions generated by the program participant or its contractors as a result of the expenditure of covered fund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4_3510497412"/>
                                        <w:bookmarkStart w:id="109" w:name="__Fieldmark__34_3510497412"/>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5_3510497412"/>
                                        <w:bookmarkStart w:id="111" w:name="__Fieldmark__35_3510497412"/>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6_3510497412"/>
                                        <w:bookmarkStart w:id="113" w:name="__Fieldmark__36_3510497412"/>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4_3510497412"/>
                                  <w:bookmarkStart w:id="115" w:name="__Fieldmark__34_3510497412"/>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5_3510497412"/>
                                  <w:bookmarkStart w:id="117" w:name="__Fieldmark__35_3510497412"/>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6_3510497412"/>
                                  <w:bookmarkStart w:id="119" w:name="__Fieldmark__36_3510497412"/>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The number of permanent full-time positions generated by the program participant or its contractors identified above that was filled by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7_3510497412"/>
                                        <w:bookmarkStart w:id="121" w:name="__Fieldmark__37_3510497412"/>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38_3510497412"/>
                                        <w:bookmarkStart w:id="123" w:name="__Fieldmark__38_3510497412"/>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39_3510497412"/>
                                        <w:bookmarkStart w:id="125" w:name="__Fieldmark__39_3510497412"/>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7_3510497412"/>
                                  <w:bookmarkStart w:id="127" w:name="__Fieldmark__37_3510497412"/>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38_3510497412"/>
                                  <w:bookmarkStart w:id="129" w:name="__Fieldmark__38_3510497412"/>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39_3510497412"/>
                                  <w:bookmarkStart w:id="131" w:name="__Fieldmark__39_3510497412"/>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Description of how the program participant or its contractors determined eligibility of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            </w:t>
            </w:r>
            <w:r>
              <w:rPr>
                <w:bCs/>
              </w:rPr>
              <w:t>[24 CFR 135.3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0_3510497412"/>
                                        <w:bookmarkStart w:id="133" w:name="__Fieldmark__40_3510497412"/>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1_3510497412"/>
                                        <w:bookmarkStart w:id="135" w:name="__Fieldmark__41_3510497412"/>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2_3510497412"/>
                                        <w:bookmarkStart w:id="137" w:name="__Fieldmark__42_3510497412"/>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0_3510497412"/>
                                  <w:bookmarkStart w:id="139" w:name="__Fieldmark__40_351049741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1_3510497412"/>
                                  <w:bookmarkStart w:id="141" w:name="__Fieldmark__41_351049741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2_3510497412"/>
                                  <w:bookmarkStart w:id="143" w:name="__Fieldmark__42_351049741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62" w:hanging="450"/>
              <w:rPr/>
            </w:pPr>
            <w:r>
              <w:rPr/>
              <w:t>(d)  Whether  the minimum numerical goal for employment was met by the program participant or its contractors [30% of the aggregate number of new hires was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3_3510497412"/>
                                        <w:bookmarkStart w:id="145" w:name="__Fieldmark__43_3510497412"/>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4_3510497412"/>
                                        <w:bookmarkStart w:id="147" w:name="__Fieldmark__44_3510497412"/>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5_3510497412"/>
                                        <w:bookmarkStart w:id="149" w:name="__Fieldmark__45_3510497412"/>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3_3510497412"/>
                                  <w:bookmarkStart w:id="151" w:name="__Fieldmark__43_3510497412"/>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4_3510497412"/>
                                  <w:bookmarkStart w:id="153" w:name="__Fieldmark__44_3510497412"/>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5_3510497412"/>
                                  <w:bookmarkStart w:id="155" w:name="__Fieldmark__45_3510497412"/>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e) If the minimum numerical goal for employment was not met, did            the program participant provide an explanation of why it was not feasible to meet the go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d)(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46_3510497412"/>
                                        <w:bookmarkStart w:id="157" w:name="__Fieldmark__46_3510497412"/>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47_3510497412"/>
                                        <w:bookmarkStart w:id="159" w:name="__Fieldmark__47_3510497412"/>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48_3510497412"/>
                                        <w:bookmarkStart w:id="161" w:name="__Fieldmark__48_3510497412"/>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46_3510497412"/>
                                  <w:bookmarkStart w:id="163" w:name="__Fieldmark__46_3510497412"/>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47_3510497412"/>
                                  <w:bookmarkStart w:id="165" w:name="__Fieldmark__47_3510497412"/>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48_3510497412"/>
                                  <w:bookmarkStart w:id="167" w:name="__Fieldmark__48_3510497412"/>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15"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u w:val="single"/>
        </w:rPr>
        <w:t>d.</w:t>
        <w:tab/>
        <w:t>contract awards to section 3 business concer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4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455" w:hanging="455"/>
              <w:rPr/>
            </w:pPr>
            <w:r>
              <w:rPr>
                <w:b/>
                <w:bCs/>
              </w:rPr>
              <w:t>[OS]</w:t>
            </w:r>
            <w:r>
              <w:rPr>
                <w:bCs/>
              </w:rPr>
              <w:t>For the time period reviewed, did the program participant</w:t>
            </w:r>
            <w:r>
              <w:rPr/>
              <w: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815" w:hanging="360"/>
              <w:rPr/>
            </w:pPr>
            <w:r>
              <w:rPr>
                <w:bCs/>
              </w:rPr>
              <w:t xml:space="preserve">The total </w:t>
            </w:r>
            <w:r>
              <w:rPr/>
              <w:t>dollar amount of covered construction contracts generated as a result of the expenditure of covered financial assistance?</w:t>
            </w:r>
          </w:p>
          <w:p>
            <w:pPr>
              <w:pStyle w:val="Level1"/>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5" w:hanging="0"/>
              <w:rPr/>
            </w:pP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0_3510497412"/>
                                        <w:bookmarkStart w:id="169" w:name="__Fieldmark__50_3510497412"/>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1_3510497412"/>
                                        <w:bookmarkStart w:id="171" w:name="__Fieldmark__51_3510497412"/>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2_3510497412"/>
                                        <w:bookmarkStart w:id="173" w:name="__Fieldmark__52_3510497412"/>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0_3510497412"/>
                                  <w:bookmarkStart w:id="175" w:name="__Fieldmark__50_3510497412"/>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1_3510497412"/>
                                  <w:bookmarkStart w:id="177" w:name="__Fieldmark__51_3510497412"/>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2_3510497412"/>
                                  <w:bookmarkStart w:id="179" w:name="__Fieldmark__52_3510497412"/>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815" w:hanging="360"/>
              <w:rPr/>
            </w:pPr>
            <w:r>
              <w:rPr/>
              <w:t>The total dollar amount of covered construction contracts (or subcontracts) listed above that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b/>
                <w:b/>
              </w:rPr>
            </w:pPr>
            <w:r>
              <w:rPr/>
              <w:t xml:space="preserve">  </w:t>
            </w: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3_3510497412"/>
                                        <w:bookmarkStart w:id="181" w:name="__Fieldmark__53_3510497412"/>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4_3510497412"/>
                                        <w:bookmarkStart w:id="183" w:name="__Fieldmark__54_3510497412"/>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5_3510497412"/>
                                        <w:bookmarkStart w:id="185" w:name="__Fieldmark__55_3510497412"/>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3_3510497412"/>
                                  <w:bookmarkStart w:id="187" w:name="__Fieldmark__53_3510497412"/>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4_3510497412"/>
                                  <w:bookmarkStart w:id="189" w:name="__Fieldmark__54_3510497412"/>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5_3510497412"/>
                                  <w:bookmarkStart w:id="191" w:name="__Fieldmark__55_3510497412"/>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c)  Description of how the program participant or its contractors determined the eligibility of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5" w:hanging="0"/>
              <w:rPr/>
            </w:pPr>
            <w:r>
              <w:rPr/>
              <w:t>[24 CFR 13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56_3510497412"/>
                                        <w:bookmarkStart w:id="193" w:name="__Fieldmark__56_3510497412"/>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57_3510497412"/>
                                        <w:bookmarkStart w:id="195" w:name="__Fieldmark__57_3510497412"/>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58_3510497412"/>
                                        <w:bookmarkStart w:id="197" w:name="__Fieldmark__58_3510497412"/>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56_3510497412"/>
                                  <w:bookmarkStart w:id="199" w:name="__Fieldmark__56_3510497412"/>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57_3510497412"/>
                                  <w:bookmarkStart w:id="201" w:name="__Fieldmark__57_3510497412"/>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58_3510497412"/>
                                  <w:bookmarkStart w:id="203" w:name="__Fieldmark__58_3510497412"/>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d) Whether the minimum numerical goal for contracting was met by the program participant or its contractors [10% of the total dollar amount of covered construction contracts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pP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59_3510497412"/>
                                        <w:bookmarkStart w:id="205" w:name="__Fieldmark__59_3510497412"/>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60_3510497412"/>
                                        <w:bookmarkStart w:id="207" w:name="__Fieldmark__60_3510497412"/>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61_3510497412"/>
                                        <w:bookmarkStart w:id="209" w:name="__Fieldmark__61_3510497412"/>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59_3510497412"/>
                                  <w:bookmarkStart w:id="211" w:name="__Fieldmark__59_3510497412"/>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60_3510497412"/>
                                  <w:bookmarkStart w:id="213" w:name="__Fieldmark__60_3510497412"/>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61_3510497412"/>
                                  <w:bookmarkStart w:id="215" w:name="__Fieldmark__61_3510497412"/>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e)  If the minimum numerical goal for construction contracts was not met, did the program participant provide an explanation of why it was not feasible to meet the go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pPr>
            <w:r>
              <w:rPr/>
              <w:t>[24 CFR 135.3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62_3510497412"/>
                                        <w:bookmarkStart w:id="217" w:name="__Fieldmark__62_3510497412"/>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63_3510497412"/>
                                        <w:bookmarkStart w:id="219" w:name="__Fieldmark__63_3510497412"/>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64_3510497412"/>
                                        <w:bookmarkStart w:id="221" w:name="__Fieldmark__64_3510497412"/>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62_3510497412"/>
                                  <w:bookmarkStart w:id="223" w:name="__Fieldmark__62_3510497412"/>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63_3510497412"/>
                                  <w:bookmarkStart w:id="225" w:name="__Fieldmark__63_3510497412"/>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64_3510497412"/>
                                  <w:bookmarkStart w:id="227" w:name="__Fieldmark__64_3510497412"/>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9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Cs/>
              </w:rPr>
            </w:pPr>
            <w:r>
              <w:rPr>
                <w:bCs/>
              </w:rPr>
              <w:t>[OS]    For the time period reviewed, did the program participan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The total dollar amount of covered </w:t>
            </w:r>
            <w:r>
              <w:rPr>
                <w:b/>
                <w:bCs/>
              </w:rPr>
              <w:t>non-construction</w:t>
            </w:r>
            <w:r>
              <w:rPr>
                <w:bCs/>
              </w:rPr>
              <w:t xml:space="preserve"> contracts generated as a result of the expenditure of covered financial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           </w:t>
            </w: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66_3510497412"/>
                                        <w:bookmarkStart w:id="229" w:name="__Fieldmark__66_3510497412"/>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67_3510497412"/>
                                        <w:bookmarkStart w:id="231" w:name="__Fieldmark__67_3510497412"/>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68_3510497412"/>
                                        <w:bookmarkStart w:id="233" w:name="__Fieldmark__68_3510497412"/>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66_3510497412"/>
                                  <w:bookmarkStart w:id="235" w:name="__Fieldmark__66_3510497412"/>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67_3510497412"/>
                                  <w:bookmarkStart w:id="237" w:name="__Fieldmark__67_3510497412"/>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68_3510497412"/>
                                  <w:bookmarkStart w:id="239" w:name="__Fieldmark__68_3510497412"/>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The total dollar amount of covered </w:t>
            </w:r>
            <w:r>
              <w:rPr>
                <w:b/>
                <w:bCs/>
              </w:rPr>
              <w:t>non-construction</w:t>
            </w:r>
            <w:r>
              <w:rPr>
                <w:bCs/>
              </w:rPr>
              <w:t xml:space="preserve"> contracts (or subcontracts) listed above that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4" w:hanging="0"/>
              <w:rPr/>
            </w:pPr>
            <w:r>
              <w:rPr>
                <w:bCs/>
              </w:rPr>
              <w:t xml:space="preserve">  </w:t>
            </w: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69_3510497412"/>
                                        <w:bookmarkStart w:id="241" w:name="__Fieldmark__69_3510497412"/>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70_3510497412"/>
                                        <w:bookmarkStart w:id="243" w:name="__Fieldmark__70_3510497412"/>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71_3510497412"/>
                                        <w:bookmarkStart w:id="245" w:name="__Fieldmark__71_3510497412"/>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69_3510497412"/>
                                  <w:bookmarkStart w:id="247" w:name="__Fieldmark__69_3510497412"/>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70_3510497412"/>
                                  <w:bookmarkStart w:id="249" w:name="__Fieldmark__70_3510497412"/>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71_3510497412"/>
                                  <w:bookmarkStart w:id="251" w:name="__Fieldmark__71_3510497412"/>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Description of how the program participant or its contractors determined the eligibility of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bCs/>
              </w:rPr>
            </w:pPr>
            <w:r>
              <w:rPr>
                <w:bCs/>
              </w:rPr>
              <w:t>[24 CFR 13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2_3510497412"/>
                                        <w:bookmarkStart w:id="253" w:name="__Fieldmark__72_3510497412"/>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73_3510497412"/>
                                        <w:bookmarkStart w:id="255" w:name="__Fieldmark__73_3510497412"/>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74_3510497412"/>
                                        <w:bookmarkStart w:id="257" w:name="__Fieldmark__74_3510497412"/>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72_3510497412"/>
                                  <w:bookmarkStart w:id="259" w:name="__Fieldmark__72_3510497412"/>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73_3510497412"/>
                                  <w:bookmarkStart w:id="261" w:name="__Fieldmark__73_3510497412"/>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74_3510497412"/>
                                  <w:bookmarkStart w:id="263" w:name="__Fieldmark__74_3510497412"/>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Whether  the minimum numerical goal for contracting was met by the program participant or its contractors [3% of the total dollar amount of covered </w:t>
            </w:r>
            <w:r>
              <w:rPr>
                <w:b/>
                <w:bCs/>
              </w:rPr>
              <w:t>non-construction</w:t>
            </w:r>
            <w:r>
              <w:rPr>
                <w:bCs/>
              </w:rPr>
              <w:t xml:space="preserve"> contracts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pP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75_3510497412"/>
                                        <w:bookmarkStart w:id="265" w:name="__Fieldmark__75_3510497412"/>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76_3510497412"/>
                                        <w:bookmarkStart w:id="267" w:name="__Fieldmark__76_3510497412"/>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77_3510497412"/>
                                        <w:bookmarkStart w:id="269" w:name="__Fieldmark__77_3510497412"/>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75_3510497412"/>
                                  <w:bookmarkStart w:id="271" w:name="__Fieldmark__75_3510497412"/>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76_3510497412"/>
                                  <w:bookmarkStart w:id="273" w:name="__Fieldmark__76_3510497412"/>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77_3510497412"/>
                                  <w:bookmarkStart w:id="275" w:name="__Fieldmark__77_3510497412"/>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If the minimum numerical goal for </w:t>
            </w:r>
            <w:r>
              <w:rPr>
                <w:b/>
                <w:bCs/>
              </w:rPr>
              <w:t>non-construction</w:t>
            </w:r>
            <w:r>
              <w:rPr>
                <w:bCs/>
              </w:rPr>
              <w:t xml:space="preserve"> contracts was not met, did the program participant provide an explanation of why it was not feasible to meet the go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bCs/>
              </w:rPr>
            </w:pPr>
            <w:r>
              <w:rPr>
                <w:bCs/>
              </w:rPr>
              <w:t>[24 CFR 135.3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78_3510497412"/>
                                        <w:bookmarkStart w:id="277" w:name="__Fieldmark__78_3510497412"/>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79_3510497412"/>
                                        <w:bookmarkStart w:id="279" w:name="__Fieldmark__79_3510497412"/>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80_3510497412"/>
                                        <w:bookmarkStart w:id="281" w:name="__Fieldmark__80_3510497412"/>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78_3510497412"/>
                                  <w:bookmarkStart w:id="283" w:name="__Fieldmark__78_3510497412"/>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79_3510497412"/>
                                  <w:bookmarkStart w:id="285" w:name="__Fieldmark__79_3510497412"/>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80_3510497412"/>
                                  <w:bookmarkStart w:id="287" w:name="__Fieldmark__80_3510497412"/>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caps/>
          <w:u w:val="single"/>
        </w:rPr>
        <w:t>E.</w:t>
        <w:tab/>
        <w:t>PROCUREMENT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6.</w:t>
      </w:r>
    </w:p>
    <w:tbl>
      <w:tblPr>
        <w:tblW w:w="9023" w:type="dxa"/>
        <w:jc w:val="left"/>
        <w:tblInd w:w="337" w:type="dxa"/>
        <w:tblLayout w:type="fixed"/>
        <w:tblCellMar>
          <w:top w:w="0" w:type="dxa"/>
          <w:left w:w="0" w:type="dxa"/>
          <w:bottom w:w="0" w:type="dxa"/>
          <w:right w:w="0" w:type="dxa"/>
        </w:tblCellMar>
      </w:tblPr>
      <w:tblGrid>
        <w:gridCol w:w="7385"/>
        <w:gridCol w:w="1625"/>
        <w:gridCol w:w="13"/>
      </w:tblGrid>
      <w:tr>
        <w:trPr>
          <w:trHeight w:val="66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622"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22" w:hanging="622"/>
              <w:rPr>
                <w:bCs/>
              </w:rPr>
            </w:pPr>
            <w:r>
              <w:rPr>
                <w:b/>
                <w:bCs/>
              </w:rPr>
              <w:t>[OS]</w:t>
            </w:r>
            <w:r>
              <w:rPr>
                <w:bCs/>
              </w:rPr>
              <w:t xml:space="preserve">   For the time period reviewed, did the program participant’s records include evidence of the foll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35" w:leader="none"/>
                <w:tab w:val="center" w:pos="4320" w:leader="none"/>
                <w:tab w:val="left" w:pos="5040" w:leader="none"/>
                <w:tab w:val="left" w:pos="5760" w:leader="none"/>
                <w:tab w:val="left" w:pos="6480" w:leader="none"/>
                <w:tab w:val="right" w:pos="8640" w:leader="none"/>
                <w:tab w:val="left" w:pos="11165" w:leader="none"/>
              </w:tabs>
              <w:ind w:left="1098" w:hanging="450"/>
              <w:rPr/>
            </w:pPr>
            <w:r>
              <w:rPr>
                <w:bCs/>
              </w:rPr>
              <w:t>(a)   Notification of covered contractors regarding their responsibilities pursuant to the requirements of Section 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 xml:space="preserve"> </w:t>
            </w:r>
            <w:r>
              <w:rPr>
                <w:bCs/>
              </w:rPr>
              <w:t>[24 CFR 130.32(b)]</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2_3510497412"/>
                                        <w:bookmarkStart w:id="289" w:name="__Fieldmark__82_3510497412"/>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83_3510497412"/>
                                        <w:bookmarkStart w:id="291" w:name="__Fieldmark__83_3510497412"/>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84_3510497412"/>
                                        <w:bookmarkStart w:id="293" w:name="__Fieldmark__84_3510497412"/>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82_3510497412"/>
                                  <w:bookmarkStart w:id="295" w:name="__Fieldmark__82_3510497412"/>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83_3510497412"/>
                                  <w:bookmarkStart w:id="297" w:name="__Fieldmark__83_3510497412"/>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84_3510497412"/>
                                  <w:bookmarkStart w:id="299" w:name="__Fieldmark__84_3510497412"/>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47"/>
              <w:rPr/>
            </w:pPr>
            <w:r>
              <w:rPr>
                <w:bCs/>
              </w:rPr>
              <w:t>(b)   Monitoring covered contractors for compliance with Section 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8" w:hanging="0"/>
              <w:rPr>
                <w:bCs/>
              </w:rPr>
            </w:pPr>
            <w:r>
              <w:rPr>
                <w:bCs/>
              </w:rPr>
              <w:t>[24 CFR 135.32(d)]</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394335"/>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85_3510497412"/>
                                        <w:bookmarkStart w:id="301" w:name="__Fieldmark__85_3510497412"/>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86_3510497412"/>
                                        <w:bookmarkStart w:id="303" w:name="__Fieldmark__86_3510497412"/>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87_3510497412"/>
                                        <w:bookmarkStart w:id="305" w:name="__Fieldmark__87_3510497412"/>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85_3510497412"/>
                                  <w:bookmarkStart w:id="307" w:name="__Fieldmark__85_3510497412"/>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86_3510497412"/>
                                  <w:bookmarkStart w:id="309" w:name="__Fieldmark__86_3510497412"/>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87_3510497412"/>
                                  <w:bookmarkStart w:id="311" w:name="__Fieldmark__87_3510497412"/>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412" w:leader="none"/>
                <w:tab w:val="left" w:pos="-1152"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88" w:hanging="468"/>
              <w:rPr/>
            </w:pPr>
            <w:r>
              <w:rPr>
                <w:bCs/>
              </w:rPr>
              <w:t>(c)   The imposition of penalties upon contractors for noncompliance, including refraining from entering into contracts with any contractor that has violated the requirements of Section 3?</w:t>
            </w:r>
          </w:p>
          <w:p>
            <w:pPr>
              <w:pStyle w:val="Level1"/>
              <w:widowControl w:val="false"/>
              <w:numPr>
                <w:ilvl w:val="0"/>
                <w:numId w:val="0"/>
              </w:numPr>
              <w:tabs>
                <w:tab w:val="left" w:pos="738"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24 CFR 135.32(d)]</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88_3510497412"/>
                                        <w:bookmarkStart w:id="313" w:name="__Fieldmark__88_3510497412"/>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89_3510497412"/>
                                        <w:bookmarkStart w:id="315" w:name="__Fieldmark__89_3510497412"/>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90_3510497412"/>
                                        <w:bookmarkStart w:id="317" w:name="__Fieldmark__90_3510497412"/>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88_3510497412"/>
                                  <w:bookmarkStart w:id="319" w:name="__Fieldmark__88_3510497412"/>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89_3510497412"/>
                                  <w:bookmarkStart w:id="321" w:name="__Fieldmark__89_3510497412"/>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90_3510497412"/>
                                  <w:bookmarkStart w:id="323" w:name="__Fieldmark__90_3510497412"/>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098"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98" w:hanging="378"/>
              <w:rPr/>
            </w:pPr>
            <w:r>
              <w:rPr>
                <w:bCs/>
              </w:rPr>
              <w:t>(d) Whether covered solicitations (RFPs, RFQs, IFBs, etc) contain  the Section 3 clause found at 24 CFR 135.38 or otherwise indicates the applicability of Section 3 to the covered proje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           </w:t>
            </w:r>
            <w:r>
              <w:rPr>
                <w:bCs/>
              </w:rPr>
              <w:t xml:space="preserve"> </w:t>
            </w:r>
            <w:r>
              <w:rPr>
                <w:bCs/>
              </w:rPr>
              <w:t xml:space="preserve">[24 CFR 135.32(b)]  </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1_3510497412"/>
                                        <w:bookmarkStart w:id="325" w:name="__Fieldmark__91_3510497412"/>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92_3510497412"/>
                                        <w:bookmarkStart w:id="327" w:name="__Fieldmark__92_3510497412"/>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93_3510497412"/>
                                        <w:bookmarkStart w:id="329" w:name="__Fieldmark__93_3510497412"/>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91_3510497412"/>
                                  <w:bookmarkStart w:id="331" w:name="__Fieldmark__91_3510497412"/>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92_3510497412"/>
                                  <w:bookmarkStart w:id="333" w:name="__Fieldmark__92_3510497412"/>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93_3510497412"/>
                                  <w:bookmarkStart w:id="335" w:name="__Fieldmark__93_3510497412"/>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9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b/>
                <w:b/>
                <w:color w:val="FF0000"/>
              </w:rPr>
            </w:pPr>
            <w:r>
              <w:rPr/>
              <w:t>(e)Whether  the Section 3 clause found at 24 CFR 135.38 was included in all covered contracts that were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bCs/>
              </w:rPr>
            </w:pPr>
            <w:r>
              <w:rPr>
                <w:bCs/>
              </w:rPr>
              <w:t xml:space="preserve">[24 CFR 135.32(b)]  </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94_3510497412"/>
                                        <w:bookmarkStart w:id="337" w:name="__Fieldmark__94_3510497412"/>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95_3510497412"/>
                                        <w:bookmarkStart w:id="339" w:name="__Fieldmark__95_3510497412"/>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96_3510497412"/>
                                        <w:bookmarkStart w:id="341" w:name="__Fieldmark__96_3510497412"/>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94_3510497412"/>
                                  <w:bookmarkStart w:id="343" w:name="__Fieldmark__94_3510497412"/>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95_3510497412"/>
                                  <w:bookmarkStart w:id="345" w:name="__Fieldmark__95_3510497412"/>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96_3510497412"/>
                                  <w:bookmarkStart w:id="347" w:name="__Fieldmark__96_3510497412"/>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23"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23"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w:t>
        <w:tab/>
        <w:t>REPORTING AND 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7</w:t>
      </w:r>
      <w:r>
        <w:rPr/>
        <w:t>.</w:t>
      </w:r>
    </w:p>
    <w:tbl>
      <w:tblPr>
        <w:tblW w:w="9023" w:type="dxa"/>
        <w:jc w:val="left"/>
        <w:tblInd w:w="337"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a)</w:t>
            </w:r>
            <w:r>
              <w:rPr>
                <w:b/>
                <w:bCs/>
              </w:rPr>
              <w:t xml:space="preserve"> </w:t>
            </w:r>
            <w:r>
              <w:rPr>
                <w:bCs/>
              </w:rPr>
              <w:t>Did the program participant provide evidence of the submission of a Section 3 Summary Report to FHEO in Washington (form HUD-60002) at the time that the CAPER was submitted for the time period reviewed?</w:t>
            </w:r>
          </w:p>
          <w:p>
            <w:pPr>
              <w:pStyle w:val="Level1"/>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Part 135.9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98_3510497412"/>
                                        <w:bookmarkStart w:id="349" w:name="__Fieldmark__98_3510497412"/>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99_3510497412"/>
                                        <w:bookmarkStart w:id="351" w:name="__Fieldmark__99_3510497412"/>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00_3510497412"/>
                                        <w:bookmarkStart w:id="353" w:name="__Fieldmark__100_3510497412"/>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98_3510497412"/>
                                  <w:bookmarkStart w:id="355" w:name="__Fieldmark__98_3510497412"/>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99_3510497412"/>
                                  <w:bookmarkStart w:id="357" w:name="__Fieldmark__99_3510497412"/>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00_3510497412"/>
                                  <w:bookmarkStart w:id="359" w:name="__Fieldmark__100_3510497412"/>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8" w:hanging="378"/>
              <w:rPr/>
            </w:pPr>
            <w:r>
              <w:rPr>
                <w:bCs/>
              </w:rPr>
              <w:t>(b)</w:t>
            </w:r>
            <w:r>
              <w:rPr>
                <w:b/>
                <w:bCs/>
              </w:rPr>
              <w:t xml:space="preserve"> </w:t>
            </w:r>
            <w:r>
              <w:rPr>
                <w:bCs/>
              </w:rPr>
              <w:t>For the time period reviewed, did</w:t>
            </w:r>
            <w:r>
              <w:rPr/>
              <w:t xml:space="preserve"> the program participant’s records include documentation of the actions taken to comply with the Section 3 regulations?  (Such documentation may include the results of the actions taken and any impediments encountered during the implementation of the program(s) covered by Section 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8" w:hanging="0"/>
              <w:rPr/>
            </w:pPr>
            <w:r>
              <w:rPr/>
              <w:t>[24 CFR 135.3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02_3510497412"/>
                                        <w:bookmarkStart w:id="361" w:name="__Fieldmark__102_3510497412"/>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03_3510497412"/>
                                        <w:bookmarkStart w:id="363" w:name="__Fieldmark__103_3510497412"/>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04_3510497412"/>
                                        <w:bookmarkStart w:id="365" w:name="__Fieldmark__104_3510497412"/>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02_3510497412"/>
                                  <w:bookmarkStart w:id="367" w:name="__Fieldmark__102_3510497412"/>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03_3510497412"/>
                                  <w:bookmarkStart w:id="369" w:name="__Fieldmark__103_3510497412"/>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04_3510497412"/>
                                  <w:bookmarkStart w:id="371" w:name="__Fieldmark__104_3510497412"/>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sking the program participant to complete all, or part, of this Form is a violation of OMB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22-7</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22-7</w:t>
      <w:tab/>
      <w:t>6509.2 REV-6</w:t>
    </w:r>
  </w:p>
  <w:p>
    <w:pPr>
      <w:pStyle w:val="Header"/>
      <w:tabs>
        <w:tab w:val="clear" w:pos="8640"/>
        <w:tab w:val="center" w:pos="4320" w:leader="none"/>
        <w:tab w:val="right" w:pos="9360" w:leader="none"/>
      </w:tabs>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5"/>
        </w:tabs>
        <w:ind w:left="1085" w:hanging="360"/>
      </w:pPr>
      <w:rPr/>
    </w:lvl>
  </w:abstractNum>
  <w:abstractNum w:abstractNumId="6">
    <w:lvl w:ilvl="0">
      <w:start w:val="1"/>
      <w:numFmt w:val="lowerLetter"/>
      <w:lvlText w:val="(%1)"/>
      <w:lvlJc w:val="left"/>
      <w:pPr>
        <w:tabs>
          <w:tab w:val="num" w:pos="0"/>
        </w:tabs>
        <w:ind w:left="99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905" w:hanging="180"/>
    </w:pPr>
    <w:rPr/>
  </w:style>
  <w:style w:type="paragraph" w:styleId="BodyTextIndent3">
    <w:name w:val="Body Text Indent 3"/>
    <w:basedOn w:val="Normal"/>
    <w:qFormat/>
    <w:pPr>
      <w:ind w:left="1085" w:hanging="36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23:00Z</dcterms:created>
  <dc:creator>HUD</dc:creator>
  <dc:description/>
  <cp:keywords/>
  <dc:language>en-US</dc:language>
  <cp:lastModifiedBy>h11391</cp:lastModifiedBy>
  <cp:lastPrinted>2010-04-20T15:27:00Z</cp:lastPrinted>
  <dcterms:modified xsi:type="dcterms:W3CDTF">2010-04-20T19:29: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295998</vt:r8>
  </property>
  <property fmtid="{D5CDD505-2E9C-101B-9397-08002B2CF9AE}" pid="3" name="_AuthorEmail">
    <vt:lpwstr>Staci.Gilliam.Hampton@hud.gov</vt:lpwstr>
  </property>
  <property fmtid="{D5CDD505-2E9C-101B-9397-08002B2CF9AE}" pid="4" name="_AuthorEmailDisplayName">
    <vt:lpwstr>Gilliam Hampton, Staci</vt:lpwstr>
  </property>
  <property fmtid="{D5CDD505-2E9C-101B-9397-08002B2CF9AE}" pid="5" name="_EmailSubject">
    <vt:lpwstr>Revising the CPD Monitoring Handbook 6509.2 Rev-5 for Section 3?</vt:lpwstr>
  </property>
  <property fmtid="{D5CDD505-2E9C-101B-9397-08002B2CF9AE}" pid="6" name="_NewReviewCycle">
    <vt:lpwstr/>
  </property>
  <property fmtid="{D5CDD505-2E9C-101B-9397-08002B2CF9AE}" pid="7" name="_PreviousAdHocReviewCycleID">
    <vt:r8>-404734726</vt:r8>
  </property>
  <property fmtid="{D5CDD505-2E9C-101B-9397-08002B2CF9AE}" pid="8" name="_ReviewingToolsShownOnce">
    <vt:lpwstr/>
  </property>
</Properties>
</file>