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Guide for Review of Community Housing and Development </w:t>
            </w:r>
          </w:p>
          <w:p>
            <w:pPr>
              <w:pStyle w:val="Normal"/>
              <w:keepNext w:val="true"/>
              <w:keepLines/>
              <w:jc w:val="center"/>
              <w:rPr>
                <w:b/>
                <w:b/>
                <w:bCs/>
              </w:rPr>
            </w:pPr>
            <w:r>
              <w:rPr>
                <w:b/>
                <w:bCs/>
              </w:rPr>
              <w:t>Organization (CHDO) Procedure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HDO Set Aside Amount(s):</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to designed to evaluate the PJ’s CHDO designation process; its oversight of CHDO performance; and administration of its CHDO set-aside funds and other CHDO funds.  The results of individual CHDO reviews from Exhibit 7-11 can be used to assist in answering the questions in this Exhibit. If an area or question is not examined, make a note to this effect in the “Describe Basis for Conclusion” section.  The HUD reviewer should determine an appropriate sample based upon the number of CHDOs certified by the PJ.  The sample should include currently and previously funded, as well as some unfunded, organizations, if any.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b/>
          <w:b/>
          <w:bCs/>
          <w:u w:val="single"/>
        </w:rPr>
      </w:pPr>
      <w:r>
        <w:rPr>
          <w:b/>
          <w:bCs/>
          <w:u w:val="single"/>
        </w:rPr>
        <w:t>Questions:</w:t>
      </w:r>
    </w:p>
    <w:p>
      <w:pPr>
        <w:pStyle w:val="Normal"/>
        <w:tabs>
          <w:tab w:val="clear" w:pos="720"/>
          <w:tab w:val="left" w:pos="-720" w:leader="none"/>
        </w:tabs>
        <w:suppressAutoHyphens w:val="true"/>
        <w:spacing w:lineRule="atLeast" w:line="240"/>
        <w:rPr>
          <w:b/>
          <w:b/>
          <w:bCs/>
          <w:u w:val="single"/>
        </w:rPr>
      </w:pPr>
      <w:r>
        <w:rPr>
          <w:b/>
          <w:bCs/>
          <w:u w:val="single"/>
        </w:rPr>
      </w:r>
    </w:p>
    <w:p>
      <w:pPr>
        <w:pStyle w:val="Header"/>
        <w:numPr>
          <w:ilvl w:val="0"/>
          <w:numId w:val="2"/>
        </w:numPr>
        <w:tabs>
          <w:tab w:val="clear" w:pos="4320"/>
          <w:tab w:val="clear" w:pos="8640"/>
          <w:tab w:val="left" w:pos="-720" w:leader="none"/>
        </w:tabs>
        <w:suppressAutoHyphens w:val="true"/>
        <w:spacing w:lineRule="atLeast" w:line="240"/>
        <w:ind w:left="360" w:hanging="360"/>
        <w:rPr/>
      </w:pPr>
      <w:r>
        <w:rPr/>
        <w:t>CHDO SAMPLE (Add more rows as needed.)</w:t>
      </w:r>
    </w:p>
    <w:tbl>
      <w:tblPr>
        <w:tblW w:w="9108" w:type="dxa"/>
        <w:jc w:val="left"/>
        <w:tblInd w:w="353" w:type="dxa"/>
        <w:tblLayout w:type="fixed"/>
        <w:tblCellMar>
          <w:top w:w="0" w:type="dxa"/>
          <w:left w:w="108" w:type="dxa"/>
          <w:bottom w:w="0" w:type="dxa"/>
          <w:right w:w="108" w:type="dxa"/>
        </w:tblCellMar>
      </w:tblPr>
      <w:tblGrid>
        <w:gridCol w:w="2879"/>
        <w:gridCol w:w="3450"/>
        <w:gridCol w:w="2779"/>
      </w:tblGrid>
      <w:tr>
        <w:trPr>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NAME OF CHDO</w:t>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DATE INITIALLY DESIGNATED</w:t>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 xml:space="preserve">AMOUNT OF HOME $ PROVIDED (Latest) </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720" w:leader="none"/>
        </w:tabs>
        <w:suppressAutoHyphens w:val="true"/>
        <w:spacing w:lineRule="atLeast" w:line="24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use a checklist or similar document to determine the eligibility of nonprofit organizations for designation as CHDOs, e.g., Sections A-D of Exhibit 7-11, “Guide for Review of Community Housing Development Organization (CHDO) Qualifications and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0_1825223837"/>
                                        <w:bookmarkStart w:id="1" w:name="__Fieldmark__20_1825223837"/>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1_1825223837"/>
                                        <w:bookmarkStart w:id="3" w:name="__Fieldmark__21_1825223837"/>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2_1825223837"/>
                                        <w:bookmarkStart w:id="5" w:name="__Fieldmark__22_1825223837"/>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0_1825223837"/>
                                  <w:bookmarkStart w:id="7" w:name="__Fieldmark__20_1825223837"/>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1_1825223837"/>
                                  <w:bookmarkStart w:id="9" w:name="__Fieldmark__21_1825223837"/>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2_1825223837"/>
                                  <w:bookmarkStart w:id="11" w:name="__Fieldmark__22_1825223837"/>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CHDOs reviewed, do they meet the qualifications for CHDO design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4_1825223837"/>
                                        <w:bookmarkStart w:id="13" w:name="__Fieldmark__24_1825223837"/>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5_1825223837"/>
                                        <w:bookmarkStart w:id="15" w:name="__Fieldmark__25_1825223837"/>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6_1825223837"/>
                                        <w:bookmarkStart w:id="17" w:name="__Fieldmark__26_1825223837"/>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4_1825223837"/>
                                  <w:bookmarkStart w:id="19" w:name="__Fieldmark__24_1825223837"/>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5_1825223837"/>
                                  <w:bookmarkStart w:id="21" w:name="__Fieldmark__25_1825223837"/>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6_1825223837"/>
                                  <w:bookmarkStart w:id="23" w:name="__Fieldmark__26_1825223837"/>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for reexamining CHDO eligibility annually, or at least at the time of subsequent application by the CHDO for additional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8_1825223837"/>
                                        <w:bookmarkStart w:id="25" w:name="__Fieldmark__28_1825223837"/>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9_1825223837"/>
                                        <w:bookmarkStart w:id="27" w:name="__Fieldmark__29_1825223837"/>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0_1825223837"/>
                                        <w:bookmarkStart w:id="29" w:name="__Fieldmark__30_1825223837"/>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8_1825223837"/>
                                  <w:bookmarkStart w:id="31" w:name="__Fieldmark__28_1825223837"/>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9_1825223837"/>
                                  <w:bookmarkStart w:id="33" w:name="__Fieldmark__29_1825223837"/>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0_1825223837"/>
                                  <w:bookmarkStart w:id="35" w:name="__Fieldmark__30_1825223837"/>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PJ have a procedure for monitoring CHDO perform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2_1825223837"/>
                                        <w:bookmarkStart w:id="37" w:name="__Fieldmark__32_1825223837"/>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3_1825223837"/>
                                        <w:bookmarkStart w:id="39" w:name="__Fieldmark__33_1825223837"/>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4_1825223837"/>
                                        <w:bookmarkStart w:id="41" w:name="__Fieldmark__34_1825223837"/>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2_1825223837"/>
                                  <w:bookmarkStart w:id="43" w:name="__Fieldmark__32_1825223837"/>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3_1825223837"/>
                                  <w:bookmarkStart w:id="45" w:name="__Fieldmark__33_1825223837"/>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4_1825223837"/>
                                  <w:bookmarkStart w:id="47" w:name="__Fieldmark__34_1825223837"/>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proced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6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the performance of each CHDO annuall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7_1825223837"/>
                                        <w:bookmarkStart w:id="49" w:name="__Fieldmark__37_1825223837"/>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8_1825223837"/>
                                        <w:bookmarkStart w:id="51" w:name="__Fieldmark__38_1825223837"/>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9_1825223837"/>
                                        <w:bookmarkStart w:id="53" w:name="__Fieldmark__39_1825223837"/>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7_1825223837"/>
                                  <w:bookmarkStart w:id="55" w:name="__Fieldmark__37_1825223837"/>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8_1825223837"/>
                                  <w:bookmarkStart w:id="57" w:name="__Fieldmark__38_1825223837"/>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9_1825223837"/>
                                  <w:bookmarkStart w:id="59" w:name="__Fieldmark__39_1825223837"/>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take actions to address CHDO performance issues (e.g., technical assistance, training, reprogramming of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1_1825223837"/>
                                        <w:bookmarkStart w:id="61" w:name="__Fieldmark__41_1825223837"/>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2_1825223837"/>
                                        <w:bookmarkStart w:id="63" w:name="__Fieldmark__42_1825223837"/>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3_1825223837"/>
                                        <w:bookmarkStart w:id="65" w:name="__Fieldmark__43_1825223837"/>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1_1825223837"/>
                                  <w:bookmarkStart w:id="67" w:name="__Fieldmark__41_1825223837"/>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2_1825223837"/>
                                  <w:bookmarkStart w:id="69" w:name="__Fieldmark__42_1825223837"/>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3_1825223837"/>
                                  <w:bookmarkStart w:id="71" w:name="__Fieldmark__43_1825223837"/>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dequate procedures in place to ensure that all projects funded with CHDO set-aside funds are owned, developed, and sponsored by CHDOs pursuant to 24 CFR 92.30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1825223837"/>
                                        <w:bookmarkStart w:id="73" w:name="__Fieldmark__45_1825223837"/>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6_1825223837"/>
                                        <w:bookmarkStart w:id="75" w:name="__Fieldmark__46_1825223837"/>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7_1825223837"/>
                                        <w:bookmarkStart w:id="77" w:name="__Fieldmark__47_1825223837"/>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5_1825223837"/>
                                  <w:bookmarkStart w:id="79" w:name="__Fieldmark__45_1825223837"/>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6_1825223837"/>
                                  <w:bookmarkStart w:id="81" w:name="__Fieldmark__46_1825223837"/>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7_1825223837"/>
                                  <w:bookmarkStart w:id="83" w:name="__Fieldmark__47_1825223837"/>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provides CHDO operating funds, does it execute written agreements for the fun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300(e) and 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1825223837"/>
                                        <w:bookmarkStart w:id="85" w:name="__Fieldmark__49_1825223837"/>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0_1825223837"/>
                                        <w:bookmarkStart w:id="87" w:name="__Fieldmark__50_1825223837"/>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1825223837"/>
                                        <w:bookmarkStart w:id="89" w:name="__Fieldmark__51_1825223837"/>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1825223837"/>
                                  <w:bookmarkStart w:id="91" w:name="__Fieldmark__49_1825223837"/>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1825223837"/>
                                  <w:bookmarkStart w:id="93" w:name="__Fieldmark__50_1825223837"/>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1_1825223837"/>
                                  <w:bookmarkStart w:id="95" w:name="__Fieldmark__51_1825223837"/>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execute a written agreement with the CHDO reserving a specific amount of CHDO set-aside fun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01(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3_1825223837"/>
                                        <w:bookmarkStart w:id="97" w:name="__Fieldmark__53_1825223837"/>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4_1825223837"/>
                                        <w:bookmarkStart w:id="99" w:name="__Fieldmark__54_1825223837"/>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5_1825223837"/>
                                        <w:bookmarkStart w:id="101" w:name="__Fieldmark__55_1825223837"/>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3_1825223837"/>
                                  <w:bookmarkStart w:id="103" w:name="__Fieldmark__53_1825223837"/>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4_1825223837"/>
                                  <w:bookmarkStart w:id="105" w:name="__Fieldmark__54_1825223837"/>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5_1825223837"/>
                                  <w:bookmarkStart w:id="107" w:name="__Fieldmark__55_1825223837"/>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pPr>
      <w:r>
        <w:rPr>
          <w:rFonts w:cs="Times New Roman" w:ascii="Times New Roman" w:hAnsi="Times New Roman"/>
          <w:b w:val="false"/>
          <w:sz w:val="24"/>
          <w:szCs w:val="24"/>
        </w:rPr>
        <w:t>11</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execute written agreements with the CHDO before entering the CHDO reservation into IDIS?   (Compare the dated signatures on the written agreement to “Date Awarded” on the IDIS “View Subgrant” scree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7_1825223837"/>
                                        <w:bookmarkStart w:id="109" w:name="__Fieldmark__57_1825223837"/>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8_1825223837"/>
                                        <w:bookmarkStart w:id="111" w:name="__Fieldmark__58_1825223837"/>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9_1825223837"/>
                                        <w:bookmarkStart w:id="113" w:name="__Fieldmark__59_1825223837"/>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825223837"/>
                                  <w:bookmarkStart w:id="115" w:name="__Fieldmark__57_1825223837"/>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1825223837"/>
                                  <w:bookmarkStart w:id="117" w:name="__Fieldmark__58_1825223837"/>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1825223837"/>
                                  <w:bookmarkStart w:id="119" w:name="__Fieldmark__59_1825223837"/>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written agreements for CHDO operating funds specify the:</w:t>
            </w:r>
          </w:p>
          <w:p>
            <w:pPr>
              <w:pStyle w:val="Normal"/>
              <w:keepNext w:val="true"/>
              <w:keepLines/>
              <w:rPr/>
            </w:pPr>
            <w:r>
              <w:rPr/>
              <w:t>[24 CFR 92.300(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ected uses for th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1_1825223837"/>
                                        <w:bookmarkStart w:id="121" w:name="__Fieldmark__61_1825223837"/>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2_1825223837"/>
                                        <w:bookmarkStart w:id="123" w:name="__Fieldmark__62_1825223837"/>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3_1825223837"/>
                                        <w:bookmarkStart w:id="125" w:name="__Fieldmark__63_1825223837"/>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1_1825223837"/>
                                  <w:bookmarkStart w:id="127" w:name="__Fieldmark__61_1825223837"/>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2_1825223837"/>
                                  <w:bookmarkStart w:id="129" w:name="__Fieldmark__62_1825223837"/>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3_1825223837"/>
                                  <w:bookmarkStart w:id="131" w:name="__Fieldmark__63_1825223837"/>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expectation that the CHDO will receive CHDO set-aside funds for development within 24 months of the date of the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4_1825223837"/>
                                        <w:bookmarkStart w:id="133" w:name="__Fieldmark__64_1825223837"/>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5_1825223837"/>
                                        <w:bookmarkStart w:id="135" w:name="__Fieldmark__65_1825223837"/>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6_1825223837"/>
                                        <w:bookmarkStart w:id="137" w:name="__Fieldmark__66_1825223837"/>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1825223837"/>
                                  <w:bookmarkStart w:id="139" w:name="__Fieldmark__64_1825223837"/>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1825223837"/>
                                  <w:bookmarkStart w:id="141" w:name="__Fieldmark__65_1825223837"/>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6_1825223837"/>
                                  <w:bookmarkStart w:id="143" w:name="__Fieldmark__66_1825223837"/>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provides seed money, predevelopment or TA loans to CHDOs, do they total not more than 10% of the amount of the PJ’s CHDO set-aside?   [24 CFR 92.30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8_1825223837"/>
                                        <w:bookmarkStart w:id="145" w:name="__Fieldmark__68_1825223837"/>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9_1825223837"/>
                                        <w:bookmarkStart w:id="147" w:name="__Fieldmark__69_1825223837"/>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0_1825223837"/>
                                        <w:bookmarkStart w:id="149" w:name="__Fieldmark__70_1825223837"/>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1825223837"/>
                                  <w:bookmarkStart w:id="151" w:name="__Fieldmark__68_1825223837"/>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1825223837"/>
                                  <w:bookmarkStart w:id="153" w:name="__Fieldmark__69_1825223837"/>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0_1825223837"/>
                                  <w:bookmarkStart w:id="155" w:name="__Fieldmark__70_1825223837"/>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provides operating funds, capacity building or TA pass-through funds, does the PJ have written procedures that it has implemented to ensure that no CHDO receives more than $50,000 or 50% of its annual budget pursuant to 24 CFR 92.300(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1825223837"/>
                                        <w:bookmarkStart w:id="157" w:name="__Fieldmark__72_1825223837"/>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1825223837"/>
                                        <w:bookmarkStart w:id="159" w:name="__Fieldmark__73_1825223837"/>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4_1825223837"/>
                                        <w:bookmarkStart w:id="161" w:name="__Fieldmark__74_1825223837"/>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2_1825223837"/>
                                  <w:bookmarkStart w:id="163" w:name="__Fieldmark__72_1825223837"/>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3_1825223837"/>
                                  <w:bookmarkStart w:id="165" w:name="__Fieldmark__73_1825223837"/>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4_1825223837"/>
                                  <w:bookmarkStart w:id="167" w:name="__Fieldmark__74_1825223837"/>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2</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2</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5" w:hanging="5"/>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1445" w:hanging="144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18:00Z</dcterms:created>
  <dc:creator>HUD</dc:creator>
  <dc:description/>
  <cp:keywords/>
  <dc:language>en-US</dc:language>
  <cp:lastModifiedBy>h11391</cp:lastModifiedBy>
  <cp:lastPrinted>2010-04-20T11:08:00Z</cp:lastPrinted>
  <dcterms:modified xsi:type="dcterms:W3CDTF">2010-04-20T15:10: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6267592</vt:r8>
  </property>
  <property fmtid="{D5CDD505-2E9C-101B-9397-08002B2CF9AE}" pid="3" name="_AuthorEmail">
    <vt:lpwstr>Virginia.Sardone@hud.gov</vt:lpwstr>
  </property>
  <property fmtid="{D5CDD505-2E9C-101B-9397-08002B2CF9AE}" pid="4" name="_AuthorEmailDisplayName">
    <vt:lpwstr>Sardone, Virginia</vt:lpwstr>
  </property>
  <property fmtid="{D5CDD505-2E9C-101B-9397-08002B2CF9AE}" pid="5" name="_EmailSubject">
    <vt:lpwstr>HOME Monitoring Handbook Updates</vt:lpwstr>
  </property>
  <property fmtid="{D5CDD505-2E9C-101B-9397-08002B2CF9AE}" pid="6" name="_NewReviewCycle">
    <vt:lpwstr/>
  </property>
  <property fmtid="{D5CDD505-2E9C-101B-9397-08002B2CF9AE}" pid="7" name="_ReviewingToolsShownOnce">
    <vt:lpwstr/>
  </property>
</Properties>
</file>