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2880"/>
        <w:gridCol w:w="1260"/>
        <w:gridCol w:w="720"/>
        <w:gridCol w:w="3050"/>
      </w:tblGrid>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Project Progress</w:t>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Grantee:</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ject:</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3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roject Grant Term:</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designed to review SHP projects to ensure that activities are being carried out in a timely manner and that the number of persons served is consistent with the grant </w:t>
      </w:r>
      <w:r>
        <w:rPr>
          <w:bCs/>
        </w:rPr>
        <w:t>application</w:t>
      </w:r>
      <w:r>
        <w:rPr/>
        <w:t>.  The grant application includes any amendments that have been executed since the grant agreement.  One</w:t>
      </w:r>
      <w:r>
        <w:rPr>
          <w:bCs/>
        </w:rPr>
        <w:t xml:space="preserve"> Exhibit should be completed for each SHP project reviewed.</w:t>
      </w:r>
      <w:r>
        <w:rPr>
          <w:b/>
          <w:bCs/>
          <w:color w:val="FF0000"/>
        </w:rPr>
        <w:t xml:space="preserve">  </w:t>
      </w:r>
      <w:r>
        <w:rPr/>
        <w:t>The sampling guidance in Section 13-3 of the introduction to this Chapter is to be used in selecting the projects and activities to monitor.</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number of participants currently being served consistent with the service number in the approved applic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410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806291291"/>
                                        <w:bookmarkStart w:id="1" w:name="__Fieldmark__6_2806291291"/>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806291291"/>
                                        <w:bookmarkStart w:id="3" w:name="__Fieldmark__7_2806291291"/>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2806291291"/>
                                        <w:bookmarkStart w:id="5" w:name="__Fieldmark__8_2806291291"/>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806291291"/>
                                  <w:bookmarkStart w:id="7" w:name="__Fieldmark__6_2806291291"/>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806291291"/>
                                  <w:bookmarkStart w:id="9" w:name="__Fieldmark__7_2806291291"/>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2806291291"/>
                                  <w:bookmarkStart w:id="11" w:name="__Fieldmark__8_2806291291"/>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Line of Credit Control System (LOCCS) </w:t>
            </w:r>
            <w:r>
              <w:rPr>
                <w:bCs/>
              </w:rPr>
              <w:t>drawdown rate</w:t>
            </w:r>
            <w:r>
              <w:rPr/>
              <w:t xml:space="preserve"> consistent with the projected point-in-time expenditures for the project’s grant term and approved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NOFA timeliness standards</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806291291"/>
                                        <w:bookmarkStart w:id="13" w:name="__Fieldmark__10_2806291291"/>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806291291"/>
                                        <w:bookmarkStart w:id="15" w:name="__Fieldmark__11_2806291291"/>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2806291291"/>
                                        <w:bookmarkStart w:id="17" w:name="__Fieldmark__12_2806291291"/>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2806291291"/>
                                  <w:bookmarkStart w:id="19" w:name="__Fieldmark__10_2806291291"/>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806291291"/>
                                  <w:bookmarkStart w:id="21" w:name="__Fieldmark__11_2806291291"/>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2806291291"/>
                                  <w:bookmarkStart w:id="23" w:name="__Fieldmark__12_2806291291"/>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6509.2 REV-5</w:t>
      <w:tab/>
      <w:t>Exhibit 13-2</w:t>
      <w:tab/>
    </w:r>
  </w:p>
  <w:p>
    <w:pPr>
      <w:pStyle w:val="Header"/>
      <w:rPr/>
    </w:pPr>
    <w:r>
      <w:rPr/>
      <w:tab/>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13-2</w:t>
      <w:tab/>
      <w:t>6509.2 REV-6</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53:00Z</dcterms:created>
  <dc:creator>HUD</dc:creator>
  <dc:description/>
  <cp:keywords/>
  <dc:language>en-US</dc:language>
  <cp:lastModifiedBy>h11391</cp:lastModifiedBy>
  <cp:lastPrinted>2010-04-20T15:12:00Z</cp:lastPrinted>
  <dcterms:modified xsi:type="dcterms:W3CDTF">2010-04-20T19:12:00Z</dcterms:modified>
  <cp:revision>4</cp:revision>
  <dc:subject>Guide for Review of SHP Project Progress</dc:subject>
  <dc:title>Exhibit 13-2: Supportive Housing Program (S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5343093</vt:r8>
  </property>
  <property fmtid="{D5CDD505-2E9C-101B-9397-08002B2CF9AE}" pid="3" name="_AuthorEmail">
    <vt:lpwstr>beverly.a.moore@hud.gov</vt:lpwstr>
  </property>
  <property fmtid="{D5CDD505-2E9C-101B-9397-08002B2CF9AE}" pid="4" name="_AuthorEmailDisplayName">
    <vt:lpwstr>Moore, Beverly A</vt:lpwstr>
  </property>
  <property fmtid="{D5CDD505-2E9C-101B-9397-08002B2CF9AE}" pid="5" name="_EmailSubject">
    <vt:lpwstr>Revised SHP Compliance Monitoring Exhibits</vt:lpwstr>
  </property>
  <property fmtid="{D5CDD505-2E9C-101B-9397-08002B2CF9AE}" pid="6" name="_NewReviewCycle">
    <vt:lpwstr/>
  </property>
  <property fmtid="{D5CDD505-2E9C-101B-9397-08002B2CF9AE}" pid="7" name="_ReviewingToolsShownOnce">
    <vt:lpwstr/>
  </property>
</Properties>
</file>