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5" w:type="dxa"/>
        <w:tblLayout w:type="fixed"/>
        <w:tblCellMar>
          <w:top w:w="0" w:type="dxa"/>
          <w:left w:w="108" w:type="dxa"/>
          <w:bottom w:w="0" w:type="dxa"/>
          <w:right w:w="108" w:type="dxa"/>
        </w:tblCellMar>
      </w:tblPr>
      <w:tblGrid>
        <w:gridCol w:w="1789"/>
        <w:gridCol w:w="2762"/>
        <w:gridCol w:w="1219"/>
        <w:gridCol w:w="719"/>
        <w:gridCol w:w="2979"/>
      </w:tblGrid>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Homeowner Rehabilitation Projects</w:t>
            </w:r>
          </w:p>
        </w:tc>
      </w:tr>
      <w:tr>
        <w:trPr>
          <w:cantSplit w:val="true"/>
        </w:trPr>
        <w:tc>
          <w:tcPr>
            <w:tcW w:w="4551"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ipating Jurisdiction (PJ):</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wner/Subrecipient:</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04" w:hRule="atLeast"/>
          <w:cantSplit w:val="true"/>
        </w:trPr>
        <w:tc>
          <w:tcPr>
            <w:tcW w:w="45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 Address:</w:t>
            </w:r>
          </w:p>
          <w:p>
            <w:pPr>
              <w:pStyle w:val="Normal"/>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b/>
                <w:bCs/>
              </w:rPr>
              <w:t>Project Amount:</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04" w:hRule="atLeast"/>
          <w:cantSplit w:val="true"/>
        </w:trPr>
        <w:tc>
          <w:tcPr>
            <w:tcW w:w="4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rPr>
            </w:pPr>
            <w:r>
              <w:rPr>
                <w:b/>
                <w:bCs/>
                <w:color w:val="FF0000"/>
              </w:rPr>
            </w:r>
          </w:p>
        </w:tc>
        <w:tc>
          <w:tcPr>
            <w:tcW w:w="4917"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Committed:</w:t>
            </w: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9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This Exhibit is designed for use in reviewing individual project files for the PJ’s owner-occupied rehabilitation program.  It is divided into nine sections:  Participant Eligibility; Property Eligibility; Eligible/Reasonable Costs; Property Standards; Written Agreement; Contractor Selection; Construction Management; Loan Processing and Servicing; and Recordkeeping.  If an area or question is not reviewed, make a note to this effect in the applicable “Describe Basis for Conclusion” section of the applicable question.</w:t>
      </w:r>
    </w:p>
    <w:p>
      <w:pPr>
        <w:pStyle w:val="Normal"/>
        <w:spacing w:lineRule="auto" w:line="120"/>
        <w:rPr/>
      </w:pPr>
      <w:r>
        <w:rPr/>
      </w:r>
    </w:p>
    <w:p>
      <w:pPr>
        <w:pStyle w:val="Heading1"/>
        <w:spacing w:before="0" w:after="0"/>
        <w:rPr>
          <w:rFonts w:ascii="Times New Roman" w:hAnsi="Times New Roman" w:cs="Times New Roman"/>
          <w:sz w:val="24"/>
          <w:u w:val="single"/>
        </w:rPr>
      </w:pPr>
      <w:r>
        <w:rPr>
          <w:rFonts w:cs="Times New Roman" w:ascii="Times New Roman" w:hAnsi="Times New Roman"/>
          <w:sz w:val="24"/>
          <w:u w:val="single"/>
        </w:rPr>
        <w:t>Questions:</w:t>
      </w:r>
    </w:p>
    <w:p>
      <w:pPr>
        <w:pStyle w:val="Heading1"/>
        <w:spacing w:before="0" w:after="0"/>
        <w:rPr/>
      </w:pPr>
      <w:r>
        <w:rPr>
          <w:rFonts w:cs="Times New Roman" w:ascii="Times New Roman" w:hAnsi="Times New Roman"/>
          <w:b w:val="false"/>
          <w:bCs w:val="false"/>
          <w:sz w:val="24"/>
        </w:rPr>
        <w:t xml:space="preserve">A.  </w:t>
      </w:r>
      <w:r>
        <w:rPr>
          <w:rFonts w:cs="Times New Roman" w:ascii="Times New Roman" w:hAnsi="Times New Roman"/>
          <w:b w:val="false"/>
          <w:bCs w:val="false"/>
          <w:sz w:val="24"/>
          <w:u w:val="single"/>
        </w:rPr>
        <w:t>PARTICIPANT ELIGIBIL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applicable definition of income used (e.g. selected for this homeownership rehabilitation program)?</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8_1897877023"/>
                                        <w:bookmarkStart w:id="1" w:name="__Fieldmark__8_1897877023"/>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9_1897877023"/>
                                        <w:bookmarkStart w:id="3" w:name="__Fieldmark__9_1897877023"/>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0_1897877023"/>
                                        <w:bookmarkStart w:id="5" w:name="__Fieldmark__10_1897877023"/>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1897877023"/>
                                  <w:bookmarkStart w:id="7" w:name="__Fieldmark__8_1897877023"/>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1897877023"/>
                                  <w:bookmarkStart w:id="9" w:name="__Fieldmark__9_1897877023"/>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0_1897877023"/>
                                  <w:bookmarkStart w:id="11" w:name="__Fieldmark__10_1897877023"/>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J correctly apply income inclusions and exclusions for the chosen income definition and was the calculation performed correctl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2_1897877023"/>
                                        <w:bookmarkStart w:id="13" w:name="__Fieldmark__12_1897877023"/>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3_1897877023"/>
                                        <w:bookmarkStart w:id="15" w:name="__Fieldmark__13_1897877023"/>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4_1897877023"/>
                                        <w:bookmarkStart w:id="17" w:name="__Fieldmark__14_1897877023"/>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2_1897877023"/>
                                  <w:bookmarkStart w:id="19" w:name="__Fieldmark__12_1897877023"/>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1897877023"/>
                                  <w:bookmarkStart w:id="21" w:name="__Fieldmark__13_1897877023"/>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4_1897877023"/>
                                  <w:bookmarkStart w:id="23" w:name="__Fieldmark__14_1897877023"/>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household income supported with source documenta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a)(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1897877023"/>
                                        <w:bookmarkStart w:id="25" w:name="__Fieldmark__16_1897877023"/>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7_1897877023"/>
                                        <w:bookmarkStart w:id="27" w:name="__Fieldmark__17_1897877023"/>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8_1897877023"/>
                                        <w:bookmarkStart w:id="29" w:name="__Fieldmark__18_1897877023"/>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1897877023"/>
                                  <w:bookmarkStart w:id="31" w:name="__Fieldmark__16_1897877023"/>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1897877023"/>
                                  <w:bookmarkStart w:id="33" w:name="__Fieldmark__17_1897877023"/>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8_1897877023"/>
                                  <w:bookmarkStart w:id="35" w:name="__Fieldmark__18_1897877023"/>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family’s annual income less than or equal to 80% of the area median incom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4(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1897877023"/>
                                        <w:bookmarkStart w:id="37" w:name="__Fieldmark__20_1897877023"/>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1_1897877023"/>
                                        <w:bookmarkStart w:id="39" w:name="__Fieldmark__21_1897877023"/>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2_1897877023"/>
                                        <w:bookmarkStart w:id="41" w:name="__Fieldmark__22_1897877023"/>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1897877023"/>
                                  <w:bookmarkStart w:id="43" w:name="__Fieldmark__20_1897877023"/>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1897877023"/>
                                  <w:bookmarkStart w:id="45" w:name="__Fieldmark__21_1897877023"/>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897877023"/>
                                  <w:bookmarkStart w:id="47" w:name="__Fieldmark__22_1897877023"/>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  Ownership/ Occupancy</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id program staff obtain evidence of ownership?  (NOTE:  A deed alone is not sufficient documentation.  A title search or a recent review of recorded ownership information should have been conduct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4(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1897877023"/>
                                        <w:bookmarkStart w:id="49" w:name="__Fieldmark__24_1897877023"/>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1897877023"/>
                                        <w:bookmarkStart w:id="51" w:name="__Fieldmark__25_1897877023"/>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897877023"/>
                                        <w:bookmarkStart w:id="53" w:name="__Fieldmark__26_1897877023"/>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1897877023"/>
                                  <w:bookmarkStart w:id="55" w:name="__Fieldmark__24_1897877023"/>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1897877023"/>
                                  <w:bookmarkStart w:id="57" w:name="__Fieldmark__25_1897877023"/>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6_1897877023"/>
                                  <w:bookmarkStart w:id="59" w:name="__Fieldmark__26_1897877023"/>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file documentation include a documentation demonstrating that the household uses this property as its principal residence (e.g., utility bill)?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4(b)(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1897877023"/>
                                        <w:bookmarkStart w:id="61" w:name="__Fieldmark__28_1897877023"/>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9_1897877023"/>
                                        <w:bookmarkStart w:id="63" w:name="__Fieldmark__29_1897877023"/>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0_1897877023"/>
                                        <w:bookmarkStart w:id="65" w:name="__Fieldmark__30_1897877023"/>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1897877023"/>
                                  <w:bookmarkStart w:id="67" w:name="__Fieldmark__28_1897877023"/>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1897877023"/>
                                  <w:bookmarkStart w:id="69" w:name="__Fieldmark__29_1897877023"/>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0_1897877023"/>
                                  <w:bookmarkStart w:id="71" w:name="__Fieldmark__30_1897877023"/>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spacing w:lineRule="auto" w:line="120"/>
        <w:rPr/>
      </w:pPr>
      <w:r>
        <w:rPr/>
      </w:r>
    </w:p>
    <w:p>
      <w:pPr>
        <w:pStyle w:val="Normal"/>
        <w:keepNext w:val="true"/>
        <w:keepLines/>
        <w:rPr/>
      </w:pPr>
      <w:r>
        <w:rPr/>
        <w:t xml:space="preserve">B.  </w:t>
      </w:r>
      <w:r>
        <w:rPr>
          <w:u w:val="single"/>
        </w:rPr>
        <w:t>PROPERTY ELIGI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property listed as a single-family home (1-4 uni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4(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1897877023"/>
                                        <w:bookmarkStart w:id="73" w:name="__Fieldmark__32_1897877023"/>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3_1897877023"/>
                                        <w:bookmarkStart w:id="75" w:name="__Fieldmark__33_1897877023"/>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4_1897877023"/>
                                        <w:bookmarkStart w:id="77" w:name="__Fieldmark__34_1897877023"/>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1897877023"/>
                                  <w:bookmarkStart w:id="79" w:name="__Fieldmark__32_1897877023"/>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1897877023"/>
                                  <w:bookmarkStart w:id="81" w:name="__Fieldmark__33_1897877023"/>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4_1897877023"/>
                                  <w:bookmarkStart w:id="83" w:name="__Fieldmark__34_1897877023"/>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work write-up/cost estimate establish that at least $1,000 of HOME-funded rehabilitation work is requir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5(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1897877023"/>
                                        <w:bookmarkStart w:id="85" w:name="__Fieldmark__36_1897877023"/>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7_1897877023"/>
                                        <w:bookmarkStart w:id="87" w:name="__Fieldmark__37_1897877023"/>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8_1897877023"/>
                                        <w:bookmarkStart w:id="89" w:name="__Fieldmark__38_1897877023"/>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6_1897877023"/>
                                  <w:bookmarkStart w:id="91" w:name="__Fieldmark__36_1897877023"/>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7_1897877023"/>
                                  <w:bookmarkStart w:id="93" w:name="__Fieldmark__37_1897877023"/>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8_1897877023"/>
                                  <w:bookmarkStart w:id="95" w:name="__Fieldmark__38_1897877023"/>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estimated after-rehabilitation property value less than or equal to 95% of the median single-family purchase price for the area as determined by HUD/PJ?  [24 CFR 92.254(b)(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0_1897877023"/>
                                        <w:bookmarkStart w:id="97" w:name="__Fieldmark__40_1897877023"/>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1_1897877023"/>
                                        <w:bookmarkStart w:id="99" w:name="__Fieldmark__41_1897877023"/>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2_1897877023"/>
                                        <w:bookmarkStart w:id="101" w:name="__Fieldmark__42_1897877023"/>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0_1897877023"/>
                                  <w:bookmarkStart w:id="103" w:name="__Fieldmark__40_1897877023"/>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1_1897877023"/>
                                  <w:bookmarkStart w:id="105" w:name="__Fieldmark__41_1897877023"/>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2_1897877023"/>
                                  <w:bookmarkStart w:id="107" w:name="__Fieldmark__42_1897877023"/>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b/>
                <w:b/>
                <w:bCs/>
                <w:color w:val="FF0000"/>
              </w:rPr>
            </w:pPr>
            <w:r>
              <w:rPr/>
              <w:t xml:space="preserve">a.   Does the file contain evidence that the environmental review requirements were met?  (Complete Exhibit 21-1 in this Handbook to answer this ques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35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4_1897877023"/>
                                        <w:bookmarkStart w:id="109" w:name="__Fieldmark__44_1897877023"/>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5_1897877023"/>
                                        <w:bookmarkStart w:id="111" w:name="__Fieldmark__45_1897877023"/>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6_1897877023"/>
                                        <w:bookmarkStart w:id="113" w:name="__Fieldmark__46_1897877023"/>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4_1897877023"/>
                                  <w:bookmarkStart w:id="115" w:name="__Fieldmark__44_1897877023"/>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5_1897877023"/>
                                  <w:bookmarkStart w:id="117" w:name="__Fieldmark__45_1897877023"/>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6_1897877023"/>
                                  <w:bookmarkStart w:id="119" w:name="__Fieldmark__46_1897877023"/>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Does the file contain evidence of compliance with flood insurance protection when assistance was used for rehabilitation of real property located within the Special Flood Hazard Area (SFHA)?  (Use Exhibit 27-1 of this Handbook, “Guide for Review of Flood Insurance Protec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35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8_1897877023"/>
                                        <w:bookmarkStart w:id="121" w:name="__Fieldmark__48_1897877023"/>
                                        <w:bookmarkEnd w:id="1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9_1897877023"/>
                                        <w:bookmarkStart w:id="123" w:name="__Fieldmark__49_1897877023"/>
                                        <w:bookmarkEnd w:id="1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50_1897877023"/>
                                        <w:bookmarkStart w:id="125" w:name="__Fieldmark__50_1897877023"/>
                                        <w:bookmarkEnd w:id="1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8_1897877023"/>
                                  <w:bookmarkStart w:id="127" w:name="__Fieldmark__48_1897877023"/>
                                  <w:bookmarkEnd w:id="1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9_1897877023"/>
                                  <w:bookmarkStart w:id="129" w:name="__Fieldmark__49_1897877023"/>
                                  <w:bookmarkEnd w:id="1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50_1897877023"/>
                                  <w:bookmarkStart w:id="131" w:name="__Fieldmark__50_1897877023"/>
                                  <w:bookmarkEnd w:id="1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ing1"/>
        <w:keepLines/>
        <w:spacing w:before="0" w:after="0"/>
        <w:rPr/>
      </w:pPr>
      <w:r>
        <w:rPr>
          <w:rFonts w:cs="Times New Roman" w:ascii="Times New Roman" w:hAnsi="Times New Roman"/>
          <w:b w:val="false"/>
          <w:bCs w:val="false"/>
          <w:sz w:val="24"/>
        </w:rPr>
        <w:t xml:space="preserve">C.  </w:t>
      </w:r>
      <w:r>
        <w:rPr>
          <w:rFonts w:cs="Times New Roman" w:ascii="Times New Roman" w:hAnsi="Times New Roman"/>
          <w:b w:val="false"/>
          <w:bCs w:val="false"/>
          <w:sz w:val="24"/>
          <w:u w:val="single"/>
        </w:rPr>
        <w:t>ELIGIBLE/REASONABLE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re all costs detailed on the cost estimate and in the rehabilitation contract eligible under the HOME program?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2_1897877023"/>
                                        <w:bookmarkStart w:id="133" w:name="__Fieldmark__52_1897877023"/>
                                        <w:bookmarkEnd w:id="1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3_1897877023"/>
                                        <w:bookmarkStart w:id="135" w:name="__Fieldmark__53_1897877023"/>
                                        <w:bookmarkEnd w:id="1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4_1897877023"/>
                                        <w:bookmarkStart w:id="137" w:name="__Fieldmark__54_1897877023"/>
                                        <w:bookmarkEnd w:id="1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2_1897877023"/>
                                  <w:bookmarkStart w:id="139" w:name="__Fieldmark__52_1897877023"/>
                                  <w:bookmarkEnd w:id="1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3_1897877023"/>
                                  <w:bookmarkStart w:id="141" w:name="__Fieldmark__53_1897877023"/>
                                  <w:bookmarkEnd w:id="1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4_1897877023"/>
                                  <w:bookmarkStart w:id="143" w:name="__Fieldmark__54_1897877023"/>
                                  <w:bookmarkEnd w:id="1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costs were not eligible, was another source of funds used for these cos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6_1897877023"/>
                                        <w:bookmarkStart w:id="145" w:name="__Fieldmark__56_1897877023"/>
                                        <w:bookmarkEnd w:id="1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7_1897877023"/>
                                        <w:bookmarkStart w:id="147" w:name="__Fieldmark__57_1897877023"/>
                                        <w:bookmarkEnd w:id="1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8_1897877023"/>
                                        <w:bookmarkStart w:id="149" w:name="__Fieldmark__58_1897877023"/>
                                        <w:bookmarkEnd w:id="1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6_1897877023"/>
                                  <w:bookmarkStart w:id="151" w:name="__Fieldmark__56_1897877023"/>
                                  <w:bookmarkEnd w:id="1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7_1897877023"/>
                                  <w:bookmarkStart w:id="153" w:name="__Fieldmark__57_1897877023"/>
                                  <w:bookmarkEnd w:id="1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8_1897877023"/>
                                  <w:bookmarkStart w:id="155" w:name="__Fieldmark__58_1897877023"/>
                                  <w:bookmarkEnd w:id="1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86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If HOME funds were used for refinancing, is there documentation in the file demonstrating that the household’s overall housing costs were reduced?     [24 CFR 92.206(b)(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60_1897877023"/>
                                        <w:bookmarkStart w:id="157" w:name="__Fieldmark__60_1897877023"/>
                                        <w:bookmarkEnd w:id="1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61_1897877023"/>
                                        <w:bookmarkStart w:id="159" w:name="__Fieldmark__61_1897877023"/>
                                        <w:bookmarkEnd w:id="1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2_1897877023"/>
                                        <w:bookmarkStart w:id="161" w:name="__Fieldmark__62_1897877023"/>
                                        <w:bookmarkEnd w:id="1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60_1897877023"/>
                                  <w:bookmarkStart w:id="163" w:name="__Fieldmark__60_1897877023"/>
                                  <w:bookmarkEnd w:id="1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61_1897877023"/>
                                  <w:bookmarkStart w:id="165" w:name="__Fieldmark__61_1897877023"/>
                                  <w:bookmarkEnd w:id="1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2_1897877023"/>
                                  <w:bookmarkStart w:id="167" w:name="__Fieldmark__62_1897877023"/>
                                  <w:bookmarkEnd w:id="1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amount of HOME subsidy at or below the applicable maximum per unit subsidy limit for the uni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0(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4_1897877023"/>
                                        <w:bookmarkStart w:id="169" w:name="__Fieldmark__64_1897877023"/>
                                        <w:bookmarkEnd w:id="1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5_1897877023"/>
                                        <w:bookmarkStart w:id="171" w:name="__Fieldmark__65_1897877023"/>
                                        <w:bookmarkEnd w:id="1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6_1897877023"/>
                                        <w:bookmarkStart w:id="173" w:name="__Fieldmark__66_1897877023"/>
                                        <w:bookmarkEnd w:id="1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4_1897877023"/>
                                  <w:bookmarkStart w:id="175" w:name="__Fieldmark__64_1897877023"/>
                                  <w:bookmarkEnd w:id="1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5_1897877023"/>
                                  <w:bookmarkStart w:id="177" w:name="__Fieldmark__65_1897877023"/>
                                  <w:bookmarkEnd w:id="1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6_1897877023"/>
                                  <w:bookmarkStart w:id="179" w:name="__Fieldmark__66_1897877023"/>
                                  <w:bookmarkEnd w:id="1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amount of HOME subsidy equal to or greater than the $1,000 minimum per unit subsidy?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5(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8_1897877023"/>
                                        <w:bookmarkStart w:id="181" w:name="__Fieldmark__68_1897877023"/>
                                        <w:bookmarkEnd w:id="1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69_1897877023"/>
                                        <w:bookmarkStart w:id="183" w:name="__Fieldmark__69_1897877023"/>
                                        <w:bookmarkEnd w:id="1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70_1897877023"/>
                                        <w:bookmarkStart w:id="185" w:name="__Fieldmark__70_1897877023"/>
                                        <w:bookmarkEnd w:id="1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8_1897877023"/>
                                  <w:bookmarkStart w:id="187" w:name="__Fieldmark__68_1897877023"/>
                                  <w:bookmarkEnd w:id="1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9_1897877023"/>
                                  <w:bookmarkStart w:id="189" w:name="__Fieldmark__69_1897877023"/>
                                  <w:bookmarkEnd w:id="1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70_1897877023"/>
                                  <w:bookmarkStart w:id="191" w:name="__Fieldmark__70_1897877023"/>
                                  <w:bookmarkEnd w:id="1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as the subsidy provided in an eligible form of investment (i.e., equity investments, interest bearing or non-interest bearing loans or advances, interest subsidies, deferred payment loans, grants or loan guarante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5(b)(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2_1897877023"/>
                                        <w:bookmarkStart w:id="193" w:name="__Fieldmark__72_1897877023"/>
                                        <w:bookmarkEnd w:id="1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3_1897877023"/>
                                        <w:bookmarkStart w:id="195" w:name="__Fieldmark__73_1897877023"/>
                                        <w:bookmarkEnd w:id="1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4_1897877023"/>
                                        <w:bookmarkStart w:id="197" w:name="__Fieldmark__74_1897877023"/>
                                        <w:bookmarkEnd w:id="1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2_1897877023"/>
                                  <w:bookmarkStart w:id="199" w:name="__Fieldmark__72_1897877023"/>
                                  <w:bookmarkEnd w:id="1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3_1897877023"/>
                                  <w:bookmarkStart w:id="201" w:name="__Fieldmark__73_1897877023"/>
                                  <w:bookmarkEnd w:id="2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4_1897877023"/>
                                  <w:bookmarkStart w:id="203" w:name="__Fieldmark__74_1897877023"/>
                                  <w:bookmarkEnd w:id="2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subsidy was provided in a form not listed above, was that form approved by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5(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6_1897877023"/>
                                        <w:bookmarkStart w:id="205" w:name="__Fieldmark__76_1897877023"/>
                                        <w:bookmarkEnd w:id="2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77_1897877023"/>
                                        <w:bookmarkStart w:id="207" w:name="__Fieldmark__77_1897877023"/>
                                        <w:bookmarkEnd w:id="2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78_1897877023"/>
                                        <w:bookmarkStart w:id="209" w:name="__Fieldmark__78_1897877023"/>
                                        <w:bookmarkEnd w:id="2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6_1897877023"/>
                                  <w:bookmarkStart w:id="211" w:name="__Fieldmark__76_1897877023"/>
                                  <w:bookmarkEnd w:id="2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77_1897877023"/>
                                  <w:bookmarkStart w:id="213" w:name="__Fieldmark__77_1897877023"/>
                                  <w:bookmarkEnd w:id="2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78_1897877023"/>
                                  <w:bookmarkStart w:id="215" w:name="__Fieldmark__78_1897877023"/>
                                  <w:bookmarkEnd w:id="2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costs appear reasonable (e.g., based upon the PJ cost estimate and costs of comparable work in the area)?</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22 and OMB A-87, Attachment A, Section C.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0_1897877023"/>
                                        <w:bookmarkStart w:id="217" w:name="__Fieldmark__80_1897877023"/>
                                        <w:bookmarkEnd w:id="2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81_1897877023"/>
                                        <w:bookmarkStart w:id="219" w:name="__Fieldmark__81_1897877023"/>
                                        <w:bookmarkEnd w:id="2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82_1897877023"/>
                                        <w:bookmarkStart w:id="221" w:name="__Fieldmark__82_1897877023"/>
                                        <w:bookmarkEnd w:id="2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80_1897877023"/>
                                  <w:bookmarkStart w:id="223" w:name="__Fieldmark__80_1897877023"/>
                                  <w:bookmarkEnd w:id="2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1_1897877023"/>
                                  <w:bookmarkStart w:id="225" w:name="__Fieldmark__81_1897877023"/>
                                  <w:bookmarkEnd w:id="2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82_1897877023"/>
                                  <w:bookmarkStart w:id="227" w:name="__Fieldmark__82_1897877023"/>
                                  <w:bookmarkEnd w:id="2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TextBody"/>
        <w:keepNext w:val="true"/>
        <w:keepLines/>
        <w:rPr/>
      </w:pPr>
      <w:r>
        <w:rPr>
          <w:b w:val="false"/>
          <w:bCs w:val="false"/>
        </w:rPr>
        <w:t xml:space="preserve">D.  </w:t>
      </w:r>
      <w:r>
        <w:rPr>
          <w:b w:val="false"/>
          <w:bCs w:val="false"/>
          <w:u w:val="single"/>
        </w:rPr>
        <w:t xml:space="preserve">PROPERTY STANDA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32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oes the project file include the following:</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Work write-up/cost estimat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a) and 24 CFR 85.36(f)]</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4_1897877023"/>
                                        <w:bookmarkStart w:id="229" w:name="__Fieldmark__84_1897877023"/>
                                        <w:bookmarkEnd w:id="2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5_1897877023"/>
                                        <w:bookmarkStart w:id="231" w:name="__Fieldmark__85_1897877023"/>
                                        <w:bookmarkEnd w:id="2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86_1897877023"/>
                                        <w:bookmarkStart w:id="233" w:name="__Fieldmark__86_1897877023"/>
                                        <w:bookmarkEnd w:id="2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4_1897877023"/>
                                  <w:bookmarkStart w:id="235" w:name="__Fieldmark__84_1897877023"/>
                                  <w:bookmarkEnd w:id="2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5_1897877023"/>
                                  <w:bookmarkStart w:id="237" w:name="__Fieldmark__85_1897877023"/>
                                  <w:bookmarkEnd w:id="2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86_1897877023"/>
                                  <w:bookmarkStart w:id="239" w:name="__Fieldmark__86_1897877023"/>
                                  <w:bookmarkEnd w:id="2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Documentation of initial inspec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a) and 24 CFR 85.36(f)]</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7_1897877023"/>
                                        <w:bookmarkStart w:id="241" w:name="__Fieldmark__87_1897877023"/>
                                        <w:bookmarkEnd w:id="2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88_1897877023"/>
                                        <w:bookmarkStart w:id="243" w:name="__Fieldmark__88_1897877023"/>
                                        <w:bookmarkEnd w:id="2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89_1897877023"/>
                                        <w:bookmarkStart w:id="245" w:name="__Fieldmark__89_1897877023"/>
                                        <w:bookmarkEnd w:id="2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87_1897877023"/>
                                  <w:bookmarkStart w:id="247" w:name="__Fieldmark__87_1897877023"/>
                                  <w:bookmarkEnd w:id="2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88_1897877023"/>
                                  <w:bookmarkStart w:id="249" w:name="__Fieldmark__88_1897877023"/>
                                  <w:bookmarkEnd w:id="2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89_1897877023"/>
                                  <w:bookmarkStart w:id="251" w:name="__Fieldmark__89_1897877023"/>
                                  <w:bookmarkEnd w:id="2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Documentation of progress inspec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a) and 24 CFR 85.36(b)(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0_1897877023"/>
                                        <w:bookmarkStart w:id="253" w:name="__Fieldmark__90_1897877023"/>
                                        <w:bookmarkEnd w:id="2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1_1897877023"/>
                                        <w:bookmarkStart w:id="255" w:name="__Fieldmark__91_1897877023"/>
                                        <w:bookmarkEnd w:id="2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92_1897877023"/>
                                        <w:bookmarkStart w:id="257" w:name="__Fieldmark__92_1897877023"/>
                                        <w:bookmarkEnd w:id="2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90_1897877023"/>
                                  <w:bookmarkStart w:id="259" w:name="__Fieldmark__90_1897877023"/>
                                  <w:bookmarkEnd w:id="2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1_1897877023"/>
                                  <w:bookmarkStart w:id="261" w:name="__Fieldmark__91_1897877023"/>
                                  <w:bookmarkEnd w:id="2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92_1897877023"/>
                                  <w:bookmarkStart w:id="263" w:name="__Fieldmark__92_1897877023"/>
                                  <w:bookmarkEnd w:id="2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35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oes the work write-up:</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include all work noted on the initial inspection repor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4_1897877023"/>
                                        <w:bookmarkStart w:id="265" w:name="__Fieldmark__94_1897877023"/>
                                        <w:bookmarkEnd w:id="2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95_1897877023"/>
                                        <w:bookmarkStart w:id="267" w:name="__Fieldmark__95_1897877023"/>
                                        <w:bookmarkEnd w:id="2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96_1897877023"/>
                                        <w:bookmarkStart w:id="269" w:name="__Fieldmark__96_1897877023"/>
                                        <w:bookmarkEnd w:id="2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94_1897877023"/>
                                  <w:bookmarkStart w:id="271" w:name="__Fieldmark__94_1897877023"/>
                                  <w:bookmarkEnd w:id="2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95_1897877023"/>
                                  <w:bookmarkStart w:id="273" w:name="__Fieldmark__95_1897877023"/>
                                  <w:bookmarkEnd w:id="2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96_1897877023"/>
                                  <w:bookmarkStart w:id="275" w:name="__Fieldmark__96_1897877023"/>
                                  <w:bookmarkEnd w:id="2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b.   reflect the PJ’s written rehabilitation standards?  </w:t>
            </w:r>
          </w:p>
          <w:p>
            <w:pPr>
              <w:pStyle w:val="Normal"/>
              <w:keepNext w:val="true"/>
              <w:keepLines/>
              <w:ind w:left="365" w:hanging="0"/>
              <w:rPr/>
            </w:pPr>
            <w:r>
              <w:rPr/>
              <w:t>[24 CFR 92.251(a)(1)]</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97_1897877023"/>
                                        <w:bookmarkStart w:id="277" w:name="__Fieldmark__97_1897877023"/>
                                        <w:bookmarkEnd w:id="2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98_1897877023"/>
                                        <w:bookmarkStart w:id="279" w:name="__Fieldmark__98_1897877023"/>
                                        <w:bookmarkEnd w:id="2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99_1897877023"/>
                                        <w:bookmarkStart w:id="281" w:name="__Fieldmark__99_1897877023"/>
                                        <w:bookmarkEnd w:id="2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97_1897877023"/>
                                  <w:bookmarkStart w:id="283" w:name="__Fieldmark__97_1897877023"/>
                                  <w:bookmarkEnd w:id="2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98_1897877023"/>
                                  <w:bookmarkStart w:id="285" w:name="__Fieldmark__98_1897877023"/>
                                  <w:bookmarkEnd w:id="2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99_1897877023"/>
                                  <w:bookmarkStart w:id="287" w:name="__Fieldmark__99_1897877023"/>
                                  <w:bookmarkEnd w:id="2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work write-up written with enough detail to enable a contractor to provide a reliable bi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36(c)(3)(i) and 85.36(d)(2)(i)(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1_1897877023"/>
                                        <w:bookmarkStart w:id="289" w:name="__Fieldmark__101_1897877023"/>
                                        <w:bookmarkEnd w:id="2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02_1897877023"/>
                                        <w:bookmarkStart w:id="291" w:name="__Fieldmark__102_1897877023"/>
                                        <w:bookmarkEnd w:id="2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03_1897877023"/>
                                        <w:bookmarkStart w:id="293" w:name="__Fieldmark__103_1897877023"/>
                                        <w:bookmarkEnd w:id="2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01_1897877023"/>
                                  <w:bookmarkStart w:id="295" w:name="__Fieldmark__101_1897877023"/>
                                  <w:bookmarkEnd w:id="2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02_1897877023"/>
                                  <w:bookmarkStart w:id="297" w:name="__Fieldmark__102_1897877023"/>
                                  <w:bookmarkEnd w:id="2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03_1897877023"/>
                                  <w:bookmarkStart w:id="299" w:name="__Fieldmark__103_1897877023"/>
                                  <w:bookmarkEnd w:id="2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work performed in accordance with the PJ’s written rehabilitation standar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1(a)(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05_1897877023"/>
                                        <w:bookmarkStart w:id="301" w:name="__Fieldmark__105_1897877023"/>
                                        <w:bookmarkEnd w:id="3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06_1897877023"/>
                                        <w:bookmarkStart w:id="303" w:name="__Fieldmark__106_1897877023"/>
                                        <w:bookmarkEnd w:id="3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07_1897877023"/>
                                        <w:bookmarkStart w:id="305" w:name="__Fieldmark__107_1897877023"/>
                                        <w:bookmarkEnd w:id="3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05_1897877023"/>
                                  <w:bookmarkStart w:id="307" w:name="__Fieldmark__105_1897877023"/>
                                  <w:bookmarkEnd w:id="3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06_1897877023"/>
                                  <w:bookmarkStart w:id="309" w:name="__Fieldmark__106_1897877023"/>
                                  <w:bookmarkEnd w:id="3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07_1897877023"/>
                                  <w:bookmarkStart w:id="311" w:name="__Fieldmark__107_1897877023"/>
                                  <w:bookmarkEnd w:id="3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nal inspection confirm that all necessary work was complet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1(a)(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09_1897877023"/>
                                        <w:bookmarkStart w:id="313" w:name="__Fieldmark__109_1897877023"/>
                                        <w:bookmarkEnd w:id="3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10_1897877023"/>
                                        <w:bookmarkStart w:id="315" w:name="__Fieldmark__110_1897877023"/>
                                        <w:bookmarkEnd w:id="3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11_1897877023"/>
                                        <w:bookmarkStart w:id="317" w:name="__Fieldmark__111_1897877023"/>
                                        <w:bookmarkEnd w:id="3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09_1897877023"/>
                                  <w:bookmarkStart w:id="319" w:name="__Fieldmark__109_1897877023"/>
                                  <w:bookmarkEnd w:id="3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10_1897877023"/>
                                  <w:bookmarkStart w:id="321" w:name="__Fieldmark__110_1897877023"/>
                                  <w:bookmarkEnd w:id="3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111_1897877023"/>
                                  <w:bookmarkStart w:id="323" w:name="__Fieldmark__111_1897877023"/>
                                  <w:bookmarkEnd w:id="3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nal inspection confirm that the property met all applicable property standards at comple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1(a)(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13_1897877023"/>
                                        <w:bookmarkStart w:id="325" w:name="__Fieldmark__113_1897877023"/>
                                        <w:bookmarkEnd w:id="3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14_1897877023"/>
                                        <w:bookmarkStart w:id="327" w:name="__Fieldmark__114_1897877023"/>
                                        <w:bookmarkEnd w:id="3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115_1897877023"/>
                                        <w:bookmarkStart w:id="329" w:name="__Fieldmark__115_1897877023"/>
                                        <w:bookmarkEnd w:id="3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13_1897877023"/>
                                  <w:bookmarkStart w:id="331" w:name="__Fieldmark__113_1897877023"/>
                                  <w:bookmarkEnd w:id="3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14_1897877023"/>
                                  <w:bookmarkStart w:id="333" w:name="__Fieldmark__114_1897877023"/>
                                  <w:bookmarkEnd w:id="3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115_1897877023"/>
                                  <w:bookmarkStart w:id="335" w:name="__Fieldmark__115_1897877023"/>
                                  <w:bookmarkEnd w:id="3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ject was constructed before 1978, does the project comply with lead safe housing requirements at 24 CFR Part 35?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omplete Lead Hazards Monitoring Guidance for Rehabilitation, Exhibit 24-1 to answer this ques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35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17_1897877023"/>
                                        <w:bookmarkStart w:id="337" w:name="__Fieldmark__117_1897877023"/>
                                        <w:bookmarkEnd w:id="3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18_1897877023"/>
                                        <w:bookmarkStart w:id="339" w:name="__Fieldmark__118_1897877023"/>
                                        <w:bookmarkEnd w:id="3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119_1897877023"/>
                                        <w:bookmarkStart w:id="341" w:name="__Fieldmark__119_1897877023"/>
                                        <w:bookmarkEnd w:id="3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17_1897877023"/>
                                  <w:bookmarkStart w:id="343" w:name="__Fieldmark__117_1897877023"/>
                                  <w:bookmarkEnd w:id="3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18_1897877023"/>
                                  <w:bookmarkStart w:id="345" w:name="__Fieldmark__118_1897877023"/>
                                  <w:bookmarkEnd w:id="3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119_1897877023"/>
                                  <w:bookmarkStart w:id="347" w:name="__Fieldmark__119_1897877023"/>
                                  <w:bookmarkEnd w:id="3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OS]</w:t>
            </w:r>
            <w:r>
              <w:rPr/>
              <w:t xml:space="preserve"> If the project has been selected for an on-site inspection to examine the quality of the rehabilitation work, the monitor should perform a walk-through of the property with the initial inspection, the work write-up, and the final inspection report.</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clear" w:pos="4320"/>
                <w:tab w:val="clear" w:pos="8640"/>
              </w:tabs>
              <w:ind w:left="365" w:hanging="360"/>
              <w:rPr/>
            </w:pPr>
            <w:r>
              <w:rPr/>
              <w:t xml:space="preserve">Based upon observable conditions, have the deficiencies identified in the initial inspection report been correct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21_1897877023"/>
                                        <w:bookmarkStart w:id="349" w:name="__Fieldmark__121_1897877023"/>
                                        <w:bookmarkEnd w:id="3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22_1897877023"/>
                                        <w:bookmarkStart w:id="351" w:name="__Fieldmark__122_1897877023"/>
                                        <w:bookmarkEnd w:id="3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23_1897877023"/>
                                        <w:bookmarkStart w:id="353" w:name="__Fieldmark__123_1897877023"/>
                                        <w:bookmarkEnd w:id="3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21_1897877023"/>
                                  <w:bookmarkStart w:id="355" w:name="__Fieldmark__121_1897877023"/>
                                  <w:bookmarkEnd w:id="3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22_1897877023"/>
                                  <w:bookmarkStart w:id="357" w:name="__Fieldmark__122_1897877023"/>
                                  <w:bookmarkEnd w:id="3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123_1897877023"/>
                                  <w:bookmarkStart w:id="359" w:name="__Fieldmark__123_1897877023"/>
                                  <w:bookmarkEnd w:id="3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If the homeowner was interviewed, is s/he satisfied with the rehabilita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25_1897877023"/>
                                        <w:bookmarkStart w:id="361" w:name="__Fieldmark__125_1897877023"/>
                                        <w:bookmarkEnd w:id="3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26_1897877023"/>
                                        <w:bookmarkStart w:id="363" w:name="__Fieldmark__126_1897877023"/>
                                        <w:bookmarkEnd w:id="3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127_1897877023"/>
                                        <w:bookmarkStart w:id="365" w:name="__Fieldmark__127_1897877023"/>
                                        <w:bookmarkEnd w:id="3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25_1897877023"/>
                                  <w:bookmarkStart w:id="367" w:name="__Fieldmark__125_1897877023"/>
                                  <w:bookmarkEnd w:id="3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26_1897877023"/>
                                  <w:bookmarkStart w:id="369" w:name="__Fieldmark__126_1897877023"/>
                                  <w:bookmarkEnd w:id="3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0" w:name="__Fieldmark__127_1897877023"/>
                                  <w:bookmarkStart w:id="371" w:name="__Fieldmark__127_1897877023"/>
                                  <w:bookmarkEnd w:id="3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Is the property free of all obvious property standard viola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24 CFR 92.251(a)(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29_1897877023"/>
                                        <w:bookmarkStart w:id="373" w:name="__Fieldmark__129_1897877023"/>
                                        <w:bookmarkEnd w:id="3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30_1897877023"/>
                                        <w:bookmarkStart w:id="375" w:name="__Fieldmark__130_1897877023"/>
                                        <w:bookmarkEnd w:id="3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31_1897877023"/>
                                        <w:bookmarkStart w:id="377" w:name="__Fieldmark__131_1897877023"/>
                                        <w:bookmarkEnd w:id="3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29_1897877023"/>
                                  <w:bookmarkStart w:id="379" w:name="__Fieldmark__129_1897877023"/>
                                  <w:bookmarkEnd w:id="3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30_1897877023"/>
                                  <w:bookmarkStart w:id="381" w:name="__Fieldmark__130_1897877023"/>
                                  <w:bookmarkEnd w:id="3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131_1897877023"/>
                                  <w:bookmarkStart w:id="383" w:name="__Fieldmark__131_1897877023"/>
                                  <w:bookmarkEnd w:id="3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p>
      <w:pPr>
        <w:pStyle w:val="Heading1"/>
        <w:keepLines/>
        <w:spacing w:before="0" w:after="0"/>
        <w:rPr/>
      </w:pPr>
      <w:r>
        <w:rPr>
          <w:rFonts w:cs="Times New Roman" w:ascii="Times New Roman" w:hAnsi="Times New Roman"/>
          <w:b w:val="false"/>
          <w:bCs w:val="false"/>
          <w:sz w:val="24"/>
        </w:rPr>
        <w:t xml:space="preserve">E.  </w:t>
      </w:r>
      <w:r>
        <w:rPr>
          <w:rFonts w:cs="Times New Roman" w:ascii="Times New Roman" w:hAnsi="Times New Roman"/>
          <w:b w:val="false"/>
          <w:bCs w:val="false"/>
          <w:sz w:val="24"/>
          <w:u w:val="single"/>
        </w:rPr>
        <w:t>WRITTEN AGRE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written agreement with the homeowner include all required provisions?  (Complete</w:t>
            </w:r>
            <w:r>
              <w:rPr>
                <w:b/>
                <w:bCs/>
                <w:color w:val="FF0000"/>
              </w:rPr>
              <w:t xml:space="preserve"> </w:t>
            </w:r>
            <w:r>
              <w:rPr/>
              <w:t xml:space="preserve">Exhibit 7-14, “Beneficiary Written Agreements,” to answer this ques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33_1897877023"/>
                                        <w:bookmarkStart w:id="385" w:name="__Fieldmark__133_1897877023"/>
                                        <w:bookmarkEnd w:id="3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34_1897877023"/>
                                        <w:bookmarkStart w:id="387" w:name="__Fieldmark__134_1897877023"/>
                                        <w:bookmarkEnd w:id="3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8" w:name="__Fieldmark__135_1897877023"/>
                                        <w:bookmarkStart w:id="389" w:name="__Fieldmark__135_1897877023"/>
                                        <w:bookmarkEnd w:id="3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33_1897877023"/>
                                  <w:bookmarkStart w:id="391" w:name="__Fieldmark__133_1897877023"/>
                                  <w:bookmarkEnd w:id="3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34_1897877023"/>
                                  <w:bookmarkStart w:id="393" w:name="__Fieldmark__134_1897877023"/>
                                  <w:bookmarkEnd w:id="3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4" w:name="__Fieldmark__135_1897877023"/>
                                  <w:bookmarkStart w:id="395" w:name="__Fieldmark__135_1897877023"/>
                                  <w:bookmarkEnd w:id="3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keepLines/>
        <w:spacing w:before="0" w:after="0"/>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written agreement executed by the PJ and the homeowner before the project was funded in IDIS?  (Compare the dated signatures on the written agreement to the Initial Funding Date on the View Activity Screen in IDI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2(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2044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37_1897877023"/>
                                        <w:bookmarkStart w:id="397" w:name="__Fieldmark__137_1897877023"/>
                                        <w:bookmarkEnd w:id="3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38_1897877023"/>
                                        <w:bookmarkStart w:id="399" w:name="__Fieldmark__138_1897877023"/>
                                        <w:bookmarkEnd w:id="3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0" w:name="__Fieldmark__139_1897877023"/>
                                        <w:bookmarkStart w:id="401" w:name="__Fieldmark__139_1897877023"/>
                                        <w:bookmarkEnd w:id="4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2" w:name="__Fieldmark__137_1897877023"/>
                                  <w:bookmarkStart w:id="403" w:name="__Fieldmark__137_1897877023"/>
                                  <w:bookmarkEnd w:id="4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38_1897877023"/>
                                  <w:bookmarkStart w:id="405" w:name="__Fieldmark__138_1897877023"/>
                                  <w:bookmarkEnd w:id="4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6" w:name="__Fieldmark__139_1897877023"/>
                                  <w:bookmarkStart w:id="407" w:name="__Fieldmark__139_1897877023"/>
                                  <w:bookmarkEnd w:id="4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keepLines/>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1"/>
        <w:keepLines/>
        <w:spacing w:before="0" w:after="0"/>
        <w:rPr/>
      </w:pPr>
      <w:r>
        <w:rPr>
          <w:rFonts w:cs="Times New Roman" w:ascii="Times New Roman" w:hAnsi="Times New Roman"/>
          <w:b w:val="false"/>
          <w:bCs w:val="false"/>
          <w:sz w:val="24"/>
        </w:rPr>
        <w:t xml:space="preserve">F.  </w:t>
      </w:r>
      <w:r>
        <w:rPr>
          <w:rFonts w:cs="Times New Roman" w:ascii="Times New Roman" w:hAnsi="Times New Roman"/>
          <w:b w:val="false"/>
          <w:bCs w:val="false"/>
          <w:sz w:val="24"/>
          <w:u w:val="single"/>
        </w:rPr>
        <w:t>CONTRACTOR SELE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project file include verification of contractor eligibility, e.g. that awards were not made to any party excluded, disqualified or otherwise ineligible (i.e., suspension, debarment or limited denial of participation) for Federal procurement or nonprocurement program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350(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2044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41_1897877023"/>
                                        <w:bookmarkStart w:id="409" w:name="__Fieldmark__141_1897877023"/>
                                        <w:bookmarkEnd w:id="4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42_1897877023"/>
                                        <w:bookmarkStart w:id="411" w:name="__Fieldmark__142_1897877023"/>
                                        <w:bookmarkEnd w:id="4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2" w:name="__Fieldmark__143_1897877023"/>
                                        <w:bookmarkStart w:id="413" w:name="__Fieldmark__143_1897877023"/>
                                        <w:bookmarkEnd w:id="4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141_1897877023"/>
                                  <w:bookmarkStart w:id="415" w:name="__Fieldmark__141_1897877023"/>
                                  <w:bookmarkEnd w:id="4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42_1897877023"/>
                                  <w:bookmarkStart w:id="417" w:name="__Fieldmark__142_1897877023"/>
                                  <w:bookmarkEnd w:id="4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8" w:name="__Fieldmark__143_1897877023"/>
                                  <w:bookmarkStart w:id="419" w:name="__Fieldmark__143_1897877023"/>
                                  <w:bookmarkEnd w:id="4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center" w:pos="4320" w:leader="none"/>
                <w:tab w:val="right" w:pos="8640" w:leader="none"/>
              </w:tabs>
              <w:ind w:left="0" w:hanging="0"/>
              <w:rPr/>
            </w:pPr>
            <w:r>
              <w:rPr/>
              <w:t>Was the rationale for the selection of the contractor documented?</w:t>
            </w:r>
          </w:p>
          <w:p>
            <w:pPr>
              <w:pStyle w:val="Normal"/>
              <w:rPr>
                <w:rFonts w:ascii="Gill Sans MT" w:hAnsi="Gill Sans MT" w:cs="Gill Sans MT"/>
                <w:color w:val="1F497D"/>
              </w:rPr>
            </w:pPr>
            <w:r>
              <w:rPr/>
              <w:t>[24 CFR 92.505(a) and 24 CFR 85.36(c)(9)]</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2044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45_1897877023"/>
                                        <w:bookmarkStart w:id="421" w:name="__Fieldmark__145_1897877023"/>
                                        <w:bookmarkEnd w:id="4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146_1897877023"/>
                                        <w:bookmarkStart w:id="423" w:name="__Fieldmark__146_1897877023"/>
                                        <w:bookmarkEnd w:id="4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4" w:name="__Fieldmark__147_1897877023"/>
                                        <w:bookmarkStart w:id="425" w:name="__Fieldmark__147_1897877023"/>
                                        <w:bookmarkEnd w:id="4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6" w:name="__Fieldmark__145_1897877023"/>
                                  <w:bookmarkStart w:id="427" w:name="__Fieldmark__145_1897877023"/>
                                  <w:bookmarkEnd w:id="4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46_1897877023"/>
                                  <w:bookmarkStart w:id="429" w:name="__Fieldmark__146_1897877023"/>
                                  <w:bookmarkEnd w:id="4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0" w:name="__Fieldmark__147_1897877023"/>
                                  <w:bookmarkStart w:id="431" w:name="__Fieldmark__147_1897877023"/>
                                  <w:bookmarkEnd w:id="4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b/>
                <w:b/>
                <w:bCs/>
                <w:color w:val="FF0000"/>
              </w:rPr>
            </w:pPr>
            <w:r>
              <w:rPr/>
              <w:t xml:space="preserve">If the PJ selected the contractor, was a competitive bid process used?  </w:t>
              <w:br/>
              <w:t>[24 CFR 92.505(a) and 85.36(c) and</w:t>
            </w:r>
            <w:r>
              <w:rPr>
                <w:color w:val="FF0000"/>
              </w:rPr>
              <w:t xml:space="preserve"> </w:t>
            </w:r>
            <w:r>
              <w:rPr/>
              <w:t xml:space="preserve">(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2044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2" w:name="__Fieldmark__149_1897877023"/>
                                        <w:bookmarkStart w:id="433" w:name="__Fieldmark__149_1897877023"/>
                                        <w:bookmarkEnd w:id="4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4" w:name="__Fieldmark__150_1897877023"/>
                                        <w:bookmarkStart w:id="435" w:name="__Fieldmark__150_1897877023"/>
                                        <w:bookmarkEnd w:id="4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6" w:name="__Fieldmark__151_1897877023"/>
                                        <w:bookmarkStart w:id="437" w:name="__Fieldmark__151_1897877023"/>
                                        <w:bookmarkEnd w:id="4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8" w:name="__Fieldmark__149_1897877023"/>
                                  <w:bookmarkStart w:id="439" w:name="__Fieldmark__149_1897877023"/>
                                  <w:bookmarkEnd w:id="4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0" w:name="__Fieldmark__150_1897877023"/>
                                  <w:bookmarkStart w:id="441" w:name="__Fieldmark__150_1897877023"/>
                                  <w:bookmarkEnd w:id="4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2" w:name="__Fieldmark__151_1897877023"/>
                                  <w:bookmarkStart w:id="443" w:name="__Fieldmark__151_1897877023"/>
                                  <w:bookmarkEnd w:id="4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homeowner solicited the bids, was more than one bid solicite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2044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4" w:name="__Fieldmark__153_1897877023"/>
                                        <w:bookmarkStart w:id="445" w:name="__Fieldmark__153_1897877023"/>
                                        <w:bookmarkEnd w:id="4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6" w:name="__Fieldmark__154_1897877023"/>
                                        <w:bookmarkStart w:id="447" w:name="__Fieldmark__154_1897877023"/>
                                        <w:bookmarkEnd w:id="4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8" w:name="__Fieldmark__155_1897877023"/>
                                        <w:bookmarkStart w:id="449" w:name="__Fieldmark__155_1897877023"/>
                                        <w:bookmarkEnd w:id="4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0" w:name="__Fieldmark__153_1897877023"/>
                                  <w:bookmarkStart w:id="451" w:name="__Fieldmark__153_1897877023"/>
                                  <w:bookmarkEnd w:id="4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2" w:name="__Fieldmark__154_1897877023"/>
                                  <w:bookmarkStart w:id="453" w:name="__Fieldmark__154_1897877023"/>
                                  <w:bookmarkEnd w:id="4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4" w:name="__Fieldmark__155_1897877023"/>
                                  <w:bookmarkStart w:id="455" w:name="__Fieldmark__155_1897877023"/>
                                  <w:bookmarkEnd w:id="4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a pre-construction conference conducted and documented in the fi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36(b)(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2044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57_1897877023"/>
                                        <w:bookmarkStart w:id="457" w:name="__Fieldmark__157_1897877023"/>
                                        <w:bookmarkEnd w:id="4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8" w:name="__Fieldmark__158_1897877023"/>
                                        <w:bookmarkStart w:id="459" w:name="__Fieldmark__158_1897877023"/>
                                        <w:bookmarkEnd w:id="4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0" w:name="__Fieldmark__159_1897877023"/>
                                        <w:bookmarkStart w:id="461" w:name="__Fieldmark__159_1897877023"/>
                                        <w:bookmarkEnd w:id="4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2" w:name="__Fieldmark__157_1897877023"/>
                                  <w:bookmarkStart w:id="463" w:name="__Fieldmark__157_1897877023"/>
                                  <w:bookmarkEnd w:id="4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58_1897877023"/>
                                  <w:bookmarkStart w:id="465" w:name="__Fieldmark__158_1897877023"/>
                                  <w:bookmarkEnd w:id="4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6" w:name="__Fieldmark__159_1897877023"/>
                                  <w:bookmarkStart w:id="467" w:name="__Fieldmark__159_1897877023"/>
                                  <w:bookmarkEnd w:id="4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keepNext w:val="true"/>
        <w:keepLines/>
        <w:rPr/>
      </w:pPr>
      <w:r>
        <w:rPr/>
        <w:t xml:space="preserve">G.  </w:t>
      </w:r>
      <w:r>
        <w:rPr>
          <w:u w:val="single"/>
        </w:rPr>
        <w:t>CONSTRUCTION MANAG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homeowner and contractor execute a rehabilitation contrac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20(b)(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margin">
                        <wp:posOffset>109220</wp:posOffset>
                      </wp:positionH>
                      <wp:positionV relativeFrom="paragraph">
                        <wp:posOffset>53340</wp:posOffset>
                      </wp:positionV>
                      <wp:extent cx="1020445" cy="466090"/>
                      <wp:effectExtent l="0" t="0" r="0" b="0"/>
                      <wp:wrapSquare wrapText="bothSides"/>
                      <wp:docPr id="40" name="Frame4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161_1897877023"/>
                                        <w:bookmarkStart w:id="469" w:name="__Fieldmark__161_1897877023"/>
                                        <w:bookmarkEnd w:id="4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0" w:name="__Fieldmark__162_1897877023"/>
                                        <w:bookmarkStart w:id="471" w:name="__Fieldmark__162_1897877023"/>
                                        <w:bookmarkEnd w:id="4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2" w:name="__Fieldmark__163_1897877023"/>
                                        <w:bookmarkStart w:id="473" w:name="__Fieldmark__163_1897877023"/>
                                        <w:bookmarkEnd w:id="4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4" w:name="__Fieldmark__161_1897877023"/>
                                  <w:bookmarkStart w:id="475" w:name="__Fieldmark__161_1897877023"/>
                                  <w:bookmarkEnd w:id="4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162_1897877023"/>
                                  <w:bookmarkStart w:id="477" w:name="__Fieldmark__162_1897877023"/>
                                  <w:bookmarkEnd w:id="4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8" w:name="__Fieldmark__163_1897877023"/>
                                  <w:bookmarkStart w:id="479" w:name="__Fieldmark__163_1897877023"/>
                                  <w:bookmarkEnd w:id="4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ere progress inspections of the project performed prior to approving the contractor’s request for pay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36(b)(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margin">
                        <wp:posOffset>109220</wp:posOffset>
                      </wp:positionH>
                      <wp:positionV relativeFrom="paragraph">
                        <wp:posOffset>53340</wp:posOffset>
                      </wp:positionV>
                      <wp:extent cx="1020445"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165_1897877023"/>
                                        <w:bookmarkStart w:id="481" w:name="__Fieldmark__165_1897877023"/>
                                        <w:bookmarkEnd w:id="4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2" w:name="__Fieldmark__166_1897877023"/>
                                        <w:bookmarkStart w:id="483" w:name="__Fieldmark__166_1897877023"/>
                                        <w:bookmarkEnd w:id="4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4" w:name="__Fieldmark__167_1897877023"/>
                                        <w:bookmarkStart w:id="485" w:name="__Fieldmark__167_1897877023"/>
                                        <w:bookmarkEnd w:id="4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6" w:name="__Fieldmark__165_1897877023"/>
                                  <w:bookmarkStart w:id="487" w:name="__Fieldmark__165_1897877023"/>
                                  <w:bookmarkEnd w:id="4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166_1897877023"/>
                                  <w:bookmarkStart w:id="489" w:name="__Fieldmark__166_1897877023"/>
                                  <w:bookmarkEnd w:id="4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0" w:name="__Fieldmark__167_1897877023"/>
                                  <w:bookmarkStart w:id="491" w:name="__Fieldmark__167_1897877023"/>
                                  <w:bookmarkEnd w:id="4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owner approve final payment to the contractor?</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margin">
                        <wp:posOffset>109220</wp:posOffset>
                      </wp:positionH>
                      <wp:positionV relativeFrom="paragraph">
                        <wp:posOffset>53340</wp:posOffset>
                      </wp:positionV>
                      <wp:extent cx="1020445" cy="466090"/>
                      <wp:effectExtent l="0" t="0" r="0" b="0"/>
                      <wp:wrapSquare wrapText="bothSides"/>
                      <wp:docPr id="42" name="Frame4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169_1897877023"/>
                                        <w:bookmarkStart w:id="493" w:name="__Fieldmark__169_1897877023"/>
                                        <w:bookmarkEnd w:id="4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4" w:name="__Fieldmark__170_1897877023"/>
                                        <w:bookmarkStart w:id="495" w:name="__Fieldmark__170_1897877023"/>
                                        <w:bookmarkEnd w:id="4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6" w:name="__Fieldmark__171_1897877023"/>
                                        <w:bookmarkStart w:id="497" w:name="__Fieldmark__171_1897877023"/>
                                        <w:bookmarkEnd w:id="4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8" w:name="__Fieldmark__169_1897877023"/>
                                  <w:bookmarkStart w:id="499" w:name="__Fieldmark__169_1897877023"/>
                                  <w:bookmarkEnd w:id="4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0" w:name="__Fieldmark__170_1897877023"/>
                                  <w:bookmarkStart w:id="501" w:name="__Fieldmark__170_1897877023"/>
                                  <w:bookmarkEnd w:id="5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2" w:name="__Fieldmark__171_1897877023"/>
                                  <w:bookmarkStart w:id="503" w:name="__Fieldmark__171_1897877023"/>
                                  <w:bookmarkEnd w:id="5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PJ and the owner review and approve change orders for any changes in the scope of work?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20(b)(6) and 85.36(f)(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margin">
                        <wp:posOffset>109220</wp:posOffset>
                      </wp:positionH>
                      <wp:positionV relativeFrom="paragraph">
                        <wp:posOffset>53340</wp:posOffset>
                      </wp:positionV>
                      <wp:extent cx="1020445" cy="466090"/>
                      <wp:effectExtent l="0" t="0" r="0" b="0"/>
                      <wp:wrapSquare wrapText="bothSides"/>
                      <wp:docPr id="43" name="Frame4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4" w:name="__Fieldmark__173_1897877023"/>
                                        <w:bookmarkStart w:id="505" w:name="__Fieldmark__173_1897877023"/>
                                        <w:bookmarkEnd w:id="5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6" w:name="__Fieldmark__174_1897877023"/>
                                        <w:bookmarkStart w:id="507" w:name="__Fieldmark__174_1897877023"/>
                                        <w:bookmarkEnd w:id="5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8" w:name="__Fieldmark__175_1897877023"/>
                                        <w:bookmarkStart w:id="509" w:name="__Fieldmark__175_1897877023"/>
                                        <w:bookmarkEnd w:id="5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0" w:name="__Fieldmark__173_1897877023"/>
                                  <w:bookmarkStart w:id="511" w:name="__Fieldmark__173_1897877023"/>
                                  <w:bookmarkEnd w:id="5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2" w:name="__Fieldmark__174_1897877023"/>
                                  <w:bookmarkStart w:id="513" w:name="__Fieldmark__174_1897877023"/>
                                  <w:bookmarkEnd w:id="5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14" w:name="__Fieldmark__175_1897877023"/>
                                  <w:bookmarkStart w:id="515" w:name="__Fieldmark__175_1897877023"/>
                                  <w:bookmarkEnd w:id="5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ject file contai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 CFR 92.505(a) and 24 CFR 85.36(b)(2)]</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Final Lien Releas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margin">
                        <wp:posOffset>109220</wp:posOffset>
                      </wp:positionH>
                      <wp:positionV relativeFrom="paragraph">
                        <wp:posOffset>53340</wp:posOffset>
                      </wp:positionV>
                      <wp:extent cx="1020445" cy="466090"/>
                      <wp:effectExtent l="0" t="0" r="0" b="0"/>
                      <wp:wrapSquare wrapText="bothSides"/>
                      <wp:docPr id="44" name="Frame4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6" w:name="__Fieldmark__177_1897877023"/>
                                        <w:bookmarkStart w:id="517" w:name="__Fieldmark__177_1897877023"/>
                                        <w:bookmarkEnd w:id="5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8" w:name="__Fieldmark__178_1897877023"/>
                                        <w:bookmarkStart w:id="519" w:name="__Fieldmark__178_1897877023"/>
                                        <w:bookmarkEnd w:id="5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0" w:name="__Fieldmark__179_1897877023"/>
                                        <w:bookmarkStart w:id="521" w:name="__Fieldmark__179_1897877023"/>
                                        <w:bookmarkEnd w:id="5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2" w:name="__Fieldmark__177_1897877023"/>
                                  <w:bookmarkStart w:id="523" w:name="__Fieldmark__177_1897877023"/>
                                  <w:bookmarkEnd w:id="5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4" w:name="__Fieldmark__178_1897877023"/>
                                  <w:bookmarkStart w:id="525" w:name="__Fieldmark__178_1897877023"/>
                                  <w:bookmarkEnd w:id="5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6" w:name="__Fieldmark__179_1897877023"/>
                                  <w:bookmarkStart w:id="527" w:name="__Fieldmark__179_1897877023"/>
                                  <w:bookmarkEnd w:id="5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Contractor Warranty or Equipment Warranti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margin">
                        <wp:posOffset>109220</wp:posOffset>
                      </wp:positionH>
                      <wp:positionV relativeFrom="paragraph">
                        <wp:posOffset>53340</wp:posOffset>
                      </wp:positionV>
                      <wp:extent cx="1020445" cy="466090"/>
                      <wp:effectExtent l="0" t="0" r="0" b="0"/>
                      <wp:wrapSquare wrapText="bothSides"/>
                      <wp:docPr id="45" name="Frame4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8" w:name="__Fieldmark__180_1897877023"/>
                                        <w:bookmarkStart w:id="529" w:name="__Fieldmark__180_1897877023"/>
                                        <w:bookmarkEnd w:id="5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30" w:name="__Fieldmark__181_1897877023"/>
                                        <w:bookmarkStart w:id="531" w:name="__Fieldmark__181_1897877023"/>
                                        <w:bookmarkEnd w:id="5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2" w:name="__Fieldmark__182_1897877023"/>
                                        <w:bookmarkStart w:id="533" w:name="__Fieldmark__182_1897877023"/>
                                        <w:bookmarkEnd w:id="5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34" w:name="__Fieldmark__180_1897877023"/>
                                  <w:bookmarkStart w:id="535" w:name="__Fieldmark__180_1897877023"/>
                                  <w:bookmarkEnd w:id="5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36" w:name="__Fieldmark__181_1897877023"/>
                                  <w:bookmarkStart w:id="537" w:name="__Fieldmark__181_1897877023"/>
                                  <w:bookmarkEnd w:id="5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8" w:name="__Fieldmark__182_1897877023"/>
                                  <w:bookmarkStart w:id="539" w:name="__Fieldmark__182_1897877023"/>
                                  <w:bookmarkEnd w:id="5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1"/>
        <w:keepLines/>
        <w:spacing w:before="0" w:after="0"/>
        <w:rPr/>
      </w:pPr>
      <w:r>
        <w:rPr>
          <w:rFonts w:cs="Times New Roman" w:ascii="Times New Roman" w:hAnsi="Times New Roman"/>
          <w:b w:val="false"/>
          <w:bCs w:val="false"/>
          <w:sz w:val="24"/>
        </w:rPr>
        <w:t xml:space="preserve">H.  </w:t>
      </w:r>
      <w:r>
        <w:rPr>
          <w:rFonts w:cs="Times New Roman" w:ascii="Times New Roman" w:hAnsi="Times New Roman"/>
          <w:b w:val="false"/>
          <w:bCs w:val="false"/>
          <w:sz w:val="24"/>
          <w:u w:val="single"/>
        </w:rPr>
        <w:t>LOAN PROCESSING AND SERVIC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homeowner sign the loan agree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5(b)(1); 24 CFR 92.505(a) and 24 CFR 85.20(b)(2) and 85.20(b)(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margin">
                        <wp:posOffset>109220</wp:posOffset>
                      </wp:positionH>
                      <wp:positionV relativeFrom="paragraph">
                        <wp:posOffset>53340</wp:posOffset>
                      </wp:positionV>
                      <wp:extent cx="1020445" cy="466090"/>
                      <wp:effectExtent l="0" t="0" r="0" b="0"/>
                      <wp:wrapSquare wrapText="bothSides"/>
                      <wp:docPr id="46" name="Frame4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0" w:name="__Fieldmark__184_1897877023"/>
                                        <w:bookmarkStart w:id="541" w:name="__Fieldmark__184_1897877023"/>
                                        <w:bookmarkEnd w:id="5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2" w:name="__Fieldmark__185_1897877023"/>
                                        <w:bookmarkStart w:id="543" w:name="__Fieldmark__185_1897877023"/>
                                        <w:bookmarkEnd w:id="5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4" w:name="__Fieldmark__186_1897877023"/>
                                        <w:bookmarkStart w:id="545" w:name="__Fieldmark__186_1897877023"/>
                                        <w:bookmarkEnd w:id="5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6" w:name="__Fieldmark__184_1897877023"/>
                                  <w:bookmarkStart w:id="547" w:name="__Fieldmark__184_1897877023"/>
                                  <w:bookmarkEnd w:id="5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8" w:name="__Fieldmark__185_1897877023"/>
                                  <w:bookmarkStart w:id="549" w:name="__Fieldmark__185_1897877023"/>
                                  <w:bookmarkEnd w:id="5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50" w:name="__Fieldmark__186_1897877023"/>
                                  <w:bookmarkStart w:id="551" w:name="__Fieldmark__186_1897877023"/>
                                  <w:bookmarkEnd w:id="5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Were loan documents recorded?  </w:t>
            </w:r>
          </w:p>
          <w:p>
            <w:pPr>
              <w:pStyle w:val="Header"/>
              <w:keepNext w:val="true"/>
              <w:keepLines/>
              <w:tabs>
                <w:tab w:val="clear" w:pos="4320"/>
                <w:tab w:val="clear" w:pos="8640"/>
              </w:tabs>
              <w:rPr/>
            </w:pPr>
            <w:r>
              <w:rPr/>
              <w:t>[24 CFR 92.505(a) and 24 CFR 85.20(b)(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margin">
                        <wp:posOffset>109220</wp:posOffset>
                      </wp:positionH>
                      <wp:positionV relativeFrom="paragraph">
                        <wp:posOffset>53340</wp:posOffset>
                      </wp:positionV>
                      <wp:extent cx="1020445" cy="466090"/>
                      <wp:effectExtent l="0" t="0" r="0" b="0"/>
                      <wp:wrapSquare wrapText="bothSides"/>
                      <wp:docPr id="47" name="Frame4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52" w:name="__Fieldmark__188_1897877023"/>
                                        <w:bookmarkStart w:id="553" w:name="__Fieldmark__188_1897877023"/>
                                        <w:bookmarkEnd w:id="5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54" w:name="__Fieldmark__189_1897877023"/>
                                        <w:bookmarkStart w:id="555" w:name="__Fieldmark__189_1897877023"/>
                                        <w:bookmarkEnd w:id="5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56" w:name="__Fieldmark__190_1897877023"/>
                                        <w:bookmarkStart w:id="557" w:name="__Fieldmark__190_1897877023"/>
                                        <w:bookmarkEnd w:id="5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58" w:name="__Fieldmark__188_1897877023"/>
                                  <w:bookmarkStart w:id="559" w:name="__Fieldmark__188_1897877023"/>
                                  <w:bookmarkEnd w:id="5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0" w:name="__Fieldmark__189_1897877023"/>
                                  <w:bookmarkStart w:id="561" w:name="__Fieldmark__189_1897877023"/>
                                  <w:bookmarkEnd w:id="5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2" w:name="__Fieldmark__190_1897877023"/>
                                  <w:bookmarkStart w:id="563" w:name="__Fieldmark__190_1897877023"/>
                                  <w:bookmarkEnd w:id="5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funding sources in addition to HOME were used, do project records include documentation of the source and application of funds for the proje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a)(3)(ii); 24 CFR 92.505(a) and 24 CFR 85.20(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margin">
                        <wp:posOffset>109220</wp:posOffset>
                      </wp:positionH>
                      <wp:positionV relativeFrom="paragraph">
                        <wp:posOffset>53340</wp:posOffset>
                      </wp:positionV>
                      <wp:extent cx="1020445" cy="466090"/>
                      <wp:effectExtent l="0" t="0" r="0" b="0"/>
                      <wp:wrapSquare wrapText="bothSides"/>
                      <wp:docPr id="48" name="Frame4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4" w:name="__Fieldmark__192_1897877023"/>
                                        <w:bookmarkStart w:id="565" w:name="__Fieldmark__192_1897877023"/>
                                        <w:bookmarkEnd w:id="5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6" w:name="__Fieldmark__193_1897877023"/>
                                        <w:bookmarkStart w:id="567" w:name="__Fieldmark__193_1897877023"/>
                                        <w:bookmarkEnd w:id="5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8" w:name="__Fieldmark__194_1897877023"/>
                                        <w:bookmarkStart w:id="569" w:name="__Fieldmark__194_1897877023"/>
                                        <w:bookmarkEnd w:id="5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0" w:name="__Fieldmark__192_1897877023"/>
                                  <w:bookmarkStart w:id="571" w:name="__Fieldmark__192_1897877023"/>
                                  <w:bookmarkEnd w:id="5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2" w:name="__Fieldmark__193_1897877023"/>
                                  <w:bookmarkStart w:id="573" w:name="__Fieldmark__193_1897877023"/>
                                  <w:bookmarkEnd w:id="5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74" w:name="__Fieldmark__194_1897877023"/>
                                  <w:bookmarkStart w:id="575" w:name="__Fieldmark__194_1897877023"/>
                                  <w:bookmarkEnd w:id="5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spacing w:lineRule="auto" w:line="120"/>
        <w:rPr/>
      </w:pPr>
      <w:r>
        <w:rPr/>
      </w:r>
    </w:p>
    <w:p>
      <w:pPr>
        <w:pStyle w:val="Header"/>
        <w:keepNext w:val="true"/>
        <w:keepLines/>
        <w:tabs>
          <w:tab w:val="clear" w:pos="4320"/>
          <w:tab w:val="clear" w:pos="8640"/>
        </w:tabs>
        <w:rPr>
          <w:u w:val="single"/>
        </w:rPr>
      </w:pPr>
      <w:r>
        <w:rPr/>
        <w:t xml:space="preserve">I.  </w:t>
      </w:r>
      <w:r>
        <w:rPr>
          <w:u w:val="single"/>
        </w:rPr>
        <w:t>RECORDKEEPING</w:t>
      </w:r>
    </w:p>
    <w:p>
      <w:pPr>
        <w:pStyle w:val="Header"/>
        <w:keepNext w:val="true"/>
        <w:keepLines/>
        <w:tabs>
          <w:tab w:val="clear" w:pos="4320"/>
          <w:tab w:val="clear" w:pos="8640"/>
        </w:tabs>
        <w:rPr/>
      </w:pPr>
      <w:r>
        <w:rPr/>
        <w:t>3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404"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For Family Information, is the following documentation in the file:</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Completed applica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margin">
                        <wp:posOffset>109220</wp:posOffset>
                      </wp:positionH>
                      <wp:positionV relativeFrom="paragraph">
                        <wp:posOffset>53340</wp:posOffset>
                      </wp:positionV>
                      <wp:extent cx="1020445" cy="466090"/>
                      <wp:effectExtent l="0" t="0" r="0" b="0"/>
                      <wp:wrapSquare wrapText="bothSides"/>
                      <wp:docPr id="49" name="Frame4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6" w:name="__Fieldmark__196_1897877023"/>
                                        <w:bookmarkStart w:id="577" w:name="__Fieldmark__196_1897877023"/>
                                        <w:bookmarkEnd w:id="5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8" w:name="__Fieldmark__197_1897877023"/>
                                        <w:bookmarkStart w:id="579" w:name="__Fieldmark__197_1897877023"/>
                                        <w:bookmarkEnd w:id="5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0" w:name="__Fieldmark__198_1897877023"/>
                                        <w:bookmarkStart w:id="581" w:name="__Fieldmark__198_1897877023"/>
                                        <w:bookmarkEnd w:id="5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2" w:name="__Fieldmark__196_1897877023"/>
                                  <w:bookmarkStart w:id="583" w:name="__Fieldmark__196_1897877023"/>
                                  <w:bookmarkEnd w:id="5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4" w:name="__Fieldmark__197_1897877023"/>
                                  <w:bookmarkStart w:id="585" w:name="__Fieldmark__197_1897877023"/>
                                  <w:bookmarkEnd w:id="5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6" w:name="__Fieldmark__198_1897877023"/>
                                  <w:bookmarkStart w:id="587" w:name="__Fieldmark__198_1897877023"/>
                                  <w:bookmarkEnd w:id="5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Verification of Incom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v)]</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margin">
                        <wp:posOffset>109220</wp:posOffset>
                      </wp:positionH>
                      <wp:positionV relativeFrom="paragraph">
                        <wp:posOffset>53340</wp:posOffset>
                      </wp:positionV>
                      <wp:extent cx="1020445" cy="466090"/>
                      <wp:effectExtent l="0" t="0" r="0" b="0"/>
                      <wp:wrapSquare wrapText="bothSides"/>
                      <wp:docPr id="50" name="Frame5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8" w:name="__Fieldmark__199_1897877023"/>
                                        <w:bookmarkStart w:id="589" w:name="__Fieldmark__199_1897877023"/>
                                        <w:bookmarkEnd w:id="5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90" w:name="__Fieldmark__200_1897877023"/>
                                        <w:bookmarkStart w:id="591" w:name="__Fieldmark__200_1897877023"/>
                                        <w:bookmarkEnd w:id="5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92" w:name="__Fieldmark__201_1897877023"/>
                                        <w:bookmarkStart w:id="593" w:name="__Fieldmark__201_1897877023"/>
                                        <w:bookmarkEnd w:id="5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94" w:name="__Fieldmark__199_1897877023"/>
                                  <w:bookmarkStart w:id="595" w:name="__Fieldmark__199_1897877023"/>
                                  <w:bookmarkEnd w:id="5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96" w:name="__Fieldmark__200_1897877023"/>
                                  <w:bookmarkStart w:id="597" w:name="__Fieldmark__200_1897877023"/>
                                  <w:bookmarkEnd w:id="5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98" w:name="__Fieldmark__201_1897877023"/>
                                  <w:bookmarkStart w:id="599" w:name="__Fieldmark__201_1897877023"/>
                                  <w:bookmarkEnd w:id="5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Documentation</w:t>
            </w:r>
            <w:r>
              <w:rPr>
                <w:color w:val="FF0000"/>
              </w:rPr>
              <w:t xml:space="preserve"> </w:t>
            </w:r>
            <w:r>
              <w:rPr/>
              <w:t>of principal residenc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x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2">
                      <wp:simplePos x="0" y="0"/>
                      <wp:positionH relativeFrom="margin">
                        <wp:posOffset>109220</wp:posOffset>
                      </wp:positionH>
                      <wp:positionV relativeFrom="paragraph">
                        <wp:posOffset>53340</wp:posOffset>
                      </wp:positionV>
                      <wp:extent cx="1020445" cy="466090"/>
                      <wp:effectExtent l="0" t="0" r="0" b="0"/>
                      <wp:wrapSquare wrapText="bothSides"/>
                      <wp:docPr id="51" name="Frame5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0" w:name="__Fieldmark__202_1897877023"/>
                                        <w:bookmarkStart w:id="601" w:name="__Fieldmark__202_1897877023"/>
                                        <w:bookmarkEnd w:id="6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2" w:name="__Fieldmark__203_1897877023"/>
                                        <w:bookmarkStart w:id="603" w:name="__Fieldmark__203_1897877023"/>
                                        <w:bookmarkEnd w:id="6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4" w:name="__Fieldmark__204_1897877023"/>
                                        <w:bookmarkStart w:id="605" w:name="__Fieldmark__204_1897877023"/>
                                        <w:bookmarkEnd w:id="6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6" w:name="__Fieldmark__202_1897877023"/>
                                  <w:bookmarkStart w:id="607" w:name="__Fieldmark__202_1897877023"/>
                                  <w:bookmarkEnd w:id="6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8" w:name="__Fieldmark__203_1897877023"/>
                                  <w:bookmarkStart w:id="609" w:name="__Fieldmark__203_1897877023"/>
                                  <w:bookmarkEnd w:id="6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10" w:name="__Fieldmark__204_1897877023"/>
                                  <w:bookmarkStart w:id="611" w:name="__Fieldmark__204_1897877023"/>
                                  <w:bookmarkEnd w:id="6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Approval notification/document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3">
                      <wp:simplePos x="0" y="0"/>
                      <wp:positionH relativeFrom="margin">
                        <wp:posOffset>109220</wp:posOffset>
                      </wp:positionH>
                      <wp:positionV relativeFrom="paragraph">
                        <wp:posOffset>53340</wp:posOffset>
                      </wp:positionV>
                      <wp:extent cx="1020445" cy="466090"/>
                      <wp:effectExtent l="0" t="0" r="0" b="0"/>
                      <wp:wrapSquare wrapText="bothSides"/>
                      <wp:docPr id="52" name="Frame5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12" w:name="__Fieldmark__205_1897877023"/>
                                        <w:bookmarkStart w:id="613" w:name="__Fieldmark__205_1897877023"/>
                                        <w:bookmarkEnd w:id="6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14" w:name="__Fieldmark__206_1897877023"/>
                                        <w:bookmarkStart w:id="615" w:name="__Fieldmark__206_1897877023"/>
                                        <w:bookmarkEnd w:id="6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16" w:name="__Fieldmark__207_1897877023"/>
                                        <w:bookmarkStart w:id="617" w:name="__Fieldmark__207_1897877023"/>
                                        <w:bookmarkEnd w:id="6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18" w:name="__Fieldmark__205_1897877023"/>
                                  <w:bookmarkStart w:id="619" w:name="__Fieldmark__205_1897877023"/>
                                  <w:bookmarkEnd w:id="6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0" w:name="__Fieldmark__206_1897877023"/>
                                  <w:bookmarkStart w:id="621" w:name="__Fieldmark__206_1897877023"/>
                                  <w:bookmarkEnd w:id="6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2" w:name="__Fieldmark__207_1897877023"/>
                                  <w:bookmarkStart w:id="623" w:name="__Fieldmark__207_1897877023"/>
                                  <w:bookmarkEnd w:id="6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4320"/>
          <w:tab w:val="clear" w:pos="8640"/>
        </w:tabs>
        <w:rPr/>
      </w:pPr>
      <w:r>
        <w:rPr/>
      </w:r>
    </w:p>
    <w:p>
      <w:pPr>
        <w:pStyle w:val="Header"/>
        <w:keepNext w:val="true"/>
        <w:keepLines/>
        <w:tabs>
          <w:tab w:val="clear" w:pos="4320"/>
          <w:tab w:val="clear" w:pos="8640"/>
        </w:tabs>
        <w:rPr/>
      </w:pPr>
      <w:r>
        <w:rPr/>
        <w:t>4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341"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egarding Legal Documents, is the following documentation in the fi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Copy of De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x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4">
                      <wp:simplePos x="0" y="0"/>
                      <wp:positionH relativeFrom="margin">
                        <wp:posOffset>109220</wp:posOffset>
                      </wp:positionH>
                      <wp:positionV relativeFrom="paragraph">
                        <wp:posOffset>53340</wp:posOffset>
                      </wp:positionV>
                      <wp:extent cx="1020445" cy="466090"/>
                      <wp:effectExtent l="0" t="0" r="0" b="0"/>
                      <wp:wrapSquare wrapText="bothSides"/>
                      <wp:docPr id="53" name="Frame5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4" w:name="__Fieldmark__209_1897877023"/>
                                        <w:bookmarkStart w:id="625" w:name="__Fieldmark__209_1897877023"/>
                                        <w:bookmarkEnd w:id="6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6" w:name="__Fieldmark__210_1897877023"/>
                                        <w:bookmarkStart w:id="627" w:name="__Fieldmark__210_1897877023"/>
                                        <w:bookmarkEnd w:id="6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8" w:name="__Fieldmark__211_1897877023"/>
                                        <w:bookmarkStart w:id="629" w:name="__Fieldmark__211_1897877023"/>
                                        <w:bookmarkEnd w:id="6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30" w:name="__Fieldmark__209_1897877023"/>
                                  <w:bookmarkStart w:id="631" w:name="__Fieldmark__209_1897877023"/>
                                  <w:bookmarkEnd w:id="6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32" w:name="__Fieldmark__210_1897877023"/>
                                  <w:bookmarkStart w:id="633" w:name="__Fieldmark__210_1897877023"/>
                                  <w:bookmarkEnd w:id="6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34" w:name="__Fieldmark__211_1897877023"/>
                                  <w:bookmarkStart w:id="635" w:name="__Fieldmark__211_1897877023"/>
                                  <w:bookmarkEnd w:id="6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Title Search and/or Preliminary Title Opin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x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5">
                      <wp:simplePos x="0" y="0"/>
                      <wp:positionH relativeFrom="margin">
                        <wp:posOffset>109220</wp:posOffset>
                      </wp:positionH>
                      <wp:positionV relativeFrom="paragraph">
                        <wp:posOffset>53340</wp:posOffset>
                      </wp:positionV>
                      <wp:extent cx="1020445" cy="466090"/>
                      <wp:effectExtent l="0" t="0" r="0" b="0"/>
                      <wp:wrapSquare wrapText="bothSides"/>
                      <wp:docPr id="54" name="Frame5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36" w:name="__Fieldmark__212_1897877023"/>
                                        <w:bookmarkStart w:id="637" w:name="__Fieldmark__212_1897877023"/>
                                        <w:bookmarkEnd w:id="6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38" w:name="__Fieldmark__213_1897877023"/>
                                        <w:bookmarkStart w:id="639" w:name="__Fieldmark__213_1897877023"/>
                                        <w:bookmarkEnd w:id="6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0" w:name="__Fieldmark__214_1897877023"/>
                                        <w:bookmarkStart w:id="641" w:name="__Fieldmark__214_1897877023"/>
                                        <w:bookmarkEnd w:id="6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2" w:name="__Fieldmark__212_1897877023"/>
                                  <w:bookmarkStart w:id="643" w:name="__Fieldmark__212_1897877023"/>
                                  <w:bookmarkEnd w:id="6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4" w:name="__Fieldmark__213_1897877023"/>
                                  <w:bookmarkStart w:id="645" w:name="__Fieldmark__213_1897877023"/>
                                  <w:bookmarkEnd w:id="6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6" w:name="__Fieldmark__214_1897877023"/>
                                  <w:bookmarkStart w:id="647" w:name="__Fieldmark__214_1897877023"/>
                                  <w:bookmarkEnd w:id="6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Closing Documen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6">
                      <wp:simplePos x="0" y="0"/>
                      <wp:positionH relativeFrom="margin">
                        <wp:posOffset>109220</wp:posOffset>
                      </wp:positionH>
                      <wp:positionV relativeFrom="paragraph">
                        <wp:posOffset>53340</wp:posOffset>
                      </wp:positionV>
                      <wp:extent cx="1020445" cy="466090"/>
                      <wp:effectExtent l="0" t="0" r="0" b="0"/>
                      <wp:wrapSquare wrapText="bothSides"/>
                      <wp:docPr id="55" name="Frame5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8" w:name="__Fieldmark__215_1897877023"/>
                                        <w:bookmarkStart w:id="649" w:name="__Fieldmark__215_1897877023"/>
                                        <w:bookmarkEnd w:id="6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50" w:name="__Fieldmark__216_1897877023"/>
                                        <w:bookmarkStart w:id="651" w:name="__Fieldmark__216_1897877023"/>
                                        <w:bookmarkEnd w:id="6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52" w:name="__Fieldmark__217_1897877023"/>
                                        <w:bookmarkStart w:id="653" w:name="__Fieldmark__217_1897877023"/>
                                        <w:bookmarkEnd w:id="6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54" w:name="__Fieldmark__215_1897877023"/>
                                  <w:bookmarkStart w:id="655" w:name="__Fieldmark__215_1897877023"/>
                                  <w:bookmarkEnd w:id="6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56" w:name="__Fieldmark__216_1897877023"/>
                                  <w:bookmarkStart w:id="657" w:name="__Fieldmark__216_1897877023"/>
                                  <w:bookmarkEnd w:id="6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58" w:name="__Fieldmark__217_1897877023"/>
                                  <w:bookmarkStart w:id="659" w:name="__Fieldmark__217_1897877023"/>
                                  <w:bookmarkEnd w:id="6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Homeowner HOME Written Agree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olor w:val="FF0000"/>
              </w:rPr>
              <w:t xml:space="preserve">      </w:t>
            </w:r>
            <w:r>
              <w:rPr/>
              <w:t>[24 CFR 92.504b(5) and 92.508(a)(3)(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7">
                      <wp:simplePos x="0" y="0"/>
                      <wp:positionH relativeFrom="margin">
                        <wp:posOffset>109220</wp:posOffset>
                      </wp:positionH>
                      <wp:positionV relativeFrom="paragraph">
                        <wp:posOffset>53340</wp:posOffset>
                      </wp:positionV>
                      <wp:extent cx="1020445" cy="466090"/>
                      <wp:effectExtent l="0" t="0" r="0" b="0"/>
                      <wp:wrapSquare wrapText="bothSides"/>
                      <wp:docPr id="56" name="Frame5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0" w:name="__Fieldmark__218_1897877023"/>
                                        <w:bookmarkStart w:id="661" w:name="__Fieldmark__218_1897877023"/>
                                        <w:bookmarkEnd w:id="6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2" w:name="__Fieldmark__219_1897877023"/>
                                        <w:bookmarkStart w:id="663" w:name="__Fieldmark__219_1897877023"/>
                                        <w:bookmarkEnd w:id="6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4" w:name="__Fieldmark__220_1897877023"/>
                                        <w:bookmarkStart w:id="665" w:name="__Fieldmark__220_1897877023"/>
                                        <w:bookmarkEnd w:id="6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6" w:name="__Fieldmark__218_1897877023"/>
                                  <w:bookmarkStart w:id="667" w:name="__Fieldmark__218_1897877023"/>
                                  <w:bookmarkEnd w:id="6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8" w:name="__Fieldmark__219_1897877023"/>
                                  <w:bookmarkStart w:id="669" w:name="__Fieldmark__219_1897877023"/>
                                  <w:bookmarkEnd w:id="6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70" w:name="__Fieldmark__220_1897877023"/>
                                  <w:bookmarkStart w:id="671" w:name="__Fieldmark__220_1897877023"/>
                                  <w:bookmarkEnd w:id="6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4320"/>
          <w:tab w:val="clear" w:pos="8640"/>
        </w:tabs>
        <w:rPr/>
      </w:pPr>
      <w:r>
        <w:rPr/>
      </w:r>
    </w:p>
    <w:p>
      <w:pPr>
        <w:pStyle w:val="Header"/>
        <w:keepNext w:val="true"/>
        <w:keepLines/>
        <w:tabs>
          <w:tab w:val="clear" w:pos="4320"/>
          <w:tab w:val="clear" w:pos="8640"/>
        </w:tabs>
        <w:rPr/>
      </w:pPr>
      <w:r>
        <w:rPr/>
      </w:r>
    </w:p>
    <w:p>
      <w:pPr>
        <w:pStyle w:val="Header"/>
        <w:keepNext w:val="true"/>
        <w:keepLines/>
        <w:tabs>
          <w:tab w:val="clear" w:pos="4320"/>
          <w:tab w:val="clear" w:pos="8640"/>
        </w:tabs>
        <w:rPr/>
      </w:pPr>
      <w:r>
        <w:rPr/>
        <w:t>4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449"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egarding Property Information, is the following documentation in the file:</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Environmental screening checklis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7)(i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8">
                      <wp:simplePos x="0" y="0"/>
                      <wp:positionH relativeFrom="margin">
                        <wp:posOffset>109220</wp:posOffset>
                      </wp:positionH>
                      <wp:positionV relativeFrom="paragraph">
                        <wp:posOffset>53340</wp:posOffset>
                      </wp:positionV>
                      <wp:extent cx="1020445" cy="466090"/>
                      <wp:effectExtent l="0" t="0" r="0" b="0"/>
                      <wp:wrapSquare wrapText="bothSides"/>
                      <wp:docPr id="57" name="Frame5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72" w:name="__Fieldmark__222_1897877023"/>
                                        <w:bookmarkStart w:id="673" w:name="__Fieldmark__222_1897877023"/>
                                        <w:bookmarkEnd w:id="6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74" w:name="__Fieldmark__223_1897877023"/>
                                        <w:bookmarkStart w:id="675" w:name="__Fieldmark__223_1897877023"/>
                                        <w:bookmarkEnd w:id="6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76" w:name="__Fieldmark__224_1897877023"/>
                                        <w:bookmarkStart w:id="677" w:name="__Fieldmark__224_1897877023"/>
                                        <w:bookmarkEnd w:id="6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78" w:name="__Fieldmark__222_1897877023"/>
                                  <w:bookmarkStart w:id="679" w:name="__Fieldmark__222_1897877023"/>
                                  <w:bookmarkEnd w:id="6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0" w:name="__Fieldmark__223_1897877023"/>
                                  <w:bookmarkStart w:id="681" w:name="__Fieldmark__223_1897877023"/>
                                  <w:bookmarkEnd w:id="6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2" w:name="__Fieldmark__224_1897877023"/>
                                  <w:bookmarkStart w:id="683" w:name="__Fieldmark__224_1897877023"/>
                                  <w:bookmarkEnd w:id="6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Appraisal/Value estimat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x)]</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9">
                      <wp:simplePos x="0" y="0"/>
                      <wp:positionH relativeFrom="margin">
                        <wp:posOffset>109220</wp:posOffset>
                      </wp:positionH>
                      <wp:positionV relativeFrom="paragraph">
                        <wp:posOffset>53340</wp:posOffset>
                      </wp:positionV>
                      <wp:extent cx="1020445" cy="466090"/>
                      <wp:effectExtent l="0" t="0" r="0" b="0"/>
                      <wp:wrapSquare wrapText="bothSides"/>
                      <wp:docPr id="58" name="Frame5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4" w:name="__Fieldmark__225_1897877023"/>
                                        <w:bookmarkStart w:id="685" w:name="__Fieldmark__225_1897877023"/>
                                        <w:bookmarkEnd w:id="6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6" w:name="__Fieldmark__226_1897877023"/>
                                        <w:bookmarkStart w:id="687" w:name="__Fieldmark__226_1897877023"/>
                                        <w:bookmarkEnd w:id="6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8" w:name="__Fieldmark__227_1897877023"/>
                                        <w:bookmarkStart w:id="689" w:name="__Fieldmark__227_1897877023"/>
                                        <w:bookmarkEnd w:id="6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90" w:name="__Fieldmark__225_1897877023"/>
                                  <w:bookmarkStart w:id="691" w:name="__Fieldmark__225_1897877023"/>
                                  <w:bookmarkEnd w:id="6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92" w:name="__Fieldmark__226_1897877023"/>
                                  <w:bookmarkStart w:id="693" w:name="__Fieldmark__226_1897877023"/>
                                  <w:bookmarkEnd w:id="6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94" w:name="__Fieldmark__227_1897877023"/>
                                  <w:bookmarkStart w:id="695" w:name="__Fieldmark__227_1897877023"/>
                                  <w:bookmarkEnd w:id="6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Work write-up/Cost estimat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a) and 24 CFR 85.36(f)]</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0">
                      <wp:simplePos x="0" y="0"/>
                      <wp:positionH relativeFrom="margin">
                        <wp:posOffset>109220</wp:posOffset>
                      </wp:positionH>
                      <wp:positionV relativeFrom="paragraph">
                        <wp:posOffset>53340</wp:posOffset>
                      </wp:positionV>
                      <wp:extent cx="1020445" cy="466090"/>
                      <wp:effectExtent l="0" t="0" r="0" b="0"/>
                      <wp:wrapSquare wrapText="bothSides"/>
                      <wp:docPr id="59" name="Frame5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96" w:name="__Fieldmark__228_1897877023"/>
                                        <w:bookmarkStart w:id="697" w:name="__Fieldmark__228_1897877023"/>
                                        <w:bookmarkEnd w:id="6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98" w:name="__Fieldmark__229_1897877023"/>
                                        <w:bookmarkStart w:id="699" w:name="__Fieldmark__229_1897877023"/>
                                        <w:bookmarkEnd w:id="6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0" w:name="__Fieldmark__230_1897877023"/>
                                        <w:bookmarkStart w:id="701" w:name="__Fieldmark__230_1897877023"/>
                                        <w:bookmarkEnd w:id="7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2" w:name="__Fieldmark__228_1897877023"/>
                                  <w:bookmarkStart w:id="703" w:name="__Fieldmark__228_1897877023"/>
                                  <w:bookmarkEnd w:id="7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4" w:name="__Fieldmark__229_1897877023"/>
                                  <w:bookmarkStart w:id="705" w:name="__Fieldmark__229_1897877023"/>
                                  <w:bookmarkEnd w:id="7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6" w:name="__Fieldmark__230_1897877023"/>
                                  <w:bookmarkStart w:id="707" w:name="__Fieldmark__230_1897877023"/>
                                  <w:bookmarkEnd w:id="7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Rehabilitation contrac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1">
                      <wp:simplePos x="0" y="0"/>
                      <wp:positionH relativeFrom="margin">
                        <wp:posOffset>109220</wp:posOffset>
                      </wp:positionH>
                      <wp:positionV relativeFrom="paragraph">
                        <wp:posOffset>53340</wp:posOffset>
                      </wp:positionV>
                      <wp:extent cx="1020445" cy="466090"/>
                      <wp:effectExtent l="0" t="0" r="0" b="0"/>
                      <wp:wrapSquare wrapText="bothSides"/>
                      <wp:docPr id="60" name="Frame6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8" w:name="__Fieldmark__231_1897877023"/>
                                        <w:bookmarkStart w:id="709" w:name="__Fieldmark__231_1897877023"/>
                                        <w:bookmarkEnd w:id="7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10" w:name="__Fieldmark__232_1897877023"/>
                                        <w:bookmarkStart w:id="711" w:name="__Fieldmark__232_1897877023"/>
                                        <w:bookmarkEnd w:id="7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12" w:name="__Fieldmark__233_1897877023"/>
                                        <w:bookmarkStart w:id="713" w:name="__Fieldmark__233_1897877023"/>
                                        <w:bookmarkEnd w:id="7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14" w:name="__Fieldmark__231_1897877023"/>
                                  <w:bookmarkStart w:id="715" w:name="__Fieldmark__231_1897877023"/>
                                  <w:bookmarkEnd w:id="7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16" w:name="__Fieldmark__232_1897877023"/>
                                  <w:bookmarkStart w:id="717" w:name="__Fieldmark__232_1897877023"/>
                                  <w:bookmarkEnd w:id="7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18" w:name="__Fieldmark__233_1897877023"/>
                                  <w:bookmarkStart w:id="719" w:name="__Fieldmark__233_1897877023"/>
                                  <w:bookmarkEnd w:id="7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   Change orders (if applicabl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2">
                      <wp:simplePos x="0" y="0"/>
                      <wp:positionH relativeFrom="margin">
                        <wp:posOffset>109220</wp:posOffset>
                      </wp:positionH>
                      <wp:positionV relativeFrom="paragraph">
                        <wp:posOffset>53340</wp:posOffset>
                      </wp:positionV>
                      <wp:extent cx="1020445" cy="466090"/>
                      <wp:effectExtent l="0" t="0" r="0" b="0"/>
                      <wp:wrapSquare wrapText="bothSides"/>
                      <wp:docPr id="61" name="Frame6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0" w:name="__Fieldmark__234_1897877023"/>
                                        <w:bookmarkStart w:id="721" w:name="__Fieldmark__234_1897877023"/>
                                        <w:bookmarkEnd w:id="7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2" w:name="__Fieldmark__235_1897877023"/>
                                        <w:bookmarkStart w:id="723" w:name="__Fieldmark__235_1897877023"/>
                                        <w:bookmarkEnd w:id="7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24" w:name="__Fieldmark__236_1897877023"/>
                                        <w:bookmarkStart w:id="725" w:name="__Fieldmark__236_1897877023"/>
                                        <w:bookmarkEnd w:id="7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6" w:name="__Fieldmark__234_1897877023"/>
                                  <w:bookmarkStart w:id="727" w:name="__Fieldmark__234_1897877023"/>
                                  <w:bookmarkEnd w:id="7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8" w:name="__Fieldmark__235_1897877023"/>
                                  <w:bookmarkStart w:id="729" w:name="__Fieldmark__235_1897877023"/>
                                  <w:bookmarkEnd w:id="7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30" w:name="__Fieldmark__236_1897877023"/>
                                  <w:bookmarkStart w:id="731" w:name="__Fieldmark__236_1897877023"/>
                                  <w:bookmarkEnd w:id="7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   Initial inspection repor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3">
                      <wp:simplePos x="0" y="0"/>
                      <wp:positionH relativeFrom="margin">
                        <wp:posOffset>109220</wp:posOffset>
                      </wp:positionH>
                      <wp:positionV relativeFrom="paragraph">
                        <wp:posOffset>53340</wp:posOffset>
                      </wp:positionV>
                      <wp:extent cx="1020445" cy="466090"/>
                      <wp:effectExtent l="0" t="0" r="0" b="0"/>
                      <wp:wrapSquare wrapText="bothSides"/>
                      <wp:docPr id="62" name="Frame6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32" w:name="__Fieldmark__237_1897877023"/>
                                        <w:bookmarkStart w:id="733" w:name="__Fieldmark__237_1897877023"/>
                                        <w:bookmarkEnd w:id="7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34" w:name="__Fieldmark__238_1897877023"/>
                                        <w:bookmarkStart w:id="735" w:name="__Fieldmark__238_1897877023"/>
                                        <w:bookmarkEnd w:id="7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36" w:name="__Fieldmark__239_1897877023"/>
                                        <w:bookmarkStart w:id="737" w:name="__Fieldmark__239_1897877023"/>
                                        <w:bookmarkEnd w:id="7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38" w:name="__Fieldmark__237_1897877023"/>
                                  <w:bookmarkStart w:id="739" w:name="__Fieldmark__237_1897877023"/>
                                  <w:bookmarkEnd w:id="7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0" w:name="__Fieldmark__238_1897877023"/>
                                  <w:bookmarkStart w:id="741" w:name="__Fieldmark__238_1897877023"/>
                                  <w:bookmarkEnd w:id="7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2" w:name="__Fieldmark__239_1897877023"/>
                                  <w:bookmarkStart w:id="743" w:name="__Fieldmark__239_1897877023"/>
                                  <w:bookmarkEnd w:id="7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   Progress inspection report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4">
                      <wp:simplePos x="0" y="0"/>
                      <wp:positionH relativeFrom="margin">
                        <wp:posOffset>109220</wp:posOffset>
                      </wp:positionH>
                      <wp:positionV relativeFrom="paragraph">
                        <wp:posOffset>53340</wp:posOffset>
                      </wp:positionV>
                      <wp:extent cx="1020445" cy="466090"/>
                      <wp:effectExtent l="0" t="0" r="0" b="0"/>
                      <wp:wrapSquare wrapText="bothSides"/>
                      <wp:docPr id="63" name="Frame6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4" w:name="__Fieldmark__240_1897877023"/>
                                        <w:bookmarkStart w:id="745" w:name="__Fieldmark__240_1897877023"/>
                                        <w:bookmarkEnd w:id="7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6" w:name="__Fieldmark__241_1897877023"/>
                                        <w:bookmarkStart w:id="747" w:name="__Fieldmark__241_1897877023"/>
                                        <w:bookmarkEnd w:id="7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8" w:name="__Fieldmark__242_1897877023"/>
                                        <w:bookmarkStart w:id="749" w:name="__Fieldmark__242_1897877023"/>
                                        <w:bookmarkEnd w:id="7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50" w:name="__Fieldmark__240_1897877023"/>
                                  <w:bookmarkStart w:id="751" w:name="__Fieldmark__240_1897877023"/>
                                  <w:bookmarkEnd w:id="7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52" w:name="__Fieldmark__241_1897877023"/>
                                  <w:bookmarkStart w:id="753" w:name="__Fieldmark__241_1897877023"/>
                                  <w:bookmarkEnd w:id="7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54" w:name="__Fieldmark__242_1897877023"/>
                                  <w:bookmarkStart w:id="755" w:name="__Fieldmark__242_1897877023"/>
                                  <w:bookmarkEnd w:id="7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   Final inspection repor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iv)]</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5">
                      <wp:simplePos x="0" y="0"/>
                      <wp:positionH relativeFrom="margin">
                        <wp:posOffset>109220</wp:posOffset>
                      </wp:positionH>
                      <wp:positionV relativeFrom="paragraph">
                        <wp:posOffset>53340</wp:posOffset>
                      </wp:positionV>
                      <wp:extent cx="1020445" cy="466090"/>
                      <wp:effectExtent l="0" t="0" r="0" b="0"/>
                      <wp:wrapSquare wrapText="bothSides"/>
                      <wp:docPr id="64" name="Frame6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56" w:name="__Fieldmark__243_1897877023"/>
                                        <w:bookmarkStart w:id="757" w:name="__Fieldmark__243_1897877023"/>
                                        <w:bookmarkEnd w:id="7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58" w:name="__Fieldmark__244_1897877023"/>
                                        <w:bookmarkStart w:id="759" w:name="__Fieldmark__244_1897877023"/>
                                        <w:bookmarkEnd w:id="7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0" w:name="__Fieldmark__245_1897877023"/>
                                        <w:bookmarkStart w:id="761" w:name="__Fieldmark__245_1897877023"/>
                                        <w:bookmarkEnd w:id="7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2" w:name="__Fieldmark__243_1897877023"/>
                                  <w:bookmarkStart w:id="763" w:name="__Fieldmark__243_1897877023"/>
                                  <w:bookmarkEnd w:id="7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4" w:name="__Fieldmark__244_1897877023"/>
                                  <w:bookmarkStart w:id="765" w:name="__Fieldmark__244_1897877023"/>
                                  <w:bookmarkEnd w:id="7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6" w:name="__Fieldmark__245_1897877023"/>
                                  <w:bookmarkStart w:id="767" w:name="__Fieldmark__245_1897877023"/>
                                  <w:bookmarkEnd w:id="7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 xml:space="preserve">i.    Notification of lead-based pai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iv)]</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6">
                      <wp:simplePos x="0" y="0"/>
                      <wp:positionH relativeFrom="margin">
                        <wp:posOffset>109220</wp:posOffset>
                      </wp:positionH>
                      <wp:positionV relativeFrom="paragraph">
                        <wp:posOffset>53340</wp:posOffset>
                      </wp:positionV>
                      <wp:extent cx="1020445" cy="466090"/>
                      <wp:effectExtent l="0" t="0" r="0" b="0"/>
                      <wp:wrapSquare wrapText="bothSides"/>
                      <wp:docPr id="65" name="Frame6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8" w:name="__Fieldmark__246_1897877023"/>
                                        <w:bookmarkStart w:id="769" w:name="__Fieldmark__246_1897877023"/>
                                        <w:bookmarkEnd w:id="7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70" w:name="__Fieldmark__247_1897877023"/>
                                        <w:bookmarkStart w:id="771" w:name="__Fieldmark__247_1897877023"/>
                                        <w:bookmarkEnd w:id="7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72" w:name="__Fieldmark__248_1897877023"/>
                                        <w:bookmarkStart w:id="773" w:name="__Fieldmark__248_1897877023"/>
                                        <w:bookmarkEnd w:id="7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74" w:name="__Fieldmark__246_1897877023"/>
                                  <w:bookmarkStart w:id="775" w:name="__Fieldmark__246_1897877023"/>
                                  <w:bookmarkEnd w:id="7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76" w:name="__Fieldmark__247_1897877023"/>
                                  <w:bookmarkStart w:id="777" w:name="__Fieldmark__247_1897877023"/>
                                  <w:bookmarkEnd w:id="7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78" w:name="__Fieldmark__248_1897877023"/>
                                  <w:bookmarkStart w:id="779" w:name="__Fieldmark__248_1897877023"/>
                                  <w:bookmarkEnd w:id="7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288"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4320"/>
          <w:tab w:val="clear" w:pos="8640"/>
        </w:tabs>
        <w:rPr/>
      </w:pPr>
      <w:r>
        <w:rPr/>
        <w:t>4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upon this file review, is the document sufficient to determine compliance with HOME requiremen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a)(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7">
                      <wp:simplePos x="0" y="0"/>
                      <wp:positionH relativeFrom="margin">
                        <wp:posOffset>109220</wp:posOffset>
                      </wp:positionH>
                      <wp:positionV relativeFrom="paragraph">
                        <wp:posOffset>53340</wp:posOffset>
                      </wp:positionV>
                      <wp:extent cx="1020445" cy="466090"/>
                      <wp:effectExtent l="0" t="0" r="0" b="0"/>
                      <wp:wrapSquare wrapText="bothSides"/>
                      <wp:docPr id="66" name="Frame6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0" w:name="__Fieldmark__250_1897877023"/>
                                        <w:bookmarkStart w:id="781" w:name="__Fieldmark__250_1897877023"/>
                                        <w:bookmarkEnd w:id="7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2" w:name="__Fieldmark__251_1897877023"/>
                                        <w:bookmarkStart w:id="783" w:name="__Fieldmark__251_1897877023"/>
                                        <w:bookmarkEnd w:id="7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84" w:name="__Fieldmark__252_1897877023"/>
                                        <w:bookmarkStart w:id="785" w:name="__Fieldmark__252_1897877023"/>
                                        <w:bookmarkEnd w:id="7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6" w:name="__Fieldmark__250_1897877023"/>
                                  <w:bookmarkStart w:id="787" w:name="__Fieldmark__250_1897877023"/>
                                  <w:bookmarkEnd w:id="7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8" w:name="__Fieldmark__251_1897877023"/>
                                  <w:bookmarkStart w:id="789" w:name="__Fieldmark__251_1897877023"/>
                                  <w:bookmarkEnd w:id="7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90" w:name="__Fieldmark__252_1897877023"/>
                                  <w:bookmarkStart w:id="791" w:name="__Fieldmark__252_1897877023"/>
                                  <w:bookmarkEnd w:id="7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4320"/>
          <w:tab w:val="clear" w:pos="8640"/>
        </w:tabs>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4/2010</w:t>
      <w:tab/>
      <w:t>7-</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t>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7-3</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3</w:t>
      <w:tab/>
      <w:t>6509.2 REV-6</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5"/>
        </w:tabs>
        <w:ind w:left="365" w:hanging="360"/>
      </w:pPr>
      <w:rPr/>
    </w:lvl>
  </w:abstractNum>
  <w:abstractNum w:abstractNumId="3">
    <w:lvl w:ilvl="0">
      <w:start w:val="1"/>
      <w:numFmt w:val="lowerLetter"/>
      <w:lvlText w:val="%1."/>
      <w:lvlJc w:val="left"/>
      <w:pPr>
        <w:tabs>
          <w:tab w:val="num" w:pos="365"/>
        </w:tabs>
        <w:ind w:left="365"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6">
    <w:lvl w:ilvl="0">
      <w:start w:val="4"/>
      <w:numFmt w:val="lowerLetter"/>
      <w:lvlText w:val="%1."/>
      <w:lvlJc w:val="left"/>
      <w:pPr>
        <w:tabs>
          <w:tab w:val="num" w:pos="365"/>
        </w:tabs>
        <w:ind w:left="3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8:22:00Z</dcterms:created>
  <dc:creator>HUD</dc:creator>
  <dc:description/>
  <cp:keywords/>
  <dc:language>en-US</dc:language>
  <cp:lastModifiedBy>h11391</cp:lastModifiedBy>
  <cp:lastPrinted>2010-04-23T09:45:00Z</cp:lastPrinted>
  <dcterms:modified xsi:type="dcterms:W3CDTF">2010-04-23T13:45:00Z</dcterms:modified>
  <cp:revision>5</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2022516</vt:r8>
  </property>
  <property fmtid="{D5CDD505-2E9C-101B-9397-08002B2CF9AE}" pid="3" name="_AuthorEmail">
    <vt:lpwstr>Virginia.Sardone@hud.gov</vt:lpwstr>
  </property>
  <property fmtid="{D5CDD505-2E9C-101B-9397-08002B2CF9AE}" pid="4" name="_AuthorEmailDisplayName">
    <vt:lpwstr>Sardone, Virginia</vt:lpwstr>
  </property>
  <property fmtid="{D5CDD505-2E9C-101B-9397-08002B2CF9AE}" pid="5" name="_EmailSubject">
    <vt:lpwstr>HOME Monitoring Handbook Updates</vt:lpwstr>
  </property>
  <property fmtid="{D5CDD505-2E9C-101B-9397-08002B2CF9AE}" pid="6" name="_NewReviewCycle">
    <vt:lpwstr/>
  </property>
  <property fmtid="{D5CDD505-2E9C-101B-9397-08002B2CF9AE}" pid="7" name="_ReviewingToolsShownOnce">
    <vt:lpwstr/>
  </property>
</Properties>
</file>