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1548"/>
        <w:gridCol w:w="4140"/>
        <w:gridCol w:w="720"/>
        <w:gridCol w:w="2970"/>
      </w:tblGrid>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Other Federal Requirements</w:t>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rPr>
      </w:pPr>
      <w:r>
        <w:rPr>
          <w:b/>
          <w:u w:val="single"/>
        </w:rPr>
        <w:t>Instructions:</w:t>
      </w:r>
      <w:r>
        <w:rPr/>
        <w:t xml:space="preserve">  </w:t>
      </w:r>
      <w:r>
        <w:rPr>
          <w:bCs/>
        </w:rPr>
        <w:t xml:space="preserve">This Exhibit is designed to evaluate the grantee’s compliance with other applicable Federal requirements.  This Exhibit has seven sections: Drug-Free Workplace; Uniform Relocation Assistance and Real Property Acquisition Policies Act of 1970; Davis Bacon Act; Environmental Review Procedures; Lead Hazard Abatement Requirements; Section 3 Reporting Requirements; and Affirmative Outreach. For certain requirements, a reference is made to other Exhibits or Chapters in this Handbook.  If other Exhibits are used to monitor these areas, only the conclusion(s) should be noted here with a cross-reference to the supporting review documentation/Exhibit.  If the requirement does not pertain to the SRO grantee, mark “N/A.”  If the area is not covered during this monitoring, </w:t>
      </w:r>
      <w:r>
        <w:rPr/>
        <w:t>write under the applicable “Describe Basis for Conclusion” box:  “Not covered due to ______ (</w:t>
      </w:r>
      <w:r>
        <w:rPr>
          <w:i/>
        </w:rPr>
        <w:t>provide reason</w:t>
      </w:r>
      <w:r>
        <w:rPr/>
        <w:t xml:space="preserve">).”  </w:t>
      </w:r>
      <w:r>
        <w:rPr>
          <w:bCs/>
        </w:rPr>
        <w:t>If</w:t>
      </w:r>
      <w:r>
        <w:rPr/>
        <w:t xml:space="preserve"> compliance monitoring for the areas below has been conducted in the past 12</w:t>
      </w:r>
      <w:r>
        <w:rPr>
          <w:b/>
        </w:rPr>
        <w:t xml:space="preserve"> </w:t>
      </w:r>
      <w:r>
        <w:rPr/>
        <w:t xml:space="preserve">months, under either the ESG or other HUD programs, it is not necessary to review these areas again unless the last risk analysis results or subsequent information raise questions or concerns.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caps/>
          <w:u w:val="single"/>
        </w:rPr>
      </w:pPr>
      <w:r>
        <w:rPr>
          <w:caps/>
          <w:u w:val="single"/>
        </w:rPr>
        <w:t>a.  drug-free workplace</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have a drug-free workplace statement per the requirements of 24 CFR 21.2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21.2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39316657"/>
                                        <w:bookmarkStart w:id="1" w:name="__Fieldmark__4_1439316657"/>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439316657"/>
                                        <w:bookmarkStart w:id="3" w:name="__Fieldmark__5_1439316657"/>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439316657"/>
                                        <w:bookmarkStart w:id="5" w:name="__Fieldmark__6_1439316657"/>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439316657"/>
                                  <w:bookmarkStart w:id="7" w:name="__Fieldmark__4_1439316657"/>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439316657"/>
                                  <w:bookmarkStart w:id="9" w:name="__Fieldmark__5_1439316657"/>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439316657"/>
                                  <w:bookmarkStart w:id="11" w:name="__Fieldmark__6_1439316657"/>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grantee in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21.2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439316657"/>
                                        <w:bookmarkStart w:id="13" w:name="__Fieldmark__8_1439316657"/>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439316657"/>
                                        <w:bookmarkStart w:id="15" w:name="__Fieldmark__9_1439316657"/>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439316657"/>
                                        <w:bookmarkStart w:id="17" w:name="__Fieldmark__10_1439316657"/>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439316657"/>
                                  <w:bookmarkStart w:id="19" w:name="__Fieldmark__8_1439316657"/>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439316657"/>
                                  <w:bookmarkStart w:id="21" w:name="__Fieldmark__9_1439316657"/>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439316657"/>
                                  <w:bookmarkStart w:id="23" w:name="__Fieldmark__10_1439316657"/>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RO funds have been used to assist projects involving acquisition, demolition, or rehabilitation, has the grantee budgeted or paid for relocation assistance to displaced persons or business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39316657"/>
                                        <w:bookmarkStart w:id="25" w:name="__Fieldmark__12_1439316657"/>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439316657"/>
                                        <w:bookmarkStart w:id="27" w:name="__Fieldmark__13_1439316657"/>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39316657"/>
                                        <w:bookmarkStart w:id="29" w:name="__Fieldmark__14_1439316657"/>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439316657"/>
                                  <w:bookmarkStart w:id="31" w:name="__Fieldmark__12_1439316657"/>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439316657"/>
                                  <w:bookmarkStart w:id="33" w:name="__Fieldmark__13_1439316657"/>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439316657"/>
                                  <w:bookmarkStart w:id="35" w:name="__Fieldmark__14_1439316657"/>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caps/>
          <w:u w:val="single"/>
        </w:rPr>
      </w:pPr>
      <w:r>
        <w:rPr>
          <w:caps/>
          <w:u w:val="single"/>
        </w:rPr>
      </w:r>
    </w:p>
    <w:p>
      <w:pPr>
        <w:pStyle w:val="Header"/>
        <w:widowControl w:val="false"/>
        <w:tabs>
          <w:tab w:val="clear" w:pos="8640"/>
          <w:tab w:val="center" w:pos="4320" w:leader="none"/>
        </w:tabs>
        <w:rPr>
          <w:caps/>
          <w:u w:val="single"/>
        </w:rPr>
      </w:pPr>
      <w:r>
        <w:rPr>
          <w:caps/>
          <w:u w:val="single"/>
        </w:rPr>
        <w:t>c.  davis bacon act</w:t>
      </w:r>
    </w:p>
    <w:p>
      <w:pPr>
        <w:pStyle w:val="Header"/>
        <w:widowControl w:val="false"/>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 xml:space="preserve">For projects containing nine or more assisted housing units, did the grantee comply with applicable Davis Bacon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882.804(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439316657"/>
                                        <w:bookmarkStart w:id="37" w:name="__Fieldmark__16_1439316657"/>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439316657"/>
                                        <w:bookmarkStart w:id="39" w:name="__Fieldmark__17_1439316657"/>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439316657"/>
                                        <w:bookmarkStart w:id="41" w:name="__Fieldmark__18_1439316657"/>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439316657"/>
                                  <w:bookmarkStart w:id="43" w:name="__Fieldmark__16_1439316657"/>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439316657"/>
                                  <w:bookmarkStart w:id="45" w:name="__Fieldmark__17_1439316657"/>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439316657"/>
                                  <w:bookmarkStart w:id="47" w:name="__Fieldmark__18_1439316657"/>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clear" w:pos="4320"/>
          <w:tab w:val="clear" w:pos="8640"/>
        </w:tabs>
        <w:ind w:left="0" w:hanging="0"/>
        <w:rPr>
          <w:caps/>
          <w:u w:val="single"/>
        </w:rPr>
      </w:pPr>
      <w:r>
        <w:rPr>
          <w:caps/>
          <w:u w:val="single"/>
        </w:rPr>
      </w:r>
    </w:p>
    <w:p>
      <w:pPr>
        <w:pStyle w:val="Level1"/>
        <w:widowControl w:val="false"/>
        <w:numPr>
          <w:ilvl w:val="0"/>
          <w:numId w:val="0"/>
        </w:numPr>
        <w:tabs>
          <w:tab w:val="clear" w:pos="4320"/>
          <w:tab w:val="clear" w:pos="8640"/>
        </w:tabs>
        <w:ind w:left="0" w:hanging="0"/>
        <w:rPr/>
      </w:pPr>
      <w:r>
        <w:rPr>
          <w:caps/>
          <w:u w:val="single"/>
        </w:rPr>
        <w:t>d.  environmental review procedures</w:t>
      </w:r>
      <w:r>
        <w:rPr>
          <w:caps/>
        </w:rPr>
        <w:t xml:space="preserve">  </w:t>
      </w:r>
    </w:p>
    <w:p>
      <w:pPr>
        <w:pStyle w:val="Level1"/>
        <w:widowControl w:val="false"/>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RO activities reviewed, does the grantee have either an approval letter from HUD or a certification on file that the activity is not subject to an environmental review?  (If no, the program may warrant further review per the guidance in Chapter 21 of this Handbook.)</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4(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439316657"/>
                                        <w:bookmarkStart w:id="49" w:name="__Fieldmark__20_1439316657"/>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439316657"/>
                                        <w:bookmarkStart w:id="51" w:name="__Fieldmark__21_1439316657"/>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439316657"/>
                                        <w:bookmarkStart w:id="53" w:name="__Fieldmark__22_1439316657"/>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439316657"/>
                                  <w:bookmarkStart w:id="55" w:name="__Fieldmark__20_1439316657"/>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439316657"/>
                                  <w:bookmarkStart w:id="57" w:name="__Fieldmark__21_1439316657"/>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439316657"/>
                                  <w:bookmarkStart w:id="59" w:name="__Fieldmark__22_1439316657"/>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clear" w:pos="4320"/>
          <w:tab w:val="clear" w:pos="8640"/>
        </w:tabs>
        <w:ind w:left="0" w:hanging="0"/>
        <w:rPr/>
      </w:pPr>
      <w:r>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lead hazard abatement requirements</w:t>
      </w:r>
      <w:r>
        <w:rPr/>
        <w:t xml:space="preserve">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did the grantee comply with applicable requirements?  (Use pertinent Exhibits in Chapter 24 and note conclusions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404(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439316657"/>
                                        <w:bookmarkStart w:id="61" w:name="__Fieldmark__24_1439316657"/>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439316657"/>
                                        <w:bookmarkStart w:id="63" w:name="__Fieldmark__25_1439316657"/>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439316657"/>
                                        <w:bookmarkStart w:id="65" w:name="__Fieldmark__26_1439316657"/>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439316657"/>
                                  <w:bookmarkStart w:id="67" w:name="__Fieldmark__24_1439316657"/>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439316657"/>
                                  <w:bookmarkStart w:id="69" w:name="__Fieldmark__25_1439316657"/>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439316657"/>
                                  <w:bookmarkStart w:id="71" w:name="__Fieldmark__26_1439316657"/>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u w:val="single"/>
        </w:rPr>
      </w:pPr>
      <w:r>
        <w:rPr>
          <w:u w:val="single"/>
        </w:rPr>
        <w:t>F.  SECTION 3 REPORTING REQUIREMENTS</w:t>
      </w:r>
    </w:p>
    <w:p>
      <w:pPr>
        <w:pStyle w:val="Header"/>
        <w:widowControl w:val="false"/>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SRO projects funded in 2008 and forward that involve new construction or rehab activities, has the grantee met all of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439316657"/>
                                        <w:bookmarkStart w:id="73" w:name="__Fieldmark__28_1439316657"/>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439316657"/>
                                        <w:bookmarkStart w:id="75" w:name="__Fieldmark__29_1439316657"/>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439316657"/>
                                        <w:bookmarkStart w:id="77" w:name="__Fieldmark__30_1439316657"/>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439316657"/>
                                  <w:bookmarkStart w:id="79" w:name="__Fieldmark__28_1439316657"/>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439316657"/>
                                  <w:bookmarkStart w:id="81" w:name="__Fieldmark__29_1439316657"/>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439316657"/>
                                  <w:bookmarkStart w:id="83" w:name="__Fieldmark__30_1439316657"/>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11"/>
                  <w:enabled/>
                  <w:calcOnExit w:val="0"/>
                  <w:textInput/>
                </w:ffData>
              </w:fldChar>
            </w:r>
            <w:r>
              <w:rPr>
                <w:rFonts w:cs="Cambria Math" w:ascii="Cambria Math" w:hAnsi="Cambria Math"/>
                <w:color w:val="FF0000"/>
                <w:lang w:val="en-US" w:eastAsia="en-US"/>
              </w:rPr>
              <w:instrText xml:space="preserve"> FORMTEXT </w:instrText>
            </w:r>
            <w:r>
              <w:rPr>
                <w:rFonts w:cs="Cambria Math" w:ascii="Cambria Math" w:hAnsi="Cambria Math"/>
                <w:color w:val="FF0000"/>
                <w:lang w:val="en-US" w:eastAsia="en-US"/>
              </w:rPr>
            </w:r>
            <w:r>
              <w:rPr>
                <w:rFonts w:cs="Cambria Math" w:ascii="Cambria Math" w:hAnsi="Cambria Math"/>
                <w:color w:val="FF0000"/>
                <w:lang w:val="en-US" w:eastAsia="en-US"/>
              </w:rPr>
              <w:fldChar w:fldCharType="separate"/>
            </w:r>
            <w:r>
              <w:rPr>
                <w:rFonts w:cs="Cambria Math" w:ascii="Cambria Math" w:hAnsi="Cambria Math"/>
                <w:color w:val="FF0000"/>
                <w:lang w:val="en-US" w:eastAsia="en-US"/>
              </w:rPr>
              <w:t>     </w:t>
            </w:r>
            <w:r/>
            <w:r>
              <w:rPr>
                <w:rFonts w:cs="Cambria Math" w:ascii="Cambria Math" w:hAnsi="Cambria Math"/>
                <w:color w:val="FF0000"/>
                <w:lang w:val="en-US" w:eastAsia="en-US"/>
              </w:rPr>
              <w:fldChar w:fldCharType="end"/>
            </w:r>
            <w:r>
              <w:rPr>
                <w:rFonts w:cs="Cambria Math" w:ascii="Cambria Math" w:hAnsi="Cambria Math"/>
                <w:color w:val="FF0000"/>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u w:val="single"/>
        </w:rPr>
      </w:pPr>
      <w:r>
        <w:rPr>
          <w:u w:val="single"/>
        </w:rPr>
        <w:t>G. AFFIRMATIVE OUTREACH</w:t>
      </w:r>
    </w:p>
    <w:p>
      <w:pPr>
        <w:pStyle w:val="Header"/>
        <w:widowControl w:val="false"/>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Has the Housing Authority or owner reviewed the procedures it intends to use to publicize the availability of this program to determine whether they are unlikely to reach persons of any particular race, color, religion, sex, age, national origin, or mental or physical disability who may qualify for admission to the progra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882.8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439316657"/>
                                        <w:bookmarkStart w:id="85" w:name="__Fieldmark__32_1439316657"/>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439316657"/>
                                        <w:bookmarkStart w:id="87" w:name="__Fieldmark__33_1439316657"/>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439316657"/>
                                        <w:bookmarkStart w:id="89" w:name="__Fieldmark__34_1439316657"/>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439316657"/>
                                  <w:bookmarkStart w:id="91" w:name="__Fieldmark__32_1439316657"/>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439316657"/>
                                  <w:bookmarkStart w:id="93" w:name="__Fieldmark__33_1439316657"/>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439316657"/>
                                  <w:bookmarkStart w:id="95" w:name="__Fieldmark__34_1439316657"/>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Has the Housing Authority or owner established additional procedures that will ensure that persons in the particular race, color, religion, sex, age, national origin, or mental or physical disability groups identified under “a” above are made aware if the availability of the progra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882.8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439316657"/>
                                        <w:bookmarkStart w:id="97" w:name="__Fieldmark__36_1439316657"/>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1439316657"/>
                                        <w:bookmarkStart w:id="99" w:name="__Fieldmark__37_1439316657"/>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1439316657"/>
                                        <w:bookmarkStart w:id="101" w:name="__Fieldmark__38_1439316657"/>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1439316657"/>
                                  <w:bookmarkStart w:id="103" w:name="__Fieldmark__36_1439316657"/>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1439316657"/>
                                  <w:bookmarkStart w:id="105" w:name="__Fieldmark__37_1439316657"/>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1439316657"/>
                                  <w:bookmarkStart w:id="107" w:name="__Fieldmark__38_1439316657"/>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Housing Authority or owner adopted and implemented procedures to ensure that interested persons can obtain information concerning the existence and location of services and facilities that are accessible to persons with disabil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439316657"/>
                                        <w:bookmarkStart w:id="109" w:name="__Fieldmark__40_1439316657"/>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1439316657"/>
                                        <w:bookmarkStart w:id="111" w:name="__Fieldmark__41_1439316657"/>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1439316657"/>
                                        <w:bookmarkStart w:id="113" w:name="__Fieldmark__42_1439316657"/>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1439316657"/>
                                  <w:bookmarkStart w:id="115" w:name="__Fieldmark__40_1439316657"/>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1439316657"/>
                                  <w:bookmarkStart w:id="117" w:name="__Fieldmark__41_1439316657"/>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1439316657"/>
                                  <w:bookmarkStart w:id="119" w:name="__Fieldmark__42_1439316657"/>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1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Exhibit 11-3</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1-3</w:t>
      <w:tab/>
      <w:t>6509.2 REV-6</w:t>
    </w:r>
  </w:p>
  <w:p>
    <w:pPr>
      <w:pStyle w:val="Header"/>
      <w:jc w:val="center"/>
      <w:rPr/>
    </w:pPr>
    <w:r>
      <w:rPr/>
      <w:t>Section 8 Moderate Rehabilitation Single Room</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27:00Z</dcterms:created>
  <dc:creator>HUD - CPD</dc:creator>
  <dc:description/>
  <cp:keywords/>
  <dc:language>en-US</dc:language>
  <cp:lastModifiedBy>h11391</cp:lastModifiedBy>
  <cp:lastPrinted>2010-04-20T14:59:00Z</cp:lastPrinted>
  <dcterms:modified xsi:type="dcterms:W3CDTF">2010-04-20T18:59:00Z</dcterms:modified>
  <cp:revision>7</cp:revision>
  <dc:subject>Guide for Review of SRO Other Federal Requirements</dc:subject>
  <dc:title>Exhibit 11-3: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9371560</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RO Compliance Monitoring Exhibits</vt:lpwstr>
  </property>
  <property fmtid="{D5CDD505-2E9C-101B-9397-08002B2CF9AE}" pid="6" name="_NewReviewCycle">
    <vt:lpwstr/>
  </property>
  <property fmtid="{D5CDD505-2E9C-101B-9397-08002B2CF9AE}" pid="7" name="_ReviewingToolsShownOnce">
    <vt:lpwstr/>
  </property>
</Properties>
</file>