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units for which rental assistance is currently provided consistent with the approved application for the point in time of the grant term for </w:t>
            </w:r>
            <w:r>
              <w:rPr>
                <w:bCs/>
              </w:rPr>
              <w:t>the period being review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 and, if applicable, grant agreement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99461634"/>
                                        <w:bookmarkStart w:id="1" w:name="__Fieldmark__4_319946163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199461634"/>
                                        <w:bookmarkStart w:id="3" w:name="__Fieldmark__5_319946163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199461634"/>
                                        <w:bookmarkStart w:id="5" w:name="__Fieldmark__6_319946163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199461634"/>
                                  <w:bookmarkStart w:id="7" w:name="__Fieldmark__4_319946163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199461634"/>
                                  <w:bookmarkStart w:id="9" w:name="__Fieldmark__5_319946163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199461634"/>
                                  <w:bookmarkStart w:id="11" w:name="__Fieldmark__6_319946163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grant funds being drawn for and to make rental assistance payments on behalf of eligible program participants at least quarter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C grant agreements starting in 20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199461634"/>
                                        <w:bookmarkStart w:id="13" w:name="__Fieldmark__8_319946163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199461634"/>
                                        <w:bookmarkStart w:id="15" w:name="__Fieldmark__9_319946163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199461634"/>
                                        <w:bookmarkStart w:id="17" w:name="__Fieldmark__10_319946163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199461634"/>
                                  <w:bookmarkStart w:id="19" w:name="__Fieldmark__8_319946163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199461634"/>
                                  <w:bookmarkStart w:id="21" w:name="__Fieldmark__9_319946163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99461634"/>
                                  <w:bookmarkStart w:id="23" w:name="__Fieldmark__10_319946163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xx/2010</w:t>
      <w:tab/>
      <w:t>1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6509.2 REV-6</w:t>
      <w:tab/>
      <w:t>Exhibit 12-1</w:t>
    </w:r>
  </w:p>
  <w:p>
    <w:pPr>
      <w:pStyle w:val="Header"/>
      <w:rPr/>
    </w:pPr>
    <w:r>
      <w:rPr/>
      <w:tab/>
      <w:t>Shelter Plus Care (S+C) Program</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6</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12:00Z</dcterms:created>
  <dc:creator>HUD - CPD</dc:creator>
  <dc:description/>
  <cp:keywords/>
  <dc:language>en-US</dc:language>
  <cp:lastModifiedBy>h11391</cp:lastModifiedBy>
  <cp:lastPrinted>2010-04-20T15:01:00Z</cp:lastPrinted>
  <dcterms:modified xsi:type="dcterms:W3CDTF">2010-04-20T19:01:00Z</dcterms:modified>
  <cp:revision>7</cp:revision>
  <dc:subject>Guide for Review of S+C Project Progress</dc:subject>
  <dc:title>Exhibit 12-1: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967055</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PC Compliance Monitoring Exhibits</vt:lpwstr>
  </property>
  <property fmtid="{D5CDD505-2E9C-101B-9397-08002B2CF9AE}" pid="6" name="_NewReviewCycle">
    <vt:lpwstr/>
  </property>
  <property fmtid="{D5CDD505-2E9C-101B-9397-08002B2CF9AE}" pid="7" name="_ReviewingToolsShownOnce">
    <vt:lpwstr/>
  </property>
</Properties>
</file>