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2880"/>
        <w:gridCol w:w="1260"/>
        <w:gridCol w:w="776"/>
        <w:gridCol w:w="3004"/>
      </w:tblGrid>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State Recipient Written Agreements</w:t>
            </w:r>
          </w:p>
        </w:tc>
      </w:tr>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articipating Jurisdiction (PJ):</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42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te Recipient:</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greement Date:</w:t>
            </w:r>
          </w:p>
          <w:p>
            <w:pPr>
              <w:pStyle w:val="Normal"/>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4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mount:</w:t>
            </w:r>
          </w:p>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30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900" w:hanging="900"/>
        <w:rPr>
          <w:b/>
          <w:b/>
          <w:bCs/>
          <w:sz w:val="22"/>
        </w:rPr>
      </w:pPr>
      <w:r>
        <w:rPr>
          <w:b/>
          <w:bCs/>
          <w:sz w:val="22"/>
          <w:szCs w:val="20"/>
        </w:rPr>
        <w:t>NOTE:</w:t>
      </w:r>
      <w:r>
        <w:rPr>
          <w:sz w:val="22"/>
          <w:szCs w:val="20"/>
        </w:rPr>
        <w:tab/>
        <w:t>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t>:  This Exhibit is to be used to review the State PJ’s written agreement with State Recipients for compliance with HOME regulatory requirements</w:t>
      </w:r>
      <w:r>
        <w:rPr>
          <w:b/>
          <w:bCs/>
        </w:rPr>
        <w:t xml:space="preserve">.   </w:t>
      </w:r>
      <w:r>
        <w:rPr/>
        <w:t>Follow the sampling guidance in Section 7-4 of the introduction to this Chapter.</w:t>
      </w:r>
    </w:p>
    <w:p>
      <w:pPr>
        <w:pStyle w:val="Normal"/>
        <w:rPr>
          <w:u w:val="single"/>
        </w:rPr>
      </w:pPr>
      <w:r>
        <w:rPr>
          <w:u w:val="single"/>
        </w:rPr>
      </w:r>
    </w:p>
    <w:p>
      <w:pPr>
        <w:pStyle w:val="Level1"/>
        <w:numPr>
          <w:ilvl w:val="0"/>
          <w:numId w:val="0"/>
        </w:numPr>
        <w:tabs>
          <w:tab w:val="clear" w:pos="4320"/>
          <w:tab w:val="clear" w:pos="8640"/>
        </w:tabs>
        <w:ind w:left="0" w:hanging="0"/>
        <w:rPr>
          <w:b/>
          <w:b/>
          <w:bCs/>
          <w:u w:val="single"/>
        </w:rPr>
      </w:pPr>
      <w:r>
        <w:rPr>
          <w:b/>
          <w:bCs/>
          <w:u w:val="single"/>
        </w:rPr>
        <w:t>Questions:</w:t>
      </w:r>
    </w:p>
    <w:p>
      <w:pPr>
        <w:pStyle w:val="Level1"/>
        <w:keepNext w:val="true"/>
        <w:keepLines/>
        <w:numPr>
          <w:ilvl w:val="0"/>
          <w:numId w:val="0"/>
        </w:numPr>
        <w:tabs>
          <w:tab w:val="clear" w:pos="4320"/>
          <w:tab w:val="clear" w:pos="8640"/>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as the written agreement executed by the State PJ and the State Recipient?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7_471879758"/>
                                        <w:bookmarkStart w:id="1" w:name="__Fieldmark__7_471879758"/>
                                        <w:bookmarkEnd w:id="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8_471879758"/>
                                        <w:bookmarkStart w:id="3" w:name="__Fieldmark__8_471879758"/>
                                        <w:bookmarkEnd w:id="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9_471879758"/>
                                        <w:bookmarkStart w:id="5" w:name="__Fieldmark__9_471879758"/>
                                        <w:bookmarkEnd w:id="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471879758"/>
                                  <w:bookmarkStart w:id="7" w:name="__Fieldmark__7_471879758"/>
                                  <w:bookmarkEnd w:id="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471879758"/>
                                  <w:bookmarkStart w:id="9" w:name="__Fieldmark__8_471879758"/>
                                  <w:bookmarkEnd w:id="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9_471879758"/>
                                  <w:bookmarkStart w:id="11" w:name="__Fieldmark__9_471879758"/>
                                  <w:bookmarkEnd w:id="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clear" w:pos="4320"/>
          <w:tab w:val="clear" w:pos="8640"/>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the PJ execute the written agreement with the subrecipient before entering the subgrant into IDIS?  (Compare the dated signatures on the written agreement to the “Date Awarded” on the “View Subgrant” screen in IDI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2(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1_471879758"/>
                                        <w:bookmarkStart w:id="13" w:name="__Fieldmark__11_471879758"/>
                                        <w:bookmarkEnd w:id="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2_471879758"/>
                                        <w:bookmarkStart w:id="15" w:name="__Fieldmark__12_471879758"/>
                                        <w:bookmarkEnd w:id="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3_471879758"/>
                                        <w:bookmarkStart w:id="17" w:name="__Fieldmark__13_471879758"/>
                                        <w:bookmarkEnd w:id="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1_471879758"/>
                                  <w:bookmarkStart w:id="19" w:name="__Fieldmark__11_471879758"/>
                                  <w:bookmarkEnd w:id="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2_471879758"/>
                                  <w:bookmarkStart w:id="21" w:name="__Fieldmark__12_471879758"/>
                                  <w:bookmarkEnd w:id="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3_471879758"/>
                                  <w:bookmarkStart w:id="23" w:name="__Fieldmark__13_471879758"/>
                                  <w:bookmarkEnd w:id="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clear" w:pos="4320"/>
          <w:tab w:val="clear" w:pos="8640"/>
        </w:tabs>
        <w:ind w:left="0" w:hanging="0"/>
        <w:rPr/>
      </w:pPr>
      <w:r>
        <w:rPr/>
      </w:r>
    </w:p>
    <w:p>
      <w:pPr>
        <w:pStyle w:val="Level1"/>
        <w:keepNext w:val="true"/>
        <w:keepLines/>
        <w:numPr>
          <w:ilvl w:val="0"/>
          <w:numId w:val="0"/>
        </w:numPr>
        <w:tabs>
          <w:tab w:val="clear" w:pos="4320"/>
          <w:tab w:val="clear" w:pos="8640"/>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written agreement describe the use of HOME fund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1)(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5_471879758"/>
                                        <w:bookmarkStart w:id="25" w:name="__Fieldmark__15_471879758"/>
                                        <w:bookmarkEnd w:id="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6_471879758"/>
                                        <w:bookmarkStart w:id="27" w:name="__Fieldmark__16_471879758"/>
                                        <w:bookmarkEnd w:id="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7_471879758"/>
                                        <w:bookmarkStart w:id="29" w:name="__Fieldmark__17_471879758"/>
                                        <w:bookmarkEnd w:id="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5_471879758"/>
                                  <w:bookmarkStart w:id="31" w:name="__Fieldmark__15_471879758"/>
                                  <w:bookmarkEnd w:id="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471879758"/>
                                  <w:bookmarkStart w:id="33" w:name="__Fieldmark__16_471879758"/>
                                  <w:bookmarkEnd w:id="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471879758"/>
                                  <w:bookmarkStart w:id="35" w:name="__Fieldmark__17_471879758"/>
                                  <w:bookmarkEnd w:id="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clear" w:pos="4320"/>
          <w:tab w:val="clear" w:pos="8640"/>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s there a schedule for the completion of tasks? </w:t>
            </w:r>
          </w:p>
          <w:p>
            <w:pPr>
              <w:pStyle w:val="Normal"/>
              <w:keepNext w:val="true"/>
              <w:keepLines/>
              <w:rPr/>
            </w:pPr>
            <w:r>
              <w:rPr/>
              <w:t>[24 CFR 92.504(c)(1)(i)]</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9_471879758"/>
                                        <w:bookmarkStart w:id="37" w:name="__Fieldmark__19_471879758"/>
                                        <w:bookmarkEnd w:id="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20_471879758"/>
                                        <w:bookmarkStart w:id="39" w:name="__Fieldmark__20_471879758"/>
                                        <w:bookmarkEnd w:id="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1_471879758"/>
                                        <w:bookmarkStart w:id="41" w:name="__Fieldmark__21_471879758"/>
                                        <w:bookmarkEnd w:id="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9_471879758"/>
                                  <w:bookmarkStart w:id="43" w:name="__Fieldmark__19_471879758"/>
                                  <w:bookmarkEnd w:id="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0_471879758"/>
                                  <w:bookmarkStart w:id="45" w:name="__Fieldmark__20_471879758"/>
                                  <w:bookmarkEnd w:id="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1_471879758"/>
                                  <w:bookmarkStart w:id="47" w:name="__Fieldmark__21_471879758"/>
                                  <w:bookmarkEnd w:id="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s there a budget for the project?</w:t>
            </w:r>
          </w:p>
          <w:p>
            <w:pPr>
              <w:pStyle w:val="Normal"/>
              <w:keepNext w:val="true"/>
              <w:keepLines/>
              <w:rPr/>
            </w:pPr>
            <w:r>
              <w:rPr/>
              <w:t>[24 CFR 92.504(c)(1)(i)]</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3_471879758"/>
                                        <w:bookmarkStart w:id="49" w:name="__Fieldmark__23_471879758"/>
                                        <w:bookmarkEnd w:id="4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4_471879758"/>
                                        <w:bookmarkStart w:id="51" w:name="__Fieldmark__24_471879758"/>
                                        <w:bookmarkEnd w:id="5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5_471879758"/>
                                        <w:bookmarkStart w:id="53" w:name="__Fieldmark__25_471879758"/>
                                        <w:bookmarkEnd w:id="5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3_471879758"/>
                                  <w:bookmarkStart w:id="55" w:name="__Fieldmark__23_471879758"/>
                                  <w:bookmarkEnd w:id="5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4_471879758"/>
                                  <w:bookmarkStart w:id="57" w:name="__Fieldmark__24_471879758"/>
                                  <w:bookmarkEnd w:id="5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5_471879758"/>
                                  <w:bookmarkStart w:id="59" w:name="__Fieldmark__25_471879758"/>
                                  <w:bookmarkEnd w:id="5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the statement of work, schedule, and budget contain sufficient detail to provide a basis for the State PJ to effectively monitor performance under the agreement?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1)(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7_471879758"/>
                                        <w:bookmarkStart w:id="61" w:name="__Fieldmark__27_471879758"/>
                                        <w:bookmarkEnd w:id="6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8_471879758"/>
                                        <w:bookmarkStart w:id="63" w:name="__Fieldmark__28_471879758"/>
                                        <w:bookmarkEnd w:id="6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9_471879758"/>
                                        <w:bookmarkStart w:id="65" w:name="__Fieldmark__29_471879758"/>
                                        <w:bookmarkEnd w:id="6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7_471879758"/>
                                  <w:bookmarkStart w:id="67" w:name="__Fieldmark__27_471879758"/>
                                  <w:bookmarkEnd w:id="6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8_471879758"/>
                                  <w:bookmarkStart w:id="69" w:name="__Fieldmark__28_471879758"/>
                                  <w:bookmarkEnd w:id="6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9_471879758"/>
                                  <w:bookmarkStart w:id="71" w:name="__Fieldmark__29_471879758"/>
                                  <w:bookmarkEnd w:id="7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agreement require housing assisted with HOME funds to meet the affordability requirements of 24 CFR 92.252 or 24 CFR 92.254, as applicabl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1)(i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1_471879758"/>
                                        <w:bookmarkStart w:id="73" w:name="__Fieldmark__31_471879758"/>
                                        <w:bookmarkEnd w:id="7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2_471879758"/>
                                        <w:bookmarkStart w:id="75" w:name="__Fieldmark__32_471879758"/>
                                        <w:bookmarkEnd w:id="7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3_471879758"/>
                                        <w:bookmarkStart w:id="77" w:name="__Fieldmark__33_471879758"/>
                                        <w:bookmarkEnd w:id="7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1_471879758"/>
                                  <w:bookmarkStart w:id="79" w:name="__Fieldmark__31_471879758"/>
                                  <w:bookmarkEnd w:id="7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2_471879758"/>
                                  <w:bookmarkStart w:id="81" w:name="__Fieldmark__32_471879758"/>
                                  <w:bookmarkEnd w:id="8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3_471879758"/>
                                  <w:bookmarkStart w:id="83" w:name="__Fieldmark__33_471879758"/>
                                  <w:bookmarkEnd w:id="8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agreement require the repayment of funds by the State Recipient if the housing does not meet the affordability requirements for the specified time period?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1)(i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5_471879758"/>
                                        <w:bookmarkStart w:id="85" w:name="__Fieldmark__35_471879758"/>
                                        <w:bookmarkEnd w:id="8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6_471879758"/>
                                        <w:bookmarkStart w:id="87" w:name="__Fieldmark__36_471879758"/>
                                        <w:bookmarkEnd w:id="8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7_471879758"/>
                                        <w:bookmarkStart w:id="89" w:name="__Fieldmark__37_471879758"/>
                                        <w:bookmarkEnd w:id="8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5_471879758"/>
                                  <w:bookmarkStart w:id="91" w:name="__Fieldmark__35_471879758"/>
                                  <w:bookmarkEnd w:id="9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6_471879758"/>
                                  <w:bookmarkStart w:id="93" w:name="__Fieldmark__36_471879758"/>
                                  <w:bookmarkEnd w:id="9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7_471879758"/>
                                  <w:bookmarkStart w:id="95" w:name="__Fieldmark__37_471879758"/>
                                  <w:bookmarkEnd w:id="9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agreement state if program income is to be remitted to the State or retained by the State Recipient to carry out additional eligible activitie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1)(ii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9_471879758"/>
                                        <w:bookmarkStart w:id="97" w:name="__Fieldmark__39_471879758"/>
                                        <w:bookmarkEnd w:id="9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40_471879758"/>
                                        <w:bookmarkStart w:id="99" w:name="__Fieldmark__40_471879758"/>
                                        <w:bookmarkEnd w:id="9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41_471879758"/>
                                        <w:bookmarkStart w:id="101" w:name="__Fieldmark__41_471879758"/>
                                        <w:bookmarkEnd w:id="10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39_471879758"/>
                                  <w:bookmarkStart w:id="103" w:name="__Fieldmark__39_471879758"/>
                                  <w:bookmarkEnd w:id="10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0_471879758"/>
                                  <w:bookmarkStart w:id="105" w:name="__Fieldmark__40_471879758"/>
                                  <w:bookmarkEnd w:id="10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41_471879758"/>
                                  <w:bookmarkStart w:id="107" w:name="__Fieldmark__41_471879758"/>
                                  <w:bookmarkEnd w:id="10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agreement require the State Recipient to comply with applicable uniform administrative requirements, as described in 24 CFR 92.505?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1)(iv)]</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3_471879758"/>
                                        <w:bookmarkStart w:id="109" w:name="__Fieldmark__43_471879758"/>
                                        <w:bookmarkEnd w:id="10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4_471879758"/>
                                        <w:bookmarkStart w:id="111" w:name="__Fieldmark__44_471879758"/>
                                        <w:bookmarkEnd w:id="11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45_471879758"/>
                                        <w:bookmarkStart w:id="113" w:name="__Fieldmark__45_471879758"/>
                                        <w:bookmarkEnd w:id="11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3_471879758"/>
                                  <w:bookmarkStart w:id="115" w:name="__Fieldmark__43_471879758"/>
                                  <w:bookmarkEnd w:id="11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4_471879758"/>
                                  <w:bookmarkStart w:id="117" w:name="__Fieldmark__44_471879758"/>
                                  <w:bookmarkEnd w:id="11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45_471879758"/>
                                  <w:bookmarkStart w:id="119" w:name="__Fieldmark__45_471879758"/>
                                  <w:bookmarkEnd w:id="11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agreement require compliance with all HOME project requirements in 24 CFR 92, Subpart F, as applicable in accordance with the type of project assisted?</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1)(v)]</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7_471879758"/>
                                        <w:bookmarkStart w:id="121" w:name="__Fieldmark__47_471879758"/>
                                        <w:bookmarkEnd w:id="12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48_471879758"/>
                                        <w:bookmarkStart w:id="123" w:name="__Fieldmark__48_471879758"/>
                                        <w:bookmarkEnd w:id="12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49_471879758"/>
                                        <w:bookmarkStart w:id="125" w:name="__Fieldmark__49_471879758"/>
                                        <w:bookmarkEnd w:id="12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47_471879758"/>
                                  <w:bookmarkStart w:id="127" w:name="__Fieldmark__47_471879758"/>
                                  <w:bookmarkEnd w:id="12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48_471879758"/>
                                  <w:bookmarkStart w:id="129" w:name="__Fieldmark__48_471879758"/>
                                  <w:bookmarkEnd w:id="12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49_471879758"/>
                                  <w:bookmarkStart w:id="131" w:name="__Fieldmark__49_471879758"/>
                                  <w:bookmarkEnd w:id="13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agreement require the State Recipient to carry out each activity in compliance with all Federal laws and regulations described in 24 CFR Part 92, Subpart H (except that, under 24 CFR 92.352, the State Recipient does not assume the State’s responsibilities for the release of funds and 24 CFR 92.357 does not apply because the intergovernmental review process does not apply to the State Recipient)?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1)(v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1_471879758"/>
                                        <w:bookmarkStart w:id="133" w:name="__Fieldmark__51_471879758"/>
                                        <w:bookmarkEnd w:id="13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52_471879758"/>
                                        <w:bookmarkStart w:id="135" w:name="__Fieldmark__52_471879758"/>
                                        <w:bookmarkEnd w:id="13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53_471879758"/>
                                        <w:bookmarkStart w:id="137" w:name="__Fieldmark__53_471879758"/>
                                        <w:bookmarkEnd w:id="13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51_471879758"/>
                                  <w:bookmarkStart w:id="139" w:name="__Fieldmark__51_471879758"/>
                                  <w:bookmarkEnd w:id="13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2_471879758"/>
                                  <w:bookmarkStart w:id="141" w:name="__Fieldmark__52_471879758"/>
                                  <w:bookmarkEnd w:id="14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53_471879758"/>
                                  <w:bookmarkStart w:id="143" w:name="__Fieldmark__53_471879758"/>
                                  <w:bookmarkEnd w:id="14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keepNext w:val="true"/>
        <w:keepLines/>
        <w:tabs>
          <w:tab w:val="clear" w:pos="8640"/>
          <w:tab w:val="center" w:pos="4320" w:leader="none"/>
        </w:tabs>
        <w:rPr/>
      </w:pPr>
      <w:r>
        <w:rPr/>
        <w:t>1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1008"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HOME funds will be used for housing containing 5 or more HOME assisted units, does the agreement specify the State Recipient</w:t>
            </w:r>
            <w:r>
              <w:rPr>
                <w:color w:val="FF0000"/>
              </w:rPr>
              <w:t>’s</w:t>
            </w:r>
            <w:r>
              <w:rPr/>
              <w:t xml:space="preserve"> affirmative marketing responsibilities under 24 CFR 92.351?                      </w:t>
            </w:r>
          </w:p>
          <w:p>
            <w:pPr>
              <w:pStyle w:val="Header"/>
              <w:keepNext w:val="true"/>
              <w:keepLines/>
              <w:tabs>
                <w:tab w:val="clear" w:pos="4320"/>
                <w:tab w:val="clear" w:pos="8640"/>
              </w:tabs>
              <w:rPr/>
            </w:pPr>
            <w:r>
              <w:rPr/>
              <w:t>[24 CFR 92.504(c)(1)(v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5_471879758"/>
                                        <w:bookmarkStart w:id="145" w:name="__Fieldmark__55_471879758"/>
                                        <w:bookmarkEnd w:id="14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56_471879758"/>
                                        <w:bookmarkStart w:id="147" w:name="__Fieldmark__56_471879758"/>
                                        <w:bookmarkEnd w:id="14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57_471879758"/>
                                        <w:bookmarkStart w:id="149" w:name="__Fieldmark__57_471879758"/>
                                        <w:bookmarkEnd w:id="14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55_471879758"/>
                                  <w:bookmarkStart w:id="151" w:name="__Fieldmark__55_471879758"/>
                                  <w:bookmarkEnd w:id="15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56_471879758"/>
                                  <w:bookmarkStart w:id="153" w:name="__Fieldmark__56_471879758"/>
                                  <w:bookmarkEnd w:id="15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57_471879758"/>
                                  <w:bookmarkStart w:id="155" w:name="__Fieldmark__57_471879758"/>
                                  <w:bookmarkEnd w:id="15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Header"/>
        <w:keepNext w:val="true"/>
        <w:keepLines/>
        <w:tabs>
          <w:tab w:val="clear" w:pos="8640"/>
          <w:tab w:val="center" w:pos="4320" w:leader="none"/>
        </w:tabs>
        <w:rPr/>
      </w:pPr>
      <w:r>
        <w:rPr/>
        <w:t>1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359"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Does the agreement between the State PJ and the State recipient specify that:</w: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the State recipient may not request disbursement of HOME funds under this agreement until the funds are needed for payment of eligible cost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bCs/>
              </w:rPr>
            </w:pPr>
            <w:r>
              <w:rPr>
                <w:bCs/>
              </w:rPr>
              <w:t>[24 CFR 92.504(c)(1)(vii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59_471879758"/>
                                        <w:bookmarkStart w:id="157" w:name="__Fieldmark__59_471879758"/>
                                        <w:bookmarkEnd w:id="15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60_471879758"/>
                                        <w:bookmarkStart w:id="159" w:name="__Fieldmark__60_471879758"/>
                                        <w:bookmarkEnd w:id="15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61_471879758"/>
                                        <w:bookmarkStart w:id="161" w:name="__Fieldmark__61_471879758"/>
                                        <w:bookmarkEnd w:id="16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59_471879758"/>
                                  <w:bookmarkStart w:id="163" w:name="__Fieldmark__59_471879758"/>
                                  <w:bookmarkEnd w:id="16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60_471879758"/>
                                  <w:bookmarkStart w:id="165" w:name="__Fieldmark__60_471879758"/>
                                  <w:bookmarkEnd w:id="16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61_471879758"/>
                                  <w:bookmarkStart w:id="167" w:name="__Fieldmark__61_471879758"/>
                                  <w:bookmarkEnd w:id="16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65" w:hanging="365"/>
              <w:rPr>
                <w:b/>
                <w:b/>
                <w:color w:val="FF0000"/>
              </w:rPr>
            </w:pPr>
            <w:r>
              <w:rPr/>
              <w:t xml:space="preserve">b.   the amount of each request does not exceed the amount needed?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4(c)(1)(vii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2_471879758"/>
                                        <w:bookmarkStart w:id="169" w:name="__Fieldmark__62_471879758"/>
                                        <w:bookmarkEnd w:id="16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63_471879758"/>
                                        <w:bookmarkStart w:id="171" w:name="__Fieldmark__63_471879758"/>
                                        <w:bookmarkEnd w:id="17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64_471879758"/>
                                        <w:bookmarkStart w:id="173" w:name="__Fieldmark__64_471879758"/>
                                        <w:bookmarkEnd w:id="17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62_471879758"/>
                                  <w:bookmarkStart w:id="175" w:name="__Fieldmark__62_471879758"/>
                                  <w:bookmarkEnd w:id="17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63_471879758"/>
                                  <w:bookmarkStart w:id="177" w:name="__Fieldmark__63_471879758"/>
                                  <w:bookmarkEnd w:id="17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64_471879758"/>
                                  <w:bookmarkStart w:id="179" w:name="__Fieldmark__64_471879758"/>
                                  <w:bookmarkEnd w:id="17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c.   program income must be disbursed before the State recipient requests HOME funds from the Stat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4(c)(1)(vii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65_471879758"/>
                                        <w:bookmarkStart w:id="181" w:name="__Fieldmark__65_471879758"/>
                                        <w:bookmarkEnd w:id="18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66_471879758"/>
                                        <w:bookmarkStart w:id="183" w:name="__Fieldmark__66_471879758"/>
                                        <w:bookmarkEnd w:id="18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67_471879758"/>
                                        <w:bookmarkStart w:id="185" w:name="__Fieldmark__67_471879758"/>
                                        <w:bookmarkEnd w:id="18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65_471879758"/>
                                  <w:bookmarkStart w:id="187" w:name="__Fieldmark__65_471879758"/>
                                  <w:bookmarkEnd w:id="18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66_471879758"/>
                                  <w:bookmarkStart w:id="189" w:name="__Fieldmark__66_471879758"/>
                                  <w:bookmarkEnd w:id="18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67_471879758"/>
                                  <w:bookmarkStart w:id="191" w:name="__Fieldmark__67_471879758"/>
                                  <w:bookmarkEnd w:id="19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agreement specify the particular records that must be maintained and the information or reports that must be submitted in order to assist the State PJ in meeting its recordkeeping and reporting requirement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1)(ix)]</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2044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69_471879758"/>
                                        <w:bookmarkStart w:id="193" w:name="__Fieldmark__69_471879758"/>
                                        <w:bookmarkEnd w:id="19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70_471879758"/>
                                        <w:bookmarkStart w:id="195" w:name="__Fieldmark__70_471879758"/>
                                        <w:bookmarkEnd w:id="19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6" w:name="__Fieldmark__71_471879758"/>
                                        <w:bookmarkStart w:id="197" w:name="__Fieldmark__71_471879758"/>
                                        <w:bookmarkEnd w:id="19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69_471879758"/>
                                  <w:bookmarkStart w:id="199" w:name="__Fieldmark__69_471879758"/>
                                  <w:bookmarkEnd w:id="19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70_471879758"/>
                                  <w:bookmarkStart w:id="201" w:name="__Fieldmark__70_471879758"/>
                                  <w:bookmarkEnd w:id="20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2" w:name="__Fieldmark__71_471879758"/>
                                  <w:bookmarkStart w:id="203" w:name="__Fieldmark__71_471879758"/>
                                  <w:bookmarkEnd w:id="20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widowControl w:val="false"/>
        <w:tabs>
          <w:tab w:val="clear" w:pos="8640"/>
          <w:tab w:val="center" w:pos="4320" w:leader="none"/>
        </w:tabs>
        <w:rPr/>
      </w:pPr>
      <w:r>
        <w:rPr/>
        <w:t>1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State Recipient will be the owner of the affordable housing at completion, does the agreement provide for a means of enforcement of affordable housing requirements by the State PJ for the intended beneficiar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1)(x)]</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2044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73_471879758"/>
                                        <w:bookmarkStart w:id="205" w:name="__Fieldmark__73_471879758"/>
                                        <w:bookmarkEnd w:id="20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74_471879758"/>
                                        <w:bookmarkStart w:id="207" w:name="__Fieldmark__74_471879758"/>
                                        <w:bookmarkEnd w:id="20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8" w:name="__Fieldmark__75_471879758"/>
                                        <w:bookmarkStart w:id="209" w:name="__Fieldmark__75_471879758"/>
                                        <w:bookmarkEnd w:id="20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73_471879758"/>
                                  <w:bookmarkStart w:id="211" w:name="__Fieldmark__73_471879758"/>
                                  <w:bookmarkEnd w:id="21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74_471879758"/>
                                  <w:bookmarkStart w:id="213" w:name="__Fieldmark__74_471879758"/>
                                  <w:bookmarkEnd w:id="21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4" w:name="__Fieldmark__75_471879758"/>
                                  <w:bookmarkStart w:id="215" w:name="__Fieldmark__75_471879758"/>
                                  <w:bookmarkEnd w:id="21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keepNext w:val="true"/>
        <w:keepLines/>
        <w:tabs>
          <w:tab w:val="clear" w:pos="8640"/>
          <w:tab w:val="center" w:pos="4320" w:leader="none"/>
        </w:tabs>
        <w:rPr/>
      </w:pPr>
      <w:r>
        <w:rPr/>
        <w:t>1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housing is rental housing, are the affordability requirements in 24 CFR 92.252 enforced by deed restriction?  </w:t>
              <w:br/>
              <w:t>[24 CFR 92.504(c)(1)(x)]</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2044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77_471879758"/>
                                        <w:bookmarkStart w:id="217" w:name="__Fieldmark__77_471879758"/>
                                        <w:bookmarkEnd w:id="21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78_471879758"/>
                                        <w:bookmarkStart w:id="219" w:name="__Fieldmark__78_471879758"/>
                                        <w:bookmarkEnd w:id="21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0" w:name="__Fieldmark__79_471879758"/>
                                        <w:bookmarkStart w:id="221" w:name="__Fieldmark__79_471879758"/>
                                        <w:bookmarkEnd w:id="22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77_471879758"/>
                                  <w:bookmarkStart w:id="223" w:name="__Fieldmark__77_471879758"/>
                                  <w:bookmarkEnd w:id="22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78_471879758"/>
                                  <w:bookmarkStart w:id="225" w:name="__Fieldmark__78_471879758"/>
                                  <w:bookmarkEnd w:id="22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6" w:name="__Fieldmark__79_471879758"/>
                                  <w:bookmarkStart w:id="227" w:name="__Fieldmark__79_471879758"/>
                                  <w:bookmarkEnd w:id="22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034"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keepNext w:val="true"/>
        <w:keepLines/>
        <w:tabs>
          <w:tab w:val="clear" w:pos="8640"/>
          <w:tab w:val="center" w:pos="4320" w:leader="none"/>
        </w:tabs>
        <w:rPr/>
      </w:pPr>
      <w:r>
        <w:rPr/>
        <w:t>1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agreement specify remedies for breach of the HOME requirement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1)(x)]</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margin">
                        <wp:posOffset>109220</wp:posOffset>
                      </wp:positionH>
                      <wp:positionV relativeFrom="paragraph">
                        <wp:posOffset>53340</wp:posOffset>
                      </wp:positionV>
                      <wp:extent cx="1020445" cy="466090"/>
                      <wp:effectExtent l="0" t="0" r="0" b="0"/>
                      <wp:wrapSquare wrapText="bothSides"/>
                      <wp:docPr id="20" name="Frame2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81_471879758"/>
                                        <w:bookmarkStart w:id="229" w:name="__Fieldmark__81_471879758"/>
                                        <w:bookmarkEnd w:id="22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82_471879758"/>
                                        <w:bookmarkStart w:id="231" w:name="__Fieldmark__82_471879758"/>
                                        <w:bookmarkEnd w:id="23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2" w:name="__Fieldmark__83_471879758"/>
                                        <w:bookmarkStart w:id="233" w:name="__Fieldmark__83_471879758"/>
                                        <w:bookmarkEnd w:id="23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81_471879758"/>
                                  <w:bookmarkStart w:id="235" w:name="__Fieldmark__81_471879758"/>
                                  <w:bookmarkEnd w:id="23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82_471879758"/>
                                  <w:bookmarkStart w:id="237" w:name="__Fieldmark__82_471879758"/>
                                  <w:bookmarkEnd w:id="23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8" w:name="__Fieldmark__83_471879758"/>
                                  <w:bookmarkStart w:id="239" w:name="__Fieldmark__83_471879758"/>
                                  <w:bookmarkEnd w:id="23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agreement specify that, in accordance with 24 CFR 85.43, suspension or termination may occur if the State Recipient materially fails to comply with any term of the agreement?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1)(x)]</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2044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85_471879758"/>
                                        <w:bookmarkStart w:id="241" w:name="__Fieldmark__85_471879758"/>
                                        <w:bookmarkEnd w:id="24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86_471879758"/>
                                        <w:bookmarkStart w:id="243" w:name="__Fieldmark__86_471879758"/>
                                        <w:bookmarkEnd w:id="24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4" w:name="__Fieldmark__87_471879758"/>
                                        <w:bookmarkStart w:id="245" w:name="__Fieldmark__87_471879758"/>
                                        <w:bookmarkEnd w:id="24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85_471879758"/>
                                  <w:bookmarkStart w:id="247" w:name="__Fieldmark__85_471879758"/>
                                  <w:bookmarkEnd w:id="24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86_471879758"/>
                                  <w:bookmarkStart w:id="249" w:name="__Fieldmark__86_471879758"/>
                                  <w:bookmarkEnd w:id="24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0" w:name="__Fieldmark__87_471879758"/>
                                  <w:bookmarkStart w:id="251" w:name="__Fieldmark__87_471879758"/>
                                  <w:bookmarkEnd w:id="25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9"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f the State Recipient provides funds to for-profit owners or developers, nonprofit owners or developers, subrecipients, homeowners, homebuyers, tenants receiving tenant-based rental assistance, or contractors who are providing services to the State Recipient, does that State Recipient have a written agreement with such entities, which meets the applicable requirements of 24 CFR 92.504(c)? </w:t>
            </w:r>
          </w:p>
          <w:p>
            <w:pPr>
              <w:pStyle w:val="Normal"/>
              <w:keepNext w:val="true"/>
              <w:keepLines/>
              <w:rPr/>
            </w:pPr>
            <w:r>
              <w:rPr/>
              <w:t>[24 CFR 92.504(c)(1)(x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1020445" cy="466090"/>
                      <wp:effectExtent l="0" t="0" r="0" b="0"/>
                      <wp:wrapSquare wrapText="bothSides"/>
                      <wp:docPr id="22" name="Frame2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89_471879758"/>
                                        <w:bookmarkStart w:id="253" w:name="__Fieldmark__89_471879758"/>
                                        <w:bookmarkEnd w:id="25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4" w:name="__Fieldmark__90_471879758"/>
                                        <w:bookmarkStart w:id="255" w:name="__Fieldmark__90_471879758"/>
                                        <w:bookmarkEnd w:id="25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6" w:name="__Fieldmark__91_471879758"/>
                                        <w:bookmarkStart w:id="257" w:name="__Fieldmark__91_471879758"/>
                                        <w:bookmarkEnd w:id="25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89_471879758"/>
                                  <w:bookmarkStart w:id="259" w:name="__Fieldmark__89_471879758"/>
                                  <w:bookmarkEnd w:id="25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90_471879758"/>
                                  <w:bookmarkStart w:id="261" w:name="__Fieldmark__90_471879758"/>
                                  <w:bookmarkEnd w:id="26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2" w:name="__Fieldmark__91_471879758"/>
                                  <w:bookmarkStart w:id="263" w:name="__Fieldmark__91_471879758"/>
                                  <w:bookmarkEnd w:id="26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Header"/>
        <w:tabs>
          <w:tab w:val="clear" w:pos="8640"/>
          <w:tab w:val="center" w:pos="4320" w:leader="none"/>
        </w:tabs>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04/2010</w:t>
      <w:tab/>
      <w:t>7-</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7-</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 xml:space="preserve"> 04/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w:t>
      <w:tab/>
      <w:t xml:space="preserve">          Exhibit 7-17</w:t>
    </w:r>
  </w:p>
  <w:p>
    <w:pPr>
      <w:pStyle w:val="Header"/>
      <w:jc w:val="center"/>
      <w:rPr/>
    </w:pPr>
    <w:r>
      <w:rPr/>
      <w:t>HOME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7-17</w:t>
      <w:tab/>
      <w:t>6509.2 REV-6</w:t>
    </w:r>
  </w:p>
  <w:p>
    <w:pPr>
      <w:pStyle w:val="Header"/>
      <w:jc w:val="center"/>
      <w:rPr/>
    </w:pPr>
    <w:r>
      <w:rPr/>
      <w:t>HOME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2:42:00Z</dcterms:created>
  <dc:creator>HUD - CPD</dc:creator>
  <dc:description/>
  <cp:keywords/>
  <dc:language>en-US</dc:language>
  <cp:lastModifiedBy>h11391</cp:lastModifiedBy>
  <cp:lastPrinted>2010-04-20T11:23:00Z</cp:lastPrinted>
  <dcterms:modified xsi:type="dcterms:W3CDTF">2010-04-20T15:24:00Z</dcterms:modified>
  <cp:revision>4</cp:revision>
  <dc:subject>Guide for Review of State Recipient Written Agreements</dc:subject>
  <dc:title>Exhibit 7-17: HOME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5452331</vt:r8>
  </property>
  <property fmtid="{D5CDD505-2E9C-101B-9397-08002B2CF9AE}" pid="3" name="_AuthorEmail">
    <vt:lpwstr>Virginia.Sardone@hud.gov</vt:lpwstr>
  </property>
  <property fmtid="{D5CDD505-2E9C-101B-9397-08002B2CF9AE}" pid="4" name="_AuthorEmailDisplayName">
    <vt:lpwstr>Sardone, Virginia</vt:lpwstr>
  </property>
  <property fmtid="{D5CDD505-2E9C-101B-9397-08002B2CF9AE}" pid="5" name="_EmailSubject">
    <vt:lpwstr>HOME Monitoring Handbook Updates</vt:lpwstr>
  </property>
  <property fmtid="{D5CDD505-2E9C-101B-9397-08002B2CF9AE}" pid="6" name="_NewReviewCycle">
    <vt:lpwstr/>
  </property>
  <property fmtid="{D5CDD505-2E9C-101B-9397-08002B2CF9AE}" pid="7" name="_ReviewingToolsShownOnce">
    <vt:lpwstr/>
  </property>
</Properties>
</file>