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e purpose of this Exhibit is to review the S+C grantee’s ability to monitor the day-to-day operations of subrecipients for compliance with applicable Federal requirements and achievement of performance goals identified in the </w:t>
      </w:r>
      <w:r>
        <w:rPr>
          <w:bCs/>
        </w:rPr>
        <w:t>approved</w:t>
      </w:r>
      <w:r>
        <w:rPr/>
        <w:t xml:space="preserve"> grant agreement.  Note that 24 CFR 582.400(a) provides that, under the grant agreement, the recipient is responsible for the overall administration of the program, including overseeing any subrecipients or contractors.  For the S+C/SRO component, the subcontract is with a Public Housing Authority.  For the S+C/SRA component, the contract is with the nonprofit organization.</w:t>
      </w:r>
    </w:p>
    <w:p>
      <w:pPr>
        <w:pStyle w:val="Header"/>
        <w:tabs>
          <w:tab w:val="clear" w:pos="4320"/>
          <w:tab w:val="clear" w:pos="8640"/>
        </w:tabs>
        <w:rPr/>
      </w:pPr>
      <w:r>
        <w:rPr/>
      </w:r>
    </w:p>
    <w:p>
      <w:pPr>
        <w:pStyle w:val="Normal"/>
        <w:rPr>
          <w:b/>
          <w:b/>
          <w:bCs/>
          <w:u w:val="single"/>
        </w:rPr>
      </w:pPr>
      <w:r>
        <w:rPr>
          <w:b/>
          <w:bCs/>
          <w:u w:val="single"/>
        </w:rPr>
        <w:t>Questions:</w:t>
      </w:r>
    </w:p>
    <w:p>
      <w:pPr>
        <w:pStyle w:val="Normal"/>
        <w:ind w:left="-90" w:hanging="0"/>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rPr/>
            </w:pPr>
            <w:r>
              <w:rPr/>
              <w:t>Describe the grantee’s procedures for selecting subrecipients pursuant to 24 CFR 582.400 and 24 CFR 582.300(d)(2-3).  (Attach copies of written procedures, if available and as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management system for the oversight of its subrecipients? (If “yes,” briefly describe below and, if written, attach a copy of relevant portions, as appropri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for Units of Local Governments; 24 CFR 582.400 and the S+C 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31772138"/>
                                        <w:bookmarkStart w:id="1" w:name="__Fieldmark__5_173177213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31772138"/>
                                        <w:bookmarkStart w:id="3" w:name="__Fieldmark__6_173177213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731772138"/>
                                        <w:bookmarkStart w:id="5" w:name="__Fieldmark__7_173177213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731772138"/>
                                  <w:bookmarkStart w:id="7" w:name="__Fieldmark__5_173177213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731772138"/>
                                  <w:bookmarkStart w:id="9" w:name="__Fieldmark__6_173177213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731772138"/>
                                  <w:bookmarkStart w:id="11" w:name="__Fieldmark__7_173177213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its subrecipients to carry out activities propos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for nonprofits; 24 CFR 85.5 for units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31772138"/>
                                        <w:bookmarkStart w:id="13" w:name="__Fieldmark__9_173177213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731772138"/>
                                        <w:bookmarkStart w:id="15" w:name="__Fieldmark__10_173177213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731772138"/>
                                        <w:bookmarkStart w:id="17" w:name="__Fieldmark__11_173177213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31772138"/>
                                  <w:bookmarkStart w:id="19" w:name="__Fieldmark__9_173177213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31772138"/>
                                  <w:bookmarkStart w:id="21" w:name="__Fieldmark__10_173177213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31772138"/>
                                  <w:bookmarkStart w:id="23" w:name="__Fieldmark__11_173177213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method for amending subrecipient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2.405, </w:t>
            </w:r>
            <w:r>
              <w:rPr>
                <w:i/>
              </w:rPr>
              <w:t>Program change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731772138"/>
                                        <w:bookmarkStart w:id="25" w:name="__Fieldmark__13_173177213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731772138"/>
                                        <w:bookmarkStart w:id="27" w:name="__Fieldmark__14_173177213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731772138"/>
                                        <w:bookmarkStart w:id="29" w:name="__Fieldmark__15_173177213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731772138"/>
                                  <w:bookmarkStart w:id="31" w:name="__Fieldmark__13_173177213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731772138"/>
                                  <w:bookmarkStart w:id="33" w:name="__Fieldmark__14_173177213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731772138"/>
                                  <w:bookmarkStart w:id="35" w:name="__Fieldmark__15_173177213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ubrecipients for evidence of conflicts of interest </w:t>
            </w:r>
            <w:r>
              <w:rPr>
                <w:u w:val="single"/>
              </w:rPr>
              <w:t>either</w:t>
            </w:r>
            <w:r>
              <w:rPr/>
              <w:t xml:space="preserve"> between the grantee and the subrecipients </w:t>
            </w:r>
            <w:r>
              <w:rPr>
                <w:u w:val="single"/>
              </w:rPr>
              <w:t>or</w:t>
            </w:r>
            <w:r>
              <w:rPr/>
              <w:t xml:space="preserve"> between the subrecipient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731772138"/>
                                        <w:bookmarkStart w:id="37" w:name="__Fieldmark__17_173177213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731772138"/>
                                        <w:bookmarkStart w:id="39" w:name="__Fieldmark__18_173177213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731772138"/>
                                        <w:bookmarkStart w:id="41" w:name="__Fieldmark__19_173177213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731772138"/>
                                  <w:bookmarkStart w:id="43" w:name="__Fieldmark__17_173177213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731772138"/>
                                  <w:bookmarkStart w:id="45" w:name="__Fieldmark__18_173177213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731772138"/>
                                  <w:bookmarkStart w:id="47" w:name="__Fieldmark__19_173177213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receipt of quarterly and Annual Progress Reports (APRs) from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for Units of Local Govern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731772138"/>
                                        <w:bookmarkStart w:id="49" w:name="__Fieldmark__21_173177213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731772138"/>
                                        <w:bookmarkStart w:id="51" w:name="__Fieldmark__22_173177213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731772138"/>
                                        <w:bookmarkStart w:id="53" w:name="__Fieldmark__23_173177213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731772138"/>
                                  <w:bookmarkStart w:id="55" w:name="__Fieldmark__21_173177213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731772138"/>
                                  <w:bookmarkStart w:id="57" w:name="__Fieldmark__22_173177213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731772138"/>
                                  <w:bookmarkStart w:id="59" w:name="__Fieldmark__23_173177213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subrecipient au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731772138"/>
                                        <w:bookmarkStart w:id="61" w:name="__Fieldmark__25_173177213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731772138"/>
                                        <w:bookmarkStart w:id="63" w:name="__Fieldmark__26_173177213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731772138"/>
                                        <w:bookmarkStart w:id="65" w:name="__Fieldmark__27_173177213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731772138"/>
                                  <w:bookmarkStart w:id="67" w:name="__Fieldmark__25_173177213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731772138"/>
                                  <w:bookmarkStart w:id="69" w:name="__Fieldmark__26_173177213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731772138"/>
                                  <w:bookmarkStart w:id="71" w:name="__Fieldmark__27_173177213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grantee have a method of determining the need for subrecipient on-site or remote monitoring review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731772138"/>
                                        <w:bookmarkStart w:id="73" w:name="__Fieldmark__29_173177213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731772138"/>
                                        <w:bookmarkStart w:id="75" w:name="__Fieldmark__30_173177213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731772138"/>
                                        <w:bookmarkStart w:id="77" w:name="__Fieldmark__31_173177213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731772138"/>
                                  <w:bookmarkStart w:id="79" w:name="__Fieldmark__29_173177213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731772138"/>
                                  <w:bookmarkStart w:id="81" w:name="__Fieldmark__30_173177213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731772138"/>
                                  <w:bookmarkStart w:id="83" w:name="__Fieldmark__31_173177213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grantee analyze subrecipient performance in assessing compliance monitoring review nee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731772138"/>
                                        <w:bookmarkStart w:id="85" w:name="__Fieldmark__33_173177213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731772138"/>
                                        <w:bookmarkStart w:id="87" w:name="__Fieldmark__34_173177213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731772138"/>
                                        <w:bookmarkStart w:id="89" w:name="__Fieldmark__35_173177213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731772138"/>
                                  <w:bookmarkStart w:id="91" w:name="__Fieldmark__33_173177213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731772138"/>
                                  <w:bookmarkStart w:id="93" w:name="__Fieldmark__34_173177213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731772138"/>
                                  <w:bookmarkStart w:id="95" w:name="__Fieldmark__35_173177213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uses a risk analysis process for conducting compliance monitoring reviews of its subrecipients, is there evidence that the grantee carries out such reviews in accordance with its own risk analysis process or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731772138"/>
                                        <w:bookmarkStart w:id="97" w:name="__Fieldmark__37_173177213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731772138"/>
                                        <w:bookmarkStart w:id="99" w:name="__Fieldmark__38_173177213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731772138"/>
                                        <w:bookmarkStart w:id="101" w:name="__Fieldmark__39_173177213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731772138"/>
                                  <w:bookmarkStart w:id="103" w:name="__Fieldmark__37_173177213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731772138"/>
                                  <w:bookmarkStart w:id="105" w:name="__Fieldmark__38_173177213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731772138"/>
                                  <w:bookmarkStart w:id="107" w:name="__Fieldmark__39_173177213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grantee takes appropriate and necessary follow-up actions to address subrecipient monitoring conclusions and finding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1731772138"/>
                                        <w:bookmarkStart w:id="109" w:name="__Fieldmark__41_173177213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1731772138"/>
                                        <w:bookmarkStart w:id="111" w:name="__Fieldmark__42_173177213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1731772138"/>
                                        <w:bookmarkStart w:id="113" w:name="__Fieldmark__43_173177213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1731772138"/>
                                  <w:bookmarkStart w:id="115" w:name="__Fieldmark__41_173177213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1731772138"/>
                                  <w:bookmarkStart w:id="117" w:name="__Fieldmark__42_173177213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1731772138"/>
                                  <w:bookmarkStart w:id="119" w:name="__Fieldmark__43_173177213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PC projects involving new construction or rehab activities, does the grantee have a tracking system to document the subgrantees’ submissions of the Section 3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731772138"/>
                                        <w:bookmarkStart w:id="121" w:name="__Fieldmark__45_173177213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731772138"/>
                                        <w:bookmarkStart w:id="123" w:name="__Fieldmark__46_173177213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1731772138"/>
                                        <w:bookmarkStart w:id="125" w:name="__Fieldmark__47_173177213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1731772138"/>
                                  <w:bookmarkStart w:id="127" w:name="__Fieldmark__45_173177213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731772138"/>
                                  <w:bookmarkStart w:id="129" w:name="__Fieldmark__46_173177213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1731772138"/>
                                  <w:bookmarkStart w:id="131" w:name="__Fieldmark__47_173177213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7"/>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recipient reviewed the procedures it intends to use to make known the availability of the program to determine whether they are unlikely to reach persons of any particular race, color, religion, sex, age, national origin, familial status, or handicap who may qualify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731772138"/>
                                        <w:bookmarkStart w:id="133" w:name="__Fieldmark__49_1731772138"/>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1731772138"/>
                                        <w:bookmarkStart w:id="135" w:name="__Fieldmark__50_1731772138"/>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1731772138"/>
                                        <w:bookmarkStart w:id="137" w:name="__Fieldmark__51_1731772138"/>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1731772138"/>
                                  <w:bookmarkStart w:id="139" w:name="__Fieldmark__49_1731772138"/>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731772138"/>
                                  <w:bookmarkStart w:id="141" w:name="__Fieldmark__50_1731772138"/>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1731772138"/>
                                  <w:bookmarkStart w:id="143" w:name="__Fieldmark__51_1731772138"/>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Has the recipient established additional procedures that will ensure that interested persons of the particular race, color, religion, sex, age, national origin, familial status, or handicap groups identified under “a” above can obtain information concerning the assistan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731772138"/>
                                        <w:bookmarkStart w:id="145" w:name="__Fieldmark__53_1731772138"/>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1731772138"/>
                                        <w:bookmarkStart w:id="147" w:name="__Fieldmark__54_1731772138"/>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1731772138"/>
                                        <w:bookmarkStart w:id="149" w:name="__Fieldmark__55_1731772138"/>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1731772138"/>
                                  <w:bookmarkStart w:id="151" w:name="__Fieldmark__53_1731772138"/>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1731772138"/>
                                  <w:bookmarkStart w:id="153" w:name="__Fieldmark__54_1731772138"/>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1731772138"/>
                                  <w:bookmarkStart w:id="155" w:name="__Fieldmark__55_1731772138"/>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30(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1731772138"/>
                                        <w:bookmarkStart w:id="157" w:name="__Fieldmark__57_1731772138"/>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1731772138"/>
                                        <w:bookmarkStart w:id="159" w:name="__Fieldmark__58_1731772138"/>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1731772138"/>
                                        <w:bookmarkStart w:id="161" w:name="__Fieldmark__59_1731772138"/>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1731772138"/>
                                  <w:bookmarkStart w:id="163" w:name="__Fieldmark__57_1731772138"/>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1731772138"/>
                                  <w:bookmarkStart w:id="165" w:name="__Fieldmark__58_1731772138"/>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1731772138"/>
                                  <w:bookmarkStart w:id="167" w:name="__Fieldmark__59_1731772138"/>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 xml:space="preserve"> </w:t>
    </w:r>
    <w:r>
      <w:rPr/>
      <w:t>04/2010</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6</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8:00Z</dcterms:created>
  <dc:creator>HUD - CPD</dc:creator>
  <dc:description/>
  <cp:keywords/>
  <dc:language>en-US</dc:language>
  <cp:lastModifiedBy>h11391</cp:lastModifiedBy>
  <cp:lastPrinted>2010-04-20T15:05:00Z</cp:lastPrinted>
  <dcterms:modified xsi:type="dcterms:W3CDTF">2010-04-20T19:05:00Z</dcterms:modified>
  <cp:revision>9</cp:revision>
  <dc:subject>Guide for Review of S+C Subrecipient Management</dc:subject>
  <dc:title>Exhibit 12-5: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939575</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PC Compliance Monitoring Exhibits</vt:lpwstr>
  </property>
  <property fmtid="{D5CDD505-2E9C-101B-9397-08002B2CF9AE}" pid="6" name="_NewReviewCycle">
    <vt:lpwstr/>
  </property>
  <property fmtid="{D5CDD505-2E9C-101B-9397-08002B2CF9AE}" pid="7" name="_ReviewingToolsShownOnce">
    <vt:lpwstr/>
  </property>
</Properties>
</file>