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w:t>
      </w:r>
      <w:r>
        <w:rPr>
          <w:b/>
        </w:rPr>
        <w:t xml:space="preserve">This is a </w:t>
      </w:r>
      <w:r>
        <w:rPr>
          <w:b/>
          <w:u w:val="single"/>
        </w:rPr>
        <w:t>MANDATORY</w:t>
      </w:r>
      <w:r>
        <w:rPr>
          <w:b/>
        </w:rPr>
        <w:t xml:space="preserve"> review for all of the Supportive Housing Program (SHP) projects.  </w:t>
      </w:r>
      <w:r>
        <w:rPr/>
        <w:t xml:space="preserve">This Exhibit is designed to review the SHP grantee’s homeless projects to determine that program participant eligibility has been adequately documented in terms of their homelessness upon entry into the program (and for </w:t>
      </w:r>
      <w:r>
        <w:rPr>
          <w:bCs/>
        </w:rPr>
        <w:t>SHP/PH</w:t>
      </w:r>
      <w:r>
        <w:rPr>
          <w:b/>
          <w:bCs/>
          <w:color w:val="FF0000"/>
        </w:rPr>
        <w:t xml:space="preserve"> </w:t>
      </w:r>
      <w:r>
        <w:rPr/>
        <w:t xml:space="preserve">projects, their disability).  Following the sampling guidance in Section 13-3 of the introduction to this Chapter, request a listing of project </w:t>
      </w:r>
      <w:r>
        <w:rPr>
          <w:bCs/>
        </w:rPr>
        <w:t>clients</w:t>
      </w:r>
      <w:r>
        <w:rPr/>
        <w:t xml:space="preserve"> (current and former), including their entry dates.  Select a random sample from both current and former </w:t>
      </w:r>
      <w:r>
        <w:rPr>
          <w:bCs/>
        </w:rPr>
        <w:t>clients</w:t>
      </w:r>
      <w:r>
        <w:rPr/>
        <w:t xml:space="preserve"> (names, case file numbers, apartment numbers, etc. may be used to identify participants).  Review these </w:t>
      </w:r>
      <w:r>
        <w:rPr>
          <w:bCs/>
        </w:rPr>
        <w:t>client</w:t>
      </w:r>
      <w:r>
        <w:rPr/>
        <w:t xml:space="preserve"> files to complete the questions in this Exhibit, supplemented by grantee staff interviews.  The file sample selected for this Exhibit can also be used to complete Exhibit 13-1, “Guide for Review of SHP Supportive Services,” and Exhibit 13-3, “Guide for Review of SHP Housing.”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Normal"/>
        <w:rPr/>
      </w:pPr>
      <w:r>
        <w:rPr>
          <w:b/>
          <w:u w:val="single"/>
        </w:rPr>
        <w:t>Note</w:t>
      </w:r>
      <w:r>
        <w:rPr>
          <w:u w:val="single"/>
        </w:rPr>
        <w:t>:</w:t>
      </w:r>
      <w:r>
        <w:rPr/>
        <w:t xml:space="preserve">  </w:t>
      </w:r>
    </w:p>
    <w:p>
      <w:pPr>
        <w:pStyle w:val="Normal"/>
        <w:numPr>
          <w:ilvl w:val="0"/>
          <w:numId w:val="2"/>
        </w:numPr>
        <w:rPr/>
      </w:pPr>
      <w:r>
        <w:rPr/>
        <w:t xml:space="preserve">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s) and/or concern(s) noted in the final monitoring report.  </w:t>
      </w:r>
    </w:p>
    <w:p>
      <w:pPr>
        <w:pStyle w:val="Normal"/>
        <w:spacing w:lineRule="auto" w:line="120"/>
        <w:ind w:left="720" w:hanging="0"/>
        <w:rPr/>
      </w:pPr>
      <w:r>
        <w:rPr/>
      </w:r>
    </w:p>
    <w:p>
      <w:pPr>
        <w:pStyle w:val="Normal"/>
        <w:numPr>
          <w:ilvl w:val="0"/>
          <w:numId w:val="2"/>
        </w:numPr>
        <w:rPr>
          <w:b/>
          <w:b/>
          <w:bCs/>
          <w:u w:val="single"/>
        </w:rPr>
      </w:pPr>
      <w:r>
        <w:rPr/>
        <w:t xml:space="preserve">This exhibit includes additional compliance monitoring questions for SHP projects funded in 2008 under the Rapid Re-Housing Demonstration Program.  Since the SHP regulations are applicable to the Rapid Re-Housing Demonstration Program, reviewers should utilize the full exhibit as a questioning guide.  </w:t>
      </w:r>
    </w:p>
    <w:p>
      <w:pPr>
        <w:pStyle w:val="Normal"/>
        <w:widowControl w:val="false"/>
        <w:spacing w:lineRule="auto" w:line="120"/>
        <w:ind w:left="720" w:hanging="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program participant files reviewed document that the individuals or families were homeless prior to entr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13814857"/>
                                        <w:bookmarkStart w:id="1" w:name="__Fieldmark__4_2113814857"/>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13814857"/>
                                        <w:bookmarkStart w:id="3" w:name="__Fieldmark__5_2113814857"/>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113814857"/>
                                        <w:bookmarkStart w:id="5" w:name="__Fieldmark__6_2113814857"/>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113814857"/>
                                  <w:bookmarkStart w:id="7" w:name="__Fieldmark__4_2113814857"/>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113814857"/>
                                  <w:bookmarkStart w:id="9" w:name="__Fieldmark__5_2113814857"/>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113814857"/>
                                  <w:bookmarkStart w:id="11" w:name="__Fieldmark__6_2113814857"/>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program participant files reviewed demonstrate disability of the homeless individuals or family memb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113814857"/>
                                        <w:bookmarkStart w:id="13" w:name="__Fieldmark__8_211381485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113814857"/>
                                        <w:bookmarkStart w:id="15" w:name="__Fieldmark__9_211381485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113814857"/>
                                        <w:bookmarkStart w:id="17" w:name="__Fieldmark__10_211381485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113814857"/>
                                  <w:bookmarkStart w:id="19" w:name="__Fieldmark__8_211381485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113814857"/>
                                  <w:bookmarkStart w:id="21" w:name="__Fieldmark__9_211381485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13814857"/>
                                  <w:bookmarkStart w:id="23" w:name="__Fieldmark__10_211381485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gram participant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13814857"/>
                                        <w:bookmarkStart w:id="25" w:name="__Fieldmark__12_211381485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13814857"/>
                                        <w:bookmarkStart w:id="27" w:name="__Fieldmark__13_211381485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13814857"/>
                                        <w:bookmarkStart w:id="29" w:name="__Fieldmark__14_211381485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113814857"/>
                                  <w:bookmarkStart w:id="31" w:name="__Fieldmark__12_211381485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113814857"/>
                                  <w:bookmarkStart w:id="33" w:name="__Fieldmark__13_211381485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113814857"/>
                                  <w:bookmarkStart w:id="35" w:name="__Fieldmark__14_211381485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13814857"/>
                                        <w:bookmarkStart w:id="37" w:name="__Fieldmark__16_211381485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113814857"/>
                                        <w:bookmarkStart w:id="39" w:name="__Fieldmark__17_211381485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113814857"/>
                                        <w:bookmarkStart w:id="41" w:name="__Fieldmark__18_211381485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13814857"/>
                                  <w:bookmarkStart w:id="43" w:name="__Fieldmark__16_211381485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13814857"/>
                                  <w:bookmarkStart w:id="45" w:name="__Fieldmark__17_211381485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113814857"/>
                                  <w:bookmarkStart w:id="47" w:name="__Fieldmark__18_211381485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Rapid Re-Housing Demonstration Program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case management records document that only homeless families are being accepted into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13814857"/>
                                        <w:bookmarkStart w:id="49" w:name="__Fieldmark__20_2113814857"/>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113814857"/>
                                        <w:bookmarkStart w:id="51" w:name="__Fieldmark__21_2113814857"/>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113814857"/>
                                        <w:bookmarkStart w:id="53" w:name="__Fieldmark__22_211381485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113814857"/>
                                  <w:bookmarkStart w:id="55" w:name="__Fieldmark__20_2113814857"/>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113814857"/>
                                  <w:bookmarkStart w:id="57" w:name="__Fieldmark__21_2113814857"/>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113814857"/>
                                  <w:bookmarkStart w:id="59" w:name="__Fieldmark__22_211381485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program participants’ records show evidence that the homeless family came from the street or an emergency shelter where the family had resided for a minimum of seven consecutive days prior to project accep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113814857"/>
                                        <w:bookmarkStart w:id="61" w:name="__Fieldmark__24_2113814857"/>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113814857"/>
                                        <w:bookmarkStart w:id="63" w:name="__Fieldmark__25_2113814857"/>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113814857"/>
                                        <w:bookmarkStart w:id="65" w:name="__Fieldmark__26_211381485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113814857"/>
                                  <w:bookmarkStart w:id="67" w:name="__Fieldmark__24_2113814857"/>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113814857"/>
                                  <w:bookmarkStart w:id="69" w:name="__Fieldmark__25_2113814857"/>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113814857"/>
                                  <w:bookmarkStart w:id="71" w:name="__Fieldmark__26_211381485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program participants’ records show evidence that the homeless families met at least one of the moderate barriers to housing prior to being accepted into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b.i-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13814857"/>
                                        <w:bookmarkStart w:id="73" w:name="__Fieldmark__28_211381485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113814857"/>
                                        <w:bookmarkStart w:id="75" w:name="__Fieldmark__29_211381485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113814857"/>
                                        <w:bookmarkStart w:id="77" w:name="__Fieldmark__30_211381485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113814857"/>
                                  <w:bookmarkStart w:id="79" w:name="__Fieldmark__28_211381485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13814857"/>
                                  <w:bookmarkStart w:id="81" w:name="__Fieldmark__29_211381485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113814857"/>
                                  <w:bookmarkStart w:id="83" w:name="__Fieldmark__30_211381485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4/2010</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02:00Z</dcterms:created>
  <dc:creator>HUD - CPD</dc:creator>
  <dc:description/>
  <cp:keywords/>
  <dc:language>en-US</dc:language>
  <cp:lastModifiedBy>h11391</cp:lastModifiedBy>
  <cp:lastPrinted>2010-04-20T15:14:00Z</cp:lastPrinted>
  <dcterms:modified xsi:type="dcterms:W3CDTF">2010-04-20T19:14:00Z</dcterms:modified>
  <cp:revision>8</cp:revision>
  <dc:subject>Guide for Review of SHP Clients</dc:subject>
  <dc:title>Exhibit 13-4: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856620</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