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061"/>
        <w:gridCol w:w="1152"/>
        <w:gridCol w:w="1188"/>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R Activitie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29296547"/>
            <w:bookmarkStart w:id="1" w:name="__Fieldmark__6_1529296547"/>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29296547"/>
            <w:bookmarkStart w:id="3" w:name="__Fieldmark__7_1529296547"/>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Community Development Block Grant Program Recovery (CDBG-R) requirements under the American Recovery and Reinvestment Act (Recovery Act) of 2009.  One Exhibit is to be completed for each </w:t>
      </w:r>
      <w:r>
        <w:rPr>
          <w:bCs/>
        </w:rPr>
        <w:t>Program Participant</w:t>
      </w:r>
      <w:r>
        <w:rPr/>
        <w:t>.  This Exhibit should be combined with Chapters 3 and 4 of this Handbook, which are designed to look specifically at the Entitlement and State and Small Cities CDBG Programs, respectively.  Inasmuch as grantees shall expedite the expenditure of CDBG-R funds, these funds are subject to all other requirements of the CDBG program.  Therefore, the CDBG monitoring Exhibits (including Exhibits 22-1 and 22-2 for fair housing and equal opportunity requirements), as appropriate, shall be used when reviewing CDBG-R funded activities.</w:t>
      </w:r>
    </w:p>
    <w:p>
      <w:pPr>
        <w:pStyle w:val="Normal"/>
        <w:spacing w:lineRule="auto" w:line="120"/>
        <w:jc w:val="both"/>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xpended CDBG-R funds on any project expressly prohibited by the Recovery Act, i.e., any casino or other gambling establishment, aquarium, zoo, golf course, or swimming poo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604 of title XVI of Division A of the Recovery Act, Pub. L. 111-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529296547"/>
                                        <w:bookmarkStart w:id="5" w:name="__Fieldmark__8_1529296547"/>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529296547"/>
                                        <w:bookmarkStart w:id="7" w:name="__Fieldmark__9_1529296547"/>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1529296547"/>
                                        <w:bookmarkStart w:id="9" w:name="__Fieldmark__10_1529296547"/>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529296547"/>
                                  <w:bookmarkStart w:id="11" w:name="__Fieldmark__8_1529296547"/>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29296547"/>
                                  <w:bookmarkStart w:id="13" w:name="__Fieldmark__9_1529296547"/>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1529296547"/>
                                  <w:bookmarkStart w:id="15" w:name="__Fieldmark__10_1529296547"/>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complying with the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529296547"/>
                                        <w:bookmarkStart w:id="17" w:name="__Fieldmark__12_1529296547"/>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529296547"/>
                                        <w:bookmarkStart w:id="19" w:name="__Fieldmark__13_1529296547"/>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529296547"/>
                                        <w:bookmarkStart w:id="21" w:name="__Fieldmark__14_1529296547"/>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529296547"/>
                                  <w:bookmarkStart w:id="23" w:name="__Fieldmark__12_1529296547"/>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529296547"/>
                                  <w:bookmarkStart w:id="25" w:name="__Fieldmark__13_1529296547"/>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1529296547"/>
                                  <w:bookmarkStart w:id="27" w:name="__Fieldmark__14_1529296547"/>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program participant requested an exception to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529296547"/>
                                        <w:bookmarkStart w:id="29" w:name="__Fieldmark__16_1529296547"/>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1529296547"/>
                                        <w:bookmarkStart w:id="31" w:name="__Fieldmark__17_1529296547"/>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1529296547"/>
                                        <w:bookmarkStart w:id="33" w:name="__Fieldmark__18_1529296547"/>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529296547"/>
                                  <w:bookmarkStart w:id="35" w:name="__Fieldmark__16_1529296547"/>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529296547"/>
                                  <w:bookmarkStart w:id="37" w:name="__Fieldmark__17_1529296547"/>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29296547"/>
                                  <w:bookmarkStart w:id="39" w:name="__Fieldmark__18_1529296547"/>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8</w:t>
    </w:r>
  </w:p>
  <w:p>
    <w:pPr>
      <w:pStyle w:val="Header"/>
      <w:jc w:val="center"/>
      <w:rPr/>
    </w:pPr>
    <w:r>
      <w:rPr/>
      <w:t>CDBG-R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8   </w:t>
      <w:tab/>
      <w:t>6509.2 REV-6</w:t>
    </w:r>
  </w:p>
  <w:p>
    <w:pPr>
      <w:pStyle w:val="Header"/>
      <w:tabs>
        <w:tab w:val="left" w:pos="720" w:leader="none"/>
        <w:tab w:val="center" w:pos="4320" w:leader="none"/>
        <w:tab w:val="right" w:pos="8640" w:leader="none"/>
      </w:tabs>
      <w:jc w:val="center"/>
      <w:rPr/>
    </w:pPr>
    <w:r>
      <w:rPr/>
      <w:t>CDBG-R Gra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19:00Z</dcterms:created>
  <dc:creator>H06294</dc:creator>
  <dc:description/>
  <cp:keywords/>
  <dc:language>en-US</dc:language>
  <cp:lastModifiedBy>h11391</cp:lastModifiedBy>
  <cp:lastPrinted>2010-04-20T14:48:00Z</cp:lastPrinted>
  <dcterms:modified xsi:type="dcterms:W3CDTF">2010-04-20T18:48:00Z</dcterms:modified>
  <cp:revision>8</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1562989</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All of the Monitoring Handbook Items Submitted </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