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02119769"/>
            <w:bookmarkStart w:id="1" w:name="__Fieldmark__5_3902119769"/>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02119769"/>
            <w:bookmarkStart w:id="3" w:name="__Fieldmark__6_3902119769"/>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1 (NSP-1)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its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 (74 Fed. Reg. 29223, June 19, 2009).  </w:t>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02119769"/>
                                        <w:bookmarkStart w:id="5" w:name="__Fieldmark__7_3902119769"/>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902119769"/>
                                        <w:bookmarkStart w:id="7" w:name="__Fieldmark__8_3902119769"/>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902119769"/>
                                        <w:bookmarkStart w:id="9" w:name="__Fieldmark__9_3902119769"/>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902119769"/>
                                  <w:bookmarkStart w:id="11" w:name="__Fieldmark__7_3902119769"/>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02119769"/>
                                  <w:bookmarkStart w:id="13" w:name="__Fieldmark__8_3902119769"/>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902119769"/>
                                  <w:bookmarkStart w:id="15" w:name="__Fieldmark__9_3902119769"/>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09/29/08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02119769"/>
                                        <w:bookmarkStart w:id="17" w:name="__Fieldmark__11_3902119769"/>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902119769"/>
                                        <w:bookmarkStart w:id="19" w:name="__Fieldmark__12_3902119769"/>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902119769"/>
                                        <w:bookmarkStart w:id="21" w:name="__Fieldmark__13_3902119769"/>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902119769"/>
                                  <w:bookmarkStart w:id="23" w:name="__Fieldmark__11_3902119769"/>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02119769"/>
                                  <w:bookmarkStart w:id="25" w:name="__Fieldmark__12_3902119769"/>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2119769"/>
                                  <w:bookmarkStart w:id="27" w:name="__Fieldmark__13_3902119769"/>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902119769"/>
                                        <w:bookmarkStart w:id="29" w:name="__Fieldmark__15_3902119769"/>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902119769"/>
                                        <w:bookmarkStart w:id="31" w:name="__Fieldmark__16_3902119769"/>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902119769"/>
                                        <w:bookmarkStart w:id="33" w:name="__Fieldmark__17_3902119769"/>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902119769"/>
                                  <w:bookmarkStart w:id="35" w:name="__Fieldmark__15_3902119769"/>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902119769"/>
                                  <w:bookmarkStart w:id="37" w:name="__Fieldmark__16_3902119769"/>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902119769"/>
                                  <w:bookmarkStart w:id="39" w:name="__Fieldmark__17_3902119769"/>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902119769"/>
                                        <w:bookmarkStart w:id="41" w:name="__Fieldmark__19_3902119769"/>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902119769"/>
                                        <w:bookmarkStart w:id="43" w:name="__Fieldmark__20_3902119769"/>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902119769"/>
                                        <w:bookmarkStart w:id="45" w:name="__Fieldmark__21_3902119769"/>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902119769"/>
                                  <w:bookmarkStart w:id="47" w:name="__Fieldmark__19_3902119769"/>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902119769"/>
                                  <w:bookmarkStart w:id="49" w:name="__Fieldmark__20_3902119769"/>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902119769"/>
                                  <w:bookmarkStart w:id="51" w:name="__Fieldmark__21_3902119769"/>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both State and 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902119769"/>
                                        <w:bookmarkStart w:id="53" w:name="__Fieldmark__23_3902119769"/>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902119769"/>
                                        <w:bookmarkStart w:id="55" w:name="__Fieldmark__24_3902119769"/>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902119769"/>
                                        <w:bookmarkStart w:id="57" w:name="__Fieldmark__25_3902119769"/>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902119769"/>
                                  <w:bookmarkStart w:id="59" w:name="__Fieldmark__23_3902119769"/>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902119769"/>
                                  <w:bookmarkStart w:id="61" w:name="__Fieldmark__24_3902119769"/>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902119769"/>
                                  <w:bookmarkStart w:id="63" w:name="__Fieldmark__25_3902119769"/>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5,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3902119769"/>
                                        <w:bookmarkStart w:id="65" w:name="__Fieldmark__27_3902119769"/>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3902119769"/>
                                        <w:bookmarkStart w:id="67" w:name="__Fieldmark__28_3902119769"/>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3902119769"/>
                                        <w:bookmarkStart w:id="69" w:name="__Fieldmark__29_3902119769"/>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3902119769"/>
                                  <w:bookmarkStart w:id="71" w:name="__Fieldmark__27_3902119769"/>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3902119769"/>
                                  <w:bookmarkStart w:id="73" w:name="__Fieldmark__28_3902119769"/>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3902119769"/>
                                  <w:bookmarkStart w:id="75" w:name="__Fieldmark__29_3902119769"/>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4 years from when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902119769"/>
                                        <w:bookmarkStart w:id="77" w:name="__Fieldmark__31_3902119769"/>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902119769"/>
                                        <w:bookmarkStart w:id="79" w:name="__Fieldmark__32_3902119769"/>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902119769"/>
                                        <w:bookmarkStart w:id="81" w:name="__Fieldmark__33_3902119769"/>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902119769"/>
                                  <w:bookmarkStart w:id="83" w:name="__Fieldmark__31_3902119769"/>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902119769"/>
                                  <w:bookmarkStart w:id="85" w:name="__Fieldmark__32_3902119769"/>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902119769"/>
                                  <w:bookmarkStart w:id="87" w:name="__Fieldmark__33_3902119769"/>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4 years from when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902119769"/>
                                        <w:bookmarkStart w:id="89" w:name="__Fieldmark__35_3902119769"/>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902119769"/>
                                        <w:bookmarkStart w:id="91" w:name="__Fieldmark__36_3902119769"/>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902119769"/>
                                        <w:bookmarkStart w:id="93" w:name="__Fieldmark__37_3902119769"/>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902119769"/>
                                  <w:bookmarkStart w:id="95" w:name="__Fieldmark__35_3902119769"/>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902119769"/>
                                  <w:bookmarkStart w:id="97" w:name="__Fieldmark__36_3902119769"/>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902119769"/>
                                  <w:bookmarkStart w:id="99" w:name="__Fieldmark__37_3902119769"/>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on track with meeting the 18-month NSP funds use requirement?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For the statutory 18-month use period, “accounting records and DRGR information must reflect outlays (expenditures) and unliquidated obligations for approved activities that, in the aggregate, are at least equal to the NSP allocation.” The DRGR system collects information on expenditures and obligati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0, II.M.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902119769"/>
                                        <w:bookmarkStart w:id="101" w:name="__Fieldmark__39_3902119769"/>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902119769"/>
                                        <w:bookmarkStart w:id="103" w:name="__Fieldmark__40_3902119769"/>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902119769"/>
                                        <w:bookmarkStart w:id="105" w:name="__Fieldmark__41_3902119769"/>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902119769"/>
                                  <w:bookmarkStart w:id="107" w:name="__Fieldmark__39_3902119769"/>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902119769"/>
                                  <w:bookmarkStart w:id="109" w:name="__Fieldmark__40_3902119769"/>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902119769"/>
                                  <w:bookmarkStart w:id="111" w:name="__Fieldmark__41_3902119769"/>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4-year original allocation expenditure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M.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902119769"/>
                                        <w:bookmarkStart w:id="113" w:name="__Fieldmark__43_3902119769"/>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902119769"/>
                                        <w:bookmarkStart w:id="115" w:name="__Fieldmark__44_3902119769"/>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902119769"/>
                                        <w:bookmarkStart w:id="117" w:name="__Fieldmark__45_3902119769"/>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902119769"/>
                                  <w:bookmarkStart w:id="119" w:name="__Fieldmark__43_3902119769"/>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902119769"/>
                                  <w:bookmarkStart w:id="121" w:name="__Fieldmark__44_3902119769"/>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902119769"/>
                                  <w:bookmarkStart w:id="123" w:name="__Fieldmark__45_3902119769"/>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any NSP grant shall be used for the purchase and redevelopment of abandoned or foreclosed homes or residential properties that will be used to house individuals or families whose incomes do not exceed 50 percent of area median income?” </w:t>
            </w:r>
          </w:p>
          <w:p>
            <w:pPr>
              <w:pStyle w:val="Level1"/>
              <w:keepNext w:val="true"/>
              <w:keepLines/>
              <w:numPr>
                <w:ilvl w:val="0"/>
                <w:numId w:val="0"/>
              </w:numPr>
              <w:tabs>
                <w:tab w:val="clear" w:pos="4320"/>
                <w:tab w:val="clear" w:pos="8640"/>
              </w:tabs>
              <w:ind w:left="0" w:right="144" w:hanging="0"/>
              <w:rPr/>
            </w:pPr>
            <w:r>
              <w:rPr/>
              <w:t>[73 Fed. Reg. 58336, II.E.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902119769"/>
                                        <w:bookmarkStart w:id="125" w:name="__Fieldmark__47_3902119769"/>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902119769"/>
                                        <w:bookmarkStart w:id="127" w:name="__Fieldmark__48_3902119769"/>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902119769"/>
                                        <w:bookmarkStart w:id="129" w:name="__Fieldmark__49_3902119769"/>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902119769"/>
                                  <w:bookmarkStart w:id="131" w:name="__Fieldmark__47_3902119769"/>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902119769"/>
                                  <w:bookmarkStart w:id="133" w:name="__Fieldmark__48_3902119769"/>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902119769"/>
                                  <w:bookmarkStart w:id="135" w:name="__Fieldmark__49_3902119769"/>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f the program participant has received a reallocation of funds (excluding program income), is it on track with meeting the 25 percent requirement for those at or below 50 percent LMI housing set-aside, as described in question 9 above? </w:t>
            </w:r>
          </w:p>
          <w:p>
            <w:pPr>
              <w:pStyle w:val="Level1"/>
              <w:keepNext w:val="true"/>
              <w:keepLines/>
              <w:numPr>
                <w:ilvl w:val="0"/>
                <w:numId w:val="0"/>
              </w:numPr>
              <w:tabs>
                <w:tab w:val="clear" w:pos="4320"/>
                <w:tab w:val="clear" w:pos="8640"/>
              </w:tabs>
              <w:ind w:left="0" w:right="144" w:hanging="0"/>
              <w:rPr/>
            </w:pPr>
            <w:r>
              <w:rPr/>
              <w:t>[73 Fed. Reg. 58336, II.E.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3902119769"/>
                                        <w:bookmarkStart w:id="137" w:name="__Fieldmark__51_3902119769"/>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902119769"/>
                                        <w:bookmarkStart w:id="139" w:name="__Fieldmark__52_3902119769"/>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3902119769"/>
                                        <w:bookmarkStart w:id="141" w:name="__Fieldmark__53_3902119769"/>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3902119769"/>
                                  <w:bookmarkStart w:id="143" w:name="__Fieldmark__51_3902119769"/>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902119769"/>
                                  <w:bookmarkStart w:id="145" w:name="__Fieldmark__52_3902119769"/>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3902119769"/>
                                  <w:bookmarkStart w:id="147" w:name="__Fieldmark__53_3902119769"/>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keepNext w:val="true"/>
              <w:keepLines/>
              <w:numPr>
                <w:ilvl w:val="0"/>
                <w:numId w:val="0"/>
              </w:numPr>
              <w:tabs>
                <w:tab w:val="clear" w:pos="4320"/>
                <w:tab w:val="clear" w:pos="8640"/>
              </w:tabs>
              <w:spacing w:lineRule="auto" w:line="120"/>
              <w:ind w:left="0" w:right="144" w:hanging="0"/>
              <w:rPr/>
            </w:pPr>
            <w:r>
              <w:rPr/>
              <w:t xml:space="preserve"> </w:t>
            </w:r>
          </w:p>
          <w:p>
            <w:pPr>
              <w:pStyle w:val="Level1"/>
              <w:keepNext w:val="true"/>
              <w:keepLines/>
              <w:numPr>
                <w:ilvl w:val="0"/>
                <w:numId w:val="0"/>
              </w:numPr>
              <w:tabs>
                <w:tab w:val="clear" w:pos="4320"/>
                <w:tab w:val="clear" w:pos="8640"/>
              </w:tabs>
              <w:ind w:left="0" w:right="144" w:hanging="0"/>
              <w:rPr/>
            </w:pPr>
            <w:r>
              <w:rPr/>
              <w:t>(NOTE: “The current market appraised value means the value of a foreclosed upon home or residential property that is established through an appraisal made in conformity with the appraisal requirements of the URA at 49 CFR 24.103 and completed within 60 days prior to an offer made for the property by a grantee, subrecipient, developer, or individual homebuyer; provided, however, if the anticipated value of the proposed acquisition is estimated at $25,000 or less, the current market appraised value of the property may be established by a valuation of the property that is based on a review of available data and is made by a person the grantee determines is qualified to make the valuation.”)</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2, II.Q.1. and 3.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3902119769"/>
                                        <w:bookmarkStart w:id="149" w:name="__Fieldmark__55_3902119769"/>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902119769"/>
                                        <w:bookmarkStart w:id="151" w:name="__Fieldmark__56_3902119769"/>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3902119769"/>
                                        <w:bookmarkStart w:id="153" w:name="__Fieldmark__57_3902119769"/>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902119769"/>
                                  <w:bookmarkStart w:id="155" w:name="__Fieldmark__55_3902119769"/>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902119769"/>
                                  <w:bookmarkStart w:id="157" w:name="__Fieldmark__56_3902119769"/>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3902119769"/>
                                  <w:bookmarkStart w:id="159" w:name="__Fieldmark__57_3902119769"/>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2, II.Q.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3902119769"/>
                                        <w:bookmarkStart w:id="161" w:name="__Fieldmark__59_3902119769"/>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902119769"/>
                                        <w:bookmarkStart w:id="163" w:name="__Fieldmark__60_3902119769"/>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3902119769"/>
                                        <w:bookmarkStart w:id="165" w:name="__Fieldmark__61_3902119769"/>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3902119769"/>
                                  <w:bookmarkStart w:id="167" w:name="__Fieldmark__59_3902119769"/>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902119769"/>
                                  <w:bookmarkStart w:id="169" w:name="__Fieldmark__60_3902119769"/>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3902119769"/>
                                  <w:bookmarkStart w:id="171" w:name="__Fieldmark__61_3902119769"/>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aid “necessary and reasonable costs related to the appraisal and transfer of title” on any properties it owns, while being “conveyed to a subrecipient, homebuyer, developer, or other jurisdiction?”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If these costs have been paid with NSP funds, “the property is NSP-assisted and subject to all program requirements, such as requirements for NSP-eligible use and benefit to income-qualified pers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2, II.Q.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3902119769"/>
                                        <w:bookmarkStart w:id="173" w:name="__Fieldmark__63_3902119769"/>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902119769"/>
                                        <w:bookmarkStart w:id="175" w:name="__Fieldmark__64_3902119769"/>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3902119769"/>
                                        <w:bookmarkStart w:id="177" w:name="__Fieldmark__65_3902119769"/>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3902119769"/>
                                  <w:bookmarkStart w:id="179" w:name="__Fieldmark__63_3902119769"/>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902119769"/>
                                  <w:bookmarkStart w:id="181" w:name="__Fieldmark__64_3902119769"/>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3902119769"/>
                                  <w:bookmarkStart w:id="183" w:name="__Fieldmark__65_3902119769"/>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s “in an amount equal to or less than the cost to acquire and redevelop or rehabilitate such home or property up to a decent, safe, and habitable condition”? (Sales and closing costs are eligible NSP redevelopment or rehabilitation cost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T]he maximum sales price for a property is determined by aggregating all costs of acquisition, rehabilitation, and redevelopment (including related activity delivery costs, which generally may include, among other items, costs related to the sale of the proper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8-9, II.J.1. and 2.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3902119769"/>
                                        <w:bookmarkStart w:id="185" w:name="__Fieldmark__67_3902119769"/>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902119769"/>
                                        <w:bookmarkStart w:id="187" w:name="__Fieldmark__68_3902119769"/>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3902119769"/>
                                        <w:bookmarkStart w:id="189" w:name="__Fieldmark__69_3902119769"/>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3902119769"/>
                                  <w:bookmarkStart w:id="191" w:name="__Fieldmark__67_3902119769"/>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902119769"/>
                                  <w:bookmarkStart w:id="193" w:name="__Fieldmark__68_3902119769"/>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3902119769"/>
                                  <w:bookmarkStart w:id="195" w:name="__Fieldmark__69_3902119769"/>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document[ed] its efforts to ensure that the initial successor in interest in a foreclosed upon dwelling or residential real property (typically, the initial successor in interest in property acquired through foreclosure is the lender or trustee for holders of obligations secured by mortgage liens) has provided </w:t>
            </w:r>
            <w:r>
              <w:rPr>
                <w:i/>
              </w:rPr>
              <w:t>bona fide</w:t>
            </w:r>
            <w:r>
              <w:rPr/>
              <w:t xml:space="preserve"> tenants with the notice and other protections outlined in the Recovery Act”?  (NOTE: </w:t>
            </w:r>
            <w:r>
              <w:rPr>
                <w:i/>
              </w:rPr>
              <w:t>Bona fide</w:t>
            </w:r>
            <w:r>
              <w:rPr/>
              <w:t xml:space="preserve"> tenants must be given a 90-day notice to vacate.)</w:t>
            </w:r>
          </w:p>
          <w:p>
            <w:pPr>
              <w:pStyle w:val="Level1"/>
              <w:keepNext w:val="true"/>
              <w:keepLines/>
              <w:numPr>
                <w:ilvl w:val="0"/>
                <w:numId w:val="0"/>
              </w:numPr>
              <w:tabs>
                <w:tab w:val="clear" w:pos="4320"/>
                <w:tab w:val="clear" w:pos="8640"/>
              </w:tabs>
              <w:ind w:left="0"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3902119769"/>
                                        <w:bookmarkStart w:id="197" w:name="__Fieldmark__71_3902119769"/>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902119769"/>
                                        <w:bookmarkStart w:id="199" w:name="__Fieldmark__72_3902119769"/>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3902119769"/>
                                        <w:bookmarkStart w:id="201" w:name="__Fieldmark__73_3902119769"/>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3902119769"/>
                                  <w:bookmarkStart w:id="203" w:name="__Fieldmark__71_3902119769"/>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902119769"/>
                                  <w:bookmarkStart w:id="205" w:name="__Fieldmark__72_3902119769"/>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3902119769"/>
                                  <w:bookmarkStart w:id="207" w:name="__Fieldmark__73_3902119769"/>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w:t>
            </w:r>
          </w:p>
          <w:p>
            <w:pPr>
              <w:pStyle w:val="Level1"/>
              <w:keepNext w:val="true"/>
              <w:keepLines/>
              <w:numPr>
                <w:ilvl w:val="0"/>
                <w:numId w:val="0"/>
              </w:numPr>
              <w:tabs>
                <w:tab w:val="clear" w:pos="4320"/>
                <w:tab w:val="clear" w:pos="8640"/>
              </w:tabs>
              <w:ind w:left="0" w:right="144" w:hanging="0"/>
              <w:rPr>
                <w:sz w:val="12"/>
                <w:szCs w:val="12"/>
              </w:rPr>
            </w:pPr>
            <w:r>
              <w:rPr>
                <w:sz w:val="12"/>
                <w:szCs w:val="1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Grantees are cautioned that NSP funds may not be used to finance the acquisition of property from the initial successor in interest that failed to comply with applicable requirements unless it assumes the obligations of such initial successor in interest with respect to </w:t>
            </w:r>
            <w:r>
              <w:rPr>
                <w:i/>
              </w:rPr>
              <w:t>bona fide</w:t>
            </w:r>
            <w:r>
              <w:rPr/>
              <w:t xml:space="preserve"> tenants. Grantees who elect to assume such obligations are reminded that tenants displaced as a result of the NSP funded acquisition are entitled to the benefits outlined in 24 CFR 570.606, Section K, Acquisition and Relocation, on page 58339 of the October 6, 2008 notice as amended by…” the June 19, 2009 not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p>
            <w:pPr>
              <w:pStyle w:val="Level1"/>
              <w:keepNext w:val="true"/>
              <w:keepLines/>
              <w:numPr>
                <w:ilvl w:val="0"/>
                <w:numId w:val="0"/>
              </w:numPr>
              <w:tabs>
                <w:tab w:val="clear" w:pos="4320"/>
                <w:tab w:val="clear" w:pos="8640"/>
              </w:tabs>
              <w:ind w:left="365"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3902119769"/>
                                        <w:bookmarkStart w:id="209" w:name="__Fieldmark__75_3902119769"/>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3902119769"/>
                                        <w:bookmarkStart w:id="211" w:name="__Fieldmark__76_3902119769"/>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3902119769"/>
                                        <w:bookmarkStart w:id="213" w:name="__Fieldmark__77_3902119769"/>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3902119769"/>
                                  <w:bookmarkStart w:id="215" w:name="__Fieldmark__75_3902119769"/>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902119769"/>
                                  <w:bookmarkStart w:id="217" w:name="__Fieldmark__76_3902119769"/>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3902119769"/>
                                  <w:bookmarkStart w:id="219" w:name="__Fieldmark__77_3902119769"/>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keepNext w:val="true"/>
              <w:keepLines/>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keepNext w:val="true"/>
              <w:keepLines/>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keepNext w:val="true"/>
              <w:keepLines/>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keepNext w:val="true"/>
              <w:keepLines/>
              <w:numPr>
                <w:ilvl w:val="0"/>
                <w:numId w:val="0"/>
              </w:numPr>
              <w:tabs>
                <w:tab w:val="clear" w:pos="4320"/>
                <w:tab w:val="clear" w:pos="8640"/>
              </w:tabs>
              <w:ind w:left="0" w:right="144" w:hanging="0"/>
              <w:rPr>
                <w:sz w:val="12"/>
                <w:szCs w:val="12"/>
              </w:rPr>
            </w:pPr>
            <w:r>
              <w:rPr>
                <w:sz w:val="12"/>
                <w:szCs w:val="12"/>
              </w:rPr>
            </w:r>
          </w:p>
          <w:p>
            <w:pPr>
              <w:pStyle w:val="Level1"/>
              <w:keepNext w:val="true"/>
              <w:keepLines/>
              <w:numPr>
                <w:ilvl w:val="0"/>
                <w:numId w:val="0"/>
              </w:numPr>
              <w:tabs>
                <w:tab w:val="clear" w:pos="4320"/>
                <w:tab w:val="clear" w:pos="8640"/>
              </w:tabs>
              <w:ind w:left="365" w:right="144" w:hanging="0"/>
              <w:rPr/>
            </w:pPr>
            <w:r>
              <w:rPr/>
              <w:t xml:space="preserve">(NOTE: Either of these two circumstances may apply – 1. “Under any </w:t>
            </w:r>
            <w:r>
              <w:rPr>
                <w:i/>
              </w:rPr>
              <w:t>bona fide</w:t>
            </w:r>
            <w:r>
              <w:rPr/>
              <w:t xml:space="preserve"> lease entered into before the notice of foreclosure to occupy the premises until the end of the remaining terms of the lease, except that a successor in interest may terminate a lease effective on the date of sale of the unit to a purchaser who will occupy the unit as a primary residence, subject to the receipt of the 90-day notice;” 2. “[W]ithout a lease or with a lease that is terminable at will under the State law, subject to the receipt by the tenant of the 90-day notice… except that nothing … shall affect the requirements for termination of any Federal- or State- subsidized tenancy or of any State or local law that provides longer time periods or other additional protections for tenant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365"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4450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3902119769"/>
                                        <w:bookmarkStart w:id="221" w:name="__Fieldmark__79_3902119769"/>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3902119769"/>
                                        <w:bookmarkStart w:id="223" w:name="__Fieldmark__80_3902119769"/>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3902119769"/>
                                        <w:bookmarkStart w:id="225" w:name="__Fieldmark__81_3902119769"/>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3902119769"/>
                                  <w:bookmarkStart w:id="227" w:name="__Fieldmark__79_3902119769"/>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902119769"/>
                                  <w:bookmarkStart w:id="229" w:name="__Fieldmark__80_3902119769"/>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3902119769"/>
                                  <w:bookmarkStart w:id="231" w:name="__Fieldmark__81_3902119769"/>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t xml:space="preserve">c.   If the answer to “a” above is “yes,” is the </w:t>
            </w:r>
            <w:r>
              <w:rPr>
                <w:i/>
              </w:rPr>
              <w:t>bona fide</w:t>
            </w:r>
            <w:r>
              <w:rPr/>
              <w:t xml:space="preserve"> tenant “a</w:t>
            </w:r>
          </w:p>
          <w:p>
            <w:pPr>
              <w:pStyle w:val="Normal"/>
              <w:ind w:right="168" w:hanging="0"/>
              <w:rPr/>
            </w:pPr>
            <w:r>
              <w:rPr/>
              <w:t xml:space="preserve">      </w:t>
            </w:r>
            <w:r>
              <w:rPr/>
              <w:t>recipient of assistance under section 8 of the United States</w:t>
            </w:r>
          </w:p>
          <w:p>
            <w:pPr>
              <w:pStyle w:val="Normal"/>
              <w:ind w:right="168" w:hanging="0"/>
              <w:rPr/>
            </w:pPr>
            <w:r>
              <w:rPr/>
              <w:t xml:space="preserve">      </w:t>
            </w:r>
            <w:r>
              <w:rPr/>
              <w:t>Housing act of 1937 (42 U.S.C. 1437f) (the ”Section 8</w:t>
            </w:r>
          </w:p>
          <w:p>
            <w:pPr>
              <w:pStyle w:val="Normal"/>
              <w:ind w:right="168" w:hanging="0"/>
              <w:rPr/>
            </w:pPr>
            <w:r>
              <w:rPr/>
              <w:t xml:space="preserve">      </w:t>
            </w:r>
            <w:r>
              <w:rPr/>
              <w:t xml:space="preserve">Program”) resid[ing] at the time of foreclosure?” </w:t>
            </w:r>
          </w:p>
          <w:p>
            <w:pPr>
              <w:pStyle w:val="Normal"/>
              <w:ind w:right="168" w:hanging="0"/>
              <w:rPr>
                <w:sz w:val="12"/>
                <w:szCs w:val="12"/>
              </w:rPr>
            </w:pPr>
            <w:r>
              <w:rPr>
                <w:sz w:val="12"/>
                <w:szCs w:val="12"/>
              </w:rPr>
            </w:r>
          </w:p>
          <w:p>
            <w:pPr>
              <w:pStyle w:val="Normal"/>
              <w:ind w:left="365" w:right="168" w:hanging="0"/>
              <w:rPr/>
            </w:pPr>
            <w:r>
              <w:rPr/>
              <w:t>(NOTE:  “[T]he initial successor to the lease and to the housing</w:t>
            </w:r>
          </w:p>
          <w:p>
            <w:pPr>
              <w:pStyle w:val="Level1"/>
              <w:keepNext w:val="true"/>
              <w:keepLines/>
              <w:numPr>
                <w:ilvl w:val="0"/>
                <w:numId w:val="0"/>
              </w:numPr>
              <w:tabs>
                <w:tab w:val="clear" w:pos="4320"/>
                <w:tab w:val="clear" w:pos="8640"/>
              </w:tabs>
              <w:ind w:left="0" w:right="144" w:hanging="0"/>
              <w:rPr/>
            </w:pPr>
            <w:r>
              <w:rPr/>
              <w:t xml:space="preserve">      </w:t>
            </w:r>
            <w:r>
              <w:rPr/>
              <w:t xml:space="preserve">assistance payments contract for the occupied unit.”  </w:t>
            </w:r>
            <w:r>
              <w:rPr>
                <w:u w:val="single"/>
              </w:rPr>
              <w:t>See:</w:t>
            </w:r>
          </w:p>
          <w:p>
            <w:pPr>
              <w:pStyle w:val="Level1"/>
              <w:keepNext w:val="true"/>
              <w:keepLines/>
              <w:numPr>
                <w:ilvl w:val="0"/>
                <w:numId w:val="0"/>
              </w:numPr>
              <w:tabs>
                <w:tab w:val="clear" w:pos="4320"/>
                <w:tab w:val="clear" w:pos="8640"/>
              </w:tabs>
              <w:ind w:left="0" w:right="144" w:hanging="0"/>
              <w:rPr/>
            </w:pPr>
            <w:r>
              <w:rPr/>
              <w:t xml:space="preserve">     </w:t>
            </w:r>
            <w:r>
              <w:rPr/>
              <w:t>74 Fed. Reg. 29226, E.2.b., for the details involving “Section 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ten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5" w:right="168"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3902119769"/>
                                        <w:bookmarkStart w:id="233" w:name="__Fieldmark__83_3902119769"/>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3902119769"/>
                                        <w:bookmarkStart w:id="235" w:name="__Fieldmark__84_3902119769"/>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3902119769"/>
                                        <w:bookmarkStart w:id="237" w:name="__Fieldmark__85_3902119769"/>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3902119769"/>
                                  <w:bookmarkStart w:id="239" w:name="__Fieldmark__83_3902119769"/>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902119769"/>
                                  <w:bookmarkStart w:id="241" w:name="__Fieldmark__84_3902119769"/>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3902119769"/>
                                  <w:bookmarkStart w:id="243" w:name="__Fieldmark__85_3902119769"/>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D. D</w:t>
      </w:r>
      <w:r>
        <w:rPr>
          <w:caps/>
          <w:u w:val="single"/>
        </w:rPr>
        <w:t>emolition and NSP-E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8,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3902119769"/>
                                        <w:bookmarkStart w:id="245" w:name="__Fieldmark__87_3902119769"/>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3902119769"/>
                                        <w:bookmarkStart w:id="247" w:name="__Fieldmark__88_3902119769"/>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3902119769"/>
                                        <w:bookmarkStart w:id="249" w:name="__Fieldmark__89_3902119769"/>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3902119769"/>
                                  <w:bookmarkStart w:id="251" w:name="__Fieldmark__87_3902119769"/>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902119769"/>
                                  <w:bookmarkStart w:id="253" w:name="__Fieldmark__88_3902119769"/>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3902119769"/>
                                  <w:bookmarkStart w:id="255" w:name="__Fieldmark__89_3902119769"/>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8, II.H.1-3.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3902119769"/>
                                        <w:bookmarkStart w:id="257" w:name="__Fieldmark__91_3902119769"/>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3902119769"/>
                                        <w:bookmarkStart w:id="259" w:name="__Fieldmark__92_3902119769"/>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3902119769"/>
                                        <w:bookmarkStart w:id="261" w:name="__Fieldmark__93_3902119769"/>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3902119769"/>
                                  <w:bookmarkStart w:id="263" w:name="__Fieldmark__91_3902119769"/>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902119769"/>
                                  <w:bookmarkStart w:id="265" w:name="__Fieldmark__92_3902119769"/>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3902119769"/>
                                  <w:bookmarkStart w:id="267" w:name="__Fieldmark__93_3902119769"/>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only carried out activities that are in conjunction with the NSP-eligible uses and correlated eligible activities from the CDBG entitlement regulations table that is found in the Jun 19, 2009 not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 as amended at 74 Fed. Reg. 29227-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3902119769"/>
                                        <w:bookmarkStart w:id="269" w:name="__Fieldmark__95_3902119769"/>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3902119769"/>
                                        <w:bookmarkStart w:id="271" w:name="__Fieldmark__96_3902119769"/>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3902119769"/>
                                        <w:bookmarkStart w:id="273" w:name="__Fieldmark__97_3902119769"/>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3902119769"/>
                                  <w:bookmarkStart w:id="275" w:name="__Fieldmark__95_3902119769"/>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902119769"/>
                                  <w:bookmarkStart w:id="277" w:name="__Fieldmark__96_3902119769"/>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3902119769"/>
                                  <w:bookmarkStart w:id="279" w:name="__Fieldmark__97_3902119769"/>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received, and carried out any activities covered under an official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73 Fed. Reg. 58338, II.H. as amended at 74 Fed. Reg. 29227-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3902119769"/>
                                        <w:bookmarkStart w:id="281" w:name="__Fieldmark__99_3902119769"/>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3902119769"/>
                                        <w:bookmarkStart w:id="283" w:name="__Fieldmark__100_3902119769"/>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3902119769"/>
                                        <w:bookmarkStart w:id="285" w:name="__Fieldmark__101_3902119769"/>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3902119769"/>
                                  <w:bookmarkStart w:id="287" w:name="__Fieldmark__99_3902119769"/>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902119769"/>
                                  <w:bookmarkStart w:id="289" w:name="__Fieldmark__100_3902119769"/>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3902119769"/>
                                  <w:bookmarkStart w:id="291" w:name="__Fieldmark__101_3902119769"/>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PROGRAM INCOME</w:t>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3902119769"/>
                                        <w:bookmarkStart w:id="293" w:name="__Fieldmark__103_3902119769"/>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3902119769"/>
                                        <w:bookmarkStart w:id="295" w:name="__Fieldmark__104_3902119769"/>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3902119769"/>
                                        <w:bookmarkStart w:id="297" w:name="__Fieldmark__105_3902119769"/>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3902119769"/>
                                  <w:bookmarkStart w:id="299" w:name="__Fieldmark__103_3902119769"/>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3902119769"/>
                                  <w:bookmarkStart w:id="301" w:name="__Fieldmark__104_3902119769"/>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3902119769"/>
                                  <w:bookmarkStart w:id="303" w:name="__Fieldmark__105_3902119769"/>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3902119769"/>
                                        <w:bookmarkStart w:id="305" w:name="__Fieldmark__107_3902119769"/>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3902119769"/>
                                        <w:bookmarkStart w:id="307" w:name="__Fieldmark__108_3902119769"/>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3902119769"/>
                                        <w:bookmarkStart w:id="309" w:name="__Fieldmark__109_3902119769"/>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3902119769"/>
                                  <w:bookmarkStart w:id="311" w:name="__Fieldmark__107_3902119769"/>
                                  <w:bookmarkEnd w:id="3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3902119769"/>
                                  <w:bookmarkStart w:id="313" w:name="__Fieldmark__108_3902119769"/>
                                  <w:bookmarkEnd w:id="3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3902119769"/>
                                  <w:bookmarkStart w:id="315" w:name="__Fieldmark__109_3902119769"/>
                                  <w:bookmarkEnd w:id="3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3902119769"/>
                                        <w:bookmarkStart w:id="317" w:name="__Fieldmark__111_3902119769"/>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2_3902119769"/>
                                        <w:bookmarkStart w:id="319" w:name="__Fieldmark__112_3902119769"/>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3_3902119769"/>
                                        <w:bookmarkStart w:id="321" w:name="__Fieldmark__113_3902119769"/>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1_3902119769"/>
                                  <w:bookmarkStart w:id="323" w:name="__Fieldmark__111_3902119769"/>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3902119769"/>
                                  <w:bookmarkStart w:id="325" w:name="__Fieldmark__112_3902119769"/>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3_3902119769"/>
                                  <w:bookmarkStart w:id="327" w:name="__Fieldmark__113_3902119769"/>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0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0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12:00Z</dcterms:created>
  <dc:creator>H06294</dc:creator>
  <dc:description/>
  <cp:keywords/>
  <dc:language>en-US</dc:language>
  <cp:lastModifiedBy>h11391</cp:lastModifiedBy>
  <cp:lastPrinted>2010-04-20T14:22:00Z</cp:lastPrinted>
  <dcterms:modified xsi:type="dcterms:W3CDTF">2010-04-20T18:24:00Z</dcterms:modified>
  <cp:revision>10</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54204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948569535</vt:r8>
  </property>
</Properties>
</file>