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76" w:type="dxa"/>
        <w:jc w:val="left"/>
        <w:tblInd w:w="-113" w:type="dxa"/>
        <w:tblLayout w:type="fixed"/>
        <w:tblCellMar>
          <w:top w:w="0" w:type="dxa"/>
          <w:left w:w="108" w:type="dxa"/>
          <w:bottom w:w="0" w:type="dxa"/>
          <w:right w:w="108" w:type="dxa"/>
        </w:tblCellMar>
      </w:tblPr>
      <w:tblGrid>
        <w:gridCol w:w="2718"/>
        <w:gridCol w:w="3526"/>
        <w:gridCol w:w="899"/>
        <w:gridCol w:w="2433"/>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szCs w:val="24"/>
              </w:rPr>
              <w:t>Guide for Review of Colonias Set-Aside</w:t>
            </w:r>
            <w:r>
              <w:rPr>
                <w:rFonts w:cs="Times New Roman" w:ascii="Times New Roman" w:hAnsi="Times New Roman"/>
                <w:b/>
                <w:sz w:val="24"/>
              </w:rPr>
              <w:t xml:space="preserve"> </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Name of Program Participant: </w:t>
            </w:r>
            <w:r>
              <w:fldChar w:fldCharType="begin">
                <w:ffData>
                  <w:name w:val="Text3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b/>
                <w:sz w:val="24"/>
              </w:rPr>
              <w:t xml:space="preserve">Staff Consulted: </w:t>
            </w:r>
            <w:r>
              <w:fldChar w:fldCharType="begin">
                <w:ffData>
                  <w:name w:val="Text33 Copy 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Name(s) of Reviewer(s):</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fldChar w:fldCharType="begin">
                <w:ffData>
                  <w:name w:val="Text33 Copy 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Date:</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fldChar w:fldCharType="begin">
                <w:ffData>
                  <w:name w:val="Text33 Copy 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bl>
    <w:p>
      <w:pPr>
        <w:pStyle w:val="Normal"/>
        <w:spacing w:lineRule="auto" w:line="120" w:before="0" w:after="0"/>
        <w:rPr>
          <w:rFonts w:ascii="Times New Roman" w:hAnsi="Times New Roman" w:cs="Times New Roman"/>
          <w:sz w:val="24"/>
        </w:rPr>
      </w:pPr>
      <w:r>
        <w:rPr>
          <w:rFonts w:cs="Times New Roman" w:ascii="Times New Roman" w:hAnsi="Times New Roman"/>
          <w:sz w:val="24"/>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widowControl w:val="false"/>
        <w:spacing w:lineRule="auto" w:line="120" w:before="0" w:after="0"/>
        <w:rPr>
          <w:rFonts w:ascii="Times New Roman" w:hAnsi="Times New Roman" w:cs="Times New Roman"/>
          <w:b/>
          <w:b/>
          <w:bCs/>
          <w:sz w:val="24"/>
        </w:rPr>
      </w:pPr>
      <w:r>
        <w:rPr>
          <w:rFonts w:cs="Times New Roman" w:ascii="Times New Roman" w:hAnsi="Times New Roman"/>
          <w:b/>
          <w:bCs/>
          <w:sz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Instructions:</w:t>
      </w:r>
      <w:r>
        <w:rPr>
          <w:rFonts w:cs="Times New Roman" w:ascii="Times New Roman" w:hAnsi="Times New Roman"/>
          <w:sz w:val="24"/>
          <w:szCs w:val="24"/>
        </w:rPr>
        <w:tab/>
        <w:t>Section 916 of the Cranston-Gonzalez National Affordable Housing Act of 1990 (the Act) requires the states of Arizona, California, New Mexico, and Texas to set aside up to 10 percent (10%) of their CDBG annual allocations to be used for eligible activities that meet the needs of the Colonias.  This Exhibit is divided into four sections: Documentation to Support the Designation of Colonias; Documentation of the State’s System of Funding Areas of Greatest Need; Documentation to Support the Eligibility of Activities Assisted with Colonias Set-Aside Funds; and Description of Accomplishments (Performance and Evaluation Reports – PER), Including Activities Completed and the Number of Colonias Assisted.</w:t>
      </w:r>
    </w:p>
    <w:p>
      <w:pPr>
        <w:pStyle w:val="Normal"/>
        <w:widowControl w:val="false"/>
        <w:spacing w:lineRule="auto" w:line="12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 demonstrate compliance with the Act, the four states must provide documentation to: </w:t>
      </w:r>
    </w:p>
    <w:p>
      <w:pPr>
        <w:pStyle w:val="Normal"/>
        <w:widowControl w:val="false"/>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upport the designation of colonias, </w:t>
      </w:r>
    </w:p>
    <w:p>
      <w:pPr>
        <w:pStyle w:val="Normal"/>
        <w:widowControl w:val="false"/>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Eligibility of activities assisted with colonias set-aside funds,</w:t>
      </w:r>
    </w:p>
    <w:p>
      <w:pPr>
        <w:pStyle w:val="Normal"/>
        <w:widowControl w:val="false"/>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State’s system of funding areas of greatest need; and </w:t>
      </w:r>
    </w:p>
    <w:p>
      <w:pPr>
        <w:pStyle w:val="Normal"/>
        <w:widowControl w:val="false"/>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description of accomplishments including activities completed and the number of colonias assisted.  </w:t>
      </w:r>
    </w:p>
    <w:p>
      <w:pPr>
        <w:pStyle w:val="Normal"/>
        <w:widowControl w:val="false"/>
        <w:spacing w:lineRule="auto"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sz w:val="24"/>
          <w:u w:val="single"/>
        </w:rPr>
      </w:pPr>
      <w:r>
        <w:rPr>
          <w:rFonts w:cs="Times New Roman" w:ascii="Times New Roman" w:hAnsi="Times New Roman"/>
          <w:b/>
          <w:sz w:val="24"/>
          <w:u w:val="single"/>
        </w:rPr>
        <w:t>Questions</w:t>
      </w:r>
    </w:p>
    <w:p>
      <w:pPr>
        <w:pStyle w:val="Normal"/>
        <w:widowControl w:val="false"/>
        <w:spacing w:lineRule="auto" w:line="240" w:before="0" w:after="0"/>
        <w:rPr>
          <w:rFonts w:ascii="Times New Roman" w:hAnsi="Times New Roman" w:cs="Times New Roman"/>
          <w:sz w:val="24"/>
          <w:u w:val="single"/>
        </w:rPr>
      </w:pPr>
      <w:r>
        <w:rPr>
          <w:rFonts w:cs="Times New Roman" w:ascii="Times New Roman" w:hAnsi="Times New Roman"/>
          <w:sz w:val="24"/>
          <w:u w:val="single"/>
        </w:rPr>
        <w:t>A.  DOCUMENTATION TO SUPPORT THE DESIGNATION OF COLONIAS</w:t>
      </w:r>
    </w:p>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92"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t>Does the State have a list of all colonias?</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394335"/>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473466946"/>
                                        <w:bookmarkStart w:id="1" w:name="__Fieldmark__4_2473466946"/>
                                        <w:bookmarkEnd w:id="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473466946"/>
                                        <w:bookmarkStart w:id="3" w:name="__Fieldmark__5_2473466946"/>
                                        <w:bookmarkEnd w:id="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2473466946"/>
                                        <w:bookmarkStart w:id="5" w:name="__Fieldmark__6_2473466946"/>
                                        <w:bookmarkEnd w:id="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2473466946"/>
                                  <w:bookmarkStart w:id="7" w:name="__Fieldmark__4_2473466946"/>
                                  <w:bookmarkEnd w:id="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2473466946"/>
                                  <w:bookmarkStart w:id="9" w:name="__Fieldmark__5_2473466946"/>
                                  <w:bookmarkEnd w:id="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2473466946"/>
                                  <w:bookmarkStart w:id="11" w:name="__Fieldmark__6_2473466946"/>
                                  <w:bookmarkEnd w:id="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33 Copy 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bl>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Does the State have documentation to demonstrate that each colonia is:</w:t>
            </w:r>
          </w:p>
          <w:p>
            <w:pPr>
              <w:pStyle w:val="Level1"/>
              <w:widowControl w:val="false"/>
              <w:numPr>
                <w:ilvl w:val="0"/>
                <w:numId w:val="3"/>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rPr/>
            </w:pPr>
            <w:r>
              <w:rPr/>
              <w:t>An identifiable community;</w:t>
            </w:r>
          </w:p>
          <w:p>
            <w:pPr>
              <w:pStyle w:val="Level1"/>
              <w:widowControl w:val="false"/>
              <w:numPr>
                <w:ilvl w:val="0"/>
                <w:numId w:val="3"/>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rPr/>
            </w:pPr>
            <w:r>
              <w:rPr/>
              <w:t>Within 150 miles of the United States-Mexico border regions of Arizona, California, New Mexico, and Texas, but not within any standard metropolitan statistical area that has a population exceeding 1,000,000;</w:t>
            </w:r>
          </w:p>
          <w:p>
            <w:pPr>
              <w:pStyle w:val="Level1"/>
              <w:widowControl w:val="false"/>
              <w:numPr>
                <w:ilvl w:val="0"/>
                <w:numId w:val="3"/>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rPr/>
            </w:pPr>
            <w:r>
              <w:rPr/>
              <w:t>Determined to be a colonia on the basis of objective criteria, including lack of potable water supply, lack of adequate sewage systems, and lack of decent, safe, and sanitary housing; AND</w:t>
            </w:r>
          </w:p>
          <w:p>
            <w:pPr>
              <w:pStyle w:val="Level1"/>
              <w:widowControl w:val="false"/>
              <w:numPr>
                <w:ilvl w:val="0"/>
                <w:numId w:val="3"/>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rPr/>
            </w:pPr>
            <w:r>
              <w:rPr/>
              <w:t xml:space="preserve">In existence as a colonia before November 28, 1990. </w:t>
            </w:r>
          </w:p>
          <w:p>
            <w:pPr>
              <w:pStyle w:val="Level1"/>
              <w:widowControl w:val="false"/>
              <w:numPr>
                <w:ilvl w:val="0"/>
                <w:numId w:val="0"/>
              </w:numPr>
              <w:tabs>
                <w:tab w:val="clear" w:pos="720"/>
              </w:tabs>
              <w:ind w:left="0" w:hanging="0"/>
              <w:rPr/>
            </w:pPr>
            <w:r>
              <w:rPr/>
              <w:t>[Section 916(e)(1) of the Cranston-Gonzalez National Affordable Housing Act of 1990]</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2473466946"/>
                                        <w:bookmarkStart w:id="13" w:name="__Fieldmark__8_2473466946"/>
                                        <w:bookmarkEnd w:id="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2473466946"/>
                                        <w:bookmarkStart w:id="15" w:name="__Fieldmark__9_2473466946"/>
                                        <w:bookmarkEnd w:id="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2473466946"/>
                                        <w:bookmarkStart w:id="17" w:name="__Fieldmark__10_2473466946"/>
                                        <w:bookmarkEnd w:id="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2473466946"/>
                                  <w:bookmarkStart w:id="19" w:name="__Fieldmark__8_2473466946"/>
                                  <w:bookmarkEnd w:id="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2473466946"/>
                                  <w:bookmarkStart w:id="21" w:name="__Fieldmark__9_2473466946"/>
                                  <w:bookmarkEnd w:id="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473466946"/>
                                  <w:bookmarkStart w:id="23" w:name="__Fieldmark__10_2473466946"/>
                                  <w:bookmarkEnd w:id="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33 Copy 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bl>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t>Does the State have a process for un-designating colonias?</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473466946"/>
                                        <w:bookmarkStart w:id="25" w:name="__Fieldmark__12_2473466946"/>
                                        <w:bookmarkEnd w:id="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2473466946"/>
                                        <w:bookmarkStart w:id="27" w:name="__Fieldmark__13_2473466946"/>
                                        <w:bookmarkEnd w:id="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473466946"/>
                                        <w:bookmarkStart w:id="29" w:name="__Fieldmark__14_2473466946"/>
                                        <w:bookmarkEnd w:id="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2473466946"/>
                                  <w:bookmarkStart w:id="31" w:name="__Fieldmark__12_2473466946"/>
                                  <w:bookmarkEnd w:id="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2473466946"/>
                                  <w:bookmarkStart w:id="33" w:name="__Fieldmark__13_2473466946"/>
                                  <w:bookmarkEnd w:id="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2473466946"/>
                                  <w:bookmarkStart w:id="35" w:name="__Fieldmark__14_2473466946"/>
                                  <w:bookmarkEnd w:id="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33 Copy 6"/>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bl>
    <w:p>
      <w:pPr>
        <w:pStyle w:val="Normal"/>
        <w:widowControl w:val="false"/>
        <w:spacing w:lineRule="auto" w:line="120" w:before="0" w:after="0"/>
        <w:rPr>
          <w:rFonts w:ascii="Times New Roman" w:hAnsi="Times New Roman" w:cs="Times New Roman"/>
          <w:sz w:val="24"/>
        </w:rPr>
      </w:pPr>
      <w:r>
        <w:rPr>
          <w:rFonts w:cs="Times New Roman" w:ascii="Times New Roman" w:hAnsi="Times New Roman"/>
          <w:sz w:val="24"/>
        </w:rPr>
      </w:r>
    </w:p>
    <w:p>
      <w:pPr>
        <w:pStyle w:val="Normal"/>
        <w:widowControl w:val="false"/>
        <w:tabs>
          <w:tab w:val="clear" w:pos="720"/>
          <w:tab w:val="left" w:pos="360" w:leader="none"/>
        </w:tabs>
        <w:spacing w:lineRule="auto" w:line="240" w:before="0" w:after="0"/>
        <w:ind w:left="360" w:right="-180" w:hanging="360"/>
        <w:rPr>
          <w:rFonts w:ascii="Times New Roman" w:hAnsi="Times New Roman" w:cs="Times New Roman"/>
          <w:sz w:val="24"/>
          <w:u w:val="single"/>
        </w:rPr>
      </w:pPr>
      <w:r>
        <w:rPr>
          <w:rFonts w:cs="Times New Roman" w:ascii="Times New Roman" w:hAnsi="Times New Roman"/>
          <w:sz w:val="24"/>
          <w:u w:val="single"/>
        </w:rPr>
        <w:t xml:space="preserve">B.  </w:t>
      </w:r>
      <w:r>
        <w:rPr>
          <w:rFonts w:cs="Times New Roman" w:ascii="Times New Roman" w:hAnsi="Times New Roman"/>
          <w:caps/>
          <w:sz w:val="24"/>
          <w:u w:val="single"/>
        </w:rPr>
        <w:t>Documentation of the State’s system of funding areas of greatest need</w:t>
      </w:r>
    </w:p>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t>Does the State document the number of residents in each coloni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2473466946"/>
                                        <w:bookmarkStart w:id="37" w:name="__Fieldmark__16_2473466946"/>
                                        <w:bookmarkEnd w:id="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2473466946"/>
                                        <w:bookmarkStart w:id="39" w:name="__Fieldmark__17_2473466946"/>
                                        <w:bookmarkEnd w:id="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2473466946"/>
                                        <w:bookmarkStart w:id="41" w:name="__Fieldmark__18_2473466946"/>
                                        <w:bookmarkEnd w:id="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2473466946"/>
                                  <w:bookmarkStart w:id="43" w:name="__Fieldmark__16_2473466946"/>
                                  <w:bookmarkEnd w:id="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2473466946"/>
                                  <w:bookmarkStart w:id="45" w:name="__Fieldmark__17_2473466946"/>
                                  <w:bookmarkEnd w:id="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2473466946"/>
                                  <w:bookmarkStart w:id="47" w:name="__Fieldmark__18_2473466946"/>
                                  <w:bookmarkEnd w:id="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33 Copy 7"/>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p>
        </w:tc>
      </w:tr>
    </w:tbl>
    <w:p>
      <w:pPr>
        <w:pStyle w:val="Normal"/>
        <w:widowControl w:val="false"/>
        <w:spacing w:lineRule="auto" w:line="240" w:before="0" w:after="0"/>
        <w:rPr/>
      </w:pPr>
      <w:r>
        <w:rPr>
          <w:rFonts w:cs="Times New Roman" w:ascii="Times New Roman" w:hAnsi="Times New Roman"/>
          <w:sz w:val="24"/>
        </w:rPr>
        <w:t>5</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Does the State keep records on the needs of the colonia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Section 916(c) of the Cranston-Gonzalez National Affordable Housing Act of 1990 and 24 CFR 570.490(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2473466946"/>
                                        <w:bookmarkStart w:id="49" w:name="__Fieldmark__20_2473466946"/>
                                        <w:bookmarkEnd w:id="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2473466946"/>
                                        <w:bookmarkStart w:id="51" w:name="__Fieldmark__21_2473466946"/>
                                        <w:bookmarkEnd w:id="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2473466946"/>
                                        <w:bookmarkStart w:id="53" w:name="__Fieldmark__22_2473466946"/>
                                        <w:bookmarkEnd w:id="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2473466946"/>
                                  <w:bookmarkStart w:id="55" w:name="__Fieldmark__20_2473466946"/>
                                  <w:bookmarkEnd w:id="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2473466946"/>
                                  <w:bookmarkStart w:id="57" w:name="__Fieldmark__21_2473466946"/>
                                  <w:bookmarkEnd w:id="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2473466946"/>
                                  <w:bookmarkStart w:id="59" w:name="__Fieldmark__22_2473466946"/>
                                  <w:bookmarkEnd w:id="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33 Copy 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p>
        </w:tc>
      </w:tr>
    </w:tbl>
    <w:p>
      <w:pPr>
        <w:pStyle w:val="Normal"/>
        <w:widowControl w:val="false"/>
        <w:spacing w:lineRule="auto" w:line="240" w:before="0" w:after="0"/>
        <w:rPr/>
      </w:pPr>
      <w:r>
        <w:rPr>
          <w:rFonts w:cs="Times New Roman" w:ascii="Times New Roman" w:hAnsi="Times New Roman"/>
          <w:sz w:val="24"/>
        </w:rPr>
        <w:t>6</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Does the State have documentation on how it determines the colonias with the greatest need?   This may include:</w:t>
            </w:r>
          </w:p>
          <w:p>
            <w:pPr>
              <w:pStyle w:val="Level1"/>
              <w:widowControl w:val="false"/>
              <w:numPr>
                <w:ilvl w:val="0"/>
                <w:numId w:val="1"/>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rPr/>
            </w:pPr>
            <w:r>
              <w:rPr/>
              <w:t>Method of Distribution criteria that account for need;</w:t>
            </w:r>
          </w:p>
          <w:p>
            <w:pPr>
              <w:pStyle w:val="Level1"/>
              <w:widowControl w:val="false"/>
              <w:numPr>
                <w:ilvl w:val="0"/>
                <w:numId w:val="1"/>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rPr/>
            </w:pPr>
            <w:r>
              <w:rPr/>
              <w:t>Records showing how funds are used to benefit individual colonias with the goal of meeting all of the needs of each funded colonia;</w:t>
            </w:r>
          </w:p>
          <w:p>
            <w:pPr>
              <w:pStyle w:val="Level1"/>
              <w:widowControl w:val="false"/>
              <w:numPr>
                <w:ilvl w:val="0"/>
                <w:numId w:val="1"/>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rPr/>
            </w:pPr>
            <w:r>
              <w:rPr/>
              <w:t>Measures to ensure that units of general local government fund needy colonias within their jurisdictions; and</w:t>
            </w:r>
          </w:p>
          <w:p>
            <w:pPr>
              <w:pStyle w:val="Level1"/>
              <w:widowControl w:val="false"/>
              <w:numPr>
                <w:ilvl w:val="0"/>
                <w:numId w:val="1"/>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rPr/>
            </w:pPr>
            <w:r>
              <w:rPr/>
              <w:t>Consultation with interest groups regarding need in colonia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Section 916(c) of the Cranston-Gonzalez National Affordable Housing Act of 1990 and 24 CFR 570.490(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2473466946"/>
                                        <w:bookmarkStart w:id="61" w:name="__Fieldmark__24_2473466946"/>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2473466946"/>
                                        <w:bookmarkStart w:id="63" w:name="__Fieldmark__25_2473466946"/>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2473466946"/>
                                        <w:bookmarkStart w:id="65" w:name="__Fieldmark__26_2473466946"/>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4_2473466946"/>
                                  <w:bookmarkStart w:id="67" w:name="__Fieldmark__24_2473466946"/>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2473466946"/>
                                  <w:bookmarkStart w:id="69" w:name="__Fieldmark__25_2473466946"/>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6_2473466946"/>
                                  <w:bookmarkStart w:id="71" w:name="__Fieldmark__26_2473466946"/>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33 Copy 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p>
        </w:tc>
      </w:tr>
    </w:tbl>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rPr/>
      </w:pPr>
      <w:r>
        <w:rPr>
          <w:rFonts w:cs="Times New Roman" w:ascii="Times New Roman" w:hAnsi="Times New Roman"/>
          <w:sz w:val="24"/>
        </w:rPr>
        <w:t>7</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Does the State have records describing how the number of colonia-eligible jurisdictions relates to the amount of available funding?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363" w:hanging="0"/>
              <w:rPr>
                <w:strike/>
              </w:rPr>
            </w:pPr>
            <w:r>
              <w:rPr>
                <w:b/>
              </w:rPr>
              <w:t>NOTE</w:t>
            </w:r>
            <w:r>
              <w:rPr/>
              <w:t xml:space="preserve"> The description should express the need for colonias funding compared to the amount of funds available, as this is useful in determining the percentage of the set-aside annually.</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2473466946"/>
                                        <w:bookmarkStart w:id="73" w:name="__Fieldmark__28_2473466946"/>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2473466946"/>
                                        <w:bookmarkStart w:id="75" w:name="__Fieldmark__29_2473466946"/>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2473466946"/>
                                        <w:bookmarkStart w:id="77" w:name="__Fieldmark__30_2473466946"/>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2473466946"/>
                                  <w:bookmarkStart w:id="79" w:name="__Fieldmark__28_2473466946"/>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2473466946"/>
                                  <w:bookmarkStart w:id="81" w:name="__Fieldmark__29_2473466946"/>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2473466946"/>
                                  <w:bookmarkStart w:id="83" w:name="__Fieldmark__30_2473466946"/>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33 Copy 1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bl>
    <w:p>
      <w:pPr>
        <w:pStyle w:val="Normal"/>
        <w:widowControl w:val="false"/>
        <w:spacing w:lineRule="auto" w:line="240" w:before="0" w:after="0"/>
        <w:rPr/>
      </w:pPr>
      <w:r>
        <w:rPr>
          <w:rFonts w:cs="Times New Roman" w:ascii="Times New Roman" w:hAnsi="Times New Roman"/>
          <w:sz w:val="24"/>
        </w:rPr>
        <w:t>8</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t>Does the State fund activities in the colonias with State CDBG funds other than the set-asid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2473466946"/>
                                        <w:bookmarkStart w:id="85" w:name="__Fieldmark__32_2473466946"/>
                                        <w:bookmarkEnd w:id="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3_2473466946"/>
                                        <w:bookmarkStart w:id="87" w:name="__Fieldmark__33_2473466946"/>
                                        <w:bookmarkEnd w:id="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4_2473466946"/>
                                        <w:bookmarkStart w:id="89" w:name="__Fieldmark__34_2473466946"/>
                                        <w:bookmarkEnd w:id="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2473466946"/>
                                  <w:bookmarkStart w:id="91" w:name="__Fieldmark__32_2473466946"/>
                                  <w:bookmarkEnd w:id="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3_2473466946"/>
                                  <w:bookmarkStart w:id="93" w:name="__Fieldmark__33_2473466946"/>
                                  <w:bookmarkEnd w:id="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4_2473466946"/>
                                  <w:bookmarkStart w:id="95" w:name="__Fieldmark__34_2473466946"/>
                                  <w:bookmarkEnd w:id="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33 Copy 1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bl>
    <w:p>
      <w:pPr>
        <w:pStyle w:val="Normal"/>
        <w:widowControl w:val="false"/>
        <w:spacing w:lineRule="auto" w:line="120" w:before="0" w:after="0"/>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ind w:left="360" w:hanging="360"/>
        <w:rPr>
          <w:rFonts w:ascii="Times New Roman" w:hAnsi="Times New Roman" w:cs="Times New Roman"/>
          <w:sz w:val="24"/>
          <w:u w:val="single"/>
        </w:rPr>
      </w:pPr>
      <w:r>
        <w:rPr>
          <w:rFonts w:cs="Times New Roman" w:ascii="Times New Roman" w:hAnsi="Times New Roman"/>
          <w:sz w:val="24"/>
          <w:u w:val="single"/>
        </w:rPr>
        <w:t xml:space="preserve">C.  </w:t>
      </w:r>
      <w:r>
        <w:rPr>
          <w:rFonts w:cs="Times New Roman" w:ascii="Times New Roman" w:hAnsi="Times New Roman"/>
          <w:caps/>
          <w:sz w:val="24"/>
          <w:u w:val="single"/>
        </w:rPr>
        <w:t xml:space="preserve">Documentation to support the eligibility of activities assisted with colonias set-aside funds </w:t>
      </w:r>
    </w:p>
    <w:p>
      <w:pPr>
        <w:pStyle w:val="Normal"/>
        <w:widowControl w:val="false"/>
        <w:spacing w:lineRule="auto" w:line="240" w:before="0" w:after="0"/>
        <w:rPr/>
      </w:pPr>
      <w:r>
        <w:rPr>
          <w:rFonts w:cs="Times New Roman" w:ascii="Times New Roman" w:hAnsi="Times New Roman"/>
          <w:sz w:val="24"/>
        </w:rPr>
        <w:t>9</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 xml:space="preserve">Is each activity funded with the colonia set-aside eligible and meet a national objective? </w:t>
            </w:r>
          </w:p>
          <w:p>
            <w:pPr>
              <w:pStyle w:val="Normal"/>
              <w:widowControl w:val="false"/>
              <w:spacing w:lineRule="auto" w:line="240" w:before="0" w:after="0"/>
              <w:ind w:left="363" w:hanging="0"/>
              <w:rPr>
                <w:rFonts w:ascii="Times New Roman" w:hAnsi="Times New Roman" w:cs="Times New Roman"/>
                <w:sz w:val="24"/>
              </w:rPr>
            </w:pPr>
            <w:r>
              <w:rPr>
                <w:rFonts w:cs="Times New Roman" w:ascii="Times New Roman" w:hAnsi="Times New Roman"/>
                <w:b/>
                <w:sz w:val="24"/>
              </w:rPr>
              <w:t>NOTE</w:t>
            </w:r>
            <w:r>
              <w:rPr>
                <w:rFonts w:cs="Times New Roman" w:ascii="Times New Roman" w:hAnsi="Times New Roman"/>
                <w:sz w:val="24"/>
              </w:rPr>
              <w:t>:  As discussed in CPD Notice 12-08, states should provide a funding priority under the colonias set-aside for basic infrastructure or housing activities and should only fund other activities if they are undertaken in conjunction with those priority activiti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Section 105(a) of the HCDA; Section 916(b) of the Cranston-Gonzalez National Affordable Housing Act of 1990; 24 CFR 570.482; and 24 CFR 570.48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2473466946"/>
                                        <w:bookmarkStart w:id="97" w:name="__Fieldmark__36_2473466946"/>
                                        <w:bookmarkEnd w:id="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7_2473466946"/>
                                        <w:bookmarkStart w:id="99" w:name="__Fieldmark__37_2473466946"/>
                                        <w:bookmarkEnd w:id="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8_2473466946"/>
                                        <w:bookmarkStart w:id="101" w:name="__Fieldmark__38_2473466946"/>
                                        <w:bookmarkEnd w:id="1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6_2473466946"/>
                                  <w:bookmarkStart w:id="103" w:name="__Fieldmark__36_2473466946"/>
                                  <w:bookmarkEnd w:id="10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7_2473466946"/>
                                  <w:bookmarkStart w:id="105" w:name="__Fieldmark__37_2473466946"/>
                                  <w:bookmarkEnd w:id="10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8_2473466946"/>
                                  <w:bookmarkStart w:id="107" w:name="__Fieldmark__38_2473466946"/>
                                  <w:bookmarkEnd w:id="10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33 Copy 1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bl>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 w:hanging="5"/>
              <w:rPr/>
            </w:pPr>
            <w:r>
              <w:rPr>
                <w:rFonts w:cs="Times New Roman" w:ascii="Times New Roman" w:hAnsi="Times New Roman"/>
                <w:sz w:val="24"/>
              </w:rPr>
              <w:t>Is there documentation that activities assisted with colonias set-aside funds are designed to benefit the residents of the colonia and not other areas?</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0_2473466946"/>
                                        <w:bookmarkStart w:id="109" w:name="__Fieldmark__40_2473466946"/>
                                        <w:bookmarkEnd w:id="1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1_2473466946"/>
                                        <w:bookmarkStart w:id="111" w:name="__Fieldmark__41_2473466946"/>
                                        <w:bookmarkEnd w:id="1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2_2473466946"/>
                                        <w:bookmarkStart w:id="113" w:name="__Fieldmark__42_2473466946"/>
                                        <w:bookmarkEnd w:id="1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0_2473466946"/>
                                  <w:bookmarkStart w:id="115" w:name="__Fieldmark__40_2473466946"/>
                                  <w:bookmarkEnd w:id="1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1_2473466946"/>
                                  <w:bookmarkStart w:id="117" w:name="__Fieldmark__41_2473466946"/>
                                  <w:bookmarkEnd w:id="1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2_2473466946"/>
                                  <w:bookmarkStart w:id="119" w:name="__Fieldmark__42_2473466946"/>
                                  <w:bookmarkEnd w:id="1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33 Copy 1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bl>
    <w:p>
      <w:pPr>
        <w:pStyle w:val="Normal"/>
        <w:widowControl w:val="false"/>
        <w:spacing w:lineRule="auto" w:line="120" w:before="0" w:after="0"/>
        <w:rPr>
          <w:rFonts w:ascii="Times New Roman" w:hAnsi="Times New Roman" w:cs="Times New Roman"/>
          <w:sz w:val="24"/>
          <w:u w:val="single"/>
        </w:rPr>
      </w:pPr>
      <w:r>
        <w:rPr>
          <w:rFonts w:cs="Times New Roman" w:ascii="Times New Roman" w:hAnsi="Times New Roman"/>
          <w:sz w:val="24"/>
          <w:u w:val="single"/>
        </w:rPr>
      </w:r>
    </w:p>
    <w:p>
      <w:pPr>
        <w:pStyle w:val="Normal"/>
        <w:widowControl w:val="false"/>
        <w:spacing w:lineRule="auto" w:line="240" w:before="0" w:after="0"/>
        <w:ind w:left="360" w:hanging="360"/>
        <w:rPr>
          <w:rFonts w:ascii="Times New Roman" w:hAnsi="Times New Roman" w:cs="Times New Roman"/>
          <w:sz w:val="24"/>
          <w:u w:val="single"/>
        </w:rPr>
      </w:pPr>
      <w:r>
        <w:rPr>
          <w:rFonts w:cs="Times New Roman" w:ascii="Times New Roman" w:hAnsi="Times New Roman"/>
          <w:sz w:val="24"/>
          <w:u w:val="single"/>
        </w:rPr>
        <w:t xml:space="preserve">D.  </w:t>
      </w:r>
      <w:r>
        <w:rPr>
          <w:rFonts w:cs="Times New Roman" w:ascii="Times New Roman" w:hAnsi="Times New Roman"/>
          <w:caps/>
          <w:sz w:val="24"/>
          <w:u w:val="single"/>
        </w:rPr>
        <w:t>description of accomplishments (performance AND Evaluation reports—PER), including activities completed and the number of colonias assisted.</w:t>
      </w:r>
    </w:p>
    <w:p>
      <w:pPr>
        <w:pStyle w:val="Normal"/>
        <w:widowControl w:val="false"/>
        <w:spacing w:lineRule="auto" w:line="240" w:before="0" w:after="0"/>
        <w:rPr/>
      </w:pPr>
      <w:r>
        <w:rPr>
          <w:rFonts w:cs="Times New Roman" w:ascii="Times New Roman" w:hAnsi="Times New Roman"/>
          <w:sz w:val="24"/>
        </w:rPr>
        <w:t>11</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75" w:hanging="275"/>
              <w:rPr>
                <w:rFonts w:ascii="Times New Roman" w:hAnsi="Times New Roman" w:cs="Times New Roman"/>
                <w:sz w:val="24"/>
              </w:rPr>
            </w:pPr>
            <w:r>
              <w:rPr>
                <w:rFonts w:cs="Times New Roman" w:ascii="Times New Roman" w:hAnsi="Times New Roman"/>
                <w:sz w:val="24"/>
              </w:rPr>
              <w:t>a.  Is there documentation on accomplishments with colonia set-aside funds for the program year reviewed?</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4_2473466946"/>
                                        <w:bookmarkStart w:id="121" w:name="__Fieldmark__44_2473466946"/>
                                        <w:bookmarkEnd w:id="12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5_2473466946"/>
                                        <w:bookmarkStart w:id="123" w:name="__Fieldmark__45_2473466946"/>
                                        <w:bookmarkEnd w:id="12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6_2473466946"/>
                                        <w:bookmarkStart w:id="125" w:name="__Fieldmark__46_2473466946"/>
                                        <w:bookmarkEnd w:id="12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4_2473466946"/>
                                  <w:bookmarkStart w:id="127" w:name="__Fieldmark__44_2473466946"/>
                                  <w:bookmarkEnd w:id="12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5_2473466946"/>
                                  <w:bookmarkStart w:id="129" w:name="__Fieldmark__45_2473466946"/>
                                  <w:bookmarkEnd w:id="12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6_2473466946"/>
                                  <w:bookmarkStart w:id="131" w:name="__Fieldmark__46_2473466946"/>
                                  <w:bookmarkEnd w:id="13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33 Copy 1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bl>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75" w:hanging="270"/>
              <w:rPr/>
            </w:pPr>
            <w:r>
              <w:rPr/>
              <w:t xml:space="preserve">b.  </w:t>
            </w:r>
            <w:r>
              <w:rPr>
                <w:rFonts w:cs="Times New Roman" w:ascii="Times New Roman" w:hAnsi="Times New Roman"/>
                <w:sz w:val="24"/>
              </w:rPr>
              <w:t>For the program year reviewed, does the State track:</w:t>
            </w:r>
          </w:p>
          <w:p>
            <w:pPr>
              <w:pStyle w:val="Normal"/>
              <w:widowControl w:val="false"/>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The number of colonias funded?</w:t>
            </w:r>
          </w:p>
          <w:p>
            <w:pPr>
              <w:pStyle w:val="Normal"/>
              <w:widowControl w:val="false"/>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The number of new water systems funded? </w:t>
            </w:r>
          </w:p>
          <w:p>
            <w:pPr>
              <w:pStyle w:val="Normal"/>
              <w:widowControl w:val="false"/>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The number of water systems rehabilitated? </w:t>
            </w:r>
          </w:p>
          <w:p>
            <w:pPr>
              <w:pStyle w:val="Normal"/>
              <w:widowControl w:val="false"/>
              <w:spacing w:lineRule="auto" w:line="240" w:before="0" w:after="0"/>
              <w:rPr/>
            </w:pPr>
            <w:r>
              <w:rPr>
                <w:rFonts w:eastAsia="Times New Roman" w:cs="Times New Roman" w:ascii="Times New Roman" w:hAnsi="Times New Roman"/>
                <w:sz w:val="24"/>
              </w:rPr>
              <w:t xml:space="preserve">     </w:t>
            </w:r>
            <w:r>
              <w:rPr>
                <w:rFonts w:cs="Times New Roman" w:ascii="Times New Roman" w:hAnsi="Times New Roman"/>
                <w:sz w:val="24"/>
              </w:rPr>
              <w:t xml:space="preserve">-  The number of people served by new water systems? </w:t>
            </w:r>
          </w:p>
          <w:p>
            <w:pPr>
              <w:pStyle w:val="Normal"/>
              <w:widowControl w:val="false"/>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The number of new sanitary sewers funded? </w:t>
            </w:r>
          </w:p>
          <w:p>
            <w:pPr>
              <w:pStyle w:val="Normal"/>
              <w:widowControl w:val="false"/>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The number of sanitary sewers rehabilitated? </w:t>
            </w:r>
          </w:p>
          <w:p>
            <w:pPr>
              <w:pStyle w:val="Normal"/>
              <w:widowControl w:val="false"/>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The number of people served by new sanitary sewers? </w:t>
            </w:r>
          </w:p>
          <w:p>
            <w:pPr>
              <w:pStyle w:val="Normal"/>
              <w:widowControl w:val="false"/>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The number of houses rehabilitated?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     </w:t>
            </w:r>
            <w:r>
              <w:rPr/>
              <w:t>-  The number of people served by housing rehabilita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8_2473466946"/>
                                        <w:bookmarkStart w:id="133" w:name="__Fieldmark__48_2473466946"/>
                                        <w:bookmarkEnd w:id="13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49_2473466946"/>
                                        <w:bookmarkStart w:id="135" w:name="__Fieldmark__49_2473466946"/>
                                        <w:bookmarkEnd w:id="13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0_2473466946"/>
                                        <w:bookmarkStart w:id="137" w:name="__Fieldmark__50_2473466946"/>
                                        <w:bookmarkEnd w:id="13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48_2473466946"/>
                                  <w:bookmarkStart w:id="139" w:name="__Fieldmark__48_2473466946"/>
                                  <w:bookmarkEnd w:id="13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49_2473466946"/>
                                  <w:bookmarkStart w:id="141" w:name="__Fieldmark__49_2473466946"/>
                                  <w:bookmarkEnd w:id="14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0_2473466946"/>
                                  <w:bookmarkStart w:id="143" w:name="__Fieldmark__50_2473466946"/>
                                  <w:bookmarkEnd w:id="14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33 Copy 1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bl>
    <w:p>
      <w:pPr>
        <w:pStyle w:val="Normal"/>
        <w:widowControl w:val="false"/>
        <w:spacing w:lineRule="auto" w:line="240" w:before="0" w:after="0"/>
        <w:rPr/>
      </w:pPr>
      <w:r>
        <w:rPr>
          <w:rFonts w:cs="Times New Roman" w:ascii="Times New Roman" w:hAnsi="Times New Roman"/>
          <w:sz w:val="24"/>
        </w:rPr>
        <w:t>12</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Are accomplishments reported in IDIS and did the State indicate which activities were colonias activiti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4 CFR 570.490(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2_2473466946"/>
                                        <w:bookmarkStart w:id="145" w:name="__Fieldmark__52_2473466946"/>
                                        <w:bookmarkEnd w:id="14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3_2473466946"/>
                                        <w:bookmarkStart w:id="147" w:name="__Fieldmark__53_2473466946"/>
                                        <w:bookmarkEnd w:id="14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4_2473466946"/>
                                        <w:bookmarkStart w:id="149" w:name="__Fieldmark__54_2473466946"/>
                                        <w:bookmarkEnd w:id="14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2_2473466946"/>
                                  <w:bookmarkStart w:id="151" w:name="__Fieldmark__52_2473466946"/>
                                  <w:bookmarkEnd w:id="15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3_2473466946"/>
                                  <w:bookmarkStart w:id="153" w:name="__Fieldmark__53_2473466946"/>
                                  <w:bookmarkEnd w:id="15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4_2473466946"/>
                                  <w:bookmarkStart w:id="155" w:name="__Fieldmark__54_2473466946"/>
                                  <w:bookmarkEnd w:id="15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33 Copy 16"/>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bl>
    <w:p>
      <w:pPr>
        <w:pStyle w:val="Normal"/>
        <w:widowControl w:val="false"/>
        <w:spacing w:lineRule="auto" w:line="120" w:before="0" w:after="0"/>
        <w:rPr>
          <w:rFonts w:ascii="Times New Roman" w:hAnsi="Times New Roman" w:cs="Times New Roman"/>
          <w:sz w:val="24"/>
          <w:u w:val="single"/>
        </w:rPr>
      </w:pPr>
      <w:r>
        <w:rPr>
          <w:rFonts w:cs="Times New Roman" w:ascii="Times New Roman" w:hAnsi="Times New Roman"/>
          <w:sz w:val="24"/>
          <w:u w:val="single"/>
        </w:rPr>
      </w:r>
    </w:p>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u w:val="single"/>
        </w:rPr>
        <w:t xml:space="preserve">E. </w:t>
      </w:r>
      <w:r>
        <w:rPr>
          <w:rFonts w:cs="Times New Roman" w:ascii="Times New Roman" w:hAnsi="Times New Roman"/>
          <w:caps/>
          <w:sz w:val="24"/>
          <w:u w:val="single"/>
        </w:rPr>
        <w:t>SET-ASIDE Administration</w:t>
      </w:r>
    </w:p>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Does the State monitor the local government’s implementation of colonias activiti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4 CFR 570.49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394335"/>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6_2473466946"/>
                                        <w:bookmarkStart w:id="157" w:name="__Fieldmark__56_2473466946"/>
                                        <w:bookmarkEnd w:id="15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57_2473466946"/>
                                        <w:bookmarkStart w:id="159" w:name="__Fieldmark__57_2473466946"/>
                                        <w:bookmarkEnd w:id="15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58_2473466946"/>
                                        <w:bookmarkStart w:id="161" w:name="__Fieldmark__58_2473466946"/>
                                        <w:bookmarkEnd w:id="16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56_2473466946"/>
                                  <w:bookmarkStart w:id="163" w:name="__Fieldmark__56_2473466946"/>
                                  <w:bookmarkEnd w:id="16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57_2473466946"/>
                                  <w:bookmarkStart w:id="165" w:name="__Fieldmark__57_2473466946"/>
                                  <w:bookmarkEnd w:id="16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58_2473466946"/>
                                  <w:bookmarkStart w:id="167" w:name="__Fieldmark__58_2473466946"/>
                                  <w:bookmarkEnd w:id="16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fldChar w:fldCharType="begin">
                <w:ffData>
                  <w:name w:val="Text33 Copy 17"/>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bl>
    <w:p>
      <w:pPr>
        <w:pStyle w:val="Normal"/>
        <w:widowControl w:val="false"/>
        <w:spacing w:lineRule="auto" w:line="240" w:before="0" w:after="0"/>
        <w:rPr/>
      </w:pPr>
      <w:r>
        <w:rPr>
          <w:rFonts w:cs="Times New Roman" w:ascii="Times New Roman" w:hAnsi="Times New Roman"/>
          <w:sz w:val="24"/>
        </w:rPr>
        <w:t>14</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Does the State have policies on monitoring?</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4 CFR 570.49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394335"/>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0_2473466946"/>
                                        <w:bookmarkStart w:id="169" w:name="__Fieldmark__60_2473466946"/>
                                        <w:bookmarkEnd w:id="16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1_2473466946"/>
                                        <w:bookmarkStart w:id="171" w:name="__Fieldmark__61_2473466946"/>
                                        <w:bookmarkEnd w:id="17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2_2473466946"/>
                                        <w:bookmarkStart w:id="173" w:name="__Fieldmark__62_2473466946"/>
                                        <w:bookmarkEnd w:id="17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0_2473466946"/>
                                  <w:bookmarkStart w:id="175" w:name="__Fieldmark__60_2473466946"/>
                                  <w:bookmarkEnd w:id="17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1_2473466946"/>
                                  <w:bookmarkStart w:id="177" w:name="__Fieldmark__61_2473466946"/>
                                  <w:bookmarkEnd w:id="17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2_2473466946"/>
                                  <w:bookmarkStart w:id="179" w:name="__Fieldmark__62_2473466946"/>
                                  <w:bookmarkEnd w:id="17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33 Copy 1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bl>
    <w:p>
      <w:pPr>
        <w:pStyle w:val="Normal"/>
        <w:widowControl w:val="false"/>
        <w:spacing w:lineRule="auto" w:line="240" w:before="0" w:after="0"/>
        <w:rPr/>
      </w:pPr>
      <w:r>
        <w:rPr>
          <w:rFonts w:cs="Times New Roman" w:ascii="Times New Roman" w:hAnsi="Times New Roman"/>
          <w:sz w:val="24"/>
        </w:rPr>
        <w:t>15</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t>If the answer for Question 14 is yes, is the monitoring of colonias activities separate from regular monitoring?</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4_2473466946"/>
                                        <w:bookmarkStart w:id="181" w:name="__Fieldmark__64_2473466946"/>
                                        <w:bookmarkEnd w:id="18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65_2473466946"/>
                                        <w:bookmarkStart w:id="183" w:name="__Fieldmark__65_2473466946"/>
                                        <w:bookmarkEnd w:id="18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66_2473466946"/>
                                        <w:bookmarkStart w:id="185" w:name="__Fieldmark__66_2473466946"/>
                                        <w:bookmarkEnd w:id="18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4_2473466946"/>
                                  <w:bookmarkStart w:id="187" w:name="__Fieldmark__64_2473466946"/>
                                  <w:bookmarkEnd w:id="18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65_2473466946"/>
                                  <w:bookmarkStart w:id="189" w:name="__Fieldmark__65_2473466946"/>
                                  <w:bookmarkEnd w:id="18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66_2473466946"/>
                                  <w:bookmarkStart w:id="191" w:name="__Fieldmark__66_2473466946"/>
                                  <w:bookmarkEnd w:id="19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33 Copy 1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bl>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02/2017                                                                    4-</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495" w:leader="none"/>
      </w:tabs>
      <w:jc w:val="right"/>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rPr>
      <w:t xml:space="preserve">  </w:t>
    </w:r>
    <w:r>
      <w:rPr>
        <w:rFonts w:cs="Times New Roman" w:ascii="Times New Roman" w:hAnsi="Times New Roman"/>
      </w:rPr>
      <w:t>4-</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 xml:space="preserve">    </w:t>
    </w:r>
    <w:r>
      <w:rPr>
        <w:rFonts w:cs="Times New Roman" w:ascii="Times New Roman" w:hAnsi="Times New Roman"/>
      </w:rPr>
      <w:tab/>
      <w:t xml:space="preserve">                02/201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rPr>
      <w:t>6509.2 REV-7                                              Exhibit 4-9</w:t>
    </w:r>
  </w:p>
  <w:p>
    <w:pPr>
      <w:pStyle w:val="Header"/>
      <w:jc w:val="center"/>
      <w:rPr>
        <w:rFonts w:ascii="Times New Roman" w:hAnsi="Times New Roman" w:cs="Times New Roman"/>
        <w:sz w:val="24"/>
        <w:szCs w:val="24"/>
      </w:rPr>
    </w:pPr>
    <w:r>
      <w:rPr>
        <w:rFonts w:cs="Times New Roman" w:ascii="Times New Roman" w:hAnsi="Times New Roman"/>
        <w:sz w:val="24"/>
        <w:szCs w:val="24"/>
      </w:rPr>
      <w:t>State CDBG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Exhibit 4-9                                                 6509.2 REV-7</w:t>
    </w:r>
  </w:p>
  <w:p>
    <w:pPr>
      <w:pStyle w:val="Header"/>
      <w:tabs>
        <w:tab w:val="clear" w:pos="720"/>
        <w:tab w:val="left" w:pos="7025" w:leader="none"/>
      </w:tabs>
      <w:jc w:val="center"/>
      <w:rPr>
        <w:rFonts w:ascii="Times New Roman" w:hAnsi="Times New Roman" w:cs="Times New Roman"/>
        <w:sz w:val="24"/>
        <w:szCs w:val="24"/>
      </w:rPr>
    </w:pPr>
    <w:r>
      <w:rPr>
        <w:rFonts w:cs="Times New Roman" w:ascii="Times New Roman" w:hAnsi="Times New Roman"/>
        <w:sz w:val="24"/>
        <w:szCs w:val="24"/>
      </w:rPr>
      <w:t>State CDB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rPr>
      <w:rFonts w:cs="Times New Roman"/>
    </w:rPr>
  </w:style>
  <w:style w:type="character" w:styleId="BodyTextIndentChar">
    <w:name w:val="Body Text Indent Char"/>
    <w:qFormat/>
    <w:rPr>
      <w:rFonts w:ascii="Times New Roman" w:hAnsi="Times New Roman" w:eastAsia="Times New Roman" w:cs="Times New Roman"/>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left="720" w:hanging="0"/>
    </w:pPr>
    <w:rPr>
      <w:rFonts w:ascii="Times New Roman" w:hAnsi="Times New Roman" w:eastAsia="Times New Roman" w:cs="Times New Roman"/>
      <w:sz w:val="20"/>
      <w:szCs w:val="24"/>
    </w:rPr>
  </w:style>
  <w:style w:type="paragraph" w:styleId="Level1">
    <w:name w:val="Level 1"/>
    <w:basedOn w:val="Header"/>
    <w:qFormat/>
    <w:pPr>
      <w:numPr>
        <w:ilvl w:val="0"/>
        <w:numId w:val="2"/>
      </w:numP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1:59:00Z</dcterms:created>
  <dc:creator>Preferred User</dc:creator>
  <dc:description/>
  <cp:keywords/>
  <dc:language>en-US</dc:language>
  <cp:lastModifiedBy>Maguire, Deirdre</cp:lastModifiedBy>
  <cp:lastPrinted>2010-04-20T10:36:00Z</cp:lastPrinted>
  <dcterms:modified xsi:type="dcterms:W3CDTF">2017-02-24T13:2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7017024</vt:r8>
  </property>
  <property fmtid="{D5CDD505-2E9C-101B-9397-08002B2CF9AE}" pid="3" name="_AuthorEmail">
    <vt:lpwstr>Jad.K.Atallah@hud.gov</vt:lpwstr>
  </property>
  <property fmtid="{D5CDD505-2E9C-101B-9397-08002B2CF9AE}" pid="4" name="_AuthorEmailDisplayName">
    <vt:lpwstr>Atallah, Jad K</vt:lpwstr>
  </property>
  <property fmtid="{D5CDD505-2E9C-101B-9397-08002B2CF9AE}" pid="5" name="_EmailSubject">
    <vt:lpwstr>Edits to 4-9</vt:lpwstr>
  </property>
  <property fmtid="{D5CDD505-2E9C-101B-9397-08002B2CF9AE}" pid="6" name="_NewReviewCycle">
    <vt:lpwstr/>
  </property>
  <property fmtid="{D5CDD505-2E9C-101B-9397-08002B2CF9AE}" pid="7" name="_PreviousAdHocReviewCycleID">
    <vt:r8>1435843045</vt:r8>
  </property>
  <property fmtid="{D5CDD505-2E9C-101B-9397-08002B2CF9AE}" pid="8" name="_ReviewingToolsShownOnce">
    <vt:lpwstr/>
  </property>
</Properties>
</file>