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2808"/>
        <w:gridCol w:w="2880"/>
        <w:gridCol w:w="720"/>
        <w:gridCol w:w="3150"/>
      </w:tblGrid>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State Review of Grant Recipients and Performance Reporting</w:t>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ind w:right="-180" w:hanging="0"/>
        <w:rPr/>
      </w:pPr>
      <w:r>
        <w:rPr>
          <w:b/>
          <w:bCs/>
          <w:u w:val="single"/>
        </w:rPr>
        <w:t>Instructions</w:t>
      </w:r>
      <w:r>
        <w:rPr>
          <w:b/>
          <w:bCs/>
        </w:rPr>
        <w:t>:</w:t>
      </w:r>
      <w:r>
        <w:rPr>
          <w:bCs/>
        </w:rPr>
        <w:t xml:space="preserve">  </w:t>
      </w:r>
      <w:r>
        <w:rPr/>
        <w:t xml:space="preserve">The state is required by section 104(e)(2) of the Housing and Community Development Act (HCDA) and 24 CFR 570.492 to conduct such reviews and audits of its recipient units of local governments (local governments) as may be necessary to determine compliance with applicable laws and regulations.  Additionally, pursuant to 24 CFR 570.489(m), the provisions of 2 CFR 200.330 through 200.332, </w:t>
      </w:r>
      <w:r>
        <w:rPr>
          <w:i/>
        </w:rPr>
        <w:t>Subrecipient Monitoring and Management</w:t>
      </w:r>
      <w:r>
        <w:rPr/>
        <w:t xml:space="preserve">, are applicable to State CDBG grantees.  Also, pursuant to 104(e)(2) of the HCDA and 24 CFR 91.520, States must report on the progress of the local governments towards the stated objectives. </w:t>
      </w:r>
    </w:p>
    <w:p>
      <w:pPr>
        <w:pStyle w:val="Normal"/>
        <w:widowControl w:val="false"/>
        <w:spacing w:lineRule="auto" w:line="120"/>
        <w:rPr/>
      </w:pPr>
      <w:r>
        <w:rPr/>
      </w:r>
    </w:p>
    <w:p>
      <w:pPr>
        <w:pStyle w:val="Normal"/>
        <w:widowControl w:val="false"/>
        <w:rPr/>
      </w:pPr>
      <w:r>
        <w:rPr/>
        <w:t xml:space="preserve">If reviewing State CDBG grants subject to 24 CFR part 85, and not subject to 2 CFR Part 200 [pursuant to CPD Notice 16-04], then use the prior version of Exhibit 4-6, which can be found in the </w:t>
      </w:r>
      <w:r>
        <w:rPr>
          <w:i/>
        </w:rPr>
        <w:t>CPD Monitoring Handbook 6509.2 Rev-6 CHG-2</w:t>
      </w:r>
      <w:r>
        <w:rPr/>
        <w:t>.   This Exhibit is divided into three sections: Reporting; Subawards; and Monitoring of Local Governments.</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pPr>
      <w:r>
        <w:rPr>
          <w:b/>
          <w:bCs/>
          <w:u w:val="single"/>
        </w:rPr>
        <w:t>Questions:</w:t>
      </w:r>
      <w:r>
        <w:rPr/>
        <w:t xml:space="preserve">  </w:t>
      </w:r>
    </w:p>
    <w:p>
      <w:pPr>
        <w:pStyle w:val="Normal"/>
        <w:widowControl w:val="false"/>
        <w:spacing w:lineRule="auto" w:line="276"/>
        <w:rPr>
          <w:rStyle w:val="Num"/>
          <w:bCs/>
          <w:u w:val="single"/>
          <w:shd w:fill="FFFFFF" w:val="clear"/>
        </w:rPr>
      </w:pPr>
      <w:r>
        <w:rPr>
          <w:rStyle w:val="Num"/>
          <w:bCs/>
          <w:u w:val="single"/>
          <w:shd w:fill="FFFFFF" w:val="clear"/>
        </w:rPr>
        <w:t>A. REPORTING</w:t>
      </w:r>
    </w:p>
    <w:p>
      <w:pPr>
        <w:pStyle w:val="Normal"/>
        <w:widowControl w:val="false"/>
        <w:spacing w:lineRule="auto" w:line="276"/>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state demonstrate that it is collecting information from local governments in order to fulfill its requirement to submit a performance report on the use of CDBG funds within 90 days after the close of its program year, which includes:</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description of the resources made available;</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investment of available resources;</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geographic distribution and location of investments;</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families and persons assisted (including the racial and ethnic status of persons assisted) and number of extremely low-income, low-income, and moderate-income persons served by each activity where information on income by family size is required to determine the eligibility of the activity;</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ctions taken to affirmatively further fair housing;</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other actions taken towards its strategic plan and action plan; </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comparison of the proposed versus actual outcomes and an explanation, if applicable, why progress was not made toward meeting goals and objectives; and</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nature of and reasons for any changes in its program objectives and indications of how the jurisdiction would change its programs as a result of its experien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 and Section 104(e) of the HCD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53487799"/>
                                        <w:bookmarkStart w:id="1" w:name="__Fieldmark__4_2753487799"/>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53487799"/>
                                        <w:bookmarkStart w:id="3" w:name="__Fieldmark__5_2753487799"/>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753487799"/>
                                        <w:bookmarkStart w:id="5" w:name="__Fieldmark__6_2753487799"/>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753487799"/>
                                  <w:bookmarkStart w:id="7" w:name="__Fieldmark__4_2753487799"/>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753487799"/>
                                  <w:bookmarkStart w:id="9" w:name="__Fieldmark__5_2753487799"/>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753487799"/>
                                  <w:bookmarkStart w:id="11" w:name="__Fieldmark__6_2753487799"/>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rStyle w:val="Num"/>
          <w:bCs/>
          <w:shd w:fill="FFFFFF" w:val="clear"/>
        </w:rPr>
      </w:pPr>
      <w:r>
        <w:rPr/>
      </w:r>
    </w:p>
    <w:p>
      <w:pPr>
        <w:pStyle w:val="Normal"/>
        <w:widowControl w:val="false"/>
        <w:spacing w:lineRule="auto" w:line="276"/>
        <w:rPr>
          <w:bCs/>
          <w:u w:val="single"/>
          <w:shd w:fill="FFFFFF" w:val="clear"/>
        </w:rPr>
      </w:pPr>
      <w:r>
        <w:rPr>
          <w:rStyle w:val="Num"/>
          <w:bCs/>
          <w:u w:val="single"/>
          <w:shd w:fill="FFFFFF" w:val="clear"/>
        </w:rPr>
        <w:t>B. SUBAWARDS</w:t>
      </w:r>
    </w:p>
    <w:p>
      <w:pPr>
        <w:pStyle w:val="Normal"/>
        <w:widowControl w:val="false"/>
        <w:ind w:left="1440" w:hanging="144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tate’s determinations on whether to use a subaward (local government/subrecipient relationship) or a contract (contractor relationship) consistent with 2 CFR 200.330?</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 xml:space="preserve">NOTE: </w:t>
            </w:r>
            <w:r>
              <w:rPr/>
              <w:t>Generally speaking, subrecipients are awarded based on a determination of eligibility, and they carry out the CDBG program for a public purpose, i.e., a national objective.  A contractor relationship is usually competitive, and the goods or services provided are ancillary to the operation of the CDBG program.  It is not the form of the agreement, but the substance of the relationship that is more important in making the proper determin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m) and 2 CFR 200.33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753487799"/>
                                        <w:bookmarkStart w:id="13" w:name="__Fieldmark__8_2753487799"/>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753487799"/>
                                        <w:bookmarkStart w:id="15" w:name="__Fieldmark__9_2753487799"/>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753487799"/>
                                        <w:bookmarkStart w:id="17" w:name="__Fieldmark__10_2753487799"/>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753487799"/>
                                  <w:bookmarkStart w:id="19" w:name="__Fieldmark__8_2753487799"/>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753487799"/>
                                  <w:bookmarkStart w:id="21" w:name="__Fieldmark__9_2753487799"/>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753487799"/>
                                  <w:bookmarkStart w:id="23" w:name="__Fieldmark__10_2753487799"/>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ind w:left="1440" w:hanging="144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ensure that every subaward is clearly identified to the local government as a subaward, and includes the following information:</w:t>
            </w:r>
          </w:p>
          <w:p>
            <w:pPr>
              <w:pStyle w:val="Level1"/>
              <w:widowControl w:val="false"/>
              <w:numPr>
                <w:ilvl w:val="0"/>
                <w:numId w:val="7"/>
              </w:numPr>
              <w:rPr/>
            </w:pPr>
            <w:r>
              <w:rPr/>
              <w:t>Subrecipient name</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Subrecipient unique entity identifier;</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ederal Award Identification Number (FAIN);</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e of award to the recipient by the Federal agency;</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Subaward Period of Performance;</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mount of Federal Funds Obligated by this action;</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363"/>
              <w:rPr/>
            </w:pPr>
            <w:r>
              <w:rPr/>
              <w:t>Total Amount of Federal Funds Obligated to the local government by the state including the current obligation;</w:t>
            </w:r>
          </w:p>
          <w:p>
            <w:pPr>
              <w:pStyle w:val="Level1"/>
              <w:widowControl w:val="false"/>
              <w:numPr>
                <w:ilvl w:val="0"/>
                <w:numId w:val="7"/>
              </w:numPr>
              <w:tabs>
                <w:tab w:val="left" w:pos="4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53" w:hanging="453"/>
              <w:rPr/>
            </w:pPr>
            <w:r>
              <w:rPr/>
              <w:t>Total Amount of the Federal Award committed to the local government by the state;</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ederal award project description;</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363"/>
              <w:rPr/>
            </w:pPr>
            <w:r>
              <w:rPr/>
              <w:t>Name of Federal awarding agency, the state, and contact information for awarding official of the state;</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363"/>
              <w:rPr/>
            </w:pPr>
            <w:r>
              <w:rPr/>
              <w:t>CFDA Number and Name; the state must identify the dollar amount made available under each Federal award and the CFDA number at time of disbursement;</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dentification of whether the award is R&amp;D; an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363"/>
              <w:rPr/>
            </w:pPr>
            <w:r>
              <w:rPr/>
              <w:t>xiii. Indirect cost rate for the Federal award (including if the de minimis rate is charged per §200.414 Indirect (F&amp;A) cos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xml:space="preserve"> </w:t>
            </w:r>
            <w:r>
              <w:rPr>
                <w:color w:val="000000"/>
                <w:shd w:fill="FFFFFF" w:val="clear"/>
              </w:rPr>
              <w:t>When some of this information is not available, the State must provide the best information available to describe the Federal award and subaward.</w:t>
            </w:r>
            <w:r>
              <w:rPr>
                <w:rStyle w:val="Appleconvertedspace"/>
                <w:color w:val="000000"/>
                <w:shd w:fill="FFFFFF" w:val="clear"/>
              </w:rPr>
              <w: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CFR 200.33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753487799"/>
                                        <w:bookmarkStart w:id="25" w:name="__Fieldmark__12_2753487799"/>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753487799"/>
                                        <w:bookmarkStart w:id="27" w:name="__Fieldmark__13_2753487799"/>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53487799"/>
                                        <w:bookmarkStart w:id="29" w:name="__Fieldmark__14_2753487799"/>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753487799"/>
                                  <w:bookmarkStart w:id="31" w:name="__Fieldmark__12_2753487799"/>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753487799"/>
                                  <w:bookmarkStart w:id="33" w:name="__Fieldmark__13_2753487799"/>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753487799"/>
                                  <w:bookmarkStart w:id="35" w:name="__Fieldmark__14_2753487799"/>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tLeast" w:line="23"/>
        <w:ind w:left="1440" w:hanging="144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3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 the state’s subawards to local governments includ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ind w:left="363" w:hanging="360"/>
              <w:rPr/>
            </w:pPr>
            <w:r>
              <w:rPr/>
              <w:t>all the necessary requirements so that the CDBG funds are used in accordance with the HCDA, the CDBG regulations, and the grant agreement, as well as requirements necessary for the State to meet its own responsibility to HUD, including required accomplishment and financial reporting?</w:t>
            </w:r>
          </w:p>
          <w:p>
            <w:pPr>
              <w:pStyle w:val="Level1"/>
              <w:widowControl w:val="false"/>
              <w:numPr>
                <w:ilvl w:val="0"/>
                <w:numId w:val="0"/>
              </w:numPr>
              <w:tabs>
                <w:tab w:val="clear" w:pos="4320"/>
                <w:tab w:val="clear" w:pos="8640"/>
              </w:tabs>
              <w:ind w:left="363" w:hanging="0"/>
              <w:rPr/>
            </w:pPr>
            <w:r>
              <w:rPr/>
              <w:t>[2 CFR 200.331(a)(2) and 2 CFR 200.331(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753487799"/>
                                        <w:bookmarkStart w:id="37" w:name="__Fieldmark__16_2753487799"/>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753487799"/>
                                        <w:bookmarkStart w:id="39" w:name="__Fieldmark__17_2753487799"/>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753487799"/>
                                        <w:bookmarkStart w:id="41" w:name="__Fieldmark__18_2753487799"/>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753487799"/>
                                  <w:bookmarkStart w:id="43" w:name="__Fieldmark__16_2753487799"/>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753487799"/>
                                  <w:bookmarkStart w:id="45" w:name="__Fieldmark__17_2753487799"/>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753487799"/>
                                  <w:bookmarkStart w:id="47" w:name="__Fieldmark__18_2753487799"/>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ind w:left="363" w:hanging="360"/>
              <w:rPr/>
            </w:pPr>
            <w:r>
              <w:rPr/>
              <w:t>an approved federally-recognized indirect cost rate negotiated between the subrecipient and the Federal Government or, if no such rate exists, either a rate negotiated between the state and the subrecipient or a de minimis indirect cost rate?</w:t>
            </w:r>
          </w:p>
          <w:p>
            <w:pPr>
              <w:pStyle w:val="Level1"/>
              <w:widowControl w:val="false"/>
              <w:numPr>
                <w:ilvl w:val="0"/>
                <w:numId w:val="0"/>
              </w:numPr>
              <w:tabs>
                <w:tab w:val="clear" w:pos="4320"/>
                <w:tab w:val="clear" w:pos="8640"/>
              </w:tabs>
              <w:ind w:left="363" w:hanging="0"/>
              <w:rPr/>
            </w:pPr>
            <w:r>
              <w:rPr/>
              <w:t>[2 CFR 200.331(a)(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753487799"/>
                                        <w:bookmarkStart w:id="49" w:name="__Fieldmark__19_2753487799"/>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753487799"/>
                                        <w:bookmarkStart w:id="51" w:name="__Fieldmark__20_2753487799"/>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_2753487799"/>
                                        <w:bookmarkStart w:id="53" w:name="__Fieldmark__21_2753487799"/>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19_2753487799"/>
                                  <w:bookmarkStart w:id="55" w:name="__Fieldmark__19_2753487799"/>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0_2753487799"/>
                                  <w:bookmarkStart w:id="57" w:name="__Fieldmark__20_2753487799"/>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1_2753487799"/>
                                  <w:bookmarkStart w:id="59" w:name="__Fieldmark__21_2753487799"/>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ind w:left="363" w:hanging="360"/>
              <w:rPr/>
            </w:pPr>
            <w:r>
              <w:rPr/>
              <w:t>a requirement that the subrecipient permit the state and auditors to have access to the subrecipient's records and financial statements, as necessary, for the state to meet the requirements of this part?</w:t>
            </w:r>
          </w:p>
          <w:p>
            <w:pPr>
              <w:pStyle w:val="Level1"/>
              <w:widowControl w:val="false"/>
              <w:numPr>
                <w:ilvl w:val="0"/>
                <w:numId w:val="0"/>
              </w:numPr>
              <w:tabs>
                <w:tab w:val="clear" w:pos="4320"/>
                <w:tab w:val="clear" w:pos="8640"/>
              </w:tabs>
              <w:ind w:left="363" w:hanging="0"/>
              <w:rPr/>
            </w:pPr>
            <w:r>
              <w:rPr/>
              <w:t>[2 CFR 200.331(a)(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2753487799"/>
                                        <w:bookmarkStart w:id="61" w:name="__Fieldmark__22_2753487799"/>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2753487799"/>
                                        <w:bookmarkStart w:id="63" w:name="__Fieldmark__23_2753487799"/>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4_2753487799"/>
                                        <w:bookmarkStart w:id="65" w:name="__Fieldmark__24_2753487799"/>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2_2753487799"/>
                                  <w:bookmarkStart w:id="67" w:name="__Fieldmark__22_2753487799"/>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2753487799"/>
                                  <w:bookmarkStart w:id="69" w:name="__Fieldmark__23_2753487799"/>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4_2753487799"/>
                                  <w:bookmarkStart w:id="71" w:name="__Fieldmark__24_2753487799"/>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ind w:left="363" w:hanging="360"/>
              <w:rPr/>
            </w:pPr>
            <w:r>
              <w:rPr/>
              <w:t>the appropriate terms and conditions concerning closeout of the subaward, including the applicability of CDBG regulations to program income received subsequent to subaward closeout?</w:t>
            </w:r>
          </w:p>
          <w:p>
            <w:pPr>
              <w:pStyle w:val="Level1"/>
              <w:widowControl w:val="false"/>
              <w:numPr>
                <w:ilvl w:val="0"/>
                <w:numId w:val="0"/>
              </w:numPr>
              <w:tabs>
                <w:tab w:val="clear" w:pos="4320"/>
                <w:tab w:val="clear" w:pos="8640"/>
              </w:tabs>
              <w:ind w:left="363" w:hanging="0"/>
              <w:rPr/>
            </w:pPr>
            <w:r>
              <w:rPr/>
              <w:t>[2 CFR 200.331(a)(6) and 24 CFR 570.489(e)(3)(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2753487799"/>
                                        <w:bookmarkStart w:id="73" w:name="__Fieldmark__25_2753487799"/>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2753487799"/>
                                        <w:bookmarkStart w:id="75" w:name="__Fieldmark__26_2753487799"/>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7_2753487799"/>
                                        <w:bookmarkStart w:id="77" w:name="__Fieldmark__27_2753487799"/>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5_2753487799"/>
                                  <w:bookmarkStart w:id="79" w:name="__Fieldmark__25_2753487799"/>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6_2753487799"/>
                                  <w:bookmarkStart w:id="81" w:name="__Fieldmark__26_2753487799"/>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7_2753487799"/>
                                  <w:bookmarkStart w:id="83" w:name="__Fieldmark__27_2753487799"/>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widowControl w:val="false"/>
        <w:shd w:fill="FFFFFF" w:val="clear"/>
        <w:spacing w:lineRule="auto" w:line="120" w:before="0" w:after="0"/>
        <w:rPr/>
      </w:pPr>
      <w:r>
        <w:rPr/>
      </w:r>
    </w:p>
    <w:p>
      <w:pPr>
        <w:pStyle w:val="NormalWeb"/>
        <w:widowControl w:val="false"/>
        <w:shd w:fill="FFFFFF" w:val="clear"/>
        <w:spacing w:lineRule="atLeast" w:line="23" w:before="0" w:after="0"/>
        <w:rPr>
          <w:u w:val="single"/>
        </w:rPr>
      </w:pPr>
      <w:r>
        <w:rPr>
          <w:u w:val="single"/>
        </w:rPr>
        <w:t>C. MONITORING OF LOCAL GOVERNMENTS</w:t>
      </w:r>
    </w:p>
    <w:p>
      <w:pPr>
        <w:pStyle w:val="NormalWeb"/>
        <w:widowControl w:val="false"/>
        <w:shd w:fill="FFFFFF" w:val="clear"/>
        <w:spacing w:lineRule="atLeast" w:line="23" w:before="0" w:after="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evaluate each subrecipient’s risk of noncompliance for purposes of determining the appropriate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3" w:hanging="360"/>
              <w:rPr/>
            </w:pPr>
            <w:r>
              <w:rPr>
                <w:b/>
              </w:rPr>
              <w:t>NOTE</w:t>
            </w:r>
            <w:r>
              <w:rPr/>
              <w:t xml:space="preserve">:  The evaluation may include the subrecipient’s prior experience with similar subawards, previous audit results, other monitorings, any significant staffing changes, and any substantially changed syste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3" w:hanging="360"/>
              <w:rPr/>
            </w:pPr>
            <w:r>
              <w:rPr>
                <w:b/>
              </w:rPr>
              <w:t>NOTE</w:t>
            </w:r>
            <w:r>
              <w:rPr/>
              <w:t>: The reviewer may request information on the results of these risk evaluations and correlate those results to subsequent monitorings, in order to determine if the evaluation is influencing monitoring actions, as requi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CFR 200.331(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9_2753487799"/>
                                        <w:bookmarkStart w:id="85" w:name="__Fieldmark__29_2753487799"/>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0_2753487799"/>
                                        <w:bookmarkStart w:id="87" w:name="__Fieldmark__30_2753487799"/>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1_2753487799"/>
                                        <w:bookmarkStart w:id="89" w:name="__Fieldmark__31_2753487799"/>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9_2753487799"/>
                                  <w:bookmarkStart w:id="91" w:name="__Fieldmark__29_2753487799"/>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0_2753487799"/>
                                  <w:bookmarkStart w:id="93" w:name="__Fieldmark__30_2753487799"/>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1_2753487799"/>
                                  <w:bookmarkStart w:id="95" w:name="__Fieldmark__31_2753487799"/>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Web"/>
        <w:widowControl w:val="false"/>
        <w:shd w:fill="FFFFFF" w:val="clear"/>
        <w:spacing w:lineRule="atLeast" w:line="23" w:before="0" w:after="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monitor and audit the activities of the subrecipient as necessary to ensure compliance and that subaward performance goals are achieved, and whether the grantee has a continuing capacity to carry out those activities in a timely manner including:</w:t>
            </w:r>
          </w:p>
          <w:p>
            <w:pPr>
              <w:pStyle w:val="Level1"/>
              <w:widowControl w:val="false"/>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review of the required financial and performance reports;</w:t>
            </w:r>
          </w:p>
          <w:p>
            <w:pPr>
              <w:pStyle w:val="Level1"/>
              <w:widowControl w:val="false"/>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follow-up to ensure that the subrecipient takes timely and appropriate action on deficiencies detected through audits, on-site reviews, and other means; and </w:t>
            </w:r>
          </w:p>
          <w:p>
            <w:pPr>
              <w:pStyle w:val="Level1"/>
              <w:widowControl w:val="false"/>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suance of a management decision for audit find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The monitoring options may include:</w:t>
            </w:r>
          </w:p>
          <w:p>
            <w:pPr>
              <w:pStyle w:val="Level1"/>
              <w:widowControl w:val="false"/>
              <w:numPr>
                <w:ilvl w:val="0"/>
                <w:numId w:val="5"/>
              </w:numPr>
              <w:tabs>
                <w:tab w:val="clear" w:pos="4320"/>
                <w:tab w:val="clear" w:pos="8640"/>
              </w:tabs>
              <w:ind w:left="1085" w:hanging="360"/>
              <w:rPr/>
            </w:pPr>
            <w:r>
              <w:rPr/>
              <w:t>training and technical assistance;</w:t>
            </w:r>
          </w:p>
          <w:p>
            <w:pPr>
              <w:pStyle w:val="Level1"/>
              <w:widowControl w:val="false"/>
              <w:numPr>
                <w:ilvl w:val="0"/>
                <w:numId w:val="5"/>
              </w:numPr>
              <w:tabs>
                <w:tab w:val="clear" w:pos="4320"/>
                <w:tab w:val="clear" w:pos="8640"/>
              </w:tabs>
              <w:ind w:left="1085" w:hanging="360"/>
              <w:rPr/>
            </w:pPr>
            <w:r>
              <w:rPr/>
              <w:t>on-site reviews of program operations; or</w:t>
            </w:r>
          </w:p>
          <w:p>
            <w:pPr>
              <w:pStyle w:val="Level1"/>
              <w:widowControl w:val="false"/>
              <w:numPr>
                <w:ilvl w:val="0"/>
                <w:numId w:val="5"/>
              </w:numPr>
              <w:tabs>
                <w:tab w:val="clear" w:pos="4320"/>
                <w:tab w:val="clear" w:pos="8640"/>
              </w:tabs>
              <w:ind w:left="1085" w:hanging="360"/>
              <w:rPr/>
            </w:pPr>
            <w:r>
              <w:rPr/>
              <w:t xml:space="preserve">arranging for agreed-upon-procedures engagements as described in 24 CFR 200.425, </w:t>
            </w:r>
            <w:r>
              <w:rPr>
                <w:i/>
              </w:rPr>
              <w:t>Audit service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The reviewer may request information as to the frequency of, subject areas of, and outcomes of the monitorings and audits in order to better document if the state is fulfilling its obligation to monitor and audit subrecipients as necessar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CFR 200.331(d), 24 CFR 570.492(a) and Section 104(e)(2) of the HCD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3_2753487799"/>
                                        <w:bookmarkStart w:id="97" w:name="__Fieldmark__33_2753487799"/>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4_2753487799"/>
                                        <w:bookmarkStart w:id="99" w:name="__Fieldmark__34_2753487799"/>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5_2753487799"/>
                                        <w:bookmarkStart w:id="101" w:name="__Fieldmark__35_2753487799"/>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3_2753487799"/>
                                  <w:bookmarkStart w:id="103" w:name="__Fieldmark__33_2753487799"/>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4_2753487799"/>
                                  <w:bookmarkStart w:id="105" w:name="__Fieldmark__34_2753487799"/>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5_2753487799"/>
                                  <w:bookmarkStart w:id="107" w:name="__Fieldmark__35_2753487799"/>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Web"/>
        <w:widowControl w:val="false"/>
        <w:shd w:fill="FFFFFF" w:val="clear"/>
        <w:spacing w:lineRule="atLeast" w:line="23" w:before="0" w:after="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state verify that every subrecipient is audited as required by Subpart F, </w:t>
            </w:r>
            <w:r>
              <w:rPr>
                <w:i/>
              </w:rPr>
              <w:t>Audit Requirements</w:t>
            </w:r>
            <w:r>
              <w:rPr/>
              <w:t xml:space="preserve">, of 2 CFR Part 200 when it is expected that the subrecipient's Federal awards expended during the respective fiscal year equaled or exceeded $750,000?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xml:space="preserve"> The $750,000 threshold is set forth in 2 CFR 200.501, </w:t>
            </w:r>
            <w:r>
              <w:rPr>
                <w:i/>
              </w:rPr>
              <w:t>Audit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CFR 200.331(f)]</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2753487799"/>
                                        <w:bookmarkStart w:id="109" w:name="__Fieldmark__37_2753487799"/>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2753487799"/>
                                        <w:bookmarkStart w:id="111" w:name="__Fieldmark__38_2753487799"/>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9_2753487799"/>
                                        <w:bookmarkStart w:id="113" w:name="__Fieldmark__39_2753487799"/>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7_2753487799"/>
                                  <w:bookmarkStart w:id="115" w:name="__Fieldmark__37_2753487799"/>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8_2753487799"/>
                                  <w:bookmarkStart w:id="117" w:name="__Fieldmark__38_2753487799"/>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9_2753487799"/>
                                  <w:bookmarkStart w:id="119" w:name="__Fieldmark__39_2753487799"/>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rStyle w:val="Num"/>
          <w:bCs/>
          <w:shd w:fill="FFFFFF" w:val="clea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state has found a case of noncompliance with a local government, has the state taken actions, as may be appropriate, to:</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event continuance of the deficiency;</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itigate any adverse effects or consequences; and</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event a recurre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2753487799"/>
                                        <w:bookmarkStart w:id="121" w:name="__Fieldmark__41_2753487799"/>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2_2753487799"/>
                                        <w:bookmarkStart w:id="123" w:name="__Fieldmark__42_2753487799"/>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3_2753487799"/>
                                        <w:bookmarkStart w:id="125" w:name="__Fieldmark__43_2753487799"/>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1_2753487799"/>
                                  <w:bookmarkStart w:id="127" w:name="__Fieldmark__41_2753487799"/>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2753487799"/>
                                  <w:bookmarkStart w:id="129" w:name="__Fieldmark__42_2753487799"/>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3_2753487799"/>
                                  <w:bookmarkStart w:id="131" w:name="__Fieldmark__43_2753487799"/>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ind w:left="1440" w:hanging="144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established remedies for local government noncompli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5_2753487799"/>
                                        <w:bookmarkStart w:id="133" w:name="__Fieldmark__45_2753487799"/>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6_2753487799"/>
                                        <w:bookmarkStart w:id="135" w:name="__Fieldmark__46_2753487799"/>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7_2753487799"/>
                                        <w:bookmarkStart w:id="137" w:name="__Fieldmark__47_2753487799"/>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5_2753487799"/>
                                  <w:bookmarkStart w:id="139" w:name="__Fieldmark__45_2753487799"/>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6_2753487799"/>
                                  <w:bookmarkStart w:id="141" w:name="__Fieldmark__46_2753487799"/>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7_2753487799"/>
                                  <w:bookmarkStart w:id="143" w:name="__Fieldmark__47_2753487799"/>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Web"/>
        <w:widowControl w:val="false"/>
        <w:shd w:fill="FFFFFF" w:val="clear"/>
        <w:spacing w:lineRule="atLeast" w:line="23" w:before="0" w:after="0"/>
        <w:rPr/>
      </w:pPr>
      <w:r>
        <w:rPr/>
      </w:r>
    </w:p>
    <w:p>
      <w:pPr>
        <w:pStyle w:val="Normal"/>
        <w:widowControl w:val="false"/>
        <w:ind w:left="1440" w:hanging="144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                                                           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2"/>
        <w:szCs w:val="22"/>
      </w:rPr>
      <w:t xml:space="preserve"> </w:t>
    </w:r>
    <w:r>
      <w:rPr>
        <w:sz w:val="22"/>
        <w:szCs w:val="22"/>
      </w:rPr>
      <w:t>4-</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lang w:val="en-US" w:eastAsia="en-US"/>
      </w:rPr>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                                             Exhibit 4-6</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right" w:pos="12780" w:leader="none"/>
      </w:tabs>
      <w:rPr/>
    </w:pPr>
    <w:r>
      <w:rPr/>
      <w:t xml:space="preserve">                                                                  </w:t>
    </w:r>
    <w:r>
      <w:rPr/>
      <w:t xml:space="preserve">Exhibit 4-6                                                6509.2 REV-7                          </w:t>
    </w:r>
  </w:p>
  <w:p>
    <w:pPr>
      <w:pStyle w:val="Header"/>
      <w:jc w:val="center"/>
      <w:rPr/>
    </w:pPr>
    <w:r>
      <w:rPr/>
      <w:t>State CDBG Program</w:t>
    </w:r>
  </w:p>
  <w:p>
    <w:pPr>
      <w:pStyle w:val="Header"/>
      <w:tabs>
        <w:tab w:val="clear" w:pos="4320"/>
        <w:tab w:val="clear" w:pos="8640"/>
        <w:tab w:val="center" w:pos="-2070" w:leader="none"/>
        <w:tab w:val="right" w:pos="92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3"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Roman"/>
      <w:lvlText w:val="%1."/>
      <w:lvlJc w:val="left"/>
      <w:pPr>
        <w:tabs>
          <w:tab w:val="num" w:pos="360"/>
        </w:tabs>
        <w:ind w:left="0" w:hanging="0"/>
      </w:pPr>
      <w:rPr>
        <w:rFonts w:ascii="Times New Roman" w:hAnsi="Times New Roman" w:eastAsia="Times New Roman" w:cs="Times New Roman"/>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um">
    <w:name w:val="num"/>
    <w:qFormat/>
    <w:rPr/>
  </w:style>
  <w:style w:type="character" w:styleId="Heading">
    <w:name w:val="heading"/>
    <w:qFormat/>
    <w:rPr/>
  </w:style>
  <w:style w:type="character" w:styleId="Chapeau">
    <w:name w:val="chapeau"/>
    <w:qFormat/>
    <w:rPr/>
  </w:style>
  <w:style w:type="character" w:styleId="Appleconvertedspace">
    <w:name w:val="apple-converted-space"/>
    <w:qFormat/>
    <w:rPr/>
  </w:style>
  <w:style w:type="character" w:styleId="InternetLink">
    <w:name w:val="Hyperlink"/>
    <w:rPr>
      <w:color w:val="0000FF"/>
      <w:u w:val="single"/>
    </w:rPr>
  </w:style>
  <w:style w:type="character" w:styleId="Date">
    <w:name w:val="date"/>
    <w:qFormat/>
    <w:rPr/>
  </w:style>
  <w:style w:type="paragraph" w:styleId="Heading10">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7"/>
      </w:numPr>
    </w:pPr>
    <w:rPr/>
  </w:style>
  <w:style w:type="paragraph" w:styleId="BlockText">
    <w:name w:val="Block Text"/>
    <w:basedOn w:val="Normal"/>
    <w:qFormat/>
    <w:pPr>
      <w:ind w:left="5" w:right="1440" w:hanging="5"/>
    </w:pPr>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ita">
    <w:name w:val="cita"/>
    <w:basedOn w:val="Normal"/>
    <w:qFormat/>
    <w:pPr>
      <w:spacing w:before="280" w:after="280"/>
    </w:pPr>
    <w:rPr/>
  </w:style>
  <w:style w:type="paragraph" w:styleId="Fp">
    <w:name w:val="f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7:00Z</dcterms:created>
  <dc:creator>HUD</dc:creator>
  <dc:description/>
  <cp:keywords/>
  <dc:language>en-US</dc:language>
  <cp:lastModifiedBy>Maguire, Deirdre</cp:lastModifiedBy>
  <cp:lastPrinted>2008-03-28T11:36:00Z</cp:lastPrinted>
  <dcterms:modified xsi:type="dcterms:W3CDTF">2017-02-24T13:18: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178611</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New 4-6</vt:lpwstr>
  </property>
  <property fmtid="{D5CDD505-2E9C-101B-9397-08002B2CF9AE}" pid="6" name="_NewReviewCycle">
    <vt:lpwstr/>
  </property>
  <property fmtid="{D5CDD505-2E9C-101B-9397-08002B2CF9AE}" pid="7" name="_PreviousAdHocReviewCycleID">
    <vt:r8>1195927443</vt:r8>
  </property>
  <property fmtid="{D5CDD505-2E9C-101B-9397-08002B2CF9AE}" pid="8" name="_ReviewingToolsShownOnce">
    <vt:lpwstr/>
  </property>
</Properties>
</file>