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for Urgent Need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mount of CDBG Funds Obligated/Expended:</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rPr>
          <w:b/>
          <w:b/>
          <w:bCs/>
          <w:sz w:val="22"/>
          <w:u w:val="single"/>
        </w:rPr>
      </w:pPr>
      <w:r>
        <w:rPr>
          <w:b/>
          <w:bCs/>
          <w:sz w:val="22"/>
          <w:u w:val="single"/>
        </w:rPr>
      </w:r>
    </w:p>
    <w:p>
      <w:pPr>
        <w:pStyle w:val="Normal"/>
        <w:widowControl w:val="false"/>
        <w:rPr/>
      </w:pPr>
      <w:r>
        <w:rPr>
          <w:b/>
          <w:bCs/>
          <w:u w:val="single"/>
        </w:rPr>
        <w:t>Instructions:</w:t>
      </w:r>
      <w:r>
        <w:rPr/>
        <w:t xml:space="preserve">  Use this Exhibit for activities that are designed to meet community development needs having a particular urgency.  One Exhibit is to be completed for each activity reviewed.</w:t>
      </w:r>
    </w:p>
    <w:p>
      <w:pPr>
        <w:pStyle w:val="Normal"/>
        <w:widowControl w:val="false"/>
        <w:rPr>
          <w:u w:val="single"/>
        </w:rPr>
      </w:pPr>
      <w:r>
        <w:rPr>
          <w:u w:val="single"/>
        </w:rPr>
      </w:r>
    </w:p>
    <w:p>
      <w:pPr>
        <w:pStyle w:val="Header"/>
        <w:widowControl w:val="false"/>
        <w:tabs>
          <w:tab w:val="clear" w:pos="8640"/>
          <w:tab w:val="center" w:pos="4320" w:leader="none"/>
        </w:tabs>
        <w:rPr>
          <w:u w:val="single"/>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Has the program participant documented a condition of “particular urgency” that poses “a serious and immediate threat to the health or welfare of the commun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 xml:space="preserve">[24 CFR 570.208(c) and 24 CFR 570.506(b)(12)(i)]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145012707"/>
                                        <w:bookmarkStart w:id="1" w:name="__Fieldmark__6_3145012707"/>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145012707"/>
                                        <w:bookmarkStart w:id="3" w:name="__Fieldmark__7_3145012707"/>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3145012707"/>
                                        <w:bookmarkStart w:id="5" w:name="__Fieldmark__8_3145012707"/>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145012707"/>
                                  <w:bookmarkStart w:id="7" w:name="__Fieldmark__6_3145012707"/>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145012707"/>
                                  <w:bookmarkStart w:id="9" w:name="__Fieldmark__7_3145012707"/>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3145012707"/>
                                  <w:bookmarkStart w:id="11" w:name="__Fieldmark__8_3145012707"/>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307"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scribe the conditio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Did this condition become critical within the 18 months preceding the program participant’s certific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      </w:t>
            </w:r>
            <w:r>
              <w:rPr/>
              <w:t>[24 CFR 570.208(c) and</w:t>
            </w:r>
            <w:r>
              <w:rPr>
                <w:b/>
                <w:bCs/>
              </w:rPr>
              <w:t xml:space="preserve"> </w:t>
            </w:r>
            <w:r>
              <w:rPr/>
              <w:t>24 CFR 570.506(b)(12)(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145012707"/>
                                        <w:bookmarkStart w:id="13" w:name="__Fieldmark__11_3145012707"/>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3145012707"/>
                                        <w:bookmarkStart w:id="15" w:name="__Fieldmark__12_3145012707"/>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3145012707"/>
                                        <w:bookmarkStart w:id="17" w:name="__Fieldmark__13_3145012707"/>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145012707"/>
                                  <w:bookmarkStart w:id="19" w:name="__Fieldmark__11_3145012707"/>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145012707"/>
                                  <w:bookmarkStart w:id="21" w:name="__Fieldmark__12_3145012707"/>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3145012707"/>
                                  <w:bookmarkStart w:id="23" w:name="__Fieldmark__13_3145012707"/>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f “yes”, indicate month and year.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2.a” above is later than 18 months preceding the CDBG assistance, how did the program participant justify that this condition was of recent origi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343"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activity was (activities were) assisted with CDBG fund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evidence does the program participant have to show that it certified that the activity was (activities were) designed to address the urgent ne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2)(ii)]</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Was the CDBG funding limited to the activity or activities necessary to alleviate the threa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      </w:t>
            </w:r>
            <w:r>
              <w:rPr/>
              <w:t>[24 CFR 570.208(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3145012707"/>
                                        <w:bookmarkStart w:id="25" w:name="__Fieldmark__19_3145012707"/>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_3145012707"/>
                                        <w:bookmarkStart w:id="27" w:name="__Fieldmark__20_3145012707"/>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3145012707"/>
                                        <w:bookmarkStart w:id="29" w:name="__Fieldmark__21_3145012707"/>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3145012707"/>
                                  <w:bookmarkStart w:id="31" w:name="__Fieldmark__19_3145012707"/>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3145012707"/>
                                  <w:bookmarkStart w:id="33" w:name="__Fieldmark__20_3145012707"/>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1_3145012707"/>
                                  <w:bookmarkStart w:id="35" w:name="__Fieldmark__21_3145012707"/>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s the program participant clearly documented that other sources of funding were not available to cover all the activity costs (e.g., does it have letters denying assistance from agencies that provide the type of assistance need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24 CFR 570.208(c) and</w:t>
            </w:r>
            <w:r>
              <w:rPr>
                <w:b/>
                <w:bCs/>
              </w:rPr>
              <w:t xml:space="preserve"> </w:t>
            </w:r>
            <w:r>
              <w:rPr/>
              <w:t>24 CFR 570.506(b)(12)(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3145012707"/>
                                        <w:bookmarkStart w:id="37" w:name="__Fieldmark__23_3145012707"/>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4_3145012707"/>
                                        <w:bookmarkStart w:id="39" w:name="__Fieldmark__24_3145012707"/>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5_3145012707"/>
                                        <w:bookmarkStart w:id="41" w:name="__Fieldmark__25_3145012707"/>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3145012707"/>
                                  <w:bookmarkStart w:id="43" w:name="__Fieldmark__23_3145012707"/>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145012707"/>
                                  <w:bookmarkStart w:id="45" w:name="__Fieldmark__24_3145012707"/>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5_3145012707"/>
                                  <w:bookmarkStart w:id="47" w:name="__Fieldmark__25_3145012707"/>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 and Information System (IDIS) and/or the program participant’s most recently completed Consolidated Annual Performance and Evaluation Report (CAPER) for the activ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3145012707"/>
                                        <w:bookmarkStart w:id="49" w:name="__Fieldmark__27_3145012707"/>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8_3145012707"/>
                                        <w:bookmarkStart w:id="51" w:name="__Fieldmark__28_3145012707"/>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9_3145012707"/>
                                        <w:bookmarkStart w:id="53" w:name="__Fieldmark__29_3145012707"/>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3145012707"/>
                                  <w:bookmarkStart w:id="55" w:name="__Fieldmark__27_3145012707"/>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145012707"/>
                                  <w:bookmarkStart w:id="57" w:name="__Fieldmark__28_3145012707"/>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45012707"/>
                                  <w:bookmarkStart w:id="59" w:name="__Fieldmark__29_3145012707"/>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hanging="0"/>
              <w:rPr/>
            </w:pPr>
            <w:r>
              <w:rPr/>
              <w:t xml:space="preserve">If you inspected the activity, is there any evidence that would indicate that the CDBG-assisted activity/activities alleviated a threat to the community’s health or welfar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t>[24 CFR 570.208(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1_3145012707"/>
                                        <w:bookmarkStart w:id="61" w:name="__Fieldmark__31_3145012707"/>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2_3145012707"/>
                                        <w:bookmarkStart w:id="63" w:name="__Fieldmark__32_3145012707"/>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3_3145012707"/>
                                        <w:bookmarkStart w:id="65" w:name="__Fieldmark__33_3145012707"/>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3145012707"/>
                                  <w:bookmarkStart w:id="67" w:name="__Fieldmark__31_3145012707"/>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3145012707"/>
                                  <w:bookmarkStart w:id="69" w:name="__Fieldmark__32_3145012707"/>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3145012707"/>
                                  <w:bookmarkStart w:id="71" w:name="__Fieldmark__33_3145012707"/>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Exhibit 3-9</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9</w:t>
      <w:tab/>
      <w:t>6509.2 REV-7</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7:00Z</dcterms:created>
  <dc:creator>HUD</dc:creator>
  <dc:description/>
  <cp:keywords/>
  <dc:language>en-US</dc:language>
  <cp:lastModifiedBy>Maguire, Deirdre</cp:lastModifiedBy>
  <cp:lastPrinted>2004-04-23T12:18:00Z</cp:lastPrinted>
  <dcterms:modified xsi:type="dcterms:W3CDTF">2017-02-27T17:48:00Z</dcterms:modified>
  <cp:revision>9</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NewReviewCycle">
    <vt:lpwstr/>
  </property>
</Properties>
</file>