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pPr>
            <w:r>
              <w:rPr>
                <w:b/>
                <w:bCs/>
              </w:rPr>
              <w:t>Activity In An Urban Renewal Pla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widowControl w:val="false"/>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widowControl w:val="false"/>
        <w:spacing w:lineRule="auto" w:line="120"/>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a.   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208(b)(3)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29035453"/>
                                        <w:bookmarkStart w:id="1" w:name="__Fieldmark__5_162903545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29035453"/>
                                        <w:bookmarkStart w:id="3" w:name="__Fieldmark__6_162903545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629035453"/>
                                        <w:bookmarkStart w:id="5" w:name="__Fieldmark__7_162903545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629035453"/>
                                  <w:bookmarkStart w:id="7" w:name="__Fieldmark__5_162903545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629035453"/>
                                  <w:bookmarkStart w:id="9" w:name="__Fieldmark__6_162903545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629035453"/>
                                  <w:bookmarkStart w:id="11" w:name="__Fieldmark__7_162903545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208(b)(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629035453"/>
                                        <w:bookmarkStart w:id="13" w:name="__Fieldmark__10_162903545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629035453"/>
                                        <w:bookmarkStart w:id="15" w:name="__Fieldmark__11_162903545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629035453"/>
                                        <w:bookmarkStart w:id="17" w:name="__Fieldmark__12_162903545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629035453"/>
                                  <w:bookmarkStart w:id="19" w:name="__Fieldmark__10_162903545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629035453"/>
                                  <w:bookmarkStart w:id="21" w:name="__Fieldmark__11_162903545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629035453"/>
                                  <w:bookmarkStart w:id="23" w:name="__Fieldmark__12_162903545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629035453"/>
                                        <w:bookmarkStart w:id="25" w:name="__Fieldmark__14_1629035453"/>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629035453"/>
                                        <w:bookmarkStart w:id="27" w:name="__Fieldmark__15_1629035453"/>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629035453"/>
                                        <w:bookmarkStart w:id="29" w:name="__Fieldmark__16_1629035453"/>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629035453"/>
                                  <w:bookmarkStart w:id="31" w:name="__Fieldmark__14_1629035453"/>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29035453"/>
                                  <w:bookmarkStart w:id="33" w:name="__Fieldmark__15_1629035453"/>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29035453"/>
                                  <w:bookmarkStart w:id="35" w:name="__Fieldmark__16_1629035453"/>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24 CFR 570.208(b)(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629035453"/>
                                        <w:bookmarkStart w:id="37" w:name="__Fieldmark__18_1629035453"/>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629035453"/>
                                        <w:bookmarkStart w:id="39" w:name="__Fieldmark__19_1629035453"/>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29035453"/>
                                        <w:bookmarkStart w:id="41" w:name="__Fieldmark__20_1629035453"/>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629035453"/>
                                  <w:bookmarkStart w:id="43" w:name="__Fieldmark__18_1629035453"/>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629035453"/>
                                  <w:bookmarkStart w:id="45" w:name="__Fieldmark__19_1629035453"/>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629035453"/>
                                  <w:bookmarkStart w:id="47" w:name="__Fieldmark__20_1629035453"/>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629035453"/>
                                        <w:bookmarkStart w:id="49" w:name="__Fieldmark__22_1629035453"/>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629035453"/>
                                        <w:bookmarkStart w:id="51" w:name="__Fieldmark__23_1629035453"/>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629035453"/>
                                        <w:bookmarkStart w:id="53" w:name="__Fieldmark__24_1629035453"/>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629035453"/>
                                  <w:bookmarkStart w:id="55" w:name="__Fieldmark__22_1629035453"/>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629035453"/>
                                  <w:bookmarkStart w:id="57" w:name="__Fieldmark__23_1629035453"/>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629035453"/>
                                  <w:bookmarkStart w:id="59" w:name="__Fieldmark__24_1629035453"/>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b/>
              </w:rPr>
              <w:t>[OS]</w:t>
            </w:r>
            <w:r>
              <w:rPr/>
              <w:t xml:space="preserve">a. If you conducted an on-site inspection of the urban renewal/NDP area, is it evident that the activity’s location is within the HUD-approved boundaries?  </w:t>
            </w:r>
          </w:p>
          <w:p>
            <w:pPr>
              <w:pStyle w:val="Level1"/>
              <w:widowControl w:val="false"/>
              <w:numPr>
                <w:ilvl w:val="0"/>
                <w:numId w:val="0"/>
              </w:numPr>
              <w:tabs>
                <w:tab w:val="clear" w:pos="4320"/>
                <w:tab w:val="clear" w:pos="8640"/>
              </w:tabs>
              <w:ind w:left="720" w:hanging="0"/>
              <w:rPr/>
            </w:pPr>
            <w:r>
              <w:rPr/>
              <w:t>[24 CFR 570.208(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629035453"/>
                                        <w:bookmarkStart w:id="61" w:name="__Fieldmark__26_1629035453"/>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629035453"/>
                                        <w:bookmarkStart w:id="63" w:name="__Fieldmark__27_1629035453"/>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629035453"/>
                                        <w:bookmarkStart w:id="65" w:name="__Fieldmark__28_1629035453"/>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629035453"/>
                                  <w:bookmarkStart w:id="67" w:name="__Fieldmark__26_1629035453"/>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629035453"/>
                                  <w:bookmarkStart w:id="69" w:name="__Fieldmark__27_1629035453"/>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629035453"/>
                                  <w:bookmarkStart w:id="71" w:name="__Fieldmark__28_1629035453"/>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0" w:hanging="720"/>
              <w:rPr/>
            </w:pPr>
            <w:r>
              <w:rPr>
                <w:b/>
              </w:rPr>
              <w:t>[OS]</w:t>
            </w:r>
            <w:r>
              <w:rPr/>
              <w:t>b. If you conducted an on-site inspection of the urban renewal/NDP area, is there any evidence to indicate that this site has been previously developed in accordance with the Urban Renewal plan?</w:t>
            </w:r>
          </w:p>
          <w:p>
            <w:pPr>
              <w:pStyle w:val="Level1"/>
              <w:widowControl w:val="false"/>
              <w:numPr>
                <w:ilvl w:val="0"/>
                <w:numId w:val="0"/>
              </w:numPr>
              <w:tabs>
                <w:tab w:val="clear" w:pos="4320"/>
                <w:tab w:val="clear" w:pos="8640"/>
              </w:tabs>
              <w:ind w:left="720" w:hanging="0"/>
              <w:rPr/>
            </w:pPr>
            <w:r>
              <w:rPr/>
              <w:t>[24 CFR 570.208(b)(3)(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629035453"/>
                                        <w:bookmarkStart w:id="73" w:name="__Fieldmark__30_162903545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629035453"/>
                                        <w:bookmarkStart w:id="75" w:name="__Fieldmark__31_162903545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629035453"/>
                                        <w:bookmarkStart w:id="77" w:name="__Fieldmark__32_162903545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629035453"/>
                                  <w:bookmarkStart w:id="79" w:name="__Fieldmark__30_162903545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629035453"/>
                                  <w:bookmarkStart w:id="81" w:name="__Fieldmark__31_162903545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629035453"/>
                                  <w:bookmarkStart w:id="83" w:name="__Fieldmark__32_162903545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6:00Z</dcterms:created>
  <dc:creator>HUD</dc:creator>
  <dc:description/>
  <cp:keywords/>
  <dc:language>en-US</dc:language>
  <cp:lastModifiedBy>Maguire, Deirdre</cp:lastModifiedBy>
  <cp:lastPrinted>2005-02-15T15:37:00Z</cp:lastPrinted>
  <dcterms:modified xsi:type="dcterms:W3CDTF">2017-02-24T12:41: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