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Area Slums or Blight </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widowControl w:val="false"/>
        <w:rPr/>
      </w:pPr>
      <w:r>
        <w:rPr>
          <w:b/>
          <w:u w:val="single"/>
        </w:rPr>
        <w:t>Instructions:</w:t>
      </w:r>
      <w:r>
        <w:rPr/>
        <w:t xml:space="preserve">  Use this Exhibit for activities that are classified by the program participant as meeting the national objective of area slums or blight.  One Exhibit is to be completed for each activity reviewed.</w:t>
      </w:r>
    </w:p>
    <w:p>
      <w:pPr>
        <w:pStyle w:val="Normal"/>
        <w:widowControl w:val="false"/>
        <w:spacing w:lineRule="auto" w:line="120"/>
        <w:rPr/>
      </w:pPr>
      <w:r>
        <w:rPr/>
      </w:r>
    </w:p>
    <w:p>
      <w:pPr>
        <w:pStyle w:val="Header"/>
        <w:widowControl w:val="false"/>
        <w:tabs>
          <w:tab w:val="clear" w:pos="8640"/>
          <w:tab w:val="center" w:pos="4320" w:leader="none"/>
        </w:tabs>
        <w:rPr>
          <w:u w:val="single"/>
        </w:rPr>
      </w:pPr>
      <w:r>
        <w:rPr>
          <w:b/>
          <w:bCs/>
          <w:u w:val="single"/>
        </w:rPr>
        <w:t>Ques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en was the area designated as a slum, blighted, deteriorated or deteriorating are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 and 24 CFR 570.506(b)(8)(ii)]</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tabs>
          <w:tab w:val="clear" w:pos="720"/>
          <w:tab w:val="left" w:pos="5160" w:leader="none"/>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oes the program participant’s file documentation identify the state or local law that contains the definition of a slum, blighted, deteriorated or deteriorating area used to qualify the are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b)(1)(i) and §570.506(b)(8)(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94465784"/>
                                        <w:bookmarkStart w:id="1" w:name="__Fieldmark__6_394465784"/>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94465784"/>
                                        <w:bookmarkStart w:id="3" w:name="__Fieldmark__7_394465784"/>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394465784"/>
                                        <w:bookmarkStart w:id="5" w:name="__Fieldmark__8_394465784"/>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94465784"/>
                                  <w:bookmarkStart w:id="7" w:name="__Fieldmark__6_394465784"/>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94465784"/>
                                  <w:bookmarkStart w:id="9" w:name="__Fieldmark__7_394465784"/>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394465784"/>
                                  <w:bookmarkStart w:id="11" w:name="__Fieldmark__8_394465784"/>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Do the program participant’s files clearly describe the geographical boundaries of the designated area for the activi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1)(iii) and 24 CFR 570.506(b)(8)(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94465784"/>
                                        <w:bookmarkStart w:id="13" w:name="__Fieldmark__10_394465784"/>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394465784"/>
                                        <w:bookmarkStart w:id="15" w:name="__Fieldmark__11_394465784"/>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394465784"/>
                                        <w:bookmarkStart w:id="17" w:name="__Fieldmark__12_394465784"/>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394465784"/>
                                  <w:bookmarkStart w:id="19" w:name="__Fieldmark__10_394465784"/>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94465784"/>
                                  <w:bookmarkStart w:id="21" w:name="__Fieldmark__11_394465784"/>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394465784"/>
                                  <w:bookmarkStart w:id="23" w:name="__Fieldmark__12_394465784"/>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Was the area qualified on the basis of deteriorated or deteriorating building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94465784"/>
                                        <w:bookmarkStart w:id="25" w:name="__Fieldmark__14_394465784"/>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394465784"/>
                                        <w:bookmarkStart w:id="27" w:name="__Fieldmark__15_394465784"/>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394465784"/>
                                        <w:bookmarkStart w:id="29" w:name="__Fieldmark__16_394465784"/>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394465784"/>
                                  <w:bookmarkStart w:id="31" w:name="__Fieldmark__14_394465784"/>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394465784"/>
                                  <w:bookmarkStart w:id="33" w:name="__Fieldmark__15_394465784"/>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94465784"/>
                                  <w:bookmarkStart w:id="35" w:name="__Fieldmark__16_394465784"/>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yes” to “3.a,” is there documentation showing that the area, at time of designation, had a substantial number of deteriorating or deteriorated buildings?  (See </w:t>
            </w:r>
            <w:r>
              <w:rPr>
                <w:i/>
              </w:rPr>
              <w:t>CDBG Guide to National Objectives and Eligible Activities for Entitlement Communities</w:t>
            </w:r>
            <w:r>
              <w:rPr/>
              <w:t>, p. 3-38.)</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94465784"/>
                                        <w:bookmarkStart w:id="37" w:name="__Fieldmark__18_394465784"/>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394465784"/>
                                        <w:bookmarkStart w:id="39" w:name="__Fieldmark__19_394465784"/>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94465784"/>
                                        <w:bookmarkStart w:id="41" w:name="__Fieldmark__20_394465784"/>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394465784"/>
                                  <w:bookmarkStart w:id="43" w:name="__Fieldmark__18_394465784"/>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394465784"/>
                                  <w:bookmarkStart w:id="45" w:name="__Fieldmark__19_394465784"/>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394465784"/>
                                  <w:bookmarkStart w:id="47" w:name="__Fieldmark__20_394465784"/>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percentage of deteriorated or deteriorating buildings in the area was less than the proportion specified in the State law or 25 percent, how did the participant qualify the area on this basi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Was the area qualified on the basis of the condition of the public improvements (e.g., streets, sidewalks) in the are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94465784"/>
                                        <w:bookmarkStart w:id="49" w:name="__Fieldmark__23_394465784"/>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394465784"/>
                                        <w:bookmarkStart w:id="51" w:name="__Fieldmark__24_394465784"/>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394465784"/>
                                        <w:bookmarkStart w:id="53" w:name="__Fieldmark__25_394465784"/>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394465784"/>
                                  <w:bookmarkStart w:id="55" w:name="__Fieldmark__23_394465784"/>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394465784"/>
                                  <w:bookmarkStart w:id="57" w:name="__Fieldmark__24_394465784"/>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394465784"/>
                                  <w:bookmarkStart w:id="59" w:name="__Fieldmark__25_394465784"/>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yes” to “4.a” above, is there documentation to show that the public improvements throughout the area were in a general state of deterior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394465784"/>
                                        <w:bookmarkStart w:id="61" w:name="__Fieldmark__27_394465784"/>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394465784"/>
                                        <w:bookmarkStart w:id="63" w:name="__Fieldmark__28_394465784"/>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394465784"/>
                                        <w:bookmarkStart w:id="65" w:name="__Fieldmark__29_394465784"/>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394465784"/>
                                  <w:bookmarkStart w:id="67" w:name="__Fieldmark__27_394465784"/>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394465784"/>
                                  <w:bookmarkStart w:id="69" w:name="__Fieldmark__28_394465784"/>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394465784"/>
                                  <w:bookmarkStart w:id="71" w:name="__Fieldmark__29_394465784"/>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oes the documentation show that the conditions in the area satisfy(ied) the state or local law requirements for a slum or blighted area at time of design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1)(i) and 24 CFR 570.506(b)(8)(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94465784"/>
                                        <w:bookmarkStart w:id="73" w:name="__Fieldmark__31_394465784"/>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94465784"/>
                                        <w:bookmarkStart w:id="75" w:name="__Fieldmark__32_394465784"/>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394465784"/>
                                        <w:bookmarkStart w:id="77" w:name="__Fieldmark__33_394465784"/>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394465784"/>
                                  <w:bookmarkStart w:id="79" w:name="__Fieldmark__31_394465784"/>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394465784"/>
                                  <w:bookmarkStart w:id="81" w:name="__Fieldmark__32_394465784"/>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394465784"/>
                                  <w:bookmarkStart w:id="83" w:name="__Fieldmark__33_394465784"/>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2"/>
              <w:rPr/>
            </w:pPr>
            <w:r>
              <w:rPr/>
              <w:t xml:space="preserve">Is there evidence to support that the area is, or was, slum/blighted at the time of designation based on an inspection of the area and program participant fil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394465784"/>
                                        <w:bookmarkStart w:id="85" w:name="__Fieldmark__35_394465784"/>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394465784"/>
                                        <w:bookmarkStart w:id="87" w:name="__Fieldmark__36_394465784"/>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394465784"/>
                                        <w:bookmarkStart w:id="89" w:name="__Fieldmark__37_394465784"/>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394465784"/>
                                  <w:bookmarkStart w:id="91" w:name="__Fieldmark__35_394465784"/>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394465784"/>
                                  <w:bookmarkStart w:id="93" w:name="__Fieldmark__36_394465784"/>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394465784"/>
                                  <w:bookmarkStart w:id="95" w:name="__Fieldmark__37_394465784"/>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Has the program participant funded, or does it intend to fund, residential buildings rehabilitated under the slum and blight area national objective?  (If “no,” skip to question 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394465784"/>
                                        <w:bookmarkStart w:id="97" w:name="__Fieldmark__39_394465784"/>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394465784"/>
                                        <w:bookmarkStart w:id="99" w:name="__Fieldmark__40_394465784"/>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394465784"/>
                                        <w:bookmarkStart w:id="101" w:name="__Fieldmark__41_394465784"/>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394465784"/>
                                  <w:bookmarkStart w:id="103" w:name="__Fieldmark__39_394465784"/>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394465784"/>
                                  <w:bookmarkStart w:id="105" w:name="__Fieldmark__40_394465784"/>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394465784"/>
                                  <w:bookmarkStart w:id="107" w:name="__Fieldmark__41_394465784"/>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7.a. is “yes,” does the program participant have a local definition of “substandard” housing condi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v) and 24 CFR 570.506(b)(9)(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394465784"/>
                                        <w:bookmarkStart w:id="109" w:name="__Fieldmark__43_394465784"/>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394465784"/>
                                        <w:bookmarkStart w:id="111" w:name="__Fieldmark__44_394465784"/>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394465784"/>
                                        <w:bookmarkStart w:id="113" w:name="__Fieldmark__45_394465784"/>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394465784"/>
                                  <w:bookmarkStart w:id="115" w:name="__Fieldmark__43_394465784"/>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394465784"/>
                                  <w:bookmarkStart w:id="117" w:name="__Fieldmark__44_394465784"/>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394465784"/>
                                  <w:bookmarkStart w:id="119" w:name="__Fieldmark__45_394465784"/>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If the answer to 7.b. above is “yes,” </w:t>
            </w:r>
            <w:r>
              <w:rPr>
                <w:i/>
                <w:iCs/>
              </w:rPr>
              <w:t>at a minimum</w:t>
            </w:r>
            <w:r>
              <w:rPr/>
              <w:t>, does a property meeting the local definition of substandard also fail to meet the housing quality standards for the Section 8 Housing Assistance Payment Program at 24 CFR 882.109?</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b)(1)(i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394465784"/>
                                        <w:bookmarkStart w:id="121" w:name="__Fieldmark__47_394465784"/>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394465784"/>
                                        <w:bookmarkStart w:id="123" w:name="__Fieldmark__48_394465784"/>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394465784"/>
                                        <w:bookmarkStart w:id="125" w:name="__Fieldmark__49_394465784"/>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394465784"/>
                                  <w:bookmarkStart w:id="127" w:name="__Fieldmark__47_394465784"/>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394465784"/>
                                  <w:bookmarkStart w:id="129" w:name="__Fieldmark__48_394465784"/>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394465784"/>
                                  <w:bookmarkStart w:id="131" w:name="__Fieldmark__49_394465784"/>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pPr>
            <w:r>
              <w:rPr/>
              <w:t>If the answer to “7.a.” above is “yes,” does a review of a sample of files show documentation, by structure, that includes:</w:t>
            </w:r>
          </w:p>
          <w:p>
            <w:pPr>
              <w:pStyle w:val="Level1"/>
              <w:widowControl w:val="false"/>
              <w:numPr>
                <w:ilvl w:val="0"/>
                <w:numId w:val="3"/>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w the building met the local definition of “substandard?”</w:t>
            </w:r>
          </w:p>
          <w:p>
            <w:pPr>
              <w:pStyle w:val="Level1"/>
              <w:widowControl w:val="false"/>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ii.   a pre-rehabilitation inspection report describing all deficiencies in the structure to be rehabilitated? </w:t>
            </w:r>
          </w:p>
          <w:p>
            <w:pPr>
              <w:pStyle w:val="Level1"/>
              <w:widowControl w:val="false"/>
              <w:numPr>
                <w:ilvl w:val="0"/>
                <w:numId w:val="0"/>
              </w:numPr>
              <w:tabs>
                <w:tab w:val="clear" w:pos="4320"/>
                <w:tab w:val="clear" w:pos="8640"/>
              </w:tabs>
              <w:ind w:left="725" w:hanging="360"/>
              <w:rPr/>
            </w:pPr>
            <w:r>
              <w:rPr/>
              <w:t>iii. details and scope of the CDBG-assisted rehabilitation?</w:t>
            </w:r>
          </w:p>
          <w:p>
            <w:pPr>
              <w:pStyle w:val="Level1"/>
              <w:widowControl w:val="false"/>
              <w:numPr>
                <w:ilvl w:val="0"/>
                <w:numId w:val="0"/>
              </w:numPr>
              <w:tabs>
                <w:tab w:val="clear" w:pos="4320"/>
                <w:tab w:val="clear" w:pos="8640"/>
              </w:tabs>
              <w:ind w:left="725" w:hanging="360"/>
              <w:rPr/>
            </w:pPr>
            <w:r>
              <w:rPr/>
              <w:t>iv.  information to show that the deficiencies making the unit substandard were eliminated prior to less critical work on the structur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v) and 24 CFR 570.506(b)(9)(i), (ii) and (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1_394465784"/>
                                        <w:bookmarkStart w:id="133" w:name="__Fieldmark__51_394465784"/>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394465784"/>
                                        <w:bookmarkStart w:id="135" w:name="__Fieldmark__52_394465784"/>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3_394465784"/>
                                        <w:bookmarkStart w:id="137" w:name="__Fieldmark__53_394465784"/>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1_394465784"/>
                                  <w:bookmarkStart w:id="139" w:name="__Fieldmark__51_394465784"/>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2_394465784"/>
                                  <w:bookmarkStart w:id="141" w:name="__Fieldmark__52_394465784"/>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3_394465784"/>
                                  <w:bookmarkStart w:id="143" w:name="__Fieldmark__53_394465784"/>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 and Information System (IDIS) and/or the program participant’s most recently completed Consolidated Annual Performance and Evaluation Report (CAPER) for the activi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394465784"/>
                                        <w:bookmarkStart w:id="145" w:name="__Fieldmark__55_394465784"/>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6_394465784"/>
                                        <w:bookmarkStart w:id="147" w:name="__Fieldmark__56_394465784"/>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7_394465784"/>
                                        <w:bookmarkStart w:id="149" w:name="__Fieldmark__57_394465784"/>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5_394465784"/>
                                  <w:bookmarkStart w:id="151" w:name="__Fieldmark__55_394465784"/>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6_394465784"/>
                                  <w:bookmarkStart w:id="153" w:name="__Fieldmark__56_394465784"/>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7_394465784"/>
                                  <w:bookmarkStart w:id="155" w:name="__Fieldmark__57_394465784"/>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ctivity/do the activities assisted under this national objective address one or more of the conditions which contributed to the deterioration of the area?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1)(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9_394465784"/>
                                        <w:bookmarkStart w:id="157" w:name="__Fieldmark__59_394465784"/>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0_394465784"/>
                                        <w:bookmarkStart w:id="159" w:name="__Fieldmark__60_394465784"/>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1_394465784"/>
                                        <w:bookmarkStart w:id="161" w:name="__Fieldmark__61_394465784"/>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9_394465784"/>
                                  <w:bookmarkStart w:id="163" w:name="__Fieldmark__59_394465784"/>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0_394465784"/>
                                  <w:bookmarkStart w:id="165" w:name="__Fieldmark__60_394465784"/>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1_394465784"/>
                                  <w:bookmarkStart w:id="167" w:name="__Fieldmark__61_394465784"/>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ten (10) years or more has passed since time of designation by the program participant, did the program participant requalify the area and provide documentation to substantiate how the area continues to meet the slums or blighted criteri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4 CFR 570.208(b)(1)(iii) and 24 CFR 570.506(b)(8)(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3_394465784"/>
                                        <w:bookmarkStart w:id="169" w:name="__Fieldmark__63_394465784"/>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4_394465784"/>
                                        <w:bookmarkStart w:id="171" w:name="__Fieldmark__64_394465784"/>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5_394465784"/>
                                        <w:bookmarkStart w:id="173" w:name="__Fieldmark__65_394465784"/>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3_394465784"/>
                                  <w:bookmarkStart w:id="175" w:name="__Fieldmark__63_394465784"/>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4_394465784"/>
                                  <w:bookmarkStart w:id="177" w:name="__Fieldmark__64_394465784"/>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5_394465784"/>
                                  <w:bookmarkStart w:id="179" w:name="__Fieldmark__65_394465784"/>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7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Has the program participant redetermined the slum or blight designation for the area every 10 years for continued qualific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5"/>
              <w:rPr/>
            </w:pPr>
            <w:r>
              <w:rPr/>
              <w:t>[24 CFR 570.208(b)(1)(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394465784"/>
                                        <w:bookmarkStart w:id="181" w:name="__Fieldmark__67_394465784"/>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8_394465784"/>
                                        <w:bookmarkStart w:id="183" w:name="__Fieldmark__68_394465784"/>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9_394465784"/>
                                        <w:bookmarkStart w:id="185" w:name="__Fieldmark__69_394465784"/>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7_394465784"/>
                                  <w:bookmarkStart w:id="187" w:name="__Fieldmark__67_394465784"/>
                                  <w:bookmarkEnd w:id="1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8_394465784"/>
                                  <w:bookmarkStart w:id="189" w:name="__Fieldmark__68_394465784"/>
                                  <w:bookmarkEnd w:id="1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9_394465784"/>
                                  <w:bookmarkStart w:id="191" w:name="__Fieldmark__69_394465784"/>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Exhibit 3-6</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6</w:t>
      <w:tab/>
      <w:t>6509.2 REV-7</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Roman"/>
      <w:lvlText w:val="%1."/>
      <w:lvlJc w:val="left"/>
      <w:pPr>
        <w:tabs>
          <w:tab w:val="num" w:pos="1085"/>
        </w:tabs>
        <w:ind w:left="108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1:00Z</dcterms:created>
  <dc:creator>HUD</dc:creator>
  <dc:description/>
  <cp:keywords/>
  <dc:language>en-US</dc:language>
  <cp:lastModifiedBy>Maguire, Deirdre</cp:lastModifiedBy>
  <cp:lastPrinted>2016-03-07T09:22:00Z</cp:lastPrinted>
  <dcterms:modified xsi:type="dcterms:W3CDTF">2017-02-24T12:38: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NewReviewCycle">
    <vt:lpwstr/>
  </property>
</Properties>
</file>