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98"/>
        <w:gridCol w:w="279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Guide for Review of National Objective of</w:t>
            </w:r>
          </w:p>
          <w:p>
            <w:pPr>
              <w:pStyle w:val="Normal"/>
              <w:widowControl w:val="false"/>
              <w:jc w:val="center"/>
              <w:rPr>
                <w:b/>
                <w:b/>
                <w:bCs/>
              </w:rPr>
            </w:pPr>
            <w:r>
              <w:rPr>
                <w:b/>
                <w:bCs/>
              </w:rPr>
              <w:t>Low- and Moderate-Income Job Creation/Retention Activiti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Activity Name, Number and Brief Description: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aption"/>
        <w:widowControl w:val="false"/>
        <w:rPr/>
      </w:pPr>
      <w:r>
        <w:rPr/>
      </w:r>
    </w:p>
    <w:p>
      <w:pPr>
        <w:pStyle w:val="TextBodyIndent"/>
        <w:widowControl w:val="false"/>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 xml:space="preserve">Except for questions “4.b, “8.b,” and “9,” </w:t>
      </w:r>
      <w:r>
        <w:rPr>
          <w:bCs/>
        </w:rPr>
        <w:t>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w:t>
      </w:r>
    </w:p>
    <w:p>
      <w:pPr>
        <w:pStyle w:val="Normal"/>
        <w:widowControl w:val="false"/>
        <w:spacing w:lineRule="auto" w:line="120"/>
        <w:rPr/>
      </w:pPr>
      <w:r>
        <w:rPr/>
      </w:r>
    </w:p>
    <w:p>
      <w:pPr>
        <w:pStyle w:val="Normal"/>
        <w:widowControl w:val="false"/>
        <w:rPr>
          <w:rFonts w:ascii="Verdana" w:hAnsi="Verdana" w:cs="Verdana"/>
        </w:rPr>
      </w:pPr>
      <w:r>
        <w:rPr>
          <w:b/>
          <w:bCs/>
          <w:u w:val="single"/>
        </w:rPr>
        <w:t>Instructions</w:t>
      </w:r>
      <w:r>
        <w:rPr>
          <w:b/>
          <w:bCs/>
        </w:rPr>
        <w:t xml:space="preserve">:  </w:t>
      </w:r>
      <w:r>
        <w:rPr/>
        <w:t>Use this Exhibit for activities the program participant has classified as meeting the national objective of low- and moderate-income job creation/retention activities.  The Exhibit is broken into ten sections</w:t>
      </w:r>
      <w:r>
        <w:rPr>
          <w:color w:val="FF0000"/>
        </w:rPr>
        <w:t xml:space="preserve">.  </w:t>
      </w:r>
      <w:r>
        <w:rPr/>
        <w:t>The reviewer may complete only those sections applicable to the subject activity as follows:</w:t>
      </w:r>
      <w:r>
        <w:rPr>
          <w:color w:val="FF0000"/>
        </w:rPr>
        <w:t xml:space="preserve">  </w:t>
      </w:r>
      <w:r>
        <w:rPr/>
        <w:t xml:space="preserve">Job Creation: Funding Start Date; Job Creation: Held By; Job Creation: Activity Incomplete; Job Creation: Completed Activity; Job Creation: To Be Made Available To Low/Mod Persons; Job Creation: Combining “Held By” and “Available To;” Job Retention; If Two or More Years Have Elapsed Since the Provision of CDBG Assistance for Retained Jobs; If Less than Two Years Have Elapsed Since the Provision of CDBG Assistance for Retained Jobs; and Report Validation.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  Also see Exhibit 3-12, Guide for Review of Individual Economic Development Activities, Section B.</w:t>
      </w:r>
    </w:p>
    <w:p>
      <w:pPr>
        <w:pStyle w:val="Normal"/>
        <w:widowControl w:val="false"/>
        <w:spacing w:lineRule="auto" w:line="120"/>
        <w:jc w:val="both"/>
        <w:rPr>
          <w:rFonts w:ascii="Verdana" w:hAnsi="Verdana" w:cs="Verdana"/>
        </w:rPr>
      </w:pPr>
      <w:r>
        <w:rPr>
          <w:rFonts w:cs="Verdana" w:ascii="Verdana" w:hAnsi="Verdana"/>
        </w:rPr>
      </w:r>
    </w:p>
    <w:p>
      <w:pPr>
        <w:pStyle w:val="Header"/>
        <w:widowControl w:val="false"/>
        <w:tabs>
          <w:tab w:val="clear" w:pos="8640"/>
          <w:tab w:val="center" w:pos="4320" w:leader="none"/>
        </w:tabs>
        <w:rPr>
          <w:b/>
          <w:b/>
          <w:bCs/>
          <w:u w:val="single"/>
        </w:rPr>
      </w:pPr>
      <w:r>
        <w:rPr>
          <w:b/>
          <w:bCs/>
          <w:u w:val="single"/>
        </w:rPr>
        <w:t>Questions</w:t>
      </w:r>
    </w:p>
    <w:p>
      <w:pPr>
        <w:pStyle w:val="Header"/>
        <w:widowControl w:val="false"/>
        <w:tabs>
          <w:tab w:val="clear" w:pos="8640"/>
          <w:tab w:val="center" w:pos="4320" w:leader="none"/>
        </w:tabs>
        <w:rPr/>
      </w:pPr>
      <w:r>
        <w:rPr>
          <w:caps/>
          <w:u w:val="single"/>
        </w:rPr>
        <w:t>A.  Job Creation: Funding Start D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YY) when the CDBG assistance was first obligated for this a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Job Creation:  Held By</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3377066"/>
                                        <w:bookmarkStart w:id="1" w:name="__Fieldmark__6_233377066"/>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33377066"/>
                                        <w:bookmarkStart w:id="3" w:name="__Fieldmark__7_233377066"/>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33377066"/>
                                        <w:bookmarkStart w:id="5" w:name="__Fieldmark__8_233377066"/>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33377066"/>
                                  <w:bookmarkStart w:id="7" w:name="__Fieldmark__6_233377066"/>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3377066"/>
                                  <w:bookmarkStart w:id="9" w:name="__Fieldmark__7_233377066"/>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33377066"/>
                                  <w:bookmarkStart w:id="11" w:name="__Fieldmark__8_233377066"/>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33377066"/>
                                        <w:bookmarkStart w:id="13" w:name="__Fieldmark__10_23337706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33377066"/>
                                        <w:bookmarkStart w:id="15" w:name="__Fieldmark__11_23337706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33377066"/>
                                        <w:bookmarkStart w:id="17" w:name="__Fieldmark__12_23337706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33377066"/>
                                  <w:bookmarkStart w:id="19" w:name="__Fieldmark__10_23337706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33377066"/>
                                  <w:bookmarkStart w:id="21" w:name="__Fieldmark__11_23337706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33377066"/>
                                  <w:bookmarkStart w:id="23" w:name="__Fieldmark__12_23337706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33377066"/>
                                        <w:bookmarkStart w:id="25" w:name="__Fieldmark__14_23337706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33377066"/>
                                        <w:bookmarkStart w:id="27" w:name="__Fieldmark__15_23337706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33377066"/>
                                        <w:bookmarkStart w:id="29" w:name="__Fieldmark__16_23337706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33377066"/>
                                  <w:bookmarkStart w:id="31" w:name="__Fieldmark__14_23337706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33377066"/>
                                  <w:bookmarkStart w:id="33" w:name="__Fieldmark__15_23337706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3377066"/>
                                  <w:bookmarkStart w:id="35" w:name="__Fieldmark__16_23337706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widowControl w:val="false"/>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33377066"/>
                                        <w:bookmarkStart w:id="37" w:name="__Fieldmark__18_23337706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33377066"/>
                                        <w:bookmarkStart w:id="39" w:name="__Fieldmark__19_23337706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3377066"/>
                                        <w:bookmarkStart w:id="41" w:name="__Fieldmark__20_23337706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33377066"/>
                                  <w:bookmarkStart w:id="43" w:name="__Fieldmark__18_23337706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33377066"/>
                                  <w:bookmarkStart w:id="45" w:name="__Fieldmark__19_23337706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33377066"/>
                                  <w:bookmarkStart w:id="47" w:name="__Fieldmark__20_23337706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widowControl w:val="false"/>
              <w:ind w:left="360" w:right="191" w:hanging="365"/>
              <w:rPr/>
            </w:pPr>
            <w:r>
              <w:rPr/>
              <w:t xml:space="preserve">e.   If this activity includes temporary jobs, were they excluded from the job figur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33377066"/>
                                        <w:bookmarkStart w:id="49" w:name="__Fieldmark__22_23337706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33377066"/>
                                        <w:bookmarkStart w:id="51" w:name="__Fieldmark__23_23337706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33377066"/>
                                        <w:bookmarkStart w:id="53" w:name="__Fieldmark__24_23337706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33377066"/>
                                  <w:bookmarkStart w:id="55" w:name="__Fieldmark__22_23337706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33377066"/>
                                  <w:bookmarkStart w:id="57" w:name="__Fieldmark__23_23337706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233377066"/>
                                  <w:bookmarkStart w:id="59" w:name="__Fieldmark__24_23337706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u w:val="single"/>
        </w:rPr>
        <w:t xml:space="preserve">C.   Job Creation:  Activity Incomplete  </w:t>
      </w:r>
    </w:p>
    <w:p>
      <w:pPr>
        <w:pStyle w:val="Level1"/>
        <w:widowControl w:val="false"/>
        <w:numPr>
          <w:ilvl w:val="0"/>
          <w:numId w:val="0"/>
        </w:numPr>
        <w:tabs>
          <w:tab w:val="clear" w:pos="4320"/>
          <w:tab w:val="clear" w:pos="8640"/>
        </w:tabs>
        <w:spacing w:lineRule="auto" w:line="120"/>
        <w:ind w:left="0" w:hanging="0"/>
        <w:rPr>
          <w:caps/>
          <w:u w:val="single"/>
        </w:rPr>
      </w:pPr>
      <w:r>
        <w:rPr>
          <w:caps/>
          <w:u w:val="single"/>
        </w:rPr>
      </w:r>
    </w:p>
    <w:p>
      <w:pPr>
        <w:pStyle w:val="Level1"/>
        <w:widowControl w:val="false"/>
        <w:numPr>
          <w:ilvl w:val="0"/>
          <w:numId w:val="0"/>
        </w:numPr>
        <w:tabs>
          <w:tab w:val="clear" w:pos="4320"/>
          <w:tab w:val="clear" w:pos="8640"/>
        </w:tabs>
        <w:ind w:left="187" w:hanging="0"/>
        <w:rPr/>
      </w:pPr>
      <w:r>
        <w:rPr/>
        <w:t>(</w:t>
      </w:r>
      <w:r>
        <w:rPr>
          <w:b/>
        </w:rPr>
        <w:t>NOTE:</w:t>
      </w:r>
      <w:r>
        <w:rPr/>
        <w:t xml:space="preserve"> If this activity is not yet complete, end review with question 3.  If it is complete, skip to Section D.  “Complete” means that all CDBG funds have been expended and the jobs to be created/retained as a result of the assistance have been realiz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33377066"/>
                                        <w:bookmarkStart w:id="61" w:name="__Fieldmark__28_23337706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33377066"/>
                                        <w:bookmarkStart w:id="63" w:name="__Fieldmark__29_23337706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33377066"/>
                                        <w:bookmarkStart w:id="65" w:name="__Fieldmark__30_23337706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33377066"/>
                                  <w:bookmarkStart w:id="67" w:name="__Fieldmark__28_23337706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33377066"/>
                                  <w:bookmarkStart w:id="69" w:name="__Fieldmark__29_23337706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33377066"/>
                                  <w:bookmarkStart w:id="71" w:name="__Fieldmark__30_23337706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Job Creation:  Completed A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assisted activity), how many permanent FTE jobs were actually crea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ere at least 51 percent of the permanent jobs created initially held by low- and moderate-income persons on a FTE bas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bCs/>
              </w:rPr>
              <w:t xml:space="preserve">NOTE: </w:t>
            </w:r>
            <w:r>
              <w:rPr/>
              <w:t xml:space="preserve">If the assisted activity can be shown to meet the “made available to” requirement in questions 8.b. or 9. below, a finding </w:t>
            </w:r>
            <w:r>
              <w:rPr>
                <w:b/>
                <w:bCs/>
              </w:rPr>
              <w:t>cannot</w:t>
            </w:r>
            <w:r>
              <w:rPr/>
              <w:t xml:space="preserve"> be made fo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33377066"/>
                                        <w:bookmarkStart w:id="73" w:name="__Fieldmark__33_23337706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233377066"/>
                                        <w:bookmarkStart w:id="75" w:name="__Fieldmark__34_23337706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233377066"/>
                                        <w:bookmarkStart w:id="77" w:name="__Fieldmark__35_23337706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33377066"/>
                                  <w:bookmarkStart w:id="79" w:name="__Fieldmark__33_23337706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33377066"/>
                                  <w:bookmarkStart w:id="81" w:name="__Fieldmark__34_23337706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233377066"/>
                                  <w:bookmarkStart w:id="83" w:name="__Fieldmark__35_23337706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33377066"/>
                                        <w:bookmarkStart w:id="85" w:name="__Fieldmark__37_23337706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33377066"/>
                                        <w:bookmarkStart w:id="87" w:name="__Fieldmark__38_23337706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33377066"/>
                                        <w:bookmarkStart w:id="89" w:name="__Fieldmark__39_23337706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33377066"/>
                                  <w:bookmarkStart w:id="91" w:name="__Fieldmark__37_23337706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33377066"/>
                                  <w:bookmarkStart w:id="93" w:name="__Fieldmark__38_23337706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233377066"/>
                                  <w:bookmarkStart w:id="95" w:name="__Fieldmark__39_23337706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33377066"/>
                                        <w:bookmarkStart w:id="97" w:name="__Fieldmark__41_23337706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33377066"/>
                                        <w:bookmarkStart w:id="99" w:name="__Fieldmark__42_23337706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33377066"/>
                                        <w:bookmarkStart w:id="101" w:name="__Fieldmark__43_23337706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33377066"/>
                                  <w:bookmarkStart w:id="103" w:name="__Fieldmark__41_23337706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33377066"/>
                                  <w:bookmarkStart w:id="105" w:name="__Fieldmark__42_23337706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33377066"/>
                                  <w:bookmarkStart w:id="107" w:name="__Fieldmark__43_23337706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33377066"/>
                                        <w:bookmarkStart w:id="109" w:name="__Fieldmark__45_23337706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233377066"/>
                                        <w:bookmarkStart w:id="111" w:name="__Fieldmark__46_23337706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233377066"/>
                                        <w:bookmarkStart w:id="113" w:name="__Fieldmark__47_23337706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33377066"/>
                                  <w:bookmarkStart w:id="115" w:name="__Fieldmark__45_23337706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33377066"/>
                                  <w:bookmarkStart w:id="117" w:name="__Fieldmark__46_23337706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233377066"/>
                                  <w:bookmarkStart w:id="119" w:name="__Fieldmark__47_23337706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Job Creation:  To be Made Available TO Low/Mod Persons</w:t>
      </w:r>
      <w:r>
        <w:rPr>
          <w:caps/>
        </w:rPr>
        <w:t xml:space="preserve">  </w:t>
      </w:r>
      <w:r>
        <w:rPr/>
        <w:tab/>
        <w:t>(</w:t>
      </w:r>
      <w:r>
        <w:rPr>
          <w:b/>
        </w:rPr>
        <w:t>NOTE</w:t>
      </w:r>
      <w:r>
        <w:rPr/>
        <w:t>: If this option is not applicable, skip to Section 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33377066"/>
                                        <w:bookmarkStart w:id="121" w:name="__Fieldmark__49_23337706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233377066"/>
                                        <w:bookmarkStart w:id="123" w:name="__Fieldmark__50_23337706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233377066"/>
                                        <w:bookmarkStart w:id="125" w:name="__Fieldmark__51_23337706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33377066"/>
                                  <w:bookmarkStart w:id="127" w:name="__Fieldmark__49_23337706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33377066"/>
                                  <w:bookmarkStart w:id="129" w:name="__Fieldmark__50_23337706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233377066"/>
                                  <w:bookmarkStart w:id="131" w:name="__Fieldmark__51_23337706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widowControl w:val="false"/>
              <w:numPr>
                <w:ilvl w:val="1"/>
                <w:numId w:val="5"/>
              </w:numPr>
              <w:tabs>
                <w:tab w:val="clear" w:pos="4320"/>
                <w:tab w:val="clear" w:pos="8640"/>
              </w:tabs>
              <w:ind w:left="360" w:hanging="0"/>
              <w:rPr/>
            </w:pPr>
            <w:r>
              <w:rPr/>
              <w:t xml:space="preserve">a listing by job title of the permanent jobs to be created; </w:t>
            </w:r>
          </w:p>
          <w:p>
            <w:pPr>
              <w:pStyle w:val="Level1"/>
              <w:widowControl w:val="false"/>
              <w:numPr>
                <w:ilvl w:val="1"/>
                <w:numId w:val="5"/>
              </w:numPr>
              <w:tabs>
                <w:tab w:val="clear" w:pos="4320"/>
                <w:tab w:val="clear" w:pos="8640"/>
              </w:tabs>
              <w:ind w:left="360" w:hanging="0"/>
              <w:rPr/>
            </w:pPr>
            <w:r>
              <w:rPr/>
              <w:t xml:space="preserve">which jobs (if any) are part-time; </w:t>
            </w:r>
          </w:p>
          <w:p>
            <w:pPr>
              <w:pStyle w:val="Level1"/>
              <w:widowControl w:val="false"/>
              <w:numPr>
                <w:ilvl w:val="1"/>
                <w:numId w:val="5"/>
              </w:numPr>
              <w:tabs>
                <w:tab w:val="clear" w:pos="4320"/>
                <w:tab w:val="clear" w:pos="8640"/>
              </w:tabs>
              <w:ind w:left="725" w:hanging="370"/>
              <w:rPr/>
            </w:pPr>
            <w:r>
              <w:rPr/>
              <w:t xml:space="preserve">which jobs will be made available to low- and moderate-income persons; and </w:t>
            </w:r>
          </w:p>
          <w:p>
            <w:pPr>
              <w:pStyle w:val="Level1"/>
              <w:widowControl w:val="false"/>
              <w:numPr>
                <w:ilvl w:val="1"/>
                <w:numId w:val="5"/>
              </w:numPr>
              <w:tabs>
                <w:tab w:val="clear" w:pos="4320"/>
                <w:tab w:val="clear" w:pos="8640"/>
              </w:tabs>
              <w:ind w:left="360" w:hanging="0"/>
              <w:rPr/>
            </w:pPr>
            <w:r>
              <w:rPr/>
              <w:t>which of those jobs require special skills or edu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233377066"/>
                                        <w:bookmarkStart w:id="133" w:name="__Fieldmark__53_23337706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233377066"/>
                                        <w:bookmarkStart w:id="135" w:name="__Fieldmark__54_23337706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233377066"/>
                                        <w:bookmarkStart w:id="137" w:name="__Fieldmark__55_23337706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233377066"/>
                                  <w:bookmarkStart w:id="139" w:name="__Fieldmark__53_23337706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233377066"/>
                                  <w:bookmarkStart w:id="141" w:name="__Fieldmark__54_23337706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233377066"/>
                                  <w:bookmarkStart w:id="143" w:name="__Fieldmark__55_23337706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33377066"/>
                                        <w:bookmarkStart w:id="145" w:name="__Fieldmark__57_23337706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233377066"/>
                                        <w:bookmarkStart w:id="147" w:name="__Fieldmark__58_23337706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233377066"/>
                                        <w:bookmarkStart w:id="149" w:name="__Fieldmark__59_23337706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233377066"/>
                                  <w:bookmarkStart w:id="151" w:name="__Fieldmark__57_23337706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33377066"/>
                                  <w:bookmarkStart w:id="153" w:name="__Fieldmark__58_23337706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233377066"/>
                                  <w:bookmarkStart w:id="155" w:name="__Fieldmark__59_23337706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33377066"/>
                                        <w:bookmarkStart w:id="157" w:name="__Fieldmark__62_23337706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233377066"/>
                                        <w:bookmarkStart w:id="159" w:name="__Fieldmark__63_23337706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233377066"/>
                                        <w:bookmarkStart w:id="161" w:name="__Fieldmark__64_23337706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233377066"/>
                                  <w:bookmarkStart w:id="163" w:name="__Fieldmark__62_23337706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33377066"/>
                                  <w:bookmarkStart w:id="165" w:name="__Fieldmark__63_23337706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233377066"/>
                                  <w:bookmarkStart w:id="167" w:name="__Fieldmark__64_23337706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33377066"/>
                                        <w:bookmarkStart w:id="169" w:name="__Fieldmark__66_23337706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233377066"/>
                                        <w:bookmarkStart w:id="171" w:name="__Fieldmark__67_23337706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233377066"/>
                                        <w:bookmarkStart w:id="173" w:name="__Fieldmark__68_23337706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233377066"/>
                                  <w:bookmarkStart w:id="175" w:name="__Fieldmark__66_23337706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33377066"/>
                                  <w:bookmarkStart w:id="177" w:name="__Fieldmark__67_23337706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233377066"/>
                                  <w:bookmarkStart w:id="179" w:name="__Fieldmark__68_23337706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clear" w:pos="4320"/>
                <w:tab w:val="clear" w:pos="8640"/>
              </w:tabs>
              <w:rPr/>
            </w:pPr>
            <w:r>
              <w:rPr/>
              <w:t>If the answer to “7.b” above is “yes,” does the documentation include:</w:t>
            </w:r>
          </w:p>
          <w:p>
            <w:pPr>
              <w:pStyle w:val="Level1"/>
              <w:widowControl w:val="false"/>
              <w:numPr>
                <w:ilvl w:val="1"/>
                <w:numId w:val="5"/>
              </w:numPr>
              <w:tabs>
                <w:tab w:val="clear" w:pos="4320"/>
                <w:tab w:val="clear" w:pos="8640"/>
              </w:tabs>
              <w:ind w:left="365" w:hanging="0"/>
              <w:rPr/>
            </w:pPr>
            <w:r>
              <w:rPr/>
              <w:t>what hiring process was used;</w:t>
            </w:r>
          </w:p>
          <w:p>
            <w:pPr>
              <w:pStyle w:val="Level1"/>
              <w:widowControl w:val="false"/>
              <w:numPr>
                <w:ilvl w:val="1"/>
                <w:numId w:val="5"/>
              </w:numPr>
              <w:tabs>
                <w:tab w:val="clear" w:pos="4320"/>
                <w:tab w:val="clear" w:pos="8640"/>
              </w:tabs>
              <w:ind w:left="725" w:hanging="360"/>
              <w:rPr/>
            </w:pPr>
            <w:r>
              <w:rPr/>
              <w:t>which low- and moderate-income persons were interviewed for a particular job; and</w:t>
            </w:r>
          </w:p>
          <w:p>
            <w:pPr>
              <w:pStyle w:val="Level1"/>
              <w:widowControl w:val="false"/>
              <w:numPr>
                <w:ilvl w:val="1"/>
                <w:numId w:val="5"/>
              </w:numPr>
              <w:tabs>
                <w:tab w:val="clear" w:pos="4320"/>
                <w:tab w:val="clear" w:pos="8640"/>
              </w:tabs>
              <w:ind w:left="365" w:hanging="0"/>
              <w:rPr/>
            </w:pPr>
            <w:r>
              <w:rPr/>
              <w:t>which low- and moderate-income persons were hired?</w:t>
            </w:r>
          </w:p>
          <w:p>
            <w:pPr>
              <w:pStyle w:val="Level1"/>
              <w:widowControl w:val="false"/>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33377066"/>
                                        <w:bookmarkStart w:id="181" w:name="__Fieldmark__70_233377066"/>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233377066"/>
                                        <w:bookmarkStart w:id="183" w:name="__Fieldmark__71_233377066"/>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233377066"/>
                                        <w:bookmarkStart w:id="185" w:name="__Fieldmark__72_233377066"/>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233377066"/>
                                  <w:bookmarkStart w:id="187" w:name="__Fieldmark__70_233377066"/>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233377066"/>
                                  <w:bookmarkStart w:id="189" w:name="__Fieldmark__71_233377066"/>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233377066"/>
                                  <w:bookmarkStart w:id="191" w:name="__Fieldmark__72_233377066"/>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ere at least 51 percent of the jobs made available to low-and moderate-income pers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bCs/>
              </w:rPr>
              <w:t xml:space="preserve">NOTE: </w:t>
            </w:r>
            <w:r>
              <w:rPr/>
              <w:t xml:space="preserve">If the assisted activity is complete and did not meet the “held by” or “made available to” requirements in question “4.b.” and this question, respectively,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233377066"/>
                                        <w:bookmarkStart w:id="193" w:name="__Fieldmark__75_233377066"/>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233377066"/>
                                        <w:bookmarkStart w:id="195" w:name="__Fieldmark__76_233377066"/>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233377066"/>
                                        <w:bookmarkStart w:id="197" w:name="__Fieldmark__77_233377066"/>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233377066"/>
                                  <w:bookmarkStart w:id="199" w:name="__Fieldmark__75_233377066"/>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33377066"/>
                                  <w:bookmarkStart w:id="201" w:name="__Fieldmark__76_233377066"/>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233377066"/>
                                  <w:bookmarkStart w:id="203" w:name="__Fieldmark__77_233377066"/>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33377066"/>
                                        <w:bookmarkStart w:id="205" w:name="__Fieldmark__79_233377066"/>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233377066"/>
                                        <w:bookmarkStart w:id="207" w:name="__Fieldmark__80_233377066"/>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233377066"/>
                                        <w:bookmarkStart w:id="209" w:name="__Fieldmark__81_233377066"/>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233377066"/>
                                  <w:bookmarkStart w:id="211" w:name="__Fieldmark__79_233377066"/>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33377066"/>
                                  <w:bookmarkStart w:id="213" w:name="__Fieldmark__80_233377066"/>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233377066"/>
                                  <w:bookmarkStart w:id="215" w:name="__Fieldmark__81_233377066"/>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33377066"/>
                                        <w:bookmarkStart w:id="217" w:name="__Fieldmark__83_233377066"/>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233377066"/>
                                        <w:bookmarkStart w:id="219" w:name="__Fieldmark__84_233377066"/>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233377066"/>
                                        <w:bookmarkStart w:id="221" w:name="__Fieldmark__85_233377066"/>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233377066"/>
                                  <w:bookmarkStart w:id="223" w:name="__Fieldmark__83_233377066"/>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233377066"/>
                                  <w:bookmarkStart w:id="225" w:name="__Fieldmark__84_233377066"/>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233377066"/>
                                  <w:bookmarkStart w:id="227" w:name="__Fieldmark__85_233377066"/>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F.  </w:t>
      </w:r>
      <w:r>
        <w:rPr>
          <w:caps/>
          <w:u w:val="single"/>
        </w:rPr>
        <w:t>Job Creation:  Combining “Held By” and “Available T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33377066"/>
                                        <w:bookmarkStart w:id="229" w:name="__Fieldmark__88_233377066"/>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233377066"/>
                                        <w:bookmarkStart w:id="231" w:name="__Fieldmark__89_233377066"/>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233377066"/>
                                        <w:bookmarkStart w:id="233" w:name="__Fieldmark__90_233377066"/>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233377066"/>
                                  <w:bookmarkStart w:id="235" w:name="__Fieldmark__88_233377066"/>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233377066"/>
                                  <w:bookmarkStart w:id="237" w:name="__Fieldmark__89_233377066"/>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233377066"/>
                                  <w:bookmarkStart w:id="239" w:name="__Fieldmark__90_233377066"/>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g.  Job RetentioN</w:t>
      </w:r>
      <w:r>
        <w:rPr>
          <w:caps/>
        </w:rPr>
        <w:t xml:space="preserve"> </w:t>
      </w:r>
      <w:r>
        <w:rPr/>
        <w:t>(</w:t>
      </w:r>
      <w:r>
        <w:rPr>
          <w:b/>
        </w:rPr>
        <w:t>NOTE</w:t>
      </w:r>
      <w:r>
        <w:rPr/>
        <w:t>:  If this option is not applicable, skip to Section 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33377066"/>
                                        <w:bookmarkStart w:id="241" w:name="__Fieldmark__92_233377066"/>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233377066"/>
                                        <w:bookmarkStart w:id="243" w:name="__Fieldmark__93_233377066"/>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233377066"/>
                                        <w:bookmarkStart w:id="245" w:name="__Fieldmark__94_233377066"/>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233377066"/>
                                  <w:bookmarkStart w:id="247" w:name="__Fieldmark__92_233377066"/>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233377066"/>
                                  <w:bookmarkStart w:id="249" w:name="__Fieldmark__93_233377066"/>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233377066"/>
                                  <w:bookmarkStart w:id="251" w:name="__Fieldmark__94_233377066"/>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361"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233377066"/>
                                        <w:bookmarkStart w:id="253" w:name="__Fieldmark__98_233377066"/>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233377066"/>
                                        <w:bookmarkStart w:id="255" w:name="__Fieldmark__99_233377066"/>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233377066"/>
                                        <w:bookmarkStart w:id="257" w:name="__Fieldmark__100_233377066"/>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33377066"/>
                                  <w:bookmarkStart w:id="259" w:name="__Fieldmark__98_233377066"/>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233377066"/>
                                  <w:bookmarkStart w:id="261" w:name="__Fieldmark__99_233377066"/>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233377066"/>
                                  <w:bookmarkStart w:id="263" w:name="__Fieldmark__100_233377066"/>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4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FTE permanent jobs were reta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233377066"/>
                                        <w:bookmarkStart w:id="265" w:name="__Fieldmark__104_233377066"/>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233377066"/>
                                        <w:bookmarkStart w:id="267" w:name="__Fieldmark__105_233377066"/>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233377066"/>
                                        <w:bookmarkStart w:id="269" w:name="__Fieldmark__106_233377066"/>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233377066"/>
                                  <w:bookmarkStart w:id="271" w:name="__Fieldmark__104_233377066"/>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233377066"/>
                                  <w:bookmarkStart w:id="273" w:name="__Fieldmark__105_233377066"/>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233377066"/>
                                  <w:bookmarkStart w:id="275" w:name="__Fieldmark__106_233377066"/>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233377066"/>
                                        <w:bookmarkStart w:id="277" w:name="__Fieldmark__108_233377066"/>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233377066"/>
                                        <w:bookmarkStart w:id="279" w:name="__Fieldmark__109_233377066"/>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233377066"/>
                                        <w:bookmarkStart w:id="281" w:name="__Fieldmark__110_233377066"/>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233377066"/>
                                  <w:bookmarkStart w:id="283" w:name="__Fieldmark__108_233377066"/>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33377066"/>
                                  <w:bookmarkStart w:id="285" w:name="__Fieldmark__109_233377066"/>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233377066"/>
                                  <w:bookmarkStart w:id="287" w:name="__Fieldmark__110_233377066"/>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widowControl w:val="false"/>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720"/>
              <w:rPr/>
            </w:pPr>
            <w:r>
              <w:rPr/>
              <w:t xml:space="preserve">the permanent jobs; </w:t>
            </w:r>
          </w:p>
          <w:p>
            <w:pPr>
              <w:pStyle w:val="Level1"/>
              <w:widowControl w:val="false"/>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720"/>
              <w:rPr/>
            </w:pPr>
            <w:r>
              <w:rPr/>
              <w:t>which jobs, if any, were part-time;</w:t>
            </w:r>
          </w:p>
          <w:p>
            <w:pPr>
              <w:pStyle w:val="Level1"/>
              <w:widowControl w:val="false"/>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720"/>
              <w:rPr/>
            </w:pPr>
            <w:r>
              <w:rPr/>
              <w:t xml:space="preserve">which jobs required special skills or education; and </w:t>
            </w:r>
          </w:p>
          <w:p>
            <w:pPr>
              <w:pStyle w:val="Level1"/>
              <w:widowControl w:val="false"/>
              <w:numPr>
                <w:ilvl w:val="1"/>
                <w:numId w:val="2"/>
              </w:numPr>
              <w:tabs>
                <w:tab w:val="clear" w:pos="4320"/>
                <w:tab w:val="clear" w:pos="8640"/>
              </w:tabs>
              <w:ind w:left="725" w:hanging="374"/>
              <w:rPr/>
            </w:pPr>
            <w:r>
              <w:rPr/>
              <w:t>which of those jobs were made available to low-and moderate-income persons?</w:t>
            </w:r>
          </w:p>
          <w:p>
            <w:pPr>
              <w:pStyle w:val="Level1"/>
              <w:widowControl w:val="false"/>
              <w:numPr>
                <w:ilvl w:val="0"/>
                <w:numId w:val="0"/>
              </w:numPr>
              <w:tabs>
                <w:tab w:val="clear" w:pos="4320"/>
                <w:tab w:val="clear" w:pos="8640"/>
              </w:tabs>
              <w:ind w:left="365" w:hanging="0"/>
              <w:rPr/>
            </w:pPr>
            <w:r>
              <w:rPr>
                <w:b/>
              </w:rPr>
              <w:t>NOTE:</w:t>
            </w:r>
            <w:r>
              <w:rPr/>
              <w:t xml:space="preserve">  If the business is not using job turnover to qualify the activity, skip to question 17.</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3_233377066"/>
                                        <w:bookmarkStart w:id="289" w:name="__Fieldmark__113_233377066"/>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4_233377066"/>
                                        <w:bookmarkStart w:id="291" w:name="__Fieldmark__114_233377066"/>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5_233377066"/>
                                        <w:bookmarkStart w:id="293" w:name="__Fieldmark__115_233377066"/>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3_233377066"/>
                                  <w:bookmarkStart w:id="295" w:name="__Fieldmark__113_233377066"/>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4_233377066"/>
                                  <w:bookmarkStart w:id="297" w:name="__Fieldmark__114_233377066"/>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5_233377066"/>
                                  <w:bookmarkStart w:id="299" w:name="__Fieldmark__115_233377066"/>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widowControl w:val="false"/>
              <w:numPr>
                <w:ilvl w:val="1"/>
                <w:numId w:val="2"/>
              </w:numPr>
              <w:tabs>
                <w:tab w:val="clear" w:pos="4320"/>
                <w:tab w:val="clear" w:pos="8640"/>
              </w:tabs>
              <w:ind w:left="905" w:hanging="550"/>
              <w:rPr/>
            </w:pPr>
            <w:r>
              <w:rPr/>
              <w:t xml:space="preserve">what hiring process was used; </w:t>
            </w:r>
          </w:p>
          <w:p>
            <w:pPr>
              <w:pStyle w:val="Level1"/>
              <w:widowControl w:val="false"/>
              <w:numPr>
                <w:ilvl w:val="1"/>
                <w:numId w:val="2"/>
              </w:numPr>
              <w:tabs>
                <w:tab w:val="clear" w:pos="4320"/>
                <w:tab w:val="clear" w:pos="8640"/>
              </w:tabs>
              <w:ind w:left="725" w:hanging="370"/>
              <w:rPr/>
            </w:pPr>
            <w:r>
              <w:rPr/>
              <w:t>which low- and moderate-income persons were interviewed for a particular job; and</w:t>
            </w:r>
          </w:p>
          <w:p>
            <w:pPr>
              <w:pStyle w:val="Level1"/>
              <w:widowControl w:val="false"/>
              <w:numPr>
                <w:ilvl w:val="1"/>
                <w:numId w:val="2"/>
              </w:numPr>
              <w:tabs>
                <w:tab w:val="clear" w:pos="4320"/>
                <w:tab w:val="clear" w:pos="8640"/>
              </w:tabs>
              <w:ind w:left="905" w:hanging="550"/>
              <w:rPr/>
            </w:pPr>
            <w:r>
              <w:rPr/>
              <w:t>which low- and moderate-income persons were hi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7_233377066"/>
                                        <w:bookmarkStart w:id="301" w:name="__Fieldmark__117_233377066"/>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8_233377066"/>
                                        <w:bookmarkStart w:id="303" w:name="__Fieldmark__118_233377066"/>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9_233377066"/>
                                        <w:bookmarkStart w:id="305" w:name="__Fieldmark__119_233377066"/>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7_233377066"/>
                                  <w:bookmarkStart w:id="307" w:name="__Fieldmark__117_233377066"/>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233377066"/>
                                  <w:bookmarkStart w:id="309" w:name="__Fieldmark__118_233377066"/>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9_233377066"/>
                                  <w:bookmarkStart w:id="311" w:name="__Fieldmark__119_233377066"/>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widowControl w:val="false"/>
              <w:numPr>
                <w:ilvl w:val="1"/>
                <w:numId w:val="7"/>
              </w:numPr>
              <w:tabs>
                <w:tab w:val="clear" w:pos="4320"/>
                <w:tab w:val="clear" w:pos="8640"/>
              </w:tabs>
              <w:ind w:left="1085" w:hanging="720"/>
              <w:rPr/>
            </w:pPr>
            <w:r>
              <w:rPr/>
              <w:t xml:space="preserve">each job </w:t>
            </w:r>
            <w:r>
              <w:rPr>
                <w:i/>
                <w:iCs/>
              </w:rPr>
              <w:t>turned</w:t>
            </w:r>
            <w:r>
              <w:rPr/>
              <w:t xml:space="preserve"> </w:t>
            </w:r>
            <w:r>
              <w:rPr>
                <w:i/>
                <w:iCs/>
              </w:rPr>
              <w:t>over</w:t>
            </w:r>
            <w:r>
              <w:rPr/>
              <w:t xml:space="preserve"> as of the date of this monitoring; </w:t>
            </w:r>
          </w:p>
          <w:p>
            <w:pPr>
              <w:pStyle w:val="Level1"/>
              <w:widowControl w:val="false"/>
              <w:numPr>
                <w:ilvl w:val="1"/>
                <w:numId w:val="7"/>
              </w:numPr>
              <w:tabs>
                <w:tab w:val="clear" w:pos="4320"/>
                <w:tab w:val="clear" w:pos="8640"/>
              </w:tabs>
              <w:ind w:left="725" w:hanging="360"/>
              <w:rPr/>
            </w:pPr>
            <w:r>
              <w:rPr/>
              <w:t>how first consideration was given to low- and moderate-income persons; and</w:t>
            </w:r>
          </w:p>
          <w:p>
            <w:pPr>
              <w:pStyle w:val="Level1"/>
              <w:widowControl w:val="false"/>
              <w:numPr>
                <w:ilvl w:val="1"/>
                <w:numId w:val="7"/>
              </w:numPr>
              <w:tabs>
                <w:tab w:val="clear" w:pos="4320"/>
                <w:tab w:val="clear" w:pos="8640"/>
              </w:tabs>
              <w:ind w:left="725" w:hanging="360"/>
              <w:rPr/>
            </w:pPr>
            <w:r>
              <w:rPr/>
              <w:t>which of those jobs were either taken by, or made available to, low- and moderate-income pers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0_233377066"/>
                                        <w:bookmarkStart w:id="313" w:name="__Fieldmark__120_233377066"/>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1_233377066"/>
                                        <w:bookmarkStart w:id="315" w:name="__Fieldmark__121_233377066"/>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2_233377066"/>
                                        <w:bookmarkStart w:id="317" w:name="__Fieldmark__122_233377066"/>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0_233377066"/>
                                  <w:bookmarkStart w:id="319" w:name="__Fieldmark__120_233377066"/>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1_233377066"/>
                                  <w:bookmarkStart w:id="321" w:name="__Fieldmark__121_233377066"/>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2_233377066"/>
                                  <w:bookmarkStart w:id="323" w:name="__Fieldmark__122_233377066"/>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4_233377066"/>
                                        <w:bookmarkStart w:id="325" w:name="__Fieldmark__124_233377066"/>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5_233377066"/>
                                        <w:bookmarkStart w:id="327" w:name="__Fieldmark__125_233377066"/>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6_233377066"/>
                                        <w:bookmarkStart w:id="329" w:name="__Fieldmark__126_233377066"/>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4_233377066"/>
                                  <w:bookmarkStart w:id="331" w:name="__Fieldmark__124_233377066"/>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5_233377066"/>
                                  <w:bookmarkStart w:id="333" w:name="__Fieldmark__125_233377066"/>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6_233377066"/>
                                  <w:bookmarkStart w:id="335" w:name="__Fieldmark__126_233377066"/>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i)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8_233377066"/>
                                        <w:bookmarkStart w:id="337" w:name="__Fieldmark__128_233377066"/>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9_233377066"/>
                                        <w:bookmarkStart w:id="339" w:name="__Fieldmark__129_233377066"/>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0_233377066"/>
                                        <w:bookmarkStart w:id="341" w:name="__Fieldmark__130_233377066"/>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8_233377066"/>
                                  <w:bookmarkStart w:id="343" w:name="__Fieldmark__128_233377066"/>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9_233377066"/>
                                  <w:bookmarkStart w:id="345" w:name="__Fieldmark__129_233377066"/>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0_233377066"/>
                                  <w:bookmarkStart w:id="347" w:name="__Fieldmark__130_233377066"/>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17.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v)(A) and/or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233377066"/>
                                        <w:bookmarkStart w:id="349" w:name="__Fieldmark__132_233377066"/>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233377066"/>
                                        <w:bookmarkStart w:id="351" w:name="__Fieldmark__133_233377066"/>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233377066"/>
                                        <w:bookmarkStart w:id="353" w:name="__Fieldmark__134_233377066"/>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233377066"/>
                                  <w:bookmarkStart w:id="355" w:name="__Fieldmark__132_233377066"/>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233377066"/>
                                  <w:bookmarkStart w:id="357" w:name="__Fieldmark__133_233377066"/>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233377066"/>
                                  <w:bookmarkStart w:id="359" w:name="__Fieldmark__134_233377066"/>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Were the correct Section 8 income limits for family size and income used at the time the CDBG assistance was first provided</w:t>
            </w:r>
            <w:r>
              <w:rPr>
                <w:color w:val="FF0000"/>
              </w:rPr>
              <w:t xml:space="preserve"> </w:t>
            </w:r>
            <w:r>
              <w:rPr>
                <w:b/>
                <w:bCs/>
              </w:rPr>
              <w:t xml:space="preserve">OR </w:t>
            </w:r>
            <w:r>
              <w:rPr>
                <w:bCs/>
              </w:rPr>
              <w:t xml:space="preserve">is there documentation showing </w:t>
            </w:r>
            <w:r>
              <w:rPr/>
              <w:t xml:space="preserve">the person may be presumed to be low- and moderate-income based on the census tract criteria set forth at 24 CFR 570.208(a)(4)(v), as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233377066"/>
                                        <w:bookmarkStart w:id="361" w:name="__Fieldmark__136_233377066"/>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7_233377066"/>
                                        <w:bookmarkStart w:id="363" w:name="__Fieldmark__137_233377066"/>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8_233377066"/>
                                        <w:bookmarkStart w:id="365" w:name="__Fieldmark__138_233377066"/>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6_233377066"/>
                                  <w:bookmarkStart w:id="367" w:name="__Fieldmark__136_233377066"/>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7_233377066"/>
                                  <w:bookmarkStart w:id="369" w:name="__Fieldmark__137_233377066"/>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8_233377066"/>
                                  <w:bookmarkStart w:id="371" w:name="__Fieldmark__138_233377066"/>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H.  If Two or More Years Have Elapsed Since the Provision of CDBG Assistance for Retained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29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ow many retained jobs have turned over?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88"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42"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as the 51 percent requirement met for jobs retained or made available after the two-year period end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208(a)(4)(ii)(B) and 24 CFR 570.506(b)(6)(i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3_233377066"/>
                                        <w:bookmarkStart w:id="373" w:name="__Fieldmark__143_233377066"/>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4_233377066"/>
                                        <w:bookmarkStart w:id="375" w:name="__Fieldmark__144_233377066"/>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5_233377066"/>
                                        <w:bookmarkStart w:id="377" w:name="__Fieldmark__145_233377066"/>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3_233377066"/>
                                  <w:bookmarkStart w:id="379" w:name="__Fieldmark__143_233377066"/>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4_233377066"/>
                                  <w:bookmarkStart w:id="381" w:name="__Fieldmark__144_233377066"/>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5_233377066"/>
                                  <w:bookmarkStart w:id="383" w:name="__Fieldmark__145_233377066"/>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7_233377066"/>
                                        <w:bookmarkStart w:id="385" w:name="__Fieldmark__147_233377066"/>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8_233377066"/>
                                        <w:bookmarkStart w:id="387" w:name="__Fieldmark__148_233377066"/>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9_233377066"/>
                                        <w:bookmarkStart w:id="389" w:name="__Fieldmark__149_233377066"/>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7_233377066"/>
                                  <w:bookmarkStart w:id="391" w:name="__Fieldmark__147_233377066"/>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8_233377066"/>
                                  <w:bookmarkStart w:id="393" w:name="__Fieldmark__148_233377066"/>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9_233377066"/>
                                  <w:bookmarkStart w:id="395" w:name="__Fieldmark__149_233377066"/>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income based on the census tract criteria set forth at 24 CFR 570.208(a)(4)(v), as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233377066"/>
                                        <w:bookmarkStart w:id="397" w:name="__Fieldmark__151_233377066"/>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2_233377066"/>
                                        <w:bookmarkStart w:id="399" w:name="__Fieldmark__152_233377066"/>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53_233377066"/>
                                        <w:bookmarkStart w:id="401" w:name="__Fieldmark__153_233377066"/>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1_233377066"/>
                                  <w:bookmarkStart w:id="403" w:name="__Fieldmark__151_233377066"/>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2_233377066"/>
                                  <w:bookmarkStart w:id="405" w:name="__Fieldmark__152_233377066"/>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53_233377066"/>
                                  <w:bookmarkStart w:id="407" w:name="__Fieldmark__153_233377066"/>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I.  If Less than Two Years Have Elapsed Since the Provision of CDBG Assistance for Retained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jected amount appear to be reason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394335"/>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233377066"/>
                                        <w:bookmarkStart w:id="409" w:name="__Fieldmark__156_233377066"/>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7_233377066"/>
                                        <w:bookmarkStart w:id="411" w:name="__Fieldmark__157_233377066"/>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58_233377066"/>
                                        <w:bookmarkStart w:id="413" w:name="__Fieldmark__158_233377066"/>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56_233377066"/>
                                  <w:bookmarkStart w:id="415" w:name="__Fieldmark__156_233377066"/>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233377066"/>
                                  <w:bookmarkStart w:id="417" w:name="__Fieldmark__157_233377066"/>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58_233377066"/>
                                  <w:bookmarkStart w:id="419" w:name="__Fieldmark__158_233377066"/>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J.  Report Valid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 and Information System (IDIS) and/or the most recently completed (or applicable) Consolidated Annual Performance and Evaluation Repor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d) and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233377066"/>
                                        <w:bookmarkStart w:id="421" w:name="__Fieldmark__160_233377066"/>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61_233377066"/>
                                        <w:bookmarkStart w:id="423" w:name="__Fieldmark__161_233377066"/>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62_233377066"/>
                                        <w:bookmarkStart w:id="425" w:name="__Fieldmark__162_233377066"/>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0_233377066"/>
                                  <w:bookmarkStart w:id="427" w:name="__Fieldmark__160_233377066"/>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1_233377066"/>
                                  <w:bookmarkStart w:id="429" w:name="__Fieldmark__161_233377066"/>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62_233377066"/>
                                  <w:bookmarkStart w:id="431" w:name="__Fieldmark__162_233377066"/>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b/>
      <w:b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HUD</dc:creator>
  <dc:description/>
  <cp:keywords/>
  <dc:language>en-US</dc:language>
  <cp:lastModifiedBy>Maguire, Deirdre</cp:lastModifiedBy>
  <cp:lastPrinted>2016-09-02T10:19:00Z</cp:lastPrinted>
  <dcterms:modified xsi:type="dcterms:W3CDTF">2017-02-24T12:37: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