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168"/>
        <w:gridCol w:w="252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pPr>
            <w:r>
              <w:rPr>
                <w:b/>
                <w:bCs/>
              </w:rPr>
              <w:t>Low- and Moderate-Income Limited Clientel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br/>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b/>
          <w:b/>
          <w:bCs/>
          <w:sz w:val="22"/>
        </w:rPr>
      </w:pPr>
      <w:r>
        <w:rPr>
          <w:b/>
          <w:bCs/>
          <w:sz w:val="22"/>
        </w:rPr>
      </w:r>
    </w:p>
    <w:p>
      <w:pPr>
        <w:pStyle w:val="Normal"/>
        <w:widowControl w:val="false"/>
        <w:rPr/>
      </w:pPr>
      <w:r>
        <w:rPr>
          <w:b/>
          <w:bCs/>
          <w:u w:val="single"/>
        </w:rPr>
        <w:t>Instructions</w:t>
      </w:r>
      <w:r>
        <w:rPr>
          <w:b/>
          <w:bCs/>
        </w:rPr>
        <w:t>:</w:t>
      </w:r>
      <w:r>
        <w:rPr/>
        <w:t xml:space="preserve">  Use this Exhibit for activities that are classified by the program participant as meeting the national objective of benefiting a low- and moderate-income limited clientele.  One Exhibit is to be completed for each activity reviewed.  If the answer to question 7 is negative, the appropriate corrective action may result in the use of another national objective Exhibit, based upon the HUD reviewer’s analysis.</w:t>
      </w:r>
    </w:p>
    <w:p>
      <w:pPr>
        <w:pStyle w:val="Normal"/>
        <w:widowControl w:val="false"/>
        <w:spacing w:lineRule="auto" w:line="120"/>
        <w:rPr>
          <w:u w:val="single"/>
        </w:rPr>
      </w:pPr>
      <w:r>
        <w:rPr>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Under what limited clientele category has the program participant classified this activity (presumed benefit, family size and income, low- and moderate-income eligibility restrictions, or nature and location)?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   </w:t>
            </w:r>
            <w:r>
              <w:rPr/>
              <w:t>If the activity is classified as presumed benefit, do the program participant’s files have documentation showing that the activity is limited to one or a combination of the 8 population segments presumed to be low- and moderate-income by HUD:</w:t>
            </w:r>
          </w:p>
          <w:p>
            <w:pPr>
              <w:pStyle w:val="Level1"/>
              <w:widowControl w:val="false"/>
              <w:numPr>
                <w:ilvl w:val="1"/>
                <w:numId w:val="3"/>
              </w:numPr>
              <w:tabs>
                <w:tab w:val="clear" w:pos="4320"/>
                <w:tab w:val="clear" w:pos="8640"/>
              </w:tabs>
              <w:ind w:left="725" w:hanging="360"/>
              <w:rPr/>
            </w:pPr>
            <w:r>
              <w:rPr/>
              <w:t xml:space="preserve">abused children? </w:t>
            </w:r>
          </w:p>
          <w:p>
            <w:pPr>
              <w:pStyle w:val="Level1"/>
              <w:widowControl w:val="false"/>
              <w:numPr>
                <w:ilvl w:val="1"/>
                <w:numId w:val="3"/>
              </w:numPr>
              <w:tabs>
                <w:tab w:val="clear" w:pos="4320"/>
                <w:tab w:val="clear" w:pos="8640"/>
              </w:tabs>
              <w:ind w:left="725" w:hanging="360"/>
              <w:rPr/>
            </w:pPr>
            <w:r>
              <w:rPr/>
              <w:t>battered spouses?</w:t>
            </w:r>
          </w:p>
          <w:p>
            <w:pPr>
              <w:pStyle w:val="Level1"/>
              <w:widowControl w:val="false"/>
              <w:numPr>
                <w:ilvl w:val="1"/>
                <w:numId w:val="3"/>
              </w:numPr>
              <w:tabs>
                <w:tab w:val="clear" w:pos="4320"/>
                <w:tab w:val="clear" w:pos="8640"/>
              </w:tabs>
              <w:ind w:left="725" w:hanging="360"/>
              <w:rPr/>
            </w:pPr>
            <w:r>
              <w:rPr/>
              <w:t>elderly persons?</w:t>
            </w:r>
          </w:p>
          <w:p>
            <w:pPr>
              <w:pStyle w:val="Level1"/>
              <w:widowControl w:val="false"/>
              <w:numPr>
                <w:ilvl w:val="1"/>
                <w:numId w:val="3"/>
              </w:numPr>
              <w:tabs>
                <w:tab w:val="clear" w:pos="4320"/>
                <w:tab w:val="clear" w:pos="8640"/>
              </w:tabs>
              <w:ind w:left="725" w:hanging="360"/>
              <w:rPr/>
            </w:pPr>
            <w:r>
              <w:rPr/>
              <w:t>adults meeting the Bureau of the Census’ Population Report’s definition of “severely disabled” (current for the time period of this review)?</w:t>
            </w:r>
          </w:p>
          <w:p>
            <w:pPr>
              <w:pStyle w:val="Level1"/>
              <w:widowControl w:val="false"/>
              <w:numPr>
                <w:ilvl w:val="1"/>
                <w:numId w:val="3"/>
              </w:numPr>
              <w:tabs>
                <w:tab w:val="clear" w:pos="4320"/>
                <w:tab w:val="clear" w:pos="8640"/>
              </w:tabs>
              <w:ind w:left="725" w:hanging="360"/>
              <w:rPr/>
            </w:pPr>
            <w:r>
              <w:rPr/>
              <w:t>homeless persons?</w:t>
            </w:r>
          </w:p>
          <w:p>
            <w:pPr>
              <w:pStyle w:val="Level1"/>
              <w:widowControl w:val="false"/>
              <w:numPr>
                <w:ilvl w:val="1"/>
                <w:numId w:val="3"/>
              </w:numPr>
              <w:tabs>
                <w:tab w:val="clear" w:pos="4320"/>
                <w:tab w:val="clear" w:pos="8640"/>
              </w:tabs>
              <w:ind w:left="725" w:hanging="360"/>
              <w:rPr/>
            </w:pPr>
            <w:r>
              <w:rPr/>
              <w:t>illiterate adults?</w:t>
            </w:r>
          </w:p>
          <w:p>
            <w:pPr>
              <w:pStyle w:val="Level1"/>
              <w:widowControl w:val="false"/>
              <w:numPr>
                <w:ilvl w:val="1"/>
                <w:numId w:val="3"/>
              </w:numPr>
              <w:tabs>
                <w:tab w:val="clear" w:pos="4320"/>
                <w:tab w:val="clear" w:pos="8640"/>
              </w:tabs>
              <w:ind w:left="725" w:hanging="360"/>
              <w:rPr/>
            </w:pPr>
            <w:r>
              <w:rPr/>
              <w:t>persons living with AIDS?</w:t>
            </w:r>
          </w:p>
          <w:p>
            <w:pPr>
              <w:pStyle w:val="Level1"/>
              <w:widowControl w:val="false"/>
              <w:numPr>
                <w:ilvl w:val="1"/>
                <w:numId w:val="3"/>
              </w:numPr>
              <w:tabs>
                <w:tab w:val="clear" w:pos="4320"/>
                <w:tab w:val="clear" w:pos="8640"/>
              </w:tabs>
              <w:ind w:left="725" w:hanging="360"/>
              <w:rPr/>
            </w:pPr>
            <w:r>
              <w:rPr/>
              <w:t>migrant farm workers?</w:t>
            </w:r>
          </w:p>
          <w:p>
            <w:pPr>
              <w:pStyle w:val="Level1"/>
              <w:widowControl w:val="false"/>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A) and 24 CFR 570.506(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27333624"/>
                                        <w:bookmarkStart w:id="1" w:name="__Fieldmark__6_3327333624"/>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327333624"/>
                                        <w:bookmarkStart w:id="3" w:name="__Fieldmark__7_3327333624"/>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327333624"/>
                                        <w:bookmarkStart w:id="5" w:name="__Fieldmark__8_3327333624"/>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327333624"/>
                                  <w:bookmarkStart w:id="7" w:name="__Fieldmark__6_3327333624"/>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27333624"/>
                                  <w:bookmarkStart w:id="9" w:name="__Fieldmark__7_3327333624"/>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327333624"/>
                                  <w:bookmarkStart w:id="11" w:name="__Fieldmark__8_3327333624"/>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segment(s) of the population is/are served by the activity?</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 xml:space="preserve">If the activity is classified under family size and income, does the program participant’s files have documentation showing that at least 51% of the beneficiaries are members of a low- and moderate-income fami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B)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327333624"/>
                                        <w:bookmarkStart w:id="13" w:name="__Fieldmark__11_3327333624"/>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327333624"/>
                                        <w:bookmarkStart w:id="15" w:name="__Fieldmark__12_3327333624"/>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3327333624"/>
                                        <w:bookmarkStart w:id="17" w:name="__Fieldmark__13_3327333624"/>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327333624"/>
                                  <w:bookmarkStart w:id="19" w:name="__Fieldmark__11_3327333624"/>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327333624"/>
                                  <w:bookmarkStart w:id="21" w:name="__Fieldmark__12_3327333624"/>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3327333624"/>
                                  <w:bookmarkStart w:id="23" w:name="__Fieldmark__13_3327333624"/>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 xml:space="preserve">If the activity is classified based on income eligibility requirements that restrict it exclusively to low- and moderate-income persons, do the program participant’s files have documentation to support that all persons benefiting are low- and moderate-income?  </w:t>
            </w:r>
          </w:p>
          <w:p>
            <w:pPr>
              <w:pStyle w:val="Level1"/>
              <w:widowControl w:val="false"/>
              <w:numPr>
                <w:ilvl w:val="0"/>
                <w:numId w:val="0"/>
              </w:numPr>
              <w:tabs>
                <w:tab w:val="clear" w:pos="4320"/>
                <w:tab w:val="clear" w:pos="8640"/>
              </w:tabs>
              <w:ind w:left="365" w:hanging="0"/>
              <w:rPr/>
            </w:pPr>
            <w:r>
              <w:rPr/>
              <w:t>[24 CFR 570.208(a)(2)(i)(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327333624"/>
                                        <w:bookmarkStart w:id="25" w:name="__Fieldmark__15_3327333624"/>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327333624"/>
                                        <w:bookmarkStart w:id="27" w:name="__Fieldmark__16_3327333624"/>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327333624"/>
                                        <w:bookmarkStart w:id="29" w:name="__Fieldmark__17_3327333624"/>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327333624"/>
                                  <w:bookmarkStart w:id="31" w:name="__Fieldmark__15_3327333624"/>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327333624"/>
                                  <w:bookmarkStart w:id="33" w:name="__Fieldmark__16_3327333624"/>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27333624"/>
                                  <w:bookmarkStart w:id="35" w:name="__Fieldmark__17_3327333624"/>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 xml:space="preserve">If the activity was classified based on income, were the appropriate Section 8 income limits used by the program participant when checking the income of the persons served (the correct year and the correct family size)? </w:t>
            </w:r>
          </w:p>
          <w:p>
            <w:pPr>
              <w:pStyle w:val="Level1"/>
              <w:widowControl w:val="false"/>
              <w:numPr>
                <w:ilvl w:val="0"/>
                <w:numId w:val="0"/>
              </w:numPr>
              <w:tabs>
                <w:tab w:val="clear" w:pos="4320"/>
                <w:tab w:val="clear" w:pos="8640"/>
              </w:tabs>
              <w:ind w:left="365" w:hanging="0"/>
              <w:rPr/>
            </w:pPr>
            <w:r>
              <w:rPr/>
              <w:t>[24 CFR 570.3; 24 CFR 570.208(a)(2)(i)(B) or (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327333624"/>
                                        <w:bookmarkStart w:id="37" w:name="__Fieldmark__19_3327333624"/>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3327333624"/>
                                        <w:bookmarkStart w:id="39" w:name="__Fieldmark__20_3327333624"/>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3327333624"/>
                                        <w:bookmarkStart w:id="41" w:name="__Fieldmark__21_3327333624"/>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3327333624"/>
                                  <w:bookmarkStart w:id="43" w:name="__Fieldmark__19_3327333624"/>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327333624"/>
                                  <w:bookmarkStart w:id="45" w:name="__Fieldmark__20_3327333624"/>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327333624"/>
                                  <w:bookmarkStart w:id="47" w:name="__Fieldmark__21_3327333624"/>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How is information on the income status of participants being requested, updated or properly assess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tivity is classified based on the nature and location of the activity, does the program participant’s files have documentation to support that the beneficiaries are predominately low- and moderate-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i)(D) and 24 CFR 570.506(b)(3)(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327333624"/>
                                        <w:bookmarkStart w:id="49" w:name="__Fieldmark__24_3327333624"/>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327333624"/>
                                        <w:bookmarkStart w:id="51" w:name="__Fieldmark__25_3327333624"/>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27333624"/>
                                        <w:bookmarkStart w:id="53" w:name="__Fieldmark__26_3327333624"/>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327333624"/>
                                  <w:bookmarkStart w:id="55" w:name="__Fieldmark__24_3327333624"/>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327333624"/>
                                  <w:bookmarkStart w:id="57" w:name="__Fieldmark__25_3327333624"/>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327333624"/>
                                  <w:bookmarkStart w:id="59" w:name="__Fieldmark__26_3327333624"/>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completed Consolidated Annual Performance and Evaluation Report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327333624"/>
                                        <w:bookmarkStart w:id="61" w:name="__Fieldmark__28_3327333624"/>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3327333624"/>
                                        <w:bookmarkStart w:id="63" w:name="__Fieldmark__29_3327333624"/>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327333624"/>
                                        <w:bookmarkStart w:id="65" w:name="__Fieldmark__30_3327333624"/>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327333624"/>
                                  <w:bookmarkStart w:id="67" w:name="__Fieldmark__28_3327333624"/>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327333624"/>
                                  <w:bookmarkStart w:id="69" w:name="__Fieldmark__29_3327333624"/>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3327333624"/>
                                  <w:bookmarkStart w:id="71" w:name="__Fieldmark__30_3327333624"/>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9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b/>
                <w:bCs/>
              </w:rPr>
              <w:t xml:space="preserve">[OS] </w:t>
            </w:r>
            <w:r>
              <w:rPr/>
              <w:t xml:space="preserve">If you inspected the facility/service, is there evidence to indicate that this activity predominately or exclusively benefits low- and moderate-income persons, based upon the category of presumed benefit selected by the program participant? </w:t>
            </w:r>
          </w:p>
          <w:p>
            <w:pPr>
              <w:pStyle w:val="Level1"/>
              <w:widowControl w:val="false"/>
              <w:numPr>
                <w:ilvl w:val="0"/>
                <w:numId w:val="0"/>
              </w:numPr>
              <w:tabs>
                <w:tab w:val="left" w:pos="-12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327333624"/>
                                        <w:bookmarkStart w:id="73" w:name="__Fieldmark__32_3327333624"/>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327333624"/>
                                        <w:bookmarkStart w:id="75" w:name="__Fieldmark__33_3327333624"/>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327333624"/>
                                        <w:bookmarkStart w:id="77" w:name="__Fieldmark__34_3327333624"/>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327333624"/>
                                  <w:bookmarkStart w:id="79" w:name="__Fieldmark__32_3327333624"/>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327333624"/>
                                  <w:bookmarkStart w:id="81" w:name="__Fieldmark__33_3327333624"/>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327333624"/>
                                  <w:bookmarkStart w:id="83" w:name="__Fieldmark__34_3327333624"/>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87"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96"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ivity properly classified as limited cliente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327333624"/>
                                        <w:bookmarkStart w:id="85" w:name="__Fieldmark__36_332733362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327333624"/>
                                        <w:bookmarkStart w:id="87" w:name="__Fieldmark__37_332733362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327333624"/>
                                        <w:bookmarkStart w:id="89" w:name="__Fieldmark__38_332733362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327333624"/>
                                  <w:bookmarkStart w:id="91" w:name="__Fieldmark__36_332733362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327333624"/>
                                  <w:bookmarkStart w:id="93" w:name="__Fieldmark__37_332733362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327333624"/>
                                  <w:bookmarkStart w:id="95" w:name="__Fieldmark__38_332733362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3</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9:00Z</dcterms:created>
  <dc:creator>HUD</dc:creator>
  <dc:description/>
  <cp:keywords/>
  <dc:language>en-US</dc:language>
  <cp:lastModifiedBy>Maguire, Deirdre</cp:lastModifiedBy>
  <cp:lastPrinted>2008-03-28T11:14:00Z</cp:lastPrinted>
  <dcterms:modified xsi:type="dcterms:W3CDTF">2017-02-24T12:33: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