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628"/>
        <w:gridCol w:w="306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Guide for Review of CDBG-Funded Homeownership Assistance – </w:t>
            </w:r>
          </w:p>
          <w:p>
            <w:pPr>
              <w:pStyle w:val="Normal"/>
              <w:jc w:val="center"/>
              <w:rPr>
                <w:b/>
                <w:b/>
              </w:rPr>
            </w:pPr>
            <w:r>
              <w:rPr>
                <w:b/>
              </w:rPr>
              <w:t xml:space="preserve">Program Management and Individual Activities </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Staff Consulted: </w:t>
            </w: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u w:val="single"/>
        </w:rPr>
      </w:pPr>
      <w:r>
        <w:rPr>
          <w:b/>
          <w:bCs/>
          <w:u w:val="single"/>
        </w:rPr>
        <w:t>Instructions</w:t>
      </w:r>
      <w:r>
        <w:rPr>
          <w:b/>
          <w:bCs/>
        </w:rPr>
        <w:t xml:space="preserve">:  </w:t>
      </w:r>
      <w:r>
        <w:rPr/>
        <w:t xml:space="preserve">This Exhibit is designed to evaluate the program participant’s Homeownership Assistance Program as set forth at 24 CFR 570.201(n) and further defined at Section 105(a) of the HCD Act.  This Exhibit is divided into three sections:  Section A covers program design and management; Section B summarizes individual activity reviews; and Section C is for conducting the individual activity reviews.  This Exhibit must be used in conjunction with individual project/activity reviews conducted using Section C of this Exhibit in order to make supportable determinations about the participant’s Homeownership Assistance program as a whole.  </w:t>
      </w:r>
      <w:r>
        <w:rPr>
          <w:b/>
          <w:u w:val="single"/>
        </w:rPr>
        <w:t>Note</w:t>
      </w:r>
      <w:r>
        <w:rPr/>
        <w:t>:  Homeownership Assistance activities selected as part of the monitoring, but funded as public service activities or as special activities by Community Based Development Organizations (CBDOs), should be reviewed using Exhibits 3-3 or 3-16, respectively.</w:t>
      </w:r>
    </w:p>
    <w:p>
      <w:pPr>
        <w:pStyle w:val="Normal"/>
        <w:spacing w:lineRule="auto" w:line="120"/>
        <w:rPr>
          <w:u w:val="single"/>
        </w:rPr>
      </w:pPr>
      <w:r>
        <w:rPr>
          <w:u w:val="single"/>
        </w:rPr>
        <w:t xml:space="preserve"> </w:t>
      </w:r>
    </w:p>
    <w:p>
      <w:pPr>
        <w:pStyle w:val="Normal"/>
        <w:tabs>
          <w:tab w:val="clear" w:pos="720"/>
          <w:tab w:val="left" w:pos="-1260" w:leader="none"/>
        </w:tabs>
        <w:rPr/>
      </w:pPr>
      <w:r>
        <w:rPr/>
        <w:t>This Exhibit includes citations to regulations and OMB Circulars that pre-dated HUD’s implementation of 2 CFR Part 200 [e.g., 24 CFR Part 85 (2013 edition) and 2 CFR Part 225 (formerly OMB Circular A-87].  CPD staff conducting monitoring should use the appropriate citations in this Exhibit when making findings depending on whether they are monitoring CDBG grant funds that are subject to Parts 84/85 (2013) or 2 CFR Part 200.</w:t>
      </w:r>
    </w:p>
    <w:p>
      <w:pPr>
        <w:pStyle w:val="Normal"/>
        <w:spacing w:lineRule="auto" w:line="120"/>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t xml:space="preserve">A.  </w:t>
      </w:r>
      <w:r>
        <w:rPr>
          <w:caps/>
          <w:u w:val="single"/>
        </w:rPr>
        <w:t>Program Design and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3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escribe the program participant’s Homeownership Assistance program and the types of assistance provided.</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program participant place any additional restrictions on the homeowner, such as a requirement for a minimum number of years for occupancy by a low- or moderate-income household, or resale restri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69492636"/>
                                        <w:bookmarkStart w:id="1" w:name="__Fieldmark__5_386949263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69492636"/>
                                        <w:bookmarkStart w:id="3" w:name="__Fieldmark__6_386949263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869492636"/>
                                        <w:bookmarkStart w:id="5" w:name="__Fieldmark__7_386949263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869492636"/>
                                  <w:bookmarkStart w:id="7" w:name="__Fieldmark__5_386949263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869492636"/>
                                  <w:bookmarkStart w:id="9" w:name="__Fieldmark__6_386949263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869492636"/>
                                  <w:bookmarkStart w:id="11" w:name="__Fieldmark__7_386949263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 established written local operating procedures and policies for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869492636"/>
                                        <w:bookmarkStart w:id="13" w:name="__Fieldmark__9_3869492636"/>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869492636"/>
                                        <w:bookmarkStart w:id="15" w:name="__Fieldmark__10_3869492636"/>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3869492636"/>
                                        <w:bookmarkStart w:id="17" w:name="__Fieldmark__11_3869492636"/>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869492636"/>
                                  <w:bookmarkStart w:id="19" w:name="__Fieldmark__9_3869492636"/>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869492636"/>
                                  <w:bookmarkStart w:id="21" w:name="__Fieldmark__10_3869492636"/>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69492636"/>
                                  <w:bookmarkStart w:id="23" w:name="__Fieldmark__11_3869492636"/>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oes a review of the procedures and policies generally indicate compliance with HUD regulations and polic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869492636"/>
                                        <w:bookmarkStart w:id="25" w:name="__Fieldmark__13_3869492636"/>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3869492636"/>
                                        <w:bookmarkStart w:id="27" w:name="__Fieldmark__14_3869492636"/>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3869492636"/>
                                        <w:bookmarkStart w:id="29" w:name="__Fieldmark__15_3869492636"/>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869492636"/>
                                  <w:bookmarkStart w:id="31" w:name="__Fieldmark__13_3869492636"/>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869492636"/>
                                  <w:bookmarkStart w:id="33" w:name="__Fieldmark__14_3869492636"/>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869492636"/>
                                  <w:bookmarkStart w:id="35" w:name="__Fieldmark__15_3869492636"/>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provide a description sufficient to demonstrate that the activity is eligible and has been properly classified under Subpart C of Part 570?</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n) and 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869492636"/>
                                        <w:bookmarkStart w:id="37" w:name="__Fieldmark__17_3869492636"/>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3869492636"/>
                                        <w:bookmarkStart w:id="39" w:name="__Fieldmark__18_3869492636"/>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869492636"/>
                                        <w:bookmarkStart w:id="41" w:name="__Fieldmark__19_3869492636"/>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3869492636"/>
                                  <w:bookmarkStart w:id="43" w:name="__Fieldmark__17_3869492636"/>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869492636"/>
                                  <w:bookmarkStart w:id="45" w:name="__Fieldmark__18_3869492636"/>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3869492636"/>
                                  <w:bookmarkStart w:id="47" w:name="__Fieldmark__19_3869492636"/>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ctivity meet the national objective criteria for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or 24 CFR 570.208(d)(5)(ii); may also qualify under 24 CFR 570.208(d)(6)(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869492636"/>
                                        <w:bookmarkStart w:id="49" w:name="__Fieldmark__21_3869492636"/>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3869492636"/>
                                        <w:bookmarkStart w:id="51" w:name="__Fieldmark__22_3869492636"/>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869492636"/>
                                        <w:bookmarkStart w:id="53" w:name="__Fieldmark__23_3869492636"/>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3869492636"/>
                                  <w:bookmarkStart w:id="55" w:name="__Fieldmark__21_3869492636"/>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869492636"/>
                                  <w:bookmarkStart w:id="57" w:name="__Fieldmark__22_3869492636"/>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3869492636"/>
                                  <w:bookmarkStart w:id="59" w:name="__Fieldmark__23_3869492636"/>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udget:</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Total CDBG funds budgeted for the Homeownership Assistance Program during the current Program Year:    $  </w:t>
            </w:r>
            <w:r>
              <w:fldChar w:fldCharType="begin">
                <w:ffData>
                  <w:name w:val="Text33 Copy 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otal amount obligated:  $  </w:t>
            </w:r>
            <w:r>
              <w:fldChar w:fldCharType="begin">
                <w:ffData>
                  <w:name w:val="Text33 Copy 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otal amount expended:  $  </w:t>
            </w:r>
            <w:r>
              <w:fldChar w:fldCharType="begin">
                <w:ffData>
                  <w:name w:val="Text33 Copy 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use one of the following definitions of income in carrying out homeownership activities?  (If yes, specify which on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pPr>
            <w:r>
              <w:rPr/>
              <w:t xml:space="preserve">- Section 8:   </w:t>
            </w:r>
            <w:r>
              <w:fldChar w:fldCharType="begin">
                <w:ffData>
                  <w:name w:val="Text33 Copy 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u w:val="single"/>
              </w:rPr>
            </w:pPr>
            <w:r>
              <w:rPr/>
              <w:t xml:space="preserve">- Adjusted gross income:  </w:t>
            </w:r>
            <w:r>
              <w:fldChar w:fldCharType="begin">
                <w:ffData>
                  <w:name w:val="Text33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1_3869492636"/>
                                        <w:bookmarkStart w:id="61" w:name="__Fieldmark__31_3869492636"/>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2_3869492636"/>
                                        <w:bookmarkStart w:id="63" w:name="__Fieldmark__32_3869492636"/>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3_3869492636"/>
                                        <w:bookmarkStart w:id="65" w:name="__Fieldmark__33_3869492636"/>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3869492636"/>
                                  <w:bookmarkStart w:id="67" w:name="__Fieldmark__31_3869492636"/>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3869492636"/>
                                  <w:bookmarkStart w:id="69" w:name="__Fieldmark__32_3869492636"/>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3869492636"/>
                                  <w:bookmarkStart w:id="71" w:name="__Fieldmark__33_3869492636"/>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applicable, does the program participant monitor its third party subrecipients or entities that carry out homeownership assistance activities on behalf of the program participa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1(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5_3869492636"/>
                                        <w:bookmarkStart w:id="73" w:name="__Fieldmark__35_3869492636"/>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6_3869492636"/>
                                        <w:bookmarkStart w:id="75" w:name="__Fieldmark__36_3869492636"/>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7_3869492636"/>
                                        <w:bookmarkStart w:id="77" w:name="__Fieldmark__37_3869492636"/>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5_3869492636"/>
                                  <w:bookmarkStart w:id="79" w:name="__Fieldmark__35_3869492636"/>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3869492636"/>
                                  <w:bookmarkStart w:id="81" w:name="__Fieldmark__36_3869492636"/>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7_3869492636"/>
                                  <w:bookmarkStart w:id="83" w:name="__Fieldmark__37_3869492636"/>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43"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applicable, does the program participant have a written agreement in place for each subrecipient or entity that carries out homeownership assistance activities on behalf of the program participa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9_3869492636"/>
                                        <w:bookmarkStart w:id="85" w:name="__Fieldmark__39_3869492636"/>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0_3869492636"/>
                                        <w:bookmarkStart w:id="87" w:name="__Fieldmark__40_3869492636"/>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1_3869492636"/>
                                        <w:bookmarkStart w:id="89" w:name="__Fieldmark__41_3869492636"/>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3869492636"/>
                                  <w:bookmarkStart w:id="91" w:name="__Fieldmark__39_3869492636"/>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869492636"/>
                                  <w:bookmarkStart w:id="93" w:name="__Fieldmark__40_3869492636"/>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1_3869492636"/>
                                  <w:bookmarkStart w:id="95" w:name="__Fieldmark__41_3869492636"/>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SUMMARY OF SECTION C – INDIVIDUAL REVIEW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conclusions reached in carrying out individual activity/project reviews under Section C of this Exhibit.  Include any findings, concerns and/or observations.  As applicable, questions in the above sections should cross-reference the information in this Section, using the Project/Application/Identifying Number from Section C of this Exhibit to support determinations regarding the management of this participant’s Homeownership Assistance Program.</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t xml:space="preserve">C.  </w:t>
      </w:r>
      <w:r>
        <w:rPr>
          <w:u w:val="single"/>
        </w:rPr>
        <w:t>INDIVIDUAL HOMEOWNERSHIP PROGRAM FILE REVIE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u w:val="single"/>
        </w:rPr>
        <w:t>Instructions:</w:t>
      </w:r>
      <w:r>
        <w:rPr/>
        <w:t xml:space="preserve">  For activities that qualify under 24 CFR 570.201(n), select a sample of individual homebuyer files to review.  Determine if the program participant, the subrecipient or contractor made accurate determinations regarding the household size and income of each homeown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547" w:hanging="0"/>
        <w:rPr>
          <w:b/>
          <w:b/>
          <w:u w:val="single"/>
        </w:rPr>
      </w:pPr>
      <w:r>
        <w:rPr>
          <w:b/>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0"/>
        <w:rPr/>
      </w:pPr>
      <w:r>
        <w:rPr>
          <w:b/>
          <w:u w:val="single"/>
        </w:rPr>
        <w:t>NOTE:</w:t>
      </w:r>
      <w:r>
        <w:rPr/>
        <w:t xml:space="preserve">  Only use Section C from this Exhibit to capture the results of the individual homebuyer review.  Attach all completed Section C reviews to Exhibit 3-22.</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u w:val="single"/>
              </w:rPr>
            </w:pPr>
            <w:r>
              <w:rPr/>
              <w:t xml:space="preserve">Homebuyer Name or Identifying Number:  </w:t>
            </w:r>
            <w:r>
              <w:fldChar w:fldCharType="begin">
                <w:ffData>
                  <w:name w:val="Text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Cs/>
              </w:rPr>
              <w:t xml:space="preserve">Property Address:  </w:t>
            </w:r>
            <w:r>
              <w:fldChar w:fldCharType="begin">
                <w:ffData>
                  <w:name w:val="Text3 Copy 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u w:val="single"/>
              </w:rPr>
            </w:pPr>
            <w:r>
              <w:rPr/>
              <w:t xml:space="preserve">Project/Application/Identifying Number: </w:t>
            </w:r>
            <w:r>
              <w:fldChar w:fldCharType="begin">
                <w:ffData>
                  <w:name w:val="Text3 Copy 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t>Type of Program Activity (check all that app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pPr>
            <w:r>
              <w:fldChar w:fldCharType="begin">
                <w:ffData>
                  <w:name w:val="Text3 Copy 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Interest Subsid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bCs/>
              </w:rPr>
            </w:pPr>
            <w:r>
              <w:fldChar w:fldCharType="begin">
                <w:ffData>
                  <w:name w:val="Text3 Copy 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Mortgage Principal Redu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bCs/>
              </w:rPr>
            </w:pPr>
            <w:r>
              <w:fldChar w:fldCharType="begin">
                <w:ffData>
                  <w:name w:val="Text3 Copy 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Acquisition Financ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bCs/>
              </w:rPr>
            </w:pPr>
            <w:r>
              <w:fldChar w:fldCharType="begin">
                <w:ffData>
                  <w:name w:val="Text3 Copy 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Downpayment Assistance (up to 50% of mortgagee’s required down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547" w:hanging="0"/>
              <w:rPr>
                <w:bCs/>
              </w:rPr>
            </w:pPr>
            <w:r>
              <w:fldChar w:fldCharType="begin">
                <w:ffData>
                  <w:name w:val="Text3 Copy 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Closing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ype of Financial Assistance (loan, grant, deferred loan): </w:t>
            </w:r>
            <w:r>
              <w:fldChar w:fldCharType="begin">
                <w:ffData>
                  <w:name w:val="Text3 Copy 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ssistance was provided under 24 CFR 570.201(n), is there documentation that shows the homebuyer was a low- or moderate-income household at the time assistance was provided, based on the applicant’s household size and household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n); 24 CFR 570.208(a)(3) and 24 CFR 570.506(b)(4)(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3_3869492636"/>
                                        <w:bookmarkStart w:id="97" w:name="__Fieldmark__53_3869492636"/>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3869492636"/>
                                        <w:bookmarkStart w:id="99" w:name="__Fieldmark__54_3869492636"/>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5_3869492636"/>
                                        <w:bookmarkStart w:id="101" w:name="__Fieldmark__55_3869492636"/>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3_3869492636"/>
                                  <w:bookmarkStart w:id="103" w:name="__Fieldmark__53_3869492636"/>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4_3869492636"/>
                                  <w:bookmarkStart w:id="105" w:name="__Fieldmark__54_3869492636"/>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5_3869492636"/>
                                  <w:bookmarkStart w:id="107" w:name="__Fieldmark__55_3869492636"/>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clear" w:pos="4320"/>
          <w:tab w:val="clear" w:pos="8640"/>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For each file reviewed, provide the following occupancy inform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t xml:space="preserve">Household size:  </w:t>
            </w:r>
            <w:r>
              <w:fldChar w:fldCharType="begin">
                <w:ffData>
                  <w:name w:val="Text3 Copy 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Household income, as calculated by the program:  </w:t>
            </w:r>
            <w:r>
              <w:fldChar w:fldCharType="begin">
                <w:ffData>
                  <w:name w:val="Text3 Copy 1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HUD-published income limit for this household size:  </w:t>
            </w:r>
            <w:r>
              <w:fldChar w:fldCharType="begin">
                <w:ffData>
                  <w:name w:val="Text3 Copy 1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Date the eligibility determination was made: </w:t>
            </w:r>
            <w:r>
              <w:fldChar w:fldCharType="begin">
                <w:ffData>
                  <w:name w:val="Text3 Copy 1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Date the HUD income limits were applied:  </w:t>
            </w:r>
            <w:r>
              <w:fldChar w:fldCharType="begin">
                <w:ffData>
                  <w:name w:val="Text3 Copy 1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
              </w:rPr>
              <w:t>NOTE:</w:t>
            </w:r>
            <w:r>
              <w:rPr/>
              <w:t xml:space="preserve">  See 24 CFR 570.3 definitions for “Household” and “Income.”)</w:t>
            </w:r>
          </w:p>
        </w:tc>
      </w:tr>
    </w:tbl>
    <w:p>
      <w:pPr>
        <w:pStyle w:val="Level1"/>
        <w:numPr>
          <w:ilvl w:val="0"/>
          <w:numId w:val="0"/>
        </w:numPr>
        <w:tabs>
          <w:tab w:val="clear" w:pos="4320"/>
          <w:tab w:val="clear" w:pos="8640"/>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Based on the definition of income selected for this activity, was the household income calculated correct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2_3869492636"/>
                                        <w:bookmarkStart w:id="109" w:name="__Fieldmark__62_3869492636"/>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3_3869492636"/>
                                        <w:bookmarkStart w:id="111" w:name="__Fieldmark__63_3869492636"/>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4_3869492636"/>
                                        <w:bookmarkStart w:id="113" w:name="__Fieldmark__64_3869492636"/>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2_3869492636"/>
                                  <w:bookmarkStart w:id="115" w:name="__Fieldmark__62_3869492636"/>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3_3869492636"/>
                                  <w:bookmarkStart w:id="117" w:name="__Fieldmark__63_3869492636"/>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4_3869492636"/>
                                  <w:bookmarkStart w:id="119" w:name="__Fieldmark__64_3869492636"/>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id the household’s calculated annual income fall within the HUD-published income limi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6_3869492636"/>
                                        <w:bookmarkStart w:id="121" w:name="__Fieldmark__66_3869492636"/>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7_3869492636"/>
                                        <w:bookmarkStart w:id="123" w:name="__Fieldmark__67_3869492636"/>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8_3869492636"/>
                                        <w:bookmarkStart w:id="125" w:name="__Fieldmark__68_3869492636"/>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6_3869492636"/>
                                  <w:bookmarkStart w:id="127" w:name="__Fieldmark__66_3869492636"/>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7_3869492636"/>
                                  <w:bookmarkStart w:id="129" w:name="__Fieldmark__67_3869492636"/>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8_3869492636"/>
                                  <w:bookmarkStart w:id="131" w:name="__Fieldmark__68_3869492636"/>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downpayment assistance was provided, is there documentation to show that not more than 50% of the downpayment required by the mortgagee was provided on behalf of the purchas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n); Sec. 105(a) of the HCD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3869492636"/>
                                        <w:bookmarkStart w:id="133" w:name="__Fieldmark__70_3869492636"/>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3869492636"/>
                                        <w:bookmarkStart w:id="135" w:name="__Fieldmark__71_3869492636"/>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2_3869492636"/>
                                        <w:bookmarkStart w:id="137" w:name="__Fieldmark__72_3869492636"/>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0_3869492636"/>
                                  <w:bookmarkStart w:id="139" w:name="__Fieldmark__70_3869492636"/>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1_3869492636"/>
                                  <w:bookmarkStart w:id="141" w:name="__Fieldmark__71_3869492636"/>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2_3869492636"/>
                                  <w:bookmarkStart w:id="143" w:name="__Fieldmark__72_3869492636"/>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 costs associated with the assistance provided appear reason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24 CFR part 570.502 (2013 edition); 2 CFR 225, Appendix A (2013 edition) (formerly OMB Circular A-87)]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4_3869492636"/>
                                        <w:bookmarkStart w:id="145" w:name="__Fieldmark__74_3869492636"/>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5_3869492636"/>
                                        <w:bookmarkStart w:id="147" w:name="__Fieldmark__75_3869492636"/>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6_3869492636"/>
                                        <w:bookmarkStart w:id="149" w:name="__Fieldmark__76_3869492636"/>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4_3869492636"/>
                                  <w:bookmarkStart w:id="151" w:name="__Fieldmark__74_3869492636"/>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5_3869492636"/>
                                  <w:bookmarkStart w:id="153" w:name="__Fieldmark__75_3869492636"/>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6_3869492636"/>
                                  <w:bookmarkStart w:id="155" w:name="__Fieldmark__76_3869492636"/>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ind w:left="360" w:hanging="0"/>
        <w:rPr/>
      </w:pPr>
      <w:r>
        <w:rPr>
          <w:u w:val="single"/>
        </w:rPr>
        <w:t>For Monitoring Covered by 2 CFR Part 200 Requirements</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 costs associated with the assistance provided appear reason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 2 CFR 200.403; 2 CFR 200.4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3869492636"/>
                                        <w:bookmarkStart w:id="157" w:name="__Fieldmark__78_3869492636"/>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3869492636"/>
                                        <w:bookmarkStart w:id="159" w:name="__Fieldmark__79_3869492636"/>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3869492636"/>
                                        <w:bookmarkStart w:id="161" w:name="__Fieldmark__80_3869492636"/>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8_3869492636"/>
                                  <w:bookmarkStart w:id="163" w:name="__Fieldmark__78_3869492636"/>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9_3869492636"/>
                                  <w:bookmarkStart w:id="165" w:name="__Fieldmark__79_3869492636"/>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0_3869492636"/>
                                  <w:bookmarkStart w:id="167" w:name="__Fieldmark__80_3869492636"/>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is home constructed prior to 1978?  (If yes, complete Exhibit 24-2, </w:t>
            </w:r>
            <w:r>
              <w:rPr>
                <w:bCs/>
                <w:i/>
              </w:rPr>
              <w:t>Guide for Review of Lead-Based Paint Compliance in Properties Receiving Acquisition, Leasing, Support Services, or Operations Assistance</w:t>
            </w:r>
            <w:r>
              <w:rPr/>
              <w:t xml:space="preserve"> in Chapter 24 of this Handbook.)</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2_3869492636"/>
                                        <w:bookmarkStart w:id="169" w:name="__Fieldmark__82_3869492636"/>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3_3869492636"/>
                                        <w:bookmarkStart w:id="171" w:name="__Fieldmark__83_3869492636"/>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4_3869492636"/>
                                        <w:bookmarkStart w:id="173" w:name="__Fieldmark__84_3869492636"/>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869492636"/>
                                  <w:bookmarkStart w:id="175" w:name="__Fieldmark__82_3869492636"/>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869492636"/>
                                  <w:bookmarkStart w:id="177" w:name="__Fieldmark__83_3869492636"/>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4_3869492636"/>
                                  <w:bookmarkStart w:id="179" w:name="__Fieldmark__84_3869492636"/>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activity meet the categorical exclusion requirements of 24 CFR 58.35(b)(5)?  If “no,” then further review is warranted (see Chapter 21, </w:t>
            </w:r>
            <w:r>
              <w:rPr>
                <w:i/>
              </w:rPr>
              <w:t>Environmental Monitoring</w:t>
            </w:r>
            <w:r>
              <w:rPr/>
              <w:t>, of this Handbook).</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6_3869492636"/>
                                        <w:bookmarkStart w:id="181" w:name="__Fieldmark__86_3869492636"/>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7_3869492636"/>
                                        <w:bookmarkStart w:id="183" w:name="__Fieldmark__87_3869492636"/>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8_3869492636"/>
                                        <w:bookmarkStart w:id="185" w:name="__Fieldmark__88_3869492636"/>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3869492636"/>
                                  <w:bookmarkStart w:id="187" w:name="__Fieldmark__86_3869492636"/>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3869492636"/>
                                  <w:bookmarkStart w:id="189" w:name="__Fieldmark__87_3869492636"/>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8_3869492636"/>
                                  <w:bookmarkStart w:id="191" w:name="__Fieldmark__88_3869492636"/>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540" w:hanging="0"/>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22</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3-22</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5:00Z</dcterms:created>
  <dc:creator>HUD</dc:creator>
  <dc:description/>
  <cp:keywords/>
  <dc:language>en-US</dc:language>
  <cp:lastModifiedBy>Maguire, Deirdre</cp:lastModifiedBy>
  <cp:lastPrinted>2008-03-28T11:25:00Z</cp:lastPrinted>
  <dcterms:modified xsi:type="dcterms:W3CDTF">2017-02-24T13:02: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