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078"/>
        <w:gridCol w:w="261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Management and Equipment Disposition</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widowControl w:val="false"/>
        <w:tabs>
          <w:tab w:val="clear" w:pos="4320"/>
          <w:tab w:val="clear" w:pos="8640"/>
        </w:tabs>
        <w:spacing w:lineRule="auto" w:line="120"/>
        <w:rPr>
          <w:b/>
          <w:b/>
          <w:bCs/>
          <w:sz w:val="22"/>
        </w:rPr>
      </w:pPr>
      <w:r>
        <w:rPr>
          <w:b/>
          <w:bCs/>
          <w:sz w:val="22"/>
        </w:rPr>
      </w:r>
    </w:p>
    <w:p>
      <w:pPr>
        <w:pStyle w:val="Normal"/>
        <w:widowControl w:val="false"/>
        <w:rPr>
          <w:b/>
          <w:b/>
        </w:rPr>
      </w:pPr>
      <w:r>
        <w:rPr>
          <w:b/>
          <w:bCs/>
          <w:u w:val="single"/>
        </w:rPr>
        <w:t>Instructions</w:t>
      </w:r>
      <w:r>
        <w:rPr>
          <w:b/>
          <w:bCs/>
        </w:rPr>
        <w:t xml:space="preserve">:  </w:t>
      </w:r>
      <w:r>
        <w:rPr/>
        <w:t>This Exhibit is designed to assist the HUD reviewer in determining the program participant’s compliance with the equipment management and disposition requirements at 24 CFR 570.502(a)(8) (2013 edition) and 24 CFR 85.32.  The HUD reviewer should randomly select an appropriate sample (e.g., based on size of last grant, amount of time allocated for monitoring, results of pre-monitoring preparation) of equipment acquired with CDBG funds as a basis for completing this Exhibit.  If the program participant’s accounting system includes information on equipment acquired with grant funds, the HUD reviewer may want to use this as a starting point for selecting the sample of equipment transactions</w:t>
      </w:r>
      <w:r>
        <w:rPr>
          <w:b/>
        </w:rPr>
        <w:t xml:space="preserve">.  Note: This Exhibit is to be used to monitor program participants with funds not subject to the requirements at 2 CFR Part 200.  This applies to Community Development Block Grant (CDBG) funds obligated (contracted) by grantees prior to December 26, 2014.  For funds obligated (contracted) by grantees after December 26, 2014, please use Exhibit 34-4.    </w:t>
      </w:r>
    </w:p>
    <w:p>
      <w:pPr>
        <w:pStyle w:val="Normal"/>
        <w:widowControl w:val="false"/>
        <w:spacing w:lineRule="auto" w:line="120"/>
        <w:rPr>
          <w:b/>
          <w:b/>
        </w:rPr>
      </w:pPr>
      <w:r>
        <w:rPr>
          <w:b/>
        </w:rPr>
      </w:r>
    </w:p>
    <w:p>
      <w:pPr>
        <w:pStyle w:val="Normal"/>
        <w:widowControl w:val="false"/>
        <w:tabs>
          <w:tab w:val="clear" w:pos="720"/>
          <w:tab w:val="left" w:pos="-1260" w:leader="none"/>
        </w:tabs>
        <w:rPr/>
      </w:pPr>
      <w:r>
        <w:rPr/>
        <w:t>This Exhibit includes citations to regulations that pre-dated HUD’s implementation of 2 CFR Part 200 (e.g., 24 CFR Part 85 (2013 edition) and 24 CFR Part 570 (2013 edition).  CPD staff conducting monitoring should use the citations in this Exhibit when making findings.</w:t>
      </w:r>
    </w:p>
    <w:p>
      <w:pPr>
        <w:pStyle w:val="Normal"/>
        <w:widowControl w:val="false"/>
        <w:spacing w:lineRule="auto" w:line="120"/>
        <w:rPr>
          <w:b/>
          <w:b/>
        </w:rPr>
      </w:pPr>
      <w:r>
        <w:rPr>
          <w:b/>
        </w:rPr>
      </w:r>
    </w:p>
    <w:p>
      <w:pPr>
        <w:pStyle w:val="Normal"/>
        <w:widowControl w:val="false"/>
        <w:rPr/>
      </w:pPr>
      <w:r>
        <w:rPr>
          <w:b/>
          <w:bCs/>
          <w:u w:val="single"/>
        </w:rPr>
        <w:t>Questions:</w:t>
      </w:r>
      <w:r>
        <w:rPr/>
        <w:t xml:space="preserve">  </w:t>
      </w:r>
    </w:p>
    <w:p>
      <w:pPr>
        <w:pStyle w:val="BodyTextIndent2"/>
        <w:widowControl w:val="false"/>
        <w:rPr>
          <w:caps/>
          <w:u w:val="single"/>
        </w:rPr>
      </w:pPr>
      <w:r>
        <w:rPr>
          <w:caps/>
          <w:u w:val="single"/>
        </w:rPr>
        <w:t>A.  Sample</w:t>
      </w:r>
    </w:p>
    <w:p>
      <w:pPr>
        <w:pStyle w:val="BodyTextIndent2"/>
        <w:widowControl w:val="false"/>
        <w:rPr/>
      </w:pPr>
      <w:r>
        <w:rPr/>
        <w:t xml:space="preserve">1.   </w:t>
      </w:r>
    </w:p>
    <w:tbl>
      <w:tblPr>
        <w:tblW w:w="9540" w:type="dxa"/>
        <w:jc w:val="left"/>
        <w:tblInd w:w="-22" w:type="dxa"/>
        <w:tblLayout w:type="fixed"/>
        <w:tblCellMar>
          <w:top w:w="0" w:type="dxa"/>
          <w:left w:w="108" w:type="dxa"/>
          <w:bottom w:w="0" w:type="dxa"/>
          <w:right w:w="108" w:type="dxa"/>
        </w:tblCellMar>
      </w:tblPr>
      <w:tblGrid>
        <w:gridCol w:w="1080"/>
        <w:gridCol w:w="1080"/>
        <w:gridCol w:w="1260"/>
        <w:gridCol w:w="1800"/>
        <w:gridCol w:w="1530"/>
        <w:gridCol w:w="1530"/>
        <w:gridCol w:w="1260"/>
      </w:tblGrid>
      <w:tr>
        <w:trPr>
          <w:trHeight w:val="576" w:hRule="atLeast"/>
          <w:cantSplit w:val="true"/>
        </w:trPr>
        <w:tc>
          <w:tcPr>
            <w:tcW w:w="9540" w:type="dxa"/>
            <w:gridSpan w:val="7"/>
            <w:tcBorders>
              <w:top w:val="double" w:sz="6" w:space="0" w:color="000000"/>
              <w:left w:val="double" w:sz="6" w:space="0" w:color="000000"/>
              <w:bottom w:val="single" w:sz="6" w:space="0" w:color="000000"/>
              <w:right w:val="double" w:sz="6" w:space="0" w:color="000000"/>
            </w:tcBorders>
          </w:tcPr>
          <w:p>
            <w:pPr>
              <w:pStyle w:val="Header"/>
              <w:widowControl w:val="false"/>
              <w:tabs>
                <w:tab w:val="clear" w:pos="4320"/>
                <w:tab w:val="clear" w:pos="8640"/>
              </w:tabs>
              <w:rPr/>
            </w:pPr>
            <w:r>
              <w:rPr/>
              <w:t xml:space="preserve">Provide information on the selected sample of equipment transactions in the table below.  </w:t>
            </w:r>
          </w:p>
          <w:p>
            <w:pPr>
              <w:pStyle w:val="Header"/>
              <w:widowControl w:val="false"/>
              <w:tabs>
                <w:tab w:val="clear" w:pos="4320"/>
                <w:tab w:val="clear" w:pos="8640"/>
              </w:tabs>
              <w:rPr>
                <w:b/>
                <w:b/>
                <w:bCs/>
              </w:rPr>
            </w:pPr>
            <w:r>
              <w:rPr/>
              <w:t>(If additional rows are needed, please attach an additional sheet.)</w:t>
            </w:r>
          </w:p>
        </w:tc>
      </w:tr>
      <w:tr>
        <w:trPr>
          <w:trHeight w:val="495" w:hRule="atLeast"/>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jc w:val="center"/>
              <w:rPr>
                <w:b/>
                <w:b/>
                <w:bCs/>
              </w:rPr>
            </w:pPr>
            <w:r>
              <w:rPr>
                <w:b/>
                <w:bCs/>
              </w:rPr>
              <w:t>It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b/>
                <w:b/>
                <w:bCs/>
              </w:rPr>
            </w:pPr>
            <w:r>
              <w:rPr>
                <w:b/>
                <w:bCs/>
              </w:rPr>
              <w:t>Date Acquire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103" w:hanging="0"/>
              <w:jc w:val="center"/>
              <w:rPr>
                <w:b/>
                <w:b/>
                <w:bCs/>
              </w:rPr>
            </w:pPr>
            <w:r>
              <w:rPr>
                <w:b/>
                <w:bCs/>
              </w:rPr>
              <w:t>Acquisition Cos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Amount of Non-CDBG or other Federal $ Used (if any)</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Disposition Date (if applicabl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Method of Disposition (if applicable)</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bCs/>
              </w:rPr>
            </w:pPr>
            <w:r>
              <w:rPr>
                <w:b/>
                <w:bCs/>
              </w:rPr>
              <w:t>CDBG Program Income Amount</w:t>
            </w:r>
          </w:p>
        </w:tc>
      </w:tr>
      <w:tr>
        <w:trPr>
          <w:trHeight w:val="246"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5"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2.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7"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4.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5.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6.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 xml:space="preserve">7.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7"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t xml:space="preserve">8.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caps/>
          <w:u w:val="single"/>
        </w:rPr>
      </w:pPr>
      <w:r>
        <w:rPr>
          <w:caps/>
          <w:u w:val="single"/>
        </w:rPr>
      </w:r>
    </w:p>
    <w:p>
      <w:pPr>
        <w:pStyle w:val="Header"/>
        <w:widowControl w:val="false"/>
        <w:tabs>
          <w:tab w:val="clear" w:pos="4320"/>
          <w:tab w:val="clear" w:pos="8640"/>
        </w:tabs>
        <w:rPr>
          <w:caps/>
        </w:rPr>
      </w:pPr>
      <w:r>
        <w:rPr>
          <w:caps/>
          <w:u w:val="single"/>
        </w:rPr>
        <w:t>B.  Equipment Manag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property records which contain the information required by 24 CFR 85.3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4 CFR 85.32 (2013 edi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0_3378670702"/>
                                        <w:bookmarkStart w:id="1" w:name="__Fieldmark__60_337867070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1_3378670702"/>
                                        <w:bookmarkStart w:id="3" w:name="__Fieldmark__61_337867070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2_3378670702"/>
                                        <w:bookmarkStart w:id="5" w:name="__Fieldmark__62_337867070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0_3378670702"/>
                                  <w:bookmarkStart w:id="7" w:name="__Fieldmark__60_337867070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1_3378670702"/>
                                  <w:bookmarkStart w:id="9" w:name="__Fieldmark__61_337867070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2_3378670702"/>
                                  <w:bookmarkStart w:id="11" w:name="__Fieldmark__62_337867070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3_3378670702"/>
                                        <w:bookmarkStart w:id="13" w:name="__Fieldmark__63_337867070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4_3378670702"/>
                                        <w:bookmarkStart w:id="15" w:name="__Fieldmark__64_337867070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5_3378670702"/>
                                        <w:bookmarkStart w:id="17" w:name="__Fieldmark__65_337867070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63_3378670702"/>
                                  <w:bookmarkStart w:id="19" w:name="__Fieldmark__63_337867070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4_3378670702"/>
                                  <w:bookmarkStart w:id="21" w:name="__Fieldmark__64_337867070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5_3378670702"/>
                                  <w:bookmarkStart w:id="23" w:name="__Fieldmark__65_337867070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6_3378670702"/>
                                        <w:bookmarkStart w:id="25" w:name="__Fieldmark__66_337867070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7_3378670702"/>
                                        <w:bookmarkStart w:id="27" w:name="__Fieldmark__67_337867070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8_3378670702"/>
                                        <w:bookmarkStart w:id="29" w:name="__Fieldmark__68_337867070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66_3378670702"/>
                                  <w:bookmarkStart w:id="31" w:name="__Fieldmark__66_337867070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7_3378670702"/>
                                  <w:bookmarkStart w:id="33" w:name="__Fieldmark__67_337867070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8_3378670702"/>
                                  <w:bookmarkStart w:id="35" w:name="__Fieldmark__68_337867070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9_3378670702"/>
                                        <w:bookmarkStart w:id="37" w:name="__Fieldmark__69_337867070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70_3378670702"/>
                                        <w:bookmarkStart w:id="39" w:name="__Fieldmark__70_337867070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1_3378670702"/>
                                        <w:bookmarkStart w:id="41" w:name="__Fieldmark__71_337867070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9_3378670702"/>
                                  <w:bookmarkStart w:id="43" w:name="__Fieldmark__69_337867070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0_3378670702"/>
                                  <w:bookmarkStart w:id="45" w:name="__Fieldmark__70_337867070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1_3378670702"/>
                                  <w:bookmarkStart w:id="47" w:name="__Fieldmark__71_337867070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2_3378670702"/>
                                        <w:bookmarkStart w:id="49" w:name="__Fieldmark__72_337867070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3_3378670702"/>
                                        <w:bookmarkStart w:id="51" w:name="__Fieldmark__73_337867070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4_3378670702"/>
                                        <w:bookmarkStart w:id="53" w:name="__Fieldmark__74_337867070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2_3378670702"/>
                                  <w:bookmarkStart w:id="55" w:name="__Fieldmark__72_337867070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3_3378670702"/>
                                  <w:bookmarkStart w:id="57" w:name="__Fieldmark__73_337867070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74_3378670702"/>
                                  <w:bookmarkStart w:id="59" w:name="__Fieldmark__74_337867070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5_3378670702"/>
                                        <w:bookmarkStart w:id="61" w:name="__Fieldmark__75_337867070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6_3378670702"/>
                                        <w:bookmarkStart w:id="63" w:name="__Fieldmark__76_337867070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7_3378670702"/>
                                        <w:bookmarkStart w:id="65" w:name="__Fieldmark__77_337867070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5_3378670702"/>
                                  <w:bookmarkStart w:id="67" w:name="__Fieldmark__75_337867070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3378670702"/>
                                  <w:bookmarkStart w:id="69" w:name="__Fieldmark__76_337867070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77_3378670702"/>
                                  <w:bookmarkStart w:id="71" w:name="__Fieldmark__77_337867070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proper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8_3378670702"/>
                                        <w:bookmarkStart w:id="73" w:name="__Fieldmark__78_337867070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79_3378670702"/>
                                        <w:bookmarkStart w:id="75" w:name="__Fieldmark__79_337867070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80_3378670702"/>
                                        <w:bookmarkStart w:id="77" w:name="__Fieldmark__80_337867070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8_3378670702"/>
                                  <w:bookmarkStart w:id="79" w:name="__Fieldmark__78_337867070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9_3378670702"/>
                                  <w:bookmarkStart w:id="81" w:name="__Fieldmark__79_337867070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0_3378670702"/>
                                  <w:bookmarkStart w:id="83" w:name="__Fieldmark__80_337867070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if, applicable, disposition data, such as date of disposal and sales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1_3378670702"/>
                                        <w:bookmarkStart w:id="85" w:name="__Fieldmark__81_337867070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2_3378670702"/>
                                        <w:bookmarkStart w:id="87" w:name="__Fieldmark__82_337867070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3_3378670702"/>
                                        <w:bookmarkStart w:id="89" w:name="__Fieldmark__83_337867070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1_3378670702"/>
                                  <w:bookmarkStart w:id="91" w:name="__Fieldmark__81_337867070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2_3378670702"/>
                                  <w:bookmarkStart w:id="93" w:name="__Fieldmark__82_337867070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3_3378670702"/>
                                  <w:bookmarkStart w:id="95" w:name="__Fieldmark__83_337867070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a physical inventory of equipment been taken and the results reconciled with the property records within the last two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 24 CFR 85.32(d)(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5_3378670702"/>
                                        <w:bookmarkStart w:id="97" w:name="__Fieldmark__85_337867070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6_3378670702"/>
                                        <w:bookmarkStart w:id="99" w:name="__Fieldmark__86_337867070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7_3378670702"/>
                                        <w:bookmarkStart w:id="101" w:name="__Fieldmark__87_337867070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5_3378670702"/>
                                  <w:bookmarkStart w:id="103" w:name="__Fieldmark__85_337867070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6_3378670702"/>
                                  <w:bookmarkStart w:id="105" w:name="__Fieldmark__86_337867070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7_3378670702"/>
                                  <w:bookmarkStart w:id="107" w:name="__Fieldmark__87_337867070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date of the last inventory and the resul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veloped a control system for adequately safeguarding property against loss, damage, or thef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4 CFR 85.32(d)(3) (2013 edi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dequate maintenance procedures for keeping property in good con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4 CFR 85.32(d)(4) (2013 edi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 Equipment Dispos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CDBG funds, were the proceeds from the sale kept as program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2_3378670702"/>
                                        <w:bookmarkStart w:id="109" w:name="__Fieldmark__92_3378670702"/>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3_3378670702"/>
                                        <w:bookmarkStart w:id="111" w:name="__Fieldmark__93_3378670702"/>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4_3378670702"/>
                                        <w:bookmarkStart w:id="113" w:name="__Fieldmark__94_3378670702"/>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2_3378670702"/>
                                  <w:bookmarkStart w:id="115" w:name="__Fieldmark__92_3378670702"/>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3_3378670702"/>
                                  <w:bookmarkStart w:id="117" w:name="__Fieldmark__93_3378670702"/>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4_3378670702"/>
                                  <w:bookmarkStart w:id="119" w:name="__Fieldmark__94_3378670702"/>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articipant established proper sales procedures to ensure the highest possible retur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d)(5)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3378670702"/>
                                        <w:bookmarkStart w:id="121" w:name="__Fieldmark__96_3378670702"/>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7_3378670702"/>
                                        <w:bookmarkStart w:id="123" w:name="__Fieldmark__97_3378670702"/>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8_3378670702"/>
                                        <w:bookmarkStart w:id="125" w:name="__Fieldmark__98_3378670702"/>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6_3378670702"/>
                                  <w:bookmarkStart w:id="127" w:name="__Fieldmark__96_3378670702"/>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7_3378670702"/>
                                  <w:bookmarkStart w:id="129" w:name="__Fieldmark__97_3378670702"/>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8_3378670702"/>
                                  <w:bookmarkStart w:id="131" w:name="__Fieldmark__98_3378670702"/>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program participant disposed of equipment by sale, did it follow its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e)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0_3378670702"/>
                                        <w:bookmarkStart w:id="133" w:name="__Fieldmark__100_3378670702"/>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1_3378670702"/>
                                        <w:bookmarkStart w:id="135" w:name="__Fieldmark__101_3378670702"/>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2_3378670702"/>
                                        <w:bookmarkStart w:id="137" w:name="__Fieldmark__102_3378670702"/>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00_3378670702"/>
                                  <w:bookmarkStart w:id="139" w:name="__Fieldmark__100_3378670702"/>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1_3378670702"/>
                                  <w:bookmarkStart w:id="141" w:name="__Fieldmark__101_3378670702"/>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2_3378670702"/>
                                  <w:bookmarkStart w:id="143" w:name="__Fieldmark__102_3378670702"/>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or any of its subgrantees have HUD-owned equip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4_3378670702"/>
                                        <w:bookmarkStart w:id="145" w:name="__Fieldmark__104_3378670702"/>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5_3378670702"/>
                                        <w:bookmarkStart w:id="147" w:name="__Fieldmark__105_3378670702"/>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06_3378670702"/>
                                        <w:bookmarkStart w:id="149" w:name="__Fieldmark__106_3378670702"/>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04_3378670702"/>
                                  <w:bookmarkStart w:id="151" w:name="__Fieldmark__104_3378670702"/>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5_3378670702"/>
                                  <w:bookmarkStart w:id="153" w:name="__Fieldmark__105_3378670702"/>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06_3378670702"/>
                                  <w:bookmarkStart w:id="155" w:name="__Fieldmark__106_3378670702"/>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 equipment used in accordance with HUD rules and procedures per 24 CFR 85.32(f) (2013 e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f)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8_3378670702"/>
                                        <w:bookmarkStart w:id="157" w:name="__Fieldmark__108_3378670702"/>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09_3378670702"/>
                                        <w:bookmarkStart w:id="159" w:name="__Fieldmark__109_3378670702"/>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10_3378670702"/>
                                        <w:bookmarkStart w:id="161" w:name="__Fieldmark__110_3378670702"/>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8_3378670702"/>
                                  <w:bookmarkStart w:id="163" w:name="__Fieldmark__108_3378670702"/>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9_3378670702"/>
                                  <w:bookmarkStart w:id="165" w:name="__Fieldmark__109_3378670702"/>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10_3378670702"/>
                                  <w:bookmarkStart w:id="167" w:name="__Fieldmark__110_3378670702"/>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the HUD-owned equipment was no longer needed, did the program participant request and follow HUD disposition instruc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24 CFR 85.32(f)(3)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2_3378670702"/>
                                        <w:bookmarkStart w:id="169" w:name="__Fieldmark__112_3378670702"/>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3_3378670702"/>
                                        <w:bookmarkStart w:id="171" w:name="__Fieldmark__113_3378670702"/>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4_3378670702"/>
                                        <w:bookmarkStart w:id="173" w:name="__Fieldmark__114_3378670702"/>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2_3378670702"/>
                                  <w:bookmarkStart w:id="175" w:name="__Fieldmark__112_3378670702"/>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3_3378670702"/>
                                  <w:bookmarkStart w:id="177" w:name="__Fieldmark__113_3378670702"/>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4_3378670702"/>
                                  <w:bookmarkStart w:id="179" w:name="__Fieldmark__114_3378670702"/>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21</w:t>
    </w:r>
  </w:p>
  <w:p>
    <w:pPr>
      <w:pStyle w:val="Header"/>
      <w:jc w:val="center"/>
      <w:rPr/>
    </w:pPr>
    <w:r>
      <w:rPr/>
      <w:t>CDBG Entitlement Program</w:t>
    </w:r>
  </w:p>
  <w:p>
    <w:pPr>
      <w:pStyle w:val="Header"/>
      <w:spacing w:lineRule="auto" w:line="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1</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4:00Z</dcterms:created>
  <dc:creator>HUD - CPD</dc:creator>
  <dc:description/>
  <cp:keywords/>
  <dc:language>en-US</dc:language>
  <cp:lastModifiedBy>Maguire, Deirdre</cp:lastModifiedBy>
  <cp:lastPrinted>2016-07-19T08:19:00Z</cp:lastPrinted>
  <dcterms:modified xsi:type="dcterms:W3CDTF">2017-02-24T12:59:00Z</dcterms:modified>
  <cp:revision>12</cp:revision>
  <dc:subject>Guide for Review of Equipment Management and Equipment Disposition</dc:subject>
  <dc:title>Exhibit 3-21: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