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2628"/>
        <w:gridCol w:w="306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widowControl w:val="false"/>
        <w:tabs>
          <w:tab w:val="clear" w:pos="4320"/>
          <w:tab w:val="clear" w:pos="8640"/>
        </w:tabs>
        <w:rPr>
          <w:b/>
          <w:b/>
          <w:bCs/>
          <w:sz w:val="22"/>
        </w:rPr>
      </w:pPr>
      <w:r>
        <w:rPr>
          <w:b/>
          <w:bCs/>
          <w:sz w:val="22"/>
        </w:rPr>
      </w:r>
    </w:p>
    <w:p>
      <w:pPr>
        <w:pStyle w:val="Normal"/>
        <w:widowControl w:val="false"/>
        <w:rPr/>
      </w:pPr>
      <w:r>
        <w:rPr>
          <w:b/>
          <w:bCs/>
          <w:u w:val="single"/>
        </w:rPr>
        <w:t>Instructions</w:t>
      </w:r>
      <w:r>
        <w:rPr>
          <w:b/>
          <w:bCs/>
        </w:rPr>
        <w:t>:</w:t>
      </w:r>
      <w:r>
        <w:rPr/>
        <w:t xml:space="preserve">  This Exhibit is designed to assist the HUD reviewer to randomly select an appropriate sample of procurement transactions undertaken by the program participant (e.g., based on size of last grant, amount of time allocated for monitoring, results of pre-monitoring preparation).  It is divided into eight sections: Sample; Small Purchases; Sealed Bids; Competitive Proposals; Noncompetitive Proposals; General Provisions/Procedures; Bonding and Insurance; and Contracting with Small and Minority Firms, Women’s Business Enterprises and Labor Surplus Area Firms.  The HUD reviewer should evaluate the documentation related to the selected transactions and use this information to verify program participant responses to the questions in this Exhibit.  If the program participant's accounting system includes information on contracts, purchase orders, etc., related to the grant program, it can be a convenient starting point for selecting a sample of procurement transactions to review.  </w:t>
      </w:r>
      <w:r>
        <w:rPr>
          <w:b/>
        </w:rPr>
        <w:t>Note: This Exhibit is to be used to monitor program participants with funds not subject to the requirements at 2 CFR Part 200.  This applies to Community Development Block Grant (CDBG) funds obligated (contracted) by grantees prior to December 26, 2014.  For funds obligated (contracted) by grantees after December 26, 2014, please use Exhibit 34-3</w:t>
      </w:r>
      <w:r>
        <w:rPr/>
        <w:t xml:space="preserve">.   </w:t>
      </w:r>
    </w:p>
    <w:p>
      <w:pPr>
        <w:pStyle w:val="Normal"/>
        <w:widowControl w:val="false"/>
        <w:rPr/>
      </w:pPr>
      <w:r>
        <w:rPr/>
      </w:r>
    </w:p>
    <w:p>
      <w:pPr>
        <w:pStyle w:val="Normal"/>
        <w:widowControl w:val="false"/>
        <w:tabs>
          <w:tab w:val="clear" w:pos="720"/>
          <w:tab w:val="left" w:pos="-1260" w:leader="none"/>
        </w:tabs>
        <w:rPr/>
      </w:pPr>
      <w:r>
        <w:rPr/>
        <w:t xml:space="preserve">This Exhibit includes citations to regulations that pre-dated HUD’s implementation of 2 CFR Part 200 [e.g., 2 CFR Part 225 (formerly OMB Circular A-87), 24 CFR Part 85 and 24 CFR Part 84].  The regulations for these citations, referenced herein as “(2013 edition),” may be found at: </w:t>
      </w:r>
      <w:hyperlink r:id="rId2">
        <w:r>
          <w:rPr>
            <w:rStyle w:val="InternetLink"/>
            <w:color w:val="0000FF"/>
            <w:u w:val="single"/>
          </w:rPr>
          <w:t>https://www.gpo.gov/fdsys/browse/collectionCfr.action?collectionCode=CFR&amp;searchPath=Title+24&amp;oldPath=Title+24&amp;isCollapsed=true&amp;selectedYearFrom=2013&amp;ycord=1000</w:t>
        </w:r>
      </w:hyperlink>
      <w:r>
        <w:rPr/>
        <w:t xml:space="preserve">.  Any citation herein referencing 24 CFR Part 85 refers to the 2013 edition, as well.  CPD staff conducting monitoring should use the appropriate citations based on the applicability of 24 CFR Parts 84/85 or 2 CFR Part 200.  For further information, please see the HUD Transition Notice (SD-2015-01), dated Dec. 26, 2015, which describes the transition to 24 CFR Part 200 located at: </w:t>
      </w:r>
      <w:hyperlink r:id="rId3">
        <w:r>
          <w:rPr>
            <w:rStyle w:val="InternetLink"/>
            <w:color w:val="0000FF"/>
            <w:u w:val="single"/>
          </w:rPr>
          <w:t>https://portal.hud.gov/hudportal/documents/huddoc?id=15-01sdn.pdf</w:t>
        </w:r>
      </w:hyperlink>
      <w:r>
        <w:rPr/>
        <w:t xml:space="preserve"> and additional transition guidance available in a subsequent Notice CPD-16-04, dated April 13, 2016, located at: </w:t>
      </w:r>
      <w:hyperlink r:id="rId4">
        <w:r>
          <w:rPr>
            <w:rStyle w:val="InternetLink"/>
          </w:rPr>
          <w:t>http://portal.hud.gov/hudportal/documents/huddoc?id=16-04cpdn.pdf</w:t>
        </w:r>
      </w:hyperlink>
      <w:r>
        <w:rPr/>
        <w:t>.</w:t>
      </w:r>
    </w:p>
    <w:p>
      <w:pPr>
        <w:pStyle w:val="Normal"/>
        <w:widowControl w:val="false"/>
        <w:tabs>
          <w:tab w:val="clear" w:pos="720"/>
          <w:tab w:val="left" w:pos="-1260" w:leader="none"/>
        </w:tabs>
        <w:spacing w:lineRule="auto" w:line="120"/>
        <w:rPr/>
      </w:pPr>
      <w:r>
        <w:rPr/>
      </w:r>
    </w:p>
    <w:p>
      <w:pPr>
        <w:pStyle w:val="Header"/>
        <w:widowControl w:val="false"/>
        <w:tabs>
          <w:tab w:val="clear" w:pos="4320"/>
          <w:tab w:val="clear" w:pos="8640"/>
        </w:tabs>
        <w:rPr>
          <w:b/>
          <w:b/>
          <w:bCs/>
          <w:u w:val="single"/>
        </w:rPr>
      </w:pPr>
      <w:r>
        <w:rPr>
          <w:b/>
          <w:bCs/>
          <w:u w:val="single"/>
        </w:rPr>
      </w:r>
    </w:p>
    <w:p>
      <w:pPr>
        <w:pStyle w:val="Header"/>
        <w:widowControl w:val="false"/>
        <w:tabs>
          <w:tab w:val="clear" w:pos="4320"/>
          <w:tab w:val="clear" w:pos="8640"/>
        </w:tabs>
        <w:rPr>
          <w:b/>
          <w:b/>
          <w:bCs/>
          <w:u w:val="single"/>
        </w:rPr>
      </w:pPr>
      <w:r>
        <w:rPr>
          <w:b/>
          <w:bCs/>
          <w:u w:val="single"/>
        </w:rPr>
      </w:r>
    </w:p>
    <w:p>
      <w:pPr>
        <w:pStyle w:val="Header"/>
        <w:widowControl w:val="false"/>
        <w:tabs>
          <w:tab w:val="clear" w:pos="4320"/>
          <w:tab w:val="clear" w:pos="8640"/>
        </w:tabs>
        <w:rPr>
          <w:b/>
          <w:b/>
          <w:bCs/>
          <w:u w:val="single"/>
        </w:rPr>
      </w:pPr>
      <w:r>
        <w:rPr>
          <w:b/>
          <w:bCs/>
          <w:u w:val="single"/>
        </w:rPr>
      </w:r>
    </w:p>
    <w:p>
      <w:pPr>
        <w:pStyle w:val="Header"/>
        <w:widowControl w:val="false"/>
        <w:tabs>
          <w:tab w:val="clear" w:pos="4320"/>
          <w:tab w:val="clear" w:pos="8640"/>
        </w:tabs>
        <w:rPr>
          <w:b/>
          <w:b/>
          <w:bCs/>
          <w:u w:val="single"/>
        </w:rPr>
      </w:pPr>
      <w:r>
        <w:rPr>
          <w:b/>
          <w:bCs/>
          <w:u w:val="single"/>
        </w:rPr>
        <w:t>Questions:</w:t>
      </w:r>
    </w:p>
    <w:p>
      <w:pPr>
        <w:pStyle w:val="Normal"/>
        <w:widowControl w:val="false"/>
        <w:rPr>
          <w:u w:val="single"/>
        </w:rPr>
      </w:pPr>
      <w:r>
        <w:rPr>
          <w:u w:val="single"/>
        </w:rPr>
        <w:t>A.  SAMPLE</w:t>
      </w:r>
    </w:p>
    <w:p>
      <w:pPr>
        <w:pStyle w:val="Normal"/>
        <w:widowControl w:val="false"/>
        <w:rPr/>
      </w:pPr>
      <w:r>
        <w:rPr/>
        <w:t>1.</w:t>
      </w:r>
    </w:p>
    <w:tbl>
      <w:tblPr>
        <w:tblW w:w="9360" w:type="dxa"/>
        <w:jc w:val="left"/>
        <w:tblInd w:w="-7" w:type="dxa"/>
        <w:tblLayout w:type="fixed"/>
        <w:tblCellMar>
          <w:top w:w="0" w:type="dxa"/>
          <w:left w:w="108" w:type="dxa"/>
          <w:bottom w:w="0" w:type="dxa"/>
          <w:right w:w="108" w:type="dxa"/>
        </w:tblCellMar>
      </w:tblPr>
      <w:tblGrid>
        <w:gridCol w:w="2546"/>
        <w:gridCol w:w="1592"/>
        <w:gridCol w:w="1671"/>
        <w:gridCol w:w="1571"/>
        <w:gridCol w:w="1980"/>
      </w:tblGrid>
      <w:tr>
        <w:trPr>
          <w:trHeight w:val="294" w:hRule="exac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Use the following table to list the selected sample of procurement transactions.</w:t>
            </w:r>
          </w:p>
        </w:tc>
      </w:tr>
      <w:tr>
        <w:trPr>
          <w:trHeight w:val="49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Contractor</w:t>
            </w:r>
          </w:p>
        </w:tc>
        <w:tc>
          <w:tcPr>
            <w:tcW w:w="1592"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Amount Budgeted</w:t>
            </w:r>
          </w:p>
        </w:tc>
        <w:tc>
          <w:tcPr>
            <w:tcW w:w="1671"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Amount Obligated</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Amount Expende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Procurement Method*</w:t>
            </w:r>
          </w:p>
        </w:tc>
      </w:tr>
      <w:tr>
        <w:trPr>
          <w:trHeight w:val="300" w:hRule="atLeast"/>
        </w:trPr>
        <w:tc>
          <w:tcPr>
            <w:tcW w:w="2546"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left w:val="single" w:sz="4"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6"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7"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7"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9"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8.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9.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0.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ind w:left="360" w:hanging="360"/>
        <w:rPr/>
      </w:pPr>
      <w:r>
        <w:rPr>
          <w:b/>
          <w:bCs/>
        </w:rPr>
        <w:t xml:space="preserve">*    </w:t>
      </w:r>
      <w:r>
        <w:rPr>
          <w:sz w:val="22"/>
          <w:szCs w:val="22"/>
        </w:rPr>
        <w:t>Method of Procurement (24 CFR §85.36(d)): (1) small purchase; (2) sealed bids; (3) competitive proposals; (4) noncompetitive proposals</w:t>
      </w:r>
      <w:r>
        <w:rPr/>
        <w:t>.</w:t>
      </w:r>
    </w:p>
    <w:p>
      <w:pPr>
        <w:pStyle w:val="Normal"/>
        <w:widowControl w:val="false"/>
        <w:rPr>
          <w:u w:val="single"/>
        </w:rPr>
      </w:pPr>
      <w:r>
        <w:rPr>
          <w:u w:val="single"/>
        </w:rPr>
      </w:r>
    </w:p>
    <w:p>
      <w:pPr>
        <w:pStyle w:val="Normal"/>
        <w:widowControl w:val="false"/>
        <w:rPr/>
      </w:pPr>
      <w:r>
        <w:rPr>
          <w:u w:val="single"/>
        </w:rPr>
        <w:t>B.  SMALL PURCHASES</w:t>
      </w:r>
      <w:r>
        <w:rPr/>
        <w:t xml:space="preserve"> [See 24 CFR 85.36(d)(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receipt of an adequate number of price or rate quotations from qualified sources for procurements of $100,000 or less?  (Describe types of purchases and price or rate quotes receiv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4_3786894159"/>
                                        <w:bookmarkStart w:id="1" w:name="__Fieldmark__54_3786894159"/>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5_3786894159"/>
                                        <w:bookmarkStart w:id="3" w:name="__Fieldmark__55_3786894159"/>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6_3786894159"/>
                                        <w:bookmarkStart w:id="5" w:name="__Fieldmark__56_3786894159"/>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4_3786894159"/>
                                  <w:bookmarkStart w:id="7" w:name="__Fieldmark__54_3786894159"/>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5_3786894159"/>
                                  <w:bookmarkStart w:id="9" w:name="__Fieldmark__55_3786894159"/>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6_3786894159"/>
                                  <w:bookmarkStart w:id="11" w:name="__Fieldmark__56_3786894159"/>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SEALED BIDS</w:t>
      </w:r>
      <w:r>
        <w:rPr/>
        <w:t xml:space="preserve"> [See 24 CFR 85.36(d)(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sealed bid proc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rPr>
            </w:pPr>
            <w:r>
              <w:rPr/>
              <w:t>a.   Does the program participant receive at least two or more responsible bids for each procurement transac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9_3786894159"/>
                                        <w:bookmarkStart w:id="13" w:name="__Fieldmark__59_378689415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0_3786894159"/>
                                        <w:bookmarkStart w:id="15" w:name="__Fieldmark__60_378689415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1_3786894159"/>
                                        <w:bookmarkStart w:id="17" w:name="__Fieldmark__61_378689415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9_3786894159"/>
                                  <w:bookmarkStart w:id="19" w:name="__Fieldmark__59_378689415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786894159"/>
                                  <w:bookmarkStart w:id="21" w:name="__Fieldmark__60_378689415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1_3786894159"/>
                                  <w:bookmarkStart w:id="23" w:name="__Fieldmark__61_378689415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is this a systemic failure (i.e., the program participant’s system failed to work properly) or does it appear to be isolated failures in some cas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3_3786894159"/>
                                        <w:bookmarkStart w:id="25" w:name="__Fieldmark__63_378689415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64_3786894159"/>
                                        <w:bookmarkStart w:id="27" w:name="__Fieldmark__64_378689415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65_3786894159"/>
                                        <w:bookmarkStart w:id="29" w:name="__Fieldmark__65_378689415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63_3786894159"/>
                                  <w:bookmarkStart w:id="31" w:name="__Fieldmark__63_378689415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4_3786894159"/>
                                  <w:bookmarkStart w:id="33" w:name="__Fieldmark__64_378689415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65_3786894159"/>
                                  <w:bookmarkStart w:id="35" w:name="__Fieldmark__65_378689415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curement transactions lend themselves to firm, fixed price contracts and can selection of the successful bidders be made principally on the basis of pr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7_3786894159"/>
                                        <w:bookmarkStart w:id="37" w:name="__Fieldmark__67_378689415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68_3786894159"/>
                                        <w:bookmarkStart w:id="39" w:name="__Fieldmark__68_378689415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69_3786894159"/>
                                        <w:bookmarkStart w:id="41" w:name="__Fieldmark__69_378689415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7_3786894159"/>
                                  <w:bookmarkStart w:id="43" w:name="__Fieldmark__67_378689415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8_3786894159"/>
                                  <w:bookmarkStart w:id="45" w:name="__Fieldmark__68_378689415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9_3786894159"/>
                                  <w:bookmarkStart w:id="47" w:name="__Fieldmark__69_378689415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IFB) publicly advertised and were bids solicited from an adequate number of known suppliers, providing them sufficient time before the date set for opening the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2)(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1_3786894159"/>
                                        <w:bookmarkStart w:id="49" w:name="__Fieldmark__71_3786894159"/>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2_3786894159"/>
                                        <w:bookmarkStart w:id="51" w:name="__Fieldmark__72_3786894159"/>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73_3786894159"/>
                                        <w:bookmarkStart w:id="53" w:name="__Fieldmark__73_3786894159"/>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1_3786894159"/>
                                  <w:bookmarkStart w:id="55" w:name="__Fieldmark__71_3786894159"/>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2_3786894159"/>
                                  <w:bookmarkStart w:id="57" w:name="__Fieldmark__72_3786894159"/>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73_3786894159"/>
                                  <w:bookmarkStart w:id="59" w:name="__Fieldmark__73_3786894159"/>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 to the inv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2)(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5_3786894159"/>
                                        <w:bookmarkStart w:id="61" w:name="__Fieldmark__75_378689415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6_3786894159"/>
                                        <w:bookmarkStart w:id="63" w:name="__Fieldmark__76_378689415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7_3786894159"/>
                                        <w:bookmarkStart w:id="65" w:name="__Fieldmark__77_378689415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5_3786894159"/>
                                  <w:bookmarkStart w:id="67" w:name="__Fieldmark__75_378689415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3786894159"/>
                                  <w:bookmarkStart w:id="69" w:name="__Fieldmark__76_378689415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77_3786894159"/>
                                  <w:bookmarkStart w:id="71" w:name="__Fieldmark__77_378689415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bids opened publicly at the time and place stated in the IF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2)(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3786894159"/>
                                        <w:bookmarkStart w:id="73" w:name="__Fieldmark__79_3786894159"/>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80_3786894159"/>
                                        <w:bookmarkStart w:id="75" w:name="__Fieldmark__80_3786894159"/>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81_3786894159"/>
                                        <w:bookmarkStart w:id="77" w:name="__Fieldmark__81_3786894159"/>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9_3786894159"/>
                                  <w:bookmarkStart w:id="79" w:name="__Fieldmark__79_3786894159"/>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0_3786894159"/>
                                  <w:bookmarkStart w:id="81" w:name="__Fieldmark__80_3786894159"/>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1_3786894159"/>
                                  <w:bookmarkStart w:id="83" w:name="__Fieldmark__81_3786894159"/>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contracts awarded to the lowest responsive and responsible bidde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2)(ii)(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3_3786894159"/>
                                        <w:bookmarkStart w:id="85" w:name="__Fieldmark__83_3786894159"/>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4_3786894159"/>
                                        <w:bookmarkStart w:id="87" w:name="__Fieldmark__84_3786894159"/>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5_3786894159"/>
                                        <w:bookmarkStart w:id="89" w:name="__Fieldmark__85_3786894159"/>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3_3786894159"/>
                                  <w:bookmarkStart w:id="91" w:name="__Fieldmark__83_3786894159"/>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4_3786894159"/>
                                  <w:bookmarkStart w:id="93" w:name="__Fieldmark__84_3786894159"/>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5_3786894159"/>
                                  <w:bookmarkStart w:id="95" w:name="__Fieldmark__85_3786894159"/>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 xml:space="preserve"> [See 24 CFR 85.36(d)(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7_3786894159"/>
                                        <w:bookmarkStart w:id="97" w:name="__Fieldmark__87_3786894159"/>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8_3786894159"/>
                                        <w:bookmarkStart w:id="99" w:name="__Fieldmark__88_3786894159"/>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89_3786894159"/>
                                        <w:bookmarkStart w:id="101" w:name="__Fieldmark__89_3786894159"/>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7_3786894159"/>
                                  <w:bookmarkStart w:id="103" w:name="__Fieldmark__87_3786894159"/>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8_3786894159"/>
                                  <w:bookmarkStart w:id="105" w:name="__Fieldmark__88_3786894159"/>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89_3786894159"/>
                                  <w:bookmarkStart w:id="107" w:name="__Fieldmark__89_3786894159"/>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c)(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1_3786894159"/>
                                        <w:bookmarkStart w:id="109" w:name="__Fieldmark__91_3786894159"/>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2_3786894159"/>
                                        <w:bookmarkStart w:id="111" w:name="__Fieldmark__92_3786894159"/>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3_3786894159"/>
                                        <w:bookmarkStart w:id="113" w:name="__Fieldmark__93_3786894159"/>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91_3786894159"/>
                                  <w:bookmarkStart w:id="115" w:name="__Fieldmark__91_3786894159"/>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2_3786894159"/>
                                  <w:bookmarkStart w:id="117" w:name="__Fieldmark__92_3786894159"/>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93_3786894159"/>
                                  <w:bookmarkStart w:id="119" w:name="__Fieldmark__93_3786894159"/>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3)(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5_3786894159"/>
                                        <w:bookmarkStart w:id="121" w:name="__Fieldmark__95_3786894159"/>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6_3786894159"/>
                                        <w:bookmarkStart w:id="123" w:name="__Fieldmark__96_3786894159"/>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7_3786894159"/>
                                        <w:bookmarkStart w:id="125" w:name="__Fieldmark__97_3786894159"/>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95_3786894159"/>
                                  <w:bookmarkStart w:id="127" w:name="__Fieldmark__95_3786894159"/>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6_3786894159"/>
                                  <w:bookmarkStart w:id="129" w:name="__Fieldmark__96_3786894159"/>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97_3786894159"/>
                                  <w:bookmarkStart w:id="131" w:name="__Fieldmark__97_3786894159"/>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the RFPs and honor reasonable requests by parties to compete to the maximum extent pract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99_3786894159"/>
                                        <w:bookmarkStart w:id="133" w:name="__Fieldmark__99_3786894159"/>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00_3786894159"/>
                                        <w:bookmarkStart w:id="135" w:name="__Fieldmark__100_3786894159"/>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1_3786894159"/>
                                        <w:bookmarkStart w:id="137" w:name="__Fieldmark__101_3786894159"/>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99_3786894159"/>
                                  <w:bookmarkStart w:id="139" w:name="__Fieldmark__99_3786894159"/>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0_3786894159"/>
                                  <w:bookmarkStart w:id="141" w:name="__Fieldmark__100_3786894159"/>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01_3786894159"/>
                                  <w:bookmarkStart w:id="143" w:name="__Fieldmark__101_3786894159"/>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significant evaluation factors, including price or cost where required, and their relative impor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d)(3)(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3_3786894159"/>
                                        <w:bookmarkStart w:id="145" w:name="__Fieldmark__103_3786894159"/>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04_3786894159"/>
                                        <w:bookmarkStart w:id="147" w:name="__Fieldmark__104_3786894159"/>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05_3786894159"/>
                                        <w:bookmarkStart w:id="149" w:name="__Fieldmark__105_3786894159"/>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03_3786894159"/>
                                  <w:bookmarkStart w:id="151" w:name="__Fieldmark__103_3786894159"/>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4_3786894159"/>
                                  <w:bookmarkStart w:id="153" w:name="__Fieldmark__104_3786894159"/>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05_3786894159"/>
                                  <w:bookmarkStart w:id="155" w:name="__Fieldmark__105_3786894159"/>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7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d)(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7_3786894159"/>
                                        <w:bookmarkStart w:id="157" w:name="__Fieldmark__107_3786894159"/>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08_3786894159"/>
                                        <w:bookmarkStart w:id="159" w:name="__Fieldmark__108_3786894159"/>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09_3786894159"/>
                                        <w:bookmarkStart w:id="161" w:name="__Fieldmark__109_3786894159"/>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7_3786894159"/>
                                  <w:bookmarkStart w:id="163" w:name="__Fieldmark__107_3786894159"/>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8_3786894159"/>
                                  <w:bookmarkStart w:id="165" w:name="__Fieldmark__108_3786894159"/>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09_3786894159"/>
                                  <w:bookmarkStart w:id="167" w:name="__Fieldmark__109_3786894159"/>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0_3786894159"/>
                                        <w:bookmarkStart w:id="169" w:name="__Fieldmark__110_3786894159"/>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1_3786894159"/>
                                        <w:bookmarkStart w:id="171" w:name="__Fieldmark__111_3786894159"/>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12_3786894159"/>
                                        <w:bookmarkStart w:id="173" w:name="__Fieldmark__112_3786894159"/>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10_3786894159"/>
                                  <w:bookmarkStart w:id="175" w:name="__Fieldmark__110_3786894159"/>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1_3786894159"/>
                                  <w:bookmarkStart w:id="177" w:name="__Fieldmark__111_3786894159"/>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12_3786894159"/>
                                  <w:bookmarkStart w:id="179" w:name="__Fieldmark__112_3786894159"/>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as necessary, conduct negotiations, written or oral, for final contract awar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3_3786894159"/>
                                        <w:bookmarkStart w:id="181" w:name="__Fieldmark__113_3786894159"/>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14_3786894159"/>
                                        <w:bookmarkStart w:id="183" w:name="__Fieldmark__114_3786894159"/>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5_3786894159"/>
                                        <w:bookmarkStart w:id="185" w:name="__Fieldmark__115_3786894159"/>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13_3786894159"/>
                                  <w:bookmarkStart w:id="187" w:name="__Fieldmark__113_3786894159"/>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14_3786894159"/>
                                  <w:bookmarkStart w:id="189" w:name="__Fieldmark__114_3786894159"/>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5_3786894159"/>
                                  <w:bookmarkStart w:id="191" w:name="__Fieldmark__115_3786894159"/>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make awards to the most responsive and responsible offerors whose proposals will be most advantageous to the program participant after price and other factors are conside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b)(8) and 24 CFR 85.36(d)(3)(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6_3786894159"/>
                                        <w:bookmarkStart w:id="193" w:name="__Fieldmark__116_3786894159"/>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17_3786894159"/>
                                        <w:bookmarkStart w:id="195" w:name="__Fieldmark__117_3786894159"/>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18_3786894159"/>
                                        <w:bookmarkStart w:id="197" w:name="__Fieldmark__118_3786894159"/>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16_3786894159"/>
                                  <w:bookmarkStart w:id="199" w:name="__Fieldmark__116_3786894159"/>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7_3786894159"/>
                                  <w:bookmarkStart w:id="201" w:name="__Fieldmark__117_3786894159"/>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18_3786894159"/>
                                  <w:bookmarkStart w:id="203" w:name="__Fieldmark__118_3786894159"/>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posals involving architectural/engineering professional services are evaluated with respect to factors other than price, can the program participant document the basis for negotiation of fair and reasonable compens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f) and 24 CFR 85.36(d)(3)(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0_3786894159"/>
                                        <w:bookmarkStart w:id="205" w:name="__Fieldmark__120_3786894159"/>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21_3786894159"/>
                                        <w:bookmarkStart w:id="207" w:name="__Fieldmark__121_3786894159"/>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22_3786894159"/>
                                        <w:bookmarkStart w:id="209" w:name="__Fieldmark__122_3786894159"/>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20_3786894159"/>
                                  <w:bookmarkStart w:id="211" w:name="__Fieldmark__120_3786894159"/>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1_3786894159"/>
                                  <w:bookmarkStart w:id="213" w:name="__Fieldmark__121_3786894159"/>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22_3786894159"/>
                                  <w:bookmarkStart w:id="215" w:name="__Fieldmark__122_3786894159"/>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rogram participant maintain a list of qualified offerors who can respond to its RFP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24_3786894159"/>
                                        <w:bookmarkStart w:id="217" w:name="__Fieldmark__124_3786894159"/>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5_3786894159"/>
                                        <w:bookmarkStart w:id="219" w:name="__Fieldmark__125_3786894159"/>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26_3786894159"/>
                                        <w:bookmarkStart w:id="221" w:name="__Fieldmark__126_3786894159"/>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24_3786894159"/>
                                  <w:bookmarkStart w:id="223" w:name="__Fieldmark__124_3786894159"/>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25_3786894159"/>
                                  <w:bookmarkStart w:id="225" w:name="__Fieldmark__125_3786894159"/>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26_3786894159"/>
                                  <w:bookmarkStart w:id="227" w:name="__Fieldmark__126_3786894159"/>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NONCOMPETITIVE PROPOSALS</w:t>
      </w:r>
      <w:r>
        <w:rPr/>
        <w:t xml:space="preserve"> (See 24 CFR 85.36(d)(4).)</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 xml:space="preserve">If noncompetitive proposals were used, can the program participant show that other methods of procurement (small purchases, sealed bids, formal advertising, or competitive proposals) were infeasible because: </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 was only available from a single source, </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is of such urgency to not permit a delay resulting from competitive solicitation, </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fter solicitation of a number of sources, competition is determined inadequate, or </w:t>
            </w:r>
          </w:p>
          <w:p>
            <w:pPr>
              <w:pStyle w:val="Level1"/>
              <w:widowControl w:val="false"/>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HUD granted approva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8_3786894159"/>
                                        <w:bookmarkStart w:id="229" w:name="__Fieldmark__128_3786894159"/>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9_3786894159"/>
                                        <w:bookmarkStart w:id="231" w:name="__Fieldmark__129_3786894159"/>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30_3786894159"/>
                                        <w:bookmarkStart w:id="233" w:name="__Fieldmark__130_3786894159"/>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8_3786894159"/>
                                  <w:bookmarkStart w:id="235" w:name="__Fieldmark__128_3786894159"/>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9_3786894159"/>
                                  <w:bookmarkStart w:id="237" w:name="__Fieldmark__129_3786894159"/>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30_3786894159"/>
                                  <w:bookmarkStart w:id="239" w:name="__Fieldmark__130_3786894159"/>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  GENERAL PROVISIONS/PROCEDURES</w:t>
      </w:r>
      <w:r>
        <w:rPr/>
        <w:t xml:space="preserve"> [See 24 CFR 85.36(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ensuring that its contract awards are not made to any party excluded, disqualified or otherwise ineligible (e.g., suspension, debarment, or limited denial of participation) for Federal grant program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60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32_3786894159"/>
                                        <w:bookmarkStart w:id="241" w:name="__Fieldmark__132_3786894159"/>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33_3786894159"/>
                                        <w:bookmarkStart w:id="243" w:name="__Fieldmark__133_3786894159"/>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4_3786894159"/>
                                        <w:bookmarkStart w:id="245" w:name="__Fieldmark__134_3786894159"/>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32_3786894159"/>
                                  <w:bookmarkStart w:id="247" w:name="__Fieldmark__132_3786894159"/>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33_3786894159"/>
                                  <w:bookmarkStart w:id="249" w:name="__Fieldmark__133_3786894159"/>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34_3786894159"/>
                                  <w:bookmarkStart w:id="251" w:name="__Fieldmark__134_3786894159"/>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have evidence (e.g., System for Award Management (SAM) documentation) indicating that it has not funded excluded, disqualified, or otherwise ineligible par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60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6_3786894159"/>
                                        <w:bookmarkStart w:id="253" w:name="__Fieldmark__136_3786894159"/>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7_3786894159"/>
                                        <w:bookmarkStart w:id="255" w:name="__Fieldmark__137_3786894159"/>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8_3786894159"/>
                                        <w:bookmarkStart w:id="257" w:name="__Fieldmark__138_3786894159"/>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6_3786894159"/>
                                  <w:bookmarkStart w:id="259" w:name="__Fieldmark__136_3786894159"/>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7_3786894159"/>
                                  <w:bookmarkStart w:id="261" w:name="__Fieldmark__137_3786894159"/>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8_3786894159"/>
                                  <w:bookmarkStart w:id="263" w:name="__Fieldmark__138_3786894159"/>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curement transactions selected for review, is there documentation showing:</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0_3786894159"/>
                                        <w:bookmarkStart w:id="265" w:name="__Fieldmark__140_3786894159"/>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41_3786894159"/>
                                        <w:bookmarkStart w:id="267" w:name="__Fieldmark__141_3786894159"/>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42_3786894159"/>
                                        <w:bookmarkStart w:id="269" w:name="__Fieldmark__142_3786894159"/>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40_3786894159"/>
                                  <w:bookmarkStart w:id="271" w:name="__Fieldmark__140_3786894159"/>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41_3786894159"/>
                                  <w:bookmarkStart w:id="273" w:name="__Fieldmark__141_3786894159"/>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42_3786894159"/>
                                  <w:bookmarkStart w:id="275" w:name="__Fieldmark__142_3786894159"/>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3_3786894159"/>
                                        <w:bookmarkStart w:id="277" w:name="__Fieldmark__143_3786894159"/>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4_3786894159"/>
                                        <w:bookmarkStart w:id="279" w:name="__Fieldmark__144_3786894159"/>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5_3786894159"/>
                                        <w:bookmarkStart w:id="281" w:name="__Fieldmark__145_3786894159"/>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3_3786894159"/>
                                  <w:bookmarkStart w:id="283" w:name="__Fieldmark__143_3786894159"/>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4_3786894159"/>
                                  <w:bookmarkStart w:id="285" w:name="__Fieldmark__144_3786894159"/>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5_3786894159"/>
                                  <w:bookmarkStart w:id="287" w:name="__Fieldmark__145_3786894159"/>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6_3786894159"/>
                                        <w:bookmarkStart w:id="289" w:name="__Fieldmark__146_3786894159"/>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7_3786894159"/>
                                        <w:bookmarkStart w:id="291" w:name="__Fieldmark__147_3786894159"/>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48_3786894159"/>
                                        <w:bookmarkStart w:id="293" w:name="__Fieldmark__148_3786894159"/>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6_3786894159"/>
                                  <w:bookmarkStart w:id="295" w:name="__Fieldmark__146_3786894159"/>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7_3786894159"/>
                                  <w:bookmarkStart w:id="297" w:name="__Fieldmark__147_3786894159"/>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48_3786894159"/>
                                  <w:bookmarkStart w:id="299" w:name="__Fieldmark__148_3786894159"/>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9_3786894159"/>
                                        <w:bookmarkStart w:id="301" w:name="__Fieldmark__149_3786894159"/>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3786894159"/>
                                        <w:bookmarkStart w:id="303" w:name="__Fieldmark__150_3786894159"/>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1_3786894159"/>
                                        <w:bookmarkStart w:id="305" w:name="__Fieldmark__151_3786894159"/>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9_3786894159"/>
                                  <w:bookmarkStart w:id="307" w:name="__Fieldmark__149_3786894159"/>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0_3786894159"/>
                                  <w:bookmarkStart w:id="309" w:name="__Fieldmark__150_3786894159"/>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51_3786894159"/>
                                  <w:bookmarkStart w:id="311" w:name="__Fieldmark__151_3786894159"/>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f)(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3_3786894159"/>
                                        <w:bookmarkStart w:id="313" w:name="__Fieldmark__153_3786894159"/>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4_3786894159"/>
                                        <w:bookmarkStart w:id="315" w:name="__Fieldmark__154_3786894159"/>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55_3786894159"/>
                                        <w:bookmarkStart w:id="317" w:name="__Fieldmark__155_3786894159"/>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786894159"/>
                                  <w:bookmarkStart w:id="319" w:name="__Fieldmark__153_3786894159"/>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786894159"/>
                                  <w:bookmarkStart w:id="321" w:name="__Fieldmark__154_3786894159"/>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55_3786894159"/>
                                  <w:bookmarkStart w:id="323" w:name="__Fieldmark__155_3786894159"/>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purchase orders and contracts are signed by an authorized program offici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7_3786894159"/>
                                        <w:bookmarkStart w:id="325" w:name="__Fieldmark__157_3786894159"/>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8_3786894159"/>
                                        <w:bookmarkStart w:id="327" w:name="__Fieldmark__158_3786894159"/>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9_3786894159"/>
                                        <w:bookmarkStart w:id="329" w:name="__Fieldmark__159_3786894159"/>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7_3786894159"/>
                                  <w:bookmarkStart w:id="331" w:name="__Fieldmark__157_3786894159"/>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8_3786894159"/>
                                  <w:bookmarkStart w:id="333" w:name="__Fieldmark__158_3786894159"/>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59_3786894159"/>
                                  <w:bookmarkStart w:id="335" w:name="__Fieldmark__159_3786894159"/>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tems delivered and paid for are consistent with the items contained in the corresponding purchase order and/or contr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0_3786894159"/>
                                        <w:bookmarkStart w:id="337" w:name="__Fieldmark__160_3786894159"/>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1_3786894159"/>
                                        <w:bookmarkStart w:id="339" w:name="__Fieldmark__161_3786894159"/>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62_3786894159"/>
                                        <w:bookmarkStart w:id="341" w:name="__Fieldmark__162_3786894159"/>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0_3786894159"/>
                                  <w:bookmarkStart w:id="343" w:name="__Fieldmark__160_3786894159"/>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1_3786894159"/>
                                  <w:bookmarkStart w:id="345" w:name="__Fieldmark__161_3786894159"/>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62_3786894159"/>
                                  <w:bookmarkStart w:id="347" w:name="__Fieldmark__162_3786894159"/>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timely payment of vendors occurs once requested, orders have been delivered, inspected and accepted, and payment of the vendor has been approv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3_3786894159"/>
                                        <w:bookmarkStart w:id="349" w:name="__Fieldmark__163_3786894159"/>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4_3786894159"/>
                                        <w:bookmarkStart w:id="351" w:name="__Fieldmark__164_3786894159"/>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65_3786894159"/>
                                        <w:bookmarkStart w:id="353" w:name="__Fieldmark__165_3786894159"/>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3_3786894159"/>
                                  <w:bookmarkStart w:id="355" w:name="__Fieldmark__163_3786894159"/>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64_3786894159"/>
                                  <w:bookmarkStart w:id="357" w:name="__Fieldmark__164_3786894159"/>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65_3786894159"/>
                                  <w:bookmarkStart w:id="359" w:name="__Fieldmark__165_3786894159"/>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a cost or price analysis is performed in connection with every procurement action, including contract modific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66_3786894159"/>
                                        <w:bookmarkStart w:id="361" w:name="__Fieldmark__166_3786894159"/>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7_3786894159"/>
                                        <w:bookmarkStart w:id="363" w:name="__Fieldmark__167_3786894159"/>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68_3786894159"/>
                                        <w:bookmarkStart w:id="365" w:name="__Fieldmark__168_3786894159"/>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66_3786894159"/>
                                  <w:bookmarkStart w:id="367" w:name="__Fieldmark__166_3786894159"/>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67_3786894159"/>
                                  <w:bookmarkStart w:id="369" w:name="__Fieldmark__167_3786894159"/>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68_3786894159"/>
                                  <w:bookmarkStart w:id="371" w:name="__Fieldmark__168_3786894159"/>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profit is negotiated as a separate element of price where price competition is lacking or a cost analysis is perform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69_3786894159"/>
                                        <w:bookmarkStart w:id="373" w:name="__Fieldmark__169_3786894159"/>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70_3786894159"/>
                                        <w:bookmarkStart w:id="375" w:name="__Fieldmark__170_3786894159"/>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1_3786894159"/>
                                        <w:bookmarkStart w:id="377" w:name="__Fieldmark__171_3786894159"/>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69_3786894159"/>
                                  <w:bookmarkStart w:id="379" w:name="__Fieldmark__169_3786894159"/>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70_3786894159"/>
                                  <w:bookmarkStart w:id="381" w:name="__Fieldmark__170_3786894159"/>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71_3786894159"/>
                                  <w:bookmarkStart w:id="383" w:name="__Fieldmark__171_3786894159"/>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grant-assisted contra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73_3786894159"/>
                                        <w:bookmarkStart w:id="385" w:name="__Fieldmark__173_3786894159"/>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74_3786894159"/>
                                        <w:bookmarkStart w:id="387" w:name="__Fieldmark__174_3786894159"/>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75_3786894159"/>
                                        <w:bookmarkStart w:id="389" w:name="__Fieldmark__175_3786894159"/>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73_3786894159"/>
                                  <w:bookmarkStart w:id="391" w:name="__Fieldmark__173_3786894159"/>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74_3786894159"/>
                                  <w:bookmarkStart w:id="393" w:name="__Fieldmark__174_3786894159"/>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75_3786894159"/>
                                  <w:bookmarkStart w:id="395" w:name="__Fieldmark__175_3786894159"/>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written code of conduct governing employees, officers or agents engaged in the award and administration of contracts supported by grant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77_3786894159"/>
                                        <w:bookmarkStart w:id="397" w:name="__Fieldmark__177_3786894159"/>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78_3786894159"/>
                                        <w:bookmarkStart w:id="399" w:name="__Fieldmark__178_3786894159"/>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79_3786894159"/>
                                        <w:bookmarkStart w:id="401" w:name="__Fieldmark__179_3786894159"/>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77_3786894159"/>
                                  <w:bookmarkStart w:id="403" w:name="__Fieldmark__177_3786894159"/>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78_3786894159"/>
                                  <w:bookmarkStart w:id="405" w:name="__Fieldmark__178_3786894159"/>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79_3786894159"/>
                                  <w:bookmarkStart w:id="407" w:name="__Fieldmark__179_3786894159"/>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a system of contract administration for determining the adequacy of contractors' 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81_3786894159"/>
                                        <w:bookmarkStart w:id="409" w:name="__Fieldmark__181_3786894159"/>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82_3786894159"/>
                                        <w:bookmarkStart w:id="411" w:name="__Fieldmark__182_3786894159"/>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83_3786894159"/>
                                        <w:bookmarkStart w:id="413" w:name="__Fieldmark__183_3786894159"/>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81_3786894159"/>
                                  <w:bookmarkStart w:id="415" w:name="__Fieldmark__181_3786894159"/>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82_3786894159"/>
                                  <w:bookmarkStart w:id="417" w:name="__Fieldmark__182_3786894159"/>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83_3786894159"/>
                                  <w:bookmarkStart w:id="419" w:name="__Fieldmark__183_3786894159"/>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show that its subgrantees are required to follow applicable procurement policies and procedures in the administration of their contracts and purchase order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 current, developed through an open solicitation process without overly restrictive criteria, and include an adequate number of qualified sour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 (2013 edition); 24 CFR 85.36]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86_3786894159"/>
                                        <w:bookmarkStart w:id="421" w:name="__Fieldmark__186_3786894159"/>
                                        <w:bookmarkEnd w:id="4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87_3786894159"/>
                                        <w:bookmarkStart w:id="423" w:name="__Fieldmark__187_3786894159"/>
                                        <w:bookmarkEnd w:id="4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88_3786894159"/>
                                        <w:bookmarkStart w:id="425" w:name="__Fieldmark__188_3786894159"/>
                                        <w:bookmarkEnd w:id="4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86_3786894159"/>
                                  <w:bookmarkStart w:id="427" w:name="__Fieldmark__186_3786894159"/>
                                  <w:bookmarkEnd w:id="4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87_3786894159"/>
                                  <w:bookmarkStart w:id="429" w:name="__Fieldmark__187_3786894159"/>
                                  <w:bookmarkEnd w:id="4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88_3786894159"/>
                                  <w:bookmarkStart w:id="431" w:name="__Fieldmark__188_3786894159"/>
                                  <w:bookmarkEnd w:id="4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ind w:left="432" w:hanging="432"/>
        <w:rPr/>
      </w:pPr>
      <w:r>
        <w:rPr/>
      </w:r>
    </w:p>
    <w:p>
      <w:pPr>
        <w:pStyle w:val="Normal"/>
        <w:widowControl w:val="false"/>
        <w:ind w:left="432" w:hanging="432"/>
        <w:rPr/>
      </w:pPr>
      <w:r>
        <w:rPr>
          <w:u w:val="single"/>
        </w:rPr>
        <w:t>G.  BONDING AND INSURANCE</w:t>
      </w:r>
      <w:r>
        <w:rPr/>
        <w:t xml:space="preserve"> [See 24 CFR 85.36(h).]</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follow its own requirements relating to bid guarantees, performance bonds and payment bonds for construction contracts or subcontracts valued at or below $100,000?</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90_3786894159"/>
                                        <w:bookmarkStart w:id="433" w:name="__Fieldmark__190_3786894159"/>
                                        <w:bookmarkEnd w:id="4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91_3786894159"/>
                                        <w:bookmarkStart w:id="435" w:name="__Fieldmark__191_3786894159"/>
                                        <w:bookmarkEnd w:id="4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92_3786894159"/>
                                        <w:bookmarkStart w:id="437" w:name="__Fieldmark__192_3786894159"/>
                                        <w:bookmarkEnd w:id="4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90_3786894159"/>
                                  <w:bookmarkStart w:id="439" w:name="__Fieldmark__190_3786894159"/>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91_3786894159"/>
                                  <w:bookmarkStart w:id="441" w:name="__Fieldmark__191_3786894159"/>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92_3786894159"/>
                                  <w:bookmarkStart w:id="443" w:name="__Fieldmark__192_3786894159"/>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meet the minimum Federal requirements for bid guarantees, performance bonds and payment bonds (see 24 CFR8 5.36(h)) for construction contracts or subcontracts valued above $100,000?</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2013 edition);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94_3786894159"/>
                                        <w:bookmarkStart w:id="445" w:name="__Fieldmark__194_3786894159"/>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95_3786894159"/>
                                        <w:bookmarkStart w:id="447" w:name="__Fieldmark__195_3786894159"/>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96_3786894159"/>
                                        <w:bookmarkStart w:id="449" w:name="__Fieldmark__196_3786894159"/>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94_3786894159"/>
                                  <w:bookmarkStart w:id="451" w:name="__Fieldmark__194_3786894159"/>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95_3786894159"/>
                                  <w:bookmarkStart w:id="453" w:name="__Fieldmark__195_3786894159"/>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96_3786894159"/>
                                  <w:bookmarkStart w:id="455" w:name="__Fieldmark__196_3786894159"/>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H.  CONTRACTING WITH SMALL AND MINORITY FIRMS, WOMEN’S BUSINESS ENTERPRISES AND LABOR SURPLUS AREA FIRMS</w:t>
      </w:r>
      <w:r>
        <w:rPr/>
        <w:t xml:space="preserve"> [See 24 CFR 85.36(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Is the program participant taking affirmative steps to use small, minority-owned and women-owned businesses in grant funded contracts such a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ncluding such businesses on solicitation lists whenever they are potential sour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98_3786894159"/>
                                        <w:bookmarkStart w:id="457" w:name="__Fieldmark__198_3786894159"/>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99_3786894159"/>
                                        <w:bookmarkStart w:id="459" w:name="__Fieldmark__199_3786894159"/>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200_3786894159"/>
                                        <w:bookmarkStart w:id="461" w:name="__Fieldmark__200_3786894159"/>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98_3786894159"/>
                                  <w:bookmarkStart w:id="463" w:name="__Fieldmark__198_3786894159"/>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99_3786894159"/>
                                  <w:bookmarkStart w:id="465" w:name="__Fieldmark__199_3786894159"/>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200_3786894159"/>
                                  <w:bookmarkStart w:id="467" w:name="__Fieldmark__200_3786894159"/>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ensuring that such businesses, when identified, are solicited whenever they are potential sour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01_3786894159"/>
                                        <w:bookmarkStart w:id="469" w:name="__Fieldmark__201_3786894159"/>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02_3786894159"/>
                                        <w:bookmarkStart w:id="471" w:name="__Fieldmark__202_3786894159"/>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203_3786894159"/>
                                        <w:bookmarkStart w:id="473" w:name="__Fieldmark__203_3786894159"/>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01_3786894159"/>
                                  <w:bookmarkStart w:id="475" w:name="__Fieldmark__201_3786894159"/>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02_3786894159"/>
                                  <w:bookmarkStart w:id="477" w:name="__Fieldmark__202_3786894159"/>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203_3786894159"/>
                                  <w:bookmarkStart w:id="479" w:name="__Fieldmark__203_3786894159"/>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ividing procurement requirements, when economically feasible, into smaller tasks or quantities to permit maximum participation by such business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04_3786894159"/>
                                        <w:bookmarkStart w:id="481" w:name="__Fieldmark__204_3786894159"/>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05_3786894159"/>
                                        <w:bookmarkStart w:id="483" w:name="__Fieldmark__205_3786894159"/>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206_3786894159"/>
                                        <w:bookmarkStart w:id="485" w:name="__Fieldmark__206_3786894159"/>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04_3786894159"/>
                                  <w:bookmarkStart w:id="487" w:name="__Fieldmark__204_3786894159"/>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05_3786894159"/>
                                  <w:bookmarkStart w:id="489" w:name="__Fieldmark__205_3786894159"/>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206_3786894159"/>
                                  <w:bookmarkStart w:id="491" w:name="__Fieldmark__206_3786894159"/>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requiring prime contractors when subcontracts are let, to take affirmative steps to select small, minority-owned and women-owned businesses in grant-funded contrac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07_3786894159"/>
                                        <w:bookmarkStart w:id="493" w:name="__Fieldmark__207_3786894159"/>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08_3786894159"/>
                                        <w:bookmarkStart w:id="495" w:name="__Fieldmark__208_3786894159"/>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09_3786894159"/>
                                        <w:bookmarkStart w:id="497" w:name="__Fieldmark__209_3786894159"/>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07_3786894159"/>
                                  <w:bookmarkStart w:id="499" w:name="__Fieldmark__207_3786894159"/>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208_3786894159"/>
                                  <w:bookmarkStart w:id="501" w:name="__Fieldmark__208_3786894159"/>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209_3786894159"/>
                                  <w:bookmarkStart w:id="503" w:name="__Fieldmark__209_3786894159"/>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the question above, list the actions the program participant is taking to meet 24 CFR 85.36(e) requirements that affirmative steps be taken to assure use of small, minority-owned and women-owned businesses when possibl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20</w:t>
    </w:r>
  </w:p>
  <w:p>
    <w:pPr>
      <w:pStyle w:val="Header"/>
      <w:jc w:val="center"/>
      <w:rPr>
        <w:i/>
        <w:i/>
        <w:iCs/>
      </w:rPr>
    </w:pPr>
    <w:r>
      <w:rPr/>
      <w:t>CDBG Entitlement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0</w:t>
      <w:tab/>
      <w:t xml:space="preserve">6509.2 REV-7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browse/collectionCfr.action?collectionCode=CFR&amp;searchPath=Title+24&amp;oldPath=Title+24&amp;isCollapsed=true&amp;selectedYearFrom=2013&amp;ycord=1000" TargetMode="External"/><Relationship Id="rId3" Type="http://schemas.openxmlformats.org/officeDocument/2006/relationships/hyperlink" Target="https://portal.hud.gov/hudportal/documents/huddoc?id=15-01sdn.pdf" TargetMode="External"/><Relationship Id="rId4" Type="http://schemas.openxmlformats.org/officeDocument/2006/relationships/hyperlink" Target="http://portal.hud.gov/hudportal/documents/huddoc?id=16-04cpd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4:00Z</dcterms:created>
  <dc:creator>HUD</dc:creator>
  <dc:description/>
  <cp:keywords/>
  <dc:language>en-US</dc:language>
  <cp:lastModifiedBy>Maguire, Deirdre</cp:lastModifiedBy>
  <cp:lastPrinted>2008-03-28T11:24:00Z</cp:lastPrinted>
  <dcterms:modified xsi:type="dcterms:W3CDTF">2017-02-24T12:58:00Z</dcterms:modified>
  <cp:revision>11</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