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718"/>
        <w:gridCol w:w="297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2 CFR Part 225 (formerly OMB Circular A-87) and 24 CFR §85.22.  The reviewer should randomly select an appropriate sample of administrative items of cost (based on size of most recent grant, amount of time, results of pre-monitoring preparation, etc.) to evaluate compliance.  </w:t>
      </w:r>
      <w:r>
        <w:rPr>
          <w:b/>
        </w:rPr>
        <w:t xml:space="preserve">Note: This Exhibit is to be used to monitor program participants with funds not subject to the requirements at 2 CFR Part 200.  This applies to Community Development Block Grant (CDBG) funds obligated (contracted) by grantees prior to December 26, 2014.  For funds obligated (contracted) by grantees after December 26, 2014, please use Exhibit 34-2.   </w:t>
      </w:r>
    </w:p>
    <w:p>
      <w:pPr>
        <w:pStyle w:val="Header"/>
        <w:tabs>
          <w:tab w:val="clear" w:pos="4320"/>
          <w:tab w:val="clear" w:pos="8640"/>
        </w:tabs>
        <w:spacing w:lineRule="auto" w:line="120"/>
        <w:rPr>
          <w:b/>
          <w:b/>
        </w:rPr>
      </w:pPr>
      <w:r>
        <w:rPr>
          <w:b/>
        </w:rPr>
      </w:r>
    </w:p>
    <w:p>
      <w:pPr>
        <w:pStyle w:val="Header"/>
        <w:keepNext w:val="true"/>
        <w:tabs>
          <w:tab w:val="clear" w:pos="8640"/>
          <w:tab w:val="center" w:pos="4320" w:leader="none"/>
        </w:tabs>
        <w:rPr>
          <w:b/>
          <w:b/>
          <w:bCs/>
          <w:u w:val="single"/>
        </w:rPr>
      </w:pPr>
      <w:r>
        <w:rPr>
          <w:b/>
          <w:bCs/>
          <w:u w:val="single"/>
        </w:rPr>
        <w:t>Questions</w:t>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548" w:hRule="atLeast"/>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that the following expenditures were necessary and reasonable for proper and efficient administration of the program per 24 CFR 85.22 and 2 CFR Part 225, Appendix B:</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24 CFR 570.502(a)(6); 2 CFR Part 225, Appendix B, #8(a)(1)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3024026433"/>
                                        <w:bookmarkStart w:id="1" w:name="__Fieldmark__44_302402643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3024026433"/>
                                        <w:bookmarkStart w:id="3" w:name="__Fieldmark__45_302402643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3024026433"/>
                                        <w:bookmarkStart w:id="5" w:name="__Fieldmark__46_302402643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3024026433"/>
                                  <w:bookmarkStart w:id="7" w:name="__Fieldmark__44_302402643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3024026433"/>
                                  <w:bookmarkStart w:id="9" w:name="__Fieldmark__45_302402643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3024026433"/>
                                  <w:bookmarkStart w:id="11" w:name="__Fieldmark__46_302402643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6); 2 CFR Part 225, Appendix B, #3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3024026433"/>
                                        <w:bookmarkStart w:id="13" w:name="__Fieldmark__47_302402643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3024026433"/>
                                        <w:bookmarkStart w:id="15" w:name="__Fieldmark__48_302402643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3024026433"/>
                                        <w:bookmarkStart w:id="17" w:name="__Fieldmark__49_302402643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3024026433"/>
                                  <w:bookmarkStart w:id="19" w:name="__Fieldmark__47_302402643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3024026433"/>
                                  <w:bookmarkStart w:id="21" w:name="__Fieldmark__48_302402643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3024026433"/>
                                  <w:bookmarkStart w:id="23" w:name="__Fieldmark__49_302402643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4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3024026433"/>
                                        <w:bookmarkStart w:id="25" w:name="__Fieldmark__50_302402643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3024026433"/>
                                        <w:bookmarkStart w:id="27" w:name="__Fieldmark__51_302402643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3024026433"/>
                                        <w:bookmarkStart w:id="29" w:name="__Fieldmark__52_302402643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3024026433"/>
                                  <w:bookmarkStart w:id="31" w:name="__Fieldmark__50_302402643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3024026433"/>
                                  <w:bookmarkStart w:id="33" w:name="__Fieldmark__51_302402643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3024026433"/>
                                  <w:bookmarkStart w:id="35" w:name="__Fieldmark__52_302402643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4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3024026433"/>
                                        <w:bookmarkStart w:id="37" w:name="__Fieldmark__53_302402643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3024026433"/>
                                        <w:bookmarkStart w:id="39" w:name="__Fieldmark__54_302402643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3024026433"/>
                                        <w:bookmarkStart w:id="41" w:name="__Fieldmark__55_302402643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3024026433"/>
                                  <w:bookmarkStart w:id="43" w:name="__Fieldmark__53_302402643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3024026433"/>
                                  <w:bookmarkStart w:id="45" w:name="__Fieldmark__54_302402643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3024026433"/>
                                  <w:bookmarkStart w:id="47" w:name="__Fieldmark__55_302402643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expenditures exclude any unallowable costs as itemized in 2 CFR Part 225, Appendix B, including: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4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3024026433"/>
                                        <w:bookmarkStart w:id="49" w:name="__Fieldmark__57_302402643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3024026433"/>
                                        <w:bookmarkStart w:id="51" w:name="__Fieldmark__58_302402643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3024026433"/>
                                        <w:bookmarkStart w:id="53" w:name="__Fieldmark__59_302402643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3024026433"/>
                                  <w:bookmarkStart w:id="55" w:name="__Fieldmark__57_302402643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3024026433"/>
                                  <w:bookmarkStart w:id="57" w:name="__Fieldmark__58_302402643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3024026433"/>
                                  <w:bookmarkStart w:id="59" w:name="__Fieldmark__59_302402643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3024026433"/>
                                        <w:bookmarkStart w:id="61" w:name="__Fieldmark__60_3024026433"/>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3024026433"/>
                                        <w:bookmarkStart w:id="63" w:name="__Fieldmark__61_3024026433"/>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3024026433"/>
                                        <w:bookmarkStart w:id="65" w:name="__Fieldmark__62_3024026433"/>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3024026433"/>
                                  <w:bookmarkStart w:id="67" w:name="__Fieldmark__60_3024026433"/>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3024026433"/>
                                  <w:bookmarkStart w:id="69" w:name="__Fieldmark__61_3024026433"/>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3024026433"/>
                                  <w:bookmarkStart w:id="71" w:name="__Fieldmark__62_3024026433"/>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6); 2 CFR Part 225, Appendix B, #16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3024026433"/>
                                        <w:bookmarkStart w:id="73" w:name="__Fieldmark__63_3024026433"/>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3024026433"/>
                                        <w:bookmarkStart w:id="75" w:name="__Fieldmark__64_3024026433"/>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3024026433"/>
                                        <w:bookmarkStart w:id="77" w:name="__Fieldmark__65_3024026433"/>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3024026433"/>
                                  <w:bookmarkStart w:id="79" w:name="__Fieldmark__63_3024026433"/>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3024026433"/>
                                  <w:bookmarkStart w:id="81" w:name="__Fieldmark__64_3024026433"/>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3024026433"/>
                                  <w:bookmarkStart w:id="83" w:name="__Fieldmark__65_3024026433"/>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6); 2 CFR Part 225, Appendix B, #19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3024026433"/>
                                        <w:bookmarkStart w:id="85" w:name="__Fieldmark__66_3024026433"/>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3024026433"/>
                                        <w:bookmarkStart w:id="87" w:name="__Fieldmark__67_3024026433"/>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3024026433"/>
                                        <w:bookmarkStart w:id="89" w:name="__Fieldmark__68_3024026433"/>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3024026433"/>
                                  <w:bookmarkStart w:id="91" w:name="__Fieldmark__66_3024026433"/>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3024026433"/>
                                  <w:bookmarkStart w:id="93" w:name="__Fieldmark__67_3024026433"/>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3024026433"/>
                                  <w:bookmarkStart w:id="95" w:name="__Fieldmark__68_3024026433"/>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3024026433"/>
                                        <w:bookmarkStart w:id="97" w:name="__Fieldmark__70_3024026433"/>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3024026433"/>
                                        <w:bookmarkStart w:id="99" w:name="__Fieldmark__71_3024026433"/>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3024026433"/>
                                        <w:bookmarkStart w:id="101" w:name="__Fieldmark__72_3024026433"/>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3024026433"/>
                                  <w:bookmarkStart w:id="103" w:name="__Fieldmark__70_3024026433"/>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3024026433"/>
                                  <w:bookmarkStart w:id="105" w:name="__Fieldmark__71_3024026433"/>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3024026433"/>
                                  <w:bookmarkStart w:id="107" w:name="__Fieldmark__72_3024026433"/>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costs related to lobbying and political activities excluded from charges to the grant progra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6); 24 CFR 85.22 and 24 CFR 570.207(a)(3)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3024026433"/>
                                        <w:bookmarkStart w:id="109" w:name="__Fieldmark__74_3024026433"/>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5_3024026433"/>
                                        <w:bookmarkStart w:id="111" w:name="__Fieldmark__75_3024026433"/>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6_3024026433"/>
                                        <w:bookmarkStart w:id="113" w:name="__Fieldmark__76_3024026433"/>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4_3024026433"/>
                                  <w:bookmarkStart w:id="115" w:name="__Fieldmark__74_3024026433"/>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5_3024026433"/>
                                  <w:bookmarkStart w:id="117" w:name="__Fieldmark__75_3024026433"/>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6_3024026433"/>
                                  <w:bookmarkStart w:id="119" w:name="__Fieldmark__76_3024026433"/>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6); 24 CFR 85.22; 2 CFR Part 225, Appendix 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8_3024026433"/>
                                        <w:bookmarkStart w:id="121" w:name="__Fieldmark__78_3024026433"/>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9_3024026433"/>
                                        <w:bookmarkStart w:id="123" w:name="__Fieldmark__79_3024026433"/>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0_3024026433"/>
                                        <w:bookmarkStart w:id="125" w:name="__Fieldmark__80_3024026433"/>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8_3024026433"/>
                                  <w:bookmarkStart w:id="127" w:name="__Fieldmark__78_3024026433"/>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9_3024026433"/>
                                  <w:bookmarkStart w:id="129" w:name="__Fieldmark__79_3024026433"/>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80_3024026433"/>
                                  <w:bookmarkStart w:id="131" w:name="__Fieldmark__80_3024026433"/>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financed program in either the current or prior perio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5.22; 2 CFR Part 225, Appendix A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2_3024026433"/>
                                        <w:bookmarkStart w:id="133" w:name="__Fieldmark__82_3024026433"/>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3_3024026433"/>
                                        <w:bookmarkStart w:id="135" w:name="__Fieldmark__83_3024026433"/>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4_3024026433"/>
                                        <w:bookmarkStart w:id="137" w:name="__Fieldmark__84_3024026433"/>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2_3024026433"/>
                                  <w:bookmarkStart w:id="139" w:name="__Fieldmark__82_3024026433"/>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3_3024026433"/>
                                  <w:bookmarkStart w:id="141" w:name="__Fieldmark__83_3024026433"/>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4_3024026433"/>
                                  <w:bookmarkStart w:id="143" w:name="__Fieldmark__84_3024026433"/>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2 CFR Part 225?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5.22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3024026433"/>
                                        <w:bookmarkStart w:id="145" w:name="__Fieldmark__86_3024026433"/>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7_3024026433"/>
                                        <w:bookmarkStart w:id="147" w:name="__Fieldmark__87_3024026433"/>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8_3024026433"/>
                                        <w:bookmarkStart w:id="149" w:name="__Fieldmark__88_3024026433"/>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6_3024026433"/>
                                  <w:bookmarkStart w:id="151" w:name="__Fieldmark__86_3024026433"/>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7_3024026433"/>
                                  <w:bookmarkStart w:id="153" w:name="__Fieldmark__87_3024026433"/>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8_3024026433"/>
                                  <w:bookmarkStart w:id="155" w:name="__Fieldmark__88_3024026433"/>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2 CFR Part 230 (formerly OMB Circular A-12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 24 CFR 84.27 (2013 edi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3024026433"/>
                                        <w:bookmarkStart w:id="157" w:name="__Fieldmark__90_3024026433"/>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91_3024026433"/>
                                        <w:bookmarkStart w:id="159" w:name="__Fieldmark__91_3024026433"/>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92_3024026433"/>
                                        <w:bookmarkStart w:id="161" w:name="__Fieldmark__92_3024026433"/>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0_3024026433"/>
                                  <w:bookmarkStart w:id="163" w:name="__Fieldmark__90_3024026433"/>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1_3024026433"/>
                                  <w:bookmarkStart w:id="165" w:name="__Fieldmark__91_3024026433"/>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2_3024026433"/>
                                  <w:bookmarkStart w:id="167" w:name="__Fieldmark__92_3024026433"/>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ing"/>
        <w:jc w:val="left"/>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3:00Z</dcterms:created>
  <dc:creator>HUD - CPD</dc:creator>
  <dc:description/>
  <cp:keywords/>
  <dc:language>en-US</dc:language>
  <cp:lastModifiedBy>Maguire, Deirdre</cp:lastModifiedBy>
  <cp:lastPrinted>2008-03-28T11:23:00Z</cp:lastPrinted>
  <dcterms:modified xsi:type="dcterms:W3CDTF">2017-02-24T12:57:00Z</dcterms:modified>
  <cp:revision>11</cp:revision>
  <dc:subject>Guide for Review of Cost Allowability</dc:subject>
  <dc:title>Exhibit 3-19: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