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13" w:type="dxa"/>
        <w:tblLayout w:type="fixed"/>
        <w:tblCellMar>
          <w:top w:w="0" w:type="dxa"/>
          <w:left w:w="108" w:type="dxa"/>
          <w:bottom w:w="0" w:type="dxa"/>
          <w:right w:w="108" w:type="dxa"/>
        </w:tblCellMar>
      </w:tblPr>
      <w:tblGrid>
        <w:gridCol w:w="2898"/>
        <w:gridCol w:w="2790"/>
        <w:gridCol w:w="720"/>
        <w:gridCol w:w="3060"/>
      </w:tblGrid>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b/>
                <w:bCs/>
              </w:rPr>
              <w:t xml:space="preserve">Guide for Review of Financial Management </w:t>
            </w:r>
          </w:p>
        </w:tc>
      </w:tr>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Name of Program Participant: </w:t>
            </w:r>
            <w:r>
              <w:fldChar w:fldCharType="begin">
                <w:ffData>
                  <w:name w:val="Text13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Staff Consulted: </w:t>
            </w:r>
            <w:r>
              <w:fldChar w:fldCharType="begin">
                <w:ffData>
                  <w:name w:val="Text1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1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120"/>
        <w:rPr/>
      </w:pPr>
      <w:r>
        <w:rPr/>
      </w:r>
    </w:p>
    <w:p>
      <w:pPr>
        <w:pStyle w:val="TextBodyIndent"/>
        <w:ind w:left="864" w:hanging="864"/>
        <w:rPr>
          <w:b/>
          <w:b/>
          <w:bCs/>
          <w:sz w:val="21"/>
          <w:szCs w:val="21"/>
        </w:rPr>
      </w:pPr>
      <w:r>
        <w:rPr>
          <w:b/>
          <w:bCs/>
          <w:sz w:val="21"/>
          <w:szCs w:val="21"/>
        </w:rPr>
        <w:t>NOTE:</w:t>
      </w:r>
      <w:r>
        <w:rPr>
          <w:sz w:val="21"/>
          <w:szCs w:val="21"/>
        </w:rPr>
        <w:t xml:space="preserve">   </w:t>
        <w:tab/>
        <w:t xml:space="preserve">All questions that address requirements contain the citation for the source of the requirement (statute, regulation, NOFA, or grant agreement).  Except for questions 6, 13, 15, 17, 25, 43 and 45,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1"/>
          <w:szCs w:val="21"/>
        </w:rPr>
        <w:t>"finding.</w:t>
      </w:r>
      <w:r>
        <w:rPr>
          <w:sz w:val="21"/>
          <w:szCs w:val="21"/>
        </w:rPr>
        <w:t xml:space="preserve">"  </w:t>
      </w:r>
    </w:p>
    <w:p>
      <w:pPr>
        <w:pStyle w:val="Header"/>
        <w:tabs>
          <w:tab w:val="clear" w:pos="8640"/>
          <w:tab w:val="center" w:pos="4320" w:leader="none"/>
        </w:tabs>
        <w:spacing w:lineRule="auto" w:line="120"/>
        <w:rPr>
          <w:b/>
          <w:b/>
          <w:bCs/>
          <w:sz w:val="21"/>
          <w:szCs w:val="21"/>
          <w:u w:val="single"/>
        </w:rPr>
      </w:pPr>
      <w:r>
        <w:rPr>
          <w:b/>
          <w:bCs/>
          <w:sz w:val="21"/>
          <w:szCs w:val="21"/>
          <w:u w:val="single"/>
        </w:rPr>
      </w:r>
    </w:p>
    <w:p>
      <w:pPr>
        <w:pStyle w:val="Normal"/>
        <w:widowControl w:val="false"/>
        <w:tabs>
          <w:tab w:val="clear" w:pos="720"/>
          <w:tab w:val="left" w:pos="-1260" w:leader="none"/>
        </w:tabs>
        <w:rPr/>
      </w:pPr>
      <w:r>
        <w:rPr>
          <w:b/>
          <w:bCs/>
          <w:u w:val="single"/>
        </w:rPr>
        <w:t>Instructions</w:t>
      </w:r>
      <w:r>
        <w:rPr>
          <w:b/>
          <w:bCs/>
        </w:rPr>
        <w:t xml:space="preserve">:  </w:t>
      </w:r>
      <w:r>
        <w:rPr/>
        <w:t xml:space="preserve">Use this Exhibit to monitor a program participant’s conformity to financial management requirements.  The Exhibit is divided into 11 sections:  Financial Management; Advances; the SF-425, Federal Financial Report; Internal Controls; Accuracy of Report Information; Program Income; Salaries and Wages; Indirect Costs; Minority-Owned Financial Institutions; Lump Sum Drawdowns; and OMB Circular A-133.  The program participant’s financial management system is to be reviewed for compliance with 24 CFR Parts 84 or 85 (as applicable).  Additional instructions for a review of compliance with OMB Circular A-133 are provided in Section XI, along with an attached audit review worksheet, “Guide for Review of OMB Circular A-133 Audits Management System.”  </w:t>
      </w:r>
      <w:r>
        <w:rPr>
          <w:b/>
        </w:rPr>
        <w:t>Note</w:t>
      </w:r>
      <w:r>
        <w:rPr/>
        <w:t xml:space="preserve">: This Exhibit is to be used to monitor program participants with funds </w:t>
      </w:r>
      <w:r>
        <w:rPr>
          <w:b/>
        </w:rPr>
        <w:t>not</w:t>
      </w:r>
      <w:r>
        <w:rPr/>
        <w:t xml:space="preserve"> subject to the requirements at 2 CFR Part 200.  This applies to Community Development Block Grant (CDBG) funds obligated (contracted) by a grantee prior to December 26, 2014.  For funds obligated (contracted) by a grantee after December 12, 26, 2014, use Exhibit 34-1.  Accordingly, this Exhibit includes citations to regulations and OMB Circulars that pre-dated HUD’s implementation of 2 CFR Part 200 (e.g., 24 CFR Part 570 (2013 edition), 2 CFR Part 225 (formerly OMB Circular A-87), 24 CFR Part 85 (2013 edition), 24 CFR Part 84 (2013 edition), and OMB Circular A-133.  CPD staff should use the citations in this Exhibit when making findings.</w:t>
      </w:r>
    </w:p>
    <w:p>
      <w:pPr>
        <w:pStyle w:val="Header"/>
        <w:widowControl w:val="false"/>
        <w:tabs>
          <w:tab w:val="clear" w:pos="8640"/>
          <w:tab w:val="center" w:pos="4320" w:leader="none"/>
        </w:tabs>
        <w:spacing w:lineRule="exact" w:line="60"/>
        <w:rPr>
          <w:b/>
          <w:b/>
          <w:bCs/>
          <w:u w:val="single"/>
        </w:rPr>
      </w:pPr>
      <w:r>
        <w:rPr>
          <w:b/>
          <w:bCs/>
          <w:u w:val="single"/>
        </w:rPr>
      </w:r>
    </w:p>
    <w:p>
      <w:pPr>
        <w:pStyle w:val="Header"/>
        <w:widowControl w:val="false"/>
        <w:tabs>
          <w:tab w:val="clear" w:pos="8640"/>
          <w:tab w:val="center" w:pos="4320" w:leader="none"/>
        </w:tabs>
        <w:rPr/>
      </w:pPr>
      <w:r>
        <w:rPr>
          <w:b/>
          <w:bCs/>
          <w:u w:val="single"/>
        </w:rPr>
        <w:t>Questions:</w:t>
      </w:r>
      <w:r>
        <w:rPr/>
        <w:t xml:space="preserve">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caps/>
          <w:u w:val="single"/>
        </w:rPr>
        <w:t>A.   Financial Management System</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gram participant record amounts budgeted for eligible activities as specified in 24 CFR 570, Subpart C?</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2(a)(4) (2013 edition)]</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3519923968"/>
                                        <w:bookmarkStart w:id="1" w:name="__Fieldmark__4_3519923968"/>
                                        <w:bookmarkEnd w:id="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5_3519923968"/>
                                        <w:bookmarkStart w:id="3" w:name="__Fieldmark__5_3519923968"/>
                                        <w:bookmarkEnd w:id="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6_3519923968"/>
                                        <w:bookmarkStart w:id="5" w:name="__Fieldmark__6_3519923968"/>
                                        <w:bookmarkEnd w:id="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4_3519923968"/>
                                  <w:bookmarkStart w:id="7" w:name="__Fieldmark__4_3519923968"/>
                                  <w:bookmarkEnd w:id="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5_3519923968"/>
                                  <w:bookmarkStart w:id="9" w:name="__Fieldmark__5_3519923968"/>
                                  <w:bookmarkEnd w:id="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6_3519923968"/>
                                  <w:bookmarkStart w:id="11" w:name="__Fieldmark__6_3519923968"/>
                                  <w:bookmarkEnd w:id="1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a.   Does the program participant record an encumbrance/obligation when contracts are executed, purchase orders issued, etc.?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0" w:hanging="0"/>
              <w:rPr/>
            </w:pPr>
            <w:r>
              <w:rPr>
                <w:b/>
              </w:rPr>
              <w:t>NOTE:</w:t>
            </w:r>
            <w:r>
              <w:rPr/>
              <w:t xml:space="preserve"> If encumbrances/obligations are not recorded, the program participant should maintain information on obligations that is readily accessibl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2(a)(4) (2013)]</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8_3519923968"/>
                                        <w:bookmarkStart w:id="13" w:name="__Fieldmark__8_3519923968"/>
                                        <w:bookmarkEnd w:id="1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9_3519923968"/>
                                        <w:bookmarkStart w:id="15" w:name="__Fieldmark__9_3519923968"/>
                                        <w:bookmarkEnd w:id="1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10_3519923968"/>
                                        <w:bookmarkStart w:id="17" w:name="__Fieldmark__10_3519923968"/>
                                        <w:bookmarkEnd w:id="1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8_3519923968"/>
                                  <w:bookmarkStart w:id="19" w:name="__Fieldmark__8_3519923968"/>
                                  <w:bookmarkEnd w:id="1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9_3519923968"/>
                                  <w:bookmarkStart w:id="21" w:name="__Fieldmark__9_3519923968"/>
                                  <w:bookmarkEnd w:id="2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3519923968"/>
                                  <w:bookmarkStart w:id="23" w:name="__Fieldmark__10_3519923968"/>
                                  <w:bookmarkEnd w:id="2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widowControl w:val="false"/>
              <w:ind w:left="365" w:hanging="360"/>
              <w:rPr/>
            </w:pPr>
            <w:r>
              <w:rPr/>
              <w:t>b.   Does the program participant maintain adequate source documentation?  To determine compliance, select a sample of expenditures and determine whether they are supported by invoices, contracts, or purchase orders, etc.</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2(a)(4) (2013 edition)]</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3519923968"/>
                                        <w:bookmarkStart w:id="25" w:name="__Fieldmark__12_3519923968"/>
                                        <w:bookmarkEnd w:id="2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3_3519923968"/>
                                        <w:bookmarkStart w:id="27" w:name="__Fieldmark__13_3519923968"/>
                                        <w:bookmarkEnd w:id="2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519923968"/>
                                        <w:bookmarkStart w:id="29" w:name="__Fieldmark__14_3519923968"/>
                                        <w:bookmarkEnd w:id="2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2_3519923968"/>
                                  <w:bookmarkStart w:id="31" w:name="__Fieldmark__12_3519923968"/>
                                  <w:bookmarkEnd w:id="3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3_3519923968"/>
                                  <w:bookmarkStart w:id="33" w:name="__Fieldmark__13_3519923968"/>
                                  <w:bookmarkEnd w:id="3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4_3519923968"/>
                                  <w:bookmarkStart w:id="35" w:name="__Fieldmark__14_3519923968"/>
                                  <w:bookmarkEnd w:id="3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 the program participant’s accounting records contain information on grant awards, obligations, unobligated balances, assets, liabilities, expenditures, and program income?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b/>
              </w:rPr>
              <w:t>NOTE:</w:t>
            </w:r>
            <w:r>
              <w:rPr/>
              <w:t xml:space="preserve"> The program participant can usually document compliance with this requirement if it accounts for a grant program in a separate fund (e.g., Special Revenue Fund).</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2(a)(4) (2013 edition)]</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6_3519923968"/>
                                        <w:bookmarkStart w:id="37" w:name="__Fieldmark__16_3519923968"/>
                                        <w:bookmarkEnd w:id="3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17_3519923968"/>
                                        <w:bookmarkStart w:id="39" w:name="__Fieldmark__17_3519923968"/>
                                        <w:bookmarkEnd w:id="3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8_3519923968"/>
                                        <w:bookmarkStart w:id="41" w:name="__Fieldmark__18_3519923968"/>
                                        <w:bookmarkEnd w:id="4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16_3519923968"/>
                                  <w:bookmarkStart w:id="43" w:name="__Fieldmark__16_3519923968"/>
                                  <w:bookmarkEnd w:id="4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17_3519923968"/>
                                  <w:bookmarkStart w:id="45" w:name="__Fieldmark__17_3519923968"/>
                                  <w:bookmarkEnd w:id="4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18_3519923968"/>
                                  <w:bookmarkStart w:id="47" w:name="__Fieldmark__18_3519923968"/>
                                  <w:bookmarkEnd w:id="4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a.   Does the program participant identify expenditures in its accounting records according to eligible activity classifications specified in the statute, regulations, or grant agreement that clearly identify the use of program funds for eligible activitie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2(a)(4) (2013 edition)]</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0_3519923968"/>
                                        <w:bookmarkStart w:id="49" w:name="__Fieldmark__20_3519923968"/>
                                        <w:bookmarkEnd w:id="4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1_3519923968"/>
                                        <w:bookmarkStart w:id="51" w:name="__Fieldmark__21_3519923968"/>
                                        <w:bookmarkEnd w:id="5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2_3519923968"/>
                                        <w:bookmarkStart w:id="53" w:name="__Fieldmark__22_3519923968"/>
                                        <w:bookmarkEnd w:id="5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0_3519923968"/>
                                  <w:bookmarkStart w:id="55" w:name="__Fieldmark__20_3519923968"/>
                                  <w:bookmarkEnd w:id="5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1_3519923968"/>
                                  <w:bookmarkStart w:id="57" w:name="__Fieldmark__21_3519923968"/>
                                  <w:bookmarkEnd w:id="5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2_3519923968"/>
                                  <w:bookmarkStart w:id="59" w:name="__Fieldmark__22_3519923968"/>
                                  <w:bookmarkEnd w:id="5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74"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Did the record review indicate any instances of ineligible expenditures?</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394335"/>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39433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4_3519923968"/>
                                        <w:bookmarkStart w:id="61" w:name="__Fieldmark__24_3519923968"/>
                                        <w:bookmarkEnd w:id="6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25_3519923968"/>
                                        <w:bookmarkStart w:id="63" w:name="__Fieldmark__25_3519923968"/>
                                        <w:bookmarkEnd w:id="6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26_3519923968"/>
                                        <w:bookmarkStart w:id="65" w:name="__Fieldmark__26_3519923968"/>
                                        <w:bookmarkEnd w:id="6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1.05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4_3519923968"/>
                                  <w:bookmarkStart w:id="67" w:name="__Fieldmark__24_3519923968"/>
                                  <w:bookmarkEnd w:id="6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5_3519923968"/>
                                  <w:bookmarkStart w:id="69" w:name="__Fieldmark__25_3519923968"/>
                                  <w:bookmarkEnd w:id="6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26_3519923968"/>
                                  <w:bookmarkStart w:id="71" w:name="__Fieldmark__26_3519923968"/>
                                  <w:bookmarkEnd w:id="7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widowControl w:val="false"/>
        <w:spacing w:lineRule="auto" w:line="12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t>B. Advance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w:t>
            </w:r>
            <w:r>
              <w:rPr>
                <w:u w:val="single"/>
              </w:rPr>
              <w:t>program participant</w:t>
            </w:r>
            <w:r>
              <w:rPr/>
              <w:t xml:space="preserve"> requests funds in advance, does the participant minimize the time elapsed between the transfer of funds from the U.S. Treasury and disbursement by the participant?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4.21(b)(5); 24 CFR 85.21(c); 24 CFR 570.502(a)(5) (2013 edition)]</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28_3519923968"/>
                                        <w:bookmarkStart w:id="73" w:name="__Fieldmark__28_3519923968"/>
                                        <w:bookmarkEnd w:id="7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29_3519923968"/>
                                        <w:bookmarkStart w:id="75" w:name="__Fieldmark__29_3519923968"/>
                                        <w:bookmarkEnd w:id="7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0_3519923968"/>
                                        <w:bookmarkStart w:id="77" w:name="__Fieldmark__30_3519923968"/>
                                        <w:bookmarkEnd w:id="7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28_3519923968"/>
                                  <w:bookmarkStart w:id="79" w:name="__Fieldmark__28_3519923968"/>
                                  <w:bookmarkEnd w:id="7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29_3519923968"/>
                                  <w:bookmarkStart w:id="81" w:name="__Fieldmark__29_3519923968"/>
                                  <w:bookmarkEnd w:id="8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30_3519923968"/>
                                  <w:bookmarkStart w:id="83" w:name="__Fieldmark__30_3519923968"/>
                                  <w:bookmarkEnd w:id="8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program participant advances grant funds </w:t>
            </w:r>
            <w:r>
              <w:rPr>
                <w:u w:val="single"/>
              </w:rPr>
              <w:t>to subrecipients</w:t>
            </w:r>
            <w:r>
              <w:rPr/>
              <w:t xml:space="preserve">, does the participant have procedures to minimize the time elapsed between the transfer of funds to, and disbursement by, the subrecipients?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84.21(b)(5); 24 CFR 85.21(c); 24 CFR 570.502(a)(5) (2013 edition)]    </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2_3519923968"/>
                                        <w:bookmarkStart w:id="85" w:name="__Fieldmark__32_3519923968"/>
                                        <w:bookmarkEnd w:id="8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33_3519923968"/>
                                        <w:bookmarkStart w:id="87" w:name="__Fieldmark__33_3519923968"/>
                                        <w:bookmarkEnd w:id="8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34_3519923968"/>
                                        <w:bookmarkStart w:id="89" w:name="__Fieldmark__34_3519923968"/>
                                        <w:bookmarkEnd w:id="8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32_3519923968"/>
                                  <w:bookmarkStart w:id="91" w:name="__Fieldmark__32_3519923968"/>
                                  <w:bookmarkEnd w:id="9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3_3519923968"/>
                                  <w:bookmarkStart w:id="93" w:name="__Fieldmark__33_3519923968"/>
                                  <w:bookmarkEnd w:id="9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34_3519923968"/>
                                  <w:bookmarkStart w:id="95" w:name="__Fieldmark__34_3519923968"/>
                                  <w:bookmarkEnd w:id="9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lang w:val="en-US" w:eastAsia="en-US"/>
              </w:rPr>
            </w:pPr>
            <w:r>
              <w:fldChar w:fldCharType="begin">
                <w:ffData>
                  <w:name w:val="Text15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caps/>
          <w:u w:val="single"/>
        </w:rPr>
        <w:t>C.  SF-425, Federal FINANCIAL Report</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7.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a.   Has the program participant</w:t>
            </w:r>
            <w:r>
              <w:rPr>
                <w:color w:val="FF0000"/>
              </w:rPr>
              <w:t xml:space="preserve"> </w:t>
            </w:r>
            <w:r>
              <w:rPr/>
              <w:t xml:space="preserve">submitted timely and complete SF-425 reports for the last three reporting period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2(a)(15); 24 CFR 85.41(c) (2013 edition)]</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2044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36_3519923968"/>
                                        <w:bookmarkStart w:id="97" w:name="__Fieldmark__36_3519923968"/>
                                        <w:bookmarkEnd w:id="9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37_3519923968"/>
                                        <w:bookmarkStart w:id="99" w:name="__Fieldmark__37_3519923968"/>
                                        <w:bookmarkEnd w:id="9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38_3519923968"/>
                                        <w:bookmarkStart w:id="101" w:name="__Fieldmark__38_3519923968"/>
                                        <w:bookmarkEnd w:id="10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36_3519923968"/>
                                  <w:bookmarkStart w:id="103" w:name="__Fieldmark__36_3519923968"/>
                                  <w:bookmarkEnd w:id="10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37_3519923968"/>
                                  <w:bookmarkStart w:id="105" w:name="__Fieldmark__37_3519923968"/>
                                  <w:bookmarkEnd w:id="10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38_3519923968"/>
                                  <w:bookmarkStart w:id="107" w:name="__Fieldmark__38_3519923968"/>
                                  <w:bookmarkEnd w:id="10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clear" w:pos="4320"/>
                <w:tab w:val="clear" w:pos="8640"/>
              </w:tabs>
              <w:ind w:left="360" w:hanging="360"/>
              <w:rPr/>
            </w:pPr>
            <w:r>
              <w:rPr/>
              <w:t>b.   In its review of these reports, has HUD identified any problems where cash advances have been received and held in excess of three days?</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2044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0_3519923968"/>
                                        <w:bookmarkStart w:id="109" w:name="__Fieldmark__40_3519923968"/>
                                        <w:bookmarkEnd w:id="10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41_3519923968"/>
                                        <w:bookmarkStart w:id="111" w:name="__Fieldmark__41_3519923968"/>
                                        <w:bookmarkEnd w:id="11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42_3519923968"/>
                                        <w:bookmarkStart w:id="113" w:name="__Fieldmark__42_3519923968"/>
                                        <w:bookmarkEnd w:id="11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40_3519923968"/>
                                  <w:bookmarkStart w:id="115" w:name="__Fieldmark__40_3519923968"/>
                                  <w:bookmarkEnd w:id="11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41_3519923968"/>
                                  <w:bookmarkStart w:id="117" w:name="__Fieldmark__41_3519923968"/>
                                  <w:bookmarkEnd w:id="11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42_3519923968"/>
                                  <w:bookmarkStart w:id="119" w:name="__Fieldmark__42_3519923968"/>
                                  <w:bookmarkEnd w:id="11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c.   If HUD has required the program participant to provide narrative explanations of actions taken to reduce excess balances of cash advances, has the program participant provided such justification? </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2044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44_3519923968"/>
                                        <w:bookmarkStart w:id="121" w:name="__Fieldmark__44_3519923968"/>
                                        <w:bookmarkEnd w:id="12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45_3519923968"/>
                                        <w:bookmarkStart w:id="123" w:name="__Fieldmark__45_3519923968"/>
                                        <w:bookmarkEnd w:id="12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46_3519923968"/>
                                        <w:bookmarkStart w:id="125" w:name="__Fieldmark__46_3519923968"/>
                                        <w:bookmarkEnd w:id="12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44_3519923968"/>
                                  <w:bookmarkStart w:id="127" w:name="__Fieldmark__44_3519923968"/>
                                  <w:bookmarkEnd w:id="12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45_3519923968"/>
                                  <w:bookmarkStart w:id="129" w:name="__Fieldmark__45_3519923968"/>
                                  <w:bookmarkEnd w:id="12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46_3519923968"/>
                                  <w:bookmarkStart w:id="131" w:name="__Fieldmark__46_3519923968"/>
                                  <w:bookmarkEnd w:id="13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5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Header"/>
        <w:widowControl w:val="false"/>
        <w:tabs>
          <w:tab w:val="clear" w:pos="4320"/>
          <w:tab w:val="clear" w:pos="8640"/>
        </w:tabs>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d.  If HUD has required the program participant to provide narrative explanations of actions taken to reduce excess balances of cash advances provided to subrecipients, has the program participant provided such justification?  </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2044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48_3519923968"/>
                                        <w:bookmarkStart w:id="133" w:name="__Fieldmark__48_3519923968"/>
                                        <w:bookmarkEnd w:id="13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49_3519923968"/>
                                        <w:bookmarkStart w:id="135" w:name="__Fieldmark__49_3519923968"/>
                                        <w:bookmarkEnd w:id="13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50_3519923968"/>
                                        <w:bookmarkStart w:id="137" w:name="__Fieldmark__50_3519923968"/>
                                        <w:bookmarkEnd w:id="13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48_3519923968"/>
                                  <w:bookmarkStart w:id="139" w:name="__Fieldmark__48_3519923968"/>
                                  <w:bookmarkEnd w:id="13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49_3519923968"/>
                                  <w:bookmarkStart w:id="141" w:name="__Fieldmark__49_3519923968"/>
                                  <w:bookmarkEnd w:id="14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50_3519923968"/>
                                  <w:bookmarkStart w:id="143" w:name="__Fieldmark__50_3519923968"/>
                                  <w:bookmarkEnd w:id="14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5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grant advances are deposited into an interest-bearing account, what provisions have been made for return of interest income to HUD?</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0(a)(1)(ix) (2013); 24 CFR 570.500(b)]</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2044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52_3519923968"/>
                                        <w:bookmarkStart w:id="145" w:name="__Fieldmark__52_3519923968"/>
                                        <w:bookmarkEnd w:id="14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53_3519923968"/>
                                        <w:bookmarkStart w:id="147" w:name="__Fieldmark__53_3519923968"/>
                                        <w:bookmarkEnd w:id="14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54_3519923968"/>
                                        <w:bookmarkStart w:id="149" w:name="__Fieldmark__54_3519923968"/>
                                        <w:bookmarkEnd w:id="14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52_3519923968"/>
                                  <w:bookmarkStart w:id="151" w:name="__Fieldmark__52_3519923968"/>
                                  <w:bookmarkEnd w:id="15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53_3519923968"/>
                                  <w:bookmarkStart w:id="153" w:name="__Fieldmark__53_3519923968"/>
                                  <w:bookmarkEnd w:id="15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54_3519923968"/>
                                  <w:bookmarkStart w:id="155" w:name="__Fieldmark__54_3519923968"/>
                                  <w:bookmarkEnd w:id="15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u w:val="single"/>
        </w:rPr>
        <w:t>d. Internal CONTROLS (</w:t>
      </w:r>
      <w:r>
        <w:rPr/>
        <w:t xml:space="preserve">Reference for some of the questions:  GAO/AIMD-98-21.2.1, “Framework for Federal Financial Management System Checklist,” May 1998)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a.   Does the program participant have an organization chart that sets forth the actual lines of responsibility?</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margin">
                        <wp:posOffset>109220</wp:posOffset>
                      </wp:positionH>
                      <wp:positionV relativeFrom="paragraph">
                        <wp:posOffset>53340</wp:posOffset>
                      </wp:positionV>
                      <wp:extent cx="1020445" cy="466090"/>
                      <wp:effectExtent l="0" t="0" r="0" b="0"/>
                      <wp:wrapSquare wrapText="bothSides"/>
                      <wp:docPr id="14" name="Frame1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56_3519923968"/>
                                        <w:bookmarkStart w:id="157" w:name="__Fieldmark__56_3519923968"/>
                                        <w:bookmarkEnd w:id="15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8" w:name="__Fieldmark__57_3519923968"/>
                                        <w:bookmarkStart w:id="159" w:name="__Fieldmark__57_3519923968"/>
                                        <w:bookmarkEnd w:id="15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58_3519923968"/>
                                        <w:bookmarkStart w:id="161" w:name="__Fieldmark__58_3519923968"/>
                                        <w:bookmarkEnd w:id="16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56_3519923968"/>
                                  <w:bookmarkStart w:id="163" w:name="__Fieldmark__56_3519923968"/>
                                  <w:bookmarkEnd w:id="16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57_3519923968"/>
                                  <w:bookmarkStart w:id="165" w:name="__Fieldmark__57_3519923968"/>
                                  <w:bookmarkEnd w:id="16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58_3519923968"/>
                                  <w:bookmarkStart w:id="167" w:name="__Fieldmark__58_3519923968"/>
                                  <w:bookmarkEnd w:id="16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Are duties for key employees of the program participant defined?</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margin">
                        <wp:posOffset>109220</wp:posOffset>
                      </wp:positionH>
                      <wp:positionV relativeFrom="paragraph">
                        <wp:posOffset>53340</wp:posOffset>
                      </wp:positionV>
                      <wp:extent cx="1020445"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60_3519923968"/>
                                        <w:bookmarkStart w:id="169" w:name="__Fieldmark__60_3519923968"/>
                                        <w:bookmarkEnd w:id="16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0" w:name="__Fieldmark__61_3519923968"/>
                                        <w:bookmarkStart w:id="171" w:name="__Fieldmark__61_3519923968"/>
                                        <w:bookmarkEnd w:id="17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62_3519923968"/>
                                        <w:bookmarkStart w:id="173" w:name="__Fieldmark__62_3519923968"/>
                                        <w:bookmarkEnd w:id="17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4" w:name="__Fieldmark__60_3519923968"/>
                                  <w:bookmarkStart w:id="175" w:name="__Fieldmark__60_3519923968"/>
                                  <w:bookmarkEnd w:id="17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61_3519923968"/>
                                  <w:bookmarkStart w:id="177" w:name="__Fieldmark__61_3519923968"/>
                                  <w:bookmarkEnd w:id="17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62_3519923968"/>
                                  <w:bookmarkStart w:id="179" w:name="__Fieldmark__62_3519923968"/>
                                  <w:bookmarkEnd w:id="17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c.   Has the program participant obtained fidelity bond coverage for responsible officials?</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margin">
                        <wp:posOffset>109220</wp:posOffset>
                      </wp:positionH>
                      <wp:positionV relativeFrom="paragraph">
                        <wp:posOffset>53340</wp:posOffset>
                      </wp:positionV>
                      <wp:extent cx="1020445" cy="466090"/>
                      <wp:effectExtent l="0" t="0" r="0" b="0"/>
                      <wp:wrapSquare wrapText="bothSides"/>
                      <wp:docPr id="16" name="Frame1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64_3519923968"/>
                                        <w:bookmarkStart w:id="181" w:name="__Fieldmark__64_3519923968"/>
                                        <w:bookmarkEnd w:id="18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2" w:name="__Fieldmark__65_3519923968"/>
                                        <w:bookmarkStart w:id="183" w:name="__Fieldmark__65_3519923968"/>
                                        <w:bookmarkEnd w:id="18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4" w:name="__Fieldmark__66_3519923968"/>
                                        <w:bookmarkStart w:id="185" w:name="__Fieldmark__66_3519923968"/>
                                        <w:bookmarkEnd w:id="18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6" w:name="__Fieldmark__64_3519923968"/>
                                  <w:bookmarkStart w:id="187" w:name="__Fieldmark__64_3519923968"/>
                                  <w:bookmarkEnd w:id="18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65_3519923968"/>
                                  <w:bookmarkStart w:id="189" w:name="__Fieldmark__65_3519923968"/>
                                  <w:bookmarkEnd w:id="18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0" w:name="__Fieldmark__66_3519923968"/>
                                  <w:bookmarkStart w:id="191" w:name="__Fieldmark__66_3519923968"/>
                                  <w:bookmarkEnd w:id="19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d.   Does the program participant’s chart of accounts include a complete listing of the account numbers used to support the control needed to ensure that resources used do not exceed resources authorized?</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margin">
                        <wp:posOffset>109220</wp:posOffset>
                      </wp:positionH>
                      <wp:positionV relativeFrom="paragraph">
                        <wp:posOffset>53340</wp:posOffset>
                      </wp:positionV>
                      <wp:extent cx="1020445" cy="466090"/>
                      <wp:effectExtent l="0" t="0" r="0" b="0"/>
                      <wp:wrapSquare wrapText="bothSides"/>
                      <wp:docPr id="17" name="Frame1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68_3519923968"/>
                                        <w:bookmarkStart w:id="193" w:name="__Fieldmark__68_3519923968"/>
                                        <w:bookmarkEnd w:id="19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4" w:name="__Fieldmark__69_3519923968"/>
                                        <w:bookmarkStart w:id="195" w:name="__Fieldmark__69_3519923968"/>
                                        <w:bookmarkEnd w:id="19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6" w:name="__Fieldmark__70_3519923968"/>
                                        <w:bookmarkStart w:id="197" w:name="__Fieldmark__70_3519923968"/>
                                        <w:bookmarkEnd w:id="19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8" w:name="__Fieldmark__68_3519923968"/>
                                  <w:bookmarkStart w:id="199" w:name="__Fieldmark__68_3519923968"/>
                                  <w:bookmarkEnd w:id="19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69_3519923968"/>
                                  <w:bookmarkStart w:id="201" w:name="__Fieldmark__69_3519923968"/>
                                  <w:bookmarkEnd w:id="20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2" w:name="__Fieldmark__70_3519923968"/>
                                  <w:bookmarkStart w:id="203" w:name="__Fieldmark__70_3519923968"/>
                                  <w:bookmarkEnd w:id="20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er"/>
        <w:widowControl w:val="false"/>
        <w:tabs>
          <w:tab w:val="clear" w:pos="4320"/>
          <w:tab w:val="clear" w:pos="8640"/>
        </w:tabs>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e.   Do the program participant’s approval controls provide reasonable assurance that appropriate individuals approve recorded transactions in accordance with management’s general or specific criteria?</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margin">
                        <wp:posOffset>109220</wp:posOffset>
                      </wp:positionH>
                      <wp:positionV relativeFrom="paragraph">
                        <wp:posOffset>53340</wp:posOffset>
                      </wp:positionV>
                      <wp:extent cx="1020445" cy="466090"/>
                      <wp:effectExtent l="0" t="0" r="0" b="0"/>
                      <wp:wrapSquare wrapText="bothSides"/>
                      <wp:docPr id="18" name="Frame1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72_3519923968"/>
                                        <w:bookmarkStart w:id="205" w:name="__Fieldmark__72_3519923968"/>
                                        <w:bookmarkEnd w:id="20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6" w:name="__Fieldmark__73_3519923968"/>
                                        <w:bookmarkStart w:id="207" w:name="__Fieldmark__73_3519923968"/>
                                        <w:bookmarkEnd w:id="20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8" w:name="__Fieldmark__74_3519923968"/>
                                        <w:bookmarkStart w:id="209" w:name="__Fieldmark__74_3519923968"/>
                                        <w:bookmarkEnd w:id="20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0" w:name="__Fieldmark__72_3519923968"/>
                                  <w:bookmarkStart w:id="211" w:name="__Fieldmark__72_3519923968"/>
                                  <w:bookmarkEnd w:id="21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73_3519923968"/>
                                  <w:bookmarkStart w:id="213" w:name="__Fieldmark__73_3519923968"/>
                                  <w:bookmarkEnd w:id="21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14" w:name="__Fieldmark__74_3519923968"/>
                                  <w:bookmarkStart w:id="215" w:name="__Fieldmark__74_3519923968"/>
                                  <w:bookmarkEnd w:id="21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f.   Do the program participant’s controls over the design and use of documents and records provide reasonable assurance that transactions and events are properly documented, recorded, and auditable?</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margin">
                        <wp:posOffset>109220</wp:posOffset>
                      </wp:positionH>
                      <wp:positionV relativeFrom="paragraph">
                        <wp:posOffset>53340</wp:posOffset>
                      </wp:positionV>
                      <wp:extent cx="1020445" cy="466090"/>
                      <wp:effectExtent l="0" t="0" r="0" b="0"/>
                      <wp:wrapSquare wrapText="bothSides"/>
                      <wp:docPr id="19" name="Frame1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76_3519923968"/>
                                        <w:bookmarkStart w:id="217" w:name="__Fieldmark__76_3519923968"/>
                                        <w:bookmarkEnd w:id="21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8" w:name="__Fieldmark__77_3519923968"/>
                                        <w:bookmarkStart w:id="219" w:name="__Fieldmark__77_3519923968"/>
                                        <w:bookmarkEnd w:id="21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0" w:name="__Fieldmark__78_3519923968"/>
                                        <w:bookmarkStart w:id="221" w:name="__Fieldmark__78_3519923968"/>
                                        <w:bookmarkEnd w:id="22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2" w:name="__Fieldmark__76_3519923968"/>
                                  <w:bookmarkStart w:id="223" w:name="__Fieldmark__76_3519923968"/>
                                  <w:bookmarkEnd w:id="22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4" w:name="__Fieldmark__77_3519923968"/>
                                  <w:bookmarkStart w:id="225" w:name="__Fieldmark__77_3519923968"/>
                                  <w:bookmarkEnd w:id="22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6" w:name="__Fieldmark__78_3519923968"/>
                                  <w:bookmarkStart w:id="227" w:name="__Fieldmark__78_3519923968"/>
                                  <w:bookmarkEnd w:id="22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g.   Does the program participant’s segregation of duties controls effectively reduce the opportunity for someone to perpetrate or conceal errors or irregularities in the normal course of duties?</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margin">
                        <wp:posOffset>109220</wp:posOffset>
                      </wp:positionH>
                      <wp:positionV relativeFrom="paragraph">
                        <wp:posOffset>53340</wp:posOffset>
                      </wp:positionV>
                      <wp:extent cx="1020445" cy="466090"/>
                      <wp:effectExtent l="0" t="0" r="0" b="0"/>
                      <wp:wrapSquare wrapText="bothSides"/>
                      <wp:docPr id="20" name="Frame2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8" w:name="__Fieldmark__80_3519923968"/>
                                        <w:bookmarkStart w:id="229" w:name="__Fieldmark__80_3519923968"/>
                                        <w:bookmarkEnd w:id="22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0" w:name="__Fieldmark__81_3519923968"/>
                                        <w:bookmarkStart w:id="231" w:name="__Fieldmark__81_3519923968"/>
                                        <w:bookmarkEnd w:id="23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2" w:name="__Fieldmark__82_3519923968"/>
                                        <w:bookmarkStart w:id="233" w:name="__Fieldmark__82_3519923968"/>
                                        <w:bookmarkEnd w:id="23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4" w:name="__Fieldmark__80_3519923968"/>
                                  <w:bookmarkStart w:id="235" w:name="__Fieldmark__80_3519923968"/>
                                  <w:bookmarkEnd w:id="23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6" w:name="__Fieldmark__81_3519923968"/>
                                  <w:bookmarkStart w:id="237" w:name="__Fieldmark__81_3519923968"/>
                                  <w:bookmarkEnd w:id="23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8" w:name="__Fieldmark__82_3519923968"/>
                                  <w:bookmarkStart w:id="239" w:name="__Fieldmark__82_3519923968"/>
                                  <w:bookmarkEnd w:id="23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h.   Is it clear that all personnel are responsible for communicating upward the program participant’s operating problems and noncompliance with laws and regulations?</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margin">
                        <wp:posOffset>109220</wp:posOffset>
                      </wp:positionH>
                      <wp:positionV relativeFrom="paragraph">
                        <wp:posOffset>53340</wp:posOffset>
                      </wp:positionV>
                      <wp:extent cx="1020445" cy="466090"/>
                      <wp:effectExtent l="0" t="0" r="0" b="0"/>
                      <wp:wrapSquare wrapText="bothSides"/>
                      <wp:docPr id="21" name="Frame2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0" w:name="__Fieldmark__84_3519923968"/>
                                        <w:bookmarkStart w:id="241" w:name="__Fieldmark__84_3519923968"/>
                                        <w:bookmarkEnd w:id="24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2" w:name="__Fieldmark__85_3519923968"/>
                                        <w:bookmarkStart w:id="243" w:name="__Fieldmark__85_3519923968"/>
                                        <w:bookmarkEnd w:id="24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4" w:name="__Fieldmark__86_3519923968"/>
                                        <w:bookmarkStart w:id="245" w:name="__Fieldmark__86_3519923968"/>
                                        <w:bookmarkEnd w:id="24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6" w:name="__Fieldmark__84_3519923968"/>
                                  <w:bookmarkStart w:id="247" w:name="__Fieldmark__84_3519923968"/>
                                  <w:bookmarkEnd w:id="24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8" w:name="__Fieldmark__85_3519923968"/>
                                  <w:bookmarkStart w:id="249" w:name="__Fieldmark__85_3519923968"/>
                                  <w:bookmarkEnd w:id="24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0" w:name="__Fieldmark__86_3519923968"/>
                                  <w:bookmarkStart w:id="251" w:name="__Fieldmark__86_3519923968"/>
                                  <w:bookmarkEnd w:id="25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i.    Do the program participant’s internal control procedures support its ability to prepare financial statements that are fairly presented in conformity with generally accepted or other relevant and appropriate accounting principles and regulatory requirements?  (One level of assurance of the accuracy and integrity of data is provided by the attainment of an unqualified opinion on the audited annual financial statements and internal controls.)</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margin">
                        <wp:posOffset>109220</wp:posOffset>
                      </wp:positionH>
                      <wp:positionV relativeFrom="paragraph">
                        <wp:posOffset>53340</wp:posOffset>
                      </wp:positionV>
                      <wp:extent cx="1020445" cy="466090"/>
                      <wp:effectExtent l="0" t="0" r="0" b="0"/>
                      <wp:wrapSquare wrapText="bothSides"/>
                      <wp:docPr id="22" name="Frame2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2" w:name="__Fieldmark__88_3519923968"/>
                                        <w:bookmarkStart w:id="253" w:name="__Fieldmark__88_3519923968"/>
                                        <w:bookmarkEnd w:id="25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4" w:name="__Fieldmark__89_3519923968"/>
                                        <w:bookmarkStart w:id="255" w:name="__Fieldmark__89_3519923968"/>
                                        <w:bookmarkEnd w:id="25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6" w:name="__Fieldmark__90_3519923968"/>
                                        <w:bookmarkStart w:id="257" w:name="__Fieldmark__90_3519923968"/>
                                        <w:bookmarkEnd w:id="25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8" w:name="__Fieldmark__88_3519923968"/>
                                  <w:bookmarkStart w:id="259" w:name="__Fieldmark__88_3519923968"/>
                                  <w:bookmarkEnd w:id="25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0" w:name="__Fieldmark__89_3519923968"/>
                                  <w:bookmarkStart w:id="261" w:name="__Fieldmark__89_3519923968"/>
                                  <w:bookmarkEnd w:id="26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2" w:name="__Fieldmark__90_3519923968"/>
                                  <w:bookmarkStart w:id="263" w:name="__Fieldmark__90_3519923968"/>
                                  <w:bookmarkEnd w:id="26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u w:val="single"/>
        </w:rPr>
        <w:t>e.  Accuracy of Report Informat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1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a.   Does the program participant demonstrate that its systems and/or procedures ensure that accurate information is collected and reported to HUD and that such systems and/or procedures comply with Federal policies and requirements governing reporting?</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4">
                      <wp:simplePos x="0" y="0"/>
                      <wp:positionH relativeFrom="margin">
                        <wp:posOffset>109220</wp:posOffset>
                      </wp:positionH>
                      <wp:positionV relativeFrom="paragraph">
                        <wp:posOffset>53340</wp:posOffset>
                      </wp:positionV>
                      <wp:extent cx="1020445" cy="466090"/>
                      <wp:effectExtent l="0" t="0" r="0" b="0"/>
                      <wp:wrapSquare wrapText="bothSides"/>
                      <wp:docPr id="23" name="Frame2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4" w:name="__Fieldmark__92_3519923968"/>
                                        <w:bookmarkStart w:id="265" w:name="__Fieldmark__92_3519923968"/>
                                        <w:bookmarkEnd w:id="26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6" w:name="__Fieldmark__93_3519923968"/>
                                        <w:bookmarkStart w:id="267" w:name="__Fieldmark__93_3519923968"/>
                                        <w:bookmarkEnd w:id="26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8" w:name="__Fieldmark__94_3519923968"/>
                                        <w:bookmarkStart w:id="269" w:name="__Fieldmark__94_3519923968"/>
                                        <w:bookmarkEnd w:id="26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0" w:name="__Fieldmark__92_3519923968"/>
                                  <w:bookmarkStart w:id="271" w:name="__Fieldmark__92_3519923968"/>
                                  <w:bookmarkEnd w:id="27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2" w:name="__Fieldmark__93_3519923968"/>
                                  <w:bookmarkStart w:id="273" w:name="__Fieldmark__93_3519923968"/>
                                  <w:bookmarkEnd w:id="27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74" w:name="__Fieldmark__94_3519923968"/>
                                  <w:bookmarkStart w:id="275" w:name="__Fieldmark__94_3519923968"/>
                                  <w:bookmarkEnd w:id="27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b.   Does the financial information (e.g., drawdowns, unexpended balances) recorded in HUD’s financial management systems (e.g., LOCCS, IDIS) match the official accounting records of the program participant for the period covered by the last CPD-required performance report?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7; 24 CFR 91.520]</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5">
                      <wp:simplePos x="0" y="0"/>
                      <wp:positionH relativeFrom="margin">
                        <wp:posOffset>109220</wp:posOffset>
                      </wp:positionH>
                      <wp:positionV relativeFrom="paragraph">
                        <wp:posOffset>53340</wp:posOffset>
                      </wp:positionV>
                      <wp:extent cx="1020445" cy="466090"/>
                      <wp:effectExtent l="0" t="0" r="0" b="0"/>
                      <wp:wrapSquare wrapText="bothSides"/>
                      <wp:docPr id="24" name="Frame2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6" w:name="__Fieldmark__96_3519923968"/>
                                        <w:bookmarkStart w:id="277" w:name="__Fieldmark__96_3519923968"/>
                                        <w:bookmarkEnd w:id="27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8" w:name="__Fieldmark__97_3519923968"/>
                                        <w:bookmarkStart w:id="279" w:name="__Fieldmark__97_3519923968"/>
                                        <w:bookmarkEnd w:id="27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0" w:name="__Fieldmark__98_3519923968"/>
                                        <w:bookmarkStart w:id="281" w:name="__Fieldmark__98_3519923968"/>
                                        <w:bookmarkEnd w:id="28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2" w:name="__Fieldmark__96_3519923968"/>
                                  <w:bookmarkStart w:id="283" w:name="__Fieldmark__96_3519923968"/>
                                  <w:bookmarkEnd w:id="28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4" w:name="__Fieldmark__97_3519923968"/>
                                  <w:bookmarkStart w:id="285" w:name="__Fieldmark__97_3519923968"/>
                                  <w:bookmarkEnd w:id="28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6" w:name="__Fieldmark__98_3519923968"/>
                                  <w:bookmarkStart w:id="287" w:name="__Fieldmark__98_3519923968"/>
                                  <w:bookmarkEnd w:id="28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360" w:hanging="36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c.   Does the information on obligations, expenditures, and program income submitted to HUD in the Consolidated Performance and Evaluation Report (CAPER), or other applicable report(s), reconcile with the program participant’s accounting record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4; 24 CFR 570.507; 24 CFR 91.520]</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6">
                      <wp:simplePos x="0" y="0"/>
                      <wp:positionH relativeFrom="margin">
                        <wp:posOffset>109220</wp:posOffset>
                      </wp:positionH>
                      <wp:positionV relativeFrom="paragraph">
                        <wp:posOffset>53340</wp:posOffset>
                      </wp:positionV>
                      <wp:extent cx="1020445" cy="466090"/>
                      <wp:effectExtent l="0" t="0" r="0" b="0"/>
                      <wp:wrapSquare wrapText="bothSides"/>
                      <wp:docPr id="25" name="Frame2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8" w:name="__Fieldmark__100_3519923968"/>
                                        <w:bookmarkStart w:id="289" w:name="__Fieldmark__100_3519923968"/>
                                        <w:bookmarkEnd w:id="28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0" w:name="__Fieldmark__101_3519923968"/>
                                        <w:bookmarkStart w:id="291" w:name="__Fieldmark__101_3519923968"/>
                                        <w:bookmarkEnd w:id="29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2" w:name="__Fieldmark__102_3519923968"/>
                                        <w:bookmarkStart w:id="293" w:name="__Fieldmark__102_3519923968"/>
                                        <w:bookmarkEnd w:id="29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4" w:name="__Fieldmark__100_3519923968"/>
                                  <w:bookmarkStart w:id="295" w:name="__Fieldmark__100_3519923968"/>
                                  <w:bookmarkEnd w:id="29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6" w:name="__Fieldmark__101_3519923968"/>
                                  <w:bookmarkStart w:id="297" w:name="__Fieldmark__101_3519923968"/>
                                  <w:bookmarkEnd w:id="29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8" w:name="__Fieldmark__102_3519923968"/>
                                  <w:bookmarkStart w:id="299" w:name="__Fieldmark__102_3519923968"/>
                                  <w:bookmarkEnd w:id="29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d.   If the accounting system is on a cash basis, can the program participant support accrual data in the CAPER, or other applicable report(s), from documentation on hand?</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04; 24 CFR 570.507; 24 CFR 91.520]</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7">
                      <wp:simplePos x="0" y="0"/>
                      <wp:positionH relativeFrom="margin">
                        <wp:posOffset>109220</wp:posOffset>
                      </wp:positionH>
                      <wp:positionV relativeFrom="paragraph">
                        <wp:posOffset>53340</wp:posOffset>
                      </wp:positionV>
                      <wp:extent cx="1020445" cy="466090"/>
                      <wp:effectExtent l="0" t="0" r="0" b="0"/>
                      <wp:wrapSquare wrapText="bothSides"/>
                      <wp:docPr id="26" name="Frame2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0" w:name="__Fieldmark__104_3519923968"/>
                                        <w:bookmarkStart w:id="301" w:name="__Fieldmark__104_3519923968"/>
                                        <w:bookmarkEnd w:id="30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2" w:name="__Fieldmark__105_3519923968"/>
                                        <w:bookmarkStart w:id="303" w:name="__Fieldmark__105_3519923968"/>
                                        <w:bookmarkEnd w:id="30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4" w:name="__Fieldmark__106_3519923968"/>
                                        <w:bookmarkStart w:id="305" w:name="__Fieldmark__106_3519923968"/>
                                        <w:bookmarkEnd w:id="30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6" w:name="__Fieldmark__104_3519923968"/>
                                  <w:bookmarkStart w:id="307" w:name="__Fieldmark__104_3519923968"/>
                                  <w:bookmarkEnd w:id="30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8" w:name="__Fieldmark__105_3519923968"/>
                                  <w:bookmarkStart w:id="309" w:name="__Fieldmark__105_3519923968"/>
                                  <w:bookmarkEnd w:id="30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0" w:name="__Fieldmark__106_3519923968"/>
                                  <w:bookmarkStart w:id="311" w:name="__Fieldmark__106_3519923968"/>
                                  <w:bookmarkEnd w:id="31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t>f.  Program Income</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11.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revenue-generating activities (e.g., rehabilitation, economic development loans) being undertaken?</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8">
                      <wp:simplePos x="0" y="0"/>
                      <wp:positionH relativeFrom="margin">
                        <wp:posOffset>109220</wp:posOffset>
                      </wp:positionH>
                      <wp:positionV relativeFrom="paragraph">
                        <wp:posOffset>53340</wp:posOffset>
                      </wp:positionV>
                      <wp:extent cx="1020445" cy="466090"/>
                      <wp:effectExtent l="0" t="0" r="0" b="0"/>
                      <wp:wrapSquare wrapText="bothSides"/>
                      <wp:docPr id="27" name="Frame2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2" w:name="__Fieldmark__108_3519923968"/>
                                        <w:bookmarkStart w:id="313" w:name="__Fieldmark__108_3519923968"/>
                                        <w:bookmarkEnd w:id="31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4" w:name="__Fieldmark__109_3519923968"/>
                                        <w:bookmarkStart w:id="315" w:name="__Fieldmark__109_3519923968"/>
                                        <w:bookmarkEnd w:id="31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6" w:name="__Fieldmark__110_3519923968"/>
                                        <w:bookmarkStart w:id="317" w:name="__Fieldmark__110_3519923968"/>
                                        <w:bookmarkEnd w:id="31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8" w:name="__Fieldmark__108_3519923968"/>
                                  <w:bookmarkStart w:id="319" w:name="__Fieldmark__108_3519923968"/>
                                  <w:bookmarkEnd w:id="31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0" w:name="__Fieldmark__109_3519923968"/>
                                  <w:bookmarkStart w:id="321" w:name="__Fieldmark__109_3519923968"/>
                                  <w:bookmarkEnd w:id="32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2" w:name="__Fieldmark__110_3519923968"/>
                                  <w:bookmarkStart w:id="323" w:name="__Fieldmark__110_3519923968"/>
                                  <w:bookmarkEnd w:id="32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revenue-generating activities are being undertaken, has the program participant established revenue accounts to record program income?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2(a)(4) (2013 edition)]</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9">
                      <wp:simplePos x="0" y="0"/>
                      <wp:positionH relativeFrom="margin">
                        <wp:posOffset>109220</wp:posOffset>
                      </wp:positionH>
                      <wp:positionV relativeFrom="paragraph">
                        <wp:posOffset>53340</wp:posOffset>
                      </wp:positionV>
                      <wp:extent cx="1020445" cy="466090"/>
                      <wp:effectExtent l="0" t="0" r="0" b="0"/>
                      <wp:wrapSquare wrapText="bothSides"/>
                      <wp:docPr id="28" name="Frame2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4" w:name="__Fieldmark__112_3519923968"/>
                                        <w:bookmarkStart w:id="325" w:name="__Fieldmark__112_3519923968"/>
                                        <w:bookmarkEnd w:id="32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6" w:name="__Fieldmark__113_3519923968"/>
                                        <w:bookmarkStart w:id="327" w:name="__Fieldmark__113_3519923968"/>
                                        <w:bookmarkEnd w:id="32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8" w:name="__Fieldmark__114_3519923968"/>
                                        <w:bookmarkStart w:id="329" w:name="__Fieldmark__114_3519923968"/>
                                        <w:bookmarkEnd w:id="32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0" w:name="__Fieldmark__112_3519923968"/>
                                  <w:bookmarkStart w:id="331" w:name="__Fieldmark__112_3519923968"/>
                                  <w:bookmarkEnd w:id="33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2" w:name="__Fieldmark__113_3519923968"/>
                                  <w:bookmarkStart w:id="333" w:name="__Fieldmark__113_3519923968"/>
                                  <w:bookmarkEnd w:id="33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34" w:name="__Fieldmark__114_3519923968"/>
                                  <w:bookmarkStart w:id="335" w:name="__Fieldmark__114_3519923968"/>
                                  <w:bookmarkEnd w:id="33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program participant has an activity generating program income that is only partially Federally-assisted, does the participant have a system for ensuring that the program income is properly prorated to reflect the percentage of Federal program funds used?</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0">
                      <wp:simplePos x="0" y="0"/>
                      <wp:positionH relativeFrom="margin">
                        <wp:posOffset>109220</wp:posOffset>
                      </wp:positionH>
                      <wp:positionV relativeFrom="paragraph">
                        <wp:posOffset>53340</wp:posOffset>
                      </wp:positionV>
                      <wp:extent cx="1020445" cy="466090"/>
                      <wp:effectExtent l="0" t="0" r="0" b="0"/>
                      <wp:wrapSquare wrapText="bothSides"/>
                      <wp:docPr id="29" name="Frame2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6" w:name="__Fieldmark__116_3519923968"/>
                                        <w:bookmarkStart w:id="337" w:name="__Fieldmark__116_3519923968"/>
                                        <w:bookmarkEnd w:id="33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8" w:name="__Fieldmark__117_3519923968"/>
                                        <w:bookmarkStart w:id="339" w:name="__Fieldmark__117_3519923968"/>
                                        <w:bookmarkEnd w:id="33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0" w:name="__Fieldmark__118_3519923968"/>
                                        <w:bookmarkStart w:id="341" w:name="__Fieldmark__118_3519923968"/>
                                        <w:bookmarkEnd w:id="34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2" w:name="__Fieldmark__116_3519923968"/>
                                  <w:bookmarkStart w:id="343" w:name="__Fieldmark__116_3519923968"/>
                                  <w:bookmarkEnd w:id="34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4" w:name="__Fieldmark__117_3519923968"/>
                                  <w:bookmarkStart w:id="345" w:name="__Fieldmark__117_3519923968"/>
                                  <w:bookmarkEnd w:id="34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6" w:name="__Fieldmark__118_3519923968"/>
                                  <w:bookmarkStart w:id="347" w:name="__Fieldmark__118_3519923968"/>
                                  <w:bookmarkEnd w:id="34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as the program participant disbursed program income (other than program income deposited in revolving funds) in payment of program costs prior to making further cash withdrawals from the U.S. Treasury?</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4(b)]</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1">
                      <wp:simplePos x="0" y="0"/>
                      <wp:positionH relativeFrom="margin">
                        <wp:posOffset>109220</wp:posOffset>
                      </wp:positionH>
                      <wp:positionV relativeFrom="paragraph">
                        <wp:posOffset>53340</wp:posOffset>
                      </wp:positionV>
                      <wp:extent cx="1020445" cy="466090"/>
                      <wp:effectExtent l="0" t="0" r="0" b="0"/>
                      <wp:wrapSquare wrapText="bothSides"/>
                      <wp:docPr id="30" name="Frame3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8" w:name="__Fieldmark__120_3519923968"/>
                                        <w:bookmarkStart w:id="349" w:name="__Fieldmark__120_3519923968"/>
                                        <w:bookmarkEnd w:id="34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50" w:name="__Fieldmark__121_3519923968"/>
                                        <w:bookmarkStart w:id="351" w:name="__Fieldmark__121_3519923968"/>
                                        <w:bookmarkEnd w:id="35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52" w:name="__Fieldmark__122_3519923968"/>
                                        <w:bookmarkStart w:id="353" w:name="__Fieldmark__122_3519923968"/>
                                        <w:bookmarkEnd w:id="35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54" w:name="__Fieldmark__120_3519923968"/>
                                  <w:bookmarkStart w:id="355" w:name="__Fieldmark__120_3519923968"/>
                                  <w:bookmarkEnd w:id="35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56" w:name="__Fieldmark__121_3519923968"/>
                                  <w:bookmarkStart w:id="357" w:name="__Fieldmark__121_3519923968"/>
                                  <w:bookmarkEnd w:id="35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58" w:name="__Fieldmark__122_3519923968"/>
                                  <w:bookmarkStart w:id="359" w:name="__Fieldmark__122_3519923968"/>
                                  <w:bookmarkEnd w:id="35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olor w:val="FF0000"/>
              </w:rPr>
            </w:pPr>
            <w:r>
              <w:rPr/>
              <w:t xml:space="preserve">a.   Does the program participant have a system for tracking program income generated by subrecipients or other entities to which funds are passed through? </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2">
                      <wp:simplePos x="0" y="0"/>
                      <wp:positionH relativeFrom="margin">
                        <wp:posOffset>109220</wp:posOffset>
                      </wp:positionH>
                      <wp:positionV relativeFrom="paragraph">
                        <wp:posOffset>53340</wp:posOffset>
                      </wp:positionV>
                      <wp:extent cx="1020445" cy="466090"/>
                      <wp:effectExtent l="0" t="0" r="0" b="0"/>
                      <wp:wrapSquare wrapText="bothSides"/>
                      <wp:docPr id="31" name="Frame3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0" w:name="__Fieldmark__124_3519923968"/>
                                        <w:bookmarkStart w:id="361" w:name="__Fieldmark__124_3519923968"/>
                                        <w:bookmarkEnd w:id="36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2" w:name="__Fieldmark__125_3519923968"/>
                                        <w:bookmarkStart w:id="363" w:name="__Fieldmark__125_3519923968"/>
                                        <w:bookmarkEnd w:id="36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64" w:name="__Fieldmark__126_3519923968"/>
                                        <w:bookmarkStart w:id="365" w:name="__Fieldmark__126_3519923968"/>
                                        <w:bookmarkEnd w:id="36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6" w:name="__Fieldmark__124_3519923968"/>
                                  <w:bookmarkStart w:id="367" w:name="__Fieldmark__124_3519923968"/>
                                  <w:bookmarkEnd w:id="36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8" w:name="__Fieldmark__125_3519923968"/>
                                  <w:bookmarkStart w:id="369" w:name="__Fieldmark__125_3519923968"/>
                                  <w:bookmarkEnd w:id="36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70" w:name="__Fieldmark__126_3519923968"/>
                                  <w:bookmarkStart w:id="371" w:name="__Fieldmark__126_3519923968"/>
                                  <w:bookmarkEnd w:id="37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lang w:val="en-US" w:eastAsia="en-US"/>
              </w:rPr>
            </w:pPr>
            <w:r>
              <w:fldChar w:fldCharType="begin">
                <w:ffData>
                  <w:name w:val="Text17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If program income is retained by the subrecipient or pass-through entity, does the program participant have a system for ensuring that such income is reported in a timely and accurate manner?</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3">
                      <wp:simplePos x="0" y="0"/>
                      <wp:positionH relativeFrom="margin">
                        <wp:posOffset>109220</wp:posOffset>
                      </wp:positionH>
                      <wp:positionV relativeFrom="paragraph">
                        <wp:posOffset>53340</wp:posOffset>
                      </wp:positionV>
                      <wp:extent cx="1020445" cy="466090"/>
                      <wp:effectExtent l="0" t="0" r="0" b="0"/>
                      <wp:wrapSquare wrapText="bothSides"/>
                      <wp:docPr id="32" name="Frame3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72" w:name="__Fieldmark__128_3519923968"/>
                                        <w:bookmarkStart w:id="373" w:name="__Fieldmark__128_3519923968"/>
                                        <w:bookmarkEnd w:id="37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74" w:name="__Fieldmark__129_3519923968"/>
                                        <w:bookmarkStart w:id="375" w:name="__Fieldmark__129_3519923968"/>
                                        <w:bookmarkEnd w:id="37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76" w:name="__Fieldmark__130_3519923968"/>
                                        <w:bookmarkStart w:id="377" w:name="__Fieldmark__130_3519923968"/>
                                        <w:bookmarkEnd w:id="37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78" w:name="__Fieldmark__128_3519923968"/>
                                  <w:bookmarkStart w:id="379" w:name="__Fieldmark__128_3519923968"/>
                                  <w:bookmarkEnd w:id="37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0" w:name="__Fieldmark__129_3519923968"/>
                                  <w:bookmarkStart w:id="381" w:name="__Fieldmark__129_3519923968"/>
                                  <w:bookmarkEnd w:id="38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2" w:name="__Fieldmark__130_3519923968"/>
                                  <w:bookmarkStart w:id="383" w:name="__Fieldmark__130_3519923968"/>
                                  <w:bookmarkEnd w:id="38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widowControl w:val="false"/>
        <w:tabs>
          <w:tab w:val="clear" w:pos="4320"/>
          <w:tab w:val="clear" w:pos="8640"/>
        </w:tabs>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c.   Upon expiration of any agreements between the program participant and the subrecipient and/or pass-through entity, does the participant have a system for ensuring:</w:t>
            </w:r>
          </w:p>
          <w:p>
            <w:pPr>
              <w:pStyle w:val="Level1"/>
              <w:widowControl w:val="false"/>
              <w:numPr>
                <w:ilvl w:val="0"/>
                <w:numId w:val="3"/>
              </w:numPr>
              <w:tabs>
                <w:tab w:val="left" w:pos="72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360"/>
              <w:rPr/>
            </w:pPr>
            <w:r>
              <w:rPr/>
              <w:t>the timely and accurate transfer of any funds to be returned to the participant; and/or</w:t>
            </w:r>
          </w:p>
          <w:p>
            <w:pPr>
              <w:pStyle w:val="Level1"/>
              <w:widowControl w:val="false"/>
              <w:numPr>
                <w:ilvl w:val="0"/>
                <w:numId w:val="3"/>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360"/>
              <w:rPr/>
            </w:pPr>
            <w:r>
              <w:rPr/>
              <w:t>the timely and accurate transfer of outstanding loans or accounts receivable?</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4">
                      <wp:simplePos x="0" y="0"/>
                      <wp:positionH relativeFrom="margin">
                        <wp:posOffset>109220</wp:posOffset>
                      </wp:positionH>
                      <wp:positionV relativeFrom="paragraph">
                        <wp:posOffset>53340</wp:posOffset>
                      </wp:positionV>
                      <wp:extent cx="1020445" cy="466090"/>
                      <wp:effectExtent l="0" t="0" r="0" b="0"/>
                      <wp:wrapSquare wrapText="bothSides"/>
                      <wp:docPr id="33" name="Frame3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4" w:name="__Fieldmark__132_3519923968"/>
                                        <w:bookmarkStart w:id="385" w:name="__Fieldmark__132_3519923968"/>
                                        <w:bookmarkEnd w:id="38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6" w:name="__Fieldmark__133_3519923968"/>
                                        <w:bookmarkStart w:id="387" w:name="__Fieldmark__133_3519923968"/>
                                        <w:bookmarkEnd w:id="38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8" w:name="__Fieldmark__134_3519923968"/>
                                        <w:bookmarkStart w:id="389" w:name="__Fieldmark__134_3519923968"/>
                                        <w:bookmarkEnd w:id="38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90" w:name="__Fieldmark__132_3519923968"/>
                                  <w:bookmarkStart w:id="391" w:name="__Fieldmark__132_3519923968"/>
                                  <w:bookmarkEnd w:id="39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92" w:name="__Fieldmark__133_3519923968"/>
                                  <w:bookmarkStart w:id="393" w:name="__Fieldmark__133_3519923968"/>
                                  <w:bookmarkEnd w:id="39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94" w:name="__Fieldmark__134_3519923968"/>
                                  <w:bookmarkStart w:id="395" w:name="__Fieldmark__134_3519923968"/>
                                  <w:bookmarkEnd w:id="39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7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16.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a.   Does the program participant comply with the requirements governing the receipt of, and reporting on the use of, program income in the Integrated Disbursement and Information System?</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5">
                      <wp:simplePos x="0" y="0"/>
                      <wp:positionH relativeFrom="margin">
                        <wp:posOffset>109220</wp:posOffset>
                      </wp:positionH>
                      <wp:positionV relativeFrom="paragraph">
                        <wp:posOffset>53340</wp:posOffset>
                      </wp:positionV>
                      <wp:extent cx="1020445" cy="466090"/>
                      <wp:effectExtent l="0" t="0" r="0" b="0"/>
                      <wp:wrapSquare wrapText="bothSides"/>
                      <wp:docPr id="34" name="Frame3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96" w:name="__Fieldmark__136_3519923968"/>
                                        <w:bookmarkStart w:id="397" w:name="__Fieldmark__136_3519923968"/>
                                        <w:bookmarkEnd w:id="39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98" w:name="__Fieldmark__137_3519923968"/>
                                        <w:bookmarkStart w:id="399" w:name="__Fieldmark__137_3519923968"/>
                                        <w:bookmarkEnd w:id="39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0" w:name="__Fieldmark__138_3519923968"/>
                                        <w:bookmarkStart w:id="401" w:name="__Fieldmark__138_3519923968"/>
                                        <w:bookmarkEnd w:id="40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2" w:name="__Fieldmark__136_3519923968"/>
                                  <w:bookmarkStart w:id="403" w:name="__Fieldmark__136_3519923968"/>
                                  <w:bookmarkEnd w:id="40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4" w:name="__Fieldmark__137_3519923968"/>
                                  <w:bookmarkStart w:id="405" w:name="__Fieldmark__137_3519923968"/>
                                  <w:bookmarkEnd w:id="40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6" w:name="__Fieldmark__138_3519923968"/>
                                  <w:bookmarkStart w:id="407" w:name="__Fieldmark__138_3519923968"/>
                                  <w:bookmarkEnd w:id="40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b.   If the program participant received unexpected amounts of program income during its program year, did it follow the required procedures for amending or revising its Action Plan?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 xml:space="preserve">[24 CFR 570.302] </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6">
                      <wp:simplePos x="0" y="0"/>
                      <wp:positionH relativeFrom="margin">
                        <wp:posOffset>109220</wp:posOffset>
                      </wp:positionH>
                      <wp:positionV relativeFrom="paragraph">
                        <wp:posOffset>53340</wp:posOffset>
                      </wp:positionV>
                      <wp:extent cx="1020445" cy="466090"/>
                      <wp:effectExtent l="0" t="0" r="0" b="0"/>
                      <wp:wrapSquare wrapText="bothSides"/>
                      <wp:docPr id="35" name="Frame3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8" w:name="__Fieldmark__140_3519923968"/>
                                        <w:bookmarkStart w:id="409" w:name="__Fieldmark__140_3519923968"/>
                                        <w:bookmarkEnd w:id="40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10" w:name="__Fieldmark__141_3519923968"/>
                                        <w:bookmarkStart w:id="411" w:name="__Fieldmark__141_3519923968"/>
                                        <w:bookmarkEnd w:id="41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12" w:name="__Fieldmark__142_3519923968"/>
                                        <w:bookmarkStart w:id="413" w:name="__Fieldmark__142_3519923968"/>
                                        <w:bookmarkEnd w:id="41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14" w:name="__Fieldmark__140_3519923968"/>
                                  <w:bookmarkStart w:id="415" w:name="__Fieldmark__140_3519923968"/>
                                  <w:bookmarkEnd w:id="41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16" w:name="__Fieldmark__141_3519923968"/>
                                  <w:bookmarkStart w:id="417" w:name="__Fieldmark__141_3519923968"/>
                                  <w:bookmarkEnd w:id="41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18" w:name="__Fieldmark__142_3519923968"/>
                                  <w:bookmarkStart w:id="419" w:name="__Fieldmark__142_3519923968"/>
                                  <w:bookmarkEnd w:id="41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557"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7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c.   Did the program participant remit to HUD program income cash balances (except for amounts needed for immediate cash needs, cash balances in a revolving fund, and cash held in Section 108 accounts) that, as of the last day of the program year, exceeds one-twelfth of its most recent grant?</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4(b)]</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7">
                      <wp:simplePos x="0" y="0"/>
                      <wp:positionH relativeFrom="margin">
                        <wp:posOffset>109220</wp:posOffset>
                      </wp:positionH>
                      <wp:positionV relativeFrom="paragraph">
                        <wp:posOffset>53340</wp:posOffset>
                      </wp:positionV>
                      <wp:extent cx="1020445" cy="466090"/>
                      <wp:effectExtent l="0" t="0" r="0" b="0"/>
                      <wp:wrapSquare wrapText="bothSides"/>
                      <wp:docPr id="36" name="Frame3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0" w:name="__Fieldmark__144_3519923968"/>
                                        <w:bookmarkStart w:id="421" w:name="__Fieldmark__144_3519923968"/>
                                        <w:bookmarkEnd w:id="42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2" w:name="__Fieldmark__145_3519923968"/>
                                        <w:bookmarkStart w:id="423" w:name="__Fieldmark__145_3519923968"/>
                                        <w:bookmarkEnd w:id="42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24" w:name="__Fieldmark__146_3519923968"/>
                                        <w:bookmarkStart w:id="425" w:name="__Fieldmark__146_3519923968"/>
                                        <w:bookmarkEnd w:id="42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6" w:name="__Fieldmark__144_3519923968"/>
                                  <w:bookmarkStart w:id="427" w:name="__Fieldmark__144_3519923968"/>
                                  <w:bookmarkEnd w:id="42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8" w:name="__Fieldmark__145_3519923968"/>
                                  <w:bookmarkStart w:id="429" w:name="__Fieldmark__145_3519923968"/>
                                  <w:bookmarkEnd w:id="42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30" w:name="__Fieldmark__146_3519923968"/>
                                  <w:bookmarkStart w:id="431" w:name="__Fieldmark__146_3519923968"/>
                                  <w:bookmarkEnd w:id="43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333"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d.   Did the program participant remit to HUD, at least annually, the interest paid on cash balances held in revolving fund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0(b)]</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8">
                      <wp:simplePos x="0" y="0"/>
                      <wp:positionH relativeFrom="margin">
                        <wp:posOffset>109220</wp:posOffset>
                      </wp:positionH>
                      <wp:positionV relativeFrom="paragraph">
                        <wp:posOffset>53340</wp:posOffset>
                      </wp:positionV>
                      <wp:extent cx="1020445" cy="466090"/>
                      <wp:effectExtent l="0" t="0" r="0" b="0"/>
                      <wp:wrapSquare wrapText="bothSides"/>
                      <wp:docPr id="37" name="Frame3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32" w:name="__Fieldmark__148_3519923968"/>
                                        <w:bookmarkStart w:id="433" w:name="__Fieldmark__148_3519923968"/>
                                        <w:bookmarkEnd w:id="43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34" w:name="__Fieldmark__149_3519923968"/>
                                        <w:bookmarkStart w:id="435" w:name="__Fieldmark__149_3519923968"/>
                                        <w:bookmarkEnd w:id="43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36" w:name="__Fieldmark__150_3519923968"/>
                                        <w:bookmarkStart w:id="437" w:name="__Fieldmark__150_3519923968"/>
                                        <w:bookmarkEnd w:id="43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38" w:name="__Fieldmark__148_3519923968"/>
                                  <w:bookmarkStart w:id="439" w:name="__Fieldmark__148_3519923968"/>
                                  <w:bookmarkEnd w:id="43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0" w:name="__Fieldmark__149_3519923968"/>
                                  <w:bookmarkStart w:id="441" w:name="__Fieldmark__149_3519923968"/>
                                  <w:bookmarkEnd w:id="44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42" w:name="__Fieldmark__150_3519923968"/>
                                  <w:bookmarkStart w:id="443" w:name="__Fieldmark__150_3519923968"/>
                                  <w:bookmarkEnd w:id="44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252"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7.  Loan Servicing</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program participant provides loans, does it have a system for properly servicing all CDBG-assisted loans (including deferred payment loans and revolving loan funds) that include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360"/>
              <w:rPr/>
            </w:pPr>
            <w:r>
              <w:rPr/>
              <w:t>i.    written loan agreements that clearly describe the repayment terms, what constitutes a default and how it can be cured, what actions the program participant will take if the default is not cured, and (if applicable) what is pledged as security for the loa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365"/>
              <w:rPr/>
            </w:pPr>
            <w:r>
              <w:rPr/>
              <w:t xml:space="preserve">ii.   collection procedures that provide for the recognition of all current amounts due, payments received, notification to borrower when payments are overdue, a process for taking further action on defaulted loans, and criteria for writing off bad debts? </w:t>
            </w:r>
          </w:p>
          <w:p>
            <w:pPr>
              <w:pStyle w:val="Level1"/>
              <w:widowControl w:val="false"/>
              <w:numPr>
                <w:ilvl w:val="0"/>
                <w:numId w:val="0"/>
              </w:numPr>
              <w:tabs>
                <w:tab w:val="left" w:pos="-179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t>[24 CFR 570.502(a)(4) (2013 edition)]</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9">
                      <wp:simplePos x="0" y="0"/>
                      <wp:positionH relativeFrom="margin">
                        <wp:posOffset>109220</wp:posOffset>
                      </wp:positionH>
                      <wp:positionV relativeFrom="paragraph">
                        <wp:posOffset>53340</wp:posOffset>
                      </wp:positionV>
                      <wp:extent cx="1020445" cy="466090"/>
                      <wp:effectExtent l="0" t="0" r="0" b="0"/>
                      <wp:wrapSquare wrapText="bothSides"/>
                      <wp:docPr id="38" name="Frame3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4" w:name="__Fieldmark__152_3519923968"/>
                                        <w:bookmarkStart w:id="445" w:name="__Fieldmark__152_3519923968"/>
                                        <w:bookmarkEnd w:id="44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6" w:name="__Fieldmark__153_3519923968"/>
                                        <w:bookmarkStart w:id="447" w:name="__Fieldmark__153_3519923968"/>
                                        <w:bookmarkEnd w:id="44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48" w:name="__Fieldmark__154_3519923968"/>
                                        <w:bookmarkStart w:id="449" w:name="__Fieldmark__154_3519923968"/>
                                        <w:bookmarkEnd w:id="44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50" w:name="__Fieldmark__152_3519923968"/>
                                  <w:bookmarkStart w:id="451" w:name="__Fieldmark__152_3519923968"/>
                                  <w:bookmarkEnd w:id="45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52" w:name="__Fieldmark__153_3519923968"/>
                                  <w:bookmarkStart w:id="453" w:name="__Fieldmark__153_3519923968"/>
                                  <w:bookmarkEnd w:id="45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54" w:name="__Fieldmark__154_3519923968"/>
                                  <w:bookmarkStart w:id="455" w:name="__Fieldmark__154_3519923968"/>
                                  <w:bookmarkEnd w:id="45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lang w:val="en-US" w:eastAsia="en-US"/>
              </w:rPr>
            </w:pP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caps/>
          <w:u w:val="single"/>
        </w:rPr>
      </w:pPr>
      <w:r>
        <w:rPr>
          <w:caps/>
          <w:u w:val="single"/>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t>g.  Salaries and Wage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t>1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5"/>
              <w:rPr/>
            </w:pPr>
            <w:r>
              <w:rPr/>
              <w:t xml:space="preserve">Are charges to the CDBG program for salaries and wages, whether treated as direct or indirect costs, based on payrolls documented in accordance with the generally accepted practice of the governmental unit and approved by a responsible official(s) of the governmental unit?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5"/>
              <w:rPr/>
            </w:pPr>
            <w:r>
              <w:rPr/>
              <w:t>[24 CFR 570.502; 2 CFR Part 225, Appendix B (2013 edition)]</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0">
                      <wp:simplePos x="0" y="0"/>
                      <wp:positionH relativeFrom="margin">
                        <wp:posOffset>109220</wp:posOffset>
                      </wp:positionH>
                      <wp:positionV relativeFrom="paragraph">
                        <wp:posOffset>53340</wp:posOffset>
                      </wp:positionV>
                      <wp:extent cx="1020445" cy="466090"/>
                      <wp:effectExtent l="0" t="0" r="0" b="0"/>
                      <wp:wrapSquare wrapText="bothSides"/>
                      <wp:docPr id="39" name="Frame3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56" w:name="__Fieldmark__156_3519923968"/>
                                        <w:bookmarkStart w:id="457" w:name="__Fieldmark__156_3519923968"/>
                                        <w:bookmarkEnd w:id="45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58" w:name="__Fieldmark__157_3519923968"/>
                                        <w:bookmarkStart w:id="459" w:name="__Fieldmark__157_3519923968"/>
                                        <w:bookmarkEnd w:id="45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0" w:name="__Fieldmark__158_3519923968"/>
                                        <w:bookmarkStart w:id="461" w:name="__Fieldmark__158_3519923968"/>
                                        <w:bookmarkEnd w:id="46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2" w:name="__Fieldmark__156_3519923968"/>
                                  <w:bookmarkStart w:id="463" w:name="__Fieldmark__156_3519923968"/>
                                  <w:bookmarkEnd w:id="46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4" w:name="__Fieldmark__157_3519923968"/>
                                  <w:bookmarkStart w:id="465" w:name="__Fieldmark__157_3519923968"/>
                                  <w:bookmarkEnd w:id="46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6" w:name="__Fieldmark__158_3519923968"/>
                                  <w:bookmarkStart w:id="467" w:name="__Fieldmark__158_3519923968"/>
                                  <w:bookmarkEnd w:id="46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For employees working solely on the CDBG program, are charges for their salaries and wages supported by periodic certifications that the employees worked solely on that program for the period covered by the certificat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02; 2 CFR Part 225, Appendix B (2013 edition)]</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1">
                      <wp:simplePos x="0" y="0"/>
                      <wp:positionH relativeFrom="margin">
                        <wp:posOffset>109220</wp:posOffset>
                      </wp:positionH>
                      <wp:positionV relativeFrom="paragraph">
                        <wp:posOffset>53340</wp:posOffset>
                      </wp:positionV>
                      <wp:extent cx="1020445" cy="466090"/>
                      <wp:effectExtent l="0" t="0" r="0" b="0"/>
                      <wp:wrapSquare wrapText="bothSides"/>
                      <wp:docPr id="40" name="Frame4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8" w:name="__Fieldmark__160_3519923968"/>
                                        <w:bookmarkStart w:id="469" w:name="__Fieldmark__160_3519923968"/>
                                        <w:bookmarkEnd w:id="46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70" w:name="__Fieldmark__161_3519923968"/>
                                        <w:bookmarkStart w:id="471" w:name="__Fieldmark__161_3519923968"/>
                                        <w:bookmarkEnd w:id="47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72" w:name="__Fieldmark__162_3519923968"/>
                                        <w:bookmarkStart w:id="473" w:name="__Fieldmark__162_3519923968"/>
                                        <w:bookmarkEnd w:id="47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74" w:name="__Fieldmark__160_3519923968"/>
                                  <w:bookmarkStart w:id="475" w:name="__Fieldmark__160_3519923968"/>
                                  <w:bookmarkEnd w:id="47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76" w:name="__Fieldmark__161_3519923968"/>
                                  <w:bookmarkStart w:id="477" w:name="__Fieldmark__161_3519923968"/>
                                  <w:bookmarkEnd w:id="47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78" w:name="__Fieldmark__162_3519923968"/>
                                  <w:bookmarkStart w:id="479" w:name="__Fieldmark__162_3519923968"/>
                                  <w:bookmarkEnd w:id="47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lang w:val="en-US" w:eastAsia="en-US"/>
              </w:rPr>
            </w:pPr>
            <w:r>
              <w:fldChar w:fldCharType="begin">
                <w:ffData>
                  <w:name w:val="Text5 Copy 2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Were the certifications prepared at least semi-annually and signed by the employee or a supervisory official having first-hand knowledge of the work performed by the employee?</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02; 2 CFR Part 225, Appendix B (2013 edition)]</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2">
                      <wp:simplePos x="0" y="0"/>
                      <wp:positionH relativeFrom="margin">
                        <wp:posOffset>109220</wp:posOffset>
                      </wp:positionH>
                      <wp:positionV relativeFrom="paragraph">
                        <wp:posOffset>53340</wp:posOffset>
                      </wp:positionV>
                      <wp:extent cx="1020445" cy="466090"/>
                      <wp:effectExtent l="0" t="0" r="0" b="0"/>
                      <wp:wrapSquare wrapText="bothSides"/>
                      <wp:docPr id="41" name="Frame4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0" w:name="__Fieldmark__164_3519923968"/>
                                        <w:bookmarkStart w:id="481" w:name="__Fieldmark__164_3519923968"/>
                                        <w:bookmarkEnd w:id="48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2" w:name="__Fieldmark__165_3519923968"/>
                                        <w:bookmarkStart w:id="483" w:name="__Fieldmark__165_3519923968"/>
                                        <w:bookmarkEnd w:id="48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84" w:name="__Fieldmark__166_3519923968"/>
                                        <w:bookmarkStart w:id="485" w:name="__Fieldmark__166_3519923968"/>
                                        <w:bookmarkEnd w:id="48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6" w:name="__Fieldmark__164_3519923968"/>
                                  <w:bookmarkStart w:id="487" w:name="__Fieldmark__164_3519923968"/>
                                  <w:bookmarkEnd w:id="48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8" w:name="__Fieldmark__165_3519923968"/>
                                  <w:bookmarkStart w:id="489" w:name="__Fieldmark__165_3519923968"/>
                                  <w:bookmarkEnd w:id="48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90" w:name="__Fieldmark__166_3519923968"/>
                                  <w:bookmarkStart w:id="491" w:name="__Fieldmark__166_3519923968"/>
                                  <w:bookmarkEnd w:id="49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lang w:val="en-US" w:eastAsia="en-US"/>
              </w:rPr>
            </w:pPr>
            <w:r>
              <w:fldChar w:fldCharType="begin">
                <w:ffData>
                  <w:name w:val="Text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caps/>
          <w:u w:val="single"/>
        </w:rPr>
        <w:t>h.  Indirect Cost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0.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Are indirect costs charged to the program?</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3">
                      <wp:simplePos x="0" y="0"/>
                      <wp:positionH relativeFrom="margin">
                        <wp:posOffset>109220</wp:posOffset>
                      </wp:positionH>
                      <wp:positionV relativeFrom="paragraph">
                        <wp:posOffset>53340</wp:posOffset>
                      </wp:positionV>
                      <wp:extent cx="1020445" cy="466090"/>
                      <wp:effectExtent l="0" t="0" r="0" b="0"/>
                      <wp:wrapSquare wrapText="bothSides"/>
                      <wp:docPr id="42" name="Frame4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92" w:name="__Fieldmark__168_3519923968"/>
                                        <w:bookmarkStart w:id="493" w:name="__Fieldmark__168_3519923968"/>
                                        <w:bookmarkEnd w:id="49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94" w:name="__Fieldmark__169_3519923968"/>
                                        <w:bookmarkStart w:id="495" w:name="__Fieldmark__169_3519923968"/>
                                        <w:bookmarkEnd w:id="49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96" w:name="__Fieldmark__170_3519923968"/>
                                        <w:bookmarkStart w:id="497" w:name="__Fieldmark__170_3519923968"/>
                                        <w:bookmarkEnd w:id="49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98" w:name="__Fieldmark__168_3519923968"/>
                                  <w:bookmarkStart w:id="499" w:name="__Fieldmark__168_3519923968"/>
                                  <w:bookmarkEnd w:id="49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0" w:name="__Fieldmark__169_3519923968"/>
                                  <w:bookmarkStart w:id="501" w:name="__Fieldmark__169_3519923968"/>
                                  <w:bookmarkEnd w:id="50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02" w:name="__Fieldmark__170_3519923968"/>
                                  <w:bookmarkStart w:id="503" w:name="__Fieldmark__170_3519923968"/>
                                  <w:bookmarkEnd w:id="50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er"/>
        <w:widowControl w:val="false"/>
        <w:tabs>
          <w:tab w:val="clear" w:pos="4320"/>
          <w:tab w:val="clear" w:pos="8640"/>
        </w:tabs>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b.   If indirect costs are charged to the program, have Cost Allocation Plans and/or an Indirect Cost Rate proposal been developed in accordance with 2 CFR Part 225, Appendix A, Item F?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206(e) (2013 edition); 2 CFR Part 225, Appendix A, Item F]</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4">
                      <wp:simplePos x="0" y="0"/>
                      <wp:positionH relativeFrom="margin">
                        <wp:posOffset>109220</wp:posOffset>
                      </wp:positionH>
                      <wp:positionV relativeFrom="paragraph">
                        <wp:posOffset>53340</wp:posOffset>
                      </wp:positionV>
                      <wp:extent cx="1020445" cy="466090"/>
                      <wp:effectExtent l="0" t="0" r="0" b="0"/>
                      <wp:wrapSquare wrapText="bothSides"/>
                      <wp:docPr id="43" name="Frame4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4" w:name="__Fieldmark__172_3519923968"/>
                                        <w:bookmarkStart w:id="505" w:name="__Fieldmark__172_3519923968"/>
                                        <w:bookmarkEnd w:id="50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6" w:name="__Fieldmark__173_3519923968"/>
                                        <w:bookmarkStart w:id="507" w:name="__Fieldmark__173_3519923968"/>
                                        <w:bookmarkEnd w:id="50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08" w:name="__Fieldmark__174_3519923968"/>
                                        <w:bookmarkStart w:id="509" w:name="__Fieldmark__174_3519923968"/>
                                        <w:bookmarkEnd w:id="50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10" w:name="__Fieldmark__172_3519923968"/>
                                  <w:bookmarkStart w:id="511" w:name="__Fieldmark__172_3519923968"/>
                                  <w:bookmarkEnd w:id="51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12" w:name="__Fieldmark__173_3519923968"/>
                                  <w:bookmarkStart w:id="513" w:name="__Fieldmark__173_3519923968"/>
                                  <w:bookmarkEnd w:id="51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14" w:name="__Fieldmark__174_3519923968"/>
                                  <w:bookmarkStart w:id="515" w:name="__Fieldmark__174_3519923968"/>
                                  <w:bookmarkEnd w:id="51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clear" w:pos="4320"/>
                <w:tab w:val="clear" w:pos="8640"/>
              </w:tabs>
              <w:ind w:left="360" w:hanging="360"/>
              <w:rPr/>
            </w:pPr>
            <w:r>
              <w:rPr/>
              <w:t>c.   Are indirect costs billed in accordance with an approved Cost Allocation Plan or Indirect Cost Rate developed pursuant to 2 CFR Part 225, Appendix A, Item F?</w:t>
            </w:r>
          </w:p>
          <w:p>
            <w:pPr>
              <w:pStyle w:val="Level1"/>
              <w:widowControl w:val="false"/>
              <w:numPr>
                <w:ilvl w:val="0"/>
                <w:numId w:val="0"/>
              </w:numPr>
              <w:tabs>
                <w:tab w:val="clear" w:pos="4320"/>
                <w:tab w:val="clear" w:pos="8640"/>
              </w:tabs>
              <w:ind w:left="360" w:hanging="0"/>
              <w:rPr/>
            </w:pPr>
            <w:r>
              <w:rPr/>
              <w:t>[24 CFR 570.206(e) (2013 edition); 2 CFR Part 225, Appendix A, Item F]</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5">
                      <wp:simplePos x="0" y="0"/>
                      <wp:positionH relativeFrom="margin">
                        <wp:posOffset>109220</wp:posOffset>
                      </wp:positionH>
                      <wp:positionV relativeFrom="paragraph">
                        <wp:posOffset>53340</wp:posOffset>
                      </wp:positionV>
                      <wp:extent cx="1020445" cy="466090"/>
                      <wp:effectExtent l="0" t="0" r="0" b="0"/>
                      <wp:wrapSquare wrapText="bothSides"/>
                      <wp:docPr id="44" name="Frame4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16" w:name="__Fieldmark__176_3519923968"/>
                                        <w:bookmarkStart w:id="517" w:name="__Fieldmark__176_3519923968"/>
                                        <w:bookmarkEnd w:id="51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18" w:name="__Fieldmark__177_3519923968"/>
                                        <w:bookmarkStart w:id="519" w:name="__Fieldmark__177_3519923968"/>
                                        <w:bookmarkEnd w:id="51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0" w:name="__Fieldmark__178_3519923968"/>
                                        <w:bookmarkStart w:id="521" w:name="__Fieldmark__178_3519923968"/>
                                        <w:bookmarkEnd w:id="52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22" w:name="__Fieldmark__176_3519923968"/>
                                  <w:bookmarkStart w:id="523" w:name="__Fieldmark__176_3519923968"/>
                                  <w:bookmarkEnd w:id="52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24" w:name="__Fieldmark__177_3519923968"/>
                                  <w:bookmarkStart w:id="525" w:name="__Fieldmark__177_3519923968"/>
                                  <w:bookmarkEnd w:id="52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6" w:name="__Fieldmark__178_3519923968"/>
                                  <w:bookmarkStart w:id="527" w:name="__Fieldmark__178_3519923968"/>
                                  <w:bookmarkEnd w:id="52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caps/>
          <w:u w:val="single"/>
        </w:rPr>
        <w:t>I.   Minority-Owned Financial Institution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1.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rPr/>
              <w:t xml:space="preserve">Has the program participant used minority-owned financial institutions in conjunction with the grant program?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b/>
              </w:rPr>
              <w:t>NOTE:</w:t>
            </w:r>
            <w:r>
              <w:rPr/>
              <w:t xml:space="preserve">  Because program participants are </w:t>
            </w:r>
            <w:r>
              <w:rPr>
                <w:u w:val="single"/>
              </w:rPr>
              <w:t>not required</w:t>
            </w:r>
            <w:r>
              <w:rPr/>
              <w:t xml:space="preserve"> to use minority-owned financial institutions, but are encouraged to do so pursuant to 24 CFR 84.22(j) and 85.21(h), a “No” response to this question would </w:t>
            </w:r>
            <w:r>
              <w:rPr>
                <w:b/>
                <w:bCs/>
              </w:rPr>
              <w:t>NOT</w:t>
            </w:r>
            <w:r>
              <w:rPr/>
              <w:t xml:space="preserve"> constitute a finding.</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6">
                      <wp:simplePos x="0" y="0"/>
                      <wp:positionH relativeFrom="margin">
                        <wp:posOffset>109220</wp:posOffset>
                      </wp:positionH>
                      <wp:positionV relativeFrom="paragraph">
                        <wp:posOffset>53340</wp:posOffset>
                      </wp:positionV>
                      <wp:extent cx="1020445" cy="466090"/>
                      <wp:effectExtent l="0" t="0" r="0" b="0"/>
                      <wp:wrapSquare wrapText="bothSides"/>
                      <wp:docPr id="45" name="Frame4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28" w:name="__Fieldmark__180_3519923968"/>
                                        <w:bookmarkStart w:id="529" w:name="__Fieldmark__180_3519923968"/>
                                        <w:bookmarkEnd w:id="52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30" w:name="__Fieldmark__181_3519923968"/>
                                        <w:bookmarkStart w:id="531" w:name="__Fieldmark__181_3519923968"/>
                                        <w:bookmarkEnd w:id="53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32" w:name="__Fieldmark__182_3519923968"/>
                                        <w:bookmarkStart w:id="533" w:name="__Fieldmark__182_3519923968"/>
                                        <w:bookmarkEnd w:id="53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34" w:name="__Fieldmark__180_3519923968"/>
                                  <w:bookmarkStart w:id="535" w:name="__Fieldmark__180_3519923968"/>
                                  <w:bookmarkEnd w:id="53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36" w:name="__Fieldmark__181_3519923968"/>
                                  <w:bookmarkStart w:id="537" w:name="__Fieldmark__181_3519923968"/>
                                  <w:bookmarkEnd w:id="53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38" w:name="__Fieldmark__182_3519923968"/>
                                  <w:bookmarkStart w:id="539" w:name="__Fieldmark__182_3519923968"/>
                                  <w:bookmarkEnd w:id="53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caps/>
          <w:u w:val="single"/>
        </w:rPr>
      </w:pPr>
      <w:r>
        <w:rPr>
          <w:caps/>
          <w:u w:val="single"/>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caps/>
          <w:u w:val="single"/>
        </w:rPr>
        <w:t>j.  Lump Sum Drawdown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a.   Does the program participant draw down funds in a lump sum as permitted by the regulation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13]</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7">
                      <wp:simplePos x="0" y="0"/>
                      <wp:positionH relativeFrom="margin">
                        <wp:posOffset>109220</wp:posOffset>
                      </wp:positionH>
                      <wp:positionV relativeFrom="paragraph">
                        <wp:posOffset>53340</wp:posOffset>
                      </wp:positionV>
                      <wp:extent cx="1020445" cy="466090"/>
                      <wp:effectExtent l="0" t="0" r="0" b="0"/>
                      <wp:wrapSquare wrapText="bothSides"/>
                      <wp:docPr id="46" name="Frame4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0" w:name="__Fieldmark__184_3519923968"/>
                                        <w:bookmarkStart w:id="541" w:name="__Fieldmark__184_3519923968"/>
                                        <w:bookmarkEnd w:id="54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2" w:name="__Fieldmark__185_3519923968"/>
                                        <w:bookmarkStart w:id="543" w:name="__Fieldmark__185_3519923968"/>
                                        <w:bookmarkEnd w:id="54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44" w:name="__Fieldmark__186_3519923968"/>
                                        <w:bookmarkStart w:id="545" w:name="__Fieldmark__186_3519923968"/>
                                        <w:bookmarkEnd w:id="54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6" w:name="__Fieldmark__184_3519923968"/>
                                  <w:bookmarkStart w:id="547" w:name="__Fieldmark__184_3519923968"/>
                                  <w:bookmarkEnd w:id="54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8" w:name="__Fieldmark__185_3519923968"/>
                                  <w:bookmarkStart w:id="549" w:name="__Fieldmark__185_3519923968"/>
                                  <w:bookmarkEnd w:id="54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50" w:name="__Fieldmark__186_3519923968"/>
                                  <w:bookmarkStart w:id="551" w:name="__Fieldmark__186_3519923968"/>
                                  <w:bookmarkEnd w:id="55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b.   Does the lump-sum agreement contain all of the required element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13(b)(2)]</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8">
                      <wp:simplePos x="0" y="0"/>
                      <wp:positionH relativeFrom="margin">
                        <wp:posOffset>109220</wp:posOffset>
                      </wp:positionH>
                      <wp:positionV relativeFrom="paragraph">
                        <wp:posOffset>53340</wp:posOffset>
                      </wp:positionV>
                      <wp:extent cx="1020445" cy="466090"/>
                      <wp:effectExtent l="0" t="0" r="0" b="0"/>
                      <wp:wrapSquare wrapText="bothSides"/>
                      <wp:docPr id="47" name="Frame4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52" w:name="__Fieldmark__188_3519923968"/>
                                        <w:bookmarkStart w:id="553" w:name="__Fieldmark__188_3519923968"/>
                                        <w:bookmarkEnd w:id="55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54" w:name="__Fieldmark__189_3519923968"/>
                                        <w:bookmarkStart w:id="555" w:name="__Fieldmark__189_3519923968"/>
                                        <w:bookmarkEnd w:id="55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56" w:name="__Fieldmark__190_3519923968"/>
                                        <w:bookmarkStart w:id="557" w:name="__Fieldmark__190_3519923968"/>
                                        <w:bookmarkEnd w:id="55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58" w:name="__Fieldmark__188_3519923968"/>
                                  <w:bookmarkStart w:id="559" w:name="__Fieldmark__188_3519923968"/>
                                  <w:bookmarkEnd w:id="55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0" w:name="__Fieldmark__189_3519923968"/>
                                  <w:bookmarkStart w:id="561" w:name="__Fieldmark__189_3519923968"/>
                                  <w:bookmarkEnd w:id="56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62" w:name="__Fieldmark__190_3519923968"/>
                                  <w:bookmarkStart w:id="563" w:name="__Fieldmark__190_3519923968"/>
                                  <w:bookmarkEnd w:id="56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Header"/>
        <w:widowControl w:val="false"/>
        <w:tabs>
          <w:tab w:val="clear" w:pos="4320"/>
          <w:tab w:val="clear" w:pos="8640"/>
        </w:tabs>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c.   Are the funds being used in accordance with the written agreement for the activities listed as eligible in 24 CFR 570.513?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13]</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9">
                      <wp:simplePos x="0" y="0"/>
                      <wp:positionH relativeFrom="margin">
                        <wp:posOffset>109220</wp:posOffset>
                      </wp:positionH>
                      <wp:positionV relativeFrom="paragraph">
                        <wp:posOffset>53340</wp:posOffset>
                      </wp:positionV>
                      <wp:extent cx="1020445" cy="466090"/>
                      <wp:effectExtent l="0" t="0" r="0" b="0"/>
                      <wp:wrapSquare wrapText="bothSides"/>
                      <wp:docPr id="48" name="Frame4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4" w:name="__Fieldmark__192_3519923968"/>
                                        <w:bookmarkStart w:id="565" w:name="__Fieldmark__192_3519923968"/>
                                        <w:bookmarkEnd w:id="56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6" w:name="__Fieldmark__193_3519923968"/>
                                        <w:bookmarkStart w:id="567" w:name="__Fieldmark__193_3519923968"/>
                                        <w:bookmarkEnd w:id="56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68" w:name="__Fieldmark__194_3519923968"/>
                                        <w:bookmarkStart w:id="569" w:name="__Fieldmark__194_3519923968"/>
                                        <w:bookmarkEnd w:id="56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70" w:name="__Fieldmark__192_3519923968"/>
                                  <w:bookmarkStart w:id="571" w:name="__Fieldmark__192_3519923968"/>
                                  <w:bookmarkEnd w:id="57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72" w:name="__Fieldmark__193_3519923968"/>
                                  <w:bookmarkStart w:id="573" w:name="__Fieldmark__193_3519923968"/>
                                  <w:bookmarkEnd w:id="57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74" w:name="__Fieldmark__194_3519923968"/>
                                  <w:bookmarkStart w:id="575" w:name="__Fieldmark__194_3519923968"/>
                                  <w:bookmarkEnd w:id="57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d.   Has use of the deposited funds commenced within 45 days of the initial deposit?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13(b)(4)]</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0">
                      <wp:simplePos x="0" y="0"/>
                      <wp:positionH relativeFrom="margin">
                        <wp:posOffset>109220</wp:posOffset>
                      </wp:positionH>
                      <wp:positionV relativeFrom="paragraph">
                        <wp:posOffset>53340</wp:posOffset>
                      </wp:positionV>
                      <wp:extent cx="1020445" cy="466090"/>
                      <wp:effectExtent l="0" t="0" r="0" b="0"/>
                      <wp:wrapSquare wrapText="bothSides"/>
                      <wp:docPr id="49" name="Frame4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76" w:name="__Fieldmark__196_3519923968"/>
                                        <w:bookmarkStart w:id="577" w:name="__Fieldmark__196_3519923968"/>
                                        <w:bookmarkEnd w:id="57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78" w:name="__Fieldmark__197_3519923968"/>
                                        <w:bookmarkStart w:id="579" w:name="__Fieldmark__197_3519923968"/>
                                        <w:bookmarkEnd w:id="57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0" w:name="__Fieldmark__198_3519923968"/>
                                        <w:bookmarkStart w:id="581" w:name="__Fieldmark__198_3519923968"/>
                                        <w:bookmarkEnd w:id="58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82" w:name="__Fieldmark__196_3519923968"/>
                                  <w:bookmarkStart w:id="583" w:name="__Fieldmark__196_3519923968"/>
                                  <w:bookmarkEnd w:id="58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84" w:name="__Fieldmark__197_3519923968"/>
                                  <w:bookmarkStart w:id="585" w:name="__Fieldmark__197_3519923968"/>
                                  <w:bookmarkEnd w:id="58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6" w:name="__Fieldmark__198_3519923968"/>
                                  <w:bookmarkStart w:id="587" w:name="__Fieldmark__198_3519923968"/>
                                  <w:bookmarkEnd w:id="58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e.   Have funds been substantially disbursed within 180 days of receipt of the deposit?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13(b)(4)]</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1">
                      <wp:simplePos x="0" y="0"/>
                      <wp:positionH relativeFrom="margin">
                        <wp:posOffset>109220</wp:posOffset>
                      </wp:positionH>
                      <wp:positionV relativeFrom="paragraph">
                        <wp:posOffset>53340</wp:posOffset>
                      </wp:positionV>
                      <wp:extent cx="1020445" cy="466090"/>
                      <wp:effectExtent l="0" t="0" r="0" b="0"/>
                      <wp:wrapSquare wrapText="bothSides"/>
                      <wp:docPr id="50" name="Frame5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88" w:name="__Fieldmark__200_3519923968"/>
                                        <w:bookmarkStart w:id="589" w:name="__Fieldmark__200_3519923968"/>
                                        <w:bookmarkEnd w:id="58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90" w:name="__Fieldmark__201_3519923968"/>
                                        <w:bookmarkStart w:id="591" w:name="__Fieldmark__201_3519923968"/>
                                        <w:bookmarkEnd w:id="59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92" w:name="__Fieldmark__202_3519923968"/>
                                        <w:bookmarkStart w:id="593" w:name="__Fieldmark__202_3519923968"/>
                                        <w:bookmarkEnd w:id="59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94" w:name="__Fieldmark__200_3519923968"/>
                                  <w:bookmarkStart w:id="595" w:name="__Fieldmark__200_3519923968"/>
                                  <w:bookmarkEnd w:id="59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96" w:name="__Fieldmark__201_3519923968"/>
                                  <w:bookmarkStart w:id="597" w:name="__Fieldmark__201_3519923968"/>
                                  <w:bookmarkEnd w:id="59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98" w:name="__Fieldmark__202_3519923968"/>
                                  <w:bookmarkStart w:id="599" w:name="__Fieldmark__202_3519923968"/>
                                  <w:bookmarkEnd w:id="59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caps/>
          <w:u w:val="single"/>
        </w:rPr>
      </w:pPr>
      <w:r>
        <w:rPr>
          <w:caps/>
          <w:u w:val="single"/>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caps/>
          <w:u w:val="single"/>
        </w:rPr>
      </w:pPr>
      <w:r>
        <w:rPr>
          <w:caps/>
          <w:u w:val="single"/>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u w:val="single"/>
        </w:rPr>
        <w:t>k.  OMB Circular A-133: Audits of States, Local Governments, and Non-Profit Organizations</w:t>
      </w:r>
    </w:p>
    <w:p>
      <w:pPr>
        <w:pStyle w:val="Normal"/>
        <w:widowControl w:val="false"/>
        <w:spacing w:lineRule="auto" w:line="120"/>
        <w:ind w:left="360" w:hanging="0"/>
        <w:rPr>
          <w:b/>
          <w:b/>
          <w:bCs/>
          <w:caps/>
          <w:u w:val="single"/>
        </w:rPr>
      </w:pPr>
      <w:r>
        <w:rPr>
          <w:b/>
          <w:bCs/>
          <w:caps/>
          <w:u w:val="single"/>
        </w:rPr>
      </w:r>
    </w:p>
    <w:p>
      <w:pPr>
        <w:pStyle w:val="Normal"/>
        <w:widowControl w:val="false"/>
        <w:ind w:left="360" w:hanging="0"/>
        <w:rPr/>
      </w:pPr>
      <w:r>
        <w:rPr>
          <w:b/>
          <w:bCs/>
          <w:u w:val="single"/>
        </w:rPr>
        <w:t>Instructions</w:t>
      </w:r>
      <w:r>
        <w:rPr>
          <w:b/>
          <w:bCs/>
        </w:rPr>
        <w:t>:</w:t>
      </w:r>
      <w:r>
        <w:rPr/>
        <w:t xml:space="preserve">  Program participants under many CPD programs are subject to OMB Circular A-133, which establishes audit requirements pursuant to the Single Audit Act Amendments of 1996 for states, local governments, and non-profit organizations that receive Federal aid.  The Circular defines responsibilities for implementing and monitoring those requirements.  Program participants that, in turn, provide Federal funds to secondary organizations are called pass-through entities.  For simplification purposes, the term “subrecipient” will be used in this guide to refer to all such secondary organizations.  Pass-through entities are required by OMB A-133, §___.400(d) to establish systems to oversee subrecipient compliance with A-133.  This section of questions is designed to assist in determining whether the participant is in compliance with the required elements of an audits management system.  An audits management review worksheet is attached to this Exhibit that can be used to help document the results from testing a sample of grants to subrecipients against the program participant’s control system.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3.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rogram participant (or any of its subrecipients) meet the annual expenditure threshold ($500,000 for grants being monitored under this Exhibit) for having a single or program-specific audit conducted?  If “no,” skip questions 24 through 42 and the Audit Review Worksheet.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2(a)(7); 24 CFR 85.26 (2013 edition)]</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2">
                      <wp:simplePos x="0" y="0"/>
                      <wp:positionH relativeFrom="margin">
                        <wp:posOffset>109220</wp:posOffset>
                      </wp:positionH>
                      <wp:positionV relativeFrom="paragraph">
                        <wp:posOffset>53340</wp:posOffset>
                      </wp:positionV>
                      <wp:extent cx="1020445" cy="466090"/>
                      <wp:effectExtent l="0" t="0" r="0" b="0"/>
                      <wp:wrapSquare wrapText="bothSides"/>
                      <wp:docPr id="51" name="Frame5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0" w:name="__Fieldmark__204_3519923968"/>
                                        <w:bookmarkStart w:id="601" w:name="__Fieldmark__204_3519923968"/>
                                        <w:bookmarkEnd w:id="60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2" w:name="__Fieldmark__205_3519923968"/>
                                        <w:bookmarkStart w:id="603" w:name="__Fieldmark__205_3519923968"/>
                                        <w:bookmarkEnd w:id="60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04" w:name="__Fieldmark__206_3519923968"/>
                                        <w:bookmarkStart w:id="605" w:name="__Fieldmark__206_3519923968"/>
                                        <w:bookmarkEnd w:id="60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6" w:name="__Fieldmark__204_3519923968"/>
                                  <w:bookmarkStart w:id="607" w:name="__Fieldmark__204_3519923968"/>
                                  <w:bookmarkEnd w:id="60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8" w:name="__Fieldmark__205_3519923968"/>
                                  <w:bookmarkStart w:id="609" w:name="__Fieldmark__205_3519923968"/>
                                  <w:bookmarkEnd w:id="60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10" w:name="__Fieldmark__206_3519923968"/>
                                  <w:bookmarkStart w:id="611" w:name="__Fieldmark__206_3519923968"/>
                                  <w:bookmarkEnd w:id="61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hat is the program participant’s means of ensuring that audits are conducted to meet all of the following:</w:t>
            </w:r>
          </w:p>
          <w:p>
            <w:pPr>
              <w:pStyle w:val="Level1"/>
              <w:widowControl w:val="false"/>
              <w:numPr>
                <w:ilvl w:val="0"/>
                <w:numId w:val="2"/>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at the proper time? [OMB Circular A-133, §___.320(a)]</w:t>
            </w:r>
          </w:p>
          <w:p>
            <w:pPr>
              <w:pStyle w:val="Level1"/>
              <w:widowControl w:val="false"/>
              <w:numPr>
                <w:ilvl w:val="0"/>
                <w:numId w:val="2"/>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by independent, qualified personnel? [OMB Circular A-133, §___.305]</w:t>
            </w:r>
          </w:p>
          <w:p>
            <w:pPr>
              <w:pStyle w:val="Level1"/>
              <w:widowControl w:val="false"/>
              <w:numPr>
                <w:ilvl w:val="0"/>
                <w:numId w:val="2"/>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in a manner which meets the Comptroller General’s audit standards? </w:t>
            </w:r>
          </w:p>
          <w:p>
            <w:pPr>
              <w:pStyle w:val="Level1"/>
              <w:widowControl w:val="false"/>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2(a)(7); OMB Circular A-133, §___.500 (2013 edition)]</w:t>
            </w:r>
          </w:p>
        </w:tc>
      </w:tr>
      <w:tr>
        <w:trPr>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9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Does the program participant’s audit report include an opinion on whether the financial statements are presented fairly in all material respects in conformity with generally accepted accounting principles and whether the schedule of expenditures is presented fairly in all material respect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2(a)(7); OMB Circular A-133, §___.310(a) (2013 edition)]</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3">
                      <wp:simplePos x="0" y="0"/>
                      <wp:positionH relativeFrom="margin">
                        <wp:posOffset>109220</wp:posOffset>
                      </wp:positionH>
                      <wp:positionV relativeFrom="paragraph">
                        <wp:posOffset>53340</wp:posOffset>
                      </wp:positionV>
                      <wp:extent cx="1020445" cy="466090"/>
                      <wp:effectExtent l="0" t="0" r="0" b="0"/>
                      <wp:wrapSquare wrapText="bothSides"/>
                      <wp:docPr id="52" name="Frame5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12" w:name="__Fieldmark__209_3519923968"/>
                                        <w:bookmarkStart w:id="613" w:name="__Fieldmark__209_3519923968"/>
                                        <w:bookmarkEnd w:id="61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14" w:name="__Fieldmark__210_3519923968"/>
                                        <w:bookmarkStart w:id="615" w:name="__Fieldmark__210_3519923968"/>
                                        <w:bookmarkEnd w:id="61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16" w:name="__Fieldmark__211_3519923968"/>
                                        <w:bookmarkStart w:id="617" w:name="__Fieldmark__211_3519923968"/>
                                        <w:bookmarkEnd w:id="61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18" w:name="__Fieldmark__209_3519923968"/>
                                  <w:bookmarkStart w:id="619" w:name="__Fieldmark__209_3519923968"/>
                                  <w:bookmarkEnd w:id="61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0" w:name="__Fieldmark__210_3519923968"/>
                                  <w:bookmarkStart w:id="621" w:name="__Fieldmark__210_3519923968"/>
                                  <w:bookmarkEnd w:id="62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22" w:name="__Fieldmark__211_3519923968"/>
                                  <w:bookmarkStart w:id="623" w:name="__Fieldmark__211_3519923968"/>
                                  <w:bookmarkEnd w:id="62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spacing w:lineRule="auto" w:line="120"/>
        <w:rPr/>
      </w:pPr>
      <w:r>
        <w:rPr/>
      </w:r>
    </w:p>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b.   Do the program participant’s financial statements reflect its financial position, results of operations or changes in net assets and, where appropriate, cash flows for the fiscal year?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2(a)(7); OMB Circular A-133, §___.310(a) and 24 CFR 85.26 (2013 edition)]</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4">
                      <wp:simplePos x="0" y="0"/>
                      <wp:positionH relativeFrom="margin">
                        <wp:posOffset>109220</wp:posOffset>
                      </wp:positionH>
                      <wp:positionV relativeFrom="paragraph">
                        <wp:posOffset>53340</wp:posOffset>
                      </wp:positionV>
                      <wp:extent cx="1020445" cy="466090"/>
                      <wp:effectExtent l="0" t="0" r="0" b="0"/>
                      <wp:wrapSquare wrapText="bothSides"/>
                      <wp:docPr id="53" name="Frame5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4" w:name="__Fieldmark__213_3519923968"/>
                                        <w:bookmarkStart w:id="625" w:name="__Fieldmark__213_3519923968"/>
                                        <w:bookmarkEnd w:id="62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6" w:name="__Fieldmark__214_3519923968"/>
                                        <w:bookmarkStart w:id="627" w:name="__Fieldmark__214_3519923968"/>
                                        <w:bookmarkEnd w:id="62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28" w:name="__Fieldmark__215_3519923968"/>
                                        <w:bookmarkStart w:id="629" w:name="__Fieldmark__215_3519923968"/>
                                        <w:bookmarkEnd w:id="62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30" w:name="__Fieldmark__213_3519923968"/>
                                  <w:bookmarkStart w:id="631" w:name="__Fieldmark__213_3519923968"/>
                                  <w:bookmarkEnd w:id="63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32" w:name="__Fieldmark__214_3519923968"/>
                                  <w:bookmarkStart w:id="633" w:name="__Fieldmark__214_3519923968"/>
                                  <w:bookmarkEnd w:id="63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34" w:name="__Fieldmark__215_3519923968"/>
                                  <w:bookmarkStart w:id="635" w:name="__Fieldmark__215_3519923968"/>
                                  <w:bookmarkEnd w:id="63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a.   Does the program participant inform subrecipients of the OMB Circular A-133 audit requirement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85.26 and 24 CFR 570.503(b)(4) (2013 edition)]</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5">
                      <wp:simplePos x="0" y="0"/>
                      <wp:positionH relativeFrom="margin">
                        <wp:posOffset>109220</wp:posOffset>
                      </wp:positionH>
                      <wp:positionV relativeFrom="paragraph">
                        <wp:posOffset>53340</wp:posOffset>
                      </wp:positionV>
                      <wp:extent cx="1020445" cy="466090"/>
                      <wp:effectExtent l="0" t="0" r="0" b="0"/>
                      <wp:wrapSquare wrapText="bothSides"/>
                      <wp:docPr id="54" name="Frame5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36" w:name="__Fieldmark__217_3519923968"/>
                                        <w:bookmarkStart w:id="637" w:name="__Fieldmark__217_3519923968"/>
                                        <w:bookmarkEnd w:id="63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38" w:name="__Fieldmark__218_3519923968"/>
                                        <w:bookmarkStart w:id="639" w:name="__Fieldmark__218_3519923968"/>
                                        <w:bookmarkEnd w:id="63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0" w:name="__Fieldmark__219_3519923968"/>
                                        <w:bookmarkStart w:id="641" w:name="__Fieldmark__219_3519923968"/>
                                        <w:bookmarkEnd w:id="64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42" w:name="__Fieldmark__217_3519923968"/>
                                  <w:bookmarkStart w:id="643" w:name="__Fieldmark__217_3519923968"/>
                                  <w:bookmarkEnd w:id="64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44" w:name="__Fieldmark__218_3519923968"/>
                                  <w:bookmarkStart w:id="645" w:name="__Fieldmark__218_3519923968"/>
                                  <w:bookmarkEnd w:id="64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6" w:name="__Fieldmark__219_3519923968"/>
                                  <w:bookmarkStart w:id="647" w:name="__Fieldmark__219_3519923968"/>
                                  <w:bookmarkEnd w:id="64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Has the program participant determined if subrecipients expending $500,000 or more in Federal awards in the fiscal year met the requirements of OMB Circular A-133?</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2(a)(7); OMB Circular A-133, §___.200 (2013 edition)]</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6">
                      <wp:simplePos x="0" y="0"/>
                      <wp:positionH relativeFrom="margin">
                        <wp:posOffset>109220</wp:posOffset>
                      </wp:positionH>
                      <wp:positionV relativeFrom="paragraph">
                        <wp:posOffset>53340</wp:posOffset>
                      </wp:positionV>
                      <wp:extent cx="1020445" cy="466090"/>
                      <wp:effectExtent l="0" t="0" r="0" b="0"/>
                      <wp:wrapSquare wrapText="bothSides"/>
                      <wp:docPr id="55" name="Frame5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48" w:name="__Fieldmark__221_3519923968"/>
                                        <w:bookmarkStart w:id="649" w:name="__Fieldmark__221_3519923968"/>
                                        <w:bookmarkEnd w:id="64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50" w:name="__Fieldmark__222_3519923968"/>
                                        <w:bookmarkStart w:id="651" w:name="__Fieldmark__222_3519923968"/>
                                        <w:bookmarkEnd w:id="65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52" w:name="__Fieldmark__223_3519923968"/>
                                        <w:bookmarkStart w:id="653" w:name="__Fieldmark__223_3519923968"/>
                                        <w:bookmarkEnd w:id="65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54" w:name="__Fieldmark__221_3519923968"/>
                                  <w:bookmarkStart w:id="655" w:name="__Fieldmark__221_3519923968"/>
                                  <w:bookmarkEnd w:id="65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56" w:name="__Fieldmark__222_3519923968"/>
                                  <w:bookmarkStart w:id="657" w:name="__Fieldmark__222_3519923968"/>
                                  <w:bookmarkEnd w:id="65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58" w:name="__Fieldmark__223_3519923968"/>
                                  <w:bookmarkStart w:id="659" w:name="__Fieldmark__223_3519923968"/>
                                  <w:bookmarkEnd w:id="65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5"/>
              <w:rPr/>
            </w:pPr>
            <w:r>
              <w:rPr/>
              <w:t>Are the financial statements of subrecipients presented fairly in all material respects in conformity with generally accepted accounting principle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2(a)(7); [OMB Circular A-133, §___.400(d)(4) and §___.500(b) (2013 edition)]</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7">
                      <wp:simplePos x="0" y="0"/>
                      <wp:positionH relativeFrom="margin">
                        <wp:posOffset>109220</wp:posOffset>
                      </wp:positionH>
                      <wp:positionV relativeFrom="paragraph">
                        <wp:posOffset>53340</wp:posOffset>
                      </wp:positionV>
                      <wp:extent cx="1020445" cy="466090"/>
                      <wp:effectExtent l="0" t="0" r="0" b="0"/>
                      <wp:wrapSquare wrapText="bothSides"/>
                      <wp:docPr id="56" name="Frame5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0" w:name="__Fieldmark__225_3519923968"/>
                                        <w:bookmarkStart w:id="661" w:name="__Fieldmark__225_3519923968"/>
                                        <w:bookmarkEnd w:id="66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2" w:name="__Fieldmark__226_3519923968"/>
                                        <w:bookmarkStart w:id="663" w:name="__Fieldmark__226_3519923968"/>
                                        <w:bookmarkEnd w:id="66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64" w:name="__Fieldmark__227_3519923968"/>
                                        <w:bookmarkStart w:id="665" w:name="__Fieldmark__227_3519923968"/>
                                        <w:bookmarkEnd w:id="66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6" w:name="__Fieldmark__225_3519923968"/>
                                  <w:bookmarkStart w:id="667" w:name="__Fieldmark__225_3519923968"/>
                                  <w:bookmarkEnd w:id="66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8" w:name="__Fieldmark__226_3519923968"/>
                                  <w:bookmarkStart w:id="669" w:name="__Fieldmark__226_3519923968"/>
                                  <w:bookmarkEnd w:id="66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70" w:name="__Fieldmark__227_3519923968"/>
                                  <w:bookmarkStart w:id="671" w:name="__Fieldmark__227_3519923968"/>
                                  <w:bookmarkEnd w:id="67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gram participant ensure that each subrecipient audit confirms whether the subrecipient has internal accounting and other control systems to provide reasonable assurance that it is managing Federal financial assistance programs in compliance with applicable laws and regulations?</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8">
                      <wp:simplePos x="0" y="0"/>
                      <wp:positionH relativeFrom="margin">
                        <wp:posOffset>109220</wp:posOffset>
                      </wp:positionH>
                      <wp:positionV relativeFrom="paragraph">
                        <wp:posOffset>53340</wp:posOffset>
                      </wp:positionV>
                      <wp:extent cx="1020445" cy="466090"/>
                      <wp:effectExtent l="0" t="0" r="0" b="0"/>
                      <wp:wrapSquare wrapText="bothSides"/>
                      <wp:docPr id="57" name="Frame5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72" w:name="__Fieldmark__229_3519923968"/>
                                        <w:bookmarkStart w:id="673" w:name="__Fieldmark__229_3519923968"/>
                                        <w:bookmarkEnd w:id="67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74" w:name="__Fieldmark__230_3519923968"/>
                                        <w:bookmarkStart w:id="675" w:name="__Fieldmark__230_3519923968"/>
                                        <w:bookmarkEnd w:id="67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76" w:name="__Fieldmark__231_3519923968"/>
                                        <w:bookmarkStart w:id="677" w:name="__Fieldmark__231_3519923968"/>
                                        <w:bookmarkEnd w:id="67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78" w:name="__Fieldmark__229_3519923968"/>
                                  <w:bookmarkStart w:id="679" w:name="__Fieldmark__229_3519923968"/>
                                  <w:bookmarkEnd w:id="67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0" w:name="__Fieldmark__230_3519923968"/>
                                  <w:bookmarkStart w:id="681" w:name="__Fieldmark__230_3519923968"/>
                                  <w:bookmarkEnd w:id="68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82" w:name="__Fieldmark__231_3519923968"/>
                                  <w:bookmarkStart w:id="683" w:name="__Fieldmark__231_3519923968"/>
                                  <w:bookmarkEnd w:id="68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9.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the program participant review each audit report of its subrecipients that expended $500,000 or more in Federal awards in the fiscal year to determine whether the audit report states the subrecipient has complied with the laws, regulations, and provisions of contracts or grant agreements that may have a direct and material effect on each of its major program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2(a)(7); OMB Circular A-133, §___.320(a) and §___.500(d) (2013 edition)]</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9">
                      <wp:simplePos x="0" y="0"/>
                      <wp:positionH relativeFrom="margin">
                        <wp:posOffset>109220</wp:posOffset>
                      </wp:positionH>
                      <wp:positionV relativeFrom="paragraph">
                        <wp:posOffset>53340</wp:posOffset>
                      </wp:positionV>
                      <wp:extent cx="1020445" cy="466090"/>
                      <wp:effectExtent l="0" t="0" r="0" b="0"/>
                      <wp:wrapSquare wrapText="bothSides"/>
                      <wp:docPr id="58" name="Frame5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4" w:name="__Fieldmark__233_3519923968"/>
                                        <w:bookmarkStart w:id="685" w:name="__Fieldmark__233_3519923968"/>
                                        <w:bookmarkEnd w:id="68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6" w:name="__Fieldmark__234_3519923968"/>
                                        <w:bookmarkStart w:id="687" w:name="__Fieldmark__234_3519923968"/>
                                        <w:bookmarkEnd w:id="68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88" w:name="__Fieldmark__235_3519923968"/>
                                        <w:bookmarkStart w:id="689" w:name="__Fieldmark__235_3519923968"/>
                                        <w:bookmarkEnd w:id="68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90" w:name="__Fieldmark__233_3519923968"/>
                                  <w:bookmarkStart w:id="691" w:name="__Fieldmark__233_3519923968"/>
                                  <w:bookmarkEnd w:id="69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92" w:name="__Fieldmark__234_3519923968"/>
                                  <w:bookmarkStart w:id="693" w:name="__Fieldmark__234_3519923968"/>
                                  <w:bookmarkEnd w:id="69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94" w:name="__Fieldmark__235_3519923968"/>
                                  <w:bookmarkStart w:id="695" w:name="__Fieldmark__235_3519923968"/>
                                  <w:bookmarkEnd w:id="69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the program participant ensure that audit reports of its subrecipients that expended $500,000 or more in Federal awards in the fiscal year were submitted within 30 days after receipt of the auditor’s report, but not later than nine months after the end of the audit period (or such longer period agreed to in advance by the program participant)?</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2(a)(7); OMB Circular A-133, §___.320(a) (2013 edition)]</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0">
                      <wp:simplePos x="0" y="0"/>
                      <wp:positionH relativeFrom="margin">
                        <wp:posOffset>109220</wp:posOffset>
                      </wp:positionH>
                      <wp:positionV relativeFrom="paragraph">
                        <wp:posOffset>53340</wp:posOffset>
                      </wp:positionV>
                      <wp:extent cx="1020445" cy="466090"/>
                      <wp:effectExtent l="0" t="0" r="0" b="0"/>
                      <wp:wrapSquare wrapText="bothSides"/>
                      <wp:docPr id="59" name="Frame5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96" w:name="__Fieldmark__237_3519923968"/>
                                        <w:bookmarkStart w:id="697" w:name="__Fieldmark__237_3519923968"/>
                                        <w:bookmarkEnd w:id="69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98" w:name="__Fieldmark__238_3519923968"/>
                                        <w:bookmarkStart w:id="699" w:name="__Fieldmark__238_3519923968"/>
                                        <w:bookmarkEnd w:id="69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0" w:name="__Fieldmark__239_3519923968"/>
                                        <w:bookmarkStart w:id="701" w:name="__Fieldmark__239_3519923968"/>
                                        <w:bookmarkEnd w:id="70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02" w:name="__Fieldmark__237_3519923968"/>
                                  <w:bookmarkStart w:id="703" w:name="__Fieldmark__237_3519923968"/>
                                  <w:bookmarkEnd w:id="70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04" w:name="__Fieldmark__238_3519923968"/>
                                  <w:bookmarkStart w:id="705" w:name="__Fieldmark__238_3519923968"/>
                                  <w:bookmarkEnd w:id="70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6" w:name="__Fieldmark__239_3519923968"/>
                                  <w:bookmarkStart w:id="707" w:name="__Fieldmark__239_3519923968"/>
                                  <w:bookmarkEnd w:id="70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gram participant ensure that audit costs are allowable as a direct cost or as an allocated indirect cost, as determined in accordance with the applicable OMB cost principles?</w:t>
              <w:br/>
              <w:t>[24 CFR 570.502(a)(7); OMB Circular A-133, §___.400(d)(4) and §___.230 (2013 edition)]</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1">
                      <wp:simplePos x="0" y="0"/>
                      <wp:positionH relativeFrom="margin">
                        <wp:posOffset>109220</wp:posOffset>
                      </wp:positionH>
                      <wp:positionV relativeFrom="paragraph">
                        <wp:posOffset>53340</wp:posOffset>
                      </wp:positionV>
                      <wp:extent cx="1020445" cy="466090"/>
                      <wp:effectExtent l="0" t="0" r="0" b="0"/>
                      <wp:wrapSquare wrapText="bothSides"/>
                      <wp:docPr id="60" name="Frame6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08" w:name="__Fieldmark__241_3519923968"/>
                                        <w:bookmarkStart w:id="709" w:name="__Fieldmark__241_3519923968"/>
                                        <w:bookmarkEnd w:id="70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10" w:name="__Fieldmark__242_3519923968"/>
                                        <w:bookmarkStart w:id="711" w:name="__Fieldmark__242_3519923968"/>
                                        <w:bookmarkEnd w:id="71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12" w:name="__Fieldmark__243_3519923968"/>
                                        <w:bookmarkStart w:id="713" w:name="__Fieldmark__243_3519923968"/>
                                        <w:bookmarkEnd w:id="71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14" w:name="__Fieldmark__241_3519923968"/>
                                  <w:bookmarkStart w:id="715" w:name="__Fieldmark__241_3519923968"/>
                                  <w:bookmarkEnd w:id="71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16" w:name="__Fieldmark__242_3519923968"/>
                                  <w:bookmarkStart w:id="717" w:name="__Fieldmark__242_3519923968"/>
                                  <w:bookmarkEnd w:id="71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18" w:name="__Fieldmark__243_3519923968"/>
                                  <w:bookmarkStart w:id="719" w:name="__Fieldmark__243_3519923968"/>
                                  <w:bookmarkEnd w:id="71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rogram participant have procedures for determining what corrective actions by the subrecipient are necessary and appropriate to resolve findings and that such actions are taken?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2(a)(7); OMB Circular A-133, §___.400(d)(5) (2013 edition)]</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2">
                      <wp:simplePos x="0" y="0"/>
                      <wp:positionH relativeFrom="margin">
                        <wp:posOffset>109220</wp:posOffset>
                      </wp:positionH>
                      <wp:positionV relativeFrom="paragraph">
                        <wp:posOffset>53340</wp:posOffset>
                      </wp:positionV>
                      <wp:extent cx="1020445" cy="466090"/>
                      <wp:effectExtent l="0" t="0" r="0" b="0"/>
                      <wp:wrapSquare wrapText="bothSides"/>
                      <wp:docPr id="61" name="Frame6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0" w:name="__Fieldmark__245_3519923968"/>
                                        <w:bookmarkStart w:id="721" w:name="__Fieldmark__245_3519923968"/>
                                        <w:bookmarkEnd w:id="72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2" w:name="__Fieldmark__246_3519923968"/>
                                        <w:bookmarkStart w:id="723" w:name="__Fieldmark__246_3519923968"/>
                                        <w:bookmarkEnd w:id="72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24" w:name="__Fieldmark__247_3519923968"/>
                                        <w:bookmarkStart w:id="725" w:name="__Fieldmark__247_3519923968"/>
                                        <w:bookmarkEnd w:id="72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6" w:name="__Fieldmark__245_3519923968"/>
                                  <w:bookmarkStart w:id="727" w:name="__Fieldmark__245_3519923968"/>
                                  <w:bookmarkEnd w:id="72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8" w:name="__Fieldmark__246_3519923968"/>
                                  <w:bookmarkStart w:id="729" w:name="__Fieldmark__246_3519923968"/>
                                  <w:bookmarkEnd w:id="72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30" w:name="__Fieldmark__247_3519923968"/>
                                  <w:bookmarkStart w:id="731" w:name="__Fieldmark__247_3519923968"/>
                                  <w:bookmarkEnd w:id="73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rogram participant issue management decisions for audit findings within six months after receipt of subrecipient audit reports, and provide follow-up to ensure that the subrecipient takes appropriate and timely corrective action?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2(a)(7); OMB Circular A-133, §___.400(d)(5) (2013 edition)]</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3">
                      <wp:simplePos x="0" y="0"/>
                      <wp:positionH relativeFrom="margin">
                        <wp:posOffset>109220</wp:posOffset>
                      </wp:positionH>
                      <wp:positionV relativeFrom="paragraph">
                        <wp:posOffset>53340</wp:posOffset>
                      </wp:positionV>
                      <wp:extent cx="1020445" cy="466090"/>
                      <wp:effectExtent l="0" t="0" r="0" b="0"/>
                      <wp:wrapSquare wrapText="bothSides"/>
                      <wp:docPr id="62" name="Frame6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32" w:name="__Fieldmark__249_3519923968"/>
                                        <w:bookmarkStart w:id="733" w:name="__Fieldmark__249_3519923968"/>
                                        <w:bookmarkEnd w:id="73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34" w:name="__Fieldmark__250_3519923968"/>
                                        <w:bookmarkStart w:id="735" w:name="__Fieldmark__250_3519923968"/>
                                        <w:bookmarkEnd w:id="73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36" w:name="__Fieldmark__251_3519923968"/>
                                        <w:bookmarkStart w:id="737" w:name="__Fieldmark__251_3519923968"/>
                                        <w:bookmarkEnd w:id="73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38" w:name="__Fieldmark__249_3519923968"/>
                                  <w:bookmarkStart w:id="739" w:name="__Fieldmark__249_3519923968"/>
                                  <w:bookmarkEnd w:id="73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0" w:name="__Fieldmark__250_3519923968"/>
                                  <w:bookmarkStart w:id="741" w:name="__Fieldmark__250_3519923968"/>
                                  <w:bookmarkEnd w:id="74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42" w:name="__Fieldmark__251_3519923968"/>
                                  <w:bookmarkStart w:id="743" w:name="__Fieldmark__251_3519923968"/>
                                  <w:bookmarkEnd w:id="74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rogram participant adjust its records if necessitated by a subrecipient audit?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2(a)(7); OMB Circular A-133, §___.400(d)(6) (2013 edition)]</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4">
                      <wp:simplePos x="0" y="0"/>
                      <wp:positionH relativeFrom="margin">
                        <wp:posOffset>109220</wp:posOffset>
                      </wp:positionH>
                      <wp:positionV relativeFrom="paragraph">
                        <wp:posOffset>53340</wp:posOffset>
                      </wp:positionV>
                      <wp:extent cx="1020445" cy="466090"/>
                      <wp:effectExtent l="0" t="0" r="0" b="0"/>
                      <wp:wrapSquare wrapText="bothSides"/>
                      <wp:docPr id="63" name="Frame6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4" w:name="__Fieldmark__253_3519923968"/>
                                        <w:bookmarkStart w:id="745" w:name="__Fieldmark__253_3519923968"/>
                                        <w:bookmarkEnd w:id="74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6" w:name="__Fieldmark__254_3519923968"/>
                                        <w:bookmarkStart w:id="747" w:name="__Fieldmark__254_3519923968"/>
                                        <w:bookmarkEnd w:id="74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48" w:name="__Fieldmark__255_3519923968"/>
                                        <w:bookmarkStart w:id="749" w:name="__Fieldmark__255_3519923968"/>
                                        <w:bookmarkEnd w:id="74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50" w:name="__Fieldmark__253_3519923968"/>
                                  <w:bookmarkStart w:id="751" w:name="__Fieldmark__253_3519923968"/>
                                  <w:bookmarkEnd w:id="75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52" w:name="__Fieldmark__254_3519923968"/>
                                  <w:bookmarkStart w:id="753" w:name="__Fieldmark__254_3519923968"/>
                                  <w:bookmarkEnd w:id="75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54" w:name="__Fieldmark__255_3519923968"/>
                                  <w:bookmarkStart w:id="755" w:name="__Fieldmark__255_3519923968"/>
                                  <w:bookmarkEnd w:id="75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id record review disclose any items that should have been adjusted in the program participant’s records, and adjusted accordingly?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2(a)(7); OMB Circular A-133, §___.400(d)(6) (2013 edition)]</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5">
                      <wp:simplePos x="0" y="0"/>
                      <wp:positionH relativeFrom="margin">
                        <wp:posOffset>109220</wp:posOffset>
                      </wp:positionH>
                      <wp:positionV relativeFrom="paragraph">
                        <wp:posOffset>53340</wp:posOffset>
                      </wp:positionV>
                      <wp:extent cx="1020445" cy="466090"/>
                      <wp:effectExtent l="0" t="0" r="0" b="0"/>
                      <wp:wrapSquare wrapText="bothSides"/>
                      <wp:docPr id="64" name="Frame6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56" w:name="__Fieldmark__257_3519923968"/>
                                        <w:bookmarkStart w:id="757" w:name="__Fieldmark__257_3519923968"/>
                                        <w:bookmarkEnd w:id="75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58" w:name="__Fieldmark__258_3519923968"/>
                                        <w:bookmarkStart w:id="759" w:name="__Fieldmark__258_3519923968"/>
                                        <w:bookmarkEnd w:id="75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0" w:name="__Fieldmark__259_3519923968"/>
                                        <w:bookmarkStart w:id="761" w:name="__Fieldmark__259_3519923968"/>
                                        <w:bookmarkEnd w:id="76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62" w:name="__Fieldmark__257_3519923968"/>
                                  <w:bookmarkStart w:id="763" w:name="__Fieldmark__257_3519923968"/>
                                  <w:bookmarkEnd w:id="76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64" w:name="__Fieldmark__258_3519923968"/>
                                  <w:bookmarkStart w:id="765" w:name="__Fieldmark__258_3519923968"/>
                                  <w:bookmarkEnd w:id="76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6" w:name="__Fieldmark__259_3519923968"/>
                                  <w:bookmarkStart w:id="767" w:name="__Fieldmark__259_3519923968"/>
                                  <w:bookmarkEnd w:id="76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rogram participant’s system or procedure require each subrecipient to permit independent auditors and program participant staff to have access to the records and financial statements, as necessary, to comply with the Circular?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rPr/>
              <w:t>[24 CFR 570.502(a)(7); OMB Circular A-133, §___.400(d)(7) (2013 edition)]</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6">
                      <wp:simplePos x="0" y="0"/>
                      <wp:positionH relativeFrom="margin">
                        <wp:posOffset>109220</wp:posOffset>
                      </wp:positionH>
                      <wp:positionV relativeFrom="paragraph">
                        <wp:posOffset>53340</wp:posOffset>
                      </wp:positionV>
                      <wp:extent cx="1020445" cy="466090"/>
                      <wp:effectExtent l="0" t="0" r="0" b="0"/>
                      <wp:wrapSquare wrapText="bothSides"/>
                      <wp:docPr id="65" name="Frame6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68" w:name="__Fieldmark__261_3519923968"/>
                                        <w:bookmarkStart w:id="769" w:name="__Fieldmark__261_3519923968"/>
                                        <w:bookmarkEnd w:id="76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70" w:name="__Fieldmark__262_3519923968"/>
                                        <w:bookmarkStart w:id="771" w:name="__Fieldmark__262_3519923968"/>
                                        <w:bookmarkEnd w:id="77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72" w:name="__Fieldmark__263_3519923968"/>
                                        <w:bookmarkStart w:id="773" w:name="__Fieldmark__263_3519923968"/>
                                        <w:bookmarkEnd w:id="77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74" w:name="__Fieldmark__261_3519923968"/>
                                  <w:bookmarkStart w:id="775" w:name="__Fieldmark__261_3519923968"/>
                                  <w:bookmarkEnd w:id="77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76" w:name="__Fieldmark__262_3519923968"/>
                                  <w:bookmarkStart w:id="777" w:name="__Fieldmark__262_3519923968"/>
                                  <w:bookmarkEnd w:id="77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78" w:name="__Fieldmark__263_3519923968"/>
                                  <w:bookmarkStart w:id="779" w:name="__Fieldmark__263_3519923968"/>
                                  <w:bookmarkEnd w:id="77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gram participant have a process for referral of agency (or subrecipient)-contested findings and recommendations to senior level officials, outside of the normal chain of command, for resolution?</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7">
                      <wp:simplePos x="0" y="0"/>
                      <wp:positionH relativeFrom="margin">
                        <wp:posOffset>109220</wp:posOffset>
                      </wp:positionH>
                      <wp:positionV relativeFrom="paragraph">
                        <wp:posOffset>53340</wp:posOffset>
                      </wp:positionV>
                      <wp:extent cx="1020445" cy="466090"/>
                      <wp:effectExtent l="0" t="0" r="0" b="0"/>
                      <wp:wrapSquare wrapText="bothSides"/>
                      <wp:docPr id="66" name="Frame6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0" w:name="__Fieldmark__265_3519923968"/>
                                        <w:bookmarkStart w:id="781" w:name="__Fieldmark__265_3519923968"/>
                                        <w:bookmarkEnd w:id="78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2" w:name="__Fieldmark__266_3519923968"/>
                                        <w:bookmarkStart w:id="783" w:name="__Fieldmark__266_3519923968"/>
                                        <w:bookmarkEnd w:id="78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84" w:name="__Fieldmark__267_3519923968"/>
                                        <w:bookmarkStart w:id="785" w:name="__Fieldmark__267_3519923968"/>
                                        <w:bookmarkEnd w:id="78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6" w:name="__Fieldmark__265_3519923968"/>
                                  <w:bookmarkStart w:id="787" w:name="__Fieldmark__265_3519923968"/>
                                  <w:bookmarkEnd w:id="78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8" w:name="__Fieldmark__266_3519923968"/>
                                  <w:bookmarkStart w:id="789" w:name="__Fieldmark__266_3519923968"/>
                                  <w:bookmarkEnd w:id="78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90" w:name="__Fieldmark__267_3519923968"/>
                                  <w:bookmarkStart w:id="791" w:name="__Fieldmark__267_3519923968"/>
                                  <w:bookmarkEnd w:id="79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gram participant have a system or procedure to promptly inform HUD and federal law enforcement authorities of illegal acts or irregularities?</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8">
                      <wp:simplePos x="0" y="0"/>
                      <wp:positionH relativeFrom="margin">
                        <wp:posOffset>109220</wp:posOffset>
                      </wp:positionH>
                      <wp:positionV relativeFrom="paragraph">
                        <wp:posOffset>53340</wp:posOffset>
                      </wp:positionV>
                      <wp:extent cx="1020445" cy="466090"/>
                      <wp:effectExtent l="0" t="0" r="0" b="0"/>
                      <wp:wrapSquare wrapText="bothSides"/>
                      <wp:docPr id="67" name="Frame6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92" w:name="__Fieldmark__269_3519923968"/>
                                        <w:bookmarkStart w:id="793" w:name="__Fieldmark__269_3519923968"/>
                                        <w:bookmarkEnd w:id="79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94" w:name="__Fieldmark__270_3519923968"/>
                                        <w:bookmarkStart w:id="795" w:name="__Fieldmark__270_3519923968"/>
                                        <w:bookmarkEnd w:id="79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96" w:name="__Fieldmark__271_3519923968"/>
                                        <w:bookmarkStart w:id="797" w:name="__Fieldmark__271_3519923968"/>
                                        <w:bookmarkEnd w:id="79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98" w:name="__Fieldmark__269_3519923968"/>
                                  <w:bookmarkStart w:id="799" w:name="__Fieldmark__269_3519923968"/>
                                  <w:bookmarkEnd w:id="79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0" w:name="__Fieldmark__270_3519923968"/>
                                  <w:bookmarkStart w:id="801" w:name="__Fieldmark__270_3519923968"/>
                                  <w:bookmarkEnd w:id="80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02" w:name="__Fieldmark__271_3519923968"/>
                                  <w:bookmarkStart w:id="803" w:name="__Fieldmark__271_3519923968"/>
                                  <w:bookmarkEnd w:id="80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re a procedure to establish an account receivable from the subrecipient when a monetary sanction is involved?</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9">
                      <wp:simplePos x="0" y="0"/>
                      <wp:positionH relativeFrom="margin">
                        <wp:posOffset>109220</wp:posOffset>
                      </wp:positionH>
                      <wp:positionV relativeFrom="paragraph">
                        <wp:posOffset>53340</wp:posOffset>
                      </wp:positionV>
                      <wp:extent cx="1020445" cy="466090"/>
                      <wp:effectExtent l="0" t="0" r="0" b="0"/>
                      <wp:wrapSquare wrapText="bothSides"/>
                      <wp:docPr id="68" name="Frame6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4" w:name="__Fieldmark__273_3519923968"/>
                                        <w:bookmarkStart w:id="805" w:name="__Fieldmark__273_3519923968"/>
                                        <w:bookmarkEnd w:id="80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6" w:name="__Fieldmark__274_3519923968"/>
                                        <w:bookmarkStart w:id="807" w:name="__Fieldmark__274_3519923968"/>
                                        <w:bookmarkEnd w:id="80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08" w:name="__Fieldmark__275_3519923968"/>
                                        <w:bookmarkStart w:id="809" w:name="__Fieldmark__275_3519923968"/>
                                        <w:bookmarkEnd w:id="80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10" w:name="__Fieldmark__273_3519923968"/>
                                  <w:bookmarkStart w:id="811" w:name="__Fieldmark__273_3519923968"/>
                                  <w:bookmarkEnd w:id="81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12" w:name="__Fieldmark__274_3519923968"/>
                                  <w:bookmarkStart w:id="813" w:name="__Fieldmark__274_3519923968"/>
                                  <w:bookmarkEnd w:id="81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14" w:name="__Fieldmark__275_3519923968"/>
                                  <w:bookmarkStart w:id="815" w:name="__Fieldmark__275_3519923968"/>
                                  <w:bookmarkEnd w:id="81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gram participant ensure consistent treatment of all audit findings?</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0">
                      <wp:simplePos x="0" y="0"/>
                      <wp:positionH relativeFrom="margin">
                        <wp:posOffset>109220</wp:posOffset>
                      </wp:positionH>
                      <wp:positionV relativeFrom="paragraph">
                        <wp:posOffset>53340</wp:posOffset>
                      </wp:positionV>
                      <wp:extent cx="1020445" cy="466090"/>
                      <wp:effectExtent l="0" t="0" r="0" b="0"/>
                      <wp:wrapSquare wrapText="bothSides"/>
                      <wp:docPr id="69" name="Frame6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16" w:name="__Fieldmark__277_3519923968"/>
                                        <w:bookmarkStart w:id="817" w:name="__Fieldmark__277_3519923968"/>
                                        <w:bookmarkEnd w:id="81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18" w:name="__Fieldmark__278_3519923968"/>
                                        <w:bookmarkStart w:id="819" w:name="__Fieldmark__278_3519923968"/>
                                        <w:bookmarkEnd w:id="81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0" w:name="__Fieldmark__279_3519923968"/>
                                        <w:bookmarkStart w:id="821" w:name="__Fieldmark__279_3519923968"/>
                                        <w:bookmarkEnd w:id="82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22" w:name="__Fieldmark__277_3519923968"/>
                                  <w:bookmarkStart w:id="823" w:name="__Fieldmark__277_3519923968"/>
                                  <w:bookmarkEnd w:id="82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24" w:name="__Fieldmark__278_3519923968"/>
                                  <w:bookmarkStart w:id="825" w:name="__Fieldmark__278_3519923968"/>
                                  <w:bookmarkEnd w:id="82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6" w:name="__Fieldmark__279_3519923968"/>
                                  <w:bookmarkStart w:id="827" w:name="__Fieldmark__279_3519923968"/>
                                  <w:bookmarkEnd w:id="82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4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rogram participant make positive efforts to use small businesses, minority-owned firms, and women’s business enterprises in procuring audit services, and does its system encourage localities or subrecipient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subgrantees to do the sam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b/>
                <w:bCs/>
              </w:rPr>
              <w:t>NOTE</w:t>
            </w:r>
            <w:r>
              <w:rPr/>
              <w:t xml:space="preserve">:  Because program participants are </w:t>
            </w:r>
            <w:r>
              <w:rPr>
                <w:u w:val="single"/>
              </w:rPr>
              <w:t>not required</w:t>
            </w:r>
            <w:r>
              <w:rPr/>
              <w:t xml:space="preserve"> to use minority-owned financial institutions, but encouraged to do so pursuant to OMB Circular A-133, §___.305(a), a “No” response to this question would </w:t>
            </w:r>
            <w:r>
              <w:rPr>
                <w:b/>
                <w:bCs/>
              </w:rPr>
              <w:t>NOT</w:t>
            </w:r>
            <w:r>
              <w:rPr/>
              <w:t xml:space="preserve"> constitute a finding.</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1">
                      <wp:simplePos x="0" y="0"/>
                      <wp:positionH relativeFrom="margin">
                        <wp:posOffset>109220</wp:posOffset>
                      </wp:positionH>
                      <wp:positionV relativeFrom="paragraph">
                        <wp:posOffset>53340</wp:posOffset>
                      </wp:positionV>
                      <wp:extent cx="1020445" cy="466090"/>
                      <wp:effectExtent l="0" t="0" r="0" b="0"/>
                      <wp:wrapSquare wrapText="bothSides"/>
                      <wp:docPr id="70" name="Frame7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28" w:name="__Fieldmark__281_3519923968"/>
                                        <w:bookmarkStart w:id="829" w:name="__Fieldmark__281_3519923968"/>
                                        <w:bookmarkEnd w:id="82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30" w:name="__Fieldmark__282_3519923968"/>
                                        <w:bookmarkStart w:id="831" w:name="__Fieldmark__282_3519923968"/>
                                        <w:bookmarkEnd w:id="83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32" w:name="__Fieldmark__283_3519923968"/>
                                        <w:bookmarkStart w:id="833" w:name="__Fieldmark__283_3519923968"/>
                                        <w:bookmarkEnd w:id="83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34" w:name="__Fieldmark__281_3519923968"/>
                                  <w:bookmarkStart w:id="835" w:name="__Fieldmark__281_3519923968"/>
                                  <w:bookmarkEnd w:id="83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36" w:name="__Fieldmark__282_3519923968"/>
                                  <w:bookmarkStart w:id="837" w:name="__Fieldmark__282_3519923968"/>
                                  <w:bookmarkEnd w:id="83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38" w:name="__Fieldmark__283_3519923968"/>
                                  <w:bookmarkStart w:id="839" w:name="__Fieldmark__283_3519923968"/>
                                  <w:bookmarkEnd w:id="83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ased on the results of your review, does the program participant comply with its responsibility to establish and maintain a system for ensuring that its subrecipients comply with OMB Circular A-133?</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2">
                      <wp:simplePos x="0" y="0"/>
                      <wp:positionH relativeFrom="margin">
                        <wp:posOffset>109220</wp:posOffset>
                      </wp:positionH>
                      <wp:positionV relativeFrom="paragraph">
                        <wp:posOffset>53340</wp:posOffset>
                      </wp:positionV>
                      <wp:extent cx="1020445" cy="466090"/>
                      <wp:effectExtent l="0" t="0" r="0" b="0"/>
                      <wp:wrapSquare wrapText="bothSides"/>
                      <wp:docPr id="71" name="Frame7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0" w:name="__Fieldmark__285_3519923968"/>
                                        <w:bookmarkStart w:id="841" w:name="__Fieldmark__285_3519923968"/>
                                        <w:bookmarkEnd w:id="84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2" w:name="__Fieldmark__286_3519923968"/>
                                        <w:bookmarkStart w:id="843" w:name="__Fieldmark__286_3519923968"/>
                                        <w:bookmarkEnd w:id="84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44" w:name="__Fieldmark__287_3519923968"/>
                                        <w:bookmarkStart w:id="845" w:name="__Fieldmark__287_3519923968"/>
                                        <w:bookmarkEnd w:id="84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6" w:name="__Fieldmark__285_3519923968"/>
                                  <w:bookmarkStart w:id="847" w:name="__Fieldmark__285_3519923968"/>
                                  <w:bookmarkEnd w:id="84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8" w:name="__Fieldmark__286_3519923968"/>
                                  <w:bookmarkStart w:id="849" w:name="__Fieldmark__286_3519923968"/>
                                  <w:bookmarkEnd w:id="84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50" w:name="__Fieldmark__287_3519923968"/>
                                  <w:bookmarkStart w:id="851" w:name="__Fieldmark__287_3519923968"/>
                                  <w:bookmarkEnd w:id="85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w:br w:type="page"/>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bl>
      <w:tblPr>
        <w:tblW w:w="9288" w:type="dxa"/>
        <w:jc w:val="left"/>
        <w:tblInd w:w="-113" w:type="dxa"/>
        <w:tblLayout w:type="fixed"/>
        <w:tblCellMar>
          <w:top w:w="0" w:type="dxa"/>
          <w:left w:w="108" w:type="dxa"/>
          <w:bottom w:w="0" w:type="dxa"/>
          <w:right w:w="108" w:type="dxa"/>
        </w:tblCellMar>
      </w:tblPr>
      <w:tblGrid>
        <w:gridCol w:w="1548"/>
        <w:gridCol w:w="4140"/>
        <w:gridCol w:w="720"/>
        <w:gridCol w:w="2880"/>
      </w:tblGrid>
      <w:tr>
        <w:trPr>
          <w:cantSplit w:val="true"/>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 xml:space="preserve">Worksheet: Guide for Review of </w:t>
            </w:r>
          </w:p>
          <w:p>
            <w:pPr>
              <w:pStyle w:val="Normal"/>
              <w:widowControl w:val="false"/>
              <w:jc w:val="center"/>
              <w:rPr>
                <w:b/>
                <w:b/>
                <w:bCs/>
              </w:rPr>
            </w:pPr>
            <w:r>
              <w:rPr>
                <w:b/>
                <w:bCs/>
              </w:rPr>
              <w:t xml:space="preserve">OMB Circular A-133 Audits Management System  </w:t>
            </w:r>
          </w:p>
        </w:tc>
      </w:tr>
      <w:tr>
        <w:trPr>
          <w:cantSplit w:val="true"/>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Name of Program Participant:</w:t>
            </w:r>
          </w:p>
          <w:p>
            <w:pPr>
              <w:pStyle w:val="Normal"/>
              <w:widowControl w:val="false"/>
              <w:rPr>
                <w:b/>
                <w:b/>
                <w:bCs/>
                <w:lang w:val="en-US" w:eastAsia="en-US"/>
              </w:rPr>
            </w:pPr>
            <w:r>
              <w:fldChar w:fldCharType="begin">
                <w:ffData>
                  <w:name w:val="Text21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US" w:eastAsia="en-US"/>
              </w:rPr>
            </w:pPr>
            <w:r>
              <w:fldChar w:fldCharType="begin">
                <w:ffData>
                  <w:name w:val="Text2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Date</w:t>
            </w:r>
          </w:p>
        </w:tc>
        <w:tc>
          <w:tcPr>
            <w:tcW w:w="288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lang w:val="en-US" w:eastAsia="en-US"/>
              </w:rPr>
            </w:pPr>
            <w:r>
              <w:fldChar w:fldCharType="begin">
                <w:ffData>
                  <w:name w:val="Text2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rPr/>
      </w:pPr>
      <w:r>
        <w:rPr/>
      </w:r>
    </w:p>
    <w:p>
      <w:pPr>
        <w:pStyle w:val="Normal"/>
        <w:widowControl w:val="false"/>
        <w:rPr/>
      </w:pPr>
      <w:r>
        <w:rPr>
          <w:b/>
          <w:bCs/>
          <w:u w:val="single"/>
        </w:rPr>
        <w:t>Instructions</w:t>
      </w:r>
      <w:r>
        <w:rPr>
          <w:b/>
          <w:bCs/>
        </w:rPr>
        <w:t>:</w:t>
      </w:r>
      <w:r>
        <w:rPr/>
        <w:t xml:space="preserve">  This worksheet is intended to supplement the information contained in the Section </w:t>
      </w:r>
      <w:r>
        <w:rPr>
          <w:u w:val="single"/>
        </w:rPr>
        <w:t>K. OMB Circular A-133: Audits of States, Local Governments, and Non-Profit Organizations</w:t>
      </w:r>
      <w:r>
        <w:rPr/>
        <w:t xml:space="preserve">, of the Guide for Review of Financial Management.  Where subrecipient audits are reviewed to confirm the implementation of the program participant’s system, select a sample of grants and insert the names of the subrecipients in column (a) and the fiscal year end dates in column (b) of Part I.  Insert due dates and receipt deadlines in columns (c) through (e) of Part I; and answer “yes” or “no,” as appropriate, in columns (f) through (j) of Part II.  </w:t>
      </w:r>
    </w:p>
    <w:p>
      <w:pPr>
        <w:pStyle w:val="Normal"/>
        <w:widowControl w:val="false"/>
        <w:rPr/>
      </w:pPr>
      <w:r>
        <w:rPr/>
      </w:r>
    </w:p>
    <w:p>
      <w:pPr>
        <w:pStyle w:val="Normal"/>
        <w:widowControl w:val="false"/>
        <w:rPr/>
      </w:pPr>
      <w:r>
        <w:rPr/>
        <w:t>Part I - Receipt Deadlines</w:t>
      </w:r>
    </w:p>
    <w:tbl>
      <w:tblPr>
        <w:tblW w:w="9236" w:type="dxa"/>
        <w:jc w:val="left"/>
        <w:tblInd w:w="-56" w:type="dxa"/>
        <w:tblLayout w:type="fixed"/>
        <w:tblCellMar>
          <w:top w:w="0" w:type="dxa"/>
          <w:left w:w="108" w:type="dxa"/>
          <w:bottom w:w="0" w:type="dxa"/>
          <w:right w:w="108" w:type="dxa"/>
        </w:tblCellMar>
      </w:tblPr>
      <w:tblGrid>
        <w:gridCol w:w="596"/>
        <w:gridCol w:w="2117"/>
        <w:gridCol w:w="1483"/>
        <w:gridCol w:w="103"/>
        <w:gridCol w:w="1431"/>
        <w:gridCol w:w="86"/>
        <w:gridCol w:w="1290"/>
        <w:gridCol w:w="510"/>
        <w:gridCol w:w="1620"/>
      </w:tblGrid>
      <w:tr>
        <w:trPr>
          <w:trHeight w:val="189" w:hRule="atLeast"/>
        </w:trPr>
        <w:tc>
          <w:tcPr>
            <w:tcW w:w="596" w:type="dxa"/>
            <w:tcBorders/>
          </w:tcPr>
          <w:p>
            <w:pPr>
              <w:pStyle w:val="Normal"/>
              <w:widowControl w:val="false"/>
              <w:snapToGrid w:val="false"/>
              <w:rPr/>
            </w:pPr>
            <w:r>
              <w:rPr/>
            </w:r>
          </w:p>
        </w:tc>
        <w:tc>
          <w:tcPr>
            <w:tcW w:w="2117" w:type="dxa"/>
            <w:tcBorders>
              <w:bottom w:val="single" w:sz="4" w:space="0" w:color="000000"/>
            </w:tcBorders>
          </w:tcPr>
          <w:p>
            <w:pPr>
              <w:pStyle w:val="Normal"/>
              <w:widowControl w:val="false"/>
              <w:snapToGrid w:val="false"/>
              <w:jc w:val="center"/>
              <w:rPr/>
            </w:pPr>
            <w:r>
              <w:rPr/>
            </w:r>
          </w:p>
        </w:tc>
        <w:tc>
          <w:tcPr>
            <w:tcW w:w="1586" w:type="dxa"/>
            <w:gridSpan w:val="2"/>
            <w:tcBorders>
              <w:bottom w:val="single" w:sz="4" w:space="0" w:color="000000"/>
            </w:tcBorders>
          </w:tcPr>
          <w:p>
            <w:pPr>
              <w:pStyle w:val="Normal"/>
              <w:widowControl w:val="false"/>
              <w:snapToGrid w:val="false"/>
              <w:jc w:val="center"/>
              <w:rPr>
                <w:b/>
                <w:b/>
                <w:bCs/>
              </w:rPr>
            </w:pPr>
            <w:r>
              <w:rPr>
                <w:b/>
                <w:bCs/>
              </w:rPr>
            </w:r>
          </w:p>
        </w:tc>
        <w:tc>
          <w:tcPr>
            <w:tcW w:w="1431" w:type="dxa"/>
            <w:tcBorders>
              <w:bottom w:val="single" w:sz="4" w:space="0" w:color="000000"/>
            </w:tcBorders>
          </w:tcPr>
          <w:p>
            <w:pPr>
              <w:pStyle w:val="Normal"/>
              <w:widowControl w:val="false"/>
              <w:snapToGrid w:val="false"/>
              <w:jc w:val="center"/>
              <w:rPr>
                <w:b/>
                <w:b/>
                <w:bCs/>
              </w:rPr>
            </w:pPr>
            <w:r>
              <w:rPr>
                <w:b/>
                <w:bCs/>
              </w:rPr>
            </w:r>
          </w:p>
        </w:tc>
        <w:tc>
          <w:tcPr>
            <w:tcW w:w="1886" w:type="dxa"/>
            <w:gridSpan w:val="3"/>
            <w:tcBorders>
              <w:bottom w:val="single" w:sz="4" w:space="0" w:color="000000"/>
            </w:tcBorders>
          </w:tcPr>
          <w:p>
            <w:pPr>
              <w:pStyle w:val="Normal"/>
              <w:widowControl w:val="false"/>
              <w:snapToGrid w:val="false"/>
              <w:jc w:val="center"/>
              <w:rPr/>
            </w:pPr>
            <w:r>
              <w:rPr/>
            </w:r>
          </w:p>
        </w:tc>
        <w:tc>
          <w:tcPr>
            <w:tcW w:w="1620" w:type="dxa"/>
            <w:tcBorders>
              <w:bottom w:val="single" w:sz="4" w:space="0" w:color="000000"/>
            </w:tcBorders>
          </w:tcPr>
          <w:p>
            <w:pPr>
              <w:pStyle w:val="Normal"/>
              <w:widowControl w:val="false"/>
              <w:tabs>
                <w:tab w:val="clear" w:pos="720"/>
                <w:tab w:val="left" w:pos="8622" w:leader="none"/>
              </w:tabs>
              <w:snapToGrid w:val="false"/>
              <w:ind w:hanging="72"/>
              <w:jc w:val="center"/>
              <w:rPr/>
            </w:pPr>
            <w:r>
              <w:rPr/>
            </w:r>
          </w:p>
        </w:tc>
      </w:tr>
      <w:tr>
        <w:trPr>
          <w:trHeight w:val="372" w:hRule="atLeast"/>
          <w:cantSplit w:val="true"/>
        </w:trPr>
        <w:tc>
          <w:tcPr>
            <w:tcW w:w="596" w:type="dxa"/>
            <w:vMerge w:val="restart"/>
            <w:tcBorders>
              <w:top w:val="single" w:sz="6" w:space="0" w:color="000000"/>
              <w:left w:val="single" w:sz="6" w:space="0" w:color="000000"/>
              <w:bottom w:val="single" w:sz="6" w:space="0" w:color="000000"/>
              <w:right w:val="single" w:sz="4" w:space="0" w:color="000000"/>
            </w:tcBorders>
          </w:tcPr>
          <w:p>
            <w:pPr>
              <w:pStyle w:val="Normal"/>
              <w:widowControl w:val="false"/>
              <w:snapToGrid w:val="false"/>
              <w:jc w:val="center"/>
              <w:rPr/>
            </w:pPr>
            <w:r>
              <w:rPr/>
            </w:r>
          </w:p>
        </w:tc>
        <w:tc>
          <w:tcPr>
            <w:tcW w:w="2117" w:type="dxa"/>
            <w:tcBorders>
              <w:top w:val="single" w:sz="4" w:space="0" w:color="000000"/>
              <w:left w:val="single" w:sz="4" w:space="0" w:color="000000"/>
              <w:bottom w:val="single" w:sz="4" w:space="0" w:color="000000"/>
              <w:right w:val="single" w:sz="6" w:space="0" w:color="000000"/>
            </w:tcBorders>
          </w:tcPr>
          <w:p>
            <w:pPr>
              <w:pStyle w:val="Normal"/>
              <w:widowControl w:val="false"/>
              <w:jc w:val="center"/>
              <w:rPr>
                <w:b/>
                <w:b/>
                <w:bCs/>
              </w:rPr>
            </w:pPr>
            <w:r>
              <w:rPr>
                <w:b/>
                <w:bCs/>
              </w:rPr>
              <w:t>Subrecipient Name</w:t>
            </w:r>
          </w:p>
        </w:tc>
        <w:tc>
          <w:tcPr>
            <w:tcW w:w="1483" w:type="dxa"/>
            <w:tcBorders>
              <w:top w:val="single" w:sz="4" w:space="0" w:color="000000"/>
              <w:left w:val="single" w:sz="6" w:space="0" w:color="000000"/>
              <w:bottom w:val="single" w:sz="4" w:space="0" w:color="000000"/>
              <w:right w:val="single" w:sz="6" w:space="0" w:color="000000"/>
            </w:tcBorders>
          </w:tcPr>
          <w:p>
            <w:pPr>
              <w:pStyle w:val="Normal"/>
              <w:widowControl w:val="false"/>
              <w:jc w:val="center"/>
              <w:rPr>
                <w:b/>
                <w:b/>
                <w:bCs/>
              </w:rPr>
            </w:pPr>
            <w:r>
              <w:rPr>
                <w:b/>
                <w:bCs/>
              </w:rPr>
              <w:t>Fiscal Year End Date</w:t>
            </w:r>
          </w:p>
        </w:tc>
        <w:tc>
          <w:tcPr>
            <w:tcW w:w="1620" w:type="dxa"/>
            <w:gridSpan w:val="3"/>
            <w:tcBorders>
              <w:top w:val="single" w:sz="4" w:space="0" w:color="000000"/>
              <w:left w:val="single" w:sz="6" w:space="0" w:color="000000"/>
              <w:bottom w:val="single" w:sz="4" w:space="0" w:color="000000"/>
              <w:right w:val="single" w:sz="6" w:space="0" w:color="000000"/>
            </w:tcBorders>
          </w:tcPr>
          <w:p>
            <w:pPr>
              <w:pStyle w:val="Normal"/>
              <w:widowControl w:val="false"/>
              <w:jc w:val="center"/>
              <w:rPr>
                <w:b/>
                <w:b/>
                <w:bCs/>
              </w:rPr>
            </w:pPr>
            <w:r>
              <w:rPr>
                <w:b/>
                <w:bCs/>
              </w:rPr>
              <w:t xml:space="preserve">Audit </w:t>
            </w:r>
          </w:p>
          <w:p>
            <w:pPr>
              <w:pStyle w:val="Normal"/>
              <w:widowControl w:val="false"/>
              <w:jc w:val="center"/>
              <w:rPr>
                <w:b/>
                <w:b/>
                <w:bCs/>
              </w:rPr>
            </w:pPr>
            <w:r>
              <w:rPr>
                <w:b/>
                <w:bCs/>
              </w:rPr>
              <w:t>Report Date</w:t>
            </w:r>
          </w:p>
        </w:tc>
        <w:tc>
          <w:tcPr>
            <w:tcW w:w="1290" w:type="dxa"/>
            <w:tcBorders>
              <w:top w:val="single" w:sz="4" w:space="0" w:color="000000"/>
              <w:left w:val="single" w:sz="6" w:space="0" w:color="000000"/>
              <w:bottom w:val="single" w:sz="4" w:space="0" w:color="000000"/>
              <w:right w:val="single" w:sz="6" w:space="0" w:color="000000"/>
            </w:tcBorders>
          </w:tcPr>
          <w:p>
            <w:pPr>
              <w:pStyle w:val="Normal"/>
              <w:widowControl w:val="false"/>
              <w:jc w:val="center"/>
              <w:rPr>
                <w:b/>
                <w:b/>
                <w:bCs/>
              </w:rPr>
            </w:pPr>
            <w:r>
              <w:rPr>
                <w:b/>
                <w:bCs/>
              </w:rPr>
              <w:t xml:space="preserve">Audit </w:t>
            </w:r>
          </w:p>
          <w:p>
            <w:pPr>
              <w:pStyle w:val="Normal"/>
              <w:widowControl w:val="false"/>
              <w:jc w:val="center"/>
              <w:rPr>
                <w:b/>
                <w:b/>
                <w:bCs/>
              </w:rPr>
            </w:pPr>
            <w:r>
              <w:rPr>
                <w:b/>
                <w:bCs/>
              </w:rPr>
              <w:t>Due Date</w:t>
            </w:r>
          </w:p>
        </w:tc>
        <w:tc>
          <w:tcPr>
            <w:tcW w:w="2130" w:type="dxa"/>
            <w:gridSpan w:val="2"/>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20"/>
                <w:tab w:val="left" w:pos="8622" w:leader="none"/>
              </w:tabs>
              <w:ind w:hanging="72"/>
              <w:jc w:val="center"/>
              <w:rPr>
                <w:b/>
                <w:b/>
                <w:bCs/>
              </w:rPr>
            </w:pPr>
            <w:r>
              <w:rPr>
                <w:b/>
                <w:bCs/>
              </w:rPr>
              <w:t>Audit Received</w:t>
            </w:r>
          </w:p>
          <w:p>
            <w:pPr>
              <w:pStyle w:val="Normal"/>
              <w:widowControl w:val="false"/>
              <w:jc w:val="center"/>
              <w:rPr>
                <w:b/>
                <w:b/>
                <w:bCs/>
              </w:rPr>
            </w:pPr>
            <w:r>
              <w:rPr>
                <w:b/>
                <w:bCs/>
              </w:rPr>
              <w:t>Date</w:t>
            </w:r>
          </w:p>
        </w:tc>
      </w:tr>
      <w:tr>
        <w:trPr>
          <w:trHeight w:val="372" w:hRule="atLeast"/>
          <w:cantSplit w:val="true"/>
        </w:trPr>
        <w:tc>
          <w:tcPr>
            <w:tcW w:w="596" w:type="dxa"/>
            <w:vMerge w:val="continue"/>
            <w:tcBorders>
              <w:top w:val="single" w:sz="6" w:space="0" w:color="000000"/>
              <w:left w:val="single" w:sz="6" w:space="0" w:color="000000"/>
              <w:bottom w:val="single" w:sz="6" w:space="0" w:color="000000"/>
              <w:right w:val="single" w:sz="4" w:space="0" w:color="000000"/>
            </w:tcBorders>
          </w:tcPr>
          <w:p>
            <w:pPr>
              <w:pStyle w:val="Normal"/>
              <w:widowControl w:val="false"/>
              <w:snapToGrid w:val="false"/>
              <w:jc w:val="center"/>
              <w:rPr/>
            </w:pPr>
            <w:r>
              <w:rPr/>
            </w:r>
          </w:p>
        </w:tc>
        <w:tc>
          <w:tcPr>
            <w:tcW w:w="2117" w:type="dxa"/>
            <w:tcBorders>
              <w:top w:val="single" w:sz="4" w:space="0" w:color="000000"/>
              <w:left w:val="single" w:sz="4" w:space="0" w:color="000000"/>
              <w:bottom w:val="single" w:sz="4" w:space="0" w:color="000000"/>
              <w:right w:val="single" w:sz="6" w:space="0" w:color="000000"/>
            </w:tcBorders>
          </w:tcPr>
          <w:p>
            <w:pPr>
              <w:pStyle w:val="Normal"/>
              <w:widowControl w:val="false"/>
              <w:jc w:val="center"/>
              <w:rPr/>
            </w:pPr>
            <w:r>
              <w:rPr/>
              <w:t>(a)</w:t>
            </w:r>
          </w:p>
        </w:tc>
        <w:tc>
          <w:tcPr>
            <w:tcW w:w="1483" w:type="dxa"/>
            <w:tcBorders>
              <w:top w:val="single" w:sz="4" w:space="0" w:color="000000"/>
              <w:left w:val="single" w:sz="6" w:space="0" w:color="000000"/>
              <w:bottom w:val="single" w:sz="4" w:space="0" w:color="000000"/>
              <w:right w:val="single" w:sz="6" w:space="0" w:color="000000"/>
            </w:tcBorders>
          </w:tcPr>
          <w:p>
            <w:pPr>
              <w:pStyle w:val="Normal"/>
              <w:widowControl w:val="false"/>
              <w:jc w:val="center"/>
              <w:rPr/>
            </w:pPr>
            <w:r>
              <w:rPr/>
              <w:t>(b)</w:t>
            </w:r>
          </w:p>
        </w:tc>
        <w:tc>
          <w:tcPr>
            <w:tcW w:w="1620" w:type="dxa"/>
            <w:gridSpan w:val="3"/>
            <w:tcBorders>
              <w:top w:val="single" w:sz="4" w:space="0" w:color="000000"/>
              <w:left w:val="single" w:sz="6" w:space="0" w:color="000000"/>
              <w:bottom w:val="single" w:sz="4" w:space="0" w:color="000000"/>
              <w:right w:val="single" w:sz="6" w:space="0" w:color="000000"/>
            </w:tcBorders>
          </w:tcPr>
          <w:p>
            <w:pPr>
              <w:pStyle w:val="Normal"/>
              <w:widowControl w:val="false"/>
              <w:jc w:val="center"/>
              <w:rPr/>
            </w:pPr>
            <w:r>
              <w:rPr/>
              <w:t>(c)</w:t>
            </w:r>
          </w:p>
        </w:tc>
        <w:tc>
          <w:tcPr>
            <w:tcW w:w="1290" w:type="dxa"/>
            <w:tcBorders>
              <w:top w:val="single" w:sz="4" w:space="0" w:color="000000"/>
              <w:left w:val="single" w:sz="6" w:space="0" w:color="000000"/>
              <w:bottom w:val="single" w:sz="4" w:space="0" w:color="000000"/>
              <w:right w:val="single" w:sz="6" w:space="0" w:color="000000"/>
            </w:tcBorders>
          </w:tcPr>
          <w:p>
            <w:pPr>
              <w:pStyle w:val="Normal"/>
              <w:widowControl w:val="false"/>
              <w:jc w:val="center"/>
              <w:rPr/>
            </w:pPr>
            <w:r>
              <w:rPr/>
              <w:t>(d)</w:t>
            </w:r>
          </w:p>
        </w:tc>
        <w:tc>
          <w:tcPr>
            <w:tcW w:w="2130" w:type="dxa"/>
            <w:gridSpan w:val="2"/>
            <w:tcBorders>
              <w:top w:val="single" w:sz="4" w:space="0" w:color="000000"/>
              <w:left w:val="single" w:sz="6" w:space="0" w:color="000000"/>
              <w:bottom w:val="single" w:sz="4" w:space="0" w:color="000000"/>
              <w:right w:val="single" w:sz="4" w:space="0" w:color="000000"/>
            </w:tcBorders>
          </w:tcPr>
          <w:p>
            <w:pPr>
              <w:pStyle w:val="Normal"/>
              <w:widowControl w:val="false"/>
              <w:jc w:val="center"/>
              <w:rPr/>
            </w:pPr>
            <w:r>
              <w:rPr/>
              <w:t>(e)</w:t>
            </w:r>
          </w:p>
        </w:tc>
      </w:tr>
      <w:tr>
        <w:trPr>
          <w:trHeight w:val="451" w:hRule="atLeast"/>
        </w:trPr>
        <w:tc>
          <w:tcPr>
            <w:tcW w:w="59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w:t>
            </w:r>
          </w:p>
        </w:tc>
        <w:tc>
          <w:tcPr>
            <w:tcW w:w="2117"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83"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gridSpan w:val="3"/>
            <w:tcBorders>
              <w:top w:val="single" w:sz="4"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0"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30" w:type="dxa"/>
            <w:gridSpan w:val="2"/>
            <w:tcBorders>
              <w:top w:val="single" w:sz="4"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11" w:hRule="atLeast"/>
        </w:trPr>
        <w:tc>
          <w:tcPr>
            <w:tcW w:w="59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w:t>
            </w:r>
          </w:p>
        </w:tc>
        <w:tc>
          <w:tcPr>
            <w:tcW w:w="21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3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59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w:t>
            </w:r>
          </w:p>
        </w:tc>
        <w:tc>
          <w:tcPr>
            <w:tcW w:w="21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3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59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4.</w:t>
            </w:r>
          </w:p>
        </w:tc>
        <w:tc>
          <w:tcPr>
            <w:tcW w:w="21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3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59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5.</w:t>
            </w:r>
          </w:p>
        </w:tc>
        <w:tc>
          <w:tcPr>
            <w:tcW w:w="21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Unnamed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3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59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6.</w:t>
            </w:r>
          </w:p>
        </w:tc>
        <w:tc>
          <w:tcPr>
            <w:tcW w:w="21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3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59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7.</w:t>
            </w:r>
          </w:p>
        </w:tc>
        <w:tc>
          <w:tcPr>
            <w:tcW w:w="21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Unnamed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3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59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8.</w:t>
            </w:r>
          </w:p>
        </w:tc>
        <w:tc>
          <w:tcPr>
            <w:tcW w:w="21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Unnamed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3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59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9.</w:t>
            </w:r>
          </w:p>
        </w:tc>
        <w:tc>
          <w:tcPr>
            <w:tcW w:w="21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Unnamed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3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59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0.</w:t>
            </w:r>
          </w:p>
        </w:tc>
        <w:tc>
          <w:tcPr>
            <w:tcW w:w="21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3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59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1.</w:t>
            </w:r>
          </w:p>
        </w:tc>
        <w:tc>
          <w:tcPr>
            <w:tcW w:w="21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Unnamed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Unnamed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Unnamed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Unnamed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3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Unnamed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59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2.</w:t>
            </w:r>
          </w:p>
        </w:tc>
        <w:tc>
          <w:tcPr>
            <w:tcW w:w="21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Unnamed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Unnamed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Unnamed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Unnamed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3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Unnamed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jc w:val="center"/>
        <w:rPr>
          <w:u w:val="single"/>
        </w:rPr>
      </w:pPr>
      <w:r>
        <w:rPr>
          <w:u w:val="single"/>
        </w:rPr>
      </w:r>
    </w:p>
    <w:p>
      <w:pPr>
        <w:pStyle w:val="Normal"/>
        <w:widowControl w:val="false"/>
        <w:jc w:val="center"/>
        <w:rPr>
          <w:u w:val="single"/>
        </w:rPr>
      </w:pPr>
      <w:r>
        <w:rPr>
          <w:u w:val="single"/>
        </w:rPr>
      </w:r>
    </w:p>
    <w:p>
      <w:pPr>
        <w:pStyle w:val="Normal"/>
        <w:widowControl w:val="false"/>
        <w:rPr/>
      </w:pPr>
      <w:r>
        <w:rPr/>
        <w:t>Part II - Were Requirements Met (Yes/No)?</w:t>
      </w:r>
    </w:p>
    <w:tbl>
      <w:tblPr>
        <w:tblW w:w="9558" w:type="dxa"/>
        <w:jc w:val="left"/>
        <w:tblInd w:w="-90" w:type="dxa"/>
        <w:tblLayout w:type="fixed"/>
        <w:tblCellMar>
          <w:top w:w="0" w:type="dxa"/>
          <w:left w:w="108" w:type="dxa"/>
          <w:bottom w:w="0" w:type="dxa"/>
          <w:right w:w="108" w:type="dxa"/>
        </w:tblCellMar>
      </w:tblPr>
      <w:tblGrid>
        <w:gridCol w:w="630"/>
        <w:gridCol w:w="1440"/>
        <w:gridCol w:w="1815"/>
        <w:gridCol w:w="1875"/>
        <w:gridCol w:w="1440"/>
        <w:gridCol w:w="2358"/>
      </w:tblGrid>
      <w:tr>
        <w:trPr>
          <w:trHeight w:val="243" w:hRule="atLeast"/>
        </w:trPr>
        <w:tc>
          <w:tcPr>
            <w:tcW w:w="630" w:type="dxa"/>
            <w:tcBorders/>
          </w:tcPr>
          <w:p>
            <w:pPr>
              <w:pStyle w:val="Normal"/>
              <w:widowControl w:val="false"/>
              <w:snapToGrid w:val="false"/>
              <w:jc w:val="center"/>
              <w:rPr/>
            </w:pPr>
            <w:r>
              <w:rPr/>
            </w:r>
          </w:p>
        </w:tc>
        <w:tc>
          <w:tcPr>
            <w:tcW w:w="1440" w:type="dxa"/>
            <w:tcBorders/>
          </w:tcPr>
          <w:p>
            <w:pPr>
              <w:pStyle w:val="Normal"/>
              <w:widowControl w:val="false"/>
              <w:snapToGrid w:val="false"/>
              <w:jc w:val="center"/>
              <w:rPr>
                <w:b/>
                <w:b/>
                <w:bCs/>
              </w:rPr>
            </w:pPr>
            <w:r>
              <w:rPr>
                <w:b/>
                <w:bCs/>
              </w:rPr>
            </w:r>
          </w:p>
        </w:tc>
        <w:tc>
          <w:tcPr>
            <w:tcW w:w="1815" w:type="dxa"/>
            <w:tcBorders>
              <w:bottom w:val="single" w:sz="6" w:space="0" w:color="000000"/>
            </w:tcBorders>
          </w:tcPr>
          <w:p>
            <w:pPr>
              <w:pStyle w:val="Normal"/>
              <w:widowControl w:val="false"/>
              <w:snapToGrid w:val="false"/>
              <w:jc w:val="center"/>
              <w:rPr>
                <w:b/>
                <w:b/>
                <w:bCs/>
              </w:rPr>
            </w:pPr>
            <w:r>
              <w:rPr>
                <w:b/>
                <w:bCs/>
              </w:rPr>
            </w:r>
          </w:p>
        </w:tc>
        <w:tc>
          <w:tcPr>
            <w:tcW w:w="1875" w:type="dxa"/>
            <w:tcBorders>
              <w:bottom w:val="single" w:sz="6" w:space="0" w:color="000000"/>
            </w:tcBorders>
          </w:tcPr>
          <w:p>
            <w:pPr>
              <w:pStyle w:val="Normal"/>
              <w:widowControl w:val="false"/>
              <w:snapToGrid w:val="false"/>
              <w:jc w:val="center"/>
              <w:rPr>
                <w:b/>
                <w:b/>
                <w:bCs/>
              </w:rPr>
            </w:pPr>
            <w:r>
              <w:rPr>
                <w:b/>
                <w:bCs/>
              </w:rPr>
            </w:r>
          </w:p>
        </w:tc>
        <w:tc>
          <w:tcPr>
            <w:tcW w:w="1440" w:type="dxa"/>
            <w:tcBorders/>
          </w:tcPr>
          <w:p>
            <w:pPr>
              <w:pStyle w:val="Normal"/>
              <w:widowControl w:val="false"/>
              <w:tabs>
                <w:tab w:val="clear" w:pos="720"/>
                <w:tab w:val="left" w:pos="8622" w:leader="none"/>
              </w:tabs>
              <w:snapToGrid w:val="false"/>
              <w:ind w:hanging="72"/>
              <w:jc w:val="center"/>
              <w:rPr>
                <w:b/>
                <w:b/>
                <w:bCs/>
              </w:rPr>
            </w:pPr>
            <w:r>
              <w:rPr>
                <w:b/>
                <w:bCs/>
              </w:rPr>
            </w:r>
          </w:p>
        </w:tc>
        <w:tc>
          <w:tcPr>
            <w:tcW w:w="2358" w:type="dxa"/>
            <w:tcBorders/>
          </w:tcPr>
          <w:p>
            <w:pPr>
              <w:pStyle w:val="Normal"/>
              <w:widowControl w:val="false"/>
              <w:tabs>
                <w:tab w:val="clear" w:pos="720"/>
                <w:tab w:val="left" w:pos="8622" w:leader="none"/>
              </w:tabs>
              <w:snapToGrid w:val="false"/>
              <w:ind w:hanging="72"/>
              <w:jc w:val="center"/>
              <w:rPr>
                <w:b/>
                <w:b/>
                <w:bCs/>
              </w:rPr>
            </w:pPr>
            <w:r>
              <w:rPr>
                <w:b/>
                <w:bCs/>
              </w:rPr>
            </w:r>
          </w:p>
        </w:tc>
      </w:tr>
      <w:tr>
        <w:trPr>
          <w:trHeight w:val="372"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b/>
                <w:b/>
                <w:bCs/>
              </w:rPr>
            </w:pPr>
            <w:r>
              <w:rPr>
                <w:b/>
                <w:bC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rPr>
            </w:pPr>
            <w:r>
              <w:rPr>
                <w:b/>
                <w:bCs/>
              </w:rPr>
              <w:t>A-133 Met?</w:t>
            </w:r>
          </w:p>
        </w:tc>
        <w:tc>
          <w:tcPr>
            <w:tcW w:w="1815" w:type="dxa"/>
            <w:tcBorders>
              <w:left w:val="single" w:sz="6" w:space="0" w:color="000000"/>
              <w:bottom w:val="single" w:sz="6" w:space="0" w:color="000000"/>
              <w:right w:val="single" w:sz="6" w:space="0" w:color="000000"/>
            </w:tcBorders>
          </w:tcPr>
          <w:p>
            <w:pPr>
              <w:pStyle w:val="Normal"/>
              <w:widowControl w:val="false"/>
              <w:jc w:val="center"/>
              <w:rPr>
                <w:b/>
                <w:b/>
                <w:bCs/>
              </w:rPr>
            </w:pPr>
            <w:r>
              <w:rPr>
                <w:b/>
                <w:bCs/>
              </w:rPr>
              <w:t>Corrective Actions Accepted?</w:t>
            </w:r>
          </w:p>
        </w:tc>
        <w:tc>
          <w:tcPr>
            <w:tcW w:w="1875" w:type="dxa"/>
            <w:tcBorders>
              <w:left w:val="single" w:sz="6" w:space="0" w:color="000000"/>
              <w:bottom w:val="single" w:sz="6" w:space="0" w:color="000000"/>
              <w:right w:val="single" w:sz="6" w:space="0" w:color="000000"/>
            </w:tcBorders>
          </w:tcPr>
          <w:p>
            <w:pPr>
              <w:pStyle w:val="Normal"/>
              <w:widowControl w:val="false"/>
              <w:jc w:val="center"/>
              <w:rPr>
                <w:b/>
                <w:b/>
                <w:bCs/>
              </w:rPr>
            </w:pPr>
            <w:r>
              <w:rPr>
                <w:b/>
                <w:bCs/>
              </w:rPr>
              <w:t>Corrective Actions Documented?</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rPr>
            </w:pPr>
            <w:r>
              <w:rPr>
                <w:b/>
                <w:bCs/>
              </w:rPr>
              <w:t>Corrective Actions Taken?</w:t>
            </w:r>
          </w:p>
        </w:tc>
        <w:tc>
          <w:tcPr>
            <w:tcW w:w="235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rPr>
            </w:pPr>
            <w:r>
              <w:rPr>
                <w:b/>
                <w:bCs/>
              </w:rPr>
              <w:t>Corrective Actions Taken in 6 months?</w:t>
            </w:r>
          </w:p>
        </w:tc>
      </w:tr>
      <w:tr>
        <w:trPr>
          <w:trHeight w:val="372"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f)</w:t>
            </w:r>
          </w:p>
        </w:tc>
        <w:tc>
          <w:tcPr>
            <w:tcW w:w="1815" w:type="dxa"/>
            <w:tcBorders>
              <w:left w:val="single" w:sz="6" w:space="0" w:color="000000"/>
              <w:bottom w:val="single" w:sz="6" w:space="0" w:color="000000"/>
              <w:right w:val="single" w:sz="6" w:space="0" w:color="000000"/>
            </w:tcBorders>
          </w:tcPr>
          <w:p>
            <w:pPr>
              <w:pStyle w:val="Normal"/>
              <w:widowControl w:val="false"/>
              <w:jc w:val="center"/>
              <w:rPr/>
            </w:pPr>
            <w:r>
              <w:rPr/>
              <w:t>(g)</w:t>
            </w:r>
          </w:p>
        </w:tc>
        <w:tc>
          <w:tcPr>
            <w:tcW w:w="1875" w:type="dxa"/>
            <w:tcBorders>
              <w:left w:val="single" w:sz="6" w:space="0" w:color="000000"/>
              <w:bottom w:val="single" w:sz="6" w:space="0" w:color="000000"/>
              <w:right w:val="single" w:sz="6" w:space="0" w:color="000000"/>
            </w:tcBorders>
          </w:tcPr>
          <w:p>
            <w:pPr>
              <w:pStyle w:val="Normal"/>
              <w:widowControl w:val="false"/>
              <w:jc w:val="center"/>
              <w:rPr/>
            </w:pPr>
            <w:r>
              <w:rPr/>
              <w:t>(h)</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i)</w:t>
            </w:r>
          </w:p>
        </w:tc>
        <w:tc>
          <w:tcPr>
            <w:tcW w:w="235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j)</w:t>
            </w:r>
          </w:p>
        </w:tc>
      </w:tr>
      <w:tr>
        <w:trPr>
          <w:trHeight w:val="451"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5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11"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5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5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1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1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1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5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5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5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1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1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1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1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1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5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1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1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1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1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5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1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1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5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1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1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1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1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1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5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1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Unnamed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Unnamed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Unnamed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Unnamed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5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Unnamed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Unnamed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Unnamed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Unnamed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Unnamed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5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Unnamed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rPr/>
      </w:pPr>
      <w:r>
        <w:rPr/>
      </w:r>
    </w:p>
    <w:p>
      <w:pPr>
        <w:pStyle w:val="Normal"/>
        <w:widowControl w:val="false"/>
        <w:rPr>
          <w:caps/>
          <w:u w:val="single"/>
        </w:rPr>
      </w:pPr>
      <w:r>
        <w:rPr>
          <w:caps/>
          <w:u w:val="single"/>
        </w:rPr>
        <w:t>Part III - Conclusions</w:t>
      </w:r>
    </w:p>
    <w:p>
      <w:pPr>
        <w:pStyle w:val="Normal"/>
        <w:widowControl w:val="false"/>
        <w:rPr>
          <w:caps/>
          <w:u w:val="single"/>
        </w:rPr>
      </w:pPr>
      <w:r>
        <w:rPr>
          <w:caps/>
          <w:u w:val="single"/>
        </w:rPr>
      </w:r>
    </w:p>
    <w:tbl>
      <w:tblPr>
        <w:tblW w:w="9365" w:type="dxa"/>
        <w:jc w:val="left"/>
        <w:tblInd w:w="-5" w:type="dxa"/>
        <w:tblLayout w:type="fixed"/>
        <w:tblCellMar>
          <w:top w:w="0" w:type="dxa"/>
          <w:left w:w="0" w:type="dxa"/>
          <w:bottom w:w="0" w:type="dxa"/>
          <w:right w:w="0" w:type="dxa"/>
        </w:tblCellMar>
      </w:tblPr>
      <w:tblGrid>
        <w:gridCol w:w="9365"/>
      </w:tblGrid>
      <w:tr>
        <w:trPr>
          <w:trHeight w:val="432" w:hRule="exact"/>
          <w:cantSplit w:val="true"/>
        </w:trPr>
        <w:tc>
          <w:tcPr>
            <w:tcW w:w="936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xplain negative responses or delays in complying with the required deadline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cantSplit w:val="true"/>
        </w:trPr>
        <w:tc>
          <w:tcPr>
            <w:tcW w:w="9365"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1577" w:hRule="atLeast"/>
          <w:cantSplit w:val="true"/>
        </w:trPr>
        <w:tc>
          <w:tcPr>
            <w:tcW w:w="9365"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szCs w:val="22"/>
      </w:rPr>
      <w:t>02/2017</w:t>
      <w:tab/>
      <w:t>3-</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8</w:t>
    </w:r>
    <w:r>
      <w:rPr>
        <w:rStyle w:val="PageNumber"/>
        <w:sz w:val="22"/>
        <w:szCs w:val="22"/>
      </w:rPr>
      <w:fldChar w:fldCharType="end"/>
    </w:r>
    <w:r>
      <w:rPr>
        <w:sz w:val="22"/>
        <w:szCs w:val="22"/>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r>
    <w:r>
      <w:rPr>
        <w:sz w:val="22"/>
        <w:szCs w:val="22"/>
      </w:rPr>
      <w:t>3-</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7</w:t>
    </w:r>
    <w:r>
      <w:rPr>
        <w:rStyle w:val="PageNumber"/>
        <w:sz w:val="22"/>
        <w:szCs w:val="22"/>
      </w:rPr>
      <w:fldChar w:fldCharType="end"/>
    </w:r>
    <w:r>
      <w:rPr>
        <w:sz w:val="22"/>
        <w:szCs w:val="22"/>
      </w:rPr>
      <w:tab/>
      <w:t xml:space="preserve">  02/20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7</w:t>
      <w:tab/>
      <w:t xml:space="preserve">       Exhibit 3-18</w:t>
    </w:r>
  </w:p>
  <w:p>
    <w:pPr>
      <w:pStyle w:val="Header"/>
      <w:jc w:val="center"/>
      <w:rPr/>
    </w:pPr>
    <w:r>
      <w:rPr/>
      <w:t>CDBG Entitlement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3-18</w:t>
      <w:tab/>
      <w:t xml:space="preserve">6509.2 REV-7 </w:t>
    </w:r>
  </w:p>
  <w:p>
    <w:pPr>
      <w:pStyle w:val="Header"/>
      <w:jc w:val="center"/>
      <w:rPr/>
    </w:pPr>
    <w:r>
      <w:rPr/>
      <w:t>CDBG Entitlement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u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overflowPunct w:val="false"/>
      <w:autoSpaceDE w:val="false"/>
      <w:jc w:val="center"/>
      <w:textAlignment w:val="baseline"/>
    </w:pPr>
    <w:rPr>
      <w:rFonts w:ascii="Arial" w:hAnsi="Arial" w:cs="Arial"/>
      <w:b/>
      <w:sz w:val="28"/>
      <w:szCs w:val="20"/>
    </w:rPr>
  </w:style>
  <w:style w:type="paragraph" w:styleId="TextBody">
    <w:name w:val="Body Text"/>
    <w:basedOn w:val="Normal"/>
    <w:pPr>
      <w:overflowPunct w:val="false"/>
      <w:autoSpaceDE w:val="false"/>
      <w:textAlignment w:val="baseline"/>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4"/>
      </w:numPr>
    </w:pPr>
    <w:rPr/>
  </w:style>
  <w:style w:type="paragraph" w:styleId="BodyTextIndent2">
    <w:name w:val="Body Text Indent 2"/>
    <w:basedOn w:val="Normal"/>
    <w:qFormat/>
    <w:pPr>
      <w:widowControl w:val="false"/>
      <w:overflowPunct w:val="false"/>
      <w:autoSpaceDE w:val="false"/>
      <w:ind w:left="720" w:hanging="0"/>
      <w:textAlignment w:val="baseline"/>
    </w:pPr>
    <w:rPr>
      <w:szCs w:val="20"/>
    </w:rPr>
  </w:style>
  <w:style w:type="paragraph" w:styleId="BodyText2">
    <w:name w:val="Body Text 2"/>
    <w:basedOn w:val="Normal"/>
    <w:qFormat/>
    <w:pPr>
      <w:widowControl w:val="false"/>
      <w:overflowPunct w:val="false"/>
      <w:autoSpaceDE w:val="false"/>
      <w:ind w:left="720" w:hanging="720"/>
      <w:textAlignment w:val="baseline"/>
    </w:pPr>
    <w:rPr>
      <w:szCs w:val="20"/>
    </w:rPr>
  </w:style>
  <w:style w:type="paragraph" w:styleId="BodyTextIndent3">
    <w:name w:val="Body Text Indent 3"/>
    <w:basedOn w:val="Normal"/>
    <w:qFormat/>
    <w:pPr>
      <w:ind w:left="5"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12:33:00Z</dcterms:created>
  <dc:creator>HUD</dc:creator>
  <dc:description/>
  <cp:keywords/>
  <dc:language>en-US</dc:language>
  <cp:lastModifiedBy>Maguire, Deirdre</cp:lastModifiedBy>
  <cp:lastPrinted>2016-07-19T09:04:00Z</cp:lastPrinted>
  <dcterms:modified xsi:type="dcterms:W3CDTF">2017-02-24T12:56:00Z</dcterms:modified>
  <cp:revision>14</cp:revision>
  <dc:subject/>
  <dc:title>[Name of Exhib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