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718"/>
        <w:gridCol w:w="297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Community-Based</w:t>
            </w:r>
          </w:p>
          <w:p>
            <w:pPr>
              <w:pStyle w:val="Normal"/>
              <w:jc w:val="center"/>
              <w:rPr>
                <w:b/>
                <w:b/>
                <w:bCs/>
              </w:rPr>
            </w:pPr>
            <w:r>
              <w:rPr>
                <w:b/>
                <w:bCs/>
              </w:rPr>
              <w:t xml:space="preserve">Development Organization (CBDO) Management </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right="-180"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rPr>
          <w:b/>
          <w:b/>
          <w:bCs/>
          <w:u w:val="single"/>
        </w:rPr>
      </w:pPr>
      <w:r>
        <w:rPr>
          <w:b/>
          <w:bCs/>
          <w:u w:val="single"/>
        </w:rPr>
        <w:t xml:space="preserve"> </w:t>
      </w:r>
    </w:p>
    <w:p>
      <w:pPr>
        <w:pStyle w:val="Normal"/>
        <w:widowControl w:val="false"/>
        <w:ind w:right="-180" w:hanging="0"/>
        <w:rPr>
          <w:u w:val="single"/>
        </w:rPr>
      </w:pPr>
      <w:r>
        <w:rPr>
          <w:b/>
          <w:bCs/>
          <w:u w:val="single"/>
        </w:rPr>
        <w:t>Instructions</w:t>
      </w:r>
      <w:r>
        <w:rPr>
          <w:b/>
          <w:bCs/>
        </w:rPr>
        <w:t xml:space="preserve">:  </w:t>
      </w:r>
      <w:r>
        <w:rPr/>
        <w:t>HUD reviewers should use this Exhibit to determine the extent to which program participants are adequately managing subrecipients/CBDOs and monitoring subrecipient/CBDO performance.  (See 24 CFR 570.500(c) and 570.204(c), respectively, for definitions of “subrecipient” and “eligible CBDO.”)  The regulations at 24 CFR 570.501 – 503, 24 CFR 85.40, and 2 CFR 200.328 require program participants to monitor the day-to-day operations of subrecipient activities for compliance with applicable Federal requirements as well as to assess performance goal achievements.  Program participant monitoring must cover each program, function, or activity.  HUD’s review normally takes place at the program participant level but, if time and resources permit, a selected sample of subrecipients should be monitored.  When reviewing certain activities carried out by subrecipients, HUD staff should adapt pertinent exhibits elsewhere in this Handbook to augment subrecipient monitoring (e.g., rehabilitation, economic development, and/or CDBG national objectives).</w:t>
      </w:r>
    </w:p>
    <w:p>
      <w:pPr>
        <w:pStyle w:val="Header"/>
        <w:widowControl w:val="false"/>
        <w:tabs>
          <w:tab w:val="clear" w:pos="4320"/>
          <w:tab w:val="clear" w:pos="8640"/>
        </w:tabs>
        <w:rPr>
          <w:u w:val="single"/>
        </w:rPr>
      </w:pPr>
      <w:r>
        <w:rPr>
          <w:u w:val="single"/>
        </w:rPr>
      </w:r>
    </w:p>
    <w:p>
      <w:pPr>
        <w:pStyle w:val="Normal"/>
        <w:widowControl w:val="false"/>
        <w:tabs>
          <w:tab w:val="clear" w:pos="720"/>
          <w:tab w:val="left" w:pos="-1260" w:leader="none"/>
          <w:tab w:val="left" w:pos="8640" w:leader="none"/>
        </w:tabs>
        <w:ind w:right="-180" w:hanging="0"/>
        <w:rPr/>
      </w:pPr>
      <w:r>
        <w:rPr/>
        <w:t xml:space="preserve">This Exhibit includes citations to regulations that pre-dated HUD’s implementation of 2 CFR Part 200 [e.g., 2 CFR Part 225 (formerly OMB Circular A-87), 24 CFR Part 85 and 24 CFR Part 84].  The regulations for these citations, referenced herein as “(2013 edition),” may be found at: </w:t>
      </w:r>
      <w:hyperlink r:id="rId2">
        <w:r>
          <w:rPr>
            <w:rStyle w:val="InternetLink"/>
          </w:rPr>
          <w:t>https://www.gpo.gov/fdsys/browse/collectionCfr.action?collectionCode=CFR&amp;searchPath=Title+24&amp;oldPath=Title+24&amp;isCollapsed=true&amp;selectedYearFrom=2013&amp;ycord=1000</w:t>
        </w:r>
      </w:hyperlink>
      <w:r>
        <w:rPr/>
        <w:t xml:space="preserve">.  CPD staff conducting monitoring should use the appropriate citations based on the applicability of 24 CFR Parts 84/85 or 2 CFR Part 200.  For further information, please see the HUD Transition Notice (SD-2015-01), dated Dec. 26, 2015, which describes the transition to 24 CFR Part 200 located at: </w:t>
      </w:r>
      <w:hyperlink r:id="rId3">
        <w:r>
          <w:rPr>
            <w:rStyle w:val="InternetLink"/>
            <w:color w:val="0000FF"/>
            <w:u w:val="single"/>
          </w:rPr>
          <w:t>https://portal.hud.gov/hudportal/documents/huddoc?id=15-01sdn.pdf</w:t>
        </w:r>
      </w:hyperlink>
      <w:r>
        <w:rPr/>
        <w:t xml:space="preserve"> and additional transition guidance available in a subsequent notice (CPD-16-04), dated April 13, 2016, and located at: </w:t>
      </w:r>
      <w:hyperlink r:id="rId4">
        <w:r>
          <w:rPr>
            <w:rStyle w:val="InternetLink"/>
            <w:color w:val="3299BB"/>
            <w:u w:val="single"/>
          </w:rPr>
          <w:t>http://portal.hud.gov/hudportal/documents/huddoc?id=16-04cpdn.pdf</w:t>
        </w:r>
      </w:hyperlink>
      <w:r>
        <w:rPr/>
        <w:t>.</w:t>
      </w:r>
    </w:p>
    <w:p>
      <w:pPr>
        <w:pStyle w:val="Normal"/>
        <w:widowControl w:val="false"/>
        <w:tabs>
          <w:tab w:val="clear" w:pos="720"/>
          <w:tab w:val="left" w:pos="-1260" w:leader="none"/>
        </w:tabs>
        <w:rPr/>
      </w:pPr>
      <w:r>
        <w:rPr/>
      </w:r>
    </w:p>
    <w:p>
      <w:pPr>
        <w:pStyle w:val="Normal"/>
        <w:widowControl w:val="false"/>
        <w:ind w:right="-270" w:hanging="0"/>
        <w:rPr/>
      </w:pPr>
      <w:r>
        <w:rPr/>
        <w:t xml:space="preserve">This Exhibit is divided into eight sections: Subrecipient Management and Training Systems; Internal Controls; Review of Subrecipient Written Agreements; Reporting; Subrecipient Monitoring by the Program Participant; Program Income Monitoring; Review of Community Based Development Organizations (CBDOs); and HUD Review of Subrecipients.  </w:t>
      </w:r>
    </w:p>
    <w:p>
      <w:pPr>
        <w:pStyle w:val="Normal"/>
        <w:widowControl w:val="false"/>
        <w:tabs>
          <w:tab w:val="clear" w:pos="720"/>
          <w:tab w:val="left" w:pos="-1260" w:leader="none"/>
        </w:tabs>
        <w:spacing w:lineRule="auto" w:line="120"/>
        <w:rPr>
          <w:b/>
          <w:b/>
          <w:bCs/>
          <w:u w:val="single"/>
        </w:rPr>
      </w:pPr>
      <w:r>
        <w:rPr>
          <w:b/>
          <w:bCs/>
          <w:u w:val="single"/>
        </w:rPr>
      </w:r>
    </w:p>
    <w:p>
      <w:pPr>
        <w:pStyle w:val="Normal"/>
        <w:widowControl w:val="false"/>
        <w:tabs>
          <w:tab w:val="clear" w:pos="720"/>
          <w:tab w:val="left" w:pos="-1260" w:leader="none"/>
        </w:tabs>
        <w:rPr>
          <w:b/>
          <w:b/>
          <w:bCs/>
          <w:u w:val="single"/>
        </w:rPr>
      </w:pPr>
      <w:r>
        <w:rPr>
          <w:b/>
          <w:bCs/>
          <w:u w:val="single"/>
        </w:rPr>
      </w:r>
    </w:p>
    <w:p>
      <w:pPr>
        <w:pStyle w:val="Normal"/>
        <w:widowControl w:val="false"/>
        <w:tabs>
          <w:tab w:val="clear" w:pos="720"/>
          <w:tab w:val="left" w:pos="-1260" w:leader="none"/>
        </w:tabs>
        <w:rPr>
          <w:b/>
          <w:b/>
          <w:bCs/>
          <w:u w:val="single"/>
        </w:rPr>
      </w:pPr>
      <w:r>
        <w:rPr>
          <w:b/>
          <w:bCs/>
          <w:u w:val="single"/>
        </w:rPr>
      </w:r>
    </w:p>
    <w:p>
      <w:pPr>
        <w:pStyle w:val="Normal"/>
        <w:widowControl w:val="false"/>
        <w:tabs>
          <w:tab w:val="clear" w:pos="720"/>
          <w:tab w:val="left" w:pos="-1260" w:leader="none"/>
        </w:tabs>
        <w:rPr/>
      </w:pPr>
      <w:r>
        <w:rPr>
          <w:b/>
          <w:bCs/>
          <w:u w:val="single"/>
        </w:rPr>
        <w:t>Questions:</w:t>
      </w:r>
      <w:r>
        <w:rPr/>
        <w:t xml:space="preserve"> </w:t>
      </w:r>
    </w:p>
    <w:p>
      <w:pPr>
        <w:pStyle w:val="Normal"/>
        <w:widowControl w:val="false"/>
        <w:rPr/>
      </w:pPr>
      <w:r>
        <w:rPr>
          <w:caps/>
          <w:u w:val="single"/>
        </w:rPr>
        <w:t>A.  Subrecipient Management and Training Syste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left" w:pos="-2245" w:leader="none"/>
                <w:tab w:val="right" w:pos="8640" w:leader="none"/>
                <w:tab w:val="right" w:pos="9180" w:leader="none"/>
              </w:tabs>
              <w:ind w:left="365" w:right="11" w:hanging="360"/>
              <w:rPr/>
            </w:pPr>
            <w:r>
              <w:rPr/>
              <w:t>a.   Describe the program participant’s management system for the oversight of its subrecipients.  (If the program participant has described its subrecipient management policies/processes/ systems in writing, attach a copy, if practical.)</w:t>
            </w:r>
          </w:p>
          <w:p>
            <w:pPr>
              <w:pStyle w:val="TextBody"/>
              <w:widowControl w:val="false"/>
              <w:tabs>
                <w:tab w:val="clear" w:pos="5"/>
                <w:tab w:val="left" w:pos="-2245" w:leader="none"/>
                <w:tab w:val="right" w:pos="8640" w:leader="none"/>
                <w:tab w:val="right" w:pos="9180" w:leader="none"/>
              </w:tabs>
              <w:ind w:left="362" w:right="11" w:hanging="3"/>
              <w:rPr/>
            </w:pPr>
            <w:r>
              <w:rPr/>
              <w:t>[24 CFR 570.502 (2013 edition); 24 CFR 84.51 and 85.40]</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left" w:pos="-1435" w:leader="none"/>
                <w:tab w:val="right" w:pos="8640" w:leader="none"/>
                <w:tab w:val="right" w:pos="9180" w:leader="none"/>
              </w:tabs>
              <w:ind w:left="365" w:right="11" w:hanging="365"/>
              <w:rPr/>
            </w:pPr>
            <w:r>
              <w:rPr/>
              <w:t xml:space="preserve">b.   Describe the program participant’s management system for the oversight of its subrecipients.  (If the program participant has described its subrecipient management policies/processes/systems in writing, attach a copy, if practical.)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200.228; 2 CFR 200.33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8797835"/>
                                        <w:bookmarkStart w:id="1" w:name="__Fieldmark__5_128797835"/>
                                        <w:bookmarkEnd w:id="1"/>
                                        <w:r/>
                                        <w:r>
                                          <w:rPr/>
                                          <w:fldChar w:fldCharType="end"/>
                                        </w:r>
                                        <w:r>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8797835"/>
                                        <w:bookmarkStart w:id="3" w:name="__Fieldmark__6_128797835"/>
                                        <w:bookmarkEnd w:id="3"/>
                                        <w:r/>
                                        <w:r>
                                          <w:rPr/>
                                          <w:fldChar w:fldCharType="end"/>
                                        </w:r>
                                        <w:r>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28797835"/>
                                        <w:bookmarkStart w:id="5" w:name="__Fieldmark__7_128797835"/>
                                        <w:bookmarkEnd w:id="5"/>
                                        <w:r/>
                                        <w:r>
                                          <w:rPr/>
                                          <w:fldChar w:fldCharType="end"/>
                                        </w:r>
                                        <w:r>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28797835"/>
                                  <w:bookmarkStart w:id="7" w:name="__Fieldmark__5_128797835"/>
                                  <w:bookmarkEnd w:id="7"/>
                                  <w:r/>
                                  <w:r>
                                    <w:rPr/>
                                    <w:fldChar w:fldCharType="end"/>
                                  </w:r>
                                  <w:r>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28797835"/>
                                  <w:bookmarkStart w:id="9" w:name="__Fieldmark__6_128797835"/>
                                  <w:bookmarkEnd w:id="9"/>
                                  <w:r/>
                                  <w:r>
                                    <w:rPr/>
                                    <w:fldChar w:fldCharType="end"/>
                                  </w:r>
                                  <w:r>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28797835"/>
                                  <w:bookmarkStart w:id="11" w:name="__Fieldmark__7_128797835"/>
                                  <w:bookmarkEnd w:id="11"/>
                                  <w:r/>
                                  <w:r>
                                    <w:rPr/>
                                    <w:fldChar w:fldCharType="end"/>
                                  </w:r>
                                  <w:r>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program year covered by this program participant’s last Consolidated Annual Performance and Evaluation Report (CAPER), how many subrecipients were provided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amount of CDBG funds that the program participant budgeted for and obligated to the subrecipients covered by “a” abov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Of the amounts included in “b” above, what amounts remain unexpended as of the date of this review (include the time period cover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s there any indication that activities carried out by subrecipients adversely affect the program participant’s timeliness in carrying out the CDBG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28797835"/>
                                        <w:bookmarkStart w:id="13" w:name="__Fieldmark__12_12879783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128797835"/>
                                        <w:bookmarkStart w:id="15" w:name="__Fieldmark__13_12879783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128797835"/>
                                        <w:bookmarkStart w:id="17" w:name="__Fieldmark__14_12879783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28797835"/>
                                  <w:bookmarkStart w:id="19" w:name="__Fieldmark__12_12879783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28797835"/>
                                  <w:bookmarkStart w:id="21" w:name="__Fieldmark__13_12879783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128797835"/>
                                  <w:bookmarkStart w:id="23" w:name="__Fieldmark__14_12879783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If the answer to “d” above is “yes,” what are the causes for the delay (i.e., significant amounts of funding for individual activities that are slow-moving)?</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243"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right" w:pos="8640" w:leader="none"/>
                <w:tab w:val="right" w:pos="9180" w:leader="none"/>
              </w:tabs>
              <w:ind w:left="365" w:right="11" w:hanging="365"/>
              <w:rPr/>
            </w:pPr>
            <w:r>
              <w:rPr/>
              <w:t xml:space="preserve">a.   How does the program participant ensure that its CDBG-funded subrecipients understand how to apply and meet the CDBG program requirements to the activities that they are carrying out? </w:t>
              <w:tab/>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rPr>
            </w:pPr>
            <w:r>
              <w:rPr/>
              <w:t xml:space="preserve">b.   Is there evidence that the program participant has provided appropriate resource materials to its subrecipients (e.g., governing regulations, CPD Notices, the </w:t>
            </w:r>
            <w:r>
              <w:rPr>
                <w:i/>
              </w:rPr>
              <w:t>CDBG Program Guide to National Objectives &amp; Eligible Activities for Entitlement Communities</w:t>
            </w:r>
            <w:r>
              <w:rPr/>
              <w:t>, or corresponding websites) and keeps subrecipients abreast of program changes and new or revised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128797835"/>
                                        <w:bookmarkStart w:id="25" w:name="__Fieldmark__18_12879783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9_128797835"/>
                                        <w:bookmarkStart w:id="27" w:name="__Fieldmark__19_12879783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_128797835"/>
                                        <w:bookmarkStart w:id="29" w:name="__Fieldmark__20_12879783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128797835"/>
                                  <w:bookmarkStart w:id="31" w:name="__Fieldmark__18_12879783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28797835"/>
                                  <w:bookmarkStart w:id="33" w:name="__Fieldmark__19_12879783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_128797835"/>
                                  <w:bookmarkStart w:id="35" w:name="__Fieldmark__20_12879783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evidence that the program participant has provided appropriate resource materials to its subrecipients (e.g., governing regulations, 2 CFR Part 200, CPD Notices, the </w:t>
            </w:r>
            <w:r>
              <w:rPr>
                <w:i/>
              </w:rPr>
              <w:t>CDBG Program Guide to National Objectives &amp; Eligible Activities for Entitlement Communities</w:t>
            </w:r>
            <w:r>
              <w:rPr/>
              <w:t>, or corresponding websites) and keeps subrecipients abreast of program changes and new or revised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128797835"/>
                                        <w:bookmarkStart w:id="37" w:name="__Fieldmark__22_12879783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128797835"/>
                                        <w:bookmarkStart w:id="39" w:name="__Fieldmark__23_12879783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4_128797835"/>
                                        <w:bookmarkStart w:id="41" w:name="__Fieldmark__24_12879783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128797835"/>
                                  <w:bookmarkStart w:id="43" w:name="__Fieldmark__22_12879783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128797835"/>
                                  <w:bookmarkStart w:id="45" w:name="__Fieldmark__23_12879783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4_128797835"/>
                                  <w:bookmarkStart w:id="47" w:name="__Fieldmark__24_12879783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2615"/>
        <w:gridCol w:w="1890"/>
        <w:gridCol w:w="2922"/>
        <w:gridCol w:w="15"/>
        <w:gridCol w:w="1568"/>
      </w:tblGrid>
      <w:tr>
        <w:trPr>
          <w:trHeight w:val="802" w:hRule="exact"/>
        </w:trPr>
        <w:tc>
          <w:tcPr>
            <w:tcW w:w="7442" w:type="dxa"/>
            <w:gridSpan w:val="4"/>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provide technical assistance or training to subrecipients on an on-going and/or an as-needed basis?</w:t>
            </w:r>
          </w:p>
        </w:tc>
        <w:tc>
          <w:tcPr>
            <w:tcW w:w="15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98933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9893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7"/>
                                    <w:gridCol w:w="553"/>
                                    <w:gridCol w:w="588"/>
                                  </w:tblGrid>
                                  <w:tr>
                                    <w:trPr>
                                      <w:trHeight w:val="170"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128797835"/>
                                        <w:bookmarkStart w:id="49" w:name="__Fieldmark__26_128797835"/>
                                        <w:bookmarkEnd w:id="49"/>
                                        <w:r/>
                                        <w:r>
                                          <w:rPr/>
                                          <w:fldChar w:fldCharType="end"/>
                                        </w:r>
                                        <w:r>
                                          <w:rPr/>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128797835"/>
                                        <w:bookmarkStart w:id="51" w:name="__Fieldmark__27_128797835"/>
                                        <w:bookmarkEnd w:id="51"/>
                                        <w:r/>
                                        <w:r>
                                          <w:rPr/>
                                          <w:fldChar w:fldCharType="end"/>
                                        </w:r>
                                        <w:r>
                                          <w:rPr/>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128797835"/>
                                        <w:bookmarkStart w:id="53" w:name="__Fieldmark__28_128797835"/>
                                        <w:bookmarkEnd w:id="53"/>
                                        <w:r/>
                                        <w:r>
                                          <w:rPr/>
                                          <w:fldChar w:fldCharType="end"/>
                                        </w:r>
                                        <w:r>
                                          <w:rPr/>
                                        </w:r>
                                      </w:p>
                                    </w:tc>
                                  </w:tr>
                                  <w:tr>
                                    <w:trPr>
                                      <w:trHeight w:val="225"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7"/>
                              <w:gridCol w:w="553"/>
                              <w:gridCol w:w="588"/>
                            </w:tblGrid>
                            <w:tr>
                              <w:trPr>
                                <w:trHeight w:val="170"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28797835"/>
                                  <w:bookmarkStart w:id="55" w:name="__Fieldmark__26_128797835"/>
                                  <w:bookmarkEnd w:id="55"/>
                                  <w:r/>
                                  <w:r>
                                    <w:rPr/>
                                    <w:fldChar w:fldCharType="end"/>
                                  </w:r>
                                  <w:r>
                                    <w:rPr/>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28797835"/>
                                  <w:bookmarkStart w:id="57" w:name="__Fieldmark__27_128797835"/>
                                  <w:bookmarkEnd w:id="57"/>
                                  <w:r/>
                                  <w:r>
                                    <w:rPr/>
                                    <w:fldChar w:fldCharType="end"/>
                                  </w:r>
                                  <w:r>
                                    <w:rPr/>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28797835"/>
                                  <w:bookmarkStart w:id="59" w:name="__Fieldmark__28_128797835"/>
                                  <w:bookmarkEnd w:id="59"/>
                                  <w:r/>
                                  <w:r>
                                    <w:rPr/>
                                    <w:fldChar w:fldCharType="end"/>
                                  </w:r>
                                  <w:r>
                                    <w:rPr/>
                                  </w:r>
                                </w:p>
                              </w:tc>
                            </w:tr>
                            <w:tr>
                              <w:trPr>
                                <w:trHeight w:val="225"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technical assistance or training the program participant has provided during the most recently completed program year and complete the table below.  (Attach training materials, brochures, attendance lists, etc., if appropriate.)</w:t>
            </w:r>
          </w:p>
        </w:tc>
      </w:tr>
      <w:tr>
        <w:trPr>
          <w:trHeight w:val="243" w:hRule="atLeast"/>
        </w:trPr>
        <w:tc>
          <w:tcPr>
            <w:tcW w:w="2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Subrecipient Name</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Number of Persons Trained</w:t>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Topics</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Training</w:t>
            </w:r>
          </w:p>
          <w:p>
            <w:pPr>
              <w:pStyle w:val="Normal"/>
              <w:widowControl w:val="false"/>
              <w:jc w:val="center"/>
              <w:rPr/>
            </w:pPr>
            <w:r>
              <w:rPr/>
              <w:t xml:space="preserve">Date(s) </w:t>
            </w:r>
          </w:p>
        </w:tc>
      </w:tr>
      <w:tr>
        <w:trPr>
          <w:trHeight w:val="359" w:hRule="atLeast"/>
        </w:trPr>
        <w:tc>
          <w:tcPr>
            <w:tcW w:w="261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5"/>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cooperation and/or subrecipient agreements with other public agencies to undertake CDBG-fund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128797835"/>
                                        <w:bookmarkStart w:id="61" w:name="__Fieldmark__47_12879783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8_128797835"/>
                                        <w:bookmarkStart w:id="63" w:name="__Fieldmark__48_12879783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9_128797835"/>
                                        <w:bookmarkStart w:id="65" w:name="__Fieldmark__49_12879783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7_128797835"/>
                                  <w:bookmarkStart w:id="67" w:name="__Fieldmark__47_12879783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128797835"/>
                                  <w:bookmarkStart w:id="69" w:name="__Fieldmark__48_12879783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9_128797835"/>
                                  <w:bookmarkStart w:id="71" w:name="__Fieldmark__49_12879783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what is the program participant’s explanation?</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297"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signed and dated written agreement in effect for every subrecipient using CDBG funds, including program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128797835"/>
                                        <w:bookmarkStart w:id="73" w:name="__Fieldmark__52_12879783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128797835"/>
                                        <w:bookmarkStart w:id="75" w:name="__Fieldmark__53_12879783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4_128797835"/>
                                        <w:bookmarkStart w:id="77" w:name="__Fieldmark__54_12879783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128797835"/>
                                  <w:bookmarkStart w:id="79" w:name="__Fieldmark__52_12879783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3_128797835"/>
                                  <w:bookmarkStart w:id="81" w:name="__Fieldmark__53_12879783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4_128797835"/>
                                  <w:bookmarkStart w:id="83" w:name="__Fieldmark__54_12879783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have a system or method for amending written agreements?  If “yes,” describe i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6_128797835"/>
                                        <w:bookmarkStart w:id="85" w:name="__Fieldmark__56_12879783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7_128797835"/>
                                        <w:bookmarkStart w:id="87" w:name="__Fieldmark__57_12879783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8_128797835"/>
                                        <w:bookmarkStart w:id="89" w:name="__Fieldmark__58_12879783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6_128797835"/>
                                  <w:bookmarkStart w:id="91" w:name="__Fieldmark__56_12879783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7_128797835"/>
                                  <w:bookmarkStart w:id="93" w:name="__Fieldmark__57_12879783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8_128797835"/>
                                  <w:bookmarkStart w:id="95" w:name="__Fieldmark__58_12879783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applicable, does the amendment process described in “b” above assure compliance with CDBG program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128797835"/>
                                        <w:bookmarkStart w:id="97" w:name="__Fieldmark__60_12879783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1_128797835"/>
                                        <w:bookmarkStart w:id="99" w:name="__Fieldmark__61_12879783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2_128797835"/>
                                        <w:bookmarkStart w:id="101" w:name="__Fieldmark__62_12879783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128797835"/>
                                  <w:bookmarkStart w:id="103" w:name="__Fieldmark__60_12879783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1_128797835"/>
                                  <w:bookmarkStart w:id="105" w:name="__Fieldmark__61_12879783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2_128797835"/>
                                  <w:bookmarkStart w:id="107" w:name="__Fieldmark__62_12879783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Internal Control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 method to ensure that subrecipients' financial management systems are kept in accordance with 24 CFR 85.20(b) or 24 CFR 84.21(b),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4_128797835"/>
                                        <w:bookmarkStart w:id="109" w:name="__Fieldmark__64_12879783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5_128797835"/>
                                        <w:bookmarkStart w:id="111" w:name="__Fieldmark__65_12879783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6_128797835"/>
                                        <w:bookmarkStart w:id="113" w:name="__Fieldmark__66_12879783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4_128797835"/>
                                  <w:bookmarkStart w:id="115" w:name="__Fieldmark__64_12879783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5_128797835"/>
                                  <w:bookmarkStart w:id="117" w:name="__Fieldmark__65_12879783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6_128797835"/>
                                  <w:bookmarkStart w:id="119" w:name="__Fieldmark__66_12879783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have a method to ensure that subrecipients' financial management systems are kept in accordance with 2 CFR 200.3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8_128797835"/>
                                        <w:bookmarkStart w:id="121" w:name="__Fieldmark__68_12879783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9_128797835"/>
                                        <w:bookmarkStart w:id="123" w:name="__Fieldmark__69_12879783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0_128797835"/>
                                        <w:bookmarkStart w:id="125" w:name="__Fieldmark__70_12879783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8_128797835"/>
                                  <w:bookmarkStart w:id="127" w:name="__Fieldmark__68_12879783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9_128797835"/>
                                  <w:bookmarkStart w:id="129" w:name="__Fieldmark__69_12879783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0_128797835"/>
                                  <w:bookmarkStart w:id="131" w:name="__Fieldmark__70_12879783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established qualifications for its employees, auditors, or other personnel who conduct financial reviews of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2_128797835"/>
                                        <w:bookmarkStart w:id="133" w:name="__Fieldmark__72_12879783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3_128797835"/>
                                        <w:bookmarkStart w:id="135" w:name="__Fieldmark__73_12879783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4_128797835"/>
                                        <w:bookmarkStart w:id="137" w:name="__Fieldmark__74_12879783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128797835"/>
                                  <w:bookmarkStart w:id="139" w:name="__Fieldmark__72_12879783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3_128797835"/>
                                  <w:bookmarkStart w:id="141" w:name="__Fieldmark__73_12879783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4_128797835"/>
                                  <w:bookmarkStart w:id="143" w:name="__Fieldmark__74_12879783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fund subrecipients that have employees who work on both CDBG-eligible and non-CDBG eligible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128797835"/>
                                        <w:bookmarkStart w:id="145" w:name="__Fieldmark__76_12879783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128797835"/>
                                        <w:bookmarkStart w:id="147" w:name="__Fieldmark__77_12879783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8_128797835"/>
                                        <w:bookmarkStart w:id="149" w:name="__Fieldmark__78_12879783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6_128797835"/>
                                  <w:bookmarkStart w:id="151" w:name="__Fieldmark__76_12879783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7_128797835"/>
                                  <w:bookmarkStart w:id="153" w:name="__Fieldmark__77_12879783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8_128797835"/>
                                  <w:bookmarkStart w:id="155" w:name="__Fieldmark__78_12879783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does the program participant have a system to ensure that the subrecipient keeps appropriate time distribution records and makes appropriate charges to the CDBG program, as required by OMB Circular A-87, Attachment B, Section 11 (for state, local or Indian tribal governments) and OMB Circular A-122, Attachment B, Section 7 (for non-profit organiz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013 edition); 24 CFR 85.22; OMB Circular A-87; OMB Circular A-12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0_128797835"/>
                                        <w:bookmarkStart w:id="157" w:name="__Fieldmark__80_128797835"/>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1_128797835"/>
                                        <w:bookmarkStart w:id="159" w:name="__Fieldmark__81_128797835"/>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2_128797835"/>
                                        <w:bookmarkStart w:id="161" w:name="__Fieldmark__82_128797835"/>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0_128797835"/>
                                  <w:bookmarkStart w:id="163" w:name="__Fieldmark__80_128797835"/>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1_128797835"/>
                                  <w:bookmarkStart w:id="165" w:name="__Fieldmark__81_128797835"/>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2_128797835"/>
                                  <w:bookmarkStart w:id="167" w:name="__Fieldmark__82_128797835"/>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does the program participant have a system to ensure that the subrecipient keeps appropriate time distribution records and makes appropriate charges to the CDBG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200.43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128797835"/>
                                        <w:bookmarkStart w:id="169" w:name="__Fieldmark__84_128797835"/>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128797835"/>
                                        <w:bookmarkStart w:id="171" w:name="__Fieldmark__85_128797835"/>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128797835"/>
                                        <w:bookmarkStart w:id="173" w:name="__Fieldmark__86_128797835"/>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4_128797835"/>
                                  <w:bookmarkStart w:id="175" w:name="__Fieldmark__84_128797835"/>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5_128797835"/>
                                  <w:bookmarkStart w:id="177" w:name="__Fieldmark__85_128797835"/>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6_128797835"/>
                                  <w:bookmarkStart w:id="179" w:name="__Fieldmark__86_128797835"/>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each subrecipient for evidence of conflicts of interest, either between the program participant and the subrecipient or between the subrecipient and its contractors?  (The reviewer is suggested to obtain information on the background of subrecipient staff and/or the Board of Directors, and seek assurances from the subrecipient when conducting on-site review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8_128797835"/>
                                        <w:bookmarkStart w:id="181" w:name="__Fieldmark__88_12879783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9_128797835"/>
                                        <w:bookmarkStart w:id="183" w:name="__Fieldmark__89_12879783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0_128797835"/>
                                        <w:bookmarkStart w:id="185" w:name="__Fieldmark__90_12879783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28797835"/>
                                  <w:bookmarkStart w:id="187" w:name="__Fieldmark__88_12879783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128797835"/>
                                  <w:bookmarkStart w:id="189" w:name="__Fieldmark__89_12879783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0_128797835"/>
                                  <w:bookmarkStart w:id="191" w:name="__Fieldmark__90_12879783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right" w:pos="8640" w:leader="none"/>
                <w:tab w:val="right" w:pos="9180" w:leader="none"/>
              </w:tabs>
              <w:ind w:left="365" w:right="11" w:hanging="360"/>
              <w:rPr/>
            </w:pPr>
            <w:r>
              <w:rPr/>
              <w:t>a.   Does the program participant have a system or other method to ensure subrecipient compliance with the procurement and/or subcontracting requirements of 24 CFR 85.36 or 24 CFR 84.40-48, as applicable?</w:t>
              <w:tab/>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 or 24 CFR 84.40-4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2_128797835"/>
                                        <w:bookmarkStart w:id="193" w:name="__Fieldmark__92_128797835"/>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3_128797835"/>
                                        <w:bookmarkStart w:id="195" w:name="__Fieldmark__93_128797835"/>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4_128797835"/>
                                        <w:bookmarkStart w:id="197" w:name="__Fieldmark__94_128797835"/>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128797835"/>
                                  <w:bookmarkStart w:id="199" w:name="__Fieldmark__92_128797835"/>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128797835"/>
                                  <w:bookmarkStart w:id="201" w:name="__Fieldmark__93_128797835"/>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94_128797835"/>
                                  <w:bookmarkStart w:id="203" w:name="__Fieldmark__94_128797835"/>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a system or other method to ensure subrecipient compliance with the procurement and/or subcontracting requirements of 2 CFR 200.318-200.32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18-200.32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128797835"/>
                                        <w:bookmarkStart w:id="205" w:name="__Fieldmark__96_128797835"/>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128797835"/>
                                        <w:bookmarkStart w:id="207" w:name="__Fieldmark__97_128797835"/>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8_128797835"/>
                                        <w:bookmarkStart w:id="209" w:name="__Fieldmark__98_128797835"/>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6_128797835"/>
                                  <w:bookmarkStart w:id="211" w:name="__Fieldmark__96_128797835"/>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7_128797835"/>
                                  <w:bookmarkStart w:id="213" w:name="__Fieldmark__97_128797835"/>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8_128797835"/>
                                  <w:bookmarkStart w:id="215" w:name="__Fieldmark__98_128797835"/>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365" w:right="11" w:hanging="360"/>
              <w:rPr/>
            </w:pPr>
            <w:r>
              <w:rPr/>
              <w:t>a.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well as any documentation as set forth at 24 CFR 85.42 or 84.53(b) as well as any special documentation required by the contract or project activity typ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2 or 84.53(b), as applicable; 24 CFR 570.502(a)(16) (2013 edition) or 24 CFR 570.502(b)(3)(ix)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0_128797835"/>
                                        <w:bookmarkStart w:id="217" w:name="__Fieldmark__100_128797835"/>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1_128797835"/>
                                        <w:bookmarkStart w:id="219" w:name="__Fieldmark__101_128797835"/>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02_128797835"/>
                                        <w:bookmarkStart w:id="221" w:name="__Fieldmark__102_128797835"/>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0_128797835"/>
                                  <w:bookmarkStart w:id="223" w:name="__Fieldmark__100_128797835"/>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1_128797835"/>
                                  <w:bookmarkStart w:id="225" w:name="__Fieldmark__101_128797835"/>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02_128797835"/>
                                  <w:bookmarkStart w:id="227" w:name="__Fieldmark__102_128797835"/>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t>.</w:t>
      </w:r>
    </w:p>
    <w:tbl>
      <w:tblPr>
        <w:tblW w:w="9005" w:type="dxa"/>
        <w:jc w:val="left"/>
        <w:tblInd w:w="355"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365" w:right="11" w:hanging="360"/>
              <w:rPr/>
            </w:pPr>
            <w:r>
              <w:rPr/>
              <w:t>b.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well as any documentation required by the contract or project activity type? </w:t>
            </w:r>
          </w:p>
          <w:p>
            <w:pPr>
              <w:pStyle w:val="Normal"/>
              <w:widowControl w:val="false"/>
              <w:tabs>
                <w:tab w:val="clear" w:pos="720"/>
                <w:tab w:val="right" w:pos="8640" w:leader="none"/>
                <w:tab w:val="right" w:pos="9180" w:leader="none"/>
              </w:tabs>
              <w:ind w:left="365" w:right="11" w:hanging="5"/>
              <w:rPr/>
            </w:pPr>
            <w:r>
              <w:rPr/>
              <w:t>[24 CFR 570.502(a)(7)(ii) (2016 edition) and 2 CFR 200.333]</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ensure that subrecipients have procedures to adequately identify CDBG property and assets and maintain the appropriate property records, as required by 24 CFR 85.32(d)(1) or 24 CFR 84.34(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2(d)(1) or 24 CFR 84.34(f), as applicable; 24 CFR 570.502(a)(8) (2013 edition) or 24 CFR 570.502(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5_128797835"/>
                                        <w:bookmarkStart w:id="229" w:name="__Fieldmark__105_128797835"/>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6_128797835"/>
                                        <w:bookmarkStart w:id="231" w:name="__Fieldmark__106_128797835"/>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07_128797835"/>
                                        <w:bookmarkStart w:id="233" w:name="__Fieldmark__107_128797835"/>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5_128797835"/>
                                  <w:bookmarkStart w:id="235" w:name="__Fieldmark__105_128797835"/>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6_128797835"/>
                                  <w:bookmarkStart w:id="237" w:name="__Fieldmark__106_128797835"/>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07_128797835"/>
                                  <w:bookmarkStart w:id="239" w:name="__Fieldmark__107_128797835"/>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365" w:right="11" w:hanging="360"/>
              <w:rPr/>
            </w:pPr>
            <w:r>
              <w:rPr/>
              <w:t xml:space="preserve">d.   Does the program participant ensure that subrecipients have procedures to adequately identify CDBG property and assets and maintain the appropriate property records, as required by 2 CFR 200.313(d)(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200.313(d)(1); 24 CFR 570.502(a)(5) and (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9_128797835"/>
                                        <w:bookmarkStart w:id="241" w:name="__Fieldmark__109_128797835"/>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128797835"/>
                                        <w:bookmarkStart w:id="243" w:name="__Fieldmark__110_128797835"/>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11_128797835"/>
                                        <w:bookmarkStart w:id="245" w:name="__Fieldmark__111_128797835"/>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9_128797835"/>
                                  <w:bookmarkStart w:id="247" w:name="__Fieldmark__109_128797835"/>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0_128797835"/>
                                  <w:bookmarkStart w:id="249" w:name="__Fieldmark__110_128797835"/>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11_128797835"/>
                                  <w:bookmarkStart w:id="251" w:name="__Fieldmark__111_128797835"/>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Does the program participant ensure that subrecipients have procedures to ensure adequate safeguards for preventing loss, damage or theft of subrecipient-held property per 24 CFR 85.32(d)(3) or 24 CFR 84.34(f)(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d)(3) or 24 CFR 84.34(f)(4), as applicable; 24 CFR 570.502(a)(8) (2013 edition) or 24 CFR 570.502(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3_128797835"/>
                                        <w:bookmarkStart w:id="253" w:name="__Fieldmark__113_128797835"/>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4_128797835"/>
                                        <w:bookmarkStart w:id="255" w:name="__Fieldmark__114_128797835"/>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15_128797835"/>
                                        <w:bookmarkStart w:id="257" w:name="__Fieldmark__115_128797835"/>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13_128797835"/>
                                  <w:bookmarkStart w:id="259" w:name="__Fieldmark__113_128797835"/>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4_128797835"/>
                                  <w:bookmarkStart w:id="261" w:name="__Fieldmark__114_128797835"/>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15_128797835"/>
                                  <w:bookmarkStart w:id="263" w:name="__Fieldmark__115_128797835"/>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 ensure that subrecipients have procedures to ensure adequate safeguards for preventing loss, damage or theft of subrecipient-held property per 2 CFR 200.313(d)(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13(d)(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7_128797835"/>
                                        <w:bookmarkStart w:id="265" w:name="__Fieldmark__117_128797835"/>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8_128797835"/>
                                        <w:bookmarkStart w:id="267" w:name="__Fieldmark__118_128797835"/>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19_128797835"/>
                                        <w:bookmarkStart w:id="269" w:name="__Fieldmark__119_128797835"/>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17_128797835"/>
                                  <w:bookmarkStart w:id="271" w:name="__Fieldmark__117_128797835"/>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8_128797835"/>
                                  <w:bookmarkStart w:id="273" w:name="__Fieldmark__118_128797835"/>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19_128797835"/>
                                  <w:bookmarkStart w:id="275" w:name="__Fieldmark__119_128797835"/>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clear" w:pos="4320"/>
                <w:tab w:val="clear" w:pos="8640"/>
              </w:tabs>
              <w:rPr/>
            </w:pPr>
            <w:r>
              <w:rPr/>
              <w:t>Does the program participant have a system for tracking real property under the subrecipient’s control that was acquired or improved with CDBG funds in excess of $25,000 to assure national objective compli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1_128797835"/>
                                        <w:bookmarkStart w:id="277" w:name="__Fieldmark__121_128797835"/>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2_128797835"/>
                                        <w:bookmarkStart w:id="279" w:name="__Fieldmark__122_128797835"/>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23_128797835"/>
                                        <w:bookmarkStart w:id="281" w:name="__Fieldmark__123_128797835"/>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1_128797835"/>
                                  <w:bookmarkStart w:id="283" w:name="__Fieldmark__121_128797835"/>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2_128797835"/>
                                  <w:bookmarkStart w:id="285" w:name="__Fieldmark__122_128797835"/>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23_128797835"/>
                                  <w:bookmarkStart w:id="287" w:name="__Fieldmark__123_128797835"/>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05" w:type="dxa"/>
        <w:jc w:val="left"/>
        <w:tblInd w:w="355" w:type="dxa"/>
        <w:tblLayout w:type="fixed"/>
        <w:tblCellMar>
          <w:top w:w="0" w:type="dxa"/>
          <w:left w:w="0" w:type="dxa"/>
          <w:bottom w:w="0" w:type="dxa"/>
          <w:right w:w="0" w:type="dxa"/>
        </w:tblCellMar>
      </w:tblPr>
      <w:tblGrid>
        <w:gridCol w:w="9005"/>
      </w:tblGrid>
      <w:tr>
        <w:trPr>
          <w:trHeight w:val="576" w:hRule="exac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is the program participant’s process for determining whether OMB Circular A-133 Single Audits are required for its subrecipients?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hat is the program participant’s process for determining whether 2 CFR Part 200, Subpart F, Single Audits are required for its subrecipients?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have a system for ensuring that, where A-133 audits are required, the audits are completed and submitted in accordance with the Circular requirements per 24 CFR 84.26 and 24 CFR 85.2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4.26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7_128797835"/>
                                        <w:bookmarkStart w:id="289" w:name="__Fieldmark__127_128797835"/>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8_128797835"/>
                                        <w:bookmarkStart w:id="291" w:name="__Fieldmark__128_128797835"/>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29_128797835"/>
                                        <w:bookmarkStart w:id="293" w:name="__Fieldmark__129_128797835"/>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7_128797835"/>
                                  <w:bookmarkStart w:id="295" w:name="__Fieldmark__127_128797835"/>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28_128797835"/>
                                  <w:bookmarkStart w:id="297" w:name="__Fieldmark__128_128797835"/>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29_128797835"/>
                                  <w:bookmarkStart w:id="299" w:name="__Fieldmark__129_128797835"/>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   Does the program participant have a system for ensuring that, where 2 CFR Part 200, Subpart F audits are required, the audits are completed and submitted in accordance with 2 CFR Part 200, Subpart 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Part 200, Subpart 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128797835"/>
                                        <w:bookmarkStart w:id="301" w:name="__Fieldmark__131_128797835"/>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2_128797835"/>
                                        <w:bookmarkStart w:id="303" w:name="__Fieldmark__132_128797835"/>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3_128797835"/>
                                        <w:bookmarkStart w:id="305" w:name="__Fieldmark__133_128797835"/>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128797835"/>
                                  <w:bookmarkStart w:id="307" w:name="__Fieldmark__131_128797835"/>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2_128797835"/>
                                  <w:bookmarkStart w:id="309" w:name="__Fieldmark__132_128797835"/>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33_128797835"/>
                                  <w:bookmarkStart w:id="311" w:name="__Fieldmark__133_128797835"/>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Does the program participant review the audits to ensure regulatory compliance and follow-up as required under OMB Circular A-133, Subpart D, §___.400(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OMB Circular A-133, Subpart D, §___.40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128797835"/>
                                        <w:bookmarkStart w:id="313" w:name="__Fieldmark__135_128797835"/>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36_128797835"/>
                                        <w:bookmarkStart w:id="315" w:name="__Fieldmark__136_128797835"/>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37_128797835"/>
                                        <w:bookmarkStart w:id="317" w:name="__Fieldmark__137_128797835"/>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5_128797835"/>
                                  <w:bookmarkStart w:id="319" w:name="__Fieldmark__135_128797835"/>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6_128797835"/>
                                  <w:bookmarkStart w:id="321" w:name="__Fieldmark__136_128797835"/>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37_128797835"/>
                                  <w:bookmarkStart w:id="323" w:name="__Fieldmark__137_128797835"/>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 review the audits to ensure regulatory compliance and follow-up as required under 2 CFR Part 200, Subpart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Part 200, Subpart 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128797835"/>
                                        <w:bookmarkStart w:id="325" w:name="__Fieldmark__139_128797835"/>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0_128797835"/>
                                        <w:bookmarkStart w:id="327" w:name="__Fieldmark__140_128797835"/>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41_128797835"/>
                                        <w:bookmarkStart w:id="329" w:name="__Fieldmark__141_128797835"/>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39_128797835"/>
                                  <w:bookmarkStart w:id="331" w:name="__Fieldmark__139_128797835"/>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0_128797835"/>
                                  <w:bookmarkStart w:id="333" w:name="__Fieldmark__140_128797835"/>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41_128797835"/>
                                  <w:bookmarkStart w:id="335" w:name="__Fieldmark__141_128797835"/>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procedures for monitoring its subrecipients for compliance and performance (on-site or remo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1(b)]</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hat factors does the program participant consider in selecting and reviewing subrecipients and their activities on-site (e.g., dollar amount, nature of activity)?</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351"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o the procedures and factors considered appear adequate to ensure effective and efficient program manag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5_128797835"/>
                                        <w:bookmarkStart w:id="337" w:name="__Fieldmark__145_128797835"/>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6_128797835"/>
                                        <w:bookmarkStart w:id="339" w:name="__Fieldmark__146_128797835"/>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47_128797835"/>
                                        <w:bookmarkStart w:id="341" w:name="__Fieldmark__147_128797835"/>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5_128797835"/>
                                  <w:bookmarkStart w:id="343" w:name="__Fieldmark__145_128797835"/>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6_128797835"/>
                                  <w:bookmarkStart w:id="345" w:name="__Fieldmark__146_128797835"/>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47_128797835"/>
                                  <w:bookmarkStart w:id="347" w:name="__Fieldmark__147_128797835"/>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Review of Subrecipient Written Agre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Select a sample of subrecipients and complete this section for each subrecipient reviewed (see Chapter 3 introductory text, Section 3-5, for sampling techniques).  Attach additional sheets as needed for each subrecipi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of Subrecipi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ption of Activity(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include the following required el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tatement of work and corresponding budg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1_128797835"/>
                                        <w:bookmarkStart w:id="349" w:name="__Fieldmark__151_128797835"/>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52_128797835"/>
                                        <w:bookmarkStart w:id="351" w:name="__Fieldmark__152_128797835"/>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53_128797835"/>
                                        <w:bookmarkStart w:id="353" w:name="__Fieldmark__153_128797835"/>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51_128797835"/>
                                  <w:bookmarkStart w:id="355" w:name="__Fieldmark__151_128797835"/>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2_128797835"/>
                                  <w:bookmarkStart w:id="357" w:name="__Fieldmark__152_128797835"/>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53_128797835"/>
                                  <w:bookmarkStart w:id="359" w:name="__Fieldmark__153_128797835"/>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imetable or schedule for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rPr>
            </w:pPr>
            <w:r>
              <w:rPr/>
              <w:t>[24 CFR 570.503(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4_128797835"/>
                                        <w:bookmarkStart w:id="361" w:name="__Fieldmark__154_128797835"/>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55_128797835"/>
                                        <w:bookmarkStart w:id="363" w:name="__Fieldmark__155_128797835"/>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56_128797835"/>
                                        <w:bookmarkStart w:id="365" w:name="__Fieldmark__156_128797835"/>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54_128797835"/>
                                  <w:bookmarkStart w:id="367" w:name="__Fieldmark__154_128797835"/>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5_128797835"/>
                                  <w:bookmarkStart w:id="369" w:name="__Fieldmark__155_128797835"/>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56_128797835"/>
                                  <w:bookmarkStart w:id="371" w:name="__Fieldmark__156_128797835"/>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cords and repor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7_128797835"/>
                                        <w:bookmarkStart w:id="373" w:name="__Fieldmark__157_128797835"/>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58_128797835"/>
                                        <w:bookmarkStart w:id="375" w:name="__Fieldmark__158_128797835"/>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59_128797835"/>
                                        <w:bookmarkStart w:id="377" w:name="__Fieldmark__159_128797835"/>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7_128797835"/>
                                  <w:bookmarkStart w:id="379" w:name="__Fieldmark__157_128797835"/>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8_128797835"/>
                                  <w:bookmarkStart w:id="381" w:name="__Fieldmark__158_128797835"/>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59_128797835"/>
                                  <w:bookmarkStart w:id="383" w:name="__Fieldmark__159_128797835"/>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60_128797835"/>
                                        <w:bookmarkStart w:id="385" w:name="__Fieldmark__160_128797835"/>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61_128797835"/>
                                        <w:bookmarkStart w:id="387" w:name="__Fieldmark__161_128797835"/>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62_128797835"/>
                                        <w:bookmarkStart w:id="389" w:name="__Fieldmark__162_128797835"/>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60_128797835"/>
                                  <w:bookmarkStart w:id="391" w:name="__Fieldmark__160_128797835"/>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1_128797835"/>
                                  <w:bookmarkStart w:id="393" w:name="__Fieldmark__161_128797835"/>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62_128797835"/>
                                  <w:bookmarkStart w:id="395" w:name="__Fieldmark__162_128797835"/>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Uniform administrativ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3_128797835"/>
                                        <w:bookmarkStart w:id="397" w:name="__Fieldmark__163_128797835"/>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64_128797835"/>
                                        <w:bookmarkStart w:id="399" w:name="__Fieldmark__164_128797835"/>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65_128797835"/>
                                        <w:bookmarkStart w:id="401" w:name="__Fieldmark__165_128797835"/>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63_128797835"/>
                                  <w:bookmarkStart w:id="403" w:name="__Fieldmark__163_128797835"/>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4_128797835"/>
                                  <w:bookmarkStart w:id="405" w:name="__Fieldmark__164_128797835"/>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65_128797835"/>
                                  <w:bookmarkStart w:id="407" w:name="__Fieldmark__165_128797835"/>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Other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6_128797835"/>
                                        <w:bookmarkStart w:id="409" w:name="__Fieldmark__166_128797835"/>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67_128797835"/>
                                        <w:bookmarkStart w:id="411" w:name="__Fieldmark__167_128797835"/>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68_128797835"/>
                                        <w:bookmarkStart w:id="413" w:name="__Fieldmark__168_128797835"/>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6_128797835"/>
                                  <w:bookmarkStart w:id="415" w:name="__Fieldmark__166_128797835"/>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67_128797835"/>
                                  <w:bookmarkStart w:id="417" w:name="__Fieldmark__167_128797835"/>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68_128797835"/>
                                  <w:bookmarkStart w:id="419" w:name="__Fieldmark__168_128797835"/>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1.   Suspension and termin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3(b)(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9_128797835"/>
                                        <w:bookmarkStart w:id="421" w:name="__Fieldmark__169_128797835"/>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70_128797835"/>
                                        <w:bookmarkStart w:id="423" w:name="__Fieldmark__170_128797835"/>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71_128797835"/>
                                        <w:bookmarkStart w:id="425" w:name="__Fieldmark__171_128797835"/>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9_128797835"/>
                                  <w:bookmarkStart w:id="427" w:name="__Fieldmark__169_128797835"/>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0_128797835"/>
                                  <w:bookmarkStart w:id="429" w:name="__Fieldmark__170_128797835"/>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71_128797835"/>
                                  <w:bookmarkStart w:id="431" w:name="__Fieldmark__171_128797835"/>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For Monitoring Covered by 2 CFR Part 200 Requirements</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2.   Suspension and term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3(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2_128797835"/>
                                        <w:bookmarkStart w:id="433" w:name="__Fieldmark__172_128797835"/>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73_128797835"/>
                                        <w:bookmarkStart w:id="435" w:name="__Fieldmark__173_128797835"/>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74_128797835"/>
                                        <w:bookmarkStart w:id="437" w:name="__Fieldmark__174_128797835"/>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72_128797835"/>
                                  <w:bookmarkStart w:id="439" w:name="__Fieldmark__172_128797835"/>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3_128797835"/>
                                  <w:bookmarkStart w:id="441" w:name="__Fieldmark__173_128797835"/>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74_128797835"/>
                                  <w:bookmarkStart w:id="443" w:name="__Fieldmark__174_128797835"/>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Reversion of ass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5_128797835"/>
                                        <w:bookmarkStart w:id="445" w:name="__Fieldmark__175_128797835"/>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6_128797835"/>
                                        <w:bookmarkStart w:id="447" w:name="__Fieldmark__176_128797835"/>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77_128797835"/>
                                        <w:bookmarkStart w:id="449" w:name="__Fieldmark__177_128797835"/>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75_128797835"/>
                                  <w:bookmarkStart w:id="451" w:name="__Fieldmark__175_128797835"/>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6_128797835"/>
                                  <w:bookmarkStart w:id="453" w:name="__Fieldmark__176_128797835"/>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77_128797835"/>
                                  <w:bookmarkStart w:id="455" w:name="__Fieldmark__177_128797835"/>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Statement of Work provide sufficient detail for the program participant to monitor performance against the agreement as well as report on performance measurement progr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9_128797835"/>
                                        <w:bookmarkStart w:id="457" w:name="__Fieldmark__179_128797835"/>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0_128797835"/>
                                        <w:bookmarkStart w:id="459" w:name="__Fieldmark__180_128797835"/>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81_128797835"/>
                                        <w:bookmarkStart w:id="461" w:name="__Fieldmark__181_128797835"/>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79_128797835"/>
                                  <w:bookmarkStart w:id="463" w:name="__Fieldmark__179_128797835"/>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0_128797835"/>
                                  <w:bookmarkStart w:id="465" w:name="__Fieldmark__180_128797835"/>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81_128797835"/>
                                  <w:bookmarkStart w:id="467" w:name="__Fieldmark__181_128797835"/>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agreement permit program income to be retained by the subrecipi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3_128797835"/>
                                        <w:bookmarkStart w:id="469" w:name="__Fieldmark__183_128797835"/>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4_128797835"/>
                                        <w:bookmarkStart w:id="471" w:name="__Fieldmark__184_128797835"/>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5_128797835"/>
                                        <w:bookmarkStart w:id="473" w:name="__Fieldmark__185_128797835"/>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3_128797835"/>
                                  <w:bookmarkStart w:id="475" w:name="__Fieldmark__183_128797835"/>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4_128797835"/>
                                  <w:bookmarkStart w:id="477" w:name="__Fieldmark__184_128797835"/>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5_128797835"/>
                                  <w:bookmarkStart w:id="479" w:name="__Fieldmark__185_128797835"/>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does the agreement specify what activities shall be undertaken with the program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 and 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7_128797835"/>
                                        <w:bookmarkStart w:id="481" w:name="__Fieldmark__187_128797835"/>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88_128797835"/>
                                        <w:bookmarkStart w:id="483" w:name="__Fieldmark__188_128797835"/>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89_128797835"/>
                                        <w:bookmarkStart w:id="485" w:name="__Fieldmark__189_128797835"/>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87_128797835"/>
                                  <w:bookmarkStart w:id="487" w:name="__Fieldmark__187_128797835"/>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88_128797835"/>
                                  <w:bookmarkStart w:id="489" w:name="__Fieldmark__188_128797835"/>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89_128797835"/>
                                  <w:bookmarkStart w:id="491" w:name="__Fieldmark__189_128797835"/>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 answer to “a” above is “yes,” what information does the subrecipient provide to the program participant on program income received and us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is subrecipient paid on an advance or reimbursement basi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33"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b.   Does the program participant require the subrecipient to submit support documentation to receive payment of CDBG funds in sufficient detail for the program participant to determine cost eligibility and allow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3_128797835"/>
                                        <w:bookmarkStart w:id="493" w:name="__Fieldmark__193_128797835"/>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94_128797835"/>
                                        <w:bookmarkStart w:id="495" w:name="__Fieldmark__194_128797835"/>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95_128797835"/>
                                        <w:bookmarkStart w:id="497" w:name="__Fieldmark__195_128797835"/>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93_128797835"/>
                                  <w:bookmarkStart w:id="499" w:name="__Fieldmark__193_128797835"/>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94_128797835"/>
                                  <w:bookmarkStart w:id="501" w:name="__Fieldmark__194_128797835"/>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95_128797835"/>
                                  <w:bookmarkStart w:id="503" w:name="__Fieldmark__195_128797835"/>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 w:val="left" w:pos="365" w:leader="none"/>
              </w:tabs>
              <w:ind w:left="365" w:hanging="360"/>
              <w:rPr/>
            </w:pPr>
            <w:r>
              <w:rPr/>
              <w:t>Does the program participant require the subrecipient to submit support documentation to receive payment of CDBG funds in sufficient detail for the program participant to determine cost eligibility and allow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403(g) and 2 CFR 200.30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97_128797835"/>
                                        <w:bookmarkStart w:id="505" w:name="__Fieldmark__197_128797835"/>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98_128797835"/>
                                        <w:bookmarkStart w:id="507" w:name="__Fieldmark__198_128797835"/>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99_128797835"/>
                                        <w:bookmarkStart w:id="509" w:name="__Fieldmark__199_128797835"/>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97_128797835"/>
                                  <w:bookmarkStart w:id="511" w:name="__Fieldmark__197_128797835"/>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98_128797835"/>
                                  <w:bookmarkStart w:id="513" w:name="__Fieldmark__198_128797835"/>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99_128797835"/>
                                  <w:bookmarkStart w:id="515" w:name="__Fieldmark__199_128797835"/>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Whether payment is an advance or reimbursement, are the conditions of</w:t>
              <w:br/>
              <w:t>24 CFR 85.20(b)(7) and 85.21 me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20) (2013 edition) or 24 CFR 570.502(b)(3)(i)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201_128797835"/>
                                        <w:bookmarkStart w:id="517" w:name="__Fieldmark__201_128797835"/>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02_128797835"/>
                                        <w:bookmarkStart w:id="519" w:name="__Fieldmark__202_128797835"/>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03_128797835"/>
                                        <w:bookmarkStart w:id="521" w:name="__Fieldmark__203_128797835"/>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201_128797835"/>
                                  <w:bookmarkStart w:id="523" w:name="__Fieldmark__201_128797835"/>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02_128797835"/>
                                  <w:bookmarkStart w:id="525" w:name="__Fieldmark__202_128797835"/>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203_128797835"/>
                                  <w:bookmarkStart w:id="527" w:name="__Fieldmark__203_128797835"/>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e.   Whether payment is an advance or reimbursement, are the conditions of 2 CFR 200.305(b) me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0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05_128797835"/>
                                        <w:bookmarkStart w:id="529" w:name="__Fieldmark__205_128797835"/>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06_128797835"/>
                                        <w:bookmarkStart w:id="531" w:name="__Fieldmark__206_128797835"/>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07_128797835"/>
                                        <w:bookmarkStart w:id="533" w:name="__Fieldmark__207_128797835"/>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05_128797835"/>
                                  <w:bookmarkStart w:id="535" w:name="__Fieldmark__205_128797835"/>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06_128797835"/>
                                  <w:bookmarkStart w:id="537" w:name="__Fieldmark__206_128797835"/>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207_128797835"/>
                                  <w:bookmarkStart w:id="539" w:name="__Fieldmark__207_128797835"/>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If the subrecipient is paid on an advance basis, how does the program participant ensure that the funds are not being requested in excess of immediate needs, are timely disbursed by the subrecipient, and used solely for authorized purpos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84.21 and 84.22 or 24 CFR 85.20(b)(7) and 85.21; 24 CFR 570.502(a)(4) and (5) (2013 edition) or 24 CFR 570.502(b)(3)(i)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09_128797835"/>
                                        <w:bookmarkStart w:id="541" w:name="__Fieldmark__209_128797835"/>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10_128797835"/>
                                        <w:bookmarkStart w:id="543" w:name="__Fieldmark__210_128797835"/>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11_128797835"/>
                                        <w:bookmarkStart w:id="545" w:name="__Fieldmark__211_128797835"/>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09_128797835"/>
                                  <w:bookmarkStart w:id="547" w:name="__Fieldmark__209_128797835"/>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10_128797835"/>
                                  <w:bookmarkStart w:id="549" w:name="__Fieldmark__210_128797835"/>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211_128797835"/>
                                  <w:bookmarkStart w:id="551" w:name="__Fieldmark__211_128797835"/>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2" w:hanging="360"/>
              <w:rPr/>
            </w:pPr>
            <w:r>
              <w:rPr/>
              <w:t xml:space="preserve">g.   If the subrecipient is paid on an advance basis, how does the program participant ensure that the funds are not being requested in excess of immediate needs, are timely disbursed by the subrecipient, and used solely for authorized purposes per 2 CFR 200.305(b)(1) and (b)(2)?  </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360"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ubrecipient is paid on a reimbursement basis, what system of internal controls has the program participant established to ensure that the funds are used for allowable and eligible costs that are related to the funded activity(ies) in accordance with </w:t>
              <w:br/>
              <w:t>24 CFR 85.20(b) and 84.2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and (b)(3) (2013 edition)]</w:t>
            </w:r>
          </w:p>
        </w:tc>
      </w:tr>
      <w:tr>
        <w:trPr>
          <w:trHeight w:val="269"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369"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tabs>
          <w:tab w:val="clear" w:pos="720"/>
          <w:tab w:val="left" w:pos="360" w:leader="none"/>
        </w:tabs>
        <w:ind w:left="360" w:hanging="0"/>
        <w:rPr/>
      </w:pPr>
      <w:r>
        <w:rPr>
          <w:u w:val="single"/>
        </w:rPr>
        <w:t>For Monitoring Covered by 2 CFR Part 200 Requirements</w:t>
      </w:r>
      <w:r>
        <w:rPr/>
        <w:t>.</w:t>
      </w:r>
    </w:p>
    <w:p>
      <w:pPr>
        <w:pStyle w:val="Normal"/>
        <w:widowControl w:val="false"/>
        <w:tabs>
          <w:tab w:val="clear" w:pos="720"/>
          <w:tab w:val="left" w:pos="-1890" w:leader="none"/>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If the subrecipient is paid on a reimbursement basis, what system of internal controls has the program participant established to ensure that the funds are used for allowable and eligible costs that are related to the funded activity(ies) in accordance with 2 CFR 200.305(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15_128797835"/>
                                        <w:bookmarkStart w:id="553" w:name="__Fieldmark__215_128797835"/>
                                        <w:bookmarkEnd w:id="5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216_128797835"/>
                                        <w:bookmarkStart w:id="555" w:name="__Fieldmark__216_128797835"/>
                                        <w:bookmarkEnd w:id="5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17_128797835"/>
                                        <w:bookmarkStart w:id="557" w:name="__Fieldmark__217_128797835"/>
                                        <w:bookmarkEnd w:id="5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15_128797835"/>
                                  <w:bookmarkStart w:id="559" w:name="__Fieldmark__215_128797835"/>
                                  <w:bookmarkEnd w:id="5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16_128797835"/>
                                  <w:bookmarkStart w:id="561" w:name="__Fieldmark__216_128797835"/>
                                  <w:bookmarkEnd w:id="5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217_128797835"/>
                                  <w:bookmarkStart w:id="563" w:name="__Fieldmark__217_128797835"/>
                                  <w:bookmarkEnd w:id="5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port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oes the program participant routinely require its subrecipients to submit repor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19_128797835"/>
                                        <w:bookmarkStart w:id="565" w:name="__Fieldmark__219_128797835"/>
                                        <w:bookmarkEnd w:id="5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20_128797835"/>
                                        <w:bookmarkStart w:id="567" w:name="__Fieldmark__220_128797835"/>
                                        <w:bookmarkEnd w:id="5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21_128797835"/>
                                        <w:bookmarkStart w:id="569" w:name="__Fieldmark__221_128797835"/>
                                        <w:bookmarkEnd w:id="5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19_128797835"/>
                                  <w:bookmarkStart w:id="571" w:name="__Fieldmark__219_128797835"/>
                                  <w:bookmarkEnd w:id="5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20_128797835"/>
                                  <w:bookmarkStart w:id="573" w:name="__Fieldmark__220_128797835"/>
                                  <w:bookmarkEnd w:id="5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221_128797835"/>
                                  <w:bookmarkStart w:id="575" w:name="__Fieldmark__221_128797835"/>
                                  <w:bookmarkEnd w:id="5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reports are required and what is the frequency of submiss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Are the reports or records submitted to the program participant sufficient to assess subrecipient performance against the specifications in the statement of work?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1); 24 CFR 570.50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24_128797835"/>
                                        <w:bookmarkStart w:id="577" w:name="__Fieldmark__224_128797835"/>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25_128797835"/>
                                        <w:bookmarkStart w:id="579" w:name="__Fieldmark__225_128797835"/>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26_128797835"/>
                                        <w:bookmarkStart w:id="581" w:name="__Fieldmark__226_128797835"/>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24_128797835"/>
                                  <w:bookmarkStart w:id="583" w:name="__Fieldmark__224_128797835"/>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25_128797835"/>
                                  <w:bookmarkStart w:id="585" w:name="__Fieldmark__225_128797835"/>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226_128797835"/>
                                  <w:bookmarkStart w:id="587" w:name="__Fieldmark__226_128797835"/>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ther mechanisms used by the program participant to obtain the information required for inclusion in the Integrated Disbursement and Information System (IDIS) and CAP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28_128797835"/>
                                        <w:bookmarkStart w:id="589" w:name="__Fieldmark__228_128797835"/>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29_128797835"/>
                                        <w:bookmarkStart w:id="591" w:name="__Fieldmark__229_128797835"/>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0_128797835"/>
                                        <w:bookmarkStart w:id="593" w:name="__Fieldmark__230_128797835"/>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28_128797835"/>
                                  <w:bookmarkStart w:id="595" w:name="__Fieldmark__228_128797835"/>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29_128797835"/>
                                  <w:bookmarkStart w:id="597" w:name="__Fieldmark__229_128797835"/>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30_128797835"/>
                                  <w:bookmarkStart w:id="599" w:name="__Fieldmark__230_128797835"/>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report data?</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5" w:right="191" w:hanging="0"/>
              <w:rPr/>
            </w:pPr>
            <w:r>
              <w:rPr/>
              <w:t>Does a comparison of a sample of the program participant’s subrecipient records match with information that the program participant entered in IDIS and the CAPER?  Are there any discrepanc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2)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33_128797835"/>
                                        <w:bookmarkStart w:id="601" w:name="__Fieldmark__233_128797835"/>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34_128797835"/>
                                        <w:bookmarkStart w:id="603" w:name="__Fieldmark__234_128797835"/>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35_128797835"/>
                                        <w:bookmarkStart w:id="605" w:name="__Fieldmark__235_128797835"/>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33_128797835"/>
                                  <w:bookmarkStart w:id="607" w:name="__Fieldmark__233_128797835"/>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34_128797835"/>
                                  <w:bookmarkStart w:id="609" w:name="__Fieldmark__234_128797835"/>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35_128797835"/>
                                  <w:bookmarkStart w:id="611" w:name="__Fieldmark__235_128797835"/>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E. Subrecipient Monitoring by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30" w:type="dxa"/>
        <w:jc w:val="left"/>
        <w:tblInd w:w="350" w:type="dxa"/>
        <w:tblLayout w:type="fixed"/>
        <w:tblCellMar>
          <w:top w:w="0" w:type="dxa"/>
          <w:left w:w="0" w:type="dxa"/>
          <w:bottom w:w="0" w:type="dxa"/>
          <w:right w:w="0" w:type="dxa"/>
        </w:tblCellMar>
      </w:tblPr>
      <w:tblGrid>
        <w:gridCol w:w="9030"/>
      </w:tblGrid>
      <w:tr>
        <w:trPr>
          <w:trHeight w:val="888"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5" w:hanging="0"/>
              <w:rPr/>
            </w:pPr>
            <w:r>
              <w:rPr/>
              <w:t xml:space="preserve">Provide the following information regarding monitoring efforts conducted by the program participant during the preceding twelve-month period from the date of this review. </w:t>
            </w:r>
            <w:r>
              <w:rPr>
                <w:b/>
                <w:bCs/>
                <w:vertAlign w:val="superscript"/>
              </w:rPr>
              <w:t>1</w:t>
            </w:r>
          </w:p>
          <w:tbl>
            <w:tblPr>
              <w:tblW w:w="9010" w:type="dxa"/>
              <w:jc w:val="left"/>
              <w:tblInd w:w="0" w:type="dxa"/>
              <w:tblLayout w:type="fixed"/>
              <w:tblCellMar>
                <w:top w:w="0" w:type="dxa"/>
                <w:left w:w="108" w:type="dxa"/>
                <w:bottom w:w="0" w:type="dxa"/>
                <w:right w:w="108" w:type="dxa"/>
              </w:tblCellMar>
            </w:tblPr>
            <w:tblGrid>
              <w:gridCol w:w="1526"/>
              <w:gridCol w:w="1495"/>
              <w:gridCol w:w="1497"/>
              <w:gridCol w:w="1497"/>
              <w:gridCol w:w="1498"/>
              <w:gridCol w:w="1497"/>
            </w:tblGrid>
            <w:tr>
              <w:trPr>
                <w:trHeight w:val="847"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Subrecipient Monitored</w:t>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w:t>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On-Site or Remote</w:t>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Number and Type(s) of Finding</w:t>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of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Letter</w:t>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s) Findings Resolved</w:t>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vertAlign w:val="superscript"/>
        </w:rPr>
        <w:t>1</w:t>
      </w:r>
      <w:r>
        <w:rPr>
          <w:vertAlign w:val="superscript"/>
        </w:rPr>
        <w:t xml:space="preserve"> </w:t>
      </w:r>
      <w:r>
        <w:rPr>
          <w:sz w:val="20"/>
        </w:rPr>
        <w:t>Use the “tab” key to add additional rows or attach additional shee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ose monitored on-site,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ose monitored remotely,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monitoring results communicated on a timely basis and in writing to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75_128797835"/>
                                        <w:bookmarkStart w:id="613" w:name="__Fieldmark__275_128797835"/>
                                        <w:bookmarkEnd w:id="6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76_128797835"/>
                                        <w:bookmarkStart w:id="615" w:name="__Fieldmark__276_128797835"/>
                                        <w:bookmarkEnd w:id="6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77_128797835"/>
                                        <w:bookmarkStart w:id="617" w:name="__Fieldmark__277_128797835"/>
                                        <w:bookmarkEnd w:id="6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75_128797835"/>
                                  <w:bookmarkStart w:id="619" w:name="__Fieldmark__275_128797835"/>
                                  <w:bookmarkEnd w:id="6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76_128797835"/>
                                  <w:bookmarkStart w:id="621" w:name="__Fieldmark__276_128797835"/>
                                  <w:bookmarkEnd w:id="6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77_128797835"/>
                                  <w:bookmarkStart w:id="623" w:name="__Fieldmark__277_128797835"/>
                                  <w:bookmarkEnd w:id="6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Are the program participant’s monitoring reports written clearly and do they document the areas monitored and the conclusions reach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79_128797835"/>
                                        <w:bookmarkStart w:id="625" w:name="__Fieldmark__279_128797835"/>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80_128797835"/>
                                        <w:bookmarkStart w:id="627" w:name="__Fieldmark__280_128797835"/>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81_128797835"/>
                                        <w:bookmarkStart w:id="629" w:name="__Fieldmark__281_128797835"/>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79_128797835"/>
                                  <w:bookmarkStart w:id="631" w:name="__Fieldmark__279_128797835"/>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80_128797835"/>
                                  <w:bookmarkStart w:id="633" w:name="__Fieldmark__280_128797835"/>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81_128797835"/>
                                  <w:bookmarkStart w:id="635" w:name="__Fieldmark__281_128797835"/>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o the reports provide any expected corrective actions and dates for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83_128797835"/>
                                        <w:bookmarkStart w:id="637" w:name="__Fieldmark__283_128797835"/>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84_128797835"/>
                                        <w:bookmarkStart w:id="639" w:name="__Fieldmark__284_128797835"/>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85_128797835"/>
                                        <w:bookmarkStart w:id="641" w:name="__Fieldmark__285_128797835"/>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83_128797835"/>
                                  <w:bookmarkStart w:id="643" w:name="__Fieldmark__283_128797835"/>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84_128797835"/>
                                  <w:bookmarkStart w:id="645" w:name="__Fieldmark__284_128797835"/>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85_128797835"/>
                                  <w:bookmarkStart w:id="647" w:name="__Fieldmark__285_128797835"/>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87_128797835"/>
                                        <w:bookmarkStart w:id="649" w:name="__Fieldmark__287_128797835"/>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88_128797835"/>
                                        <w:bookmarkStart w:id="651" w:name="__Fieldmark__288_128797835"/>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89_128797835"/>
                                        <w:bookmarkStart w:id="653" w:name="__Fieldmark__289_128797835"/>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87_128797835"/>
                                  <w:bookmarkStart w:id="655" w:name="__Fieldmark__287_128797835"/>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88_128797835"/>
                                  <w:bookmarkStart w:id="657" w:name="__Fieldmark__288_128797835"/>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89_128797835"/>
                                  <w:bookmarkStart w:id="659" w:name="__Fieldmark__289_128797835"/>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What is the program participant’s internal procedure for ensuring the quality of monitoring efforts, including documentation and intended actions, and follow-through on promised action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51"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F. Program Incom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84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keep track of its subrecipient(s) program income and ensure accurate report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c)]</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ensure that each subrecipient has established revenue accounts to record program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93_128797835"/>
                                        <w:bookmarkStart w:id="661" w:name="__Fieldmark__293_128797835"/>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94_128797835"/>
                                        <w:bookmarkStart w:id="663" w:name="__Fieldmark__294_128797835"/>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95_128797835"/>
                                        <w:bookmarkStart w:id="665" w:name="__Fieldmark__295_128797835"/>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93_128797835"/>
                                  <w:bookmarkStart w:id="667" w:name="__Fieldmark__293_128797835"/>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94_128797835"/>
                                  <w:bookmarkStart w:id="669" w:name="__Fieldmark__294_128797835"/>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95_128797835"/>
                                  <w:bookmarkStart w:id="671" w:name="__Fieldmark__295_128797835"/>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subrecipient retains program income, does the program participant check to ensure that program income is being used before new grant funds are reques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97_128797835"/>
                                        <w:bookmarkStart w:id="673" w:name="__Fieldmark__297_128797835"/>
                                        <w:bookmarkEnd w:id="6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98_128797835"/>
                                        <w:bookmarkStart w:id="675" w:name="__Fieldmark__298_128797835"/>
                                        <w:bookmarkEnd w:id="6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99_128797835"/>
                                        <w:bookmarkStart w:id="677" w:name="__Fieldmark__299_128797835"/>
                                        <w:bookmarkEnd w:id="6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97_128797835"/>
                                  <w:bookmarkStart w:id="679" w:name="__Fieldmark__297_128797835"/>
                                  <w:bookmarkEnd w:id="6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98_128797835"/>
                                  <w:bookmarkStart w:id="681" w:name="__Fieldmark__298_128797835"/>
                                  <w:bookmarkEnd w:id="6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99_128797835"/>
                                  <w:bookmarkStart w:id="683" w:name="__Fieldmark__299_128797835"/>
                                  <w:bookmarkEnd w:id="6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a subrecipient retains program income, does the program participant check to ensure that such income is being used in accordance with CDBG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301_128797835"/>
                                        <w:bookmarkStart w:id="685" w:name="__Fieldmark__301_128797835"/>
                                        <w:bookmarkEnd w:id="6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302_128797835"/>
                                        <w:bookmarkStart w:id="687" w:name="__Fieldmark__302_128797835"/>
                                        <w:bookmarkEnd w:id="6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303_128797835"/>
                                        <w:bookmarkStart w:id="689" w:name="__Fieldmark__303_128797835"/>
                                        <w:bookmarkEnd w:id="6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301_128797835"/>
                                  <w:bookmarkStart w:id="691" w:name="__Fieldmark__301_128797835"/>
                                  <w:bookmarkEnd w:id="6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302_128797835"/>
                                  <w:bookmarkStart w:id="693" w:name="__Fieldmark__302_128797835"/>
                                  <w:bookmarkEnd w:id="6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303_128797835"/>
                                  <w:bookmarkStart w:id="695" w:name="__Fieldmark__303_128797835"/>
                                  <w:bookmarkEnd w:id="6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Whether a subrecipient retains program income or not, how does the program participant ensure compliance with applicable program incom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3) and 24 CFR 570.504(c)]</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79"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5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ost recently completed CAPER submitted to HUD accurately reflect all subrecipient-generated program income earned during the program yea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a)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306_128797835"/>
                                        <w:bookmarkStart w:id="697" w:name="__Fieldmark__306_128797835"/>
                                        <w:bookmarkEnd w:id="6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307_128797835"/>
                                        <w:bookmarkStart w:id="699" w:name="__Fieldmark__307_128797835"/>
                                        <w:bookmarkEnd w:id="6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308_128797835"/>
                                        <w:bookmarkStart w:id="701" w:name="__Fieldmark__308_128797835"/>
                                        <w:bookmarkEnd w:id="7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306_128797835"/>
                                  <w:bookmarkStart w:id="703" w:name="__Fieldmark__306_128797835"/>
                                  <w:bookmarkEnd w:id="7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307_128797835"/>
                                  <w:bookmarkStart w:id="705" w:name="__Fieldmark__307_128797835"/>
                                  <w:bookmarkEnd w:id="7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308_128797835"/>
                                  <w:bookmarkStart w:id="707" w:name="__Fieldmark__308_128797835"/>
                                  <w:bookmarkEnd w:id="7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51"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ncluded program income expected to be received by all of its subrecipients in preparing its most recent Consolidated Plan Annual Action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d); 24 CFR 570.302 and 24 CFR 91.220(l)(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310_128797835"/>
                                        <w:bookmarkStart w:id="709" w:name="__Fieldmark__310_128797835"/>
                                        <w:bookmarkEnd w:id="7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311_128797835"/>
                                        <w:bookmarkStart w:id="711" w:name="__Fieldmark__311_128797835"/>
                                        <w:bookmarkEnd w:id="7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312_128797835"/>
                                        <w:bookmarkStart w:id="713" w:name="__Fieldmark__312_128797835"/>
                                        <w:bookmarkEnd w:id="7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310_128797835"/>
                                  <w:bookmarkStart w:id="715" w:name="__Fieldmark__310_128797835"/>
                                  <w:bookmarkEnd w:id="7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311_128797835"/>
                                  <w:bookmarkStart w:id="717" w:name="__Fieldmark__311_128797835"/>
                                  <w:bookmarkEnd w:id="7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312_128797835"/>
                                  <w:bookmarkStart w:id="719" w:name="__Fieldmark__312_128797835"/>
                                  <w:bookmarkEnd w:id="7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6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your review of either the Action Plan, CAPER, or program participant-generated information, does the program participant have information for any activities you identified being carried out by subrecipients that generate program income (e.g., rehabilitation loan programs, economic development revolving loan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220(l)(1)(ii)]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20445" cy="466090"/>
                      <wp:effectExtent l="0" t="0" r="0" b="0"/>
                      <wp:wrapSquare wrapText="bothSides"/>
                      <wp:docPr id="61" name="Frame6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314_128797835"/>
                                        <w:bookmarkStart w:id="721" w:name="__Fieldmark__314_128797835"/>
                                        <w:bookmarkEnd w:id="7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315_128797835"/>
                                        <w:bookmarkStart w:id="723" w:name="__Fieldmark__315_128797835"/>
                                        <w:bookmarkEnd w:id="7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316_128797835"/>
                                        <w:bookmarkStart w:id="725" w:name="__Fieldmark__316_128797835"/>
                                        <w:bookmarkEnd w:id="7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314_128797835"/>
                                  <w:bookmarkStart w:id="727" w:name="__Fieldmark__314_128797835"/>
                                  <w:bookmarkEnd w:id="7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315_128797835"/>
                                  <w:bookmarkStart w:id="729" w:name="__Fieldmark__315_128797835"/>
                                  <w:bookmarkEnd w:id="7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316_128797835"/>
                                  <w:bookmarkStart w:id="731" w:name="__Fieldmark__316_128797835"/>
                                  <w:bookmarkEnd w:id="7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INDIVIDUAL Review of Community Based Development organizations (CBDOs)</w:t>
      </w:r>
      <w:r>
        <w:rPr/>
        <w:t xml:space="preserve"> </w:t>
        <w:br/>
      </w:r>
    </w:p>
    <w:tbl>
      <w:tblPr>
        <w:tblW w:w="9010" w:type="dxa"/>
        <w:jc w:val="left"/>
        <w:tblInd w:w="350" w:type="dxa"/>
        <w:tblLayout w:type="fixed"/>
        <w:tblCellMar>
          <w:top w:w="0" w:type="dxa"/>
          <w:left w:w="0" w:type="dxa"/>
          <w:bottom w:w="0" w:type="dxa"/>
          <w:right w:w="0" w:type="dxa"/>
        </w:tblCellMar>
      </w:tblPr>
      <w:tblGrid>
        <w:gridCol w:w="9010"/>
      </w:tblGrid>
      <w:tr>
        <w:trPr>
          <w:trHeight w:val="54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Name of CBDO:  </w:t>
            </w: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entity an eligible CBD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20445" cy="466090"/>
                      <wp:effectExtent l="0" t="0" r="0" b="0"/>
                      <wp:wrapSquare wrapText="bothSides"/>
                      <wp:docPr id="62" name="Frame6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319_128797835"/>
                                        <w:bookmarkStart w:id="733" w:name="__Fieldmark__319_128797835"/>
                                        <w:bookmarkEnd w:id="7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320_128797835"/>
                                        <w:bookmarkStart w:id="735" w:name="__Fieldmark__320_128797835"/>
                                        <w:bookmarkEnd w:id="7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321_128797835"/>
                                        <w:bookmarkStart w:id="737" w:name="__Fieldmark__321_128797835"/>
                                        <w:bookmarkEnd w:id="7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319_128797835"/>
                                  <w:bookmarkStart w:id="739" w:name="__Fieldmark__319_128797835"/>
                                  <w:bookmarkEnd w:id="7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320_128797835"/>
                                  <w:bookmarkStart w:id="741" w:name="__Fieldmark__320_128797835"/>
                                  <w:bookmarkEnd w:id="7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321_128797835"/>
                                  <w:bookmarkStart w:id="743" w:name="__Fieldmark__321_128797835"/>
                                  <w:bookmarkEnd w:id="7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s the CBDO carrying out an eligible activity?  If “yes,” describe the activity(ies) being carried out, including the amount of CDBG funds allocated.  If “no,” go to question 3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2044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323_128797835"/>
                                        <w:bookmarkStart w:id="745" w:name="__Fieldmark__323_128797835"/>
                                        <w:bookmarkEnd w:id="7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324_128797835"/>
                                        <w:bookmarkStart w:id="747" w:name="__Fieldmark__324_128797835"/>
                                        <w:bookmarkEnd w:id="7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325_128797835"/>
                                        <w:bookmarkStart w:id="749" w:name="__Fieldmark__325_128797835"/>
                                        <w:bookmarkEnd w:id="7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323_128797835"/>
                                  <w:bookmarkStart w:id="751" w:name="__Fieldmark__323_128797835"/>
                                  <w:bookmarkEnd w:id="7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324_128797835"/>
                                  <w:bookmarkStart w:id="753" w:name="__Fieldmark__324_128797835"/>
                                  <w:bookmarkEnd w:id="7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325_128797835"/>
                                  <w:bookmarkStart w:id="755" w:name="__Fieldmark__325_128797835"/>
                                  <w:bookmarkEnd w:id="7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 xml:space="preserve">Is the CBDO carrying out any activities not otherwise eligible to CDBG grante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327_128797835"/>
                                        <w:bookmarkStart w:id="757" w:name="__Fieldmark__327_128797835"/>
                                        <w:bookmarkEnd w:id="7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328_128797835"/>
                                        <w:bookmarkStart w:id="759" w:name="__Fieldmark__328_128797835"/>
                                        <w:bookmarkEnd w:id="7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329_128797835"/>
                                        <w:bookmarkStart w:id="761" w:name="__Fieldmark__329_128797835"/>
                                        <w:bookmarkEnd w:id="7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327_128797835"/>
                                  <w:bookmarkStart w:id="763" w:name="__Fieldmark__327_128797835"/>
                                  <w:bookmarkEnd w:id="7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328_128797835"/>
                                  <w:bookmarkStart w:id="765" w:name="__Fieldmark__328_128797835"/>
                                  <w:bookmarkEnd w:id="7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329_128797835"/>
                                  <w:bookmarkStart w:id="767" w:name="__Fieldmark__329_128797835"/>
                                  <w:bookmarkEnd w:id="7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Are all the activities being carried out by the CBDO eligible, even for a CBD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margin">
                        <wp:posOffset>109220</wp:posOffset>
                      </wp:positionH>
                      <wp:positionV relativeFrom="paragraph">
                        <wp:posOffset>53340</wp:posOffset>
                      </wp:positionV>
                      <wp:extent cx="1020445" cy="466090"/>
                      <wp:effectExtent l="0" t="0" r="0" b="0"/>
                      <wp:wrapSquare wrapText="bothSides"/>
                      <wp:docPr id="65" name="Frame6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331_128797835"/>
                                        <w:bookmarkStart w:id="769" w:name="__Fieldmark__331_128797835"/>
                                        <w:bookmarkEnd w:id="7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332_128797835"/>
                                        <w:bookmarkStart w:id="771" w:name="__Fieldmark__332_128797835"/>
                                        <w:bookmarkEnd w:id="7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33_128797835"/>
                                        <w:bookmarkStart w:id="773" w:name="__Fieldmark__333_128797835"/>
                                        <w:bookmarkEnd w:id="7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4" w:name="__Fieldmark__331_128797835"/>
                                  <w:bookmarkStart w:id="775" w:name="__Fieldmark__331_128797835"/>
                                  <w:bookmarkEnd w:id="7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6" w:name="__Fieldmark__332_128797835"/>
                                  <w:bookmarkStart w:id="777" w:name="__Fieldmark__332_128797835"/>
                                  <w:bookmarkEnd w:id="7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8" w:name="__Fieldmark__333_128797835"/>
                                  <w:bookmarkStart w:id="779" w:name="__Fieldmark__333_128797835"/>
                                  <w:bookmarkEnd w:id="7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BDO is designated by the program participant as a </w:t>
            </w:r>
            <w:r>
              <w:rPr>
                <w:i/>
                <w:iCs/>
              </w:rPr>
              <w:t>subrecipient</w:t>
            </w:r>
            <w:r>
              <w:rPr/>
              <w:t>, is there a written agreement containing the necessary requirements that must be met, as set forth at 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2044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0" w:name="__Fieldmark__335_128797835"/>
                                        <w:bookmarkStart w:id="781" w:name="__Fieldmark__335_128797835"/>
                                        <w:bookmarkEnd w:id="7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2" w:name="__Fieldmark__336_128797835"/>
                                        <w:bookmarkStart w:id="783" w:name="__Fieldmark__336_128797835"/>
                                        <w:bookmarkEnd w:id="7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37_128797835"/>
                                        <w:bookmarkStart w:id="785" w:name="__Fieldmark__337_128797835"/>
                                        <w:bookmarkEnd w:id="7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6" w:name="__Fieldmark__335_128797835"/>
                                  <w:bookmarkStart w:id="787" w:name="__Fieldmark__335_128797835"/>
                                  <w:bookmarkEnd w:id="7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8" w:name="__Fieldmark__336_128797835"/>
                                  <w:bookmarkStart w:id="789" w:name="__Fieldmark__336_128797835"/>
                                  <w:bookmarkEnd w:id="7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0" w:name="__Fieldmark__337_128797835"/>
                                  <w:bookmarkStart w:id="791" w:name="__Fieldmark__337_128797835"/>
                                  <w:bookmarkEnd w:id="7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t designated as a subrecipient, is there, nonetheless, a written agreement with the CBDO that describes the terms and conditions under which CDBG funds are being provided (e.g., eligible activities to be carried out, national objectives to be met, and reports and records to be maintain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2044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2" w:name="__Fieldmark__339_128797835"/>
                                        <w:bookmarkStart w:id="793" w:name="__Fieldmark__339_128797835"/>
                                        <w:bookmarkEnd w:id="7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4" w:name="__Fieldmark__340_128797835"/>
                                        <w:bookmarkStart w:id="795" w:name="__Fieldmark__340_128797835"/>
                                        <w:bookmarkEnd w:id="7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41_128797835"/>
                                        <w:bookmarkStart w:id="797" w:name="__Fieldmark__341_128797835"/>
                                        <w:bookmarkEnd w:id="7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8" w:name="__Fieldmark__339_128797835"/>
                                  <w:bookmarkStart w:id="799" w:name="__Fieldmark__339_128797835"/>
                                  <w:bookmarkEnd w:id="7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0" w:name="__Fieldmark__340_128797835"/>
                                  <w:bookmarkStart w:id="801" w:name="__Fieldmark__340_128797835"/>
                                  <w:bookmarkEnd w:id="8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2" w:name="__Fieldmark__341_128797835"/>
                                  <w:bookmarkStart w:id="803" w:name="__Fieldmark__341_128797835"/>
                                  <w:bookmarkEnd w:id="8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H.   HUD</w:t>
      </w:r>
      <w:r>
        <w:rPr>
          <w:b/>
          <w:bCs/>
          <w:caps/>
          <w:color w:val="FF0000"/>
          <w:u w:val="single"/>
        </w:rPr>
        <w:t xml:space="preserve"> </w:t>
      </w:r>
      <w:r>
        <w:rPr>
          <w:caps/>
          <w:u w:val="single"/>
        </w:rPr>
        <w:t xml:space="preserve">Review of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caps/>
          <w:u w:val="single"/>
        </w:rPr>
      </w:pPr>
      <w:r>
        <w:rPr>
          <w:b/>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Select a sample of subrecipients to review, either on</w:t>
        <w:noBreakHyphen/>
        <w:t>site or remotely, to determine the effectiveness of the program participant's subrecipient management efforts.  Use this section (H) of Exhibit 3-16 to reflect the results of a single subrecipient review.  Attach a separate form of this section (H) for each additional subrecipient reviewed, as needed.</w:t>
      </w:r>
    </w:p>
    <w:tbl>
      <w:tblPr>
        <w:tblW w:w="8928" w:type="dxa"/>
        <w:jc w:val="left"/>
        <w:tblInd w:w="355"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b/>
                <w:bCs/>
              </w:rPr>
              <w:t xml:space="preserve">Name of Subrecipient: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Name(s) of Subrecipient Staff Interviewed: </w:t>
            </w: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Program or Activity: </w:t>
            </w: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b/>
                <w:bCs/>
              </w:rPr>
              <w:t xml:space="preserve">Records/Data Reviewed: </w:t>
            </w: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program participant monitor this subrecipient on-sit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20445" cy="394335"/>
                      <wp:effectExtent l="0" t="0" r="0" b="0"/>
                      <wp:wrapSquare wrapText="bothSides"/>
                      <wp:docPr id="68" name="Frame6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4" w:name="__Fieldmark__347_128797835"/>
                                        <w:bookmarkStart w:id="805" w:name="__Fieldmark__347_128797835"/>
                                        <w:bookmarkEnd w:id="8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6" w:name="__Fieldmark__348_128797835"/>
                                        <w:bookmarkStart w:id="807" w:name="__Fieldmark__348_128797835"/>
                                        <w:bookmarkEnd w:id="8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49_128797835"/>
                                        <w:bookmarkStart w:id="809" w:name="__Fieldmark__349_128797835"/>
                                        <w:bookmarkEnd w:id="8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0" w:name="__Fieldmark__347_128797835"/>
                                  <w:bookmarkStart w:id="811" w:name="__Fieldmark__347_128797835"/>
                                  <w:bookmarkEnd w:id="8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2" w:name="__Fieldmark__348_128797835"/>
                                  <w:bookmarkStart w:id="813" w:name="__Fieldmark__348_128797835"/>
                                  <w:bookmarkEnd w:id="8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4" w:name="__Fieldmark__349_128797835"/>
                                  <w:bookmarkStart w:id="815" w:name="__Fieldmark__349_128797835"/>
                                  <w:bookmarkEnd w:id="8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participant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47"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subrecipient was monitored, were any findings, concerns, or observations identifi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margin">
                        <wp:posOffset>109220</wp:posOffset>
                      </wp:positionH>
                      <wp:positionV relativeFrom="paragraph">
                        <wp:posOffset>53340</wp:posOffset>
                      </wp:positionV>
                      <wp:extent cx="1020445" cy="394335"/>
                      <wp:effectExtent l="0" t="0" r="0" b="0"/>
                      <wp:wrapSquare wrapText="bothSides"/>
                      <wp:docPr id="69" name="Frame6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6" w:name="__Fieldmark__352_128797835"/>
                                        <w:bookmarkStart w:id="817" w:name="__Fieldmark__352_128797835"/>
                                        <w:bookmarkEnd w:id="8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8" w:name="__Fieldmark__353_128797835"/>
                                        <w:bookmarkStart w:id="819" w:name="__Fieldmark__353_128797835"/>
                                        <w:bookmarkEnd w:id="8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54_128797835"/>
                                        <w:bookmarkStart w:id="821" w:name="__Fieldmark__354_128797835"/>
                                        <w:bookmarkEnd w:id="8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2" w:name="__Fieldmark__352_128797835"/>
                                  <w:bookmarkStart w:id="823" w:name="__Fieldmark__352_128797835"/>
                                  <w:bookmarkEnd w:id="8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4" w:name="__Fieldmark__353_128797835"/>
                                  <w:bookmarkStart w:id="825" w:name="__Fieldmark__353_128797835"/>
                                  <w:bookmarkEnd w:id="8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6" w:name="__Fieldmark__354_128797835"/>
                                  <w:bookmarkStart w:id="827" w:name="__Fieldmark__354_128797835"/>
                                  <w:bookmarkEnd w:id="8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clear" w:pos="4320"/>
                <w:tab w:val="clear" w:pos="8640"/>
              </w:tabs>
              <w:ind w:left="360" w:hanging="360"/>
              <w:rPr/>
            </w:pPr>
            <w:r>
              <w:rPr/>
              <w:t xml:space="preserve">Do the costs charged by the subrecipient to the CDBG program appear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 CFR Part 225;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margin">
                        <wp:posOffset>109220</wp:posOffset>
                      </wp:positionH>
                      <wp:positionV relativeFrom="paragraph">
                        <wp:posOffset>53340</wp:posOffset>
                      </wp:positionV>
                      <wp:extent cx="1020445" cy="466090"/>
                      <wp:effectExtent l="0" t="0" r="0" b="0"/>
                      <wp:wrapSquare wrapText="bothSides"/>
                      <wp:docPr id="70" name="Frame7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8" w:name="__Fieldmark__356_128797835"/>
                                        <w:bookmarkStart w:id="829" w:name="__Fieldmark__356_128797835"/>
                                        <w:bookmarkEnd w:id="8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0" w:name="__Fieldmark__357_128797835"/>
                                        <w:bookmarkStart w:id="831" w:name="__Fieldmark__357_128797835"/>
                                        <w:bookmarkEnd w:id="8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58_128797835"/>
                                        <w:bookmarkStart w:id="833" w:name="__Fieldmark__358_128797835"/>
                                        <w:bookmarkEnd w:id="8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4" w:name="__Fieldmark__356_128797835"/>
                                  <w:bookmarkStart w:id="835" w:name="__Fieldmark__356_128797835"/>
                                  <w:bookmarkEnd w:id="8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6" w:name="__Fieldmark__357_128797835"/>
                                  <w:bookmarkStart w:id="837" w:name="__Fieldmark__357_128797835"/>
                                  <w:bookmarkEnd w:id="8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8" w:name="__Fieldmark__358_128797835"/>
                                  <w:bookmarkStart w:id="839" w:name="__Fieldmark__358_128797835"/>
                                  <w:bookmarkEnd w:id="8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ind w:left="360" w:hanging="0"/>
        <w:rPr>
          <w:u w:val="single"/>
        </w:rPr>
      </w:pPr>
      <w:r>
        <w:rPr>
          <w:u w:val="single"/>
        </w:rPr>
        <w:t>For Monitoring Covered by 2 CFR Part 200 Requirements</w:t>
      </w:r>
      <w:r>
        <w:rPr/>
        <w:t>.</w:t>
      </w:r>
    </w:p>
    <w:p>
      <w:pPr>
        <w:pStyle w:val="Header"/>
        <w:widowControl w:val="false"/>
        <w:tabs>
          <w:tab w:val="clear" w:pos="4320"/>
          <w:tab w:val="clear" w:pos="8640"/>
        </w:tabs>
        <w:spacing w:lineRule="auto" w:line="12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620"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b.   Do the costs charged by the subrecipient to the CDBG program appear reason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02; 2 CFR 200.403 and 200.404] </w:t>
            </w:r>
          </w:p>
        </w:tc>
      </w:tr>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rPr>
            </w:pPr>
            <w:r>
              <w:rPr>
                <w:b/>
                <w:bCs/>
              </w:rPr>
              <w:t>Describe Basis for Conclusion:</w:t>
            </w:r>
          </w:p>
        </w:tc>
      </w:tr>
      <w:tr>
        <w:trPr>
          <w:trHeight w:val="31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a” or “b” above is “no,” describe what appears unreasonable and whether further review is warran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interviewing subrecipient staff, does there appear to be adequate knowledge and understanding of CDBG rules and other applicable regulations so that it is likely that the subrecipient is in compliance with such rul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2">
                      <wp:simplePos x="0" y="0"/>
                      <wp:positionH relativeFrom="margin">
                        <wp:posOffset>109220</wp:posOffset>
                      </wp:positionH>
                      <wp:positionV relativeFrom="paragraph">
                        <wp:posOffset>53340</wp:posOffset>
                      </wp:positionV>
                      <wp:extent cx="1020445"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0" w:name="__Fieldmark__362_128797835"/>
                                        <w:bookmarkStart w:id="841" w:name="__Fieldmark__362_128797835"/>
                                        <w:bookmarkEnd w:id="8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2" w:name="__Fieldmark__363_128797835"/>
                                        <w:bookmarkStart w:id="843" w:name="__Fieldmark__363_128797835"/>
                                        <w:bookmarkEnd w:id="8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64_128797835"/>
                                        <w:bookmarkStart w:id="845" w:name="__Fieldmark__364_128797835"/>
                                        <w:bookmarkEnd w:id="8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6" w:name="__Fieldmark__362_128797835"/>
                                  <w:bookmarkStart w:id="847" w:name="__Fieldmark__362_128797835"/>
                                  <w:bookmarkEnd w:id="8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8" w:name="__Fieldmark__363_128797835"/>
                                  <w:bookmarkStart w:id="849" w:name="__Fieldmark__363_128797835"/>
                                  <w:bookmarkEnd w:id="8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0" w:name="__Fieldmark__364_128797835"/>
                                  <w:bookmarkStart w:id="851" w:name="__Fieldmark__364_128797835"/>
                                  <w:bookmarkEnd w:id="8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 identify any findings or concerns not detect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3">
                      <wp:simplePos x="0" y="0"/>
                      <wp:positionH relativeFrom="margin">
                        <wp:posOffset>109220</wp:posOffset>
                      </wp:positionH>
                      <wp:positionV relativeFrom="paragraph">
                        <wp:posOffset>53340</wp:posOffset>
                      </wp:positionV>
                      <wp:extent cx="1020445" cy="466090"/>
                      <wp:effectExtent l="0" t="0" r="0" b="0"/>
                      <wp:wrapSquare wrapText="bothSides"/>
                      <wp:docPr id="72" name="Frame7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2" w:name="__Fieldmark__366_128797835"/>
                                        <w:bookmarkStart w:id="853" w:name="__Fieldmark__366_128797835"/>
                                        <w:bookmarkEnd w:id="8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4" w:name="__Fieldmark__367_128797835"/>
                                        <w:bookmarkStart w:id="855" w:name="__Fieldmark__367_128797835"/>
                                        <w:bookmarkEnd w:id="8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68_128797835"/>
                                        <w:bookmarkStart w:id="857" w:name="__Fieldmark__368_128797835"/>
                                        <w:bookmarkEnd w:id="8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8" w:name="__Fieldmark__366_128797835"/>
                                  <w:bookmarkStart w:id="859" w:name="__Fieldmark__366_128797835"/>
                                  <w:bookmarkEnd w:id="8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0" w:name="__Fieldmark__367_128797835"/>
                                  <w:bookmarkStart w:id="861" w:name="__Fieldmark__367_128797835"/>
                                  <w:bookmarkEnd w:id="8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2" w:name="__Fieldmark__368_128797835"/>
                                  <w:bookmarkStart w:id="863" w:name="__Fieldmark__368_128797835"/>
                                  <w:bookmarkEnd w:id="8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does there appear to be any significant differences between actual performance and the reported performance submitted by the subrecipi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4">
                      <wp:simplePos x="0" y="0"/>
                      <wp:positionH relativeFrom="margin">
                        <wp:posOffset>109220</wp:posOffset>
                      </wp:positionH>
                      <wp:positionV relativeFrom="paragraph">
                        <wp:posOffset>53340</wp:posOffset>
                      </wp:positionV>
                      <wp:extent cx="1020445" cy="466090"/>
                      <wp:effectExtent l="0" t="0" r="0" b="0"/>
                      <wp:wrapSquare wrapText="bothSides"/>
                      <wp:docPr id="73" name="Frame7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4" w:name="__Fieldmark__370_128797835"/>
                                        <w:bookmarkStart w:id="865" w:name="__Fieldmark__370_128797835"/>
                                        <w:bookmarkEnd w:id="8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6" w:name="__Fieldmark__371_128797835"/>
                                        <w:bookmarkStart w:id="867" w:name="__Fieldmark__371_128797835"/>
                                        <w:bookmarkEnd w:id="8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72_128797835"/>
                                        <w:bookmarkStart w:id="869" w:name="__Fieldmark__372_128797835"/>
                                        <w:bookmarkEnd w:id="8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0" w:name="__Fieldmark__370_128797835"/>
                                  <w:bookmarkStart w:id="871" w:name="__Fieldmark__370_128797835"/>
                                  <w:bookmarkEnd w:id="8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2" w:name="__Fieldmark__371_128797835"/>
                                  <w:bookmarkStart w:id="873" w:name="__Fieldmark__371_128797835"/>
                                  <w:bookmarkEnd w:id="8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74" w:name="__Fieldmark__372_128797835"/>
                                  <w:bookmarkStart w:id="875" w:name="__Fieldmark__372_128797835"/>
                                  <w:bookmarkEnd w:id="8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program participant’s oversight of subrecipients as described in Section A, Question 1 of this Exhibit, does your review lead you to conclude that the participant is following its own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5">
                      <wp:simplePos x="0" y="0"/>
                      <wp:positionH relativeFrom="margin">
                        <wp:posOffset>109220</wp:posOffset>
                      </wp:positionH>
                      <wp:positionV relativeFrom="paragraph">
                        <wp:posOffset>53340</wp:posOffset>
                      </wp:positionV>
                      <wp:extent cx="1020445" cy="466090"/>
                      <wp:effectExtent l="0" t="0" r="0" b="0"/>
                      <wp:wrapSquare wrapText="bothSides"/>
                      <wp:docPr id="74" name="Frame7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6" w:name="__Fieldmark__374_128797835"/>
                                        <w:bookmarkStart w:id="877" w:name="__Fieldmark__374_128797835"/>
                                        <w:bookmarkEnd w:id="8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8" w:name="__Fieldmark__375_128797835"/>
                                        <w:bookmarkStart w:id="879" w:name="__Fieldmark__375_128797835"/>
                                        <w:bookmarkEnd w:id="8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76_128797835"/>
                                        <w:bookmarkStart w:id="881" w:name="__Fieldmark__376_128797835"/>
                                        <w:bookmarkEnd w:id="8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2" w:name="__Fieldmark__374_128797835"/>
                                  <w:bookmarkStart w:id="883" w:name="__Fieldmark__374_128797835"/>
                                  <w:bookmarkEnd w:id="8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4" w:name="__Fieldmark__375_128797835"/>
                                  <w:bookmarkStart w:id="885" w:name="__Fieldmark__375_128797835"/>
                                  <w:bookmarkEnd w:id="8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6" w:name="__Fieldmark__376_128797835"/>
                                  <w:bookmarkStart w:id="887" w:name="__Fieldmark__376_128797835"/>
                                  <w:bookmarkEnd w:id="8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6</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6</w:t>
      <w:tab/>
      <w:t>6509.2 REV-7</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lowerLetter"/>
      <w:lvlText w:val="%1."/>
      <w:lvlJc w:val="left"/>
      <w:pPr>
        <w:tabs>
          <w:tab w:val="num" w:pos="810"/>
        </w:tabs>
        <w:ind w:left="81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7"/>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browse/collectionCfr.action?collectionCode=CFR&amp;searchPath=Title+24&amp;oldPath=Title+24&amp;isCollapsed=true&amp;selectedYearFrom=2013&amp;ycord=1000" TargetMode="External"/><Relationship Id="rId3" Type="http://schemas.openxmlformats.org/officeDocument/2006/relationships/hyperlink" Target="https://portal.hud.gov/hudportal/documents/huddoc?id=15-01sdn.pdf" TargetMode="External"/><Relationship Id="rId4" Type="http://schemas.openxmlformats.org/officeDocument/2006/relationships/hyperlink" Target="http://portal.hud.gov/hudportal/documents/huddoc?id=16-04cpd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3:00Z</dcterms:created>
  <dc:creator>HUD</dc:creator>
  <dc:description/>
  <cp:keywords/>
  <dc:language>en-US</dc:language>
  <cp:lastModifiedBy>Maguire, Deirdre</cp:lastModifiedBy>
  <cp:lastPrinted>2016-10-12T10:27:00Z</cp:lastPrinted>
  <dcterms:modified xsi:type="dcterms:W3CDTF">2017-02-24T12:53:00Z</dcterms:modified>
  <cp:revision>8</cp:revision>
  <dc:subject/>
  <dc:title>[Name of Exhibit]</dc:title>
</cp:coreProperties>
</file>