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sz w:val="22"/>
        </w:rPr>
      </w:pPr>
      <w:r>
        <w:rPr>
          <w:b/>
          <w:bCs/>
          <w:sz w:val="22"/>
        </w:rPr>
      </w:r>
    </w:p>
    <w:p>
      <w:pPr>
        <w:pStyle w:val="Normal"/>
        <w:widowControl w:val="false"/>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 Public Benefit Standard; and Other Requirements.</w:t>
      </w:r>
    </w:p>
    <w:p>
      <w:pPr>
        <w:pStyle w:val="Normal"/>
        <w:widowControl w:val="false"/>
        <w:rPr/>
      </w:pPr>
      <w:r>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r>
    </w:p>
    <w:p>
      <w:pPr>
        <w:pStyle w:val="Header"/>
        <w:widowControl w:val="false"/>
        <w:tabs>
          <w:tab w:val="clear" w:pos="8640"/>
          <w:tab w:val="center" w:pos="4320" w:leader="none"/>
        </w:tabs>
        <w:rPr/>
      </w:pPr>
      <w:r>
        <w:rPr>
          <w:u w:val="single"/>
        </w:rPr>
        <w:t xml:space="preserve">A.  ELIGI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widowControl w:val="false"/>
              <w:numPr>
                <w:ilvl w:val="0"/>
                <w:numId w:val="0"/>
              </w:numPr>
              <w:tabs>
                <w:tab w:val="clear" w:pos="4320"/>
                <w:tab w:val="clear" w:pos="8640"/>
              </w:tabs>
              <w:ind w:left="365" w:hanging="0"/>
              <w:rPr/>
            </w:pPr>
            <w:r>
              <w:rPr/>
              <w:t>24 CFR 570.203(a), 570.203(b), 570.203(c), 570.204(a)(2), 570.201(o), or another provis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ject file contain the name and address of the assisted entity and the geographic location where the activity is being carried 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07213946"/>
                                        <w:bookmarkStart w:id="1" w:name="__Fieldmark__6_350721394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507213946"/>
                                        <w:bookmarkStart w:id="3" w:name="__Fieldmark__7_350721394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507213946"/>
                                        <w:bookmarkStart w:id="5" w:name="__Fieldmark__8_350721394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07213946"/>
                                  <w:bookmarkStart w:id="7" w:name="__Fieldmark__6_350721394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07213946"/>
                                  <w:bookmarkStart w:id="9" w:name="__Fieldmark__7_350721394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507213946"/>
                                  <w:bookmarkStart w:id="11" w:name="__Fieldmark__8_350721394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review indicate that the activity is eligible and properly classifi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1 through 24 CFR 570.2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07213946"/>
                                        <w:bookmarkStart w:id="13" w:name="__Fieldmark__10_350721394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507213946"/>
                                        <w:bookmarkStart w:id="15" w:name="__Fieldmark__11_350721394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507213946"/>
                                        <w:bookmarkStart w:id="17" w:name="__Fieldmark__12_350721394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507213946"/>
                                  <w:bookmarkStart w:id="19" w:name="__Fieldmark__10_350721394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507213946"/>
                                  <w:bookmarkStart w:id="21" w:name="__Fieldmark__11_350721394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507213946"/>
                                  <w:bookmarkStart w:id="23" w:name="__Fieldmark__12_350721394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widowControl w:val="false"/>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istered Small Cities in New York or Insular area grants)</w:t>
            </w:r>
          </w:p>
          <w:p>
            <w:pPr>
              <w:pStyle w:val="Level1"/>
              <w:widowControl w:val="false"/>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NATIONAL OBJECTIVE 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activity, or is the activity expected to, comply with this national objective?  (Based upon the response to question 3 above, the HUD reviewer should use the appropriate CDBG Entitlement National Objective Exhibits 3-2 through 3-9 to answer this question and summarize any conclusions below.)</w:t>
              <w:br/>
              <w:t>[24 CFR 570.2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507213946"/>
                                        <w:bookmarkStart w:id="25" w:name="__Fieldmark__21_350721394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507213946"/>
                                        <w:bookmarkStart w:id="27" w:name="__Fieldmark__22_350721394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3_3507213946"/>
                                        <w:bookmarkStart w:id="29" w:name="__Fieldmark__23_350721394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3507213946"/>
                                  <w:bookmarkStart w:id="31" w:name="__Fieldmark__21_350721394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3507213946"/>
                                  <w:bookmarkStart w:id="33" w:name="__Fieldmark__22_350721394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3507213946"/>
                                  <w:bookmarkStart w:id="35" w:name="__Fieldmark__23_350721394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s there a written agreement between the program participant and the business regarding its commitment to create low- and moderate-income jobs OR documentation to support low- and moderate-income benefits based on the retention of jobs as applicable? </w:t>
              <w:br/>
              <w:t>[24 CFR 570.506(b)(5) and/or 24 CFR 570.506(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3507213946"/>
                                        <w:bookmarkStart w:id="37" w:name="__Fieldmark__25_350721394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3507213946"/>
                                        <w:bookmarkStart w:id="39" w:name="__Fieldmark__26_350721394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3507213946"/>
                                        <w:bookmarkStart w:id="41" w:name="__Fieldmark__27_350721394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3507213946"/>
                                  <w:bookmarkStart w:id="43" w:name="__Fieldmark__25_350721394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3507213946"/>
                                  <w:bookmarkStart w:id="45" w:name="__Fieldmark__26_350721394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3507213946"/>
                                  <w:bookmarkStart w:id="47" w:name="__Fieldmark__27_350721394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Cs w:val="20"/>
        </w:rPr>
      </w:pPr>
      <w:r>
        <w:rPr>
          <w:u w:val="single"/>
        </w:rPr>
        <w:t xml:space="preserve">C.  SPECIAL </w:t>
      </w:r>
      <w:r>
        <w:rPr>
          <w:szCs w:val="20"/>
          <w:u w:val="single"/>
        </w:rPr>
        <w:t>ECONOMIC DEVELOPMENT -- PUBLIC BENEFIT STANDAR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b/>
        <w:t>(</w:t>
      </w:r>
      <w:r>
        <w:rPr>
          <w:b/>
        </w:rPr>
        <w:t>NOTE:</w:t>
      </w:r>
      <w:r>
        <w:rPr/>
        <w:t xml:space="preserve">  Exhibit 3-13 will also be used with regard to the aggregate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conduct basic financial underwriting prior to providing financial assistance to a for-profit busines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
              </w:rPr>
              <w:t>NOTE:</w:t>
            </w:r>
            <w:r>
              <w:rPr/>
              <w:t xml:space="preserve"> If CDBG assistance is provided to a for-profit business under 24 CFR 570.203(b) by a program participant with CDBG funds appropriated in any year before FY 2015, the program participant must conduct financial underwriting in accordance with 24 CFR 570.209(a), but the underwriting guidelines in Appendix A to Part 570 are not mandatory. If assistance is provided for the same purpose with CDBG funds appropriated in FY 2015 and FY 2016, the program participant is required to conduct financial underwriting in accordance with the underwriting guidelines in Appendix A to Part 570.  CPD staff should reference provisions in subsequent year CDBG appropriations acts to determine if this requirement continues to apply to CDBG funds appropriated in subsequent years.  Activities carried out under 24 CFR 570.201(o) are excepted from following basic financial underwriting per the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a), and Appendix A to Part 57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3507213946"/>
                                        <w:bookmarkStart w:id="49" w:name="__Fieldmark__29_350721394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3507213946"/>
                                        <w:bookmarkStart w:id="51" w:name="__Fieldmark__30_350721394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3507213946"/>
                                        <w:bookmarkStart w:id="53" w:name="__Fieldmark__31_350721394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3507213946"/>
                                  <w:bookmarkStart w:id="55" w:name="__Fieldmark__29_350721394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3507213946"/>
                                  <w:bookmarkStart w:id="57" w:name="__Fieldmark__30_350721394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3507213946"/>
                                  <w:bookmarkStart w:id="59" w:name="__Fieldmark__31_350721394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r>
        <w:br w:type="page"/>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9(b)(3)(i)(A) </w:t>
            </w:r>
            <w:r>
              <w:rPr>
                <w:b/>
                <w:bCs/>
              </w:rPr>
              <w:t>OR</w:t>
            </w:r>
            <w:r>
              <w:rPr/>
              <w:t xml:space="preserve"> 24 CFR 570.209(b)(3)(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3507213946"/>
                                        <w:bookmarkStart w:id="61" w:name="__Fieldmark__47_350721394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8_3507213946"/>
                                        <w:bookmarkStart w:id="63" w:name="__Fieldmark__48_350721394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9_3507213946"/>
                                        <w:bookmarkStart w:id="65" w:name="__Fieldmark__49_350721394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7_3507213946"/>
                                  <w:bookmarkStart w:id="67" w:name="__Fieldmark__47_350721394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3507213946"/>
                                  <w:bookmarkStart w:id="69" w:name="__Fieldmark__48_350721394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9_3507213946"/>
                                  <w:bookmarkStart w:id="71" w:name="__Fieldmark__49_350721394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83"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1_3507213946"/>
                                        <w:bookmarkStart w:id="73" w:name="__Fieldmark__51_350721394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2_3507213946"/>
                                        <w:bookmarkStart w:id="75" w:name="__Fieldmark__52_350721394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3_3507213946"/>
                                        <w:bookmarkStart w:id="77" w:name="__Fieldmark__53_350721394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1_3507213946"/>
                                  <w:bookmarkStart w:id="79" w:name="__Fieldmark__51_350721394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2_3507213946"/>
                                  <w:bookmarkStart w:id="81" w:name="__Fieldmark__52_350721394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3_3507213946"/>
                                  <w:bookmarkStart w:id="83" w:name="__Fieldmark__53_350721394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CDBG funds were used for acquisition or construction (including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questions 1-6, 9, 10 and 12.)</w:t>
            </w:r>
          </w:p>
          <w:p>
            <w:pPr>
              <w:pStyle w:val="Normal"/>
              <w:widowControl w:val="false"/>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3507213946"/>
                                        <w:bookmarkStart w:id="85" w:name="__Fieldmark__55_350721394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6_3507213946"/>
                                        <w:bookmarkStart w:id="87" w:name="__Fieldmark__56_350721394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7_3507213946"/>
                                        <w:bookmarkStart w:id="89" w:name="__Fieldmark__57_350721394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3507213946"/>
                                  <w:bookmarkStart w:id="91" w:name="__Fieldmark__55_350721394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3507213946"/>
                                  <w:bookmarkStart w:id="93" w:name="__Fieldmark__56_350721394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7_3507213946"/>
                                  <w:bookmarkStart w:id="95" w:name="__Fieldmark__57_350721394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Part 2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9_3507213946"/>
                                        <w:bookmarkStart w:id="97" w:name="__Fieldmark__59_3507213946"/>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3507213946"/>
                                        <w:bookmarkStart w:id="99" w:name="__Fieldmark__60_3507213946"/>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1_3507213946"/>
                                        <w:bookmarkStart w:id="101" w:name="__Fieldmark__61_3507213946"/>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9_3507213946"/>
                                  <w:bookmarkStart w:id="103" w:name="__Fieldmark__59_3507213946"/>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0_3507213946"/>
                                  <w:bookmarkStart w:id="105" w:name="__Fieldmark__60_3507213946"/>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1_3507213946"/>
                                  <w:bookmarkStart w:id="107" w:name="__Fieldmark__61_3507213946"/>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3507213946"/>
                                        <w:bookmarkStart w:id="109" w:name="__Fieldmark__63_3507213946"/>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4_3507213946"/>
                                        <w:bookmarkStart w:id="111" w:name="__Fieldmark__64_3507213946"/>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5_3507213946"/>
                                        <w:bookmarkStart w:id="113" w:name="__Fieldmark__65_3507213946"/>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3507213946"/>
                                  <w:bookmarkStart w:id="115" w:name="__Fieldmark__63_3507213946"/>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4_3507213946"/>
                                  <w:bookmarkStart w:id="117" w:name="__Fieldmark__64_3507213946"/>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5_3507213946"/>
                                  <w:bookmarkStart w:id="119" w:name="__Fieldmark__65_3507213946"/>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7_3507213946"/>
                                        <w:bookmarkStart w:id="121" w:name="__Fieldmark__67_350721394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8_3507213946"/>
                                        <w:bookmarkStart w:id="123" w:name="__Fieldmark__68_350721394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9_3507213946"/>
                                        <w:bookmarkStart w:id="125" w:name="__Fieldmark__69_350721394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507213946"/>
                                  <w:bookmarkStart w:id="127" w:name="__Fieldmark__67_350721394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507213946"/>
                                  <w:bookmarkStart w:id="129" w:name="__Fieldmark__68_350721394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9_3507213946"/>
                                  <w:bookmarkStart w:id="131" w:name="__Fieldmark__69_350721394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 xml:space="preserve">6509.2 REV-7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0:00Z</dcterms:created>
  <dc:creator>HUD</dc:creator>
  <dc:description/>
  <cp:keywords/>
  <dc:language>en-US</dc:language>
  <cp:lastModifiedBy>Maguire, Deirdre</cp:lastModifiedBy>
  <cp:lastPrinted>2016-04-27T16:49:00Z</cp:lastPrinted>
  <dcterms:modified xsi:type="dcterms:W3CDTF">2017-02-24T12:49: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