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Individual Economic Development Activitie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p>
    <w:p>
      <w:pPr>
        <w:pStyle w:val="Header"/>
        <w:tabs>
          <w:tab w:val="clear" w:pos="4320"/>
          <w:tab w:val="clear" w:pos="8640"/>
        </w:tabs>
        <w:rPr>
          <w:b/>
          <w:b/>
          <w:bCs/>
          <w:sz w:val="22"/>
        </w:rPr>
      </w:pPr>
      <w:r>
        <w:rPr>
          <w:b/>
          <w:bCs/>
          <w:sz w:val="22"/>
        </w:rPr>
      </w:r>
    </w:p>
    <w:p>
      <w:pPr>
        <w:pStyle w:val="Normal"/>
        <w:widowControl w:val="false"/>
        <w:rPr/>
      </w:pPr>
      <w:r>
        <w:rPr>
          <w:b/>
          <w:bCs/>
          <w:u w:val="single"/>
        </w:rPr>
        <w:t>Instructions</w:t>
      </w:r>
      <w:r>
        <w:rPr>
          <w:b/>
          <w:bCs/>
        </w:rPr>
        <w:t xml:space="preserve">:  </w:t>
      </w:r>
      <w:r>
        <w:rPr/>
        <w:t xml:space="preserve">Complete this Exhibit for </w:t>
      </w:r>
      <w:r>
        <w:rPr>
          <w:u w:val="single"/>
        </w:rPr>
        <w:t>each</w:t>
      </w:r>
      <w:r>
        <w:rPr/>
        <w:t xml:space="preserve"> economic development project or activity selected as part of the monitoring review.  HUD reviewers should select an appropriate sample (either randomly or judgmentally selected).  The Exhibit is divided into four sections:  Eligibility; National Objective Compliance; Economic Development - Public Benefit Standard; and Other Requirements.</w:t>
      </w:r>
    </w:p>
    <w:p>
      <w:pPr>
        <w:pStyle w:val="Normal"/>
        <w:widowControl w:val="false"/>
        <w:rPr/>
      </w:pPr>
      <w:r>
        <w:rPr/>
      </w:r>
    </w:p>
    <w:p>
      <w:pPr>
        <w:pStyle w:val="Header"/>
        <w:widowControl w:val="false"/>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u w:val="single"/>
        </w:rPr>
      </w:pPr>
      <w:r>
        <w:rPr>
          <w:u w:val="single"/>
        </w:rPr>
      </w:r>
    </w:p>
    <w:p>
      <w:pPr>
        <w:pStyle w:val="Header"/>
        <w:widowControl w:val="false"/>
        <w:tabs>
          <w:tab w:val="clear" w:pos="8640"/>
          <w:tab w:val="center" w:pos="4320" w:leader="none"/>
        </w:tabs>
        <w:rPr/>
      </w:pPr>
      <w:r>
        <w:rPr>
          <w:u w:val="single"/>
        </w:rPr>
        <w:t xml:space="preserve">A.  ELIGIBIL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dicate below which eligibility provision of Subpart C this activity was classified under:</w:t>
            </w:r>
          </w:p>
          <w:p>
            <w:pPr>
              <w:pStyle w:val="Level1"/>
              <w:widowControl w:val="false"/>
              <w:numPr>
                <w:ilvl w:val="0"/>
                <w:numId w:val="0"/>
              </w:numPr>
              <w:tabs>
                <w:tab w:val="clear" w:pos="4320"/>
                <w:tab w:val="clear" w:pos="8640"/>
              </w:tabs>
              <w:ind w:left="365" w:hanging="0"/>
              <w:rPr/>
            </w:pPr>
            <w:r>
              <w:rPr/>
              <w:t>24 CFR 570.203(a), 570.203(b), 570.203(c), 570.204(a)(2), 570.201(o), or another provis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ject file contain the name and address of the assisted entity and the geographic location where the activity is being carried ou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906497402"/>
                                        <w:bookmarkStart w:id="1" w:name="__Fieldmark__6_290649740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906497402"/>
                                        <w:bookmarkStart w:id="3" w:name="__Fieldmark__7_290649740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2906497402"/>
                                        <w:bookmarkStart w:id="5" w:name="__Fieldmark__8_290649740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906497402"/>
                                  <w:bookmarkStart w:id="7" w:name="__Fieldmark__6_290649740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906497402"/>
                                  <w:bookmarkStart w:id="9" w:name="__Fieldmark__7_290649740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2906497402"/>
                                  <w:bookmarkStart w:id="11" w:name="__Fieldmark__8_290649740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review indicate that the activity is eligible and properly classifi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1 through 24 CFR 570.2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906497402"/>
                                        <w:bookmarkStart w:id="13" w:name="__Fieldmark__10_2906497402"/>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906497402"/>
                                        <w:bookmarkStart w:id="15" w:name="__Fieldmark__11_2906497402"/>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2906497402"/>
                                        <w:bookmarkStart w:id="17" w:name="__Fieldmark__12_2906497402"/>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2906497402"/>
                                  <w:bookmarkStart w:id="19" w:name="__Fieldmark__10_2906497402"/>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906497402"/>
                                  <w:bookmarkStart w:id="21" w:name="__Fieldmark__11_2906497402"/>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2906497402"/>
                                  <w:bookmarkStart w:id="23" w:name="__Fieldmark__12_2906497402"/>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If the activity was classified as eligible under 24 CFR 570.204, briefly describe the nature and make up of the qualifying Community Based Development Organization (CBDO).</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form did the CDBG assistance take (e.g., loan, grant, loan guarantee)?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clear" w:pos="4320"/>
                <w:tab w:val="left" w:pos="-3235" w:leader="none"/>
                <w:tab w:val="center" w:pos="-3055" w:leader="none"/>
                <w:tab w:val="left" w:pos="-2155" w:leader="none"/>
                <w:tab w:val="right" w:pos="8640" w:leader="none"/>
              </w:tabs>
              <w:ind w:left="0" w:hanging="0"/>
              <w:rPr/>
            </w:pPr>
            <w:r>
              <w:rPr>
                <w:b/>
                <w:bCs/>
              </w:rPr>
              <w:t>Describe Basis for Conclusion:</w:t>
            </w:r>
            <w:r>
              <w:rPr/>
              <w:t xml:space="preserve"> </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dicate below:</w:t>
            </w:r>
          </w:p>
          <w:p>
            <w:pPr>
              <w:pStyle w:val="Level1"/>
              <w:widowControl w:val="false"/>
              <w:numPr>
                <w:ilvl w:val="0"/>
                <w:numId w:val="2"/>
              </w:numPr>
              <w:tabs>
                <w:tab w:val="left" w:pos="12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rogram year(s) and date(s) CDBG funds were obligat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r/>
              <w:t>(or HUD-Administered Small Cities in New York or Insular area grants)</w:t>
            </w:r>
          </w:p>
          <w:p>
            <w:pPr>
              <w:pStyle w:val="Level1"/>
              <w:widowControl w:val="false"/>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obligated for this activity: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expended at the date of this monitoring: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0"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B.  NATIONAL OBJECTIVE COMPLI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does the program participant claim that the activity has met or will meet?  (Provide regulatory citat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id the activity, or is the activity expected to, comply with this national objective?  (Based upon the response to question 3 above, the HUD reviewer should use the appropriate CDBG Entitlement National Objective Exhibits 3-2 through 3-9 to answer this question and summarize any conclusions below.)</w:t>
              <w:br/>
              <w:t>[24 CFR 570.20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906497402"/>
                                        <w:bookmarkStart w:id="25" w:name="__Fieldmark__21_2906497402"/>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906497402"/>
                                        <w:bookmarkStart w:id="27" w:name="__Fieldmark__22_2906497402"/>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3_2906497402"/>
                                        <w:bookmarkStart w:id="29" w:name="__Fieldmark__23_2906497402"/>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1_2906497402"/>
                                  <w:bookmarkStart w:id="31" w:name="__Fieldmark__21_2906497402"/>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2_2906497402"/>
                                  <w:bookmarkStart w:id="33" w:name="__Fieldmark__22_2906497402"/>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2906497402"/>
                                  <w:bookmarkStart w:id="35" w:name="__Fieldmark__23_2906497402"/>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s there a written agreement between the program participant and the business regarding its commitment to create low- and moderate-income jobs OR documentation to support low- and moderate-income benefits based on the retention of jobs as applicable? </w:t>
              <w:br/>
              <w:t>[24 CFR 570.506(b)(5) and/or 24 CFR 570.506(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2906497402"/>
                                        <w:bookmarkStart w:id="37" w:name="__Fieldmark__25_2906497402"/>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6_2906497402"/>
                                        <w:bookmarkStart w:id="39" w:name="__Fieldmark__26_2906497402"/>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7_2906497402"/>
                                        <w:bookmarkStart w:id="41" w:name="__Fieldmark__27_2906497402"/>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2906497402"/>
                                  <w:bookmarkStart w:id="43" w:name="__Fieldmark__25_2906497402"/>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2906497402"/>
                                  <w:bookmarkStart w:id="45" w:name="__Fieldmark__26_2906497402"/>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7_2906497402"/>
                                  <w:bookmarkStart w:id="47" w:name="__Fieldmark__27_2906497402"/>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szCs w:val="20"/>
        </w:rPr>
      </w:pPr>
      <w:r>
        <w:rPr>
          <w:u w:val="single"/>
        </w:rPr>
        <w:t xml:space="preserve">C.  SPECIAL </w:t>
      </w:r>
      <w:r>
        <w:rPr>
          <w:szCs w:val="20"/>
          <w:u w:val="single"/>
        </w:rPr>
        <w:t>ECONOMIC DEVELOPMENT -- PUBLIC BENEFIT STANDAR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b/>
        <w:t>(</w:t>
      </w:r>
      <w:r>
        <w:rPr>
          <w:b/>
        </w:rPr>
        <w:t>NOTE:</w:t>
      </w:r>
      <w:r>
        <w:rPr/>
        <w:t xml:space="preserve">  Exhibit 3-13 will also be used with regard to the aggregate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gram participant conduct basic financial underwriting prior to providing financial assistance to a for-profit busines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
              </w:rPr>
              <w:t>NOTE:</w:t>
            </w:r>
            <w:r>
              <w:rPr/>
              <w:t xml:space="preserve"> If CDBG assistance is provided to a for-profit business under 24 CFR 570.203(b) by a program participant with CDBG funds appropriated in any year before FY 2015, the program participant must conduct financial underwriting in accordance with 24 CFR 570.209(a), but the underwriting guidelines in Appendix A to Part 570 are not mandatory. If assistance is provided for the same purpose with CDBG funds appropriated in FY 2015 and FY 2016, the program participant is required to conduct financial underwriting in accordance with the underwriting guidelines in Appendix A to Part 570.  CPD staff should reference provisions in subsequent year CDBG appropriations acts to determine if this requirement continues to apply to CDBG funds appropriated in subsequent years.  Activities carried out under 24 CFR 570.201(o) are excepted from following basic financial underwriting per the guidelin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a), and Appendix A to Part 57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2906497402"/>
                                        <w:bookmarkStart w:id="49" w:name="__Fieldmark__29_2906497402"/>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0_2906497402"/>
                                        <w:bookmarkStart w:id="51" w:name="__Fieldmark__30_2906497402"/>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1_2906497402"/>
                                        <w:bookmarkStart w:id="53" w:name="__Fieldmark__31_2906497402"/>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9_2906497402"/>
                                  <w:bookmarkStart w:id="55" w:name="__Fieldmark__29_2906497402"/>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2906497402"/>
                                  <w:bookmarkStart w:id="57" w:name="__Fieldmark__30_2906497402"/>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2906497402"/>
                                  <w:bookmarkStart w:id="59" w:name="__Fieldmark__31_2906497402"/>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was the </w:t>
            </w:r>
            <w:r>
              <w:rPr>
                <w:i/>
                <w:iCs/>
              </w:rPr>
              <w:t xml:space="preserve">proposed </w:t>
            </w:r>
            <w:r>
              <w:rPr/>
              <w:t>number of FTE jobs:</w:t>
              <w:br/>
              <w:t xml:space="preserve">To Be Created?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or To Be Retained?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N/A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at was the </w:t>
            </w:r>
            <w:r>
              <w:rPr>
                <w:i/>
                <w:iCs/>
              </w:rPr>
              <w:t>actual</w:t>
            </w:r>
            <w:r>
              <w:rPr/>
              <w:t xml:space="preserve"> number of FTE job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Created?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Retained?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N/A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hat was the </w:t>
            </w:r>
            <w:r>
              <w:rPr>
                <w:i/>
                <w:iCs/>
              </w:rPr>
              <w:t xml:space="preserve">proposed </w:t>
            </w:r>
            <w:r>
              <w:rPr/>
              <w:t xml:space="preserve">number of low- and moderate-income persons residing in the area?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N/A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r>
        <w:br w:type="page"/>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   What was the </w:t>
            </w:r>
            <w:r>
              <w:rPr>
                <w:i/>
                <w:iCs/>
              </w:rPr>
              <w:t xml:space="preserve">actual </w:t>
            </w:r>
            <w:r>
              <w:rPr/>
              <w:t>number of low- and moderate-income persons residing in the area?</w:t>
              <w:br/>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N/A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For the individual public benefit standard, was the activity expected to create or retain one FTE permanent job per $50,000 of CDBG assistance OR benefit at least one low- and moderate-income person for every $1,000 of CDBG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209(b)(3)(i)(A) </w:t>
            </w:r>
            <w:r>
              <w:rPr>
                <w:b/>
                <w:bCs/>
              </w:rPr>
              <w:t>OR</w:t>
            </w:r>
            <w:r>
              <w:rPr/>
              <w:t xml:space="preserve"> 24 CFR 570.209(b)(3)(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7_2906497402"/>
                                        <w:bookmarkStart w:id="61" w:name="__Fieldmark__47_2906497402"/>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8_2906497402"/>
                                        <w:bookmarkStart w:id="63" w:name="__Fieldmark__48_2906497402"/>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9_2906497402"/>
                                        <w:bookmarkStart w:id="65" w:name="__Fieldmark__49_2906497402"/>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7_2906497402"/>
                                  <w:bookmarkStart w:id="67" w:name="__Fieldmark__47_2906497402"/>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8_2906497402"/>
                                  <w:bookmarkStart w:id="69" w:name="__Fieldmark__48_2906497402"/>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9_2906497402"/>
                                  <w:bookmarkStart w:id="71" w:name="__Fieldmark__49_2906497402"/>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OTHER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is there documentation to support compliance with the Lead Hazards requirements of 24 CFR Part 35?  (Use appropriate Exhibits in Chapter 24 to answe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1_2906497402"/>
                                        <w:bookmarkStart w:id="73" w:name="__Fieldmark__51_2906497402"/>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2_2906497402"/>
                                        <w:bookmarkStart w:id="75" w:name="__Fieldmark__52_2906497402"/>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3_2906497402"/>
                                        <w:bookmarkStart w:id="77" w:name="__Fieldmark__53_2906497402"/>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1_2906497402"/>
                                  <w:bookmarkStart w:id="79" w:name="__Fieldmark__51_2906497402"/>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2_2906497402"/>
                                  <w:bookmarkStart w:id="81" w:name="__Fieldmark__52_2906497402"/>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3_2906497402"/>
                                  <w:bookmarkStart w:id="83" w:name="__Fieldmark__53_2906497402"/>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 CDBG funds were used for acquisition or construction (including rehabilitation) of real property located within the Special Flood Hazard Area (SFHA), are those assisted properties in compliance with the flood insurance purchase and community participation requirements at Sections 102(a) and 202(a) of the Flood Disaster Protection Act of 1973, as amended, and at 24 CFR 570.605 and 24 CFR 570.509(c)(4)(iv)?  (For review of compliance with Sections 102(a) and 202(a), use Exhibit 27-1 of this Handbook, “Guide for Review of Flood Insurance Protection,” questions 1-6, 9, 10 and 12.)</w:t>
            </w:r>
          </w:p>
          <w:p>
            <w:pPr>
              <w:pStyle w:val="Normal"/>
              <w:widowControl w:val="false"/>
              <w:rPr/>
            </w:pPr>
            <w:r>
              <w:rPr/>
              <w:t>[24 CFR 570.605 and 24 CFR 570.509(c)(4)(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5_2906497402"/>
                                        <w:bookmarkStart w:id="85" w:name="__Fieldmark__55_2906497402"/>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6_2906497402"/>
                                        <w:bookmarkStart w:id="87" w:name="__Fieldmark__56_2906497402"/>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7_2906497402"/>
                                        <w:bookmarkStart w:id="89" w:name="__Fieldmark__57_2906497402"/>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5_2906497402"/>
                                  <w:bookmarkStart w:id="91" w:name="__Fieldmark__55_2906497402"/>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6_2906497402"/>
                                  <w:bookmarkStart w:id="93" w:name="__Fieldmark__56_2906497402"/>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7_2906497402"/>
                                  <w:bookmarkStart w:id="95" w:name="__Fieldmark__57_2906497402"/>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to rehabilitate the property, and if any tenants or owners were required to relocate permanently or temporarily, were the Uniform Relocation Requirements followed?  (If needed, refer to your Regional Relocation Specialist for assistance with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6 and 49 CFR Part 2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9_2906497402"/>
                                        <w:bookmarkStart w:id="97" w:name="__Fieldmark__59_2906497402"/>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0_2906497402"/>
                                        <w:bookmarkStart w:id="99" w:name="__Fieldmark__60_2906497402"/>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61_2906497402"/>
                                        <w:bookmarkStart w:id="101" w:name="__Fieldmark__61_2906497402"/>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9_2906497402"/>
                                  <w:bookmarkStart w:id="103" w:name="__Fieldmark__59_2906497402"/>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0_2906497402"/>
                                  <w:bookmarkStart w:id="105" w:name="__Fieldmark__60_2906497402"/>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61_2906497402"/>
                                  <w:bookmarkStart w:id="107" w:name="__Fieldmark__61_2906497402"/>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environmental requirements at Part 58 met?  (Use the applicable Exhibit(s) in Chapter 21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3_2906497402"/>
                                        <w:bookmarkStart w:id="109" w:name="__Fieldmark__63_2906497402"/>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4_2906497402"/>
                                        <w:bookmarkStart w:id="111" w:name="__Fieldmark__64_2906497402"/>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5_2906497402"/>
                                        <w:bookmarkStart w:id="113" w:name="__Fieldmark__65_2906497402"/>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3_2906497402"/>
                                  <w:bookmarkStart w:id="115" w:name="__Fieldmark__63_2906497402"/>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4_2906497402"/>
                                  <w:bookmarkStart w:id="117" w:name="__Fieldmark__64_2906497402"/>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5_2906497402"/>
                                  <w:bookmarkStart w:id="119" w:name="__Fieldmark__65_2906497402"/>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7_2906497402"/>
                                        <w:bookmarkStart w:id="121" w:name="__Fieldmark__67_2906497402"/>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8_2906497402"/>
                                        <w:bookmarkStart w:id="123" w:name="__Fieldmark__68_2906497402"/>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9_2906497402"/>
                                        <w:bookmarkStart w:id="125" w:name="__Fieldmark__69_2906497402"/>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2906497402"/>
                                  <w:bookmarkStart w:id="127" w:name="__Fieldmark__67_2906497402"/>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2906497402"/>
                                  <w:bookmarkStart w:id="129" w:name="__Fieldmark__68_2906497402"/>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9_2906497402"/>
                                  <w:bookmarkStart w:id="131" w:name="__Fieldmark__69_2906497402"/>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2</w:t>
      <w:tab/>
      <w:t xml:space="preserve">6509.2 REV-7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5"/>
        </w:tabs>
        <w:ind w:left="72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0:00Z</dcterms:created>
  <dc:creator>HUD</dc:creator>
  <dc:description/>
  <cp:keywords/>
  <dc:language>en-US</dc:language>
  <cp:lastModifiedBy>Maguire, Deirdre</cp:lastModifiedBy>
  <cp:lastPrinted>2016-04-27T16:49:00Z</cp:lastPrinted>
  <dcterms:modified xsi:type="dcterms:W3CDTF">2017-02-24T12:49:00Z</dcterms:modified>
  <cp:revision>10</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