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3" w:type="dxa"/>
        <w:tblLayout w:type="fixed"/>
        <w:tblCellMar>
          <w:top w:w="0" w:type="dxa"/>
          <w:left w:w="108" w:type="dxa"/>
          <w:bottom w:w="0" w:type="dxa"/>
          <w:right w:w="108" w:type="dxa"/>
        </w:tblCellMar>
      </w:tblPr>
      <w:tblGrid>
        <w:gridCol w:w="2898"/>
        <w:gridCol w:w="2790"/>
        <w:gridCol w:w="776"/>
        <w:gridCol w:w="3184"/>
      </w:tblGrid>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DBG-Funded Rehabilitation Program Management</w:t>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ame of Program Participant: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aff Consulted: </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tabs>
          <w:tab w:val="clear" w:pos="720"/>
          <w:tab w:val="left" w:pos="-1260" w:leader="none"/>
        </w:tabs>
        <w:spacing w:lineRule="auto" w:line="120"/>
        <w:rPr>
          <w:b/>
          <w:b/>
          <w:bCs/>
          <w:sz w:val="22"/>
          <w:u w:val="single"/>
        </w:rPr>
      </w:pPr>
      <w:r>
        <w:rPr>
          <w:b/>
          <w:bCs/>
          <w:sz w:val="22"/>
          <w:u w:val="single"/>
        </w:rPr>
      </w:r>
    </w:p>
    <w:p>
      <w:pPr>
        <w:pStyle w:val="Normal"/>
        <w:widowControl w:val="false"/>
        <w:tabs>
          <w:tab w:val="clear" w:pos="720"/>
          <w:tab w:val="left" w:pos="-1260" w:leader="none"/>
        </w:tabs>
        <w:ind w:right="-360" w:hanging="0"/>
        <w:rPr/>
      </w:pPr>
      <w:r>
        <w:rPr>
          <w:b/>
          <w:bCs/>
          <w:u w:val="single"/>
        </w:rPr>
        <w:t>Instructions</w:t>
      </w:r>
      <w:r>
        <w:rPr>
          <w:b/>
          <w:bCs/>
        </w:rPr>
        <w:t xml:space="preserve">:  </w:t>
      </w:r>
      <w:r>
        <w:rPr/>
        <w:t xml:space="preserve">This Exhibit applies to all CDBG Entitlement program-assisted property rehabilitation.  The Department’s policy on housing rehabilitation emphasizes, as a priority, increasing the efficiency and effectiveness of local rehabilitation programs.  This Exhibit is designed to evaluate a program participant’s rehabilitation program from a management perspective, reviewing both rehabilitation productivity and the cost effectiveness of program operations.  It is both a qualitative and quantitative analysis.  It is divided into ten sections:  Program Design and Management; Budget and Productivity; Rehabilitation Standards; Loan Financing and Servicing; Contractor Selection and Oversight; Beneficiary and Rehabilitation Data; Lump Sum Drawdowns; Escrow Accounts; Other Requirements; and Summary of Exhibit 3-11 Reviews.  This Exhibit </w:t>
      </w:r>
      <w:r>
        <w:rPr>
          <w:b/>
          <w:bCs/>
        </w:rPr>
        <w:t xml:space="preserve">must </w:t>
      </w:r>
      <w:r>
        <w:rPr/>
        <w:t>be used in conjunction with individual project/activity reviews conducted under Exhibit 3-11 in order to make supportable determinations about the participant’s rehabilitation program as a whole.  Section J at the end of this Exhibit is to be used to summarize the results of Exhibit 3-11 reviews that are used for this purpose.  The term “</w:t>
      </w:r>
      <w:r>
        <w:rPr>
          <w:i/>
          <w:iCs/>
        </w:rPr>
        <w:t>program participant</w:t>
      </w:r>
      <w:r>
        <w:rPr/>
        <w:t>” is used interchangeably with “</w:t>
      </w:r>
      <w:r>
        <w:rPr>
          <w:i/>
          <w:iCs/>
        </w:rPr>
        <w:t>grantee</w:t>
      </w:r>
      <w:r>
        <w:rPr/>
        <w:t>” and “</w:t>
      </w:r>
      <w:r>
        <w:rPr>
          <w:i/>
          <w:iCs/>
        </w:rPr>
        <w:t>recipient</w:t>
      </w:r>
      <w:r>
        <w:rPr/>
        <w:t xml:space="preserve">” for purposes of this Exhibit.  </w:t>
      </w:r>
    </w:p>
    <w:p>
      <w:pPr>
        <w:pStyle w:val="Normal"/>
        <w:widowControl w:val="false"/>
        <w:tabs>
          <w:tab w:val="clear" w:pos="720"/>
          <w:tab w:val="left" w:pos="-1260" w:leader="none"/>
        </w:tabs>
        <w:spacing w:lineRule="auto" w:line="120"/>
        <w:rPr/>
      </w:pPr>
      <w:r>
        <w:rPr/>
      </w:r>
    </w:p>
    <w:p>
      <w:pPr>
        <w:pStyle w:val="Normal"/>
        <w:widowControl w:val="false"/>
        <w:tabs>
          <w:tab w:val="clear" w:pos="720"/>
          <w:tab w:val="left" w:pos="-1260" w:leader="none"/>
          <w:tab w:val="left" w:pos="5490" w:leader="none"/>
        </w:tabs>
        <w:ind w:right="-270" w:hanging="0"/>
        <w:rPr/>
      </w:pPr>
      <w:r>
        <w:rPr/>
        <w:t xml:space="preserve">This Exhibit includes citations to regulations that pre-dated HUD’s implementation of 2 CFR Part 200 (e.g., 2 CFR Part 225 (formerly OMB Circular A-87), 24 CFR Part 85 and 24 CFR Part 84).  The regulations for these citations, referenced herein as “(2013 edition),” may be found at: </w:t>
      </w:r>
      <w:hyperlink r:id="rId2">
        <w:r>
          <w:rPr>
            <w:rStyle w:val="InternetLink"/>
            <w:color w:val="0000FF"/>
            <w:u w:val="single"/>
          </w:rPr>
          <w:t>https://www.gpo.gov/fdsys/browse/collectionCfr.action?collectionCode=CFR&amp;searchPath=Title+24&amp;oldPath=Title+24&amp;isCollapsed=true&amp;selectedYearFrom=2013&amp;ycord=1000</w:t>
        </w:r>
      </w:hyperlink>
      <w:r>
        <w:rPr/>
        <w:t xml:space="preserve">.  CPD staff conducting monitoring should use the appropriate citations based on the applicability of 24 CFR Parts 84/85 or 2 CFR Part 200.  </w:t>
      </w:r>
      <w:r>
        <w:rPr>
          <w:rFonts w:cs="Arial" w:ascii="Arial" w:hAnsi="Arial"/>
          <w:color w:val="555555"/>
          <w:sz w:val="21"/>
          <w:szCs w:val="21"/>
          <w:lang w:val="en"/>
        </w:rPr>
        <w:t xml:space="preserve"> </w:t>
      </w:r>
      <w:r>
        <w:rPr/>
        <w:t xml:space="preserve">For further information, please see the HUD Transition Notice (SD-2015-01), dated December 26, 2015, which describes the transition to 24 CFR Part 200 located at: </w:t>
      </w:r>
      <w:hyperlink r:id="rId3">
        <w:r>
          <w:rPr>
            <w:rStyle w:val="InternetLink"/>
            <w:color w:val="0000FF"/>
            <w:u w:val="single"/>
          </w:rPr>
          <w:t>https://portal.hud.gov/hudportal/documents/huddoc?id=15-01sdn.pdf</w:t>
        </w:r>
      </w:hyperlink>
      <w:r>
        <w:rPr/>
        <w:t xml:space="preserve"> and additional transition guidance available in a subsequent notice (CPD-16-04), dated April 13, 2016, located at: </w:t>
      </w:r>
      <w:hyperlink r:id="rId4">
        <w:r>
          <w:rPr>
            <w:rStyle w:val="InternetLink"/>
            <w:u w:val="single"/>
          </w:rPr>
          <w:t>http://portal.hud.gov/hudportal/documents/huddoc?id=16-04cpdn.pdf</w:t>
        </w:r>
      </w:hyperlink>
      <w:r>
        <w:rPr/>
        <w:t>.</w:t>
      </w:r>
    </w:p>
    <w:p>
      <w:pPr>
        <w:pStyle w:val="Normal"/>
        <w:widowControl w:val="false"/>
        <w:tabs>
          <w:tab w:val="clear" w:pos="720"/>
          <w:tab w:val="left" w:pos="-1260" w:leader="none"/>
        </w:tabs>
        <w:spacing w:lineRule="auto" w:line="120"/>
        <w:rPr>
          <w:b/>
          <w:b/>
          <w:bCs/>
          <w:u w:val="single"/>
        </w:rPr>
      </w:pPr>
      <w:r>
        <w:rPr>
          <w:b/>
          <w:bCs/>
          <w:u w:val="single"/>
        </w:rPr>
      </w:r>
    </w:p>
    <w:p>
      <w:pPr>
        <w:pStyle w:val="Header"/>
        <w:widowControl w:val="false"/>
        <w:tabs>
          <w:tab w:val="clear" w:pos="8640"/>
          <w:tab w:val="center" w:pos="4320" w:leader="none"/>
        </w:tabs>
        <w:rPr>
          <w:b/>
          <w:b/>
          <w:bCs/>
          <w:u w:val="single"/>
        </w:rPr>
      </w:pPr>
      <w:r>
        <w:rPr>
          <w:b/>
          <w:bCs/>
          <w:u w:val="single"/>
        </w:rPr>
        <w:t xml:space="preserve">Questions:  </w:t>
      </w:r>
    </w:p>
    <w:p>
      <w:pPr>
        <w:pStyle w:val="Header"/>
        <w:widowControl w:val="false"/>
        <w:tabs>
          <w:tab w:val="clear" w:pos="8640"/>
          <w:tab w:val="center" w:pos="4320" w:leader="none"/>
        </w:tabs>
        <w:rPr/>
      </w:pPr>
      <w:r>
        <w:rPr>
          <w:u w:val="single"/>
        </w:rPr>
        <w:t>A.  PROGRAM DESIGN AND MANAGEMENT</w:t>
      </w:r>
    </w:p>
    <w:p>
      <w:pPr>
        <w:pStyle w:val="Header"/>
        <w:widowControl w:val="false"/>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 the types of buildings and improvements, including the type of assistance provided (i.e., grants, loans, loan guarantees, interest supplements) qualify as eligible activities under 24 CFR 570.202(a) and (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4280969227"/>
                                        <w:bookmarkStart w:id="1" w:name="__Fieldmark__4_4280969227"/>
                                        <w:bookmarkEnd w:id="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4280969227"/>
                                        <w:bookmarkStart w:id="3" w:name="__Fieldmark__5_4280969227"/>
                                        <w:bookmarkEnd w:id="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4280969227"/>
                                        <w:bookmarkStart w:id="5" w:name="__Fieldmark__6_4280969227"/>
                                        <w:bookmarkEnd w:id="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4280969227"/>
                                  <w:bookmarkStart w:id="7" w:name="__Fieldmark__4_4280969227"/>
                                  <w:bookmarkEnd w:id="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4280969227"/>
                                  <w:bookmarkStart w:id="9" w:name="__Fieldmark__5_4280969227"/>
                                  <w:bookmarkEnd w:id="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4280969227"/>
                                  <w:bookmarkStart w:id="11" w:name="__Fieldmark__6_4280969227"/>
                                  <w:bookmarkEnd w:id="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widowControl w:val="false"/>
        <w:tabs>
          <w:tab w:val="clear" w:pos="8640"/>
          <w:tab w:val="center" w:pos="4320" w:leader="none"/>
        </w:tabs>
        <w:rPr/>
      </w:pPr>
      <w:r>
        <w:rPr/>
      </w:r>
    </w:p>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2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If the program participant claims rehabilitation activities as benefiting low- and moderate-income persons or households, as appropriate, what definition of income under 24 CFR 570.3 does it use?  </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324" w:hRule="atLeast"/>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widowControl w:val="false"/>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7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s the program participant established written local operating procedures and policies for the program?</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394335"/>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4280969227"/>
                                        <w:bookmarkStart w:id="13" w:name="__Fieldmark__9_4280969227"/>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4280969227"/>
                                        <w:bookmarkStart w:id="15" w:name="__Fieldmark__10_4280969227"/>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1_4280969227"/>
                                        <w:bookmarkStart w:id="17" w:name="__Fieldmark__11_4280969227"/>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4280969227"/>
                                  <w:bookmarkStart w:id="19" w:name="__Fieldmark__9_4280969227"/>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4280969227"/>
                                  <w:bookmarkStart w:id="21" w:name="__Fieldmark__10_4280969227"/>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280969227"/>
                                  <w:bookmarkStart w:id="23" w:name="__Fieldmark__11_4280969227"/>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297"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2.a” above is “yes,” does a review of the procedures and policies generally indicate compliance with HUD regulations and policies?</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4280969227"/>
                                        <w:bookmarkStart w:id="25" w:name="__Fieldmark__13_4280969227"/>
                                        <w:bookmarkEnd w:id="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_4280969227"/>
                                        <w:bookmarkStart w:id="27" w:name="__Fieldmark__14_4280969227"/>
                                        <w:bookmarkEnd w:id="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5_4280969227"/>
                                        <w:bookmarkStart w:id="29" w:name="__Fieldmark__15_4280969227"/>
                                        <w:bookmarkEnd w:id="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4280969227"/>
                                  <w:bookmarkStart w:id="31" w:name="__Fieldmark__13_4280969227"/>
                                  <w:bookmarkEnd w:id="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4280969227"/>
                                  <w:bookmarkStart w:id="33" w:name="__Fieldmark__14_4280969227"/>
                                  <w:bookmarkEnd w:id="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4280969227"/>
                                  <w:bookmarkStart w:id="35" w:name="__Fieldmark__15_4280969227"/>
                                  <w:bookmarkEnd w:id="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42" w:hRule="atLeast"/>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22"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If the answer to “2.a” above is “yes,” do the procedures cover beneficiary dispute resolu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394335"/>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4280969227"/>
                                        <w:bookmarkStart w:id="37" w:name="__Fieldmark__17_4280969227"/>
                                        <w:bookmarkEnd w:id="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8_4280969227"/>
                                        <w:bookmarkStart w:id="39" w:name="__Fieldmark__18_4280969227"/>
                                        <w:bookmarkEnd w:id="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4280969227"/>
                                        <w:bookmarkStart w:id="41" w:name="__Fieldmark__19_4280969227"/>
                                        <w:bookmarkEnd w:id="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7_4280969227"/>
                                  <w:bookmarkStart w:id="43" w:name="__Fieldmark__17_4280969227"/>
                                  <w:bookmarkEnd w:id="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8_4280969227"/>
                                  <w:bookmarkStart w:id="45" w:name="__Fieldmark__18_4280969227"/>
                                  <w:bookmarkEnd w:id="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9_4280969227"/>
                                  <w:bookmarkStart w:id="47" w:name="__Fieldmark__19_4280969227"/>
                                  <w:bookmarkEnd w:id="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50"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br/>
            </w:r>
            <w:r>
              <w:fldChar w:fldCharType="begin">
                <w:ffData>
                  <w:name w:val="Text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4" w:hanging="14"/>
              <w:rPr/>
            </w:pPr>
            <w:r>
              <w:rPr/>
              <w:t>If the program participant includes in its rehabilitation program rental housing to be occupied by low- and moderate-income households, has the participant adopted and made public its standards for determining “affordable ren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4280969227"/>
                                        <w:bookmarkStart w:id="49" w:name="__Fieldmark__21_4280969227"/>
                                        <w:bookmarkEnd w:id="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2_4280969227"/>
                                        <w:bookmarkStart w:id="51" w:name="__Fieldmark__22_4280969227"/>
                                        <w:bookmarkEnd w:id="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3_4280969227"/>
                                        <w:bookmarkStart w:id="53" w:name="__Fieldmark__23_4280969227"/>
                                        <w:bookmarkEnd w:id="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1_4280969227"/>
                                  <w:bookmarkStart w:id="55" w:name="__Fieldmark__21_4280969227"/>
                                  <w:bookmarkEnd w:id="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4280969227"/>
                                  <w:bookmarkStart w:id="57" w:name="__Fieldmark__22_4280969227"/>
                                  <w:bookmarkEnd w:id="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3_4280969227"/>
                                  <w:bookmarkStart w:id="59" w:name="__Fieldmark__23_4280969227"/>
                                  <w:bookmarkEnd w:id="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pplicable, does the program participant monitor its third party subrecipients or entities that carry out rehabilitation on behalf of the program participan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1(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4280969227"/>
                                        <w:bookmarkStart w:id="61" w:name="__Fieldmark__25_4280969227"/>
                                        <w:bookmarkEnd w:id="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4280969227"/>
                                        <w:bookmarkStart w:id="63" w:name="__Fieldmark__26_4280969227"/>
                                        <w:bookmarkEnd w:id="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7_4280969227"/>
                                        <w:bookmarkStart w:id="65" w:name="__Fieldmark__27_4280969227"/>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5_4280969227"/>
                                  <w:bookmarkStart w:id="67" w:name="__Fieldmark__25_4280969227"/>
                                  <w:bookmarkEnd w:id="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6_4280969227"/>
                                  <w:bookmarkStart w:id="69" w:name="__Fieldmark__26_4280969227"/>
                                  <w:bookmarkEnd w:id="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7_4280969227"/>
                                  <w:bookmarkStart w:id="71" w:name="__Fieldmark__27_4280969227"/>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24" w:hRule="atLeast"/>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80"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does the program participant ensure that information about its rehabilitation program is provided to potential beneficiaries?</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1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provide training to staff on housing rehabilitation requirements?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394335"/>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4280969227"/>
                                        <w:bookmarkStart w:id="73" w:name="__Fieldmark__30_4280969227"/>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1_4280969227"/>
                                        <w:bookmarkStart w:id="75" w:name="__Fieldmark__31_4280969227"/>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2_4280969227"/>
                                        <w:bookmarkStart w:id="77" w:name="__Fieldmark__32_4280969227"/>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0_4280969227"/>
                                  <w:bookmarkStart w:id="79" w:name="__Fieldmark__30_4280969227"/>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1_4280969227"/>
                                  <w:bookmarkStart w:id="81" w:name="__Fieldmark__31_4280969227"/>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2_4280969227"/>
                                  <w:bookmarkStart w:id="83" w:name="__Fieldmark__32_4280969227"/>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24" w:hRule="atLeast"/>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80"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B.  BUDGET AND PRODUCTIVITY</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05" w:type="dxa"/>
        <w:jc w:val="left"/>
        <w:tblInd w:w="350" w:type="dxa"/>
        <w:tblLayout w:type="fixed"/>
        <w:tblCellMar>
          <w:top w:w="0" w:type="dxa"/>
          <w:left w:w="0" w:type="dxa"/>
          <w:bottom w:w="0" w:type="dxa"/>
          <w:right w:w="0" w:type="dxa"/>
        </w:tblCellMar>
      </w:tblPr>
      <w:tblGrid>
        <w:gridCol w:w="9005"/>
      </w:tblGrid>
      <w:tr>
        <w:trPr>
          <w:trHeight w:val="773" w:hRule="atLeast"/>
          <w:cantSplit w:val="true"/>
        </w:trPr>
        <w:tc>
          <w:tcPr>
            <w:tcW w:w="900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current program year, does the program participant maintain documentation showing:</w:t>
            </w:r>
          </w:p>
          <w:p>
            <w:pPr>
              <w:pStyle w:val="Level1"/>
              <w:widowControl w:val="false"/>
              <w:numPr>
                <w:ilvl w:val="0"/>
                <w:numId w:val="0"/>
              </w:numPr>
              <w:tabs>
                <w:tab w:val="left" w:pos="5" w:leader="none"/>
                <w:tab w:val="left" w:pos="1440" w:leader="none"/>
                <w:tab w:val="left" w:pos="2160" w:leader="none"/>
                <w:tab w:val="left" w:pos="2880" w:leader="none"/>
                <w:tab w:val="center" w:pos="4320" w:leader="none"/>
                <w:tab w:val="left" w:pos="5040" w:leader="none"/>
                <w:tab w:val="left" w:pos="5760" w:leader="none"/>
                <w:tab w:val="left" w:pos="6480" w:leader="none"/>
                <w:tab w:val="right" w:pos="8640" w:leader="none"/>
              </w:tabs>
              <w:ind w:left="5" w:hanging="0"/>
              <w:rPr/>
            </w:pPr>
            <w:r>
              <w:rPr/>
              <w:t xml:space="preserve">a.  Total CDBG funds budgeted?                                                                    $ </w:t>
            </w:r>
            <w:r>
              <w:fldChar w:fldCharType="begin">
                <w:ffData>
                  <w:name w:val="Text7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left" w:pos="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 xml:space="preserve">b.  Total amount of CDBG funds obligated Year-To-Date (YTD)?               $ </w:t>
            </w:r>
            <w:r>
              <w:fldChar w:fldCharType="begin">
                <w:ffData>
                  <w:name w:val="Text7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left" w:pos="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 xml:space="preserve">c.  Total amount of CDBG funds expended YTD?                                         $ </w:t>
            </w:r>
            <w:r>
              <w:fldChar w:fldCharType="begin">
                <w:ffData>
                  <w:name w:val="Text7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bl>
            <w:tblPr>
              <w:tblW w:w="10180" w:type="dxa"/>
              <w:jc w:val="left"/>
              <w:tblInd w:w="5" w:type="dxa"/>
              <w:tblLayout w:type="fixed"/>
              <w:tblCellMar>
                <w:top w:w="13" w:type="dxa"/>
                <w:left w:w="13" w:type="dxa"/>
                <w:bottom w:w="0" w:type="dxa"/>
                <w:right w:w="13" w:type="dxa"/>
              </w:tblCellMar>
            </w:tblPr>
            <w:tblGrid>
              <w:gridCol w:w="10180"/>
            </w:tblGrid>
            <w:tr>
              <w:trPr>
                <w:trHeight w:val="324" w:hRule="atLeast"/>
              </w:trPr>
              <w:tc>
                <w:tcPr>
                  <w:tcW w:w="10180" w:type="dxa"/>
                  <w:tcBorders/>
                </w:tcPr>
                <w:p>
                  <w:pPr>
                    <w:pStyle w:val="Normal"/>
                    <w:widowControl w:val="false"/>
                    <w:ind w:left="-13" w:hanging="0"/>
                    <w:rPr/>
                  </w:pPr>
                  <w:r>
                    <w:rPr/>
                    <w:t xml:space="preserve">d.  Total of all funds budgeted for rehabilitation this year?               CDBG $: </w:t>
                  </w:r>
                  <w:r>
                    <w:fldChar w:fldCharType="begin">
                      <w:ffData>
                        <w:name w:val="Text7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440" w:hanging="0"/>
              <w:rPr/>
            </w:pPr>
            <w:r>
              <w:rPr/>
              <w:t xml:space="preserve">                                                                                    </w:t>
            </w:r>
            <w:r>
              <w:rPr/>
              <w:t xml:space="preserve">Public  $: </w:t>
            </w:r>
            <w:r>
              <w:fldChar w:fldCharType="begin">
                <w:ffData>
                  <w:name w:val="Text7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440" w:hanging="0"/>
              <w:rPr/>
            </w:pPr>
            <w:r>
              <w:rPr/>
              <w:t xml:space="preserve">                                                                                    </w:t>
            </w:r>
            <w:r>
              <w:rPr/>
              <w:t xml:space="preserve">Private $: </w:t>
            </w:r>
            <w:r>
              <w:fldChar w:fldCharType="begin">
                <w:ffData>
                  <w:name w:val="Text7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440" w:hanging="0"/>
              <w:rPr/>
            </w:pPr>
            <w:r>
              <w:rPr/>
              <w:t xml:space="preserve">                                                                                   </w:t>
            </w:r>
            <w:r>
              <w:rPr/>
              <w:t xml:space="preserve">TOTAL$: </w:t>
            </w:r>
            <w:r>
              <w:fldChar w:fldCharType="begin">
                <w:ffData>
                  <w:name w:val="Text7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6(a)]</w:t>
            </w:r>
          </w:p>
        </w:tc>
      </w:tr>
      <w:tr>
        <w:trPr>
          <w:cantSplit w:val="true"/>
        </w:trPr>
        <w:tc>
          <w:tcPr>
            <w:tcW w:w="9005"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05"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8. </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What was the total number of units rehabilitated in the prior program year (for all funding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       </w:t>
            </w:r>
            <w:r>
              <w:rPr/>
              <w:t>sources)?</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What is the total number of units proposed for rehabilitation this program year (all funding sources)?</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u w:val="single"/>
        </w:rPr>
      </w:pPr>
      <w:r>
        <w:rPr>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C.  REHABILITATION STANDARD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What standards are used to determine the extent of rehabilitation necessary (e.g., is there a standard specification or performance manual)?</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1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Have local housing codes been adopted in conjunction with the program participant’s rehabilitation standards?</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394335"/>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5_4280969227"/>
                                        <w:bookmarkStart w:id="85" w:name="__Fieldmark__45_4280969227"/>
                                        <w:bookmarkEnd w:id="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46_4280969227"/>
                                        <w:bookmarkStart w:id="87" w:name="__Fieldmark__46_4280969227"/>
                                        <w:bookmarkEnd w:id="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7_4280969227"/>
                                        <w:bookmarkStart w:id="89" w:name="__Fieldmark__47_4280969227"/>
                                        <w:bookmarkEnd w:id="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5_4280969227"/>
                                  <w:bookmarkStart w:id="91" w:name="__Fieldmark__45_4280969227"/>
                                  <w:bookmarkEnd w:id="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6_4280969227"/>
                                  <w:bookmarkStart w:id="93" w:name="__Fieldmark__46_4280969227"/>
                                  <w:bookmarkEnd w:id="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7_4280969227"/>
                                  <w:bookmarkStart w:id="95" w:name="__Fieldmark__47_4280969227"/>
                                  <w:bookmarkEnd w:id="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24" w:hRule="atLeast"/>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80"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If the answer to “9.b” above is “yes,” how does the program participant determine that the work items meet local codes upon comple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escribe the process for preparing the work specifications and cost estimates, including which employees’ positions have the responsibility to prepare the cost estimates and approve them.</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s there a written procedure in place for changes in the scope of work and/or specifications?</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1_4280969227"/>
                                        <w:bookmarkStart w:id="97" w:name="__Fieldmark__51_4280969227"/>
                                        <w:bookmarkEnd w:id="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52_4280969227"/>
                                        <w:bookmarkStart w:id="99" w:name="__Fieldmark__52_4280969227"/>
                                        <w:bookmarkEnd w:id="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3_4280969227"/>
                                        <w:bookmarkStart w:id="101" w:name="__Fieldmark__53_4280969227"/>
                                        <w:bookmarkEnd w:id="1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1_4280969227"/>
                                  <w:bookmarkStart w:id="103" w:name="__Fieldmark__51_4280969227"/>
                                  <w:bookmarkEnd w:id="10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2_4280969227"/>
                                  <w:bookmarkStart w:id="105" w:name="__Fieldmark__52_4280969227"/>
                                  <w:bookmarkEnd w:id="10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53_4280969227"/>
                                  <w:bookmarkStart w:id="107" w:name="__Fieldmark__53_4280969227"/>
                                  <w:bookmarkEnd w:id="10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24" w:hRule="atLeast"/>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80"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545" w:hanging="540"/>
              <w:rPr/>
            </w:pPr>
            <w:r>
              <w:rPr/>
              <w:t xml:space="preserve">c.  1. Is there a procedure for determining if contract costs are reasonable and, if so, who or which employee positions have the responsibility for making the determination and approving the costs? </w:t>
            </w:r>
          </w:p>
          <w:p>
            <w:pPr>
              <w:pStyle w:val="Level1"/>
              <w:widowControl w:val="false"/>
              <w:numPr>
                <w:ilvl w:val="0"/>
                <w:numId w:val="0"/>
              </w:numPr>
              <w:tabs>
                <w:tab w:val="clear" w:pos="4320"/>
                <w:tab w:val="clear" w:pos="8640"/>
              </w:tabs>
              <w:ind w:left="540" w:hanging="0"/>
              <w:rPr/>
            </w:pPr>
            <w:r>
              <w:rPr/>
              <w:t>[2 CFR Part 225, Appendix A, C(1) and (2) (OMB Circular A-87)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5_4280969227"/>
                                        <w:bookmarkStart w:id="109" w:name="__Fieldmark__55_4280969227"/>
                                        <w:bookmarkEnd w:id="10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56_4280969227"/>
                                        <w:bookmarkStart w:id="111" w:name="__Fieldmark__56_4280969227"/>
                                        <w:bookmarkEnd w:id="11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57_4280969227"/>
                                        <w:bookmarkStart w:id="113" w:name="__Fieldmark__57_4280969227"/>
                                        <w:bookmarkEnd w:id="1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5_4280969227"/>
                                  <w:bookmarkStart w:id="115" w:name="__Fieldmark__55_4280969227"/>
                                  <w:bookmarkEnd w:id="11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6_4280969227"/>
                                  <w:bookmarkStart w:id="117" w:name="__Fieldmark__56_4280969227"/>
                                  <w:bookmarkEnd w:id="11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57_4280969227"/>
                                  <w:bookmarkStart w:id="119" w:name="__Fieldmark__57_4280969227"/>
                                  <w:bookmarkEnd w:id="1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24" w:hRule="atLeast"/>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80"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p>
      <w:pPr>
        <w:pStyle w:val="Normal"/>
        <w:widowControl w:val="false"/>
        <w:ind w:left="360" w:hanging="0"/>
        <w:rPr/>
      </w:pPr>
      <w:r>
        <w:rPr>
          <w:u w:val="single"/>
        </w:rPr>
        <w:t>For Monitoring Covered by 2 CFR Part 200 Requirements</w:t>
      </w:r>
      <w:r>
        <w:rPr/>
        <w:t>.</w:t>
      </w:r>
    </w:p>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pPr>
            <w:r>
              <w:rPr/>
              <w:t xml:space="preserve">c.  2. Is there a procedure for determining if contract costs are reasonable and, if so, who or which employee positions have the responsibility for making the determination and approving the costs? </w:t>
            </w:r>
          </w:p>
          <w:p>
            <w:pPr>
              <w:pStyle w:val="Level1"/>
              <w:widowControl w:val="false"/>
              <w:numPr>
                <w:ilvl w:val="0"/>
                <w:numId w:val="0"/>
              </w:numPr>
              <w:tabs>
                <w:tab w:val="clear" w:pos="4320"/>
                <w:tab w:val="clear" w:pos="8640"/>
              </w:tabs>
              <w:ind w:left="540" w:hanging="0"/>
              <w:rPr/>
            </w:pPr>
            <w:r>
              <w:rPr/>
              <w:t>[2 CFR 200.403(a) and 200.404]</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9_4280969227"/>
                                        <w:bookmarkStart w:id="121" w:name="__Fieldmark__59_4280969227"/>
                                        <w:bookmarkEnd w:id="12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60_4280969227"/>
                                        <w:bookmarkStart w:id="123" w:name="__Fieldmark__60_4280969227"/>
                                        <w:bookmarkEnd w:id="12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1_4280969227"/>
                                        <w:bookmarkStart w:id="125" w:name="__Fieldmark__61_4280969227"/>
                                        <w:bookmarkEnd w:id="12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9_4280969227"/>
                                  <w:bookmarkStart w:id="127" w:name="__Fieldmark__59_4280969227"/>
                                  <w:bookmarkEnd w:id="12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0_4280969227"/>
                                  <w:bookmarkStart w:id="129" w:name="__Fieldmark__60_4280969227"/>
                                  <w:bookmarkEnd w:id="12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1_4280969227"/>
                                  <w:bookmarkStart w:id="131" w:name="__Fieldmark__61_4280969227"/>
                                  <w:bookmarkEnd w:id="13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24" w:hRule="atLeast"/>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80"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153"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d.   If the answer to “10.c.1” above is “no,” what actions are being taken to ensure that costs are reasonabl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 CFR Part 225, Appendix A, C(2); OMB Circular A-87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63_4280969227"/>
                                        <w:bookmarkStart w:id="133" w:name="__Fieldmark__63_4280969227"/>
                                        <w:bookmarkEnd w:id="13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64_4280969227"/>
                                        <w:bookmarkStart w:id="135" w:name="__Fieldmark__64_4280969227"/>
                                        <w:bookmarkEnd w:id="13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65_4280969227"/>
                                        <w:bookmarkStart w:id="137" w:name="__Fieldmark__65_4280969227"/>
                                        <w:bookmarkEnd w:id="13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63_4280969227"/>
                                  <w:bookmarkStart w:id="139" w:name="__Fieldmark__63_4280969227"/>
                                  <w:bookmarkEnd w:id="13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64_4280969227"/>
                                  <w:bookmarkStart w:id="141" w:name="__Fieldmark__64_4280969227"/>
                                  <w:bookmarkEnd w:id="14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65_4280969227"/>
                                  <w:bookmarkStart w:id="143" w:name="__Fieldmark__65_4280969227"/>
                                  <w:bookmarkEnd w:id="14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u w:val="single"/>
        </w:rPr>
      </w:pPr>
      <w:r>
        <w:rPr>
          <w:u w:val="single"/>
        </w:rPr>
      </w:r>
    </w:p>
    <w:p>
      <w:pPr>
        <w:pStyle w:val="Normal"/>
        <w:widowControl w:val="false"/>
        <w:ind w:left="360" w:hanging="0"/>
        <w:rPr/>
      </w:pPr>
      <w:r>
        <w:rPr>
          <w:u w:val="single"/>
        </w:rPr>
        <w:t>For Monitoring Covered by 2 CFR Part 200 Requirements</w:t>
      </w:r>
      <w:r>
        <w:rPr/>
        <w:t>.</w:t>
      </w:r>
    </w:p>
    <w:p>
      <w:pPr>
        <w:pStyle w:val="Normal"/>
        <w:widowControl w:val="false"/>
        <w:spacing w:lineRule="auto" w:line="120"/>
        <w:ind w:left="36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820"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e.   If the answer to “10.c.2” above is “no,” what actions are being taken to ensure that costs are reasonabl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 CFR 200.404]</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67_4280969227"/>
                                        <w:bookmarkStart w:id="145" w:name="__Fieldmark__67_4280969227"/>
                                        <w:bookmarkEnd w:id="14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4280969227"/>
                                        <w:bookmarkStart w:id="147" w:name="__Fieldmark__68_4280969227"/>
                                        <w:bookmarkEnd w:id="14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69_4280969227"/>
                                        <w:bookmarkStart w:id="149" w:name="__Fieldmark__69_4280969227"/>
                                        <w:bookmarkEnd w:id="14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67_4280969227"/>
                                  <w:bookmarkStart w:id="151" w:name="__Fieldmark__67_4280969227"/>
                                  <w:bookmarkEnd w:id="15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8_4280969227"/>
                                  <w:bookmarkStart w:id="153" w:name="__Fieldmark__68_4280969227"/>
                                  <w:bookmarkEnd w:id="15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69_4280969227"/>
                                  <w:bookmarkStart w:id="155" w:name="__Fieldmark__69_4280969227"/>
                                  <w:bookmarkEnd w:id="15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u w:val="single"/>
        </w:rPr>
      </w:pPr>
      <w:r>
        <w:rPr>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D.  LOAN FINANCING AND SERVICING</w:t>
        <w:br/>
      </w: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847"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Does the program participant have written loan-financing procedures in plac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71_4280969227"/>
                                        <w:bookmarkStart w:id="157" w:name="__Fieldmark__71_4280969227"/>
                                        <w:bookmarkEnd w:id="15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72_4280969227"/>
                                        <w:bookmarkStart w:id="159" w:name="__Fieldmark__72_4280969227"/>
                                        <w:bookmarkEnd w:id="15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73_4280969227"/>
                                        <w:bookmarkStart w:id="161" w:name="__Fieldmark__73_4280969227"/>
                                        <w:bookmarkEnd w:id="16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71_4280969227"/>
                                  <w:bookmarkStart w:id="163" w:name="__Fieldmark__71_4280969227"/>
                                  <w:bookmarkEnd w:id="16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72_4280969227"/>
                                  <w:bookmarkStart w:id="165" w:name="__Fieldmark__72_4280969227"/>
                                  <w:bookmarkEnd w:id="16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73_4280969227"/>
                                  <w:bookmarkStart w:id="167" w:name="__Fieldmark__73_4280969227"/>
                                  <w:bookmarkEnd w:id="16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Header"/>
        <w:widowControl w:val="false"/>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re are written procedures, do they set forth the conditions of assistance, such as the interest rate charged, the loan term, and the maximum borrowing amoun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75_4280969227"/>
                                        <w:bookmarkStart w:id="169" w:name="__Fieldmark__75_4280969227"/>
                                        <w:bookmarkEnd w:id="16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76_4280969227"/>
                                        <w:bookmarkStart w:id="171" w:name="__Fieldmark__76_4280969227"/>
                                        <w:bookmarkEnd w:id="17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77_4280969227"/>
                                        <w:bookmarkStart w:id="173" w:name="__Fieldmark__77_4280969227"/>
                                        <w:bookmarkEnd w:id="17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75_4280969227"/>
                                  <w:bookmarkStart w:id="175" w:name="__Fieldmark__75_4280969227"/>
                                  <w:bookmarkEnd w:id="17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76_4280969227"/>
                                  <w:bookmarkStart w:id="177" w:name="__Fieldmark__76_4280969227"/>
                                  <w:bookmarkEnd w:id="17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77_4280969227"/>
                                  <w:bookmarkStart w:id="179" w:name="__Fieldmark__77_4280969227"/>
                                  <w:bookmarkEnd w:id="17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widowControl w:val="false"/>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30"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If there are procedures, do they describe a process for handling delinquencies?</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9_4280969227"/>
                                        <w:bookmarkStart w:id="181" w:name="__Fieldmark__79_4280969227"/>
                                        <w:bookmarkEnd w:id="18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80_4280969227"/>
                                        <w:bookmarkStart w:id="183" w:name="__Fieldmark__80_4280969227"/>
                                        <w:bookmarkEnd w:id="18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81_4280969227"/>
                                        <w:bookmarkStart w:id="185" w:name="__Fieldmark__81_4280969227"/>
                                        <w:bookmarkEnd w:id="18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79_4280969227"/>
                                  <w:bookmarkStart w:id="187" w:name="__Fieldmark__79_4280969227"/>
                                  <w:bookmarkEnd w:id="18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80_4280969227"/>
                                  <w:bookmarkStart w:id="189" w:name="__Fieldmark__80_4280969227"/>
                                  <w:bookmarkEnd w:id="18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81_4280969227"/>
                                  <w:bookmarkStart w:id="191" w:name="__Fieldmark__81_4280969227"/>
                                  <w:bookmarkEnd w:id="19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If loans are involved, what is the process for servicing them?  (For example, who collects    repayments when due and posts them to account records?)</w:t>
            </w:r>
          </w:p>
        </w:tc>
      </w:tr>
      <w:tr>
        <w:trPr>
          <w:trHeight w:val="134" w:hRule="atLeast"/>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program provided a loan to an owner, is there a copy of the promissory note and loan agreement on fil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84_4280969227"/>
                                        <w:bookmarkStart w:id="193" w:name="__Fieldmark__84_4280969227"/>
                                        <w:bookmarkEnd w:id="19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85_4280969227"/>
                                        <w:bookmarkStart w:id="195" w:name="__Fieldmark__85_4280969227"/>
                                        <w:bookmarkEnd w:id="19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86_4280969227"/>
                                        <w:bookmarkStart w:id="197" w:name="__Fieldmark__86_4280969227"/>
                                        <w:bookmarkEnd w:id="19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84_4280969227"/>
                                  <w:bookmarkStart w:id="199" w:name="__Fieldmark__84_4280969227"/>
                                  <w:bookmarkEnd w:id="19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85_4280969227"/>
                                  <w:bookmarkStart w:id="201" w:name="__Fieldmark__85_4280969227"/>
                                  <w:bookmarkEnd w:id="20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86_4280969227"/>
                                  <w:bookmarkStart w:id="203" w:name="__Fieldmark__86_4280969227"/>
                                  <w:bookmarkEnd w:id="20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67"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If the loans are secured, are the security documents recorded?</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8_4280969227"/>
                                        <w:bookmarkStart w:id="205" w:name="__Fieldmark__88_4280969227"/>
                                        <w:bookmarkEnd w:id="20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89_4280969227"/>
                                        <w:bookmarkStart w:id="207" w:name="__Fieldmark__89_4280969227"/>
                                        <w:bookmarkEnd w:id="20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90_4280969227"/>
                                        <w:bookmarkStart w:id="209" w:name="__Fieldmark__90_4280969227"/>
                                        <w:bookmarkEnd w:id="20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88_4280969227"/>
                                  <w:bookmarkStart w:id="211" w:name="__Fieldmark__88_4280969227"/>
                                  <w:bookmarkEnd w:id="21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9_4280969227"/>
                                  <w:bookmarkStart w:id="213" w:name="__Fieldmark__89_4280969227"/>
                                  <w:bookmarkEnd w:id="21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90_4280969227"/>
                                  <w:bookmarkStart w:id="215" w:name="__Fieldmark__90_4280969227"/>
                                  <w:bookmarkEnd w:id="21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If a bank is involved in loan servicing, has the program participant signed a written agreement with the bank, specifying the services to be provided by the bank, the fees, and the consequences for failure to perform?</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92_4280969227"/>
                                        <w:bookmarkStart w:id="217" w:name="__Fieldmark__92_4280969227"/>
                                        <w:bookmarkEnd w:id="21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93_4280969227"/>
                                        <w:bookmarkStart w:id="219" w:name="__Fieldmark__93_4280969227"/>
                                        <w:bookmarkEnd w:id="21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94_4280969227"/>
                                        <w:bookmarkStart w:id="221" w:name="__Fieldmark__94_4280969227"/>
                                        <w:bookmarkEnd w:id="22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92_4280969227"/>
                                  <w:bookmarkStart w:id="223" w:name="__Fieldmark__92_4280969227"/>
                                  <w:bookmarkEnd w:id="22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93_4280969227"/>
                                  <w:bookmarkStart w:id="225" w:name="__Fieldmark__93_4280969227"/>
                                  <w:bookmarkEnd w:id="22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94_4280969227"/>
                                  <w:bookmarkStart w:id="227" w:name="__Fieldmark__94_4280969227"/>
                                  <w:bookmarkEnd w:id="22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12"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applicable, has the lender performed any administrative services for the program?</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96_4280969227"/>
                                        <w:bookmarkStart w:id="229" w:name="__Fieldmark__96_4280969227"/>
                                        <w:bookmarkEnd w:id="22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97_4280969227"/>
                                        <w:bookmarkStart w:id="231" w:name="__Fieldmark__97_4280969227"/>
                                        <w:bookmarkEnd w:id="23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98_4280969227"/>
                                        <w:bookmarkStart w:id="233" w:name="__Fieldmark__98_4280969227"/>
                                        <w:bookmarkEnd w:id="23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96_4280969227"/>
                                  <w:bookmarkStart w:id="235" w:name="__Fieldmark__96_4280969227"/>
                                  <w:bookmarkEnd w:id="23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7_4280969227"/>
                                  <w:bookmarkStart w:id="237" w:name="__Fieldmark__97_4280969227"/>
                                  <w:bookmarkEnd w:id="23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98_4280969227"/>
                                  <w:bookmarkStart w:id="239" w:name="__Fieldmark__98_4280969227"/>
                                  <w:bookmarkEnd w:id="23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u w:val="single"/>
        </w:rPr>
      </w:pPr>
      <w:r>
        <w:rPr>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E.  CONTRACTOR SELECTION AND OVERSIGH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117"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720"/>
              <w:rPr/>
            </w:pPr>
            <w:r>
              <w:rPr/>
              <w:t>a.   1.   Is there a written contractor selection procedure in place for contractors selected in accordance with the procurement requirements at 24 CFR 85.36 (2013 edition)?  (These procurement requirements do not apply if the homeowner is selecting the contractor.)</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00_4280969227"/>
                                        <w:bookmarkStart w:id="241" w:name="__Fieldmark__100_4280969227"/>
                                        <w:bookmarkEnd w:id="24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01_4280969227"/>
                                        <w:bookmarkStart w:id="243" w:name="__Fieldmark__101_4280969227"/>
                                        <w:bookmarkEnd w:id="24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102_4280969227"/>
                                        <w:bookmarkStart w:id="245" w:name="__Fieldmark__102_4280969227"/>
                                        <w:bookmarkEnd w:id="24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100_4280969227"/>
                                  <w:bookmarkStart w:id="247" w:name="__Fieldmark__100_4280969227"/>
                                  <w:bookmarkEnd w:id="24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01_4280969227"/>
                                  <w:bookmarkStart w:id="249" w:name="__Fieldmark__101_4280969227"/>
                                  <w:bookmarkEnd w:id="24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102_4280969227"/>
                                  <w:bookmarkStart w:id="251" w:name="__Fieldmark__102_4280969227"/>
                                  <w:bookmarkEnd w:id="25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p>
      <w:pPr>
        <w:pStyle w:val="Normal"/>
        <w:widowControl w:val="false"/>
        <w:ind w:left="270" w:hanging="0"/>
        <w:rPr/>
      </w:pPr>
      <w:r>
        <w:rPr>
          <w:u w:val="single"/>
        </w:rPr>
        <w:t>For Monitoring Covered by 2 CFR Part 200 Requirements</w:t>
      </w:r>
      <w:r>
        <w:rPr/>
        <w:t>.</w:t>
      </w:r>
    </w:p>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099"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630" w:hanging="630"/>
              <w:rPr/>
            </w:pPr>
            <w:r>
              <w:rPr/>
              <w:t>a.   2.  Is there a written contractor selection procedure in place for contractors selected in accordance with the procurement requirements at 2 CFR 200.318-200.326?  (These procurement requirements do not apply if the homeowner is selecting the contractor.)</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04_4280969227"/>
                                        <w:bookmarkStart w:id="253" w:name="__Fieldmark__104_4280969227"/>
                                        <w:bookmarkEnd w:id="25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05_4280969227"/>
                                        <w:bookmarkStart w:id="255" w:name="__Fieldmark__105_4280969227"/>
                                        <w:bookmarkEnd w:id="25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106_4280969227"/>
                                        <w:bookmarkStart w:id="257" w:name="__Fieldmark__106_4280969227"/>
                                        <w:bookmarkEnd w:id="25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104_4280969227"/>
                                  <w:bookmarkStart w:id="259" w:name="__Fieldmark__104_4280969227"/>
                                  <w:bookmarkEnd w:id="25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05_4280969227"/>
                                  <w:bookmarkStart w:id="261" w:name="__Fieldmark__105_4280969227"/>
                                  <w:bookmarkEnd w:id="26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106_4280969227"/>
                                  <w:bookmarkStart w:id="263" w:name="__Fieldmark__106_4280969227"/>
                                  <w:bookmarkEnd w:id="26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2” above is “yes,” describe the contractor selection process, including whether the program participant selects the contractor, or, if the owner selects the contractor, what guidance, if any, is provided by the program participant.</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802"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0" w:hanging="0"/>
              <w:rPr/>
            </w:pPr>
            <w:r>
              <w:rPr/>
              <w:t>Is there an adequate pool of contractors who perform rehabilitation work as overseen by the program participant or its designe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394335"/>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09_4280969227"/>
                                        <w:bookmarkStart w:id="265" w:name="__Fieldmark__109_4280969227"/>
                                        <w:bookmarkEnd w:id="26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10_4280969227"/>
                                        <w:bookmarkStart w:id="267" w:name="__Fieldmark__110_4280969227"/>
                                        <w:bookmarkEnd w:id="26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11_4280969227"/>
                                        <w:bookmarkStart w:id="269" w:name="__Fieldmark__111_4280969227"/>
                                        <w:bookmarkEnd w:id="26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09_4280969227"/>
                                  <w:bookmarkStart w:id="271" w:name="__Fieldmark__109_4280969227"/>
                                  <w:bookmarkEnd w:id="27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10_4280969227"/>
                                  <w:bookmarkStart w:id="273" w:name="__Fieldmark__110_4280969227"/>
                                  <w:bookmarkEnd w:id="27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111_4280969227"/>
                                  <w:bookmarkStart w:id="275" w:name="__Fieldmark__111_4280969227"/>
                                  <w:bookmarkEnd w:id="27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85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720" w:hanging="720"/>
              <w:rPr/>
            </w:pPr>
            <w:r>
              <w:rPr/>
              <w:t xml:space="preserve">a.   1.   Is there a written procedure for resolving </w:t>
            </w:r>
            <w:r>
              <w:rPr>
                <w:i/>
                <w:iCs/>
              </w:rPr>
              <w:t>contract</w:t>
            </w:r>
            <w:r>
              <w:rPr/>
              <w:t xml:space="preserve"> disputes?  (This does not apply if homeowner selected the contractor.)</w:t>
            </w:r>
          </w:p>
          <w:p>
            <w:pPr>
              <w:pStyle w:val="Level1"/>
              <w:widowControl w:val="false"/>
              <w:numPr>
                <w:ilvl w:val="0"/>
                <w:numId w:val="0"/>
              </w:numPr>
              <w:tabs>
                <w:tab w:val="clear" w:pos="4320"/>
                <w:tab w:val="clear" w:pos="8640"/>
              </w:tabs>
              <w:ind w:left="720" w:firstLine="7"/>
              <w:rPr/>
            </w:pPr>
            <w:r>
              <w:rPr/>
              <w:t xml:space="preserve">[24 CFR 84.41 and 85.36(b)(12) (2013 edition)]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394335"/>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13_4280969227"/>
                                        <w:bookmarkStart w:id="277" w:name="__Fieldmark__113_4280969227"/>
                                        <w:bookmarkEnd w:id="27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14_4280969227"/>
                                        <w:bookmarkStart w:id="279" w:name="__Fieldmark__114_4280969227"/>
                                        <w:bookmarkEnd w:id="27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15_4280969227"/>
                                        <w:bookmarkStart w:id="281" w:name="__Fieldmark__115_4280969227"/>
                                        <w:bookmarkEnd w:id="28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13_4280969227"/>
                                  <w:bookmarkStart w:id="283" w:name="__Fieldmark__113_4280969227"/>
                                  <w:bookmarkEnd w:id="28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14_4280969227"/>
                                  <w:bookmarkStart w:id="285" w:name="__Fieldmark__114_4280969227"/>
                                  <w:bookmarkEnd w:id="28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15_4280969227"/>
                                  <w:bookmarkStart w:id="287" w:name="__Fieldmark__115_4280969227"/>
                                  <w:bookmarkEnd w:id="28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p>
      <w:pPr>
        <w:pStyle w:val="Normal"/>
        <w:widowControl w:val="false"/>
        <w:ind w:left="360" w:hanging="0"/>
        <w:rPr/>
      </w:pPr>
      <w:r>
        <w:rPr>
          <w:u w:val="single"/>
        </w:rPr>
        <w:t>For Monitoring Covered by 2 CFR Part 200 Requirements</w:t>
      </w:r>
      <w:r>
        <w:rPr/>
        <w: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85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720" w:hanging="720"/>
              <w:rPr/>
            </w:pPr>
            <w:r>
              <w:rPr/>
              <w:t xml:space="preserve">a.    2.  Is there a written procedure for resolving </w:t>
            </w:r>
            <w:r>
              <w:rPr>
                <w:i/>
                <w:iCs/>
              </w:rPr>
              <w:t>contract</w:t>
            </w:r>
            <w:r>
              <w:rPr/>
              <w:t xml:space="preserve"> disputes?  (This does not apply if the homeowner selected the contractor.)</w:t>
            </w:r>
          </w:p>
          <w:p>
            <w:pPr>
              <w:pStyle w:val="Level1"/>
              <w:widowControl w:val="false"/>
              <w:numPr>
                <w:ilvl w:val="0"/>
                <w:numId w:val="0"/>
              </w:numPr>
              <w:tabs>
                <w:tab w:val="clear" w:pos="4320"/>
                <w:tab w:val="clear" w:pos="8640"/>
              </w:tabs>
              <w:ind w:left="720" w:hanging="0"/>
              <w:rPr/>
            </w:pPr>
            <w:r>
              <w:rPr/>
              <w:t xml:space="preserve">[2 CFR 200.318(k)]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394335"/>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17_4280969227"/>
                                        <w:bookmarkStart w:id="289" w:name="__Fieldmark__117_4280969227"/>
                                        <w:bookmarkEnd w:id="28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18_4280969227"/>
                                        <w:bookmarkStart w:id="291" w:name="__Fieldmark__118_4280969227"/>
                                        <w:bookmarkEnd w:id="29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19_4280969227"/>
                                        <w:bookmarkStart w:id="293" w:name="__Fieldmark__119_4280969227"/>
                                        <w:bookmarkEnd w:id="29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17_4280969227"/>
                                  <w:bookmarkStart w:id="295" w:name="__Fieldmark__117_4280969227"/>
                                  <w:bookmarkEnd w:id="29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18_4280969227"/>
                                  <w:bookmarkStart w:id="297" w:name="__Fieldmark__118_4280969227"/>
                                  <w:bookmarkEnd w:id="29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19_4280969227"/>
                                  <w:bookmarkStart w:id="299" w:name="__Fieldmark__119_4280969227"/>
                                  <w:bookmarkEnd w:id="29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u w:val="single"/>
        </w:rPr>
      </w:pPr>
      <w:r>
        <w:rPr>
          <w:u w:val="single"/>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Whether the program participant has written procedures in place or not, describe the program participant’s process for resolving contract disputes.</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0" w:hanging="0"/>
              <w:rPr/>
            </w:pPr>
            <w:r>
              <w:rPr/>
              <w:t>For on-site inspections, does the quality and scope of rehabilitation work appear consistent with the scope and cost of the work?</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22_4280969227"/>
                                        <w:bookmarkStart w:id="301" w:name="__Fieldmark__122_4280969227"/>
                                        <w:bookmarkEnd w:id="30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23_4280969227"/>
                                        <w:bookmarkStart w:id="303" w:name="__Fieldmark__123_4280969227"/>
                                        <w:bookmarkEnd w:id="30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24_4280969227"/>
                                        <w:bookmarkStart w:id="305" w:name="__Fieldmark__124_4280969227"/>
                                        <w:bookmarkEnd w:id="30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22_4280969227"/>
                                  <w:bookmarkStart w:id="307" w:name="__Fieldmark__122_4280969227"/>
                                  <w:bookmarkEnd w:id="30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23_4280969227"/>
                                  <w:bookmarkStart w:id="309" w:name="__Fieldmark__123_4280969227"/>
                                  <w:bookmarkEnd w:id="30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24_4280969227"/>
                                  <w:bookmarkStart w:id="311" w:name="__Fieldmark__124_4280969227"/>
                                  <w:bookmarkEnd w:id="3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u w:val="single"/>
        </w:rPr>
      </w:pPr>
      <w:r>
        <w:rPr>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F.  BENEFICIARY AND REHABILITATION DATA</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9010"/>
      </w:tblGrid>
      <w:tr>
        <w:trPr>
          <w:trHeight w:val="80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720" w:hanging="720"/>
              <w:rPr/>
            </w:pPr>
            <w:r>
              <w:rPr/>
              <w:t xml:space="preserve">a.   1.   Describe the program participant’s system for maintaining applicant, beneficiary, and rehabilitation records/information. </w:t>
            </w:r>
          </w:p>
          <w:p>
            <w:pPr>
              <w:pStyle w:val="Level1"/>
              <w:widowControl w:val="false"/>
              <w:numPr>
                <w:ilvl w:val="0"/>
                <w:numId w:val="0"/>
              </w:numPr>
              <w:tabs>
                <w:tab w:val="clear" w:pos="4320"/>
                <w:tab w:val="clear" w:pos="8640"/>
              </w:tabs>
              <w:ind w:left="720" w:hanging="0"/>
              <w:rPr/>
            </w:pPr>
            <w:r>
              <w:rPr/>
              <w:t>[24 CFR 84.53 and 24 CFR 85.42 (2013 edition)]</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r>
              <w:rPr/>
              <w:t xml:space="preserve"> </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ind w:left="360" w:hanging="0"/>
        <w:rPr>
          <w:u w:val="single"/>
        </w:rPr>
      </w:pPr>
      <w:r>
        <w:rPr>
          <w:u w:val="single"/>
        </w:rPr>
      </w:r>
    </w:p>
    <w:p>
      <w:pPr>
        <w:pStyle w:val="Normal"/>
        <w:widowControl w:val="false"/>
        <w:ind w:left="360" w:hanging="0"/>
        <w:rPr/>
      </w:pPr>
      <w:r>
        <w:rPr>
          <w:u w:val="single"/>
        </w:rPr>
        <w:t>For Monitoring Covered by 2 CFR Part 200 Requirements</w:t>
      </w:r>
      <w:r>
        <w:rPr/>
        <w:t>.</w:t>
      </w:r>
    </w:p>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85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720" w:hanging="720"/>
              <w:rPr/>
            </w:pPr>
            <w:r>
              <w:rPr/>
              <w:t xml:space="preserve">a.   2.   Describe the program participant’s system for maintaining applicant, beneficiary, and rehabilitation records/information. </w:t>
            </w:r>
          </w:p>
          <w:p>
            <w:pPr>
              <w:pStyle w:val="Level1"/>
              <w:widowControl w:val="false"/>
              <w:numPr>
                <w:ilvl w:val="0"/>
                <w:numId w:val="0"/>
              </w:numPr>
              <w:tabs>
                <w:tab w:val="clear" w:pos="4320"/>
                <w:tab w:val="clear" w:pos="8640"/>
              </w:tabs>
              <w:ind w:left="720" w:hanging="0"/>
              <w:rPr/>
            </w:pPr>
            <w:r>
              <w:rPr/>
              <w:t>[2 CFR 200.333]</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r>
              <w:rPr/>
              <w:t xml:space="preserve"> </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p>
      <w:pPr>
        <w:pStyle w:val="Normal"/>
        <w:widowControl w:val="false"/>
        <w:ind w:left="360" w:hanging="0"/>
        <w:rPr/>
      </w:pPr>
      <w:r>
        <w:rPr>
          <w:u w:val="single"/>
        </w:rPr>
        <w:t>For Monitoring Covered by 2 CFR Part 200 Requirements</w:t>
      </w:r>
      <w:r>
        <w:rPr/>
        <w:t>.</w:t>
      </w:r>
    </w:p>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s adequate security afforded to applicant data that are confidential?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5"/>
              <w:rPr/>
            </w:pPr>
            <w:r>
              <w:rPr/>
              <w:t>[2 CFR 200.337 and 24 CFR 570.508]</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28_4280969227"/>
                                        <w:bookmarkStart w:id="313" w:name="__Fieldmark__128_4280969227"/>
                                        <w:bookmarkEnd w:id="3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29_4280969227"/>
                                        <w:bookmarkStart w:id="315" w:name="__Fieldmark__129_4280969227"/>
                                        <w:bookmarkEnd w:id="3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130_4280969227"/>
                                        <w:bookmarkStart w:id="317" w:name="__Fieldmark__130_4280969227"/>
                                        <w:bookmarkEnd w:id="3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28_4280969227"/>
                                  <w:bookmarkStart w:id="319" w:name="__Fieldmark__128_4280969227"/>
                                  <w:bookmarkEnd w:id="3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29_4280969227"/>
                                  <w:bookmarkStart w:id="321" w:name="__Fieldmark__129_4280969227"/>
                                  <w:bookmarkEnd w:id="3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130_4280969227"/>
                                  <w:bookmarkStart w:id="323" w:name="__Fieldmark__130_4280969227"/>
                                  <w:bookmarkEnd w:id="3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Are rehabilitation loan and/or grant documents kept in a secure and fireproof facility?</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32_4280969227"/>
                                        <w:bookmarkStart w:id="325" w:name="__Fieldmark__132_4280969227"/>
                                        <w:bookmarkEnd w:id="3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33_4280969227"/>
                                        <w:bookmarkStart w:id="327" w:name="__Fieldmark__133_4280969227"/>
                                        <w:bookmarkEnd w:id="3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134_4280969227"/>
                                        <w:bookmarkStart w:id="329" w:name="__Fieldmark__134_4280969227"/>
                                        <w:bookmarkEnd w:id="3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32_4280969227"/>
                                  <w:bookmarkStart w:id="331" w:name="__Fieldmark__132_4280969227"/>
                                  <w:bookmarkEnd w:id="3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33_4280969227"/>
                                  <w:bookmarkStart w:id="333" w:name="__Fieldmark__133_4280969227"/>
                                  <w:bookmarkEnd w:id="3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134_4280969227"/>
                                  <w:bookmarkStart w:id="335" w:name="__Fieldmark__134_4280969227"/>
                                  <w:bookmarkEnd w:id="3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  Is there an electronic data backup system?</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36_4280969227"/>
                                        <w:bookmarkStart w:id="337" w:name="__Fieldmark__136_4280969227"/>
                                        <w:bookmarkEnd w:id="3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37_4280969227"/>
                                        <w:bookmarkStart w:id="339" w:name="__Fieldmark__137_4280969227"/>
                                        <w:bookmarkEnd w:id="3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138_4280969227"/>
                                        <w:bookmarkStart w:id="341" w:name="__Fieldmark__138_4280969227"/>
                                        <w:bookmarkEnd w:id="3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36_4280969227"/>
                                  <w:bookmarkStart w:id="343" w:name="__Fieldmark__136_4280969227"/>
                                  <w:bookmarkEnd w:id="3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37_4280969227"/>
                                  <w:bookmarkStart w:id="345" w:name="__Fieldmark__137_4280969227"/>
                                  <w:bookmarkEnd w:id="3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138_4280969227"/>
                                  <w:bookmarkStart w:id="347" w:name="__Fieldmark__138_4280969227"/>
                                  <w:bookmarkEnd w:id="3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5" w:hanging="5"/>
              <w:rPr/>
            </w:pPr>
            <w:r>
              <w:rPr/>
              <w:t>Describe the program participant’s system for tracking and reporting rehabilitation activities in the Integrated Disbursement and Information System (IDIS).</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19"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s system assist in analyzing its own program outputs?</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394335"/>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41_4280969227"/>
                                        <w:bookmarkStart w:id="349" w:name="__Fieldmark__141_4280969227"/>
                                        <w:bookmarkEnd w:id="3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42_4280969227"/>
                                        <w:bookmarkStart w:id="351" w:name="__Fieldmark__142_4280969227"/>
                                        <w:bookmarkEnd w:id="3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143_4280969227"/>
                                        <w:bookmarkStart w:id="353" w:name="__Fieldmark__143_4280969227"/>
                                        <w:bookmarkEnd w:id="3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41_4280969227"/>
                                  <w:bookmarkStart w:id="355" w:name="__Fieldmark__141_4280969227"/>
                                  <w:bookmarkEnd w:id="3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42_4280969227"/>
                                  <w:bookmarkStart w:id="357" w:name="__Fieldmark__142_4280969227"/>
                                  <w:bookmarkEnd w:id="3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8" w:name="__Fieldmark__143_4280969227"/>
                                  <w:bookmarkStart w:id="359" w:name="__Fieldmark__143_4280969227"/>
                                  <w:bookmarkEnd w:id="3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u w:val="single"/>
        </w:rPr>
      </w:pPr>
      <w:r>
        <w:rPr>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G.   LUMP SUM DRAWDOWN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f the program participant has drawn down funds in a lump sum, does the participant have a </w:t>
            </w:r>
            <w:r>
              <w:rPr>
                <w:u w:val="single"/>
              </w:rPr>
              <w:t>written</w:t>
            </w:r>
            <w:r>
              <w:rPr/>
              <w:t xml:space="preserve"> lump sum agreemen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3(b)(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45_4280969227"/>
                                        <w:bookmarkStart w:id="361" w:name="__Fieldmark__145_4280969227"/>
                                        <w:bookmarkEnd w:id="3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46_4280969227"/>
                                        <w:bookmarkStart w:id="363" w:name="__Fieldmark__146_4280969227"/>
                                        <w:bookmarkEnd w:id="3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4" w:name="__Fieldmark__147_4280969227"/>
                                        <w:bookmarkStart w:id="365" w:name="__Fieldmark__147_4280969227"/>
                                        <w:bookmarkEnd w:id="3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45_4280969227"/>
                                  <w:bookmarkStart w:id="367" w:name="__Fieldmark__145_4280969227"/>
                                  <w:bookmarkEnd w:id="3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46_4280969227"/>
                                  <w:bookmarkStart w:id="369" w:name="__Fieldmark__146_4280969227"/>
                                  <w:bookmarkEnd w:id="3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0" w:name="__Fieldmark__147_4280969227"/>
                                  <w:bookmarkStart w:id="371" w:name="__Fieldmark__147_4280969227"/>
                                  <w:bookmarkEnd w:id="3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21.a” above is “yes,” what is the date of the execution of the agreement and the amount of the initial deposi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324" w:hRule="atLeast"/>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2.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lump sum agreement contain the required elemen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3(b)(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2044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50_4280969227"/>
                                        <w:bookmarkStart w:id="373" w:name="__Fieldmark__150_4280969227"/>
                                        <w:bookmarkEnd w:id="3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51_4280969227"/>
                                        <w:bookmarkStart w:id="375" w:name="__Fieldmark__151_4280969227"/>
                                        <w:bookmarkEnd w:id="3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52_4280969227"/>
                                        <w:bookmarkStart w:id="377" w:name="__Fieldmark__152_4280969227"/>
                                        <w:bookmarkEnd w:id="3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50_4280969227"/>
                                  <w:bookmarkStart w:id="379" w:name="__Fieldmark__150_4280969227"/>
                                  <w:bookmarkEnd w:id="3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51_4280969227"/>
                                  <w:bookmarkStart w:id="381" w:name="__Fieldmark__151_4280969227"/>
                                  <w:bookmarkEnd w:id="3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2" w:name="__Fieldmark__152_4280969227"/>
                                  <w:bookmarkStart w:id="383" w:name="__Fieldmark__152_4280969227"/>
                                  <w:bookmarkEnd w:id="3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Does the agreement describe the benefits to be provided by the private financial institution in support of the program participant’s rehabilitation program, including provisions of interest payments, and at least one of the three regulatory requirements; and are such benefits being provid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570.513(b)(9)(i) and (ii)]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54_4280969227"/>
                                        <w:bookmarkStart w:id="385" w:name="__Fieldmark__154_4280969227"/>
                                        <w:bookmarkEnd w:id="3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55_4280969227"/>
                                        <w:bookmarkStart w:id="387" w:name="__Fieldmark__155_4280969227"/>
                                        <w:bookmarkEnd w:id="3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8" w:name="__Fieldmark__156_4280969227"/>
                                        <w:bookmarkStart w:id="389" w:name="__Fieldmark__156_4280969227"/>
                                        <w:bookmarkEnd w:id="3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54_4280969227"/>
                                  <w:bookmarkStart w:id="391" w:name="__Fieldmark__154_4280969227"/>
                                  <w:bookmarkEnd w:id="3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55_4280969227"/>
                                  <w:bookmarkStart w:id="393" w:name="__Fieldmark__155_4280969227"/>
                                  <w:bookmarkEnd w:id="3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4" w:name="__Fieldmark__156_4280969227"/>
                                  <w:bookmarkStart w:id="395" w:name="__Fieldmark__156_4280969227"/>
                                  <w:bookmarkEnd w:id="3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a.   Was a copy of the executed agreement provided to the HUD Field Office (as well as any modifications made to the agreement during its term, if applicabl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3(b)(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2044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58_4280969227"/>
                                        <w:bookmarkStart w:id="397" w:name="__Fieldmark__158_4280969227"/>
                                        <w:bookmarkEnd w:id="3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59_4280969227"/>
                                        <w:bookmarkStart w:id="399" w:name="__Fieldmark__159_4280969227"/>
                                        <w:bookmarkEnd w:id="3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0" w:name="__Fieldmark__160_4280969227"/>
                                        <w:bookmarkStart w:id="401" w:name="__Fieldmark__160_4280969227"/>
                                        <w:bookmarkEnd w:id="4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2" w:name="__Fieldmark__158_4280969227"/>
                                  <w:bookmarkStart w:id="403" w:name="__Fieldmark__158_4280969227"/>
                                  <w:bookmarkEnd w:id="40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59_4280969227"/>
                                  <w:bookmarkStart w:id="405" w:name="__Fieldmark__159_4280969227"/>
                                  <w:bookmarkEnd w:id="40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6" w:name="__Fieldmark__160_4280969227"/>
                                  <w:bookmarkStart w:id="407" w:name="__Fieldmark__160_4280969227"/>
                                  <w:bookmarkEnd w:id="40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Was HUD notified of the amount of CDBG funds distributed to the private financial institution before the funds were used for the intended purpos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3(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2044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62_4280969227"/>
                                        <w:bookmarkStart w:id="409" w:name="__Fieldmark__162_4280969227"/>
                                        <w:bookmarkEnd w:id="40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63_4280969227"/>
                                        <w:bookmarkStart w:id="411" w:name="__Fieldmark__163_4280969227"/>
                                        <w:bookmarkEnd w:id="41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2" w:name="__Fieldmark__164_4280969227"/>
                                        <w:bookmarkStart w:id="413" w:name="__Fieldmark__164_4280969227"/>
                                        <w:bookmarkEnd w:id="4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4" w:name="__Fieldmark__162_4280969227"/>
                                  <w:bookmarkStart w:id="415" w:name="__Fieldmark__162_4280969227"/>
                                  <w:bookmarkEnd w:id="41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63_4280969227"/>
                                  <w:bookmarkStart w:id="417" w:name="__Fieldmark__163_4280969227"/>
                                  <w:bookmarkEnd w:id="41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8" w:name="__Fieldmark__164_4280969227"/>
                                  <w:bookmarkStart w:id="419" w:name="__Fieldmark__164_4280969227"/>
                                  <w:bookmarkEnd w:id="4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funds being used in accordance with the written agreement for eligible rehabilitation of privately-owned properti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0.513(b)(1)]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2044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66_4280969227"/>
                                        <w:bookmarkStart w:id="421" w:name="__Fieldmark__166_4280969227"/>
                                        <w:bookmarkEnd w:id="42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167_4280969227"/>
                                        <w:bookmarkStart w:id="423" w:name="__Fieldmark__167_4280969227"/>
                                        <w:bookmarkEnd w:id="42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4" w:name="__Fieldmark__168_4280969227"/>
                                        <w:bookmarkStart w:id="425" w:name="__Fieldmark__168_4280969227"/>
                                        <w:bookmarkEnd w:id="42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6" w:name="__Fieldmark__166_4280969227"/>
                                  <w:bookmarkStart w:id="427" w:name="__Fieldmark__166_4280969227"/>
                                  <w:bookmarkEnd w:id="42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67_4280969227"/>
                                  <w:bookmarkStart w:id="429" w:name="__Fieldmark__167_4280969227"/>
                                  <w:bookmarkEnd w:id="42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0" w:name="__Fieldmark__168_4280969227"/>
                                  <w:bookmarkStart w:id="431" w:name="__Fieldmark__168_4280969227"/>
                                  <w:bookmarkEnd w:id="43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a.   Did use of the deposited funds commence within 45 days of the deposi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13(b)(4)]</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2044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70_4280969227"/>
                                        <w:bookmarkStart w:id="433" w:name="__Fieldmark__170_4280969227"/>
                                        <w:bookmarkEnd w:id="43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4" w:name="__Fieldmark__171_4280969227"/>
                                        <w:bookmarkStart w:id="435" w:name="__Fieldmark__171_4280969227"/>
                                        <w:bookmarkEnd w:id="43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6" w:name="__Fieldmark__172_4280969227"/>
                                        <w:bookmarkStart w:id="437" w:name="__Fieldmark__172_4280969227"/>
                                        <w:bookmarkEnd w:id="43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8" w:name="__Fieldmark__170_4280969227"/>
                                  <w:bookmarkStart w:id="439" w:name="__Fieldmark__170_4280969227"/>
                                  <w:bookmarkEnd w:id="43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71_4280969227"/>
                                  <w:bookmarkStart w:id="441" w:name="__Fieldmark__171_4280969227"/>
                                  <w:bookmarkEnd w:id="44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2" w:name="__Fieldmark__172_4280969227"/>
                                  <w:bookmarkStart w:id="443" w:name="__Fieldmark__172_4280969227"/>
                                  <w:bookmarkEnd w:id="44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Were funds substantially disbursed within 180 days of receipt of the deposit (e.g., 25% of the fund, deposit plus interest earned)?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3(b)(4)]</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2044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74_4280969227"/>
                                        <w:bookmarkStart w:id="445" w:name="__Fieldmark__174_4280969227"/>
                                        <w:bookmarkEnd w:id="44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6" w:name="__Fieldmark__175_4280969227"/>
                                        <w:bookmarkStart w:id="447" w:name="__Fieldmark__175_4280969227"/>
                                        <w:bookmarkEnd w:id="44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8" w:name="__Fieldmark__176_4280969227"/>
                                        <w:bookmarkStart w:id="449" w:name="__Fieldmark__176_4280969227"/>
                                        <w:bookmarkEnd w:id="44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0" w:name="__Fieldmark__174_4280969227"/>
                                  <w:bookmarkStart w:id="451" w:name="__Fieldmark__174_4280969227"/>
                                  <w:bookmarkEnd w:id="45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75_4280969227"/>
                                  <w:bookmarkStart w:id="453" w:name="__Fieldmark__175_4280969227"/>
                                  <w:bookmarkEnd w:id="45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54" w:name="__Fieldmark__176_4280969227"/>
                                  <w:bookmarkStart w:id="455" w:name="__Fieldmark__176_4280969227"/>
                                  <w:bookmarkEnd w:id="45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review the level of program activity annually?</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13(b)(5)]</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margin">
                        <wp:posOffset>109220</wp:posOffset>
                      </wp:positionH>
                      <wp:positionV relativeFrom="paragraph">
                        <wp:posOffset>53340</wp:posOffset>
                      </wp:positionV>
                      <wp:extent cx="1020445"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178_4280969227"/>
                                        <w:bookmarkStart w:id="457" w:name="__Fieldmark__178_4280969227"/>
                                        <w:bookmarkEnd w:id="45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8" w:name="__Fieldmark__179_4280969227"/>
                                        <w:bookmarkStart w:id="459" w:name="__Fieldmark__179_4280969227"/>
                                        <w:bookmarkEnd w:id="45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0" w:name="__Fieldmark__180_4280969227"/>
                                        <w:bookmarkStart w:id="461" w:name="__Fieldmark__180_4280969227"/>
                                        <w:bookmarkEnd w:id="46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2" w:name="__Fieldmark__178_4280969227"/>
                                  <w:bookmarkStart w:id="463" w:name="__Fieldmark__178_4280969227"/>
                                  <w:bookmarkEnd w:id="46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179_4280969227"/>
                                  <w:bookmarkStart w:id="465" w:name="__Fieldmark__179_4280969227"/>
                                  <w:bookmarkEnd w:id="46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6" w:name="__Fieldmark__180_4280969227"/>
                                  <w:bookmarkStart w:id="467" w:name="__Fieldmark__180_4280969227"/>
                                  <w:bookmarkEnd w:id="46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H.   ESCROW ACCOUN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87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Has the program participant established escrow accounts for use in funding the rehabilitation of residential properties as permitted at 24 CFR 570.511(a)? (If the answer is “no,” skip to Section 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margin">
                        <wp:posOffset>109220</wp:posOffset>
                      </wp:positionH>
                      <wp:positionV relativeFrom="paragraph">
                        <wp:posOffset>53340</wp:posOffset>
                      </wp:positionV>
                      <wp:extent cx="1020445" cy="394335"/>
                      <wp:effectExtent l="0" t="0" r="0" b="0"/>
                      <wp:wrapSquare wrapText="bothSides"/>
                      <wp:docPr id="40" name="Frame40"/>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182_4280969227"/>
                                        <w:bookmarkStart w:id="469" w:name="__Fieldmark__182_4280969227"/>
                                        <w:bookmarkEnd w:id="46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0" w:name="__Fieldmark__183_4280969227"/>
                                        <w:bookmarkStart w:id="471" w:name="__Fieldmark__183_4280969227"/>
                                        <w:bookmarkEnd w:id="47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2" w:name="__Fieldmark__184_4280969227"/>
                                        <w:bookmarkStart w:id="473" w:name="__Fieldmark__184_4280969227"/>
                                        <w:bookmarkEnd w:id="47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4" w:name="__Fieldmark__182_4280969227"/>
                                  <w:bookmarkStart w:id="475" w:name="__Fieldmark__182_4280969227"/>
                                  <w:bookmarkEnd w:id="47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183_4280969227"/>
                                  <w:bookmarkStart w:id="477" w:name="__Fieldmark__183_4280969227"/>
                                  <w:bookmarkEnd w:id="47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8" w:name="__Fieldmark__184_4280969227"/>
                                  <w:bookmarkStart w:id="479" w:name="__Fieldmark__184_4280969227"/>
                                  <w:bookmarkEnd w:id="47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27.a” above is “yes,” are the use of the funds limited to loans and grants of primarily residential properties containing no more than four dwelling units (and accessory space, if applicabl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1(a)(1)]</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margin">
                        <wp:posOffset>109220</wp:posOffset>
                      </wp:positionH>
                      <wp:positionV relativeFrom="paragraph">
                        <wp:posOffset>53340</wp:posOffset>
                      </wp:positionV>
                      <wp:extent cx="1020445" cy="466090"/>
                      <wp:effectExtent l="0" t="0" r="0" b="0"/>
                      <wp:wrapSquare wrapText="bothSides"/>
                      <wp:docPr id="41" name="Frame4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186_4280969227"/>
                                        <w:bookmarkStart w:id="481" w:name="__Fieldmark__186_4280969227"/>
                                        <w:bookmarkEnd w:id="48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2" w:name="__Fieldmark__187_4280969227"/>
                                        <w:bookmarkStart w:id="483" w:name="__Fieldmark__187_4280969227"/>
                                        <w:bookmarkEnd w:id="48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4" w:name="__Fieldmark__188_4280969227"/>
                                        <w:bookmarkStart w:id="485" w:name="__Fieldmark__188_4280969227"/>
                                        <w:bookmarkEnd w:id="48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6" w:name="__Fieldmark__186_4280969227"/>
                                  <w:bookmarkStart w:id="487" w:name="__Fieldmark__186_4280969227"/>
                                  <w:bookmarkEnd w:id="48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187_4280969227"/>
                                  <w:bookmarkStart w:id="489" w:name="__Fieldmark__187_4280969227"/>
                                  <w:bookmarkEnd w:id="48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0" w:name="__Fieldmark__188_4280969227"/>
                                  <w:bookmarkStart w:id="491" w:name="__Fieldmark__188_4280969227"/>
                                  <w:bookmarkEnd w:id="49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Are the escrow accounts used, and funds deposited into an escrow account, only when specifically provided for in an executed contract between a property owner and contractor?</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1(a)(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margin">
                        <wp:posOffset>109220</wp:posOffset>
                      </wp:positionH>
                      <wp:positionV relativeFrom="paragraph">
                        <wp:posOffset>53340</wp:posOffset>
                      </wp:positionV>
                      <wp:extent cx="1020445" cy="466090"/>
                      <wp:effectExtent l="0" t="0" r="0" b="0"/>
                      <wp:wrapSquare wrapText="bothSides"/>
                      <wp:docPr id="42" name="Frame4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190_4280969227"/>
                                        <w:bookmarkStart w:id="493" w:name="__Fieldmark__190_4280969227"/>
                                        <w:bookmarkEnd w:id="49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4" w:name="__Fieldmark__191_4280969227"/>
                                        <w:bookmarkStart w:id="495" w:name="__Fieldmark__191_4280969227"/>
                                        <w:bookmarkEnd w:id="49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6" w:name="__Fieldmark__192_4280969227"/>
                                        <w:bookmarkStart w:id="497" w:name="__Fieldmark__192_4280969227"/>
                                        <w:bookmarkEnd w:id="49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8" w:name="__Fieldmark__190_4280969227"/>
                                  <w:bookmarkStart w:id="499" w:name="__Fieldmark__190_4280969227"/>
                                  <w:bookmarkEnd w:id="49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0" w:name="__Fieldmark__191_4280969227"/>
                                  <w:bookmarkStart w:id="501" w:name="__Fieldmark__191_4280969227"/>
                                  <w:bookmarkEnd w:id="50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2" w:name="__Fieldmark__192_4280969227"/>
                                  <w:bookmarkStart w:id="503" w:name="__Fieldmark__192_4280969227"/>
                                  <w:bookmarkEnd w:id="50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s the amount of funds deposited limited to an amount expected to be disbursed within 10 working days from date of deposi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1(a)(4)]</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margin">
                        <wp:posOffset>109220</wp:posOffset>
                      </wp:positionH>
                      <wp:positionV relativeFrom="paragraph">
                        <wp:posOffset>53340</wp:posOffset>
                      </wp:positionV>
                      <wp:extent cx="1020445" cy="466090"/>
                      <wp:effectExtent l="0" t="0" r="0" b="0"/>
                      <wp:wrapSquare wrapText="bothSides"/>
                      <wp:docPr id="43" name="Frame4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4" w:name="__Fieldmark__194_4280969227"/>
                                        <w:bookmarkStart w:id="505" w:name="__Fieldmark__194_4280969227"/>
                                        <w:bookmarkEnd w:id="50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6" w:name="__Fieldmark__195_4280969227"/>
                                        <w:bookmarkStart w:id="507" w:name="__Fieldmark__195_4280969227"/>
                                        <w:bookmarkEnd w:id="50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8" w:name="__Fieldmark__196_4280969227"/>
                                        <w:bookmarkStart w:id="509" w:name="__Fieldmark__196_4280969227"/>
                                        <w:bookmarkEnd w:id="50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0" w:name="__Fieldmark__194_4280969227"/>
                                  <w:bookmarkStart w:id="511" w:name="__Fieldmark__194_4280969227"/>
                                  <w:bookmarkEnd w:id="51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2" w:name="__Fieldmark__195_4280969227"/>
                                  <w:bookmarkStart w:id="513" w:name="__Fieldmark__195_4280969227"/>
                                  <w:bookmarkEnd w:id="51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14" w:name="__Fieldmark__196_4280969227"/>
                                  <w:bookmarkStart w:id="515" w:name="__Fieldmark__196_4280969227"/>
                                  <w:bookmarkEnd w:id="51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a.   Are escrow funds deposited into an interest-bearing accoun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1(a)(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margin">
                        <wp:posOffset>109220</wp:posOffset>
                      </wp:positionH>
                      <wp:positionV relativeFrom="paragraph">
                        <wp:posOffset>53340</wp:posOffset>
                      </wp:positionV>
                      <wp:extent cx="1020445" cy="466090"/>
                      <wp:effectExtent l="0" t="0" r="0" b="0"/>
                      <wp:wrapSquare wrapText="bothSides"/>
                      <wp:docPr id="44" name="Frame4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6" w:name="__Fieldmark__198_4280969227"/>
                                        <w:bookmarkStart w:id="517" w:name="__Fieldmark__198_4280969227"/>
                                        <w:bookmarkEnd w:id="51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8" w:name="__Fieldmark__199_4280969227"/>
                                        <w:bookmarkStart w:id="519" w:name="__Fieldmark__199_4280969227"/>
                                        <w:bookmarkEnd w:id="51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0" w:name="__Fieldmark__200_4280969227"/>
                                        <w:bookmarkStart w:id="521" w:name="__Fieldmark__200_4280969227"/>
                                        <w:bookmarkEnd w:id="52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2" w:name="__Fieldmark__198_4280969227"/>
                                  <w:bookmarkStart w:id="523" w:name="__Fieldmark__198_4280969227"/>
                                  <w:bookmarkEnd w:id="52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4" w:name="__Fieldmark__199_4280969227"/>
                                  <w:bookmarkStart w:id="525" w:name="__Fieldmark__199_4280969227"/>
                                  <w:bookmarkEnd w:id="52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6" w:name="__Fieldmark__200_4280969227"/>
                                  <w:bookmarkStart w:id="527" w:name="__Fieldmark__200_4280969227"/>
                                  <w:bookmarkEnd w:id="52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widowControl w:val="false"/>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29.a” above is “yes,” is the interest earned on the account remitted to HUD at least quarterly (less any service charges), unless the interest is attributable to the investment of program income (in which case, this should be described in the “basis for conclusion” below)?</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1(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margin">
                        <wp:posOffset>109220</wp:posOffset>
                      </wp:positionH>
                      <wp:positionV relativeFrom="paragraph">
                        <wp:posOffset>53340</wp:posOffset>
                      </wp:positionV>
                      <wp:extent cx="1020445" cy="466090"/>
                      <wp:effectExtent l="0" t="0" r="0" b="0"/>
                      <wp:wrapSquare wrapText="bothSides"/>
                      <wp:docPr id="45" name="Frame4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8" w:name="__Fieldmark__202_4280969227"/>
                                        <w:bookmarkStart w:id="529" w:name="__Fieldmark__202_4280969227"/>
                                        <w:bookmarkEnd w:id="52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30" w:name="__Fieldmark__203_4280969227"/>
                                        <w:bookmarkStart w:id="531" w:name="__Fieldmark__203_4280969227"/>
                                        <w:bookmarkEnd w:id="53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2" w:name="__Fieldmark__204_4280969227"/>
                                        <w:bookmarkStart w:id="533" w:name="__Fieldmark__204_4280969227"/>
                                        <w:bookmarkEnd w:id="53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34" w:name="__Fieldmark__202_4280969227"/>
                                  <w:bookmarkStart w:id="535" w:name="__Fieldmark__202_4280969227"/>
                                  <w:bookmarkEnd w:id="53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36" w:name="__Fieldmark__203_4280969227"/>
                                  <w:bookmarkStart w:id="537" w:name="__Fieldmark__203_4280969227"/>
                                  <w:bookmarkEnd w:id="53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8" w:name="__Fieldmark__204_4280969227"/>
                                  <w:bookmarkStart w:id="539" w:name="__Fieldmark__204_4280969227"/>
                                  <w:bookmarkEnd w:id="53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I.  OTHER REQUIREMEN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30.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comply with the Lead Hazards requirements of 24 CFR Part 35?  (Use appropriate Exhibits in Chapter 24 to answer this ques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608]</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margin">
                        <wp:posOffset>109220</wp:posOffset>
                      </wp:positionH>
                      <wp:positionV relativeFrom="paragraph">
                        <wp:posOffset>53340</wp:posOffset>
                      </wp:positionV>
                      <wp:extent cx="1020445" cy="466090"/>
                      <wp:effectExtent l="0" t="0" r="0" b="0"/>
                      <wp:wrapSquare wrapText="bothSides"/>
                      <wp:docPr id="46" name="Frame4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0" w:name="__Fieldmark__206_4280969227"/>
                                        <w:bookmarkStart w:id="541" w:name="__Fieldmark__206_4280969227"/>
                                        <w:bookmarkEnd w:id="54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2" w:name="__Fieldmark__207_4280969227"/>
                                        <w:bookmarkStart w:id="543" w:name="__Fieldmark__207_4280969227"/>
                                        <w:bookmarkEnd w:id="54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4" w:name="__Fieldmark__208_4280969227"/>
                                        <w:bookmarkStart w:id="545" w:name="__Fieldmark__208_4280969227"/>
                                        <w:bookmarkEnd w:id="54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6" w:name="__Fieldmark__206_4280969227"/>
                                  <w:bookmarkStart w:id="547" w:name="__Fieldmark__206_4280969227"/>
                                  <w:bookmarkEnd w:id="54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8" w:name="__Fieldmark__207_4280969227"/>
                                  <w:bookmarkStart w:id="549" w:name="__Fieldmark__207_4280969227"/>
                                  <w:bookmarkEnd w:id="54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50" w:name="__Fieldmark__208_4280969227"/>
                                  <w:bookmarkStart w:id="551" w:name="__Fieldmark__208_4280969227"/>
                                  <w:bookmarkEnd w:id="55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35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rogram participant acquire property for the purpose of rehabilitation?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margin">
                        <wp:posOffset>109220</wp:posOffset>
                      </wp:positionH>
                      <wp:positionV relativeFrom="paragraph">
                        <wp:posOffset>53340</wp:posOffset>
                      </wp:positionV>
                      <wp:extent cx="1020445" cy="394335"/>
                      <wp:effectExtent l="0" t="0" r="0" b="0"/>
                      <wp:wrapSquare wrapText="bothSides"/>
                      <wp:docPr id="47" name="Frame47"/>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52" w:name="__Fieldmark__210_4280969227"/>
                                        <w:bookmarkStart w:id="553" w:name="__Fieldmark__210_4280969227"/>
                                        <w:bookmarkEnd w:id="55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54" w:name="__Fieldmark__211_4280969227"/>
                                        <w:bookmarkStart w:id="555" w:name="__Fieldmark__211_4280969227"/>
                                        <w:bookmarkEnd w:id="55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56" w:name="__Fieldmark__212_4280969227"/>
                                        <w:bookmarkStart w:id="557" w:name="__Fieldmark__212_4280969227"/>
                                        <w:bookmarkEnd w:id="55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58" w:name="__Fieldmark__210_4280969227"/>
                                  <w:bookmarkStart w:id="559" w:name="__Fieldmark__210_4280969227"/>
                                  <w:bookmarkEnd w:id="55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0" w:name="__Fieldmark__211_4280969227"/>
                                  <w:bookmarkStart w:id="561" w:name="__Fieldmark__211_4280969227"/>
                                  <w:bookmarkEnd w:id="56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2" w:name="__Fieldmark__212_4280969227"/>
                                  <w:bookmarkStart w:id="563" w:name="__Fieldmark__212_4280969227"/>
                                  <w:bookmarkEnd w:id="56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35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CDBG funds were used in a project involving the rehabilitation, acquisition, or demolition of the property, and if any tenants or owners were required to relocate permanently or temporarily, were the applicable relocation requirements followed [e.g., the Uniform Relocation Act (URA), Section 104(d)]?  (If needed, refer to your Regional Relocation Specialist for assistance with this ques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606, 49 CFR 24 and 24 CFR Part 4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margin">
                        <wp:posOffset>109220</wp:posOffset>
                      </wp:positionH>
                      <wp:positionV relativeFrom="paragraph">
                        <wp:posOffset>53340</wp:posOffset>
                      </wp:positionV>
                      <wp:extent cx="1020445" cy="466090"/>
                      <wp:effectExtent l="0" t="0" r="0" b="0"/>
                      <wp:wrapSquare wrapText="bothSides"/>
                      <wp:docPr id="48" name="Frame4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4" w:name="__Fieldmark__214_4280969227"/>
                                        <w:bookmarkStart w:id="565" w:name="__Fieldmark__214_4280969227"/>
                                        <w:bookmarkEnd w:id="56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6" w:name="__Fieldmark__215_4280969227"/>
                                        <w:bookmarkStart w:id="567" w:name="__Fieldmark__215_4280969227"/>
                                        <w:bookmarkEnd w:id="56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8" w:name="__Fieldmark__216_4280969227"/>
                                        <w:bookmarkStart w:id="569" w:name="__Fieldmark__216_4280969227"/>
                                        <w:bookmarkEnd w:id="56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0" w:name="__Fieldmark__214_4280969227"/>
                                  <w:bookmarkStart w:id="571" w:name="__Fieldmark__214_4280969227"/>
                                  <w:bookmarkEnd w:id="57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2" w:name="__Fieldmark__215_4280969227"/>
                                  <w:bookmarkStart w:id="573" w:name="__Fieldmark__215_4280969227"/>
                                  <w:bookmarkEnd w:id="57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74" w:name="__Fieldmark__216_4280969227"/>
                                  <w:bookmarkStart w:id="575" w:name="__Fieldmark__216_4280969227"/>
                                  <w:bookmarkEnd w:id="57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58"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If the program participant acquires property, does it have a system for tracking the property(ies) and ensuring complianc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margin">
                        <wp:posOffset>109220</wp:posOffset>
                      </wp:positionH>
                      <wp:positionV relativeFrom="paragraph">
                        <wp:posOffset>53340</wp:posOffset>
                      </wp:positionV>
                      <wp:extent cx="1020445" cy="466090"/>
                      <wp:effectExtent l="0" t="0" r="0" b="0"/>
                      <wp:wrapSquare wrapText="bothSides"/>
                      <wp:docPr id="49" name="Frame4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6" w:name="__Fieldmark__218_4280969227"/>
                                        <w:bookmarkStart w:id="577" w:name="__Fieldmark__218_4280969227"/>
                                        <w:bookmarkEnd w:id="57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8" w:name="__Fieldmark__219_4280969227"/>
                                        <w:bookmarkStart w:id="579" w:name="__Fieldmark__219_4280969227"/>
                                        <w:bookmarkEnd w:id="57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0" w:name="__Fieldmark__220_4280969227"/>
                                        <w:bookmarkStart w:id="581" w:name="__Fieldmark__220_4280969227"/>
                                        <w:bookmarkEnd w:id="58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2" w:name="__Fieldmark__218_4280969227"/>
                                  <w:bookmarkStart w:id="583" w:name="__Fieldmark__218_4280969227"/>
                                  <w:bookmarkEnd w:id="58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4" w:name="__Fieldmark__219_4280969227"/>
                                  <w:bookmarkStart w:id="585" w:name="__Fieldmark__219_4280969227"/>
                                  <w:bookmarkEnd w:id="58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6" w:name="__Fieldmark__220_4280969227"/>
                                  <w:bookmarkStart w:id="587" w:name="__Fieldmark__220_4280969227"/>
                                  <w:bookmarkEnd w:id="58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Were the environmental requirements at Part 58 met?  (Use the applicabl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Exhibit(s) in Chapter 21 to answer this ques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margin">
                        <wp:posOffset>109220</wp:posOffset>
                      </wp:positionH>
                      <wp:positionV relativeFrom="paragraph">
                        <wp:posOffset>53340</wp:posOffset>
                      </wp:positionV>
                      <wp:extent cx="1020445" cy="466090"/>
                      <wp:effectExtent l="0" t="0" r="0" b="0"/>
                      <wp:wrapSquare wrapText="bothSides"/>
                      <wp:docPr id="50" name="Frame5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8" w:name="__Fieldmark__222_4280969227"/>
                                        <w:bookmarkStart w:id="589" w:name="__Fieldmark__222_4280969227"/>
                                        <w:bookmarkEnd w:id="58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90" w:name="__Fieldmark__223_4280969227"/>
                                        <w:bookmarkStart w:id="591" w:name="__Fieldmark__223_4280969227"/>
                                        <w:bookmarkEnd w:id="59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92" w:name="__Fieldmark__224_4280969227"/>
                                        <w:bookmarkStart w:id="593" w:name="__Fieldmark__224_4280969227"/>
                                        <w:bookmarkEnd w:id="59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94" w:name="__Fieldmark__222_4280969227"/>
                                  <w:bookmarkStart w:id="595" w:name="__Fieldmark__222_4280969227"/>
                                  <w:bookmarkEnd w:id="59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96" w:name="__Fieldmark__223_4280969227"/>
                                  <w:bookmarkStart w:id="597" w:name="__Fieldmark__223_4280969227"/>
                                  <w:bookmarkEnd w:id="59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98" w:name="__Fieldmark__224_4280969227"/>
                                  <w:bookmarkStart w:id="599" w:name="__Fieldmark__224_4280969227"/>
                                  <w:bookmarkEnd w:id="59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pplicable, were Davis-Bacon requirements met?  (Use the appropriate question(s) in Chapter 23 to answer this ques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2">
                      <wp:simplePos x="0" y="0"/>
                      <wp:positionH relativeFrom="margin">
                        <wp:posOffset>109220</wp:posOffset>
                      </wp:positionH>
                      <wp:positionV relativeFrom="paragraph">
                        <wp:posOffset>53340</wp:posOffset>
                      </wp:positionV>
                      <wp:extent cx="1020445" cy="466090"/>
                      <wp:effectExtent l="0" t="0" r="0" b="0"/>
                      <wp:wrapSquare wrapText="bothSides"/>
                      <wp:docPr id="51" name="Frame5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0" w:name="__Fieldmark__226_4280969227"/>
                                        <w:bookmarkStart w:id="601" w:name="__Fieldmark__226_4280969227"/>
                                        <w:bookmarkEnd w:id="60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2" w:name="__Fieldmark__227_4280969227"/>
                                        <w:bookmarkStart w:id="603" w:name="__Fieldmark__227_4280969227"/>
                                        <w:bookmarkEnd w:id="60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4" w:name="__Fieldmark__228_4280969227"/>
                                        <w:bookmarkStart w:id="605" w:name="__Fieldmark__228_4280969227"/>
                                        <w:bookmarkEnd w:id="60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6" w:name="__Fieldmark__226_4280969227"/>
                                  <w:bookmarkStart w:id="607" w:name="__Fieldmark__226_4280969227"/>
                                  <w:bookmarkEnd w:id="60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8" w:name="__Fieldmark__227_4280969227"/>
                                  <w:bookmarkStart w:id="609" w:name="__Fieldmark__227_4280969227"/>
                                  <w:bookmarkEnd w:id="60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10" w:name="__Fieldmark__228_4280969227"/>
                                  <w:bookmarkStart w:id="611" w:name="__Fieldmark__228_4280969227"/>
                                  <w:bookmarkEnd w:id="6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u w:val="single"/>
        </w:rPr>
      </w:pPr>
      <w:r>
        <w:rPr>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J.  SUMMARY OF EXHIBIT 3-11 REVIEW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34.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ummarize the conclusions reached in carrying out individual activity/project reviews under Exhibit 3-11.  Include any findings, concerns and/or observations.  As applicable, questions in the above sections should cross-reference the information in this section, using the Project or Application number(s) from Exhibit 3-11 to support determinations regarding the management of this participant’s rehabilitation program.</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lang w:val="en-US" w:eastAsia="en-US"/>
              </w:rPr>
            </w:pPr>
            <w:r>
              <w:fldChar w:fldCharType="begin">
                <w:ffData>
                  <w:name w:val="Text7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5"/>
      <w:headerReference w:type="default" r:id="rId6"/>
      <w:footerReference w:type="even"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sz w:val="22"/>
        <w:szCs w:val="22"/>
      </w:rPr>
      <w:t>02/2017</w:t>
      <w:tab/>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r>
      <w:rPr>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r>
      <w:rPr>
        <w:sz w:val="22"/>
        <w:szCs w:val="22"/>
      </w:rPr>
      <w:tab/>
      <w:t xml:space="preserve">  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Exhibit 3-10</w:t>
    </w:r>
  </w:p>
  <w:p>
    <w:pPr>
      <w:pStyle w:val="Header"/>
      <w:rPr/>
    </w:pPr>
    <w:r>
      <w:rPr/>
      <w:tab/>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xhibit 3-10</w:t>
      <w:tab/>
      <w:t>6509.2 REV-7</w:t>
    </w:r>
  </w:p>
  <w:p>
    <w:pPr>
      <w:pStyle w:val="Header"/>
      <w:rPr/>
    </w:pPr>
    <w:r>
      <w:rPr/>
      <w:tab/>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InternetLink">
    <w:name w:val="Hyperlink"/>
    <w:rPr>
      <w:strike w:val="false"/>
      <w:dstrike w:val="false"/>
      <w:color w:val="3299B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po.gov/fdsys/browse/collectionCfr.action?collectionCode=CFR&amp;searchPath=Title+24&amp;oldPath=Title+24&amp;isCollapsed=true&amp;selectedYearFrom=2013&amp;ycord=1000" TargetMode="External"/><Relationship Id="rId3" Type="http://schemas.openxmlformats.org/officeDocument/2006/relationships/hyperlink" Target="https://portal.hud.gov/hudportal/documents/huddoc?id=15-01sdn.pdf" TargetMode="External"/><Relationship Id="rId4" Type="http://schemas.openxmlformats.org/officeDocument/2006/relationships/hyperlink" Target="http://portal.hud.gov/hudportal/documents/huddoc?id=16-04cpdn.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39:00Z</dcterms:created>
  <dc:creator>HUD - CPD</dc:creator>
  <dc:description/>
  <cp:keywords/>
  <dc:language>en-US</dc:language>
  <cp:lastModifiedBy>Maguire, Deirdre</cp:lastModifiedBy>
  <cp:lastPrinted>2016-04-29T14:50:00Z</cp:lastPrinted>
  <dcterms:modified xsi:type="dcterms:W3CDTF">2017-02-24T12:44:00Z</dcterms:modified>
  <cp:revision>17</cp:revision>
  <dc:subject>Guide for Review of CDBG-Funded Rehabilitation Program Management</dc:subject>
  <dc:title>Exhibit 3-10: CDBG Entitlement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ITRUS_DOC_GUID">
    <vt:lpwstr>CITRUS_DOC_GUID</vt:lpwstr>
  </property>
  <property fmtid="{D5CDD505-2E9C-101B-9397-08002B2CF9AE}" pid="3" name="_NewReviewCycle">
    <vt:lpwstr/>
  </property>
</Properties>
</file>