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This Exhibit is divided into three sections: Eligibility Determination Process; Activity-Specific Analysis; and Conclusion.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ind w:left="360" w:hanging="360"/>
        <w:rPr/>
      </w:pPr>
      <w:r>
        <w:rPr>
          <w:u w:val="single"/>
        </w:rPr>
        <w:t>A.</w:t>
        <w:tab/>
        <w:t>ELIGIBILITY DETERMINATION PROC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or procedure to determine the eligibility of CDBG-assist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81441016"/>
                                        <w:bookmarkStart w:id="1" w:name="__Fieldmark__4_428144101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81441016"/>
                                        <w:bookmarkStart w:id="3" w:name="__Fieldmark__5_428144101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281441016"/>
                                        <w:bookmarkStart w:id="5" w:name="__Fieldmark__6_428144101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281441016"/>
                                  <w:bookmarkStart w:id="7" w:name="__Fieldmark__4_428144101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281441016"/>
                                  <w:bookmarkStart w:id="9" w:name="__Fieldmark__5_428144101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281441016"/>
                                  <w:bookmarkStart w:id="11" w:name="__Fieldmark__6_428144101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281441016"/>
                                        <w:bookmarkStart w:id="13" w:name="__Fieldmark__8_428144101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4281441016"/>
                                        <w:bookmarkStart w:id="15" w:name="__Fieldmark__9_428144101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4281441016"/>
                                        <w:bookmarkStart w:id="17" w:name="__Fieldmark__10_428144101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4281441016"/>
                                  <w:bookmarkStart w:id="19" w:name="__Fieldmark__8_428144101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4281441016"/>
                                  <w:bookmarkStart w:id="21" w:name="__Fieldmark__9_428144101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81441016"/>
                                  <w:bookmarkStart w:id="23" w:name="__Fieldmark__10_428144101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281441016"/>
                                        <w:bookmarkStart w:id="25" w:name="__Fieldmark__12_428144101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281441016"/>
                                        <w:bookmarkStart w:id="27" w:name="__Fieldmark__13_428144101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81441016"/>
                                        <w:bookmarkStart w:id="29" w:name="__Fieldmark__14_428144101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4281441016"/>
                                  <w:bookmarkStart w:id="31" w:name="__Fieldmark__12_428144101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281441016"/>
                                  <w:bookmarkStart w:id="33" w:name="__Fieldmark__13_428144101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4281441016"/>
                                  <w:bookmarkStart w:id="35" w:name="__Fieldmark__14_428144101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o assess activity eligibility information provided by an entity or individual seeking CDBG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281441016"/>
                                        <w:bookmarkStart w:id="37" w:name="__Fieldmark__16_428144101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281441016"/>
                                        <w:bookmarkStart w:id="39" w:name="__Fieldmark__17_428144101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281441016"/>
                                        <w:bookmarkStart w:id="41" w:name="__Fieldmark__18_428144101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81441016"/>
                                  <w:bookmarkStart w:id="43" w:name="__Fieldmark__16_428144101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81441016"/>
                                  <w:bookmarkStart w:id="45" w:name="__Fieldmark__17_428144101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4281441016"/>
                                  <w:bookmarkStart w:id="47" w:name="__Fieldmark__18_428144101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stablish and maintain the records required to support its eligibility determinations for CDBG-assisted activities? </w:t>
              <w:b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281441016"/>
                                        <w:bookmarkStart w:id="49" w:name="__Fieldmark__20_428144101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4281441016"/>
                                        <w:bookmarkStart w:id="51" w:name="__Fieldmark__21_428144101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4281441016"/>
                                        <w:bookmarkStart w:id="53" w:name="__Fieldmark__22_428144101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4281441016"/>
                                  <w:bookmarkStart w:id="55" w:name="__Fieldmark__20_428144101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4281441016"/>
                                  <w:bookmarkStart w:id="57" w:name="__Fieldmark__21_428144101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4281441016"/>
                                  <w:bookmarkStart w:id="59" w:name="__Fieldmark__22_428144101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281441016"/>
                                        <w:bookmarkStart w:id="61" w:name="__Fieldmark__24_428144101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281441016"/>
                                        <w:bookmarkStart w:id="63" w:name="__Fieldmark__25_428144101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4281441016"/>
                                        <w:bookmarkStart w:id="65" w:name="__Fieldmark__26_428144101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4281441016"/>
                                  <w:bookmarkStart w:id="67" w:name="__Fieldmark__24_428144101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4281441016"/>
                                  <w:bookmarkStart w:id="69" w:name="__Fieldmark__25_428144101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4281441016"/>
                                  <w:bookmarkStart w:id="71" w:name="__Fieldmark__26_428144101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w:t>
        <w:tab/>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activity number, as applicable.</w:t>
            </w:r>
          </w:p>
        </w:tc>
      </w:tr>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of the activities listed in question 5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281441016"/>
                                        <w:bookmarkStart w:id="73" w:name="__Fieldmark__29_4281441016"/>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4281441016"/>
                                        <w:bookmarkStart w:id="75" w:name="__Fieldmark__30_4281441016"/>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4281441016"/>
                                        <w:bookmarkStart w:id="77" w:name="__Fieldmark__31_4281441016"/>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4281441016"/>
                                  <w:bookmarkStart w:id="79" w:name="__Fieldmark__29_4281441016"/>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4281441016"/>
                                  <w:bookmarkStart w:id="81" w:name="__Fieldmark__30_4281441016"/>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4281441016"/>
                                  <w:bookmarkStart w:id="83" w:name="__Fieldmark__31_4281441016"/>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9"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if possible, provide the correct eligibility classificat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ere any of the CDBG-assisted activities reviewed in question 6.a. above determined to be ineligible under the provisions of 24 CFR 570.207?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4281441016"/>
                                        <w:bookmarkStart w:id="85" w:name="__Fieldmark__34_4281441016"/>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4281441016"/>
                                        <w:bookmarkStart w:id="87" w:name="__Fieldmark__35_4281441016"/>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4281441016"/>
                                        <w:bookmarkStart w:id="89" w:name="__Fieldmark__36_4281441016"/>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4281441016"/>
                                  <w:bookmarkStart w:id="91" w:name="__Fieldmark__34_4281441016"/>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4281441016"/>
                                  <w:bookmarkStart w:id="93" w:name="__Fieldmark__35_4281441016"/>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4281441016"/>
                                  <w:bookmarkStart w:id="95" w:name="__Fieldmark__36_4281441016"/>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6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If “yes,” which provision of 24 CFR 570.207 was violat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C.</w:t>
        <w:tab/>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281441016"/>
                                        <w:bookmarkStart w:id="97" w:name="__Fieldmark__39_428144101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4281441016"/>
                                        <w:bookmarkStart w:id="99" w:name="__Fieldmark__40_428144101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4281441016"/>
                                        <w:bookmarkStart w:id="101" w:name="__Fieldmark__41_428144101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4281441016"/>
                                  <w:bookmarkStart w:id="103" w:name="__Fieldmark__39_428144101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281441016"/>
                                  <w:bookmarkStart w:id="105" w:name="__Fieldmark__40_428144101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4281441016"/>
                                  <w:bookmarkStart w:id="107" w:name="__Fieldmark__41_428144101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039"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8:00Z</dcterms:created>
  <dc:creator>HUD</dc:creator>
  <dc:description/>
  <cp:keywords/>
  <dc:language>en-US</dc:language>
  <cp:lastModifiedBy>Maguire, Deirdre</cp:lastModifiedBy>
  <cp:lastPrinted>2016-03-21T16:06:00Z</cp:lastPrinted>
  <dcterms:modified xsi:type="dcterms:W3CDTF">2017-02-23T20:18: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