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988"/>
        <w:gridCol w:w="1800"/>
        <w:gridCol w:w="900"/>
        <w:gridCol w:w="776"/>
        <w:gridCol w:w="3184"/>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Guide for Review of CCI Leveraging</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Grant Number(s):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OFA Date(s):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Date of Executed Grant Agreement(s):</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Date of Any Amendment(s):</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Date Funds Obligated: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Staff Consulted: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sz w:val="22"/>
          <w:szCs w:val="20"/>
        </w:rPr>
      </w:pPr>
      <w:r>
        <w:rPr/>
        <w:tab/>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pPr>
      <w:r>
        <w:rPr>
          <w:b/>
          <w:bCs/>
          <w:u w:val="single"/>
        </w:rPr>
        <w:t>Instructions</w:t>
      </w:r>
      <w:r>
        <w:rPr>
          <w:b/>
          <w:bCs/>
        </w:rPr>
        <w:t xml:space="preserve">:   </w:t>
      </w:r>
      <w:r>
        <w:rPr/>
        <w:t xml:space="preserve">This Exhibit is designed to evaluate the CCI program participant’s compliance with the leveraging requirement. </w:t>
      </w:r>
    </w:p>
    <w:p>
      <w:pPr>
        <w:pStyle w:val="Normal"/>
        <w:widowControl w:val="false"/>
        <w:spacing w:lineRule="auto" w:line="120"/>
        <w:rPr>
          <w:b/>
          <w:b/>
          <w:bCs/>
        </w:rPr>
      </w:pPr>
      <w:r>
        <w:rPr>
          <w:b/>
          <w:bCs/>
        </w:rPr>
      </w:r>
    </w:p>
    <w:p>
      <w:pPr>
        <w:pStyle w:val="Normal"/>
        <w:widowControl w:val="false"/>
        <w:rPr>
          <w:bCs/>
        </w:rPr>
      </w:pPr>
      <w:r>
        <w:rPr>
          <w:b/>
          <w:bCs/>
        </w:rPr>
        <w:t>Q</w:t>
      </w:r>
      <w:r>
        <w:rPr>
          <w:b/>
          <w:bCs/>
          <w:u w:val="single"/>
        </w:rPr>
        <w:t>uesti</w:t>
      </w:r>
      <w:r>
        <w:rPr>
          <w:b/>
          <w:u w:val="single"/>
        </w:rPr>
        <w:t>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widowControl w:val="false"/>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to be provided in application </w:t>
            </w:r>
          </w:p>
          <w:p>
            <w:pPr>
              <w:pStyle w:val="Level1"/>
              <w:widowControl w:val="false"/>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widowControl w:val="false"/>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widowControl w:val="false"/>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widowControl w:val="false"/>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widowControl w:val="false"/>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729" w:hanging="729"/>
              <w:rPr/>
            </w:pPr>
            <w:r>
              <w:rPr>
                <w:b/>
                <w:bCs/>
              </w:rPr>
              <w:t xml:space="preserve">[OS] </w:t>
            </w:r>
            <w:r>
              <w:rPr/>
              <w:t>b.</w:t>
              <w:tab/>
              <w:t>Based upon the above information, is the CCI program participant in compliance with the number of dollars proposed to be leveraged in the original Grant Application (cash or in-kind) by the program participant partn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9" w:hanging="0"/>
              <w:rPr/>
            </w:pPr>
            <w:r>
              <w:rPr/>
              <w:t>[CCI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1275003413"/>
                                        <w:bookmarkStart w:id="1" w:name="__Fieldmark__17_1275003413"/>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8_1275003413"/>
                                        <w:bookmarkStart w:id="3" w:name="__Fieldmark__18_1275003413"/>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9_1275003413"/>
                                        <w:bookmarkStart w:id="5" w:name="__Fieldmark__19_1275003413"/>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1275003413"/>
                                  <w:bookmarkStart w:id="7" w:name="__Fieldmark__17_1275003413"/>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1275003413"/>
                                  <w:bookmarkStart w:id="9" w:name="__Fieldmark__18_1275003413"/>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275003413"/>
                                  <w:bookmarkStart w:id="11" w:name="__Fieldmark__19_1275003413"/>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CCI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1275003413"/>
                                        <w:bookmarkStart w:id="13" w:name="__Fieldmark__21_1275003413"/>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2_1275003413"/>
                                        <w:bookmarkStart w:id="15" w:name="__Fieldmark__22_1275003413"/>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3_1275003413"/>
                                        <w:bookmarkStart w:id="17" w:name="__Fieldmark__23_1275003413"/>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1_1275003413"/>
                                  <w:bookmarkStart w:id="19" w:name="__Fieldmark__21_1275003413"/>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1275003413"/>
                                  <w:bookmarkStart w:id="21" w:name="__Fieldmark__22_1275003413"/>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3_1275003413"/>
                                  <w:bookmarkStart w:id="23" w:name="__Fieldmark__23_1275003413"/>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x/2016</w:t>
      <w:tab/>
      <w:t>3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0-</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0-3</w:t>
    </w:r>
  </w:p>
  <w:p>
    <w:pPr>
      <w:pStyle w:val="Header"/>
      <w:jc w:val="center"/>
      <w:rPr/>
    </w:pPr>
    <w:r>
      <w:rPr/>
      <w:t>Community Capital Initiatives (CC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0-3</w:t>
      <w:tab/>
      <w:t>6509.2 REV-7</w:t>
    </w:r>
  </w:p>
  <w:p>
    <w:pPr>
      <w:pStyle w:val="Header"/>
      <w:jc w:val="center"/>
      <w:rPr/>
    </w:pPr>
    <w:r>
      <w:rPr/>
      <w:t>Community Capital Initiatives (C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45:00Z</dcterms:created>
  <dc:creator>HUD</dc:creator>
  <dc:description/>
  <cp:keywords/>
  <dc:language>en-US</dc:language>
  <cp:lastModifiedBy>Maguire, Deirdre</cp:lastModifiedBy>
  <cp:lastPrinted>2005-06-08T11:24:00Z</cp:lastPrinted>
  <dcterms:modified xsi:type="dcterms:W3CDTF">2017-02-27T13:00: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