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898"/>
        <w:gridCol w:w="1763"/>
        <w:gridCol w:w="776"/>
        <w:gridCol w:w="4139"/>
      </w:tblGrid>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DBG-Funded Public Facilities/Improvements</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y Name/Identifying Numbe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DBG Funding Amou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oc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e(s) Funded: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4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 xml:space="preserve">:  </w:t>
      </w:r>
      <w:r>
        <w:rPr>
          <w:bCs/>
        </w:rPr>
        <w:t xml:space="preserve">This Exhibit is designed </w:t>
      </w:r>
      <w:r>
        <w:rPr/>
        <w:t>to monitor activities where the program participant has used Community Development Block Grant (CDBG) funds to acquire, construct, reconstruct, rehabilitate, or install publicly-owned facilities and/or infrastructure.  Under the CDBG regulations, such activities include water or sewer improvements; street improvements; sidewalks; streetlights; tree planting; and similar activities that are carried out by the recipient or other public or private nonprofit entities. [</w:t>
      </w:r>
      <w:r>
        <w:rPr>
          <w:bCs/>
        </w:rPr>
        <w:t xml:space="preserve">See 24 CFR 570.201(c).]  </w:t>
      </w:r>
      <w:r>
        <w:rPr/>
        <w:t>Use of this Exhibit is voluntary.  It refers to the most common CDBG national objective and procurement methods associated with public facilities and improvements.  It is not intended for an in-depth review of activity eligibility, compliance with a CDBG national objective, and other Federal requirements.</w:t>
      </w:r>
    </w:p>
    <w:p>
      <w:pPr>
        <w:pStyle w:val="Normal"/>
        <w:widowControl w:val="false"/>
        <w:spacing w:lineRule="auto" w:line="120"/>
        <w:rPr/>
      </w:pPr>
      <w:r>
        <w:rPr/>
      </w:r>
    </w:p>
    <w:p>
      <w:pPr>
        <w:pStyle w:val="Normal"/>
        <w:widowControl w:val="false"/>
        <w:rPr>
          <w:b/>
          <w:b/>
          <w:bCs/>
          <w:u w:val="single"/>
        </w:rPr>
      </w:pPr>
      <w:r>
        <w:rPr/>
        <w:t xml:space="preserve">The Exhibit is divided into five sections:  Consolidated Plan; Eligibility; National Objective – Area Benefit; Primary Objective of Benefit to Low- and Moderate-Income Persons; and Other Applicable Requirements.  One Exhibit is to be completed for each public facility/improvement monitored.  A reasonable sample size should be obtained, either randomly or selectively, as appropriate.  This Exhibit includes citations to regulations that pre-dated HUD’s implementation of 2 CFR Part 200 (e.g., 2 CFR Part 225 (formerly OMB Circular A-87 (2013 edition) and 24 CFR Part 85 (2013 edition)).  CPD staff conducting monitoring should use the appropriate citations based on the applicability of the aforementioned 2013 editions or 2 CFR Part 200.  For further information, please see the HUD Transition Notice (SD-2015-01), dated December 26, 2015, which describes the transition to 24 CFR Part 200 located at: </w:t>
      </w:r>
      <w:hyperlink r:id="rId2">
        <w:r>
          <w:rPr>
            <w:rStyle w:val="InternetLink"/>
            <w:color w:val="0000FF"/>
            <w:u w:val="single"/>
          </w:rPr>
          <w:t>https://portal.hud.gov/hudportal/documents/huddoc?id=15-01sdn.pdf</w:t>
        </w:r>
      </w:hyperlink>
      <w:r>
        <w:rPr/>
        <w:t xml:space="preserve"> and additional transition guidance available in a subsequent Notice CPD-16-04, dated April 13. 2016, located at: </w:t>
      </w:r>
      <w:hyperlink r:id="rId3">
        <w:r>
          <w:rPr>
            <w:rStyle w:val="InternetLink"/>
            <w:u w:val="single"/>
          </w:rPr>
          <w:t>http://portal.hud.gov/hudportal/documents/huddoc?id=16-04cpdn.pdf</w:t>
        </w:r>
      </w:hyperlink>
      <w:r>
        <w:rPr/>
        <w:t>.</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b/>
          <w:b/>
          <w:bCs/>
          <w:u w:val="single"/>
        </w:rPr>
      </w:pPr>
      <w:r>
        <w:rPr>
          <w:b/>
          <w:bCs/>
          <w:u w:val="single"/>
        </w:rPr>
        <w:t>Questions:</w:t>
      </w:r>
    </w:p>
    <w:p>
      <w:pPr>
        <w:pStyle w:val="Header"/>
        <w:widowControl w:val="false"/>
        <w:tabs>
          <w:tab w:val="clear" w:pos="8640"/>
          <w:tab w:val="center" w:pos="4320" w:leader="none"/>
        </w:tabs>
        <w:rPr>
          <w:bCs/>
          <w:caps/>
        </w:rPr>
      </w:pPr>
      <w:r>
        <w:rPr>
          <w:bCs/>
          <w:caps/>
          <w:u w:val="single"/>
        </w:rPr>
        <w:t>A.  Consolidated Plan</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Is the activity consistent with an identified Need or Strategy in the program participant’s Consolidated Plan, or in a Consolidated Plan amendment, that is applicable to this activity? (Include page number(s) and date of Consolidated Plan in your response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2; 24 CFR 91.215(a)(4) and (f); and 24 CFR 91.225(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727919474"/>
                                        <w:bookmarkStart w:id="1" w:name="__Fieldmark__8_172791947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1727919474"/>
                                        <w:bookmarkStart w:id="3" w:name="__Fieldmark__9_172791947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1727919474"/>
                                        <w:bookmarkStart w:id="5" w:name="__Fieldmark__10_172791947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727919474"/>
                                  <w:bookmarkStart w:id="7" w:name="__Fieldmark__8_172791947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727919474"/>
                                  <w:bookmarkStart w:id="9" w:name="__Fieldmark__9_172791947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1727919474"/>
                                  <w:bookmarkStart w:id="11" w:name="__Fieldmark__10_172791947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B.  Eligi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5" w:hanging="365"/>
              <w:rPr/>
            </w:pPr>
            <w:r>
              <w:rPr/>
              <w:t>a.   Does the program participant’s file documentation contain information sufficient to verify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1727919474"/>
                                        <w:bookmarkStart w:id="13" w:name="__Fieldmark__12_172791947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1727919474"/>
                                        <w:bookmarkStart w:id="15" w:name="__Fieldmark__13_172791947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1727919474"/>
                                        <w:bookmarkStart w:id="17" w:name="__Fieldmark__14_172791947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1727919474"/>
                                  <w:bookmarkStart w:id="19" w:name="__Fieldmark__12_172791947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727919474"/>
                                  <w:bookmarkStart w:id="21" w:name="__Fieldmark__13_172791947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1727919474"/>
                                  <w:bookmarkStart w:id="23" w:name="__Fieldmark__14_172791947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 xml:space="preserve">[OS]   </w:t>
            </w:r>
            <w:r>
              <w:rPr/>
              <w:t xml:space="preserve">b. If this activity was reviewed on-site, is the program participant’s description consistent with on-site observation (bearing in mind what phase the activity is at, if it is incomplete)?  </w:t>
            </w:r>
          </w:p>
          <w:p>
            <w:pPr>
              <w:pStyle w:val="Level1"/>
              <w:widowControl w:val="false"/>
              <w:numPr>
                <w:ilvl w:val="0"/>
                <w:numId w:val="0"/>
              </w:numPr>
              <w:tabs>
                <w:tab w:val="clear" w:pos="4320"/>
                <w:tab w:val="clear" w:pos="8640"/>
              </w:tabs>
              <w:ind w:left="90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727919474"/>
                                        <w:bookmarkStart w:id="25" w:name="__Fieldmark__16_1727919474"/>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727919474"/>
                                        <w:bookmarkStart w:id="27" w:name="__Fieldmark__17_1727919474"/>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1727919474"/>
                                        <w:bookmarkStart w:id="29" w:name="__Fieldmark__18_1727919474"/>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727919474"/>
                                  <w:bookmarkStart w:id="31" w:name="__Fieldmark__16_1727919474"/>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727919474"/>
                                  <w:bookmarkStart w:id="33" w:name="__Fieldmark__17_1727919474"/>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1727919474"/>
                                  <w:bookmarkStart w:id="35" w:name="__Fieldmark__18_1727919474"/>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properly qualify as an eligible public facility/improvement acquisition, construction, reconstruction, rehabilitation, or new construction activity (as opposed to “maintenance,” which is inelig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727919474"/>
                                        <w:bookmarkStart w:id="37" w:name="__Fieldmark__20_1727919474"/>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1727919474"/>
                                        <w:bookmarkStart w:id="39" w:name="__Fieldmark__21_1727919474"/>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1727919474"/>
                                        <w:bookmarkStart w:id="41" w:name="__Fieldmark__22_1727919474"/>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727919474"/>
                                  <w:bookmarkStart w:id="43" w:name="__Fieldmark__20_1727919474"/>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727919474"/>
                                  <w:bookmarkStart w:id="45" w:name="__Fieldmark__21_1727919474"/>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727919474"/>
                                  <w:bookmarkStart w:id="47" w:name="__Fieldmark__22_1727919474"/>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caps/>
          <w:u w:val="single"/>
        </w:rPr>
      </w:pPr>
      <w:r>
        <w:rPr>
          <w:bCs/>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C.  National Objective – low- and moderate-income Area Benefit</w:t>
      </w:r>
      <w:r>
        <w:rPr>
          <w:caps/>
          <w:u w:val="single"/>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caps/>
        </w:rPr>
        <w:t>(</w:t>
      </w:r>
      <w:r>
        <w:rPr>
          <w:b/>
          <w:caps/>
        </w:rPr>
        <w:t>NOTE</w:t>
      </w:r>
      <w:r>
        <w:rPr>
          <w:b/>
        </w:rPr>
        <w:t>:</w:t>
      </w:r>
      <w:r>
        <w:rPr/>
        <w:t xml:space="preserve">  If this activity qualifies under another CDBG national objective, please use the applicable Exhibit in Chapter 3 of this Handbook to monitor national objective compli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records describe the boundaries of the service are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727919474"/>
                                        <w:bookmarkStart w:id="49" w:name="__Fieldmark__24_1727919474"/>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727919474"/>
                                        <w:bookmarkStart w:id="51" w:name="__Fieldmark__25_1727919474"/>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27919474"/>
                                        <w:bookmarkStart w:id="53" w:name="__Fieldmark__26_1727919474"/>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727919474"/>
                                  <w:bookmarkStart w:id="55" w:name="__Fieldmark__24_1727919474"/>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727919474"/>
                                  <w:bookmarkStart w:id="57" w:name="__Fieldmark__25_1727919474"/>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727919474"/>
                                  <w:bookmarkStart w:id="59" w:name="__Fieldmark__26_1727919474"/>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Upon review, do you agree with the approach/basis used by the program participant in determining the service area of this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727919474"/>
                                        <w:bookmarkStart w:id="61" w:name="__Fieldmark__28_1727919474"/>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727919474"/>
                                        <w:bookmarkStart w:id="63" w:name="__Fieldmark__29_1727919474"/>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727919474"/>
                                        <w:bookmarkStart w:id="65" w:name="__Fieldmark__30_1727919474"/>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727919474"/>
                                  <w:bookmarkStart w:id="67" w:name="__Fieldmark__28_1727919474"/>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727919474"/>
                                  <w:bookmarkStart w:id="69" w:name="__Fieldmark__29_1727919474"/>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1727919474"/>
                                  <w:bookmarkStart w:id="71" w:name="__Fieldmark__30_1727919474"/>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bCs/>
                <w:caps/>
              </w:rPr>
            </w:pPr>
            <w:r>
              <w:rPr>
                <w:b/>
              </w:rPr>
              <w:t>[OS]</w:t>
            </w:r>
            <w:r>
              <w:rPr/>
              <w:t xml:space="preserve">    Does the size of the service area appear</w:t>
            </w:r>
            <w:r>
              <w:rPr>
                <w:bCs/>
              </w:rPr>
              <w:t xml:space="preserve"> consistent with</w:t>
            </w:r>
            <w:r>
              <w:rPr/>
              <w:t xml:space="preserve"> the nature and scope of the activity? </w:t>
            </w:r>
          </w:p>
          <w:p>
            <w:pPr>
              <w:pStyle w:val="Level1"/>
              <w:numPr>
                <w:ilvl w:val="0"/>
                <w:numId w:val="0"/>
              </w:numPr>
              <w:tabs>
                <w:tab w:val="clear" w:pos="4320"/>
                <w:tab w:val="clear" w:pos="8640"/>
              </w:tabs>
              <w:ind w:left="720" w:hanging="0"/>
              <w:rPr/>
            </w:pPr>
            <w:r>
              <w:rPr>
                <w:caps/>
              </w:rPr>
              <w:t>[24 CFR 570.208(</w:t>
            </w:r>
            <w:r>
              <w:rPr/>
              <w:t>a</w:t>
            </w:r>
            <w:r>
              <w:rPr>
                <w:caps/>
              </w:rPr>
              <w:t>)(1)</w:t>
            </w:r>
            <w:r>
              <w:rPr/>
              <w:t>(i</w:t>
            </w:r>
            <w:r>
              <w:rPr>
                <w:caps/>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727919474"/>
                                        <w:bookmarkStart w:id="73" w:name="__Fieldmark__32_172791947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727919474"/>
                                        <w:bookmarkStart w:id="75" w:name="__Fieldmark__33_172791947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727919474"/>
                                        <w:bookmarkStart w:id="77" w:name="__Fieldmark__34_172791947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727919474"/>
                                  <w:bookmarkStart w:id="79" w:name="__Fieldmark__32_172791947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727919474"/>
                                  <w:bookmarkStart w:id="81" w:name="__Fieldmark__33_172791947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727919474"/>
                                  <w:bookmarkStart w:id="83" w:name="__Fieldmark__34_172791947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rovide, in the table below, either the census or survey data that the program participant used for this service area (add more rows if necessary): </w:t>
            </w:r>
          </w:p>
          <w:tbl>
            <w:tblPr>
              <w:tblW w:w="9000" w:type="dxa"/>
              <w:jc w:val="left"/>
              <w:tblInd w:w="0" w:type="dxa"/>
              <w:tblLayout w:type="fixed"/>
              <w:tblCellMar>
                <w:top w:w="0" w:type="dxa"/>
                <w:left w:w="108" w:type="dxa"/>
                <w:bottom w:w="0" w:type="dxa"/>
                <w:right w:w="108" w:type="dxa"/>
              </w:tblCellMar>
            </w:tblPr>
            <w:tblGrid>
              <w:gridCol w:w="2582"/>
              <w:gridCol w:w="2156"/>
              <w:gridCol w:w="2255"/>
              <w:gridCol w:w="2007"/>
            </w:tblGrid>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Census Tract/Block Group</w:t>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Population</w:t>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LMI Population</w:t>
                  </w:r>
                </w:p>
              </w:tc>
              <w:tc>
                <w:tcPr>
                  <w:tcW w:w="2007" w:type="dxa"/>
                  <w:tcBorders>
                    <w:top w:val="single" w:sz="4" w:space="0" w:color="000000"/>
                    <w:left w:val="single" w:sz="4" w:space="0" w:color="000000"/>
                    <w:bottom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LMI Percentage</w:t>
                  </w:r>
                </w:p>
              </w:tc>
            </w:tr>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4" w:space="0" w:color="000000"/>
                    <w:left w:val="single" w:sz="4" w:space="0" w:color="000000"/>
                    <w:bottom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OTAL:</w:t>
                  </w:r>
                </w:p>
              </w:tc>
              <w:tc>
                <w:tcPr>
                  <w:tcW w:w="21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If census data were used, is it consistent with HUD’s published data for the point in time when the activity’s ability to qualify under this national objective was determined by the program participa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570.3 “income” and “population” and 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6_1727919474"/>
                                        <w:bookmarkStart w:id="85" w:name="__Fieldmark__56_1727919474"/>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7_1727919474"/>
                                        <w:bookmarkStart w:id="87" w:name="__Fieldmark__57_1727919474"/>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8_1727919474"/>
                                        <w:bookmarkStart w:id="89" w:name="__Fieldmark__58_1727919474"/>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6_1727919474"/>
                                  <w:bookmarkStart w:id="91" w:name="__Fieldmark__56_1727919474"/>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7_1727919474"/>
                                  <w:bookmarkStart w:id="93" w:name="__Fieldmark__57_1727919474"/>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8_1727919474"/>
                                  <w:bookmarkStart w:id="95" w:name="__Fieldmark__58_1727919474"/>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If the program participant used a survey to qualify the activity under the LMI area benefit national objective, did the methodology meet the regulatory requirements for statistical reliability comparable to Censu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0_1727919474"/>
                                        <w:bookmarkStart w:id="97" w:name="__Fieldmark__60_1727919474"/>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1_1727919474"/>
                                        <w:bookmarkStart w:id="99" w:name="__Fieldmark__61_1727919474"/>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62_1727919474"/>
                                        <w:bookmarkStart w:id="101" w:name="__Fieldmark__62_1727919474"/>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0_1727919474"/>
                                  <w:bookmarkStart w:id="103" w:name="__Fieldmark__60_1727919474"/>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1_1727919474"/>
                                  <w:bookmarkStart w:id="105" w:name="__Fieldmark__61_1727919474"/>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62_1727919474"/>
                                  <w:bookmarkStart w:id="107" w:name="__Fieldmark__62_1727919474"/>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2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program participant qualify for the LMI “Exception Rule” in 24 CFR 570.208(a)(1)(ii) regarding the LMI percentage required to qualify activities as meeting the area benefit standard?  (If yes, indicate the applicable exception percentage in your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4_1727919474"/>
                                        <w:bookmarkStart w:id="109" w:name="__Fieldmark__64_1727919474"/>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5_1727919474"/>
                                        <w:bookmarkStart w:id="111" w:name="__Fieldmark__65_1727919474"/>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6_1727919474"/>
                                        <w:bookmarkStart w:id="113" w:name="__Fieldmark__66_1727919474"/>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4_1727919474"/>
                                  <w:bookmarkStart w:id="115" w:name="__Fieldmark__64_1727919474"/>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5_1727919474"/>
                                  <w:bookmarkStart w:id="117" w:name="__Fieldmark__65_1727919474"/>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6_1727919474"/>
                                  <w:bookmarkStart w:id="119" w:name="__Fieldmark__66_1727919474"/>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Does this activity meet the required percentage of LMI population in the service area (whether it qualified under census or survey data or is an “exception” commun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i), (ii); and 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8_1727919474"/>
                                        <w:bookmarkStart w:id="121" w:name="__Fieldmark__68_1727919474"/>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9_1727919474"/>
                                        <w:bookmarkStart w:id="123" w:name="__Fieldmark__69_1727919474"/>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0_1727919474"/>
                                        <w:bookmarkStart w:id="125" w:name="__Fieldmark__70_1727919474"/>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8_1727919474"/>
                                  <w:bookmarkStart w:id="127" w:name="__Fieldmark__68_1727919474"/>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9_1727919474"/>
                                  <w:bookmarkStart w:id="129" w:name="__Fieldmark__69_1727919474"/>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70_1727919474"/>
                                  <w:bookmarkStart w:id="131" w:name="__Fieldmark__70_1727919474"/>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u w:val="single"/>
        </w:rPr>
        <w:t xml:space="preserve">D.  </w:t>
      </w:r>
      <w:r>
        <w:rPr>
          <w:bCs/>
          <w:caps/>
          <w:u w:val="single"/>
        </w:rPr>
        <w:t>Primary Objective of</w:t>
      </w:r>
      <w:r>
        <w:rPr>
          <w:bCs/>
          <w:u w:val="single"/>
        </w:rPr>
        <w:t xml:space="preserve"> BENEFIT TO LOW- AND MODERATE-INCOME PERS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is activity qualify towards meeting the program participant’s primary objective of benefit to LMI pers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2_1727919474"/>
                                        <w:bookmarkStart w:id="133" w:name="__Fieldmark__72_1727919474"/>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3_1727919474"/>
                                        <w:bookmarkStart w:id="135" w:name="__Fieldmark__73_1727919474"/>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4_1727919474"/>
                                        <w:bookmarkStart w:id="137" w:name="__Fieldmark__74_1727919474"/>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2_1727919474"/>
                                  <w:bookmarkStart w:id="139" w:name="__Fieldmark__72_1727919474"/>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3_1727919474"/>
                                  <w:bookmarkStart w:id="141" w:name="__Fieldmark__73_1727919474"/>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4_1727919474"/>
                                  <w:bookmarkStart w:id="143" w:name="__Fieldmark__74_1727919474"/>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ind w:left="365" w:hanging="360"/>
              <w:rPr/>
            </w:pPr>
            <w:r>
              <w:rPr/>
              <w:t>If the answer to “a” above is “yes,” complete the information below:</w:t>
            </w:r>
          </w:p>
          <w:tbl>
            <w:tblPr>
              <w:tblW w:w="8550" w:type="dxa"/>
              <w:jc w:val="left"/>
              <w:tblInd w:w="355" w:type="dxa"/>
              <w:tblLayout w:type="fixed"/>
              <w:tblCellMar>
                <w:top w:w="0" w:type="dxa"/>
                <w:left w:w="108" w:type="dxa"/>
                <w:bottom w:w="0" w:type="dxa"/>
                <w:right w:w="108" w:type="dxa"/>
              </w:tblCellMar>
            </w:tblPr>
            <w:tblGrid>
              <w:gridCol w:w="2525"/>
              <w:gridCol w:w="6025"/>
            </w:tblGrid>
            <w:tr>
              <w:trPr/>
              <w:tc>
                <w:tcPr>
                  <w:tcW w:w="25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jc w:val="center"/>
                    <w:rPr>
                      <w:u w:val="single"/>
                    </w:rPr>
                  </w:pPr>
                  <w:r>
                    <w:rPr>
                      <w:u w:val="single"/>
                    </w:rPr>
                    <w:t>Program Year:</w:t>
                  </w:r>
                </w:p>
              </w:tc>
              <w:tc>
                <w:tcPr>
                  <w:tcW w:w="60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jc w:val="center"/>
                    <w:rPr/>
                  </w:pPr>
                  <w:r>
                    <w:rPr>
                      <w:u w:val="single"/>
                    </w:rPr>
                    <w:t>Funds Expended for this Activity</w:t>
                  </w:r>
                </w:p>
                <w:p>
                  <w:pPr>
                    <w:pStyle w:val="Level1"/>
                    <w:widowControl w:val="false"/>
                    <w:numPr>
                      <w:ilvl w:val="0"/>
                      <w:numId w:val="0"/>
                    </w:numPr>
                    <w:tabs>
                      <w:tab w:val="left" w:pos="720" w:leader="none"/>
                      <w:tab w:val="center" w:pos="4320" w:leader="none"/>
                      <w:tab w:val="right" w:pos="8640" w:leader="none"/>
                    </w:tabs>
                    <w:ind w:left="0" w:hanging="0"/>
                    <w:jc w:val="center"/>
                    <w:rPr/>
                  </w:pPr>
                  <w:r>
                    <w:rPr/>
                    <w:t>(to be counted towards overall LMI primary objective):</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spacing w:before="0" w:after="120"/>
                    <w:ind w:left="0" w:hanging="0"/>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is activity qualifies under another national objective, indicate in the response below as well as whether you conducted a review for national objective compliance using another Exhibit in this Handbook and the result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E.  OTHER Applicable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caps/>
          <w:u w:val="single"/>
        </w:rPr>
      </w:pPr>
      <w:r>
        <w:rPr>
          <w:bCs/>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b/>
        </w:rPr>
        <w:t xml:space="preserve"> </w:t>
      </w:r>
      <w:r>
        <w:rPr/>
        <w:t xml:space="preserve"> To complete the questions in this Section, select a sample of files covering the areas in the subsections below.  </w:t>
      </w:r>
    </w:p>
    <w:p>
      <w:pPr>
        <w:pStyle w:val="Level1"/>
        <w:widowControl w:val="false"/>
        <w:numPr>
          <w:ilvl w:val="0"/>
          <w:numId w:val="0"/>
        </w:numPr>
        <w:tabs>
          <w:tab w:val="left" w:pos="18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t>Procurement/Small Purchase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5" w:hanging="360"/>
              <w:rPr/>
            </w:pPr>
            <w:r>
              <w:rPr/>
              <w:t>a.  Does your review of this activity indicate that small purchase procedures were us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70.502(a)(12); 24 CFR 85.36(d)(1)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4_1727919474"/>
                                        <w:bookmarkStart w:id="145" w:name="__Fieldmark__84_1727919474"/>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5_1727919474"/>
                                        <w:bookmarkStart w:id="147" w:name="__Fieldmark__85_1727919474"/>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6_1727919474"/>
                                        <w:bookmarkStart w:id="149" w:name="__Fieldmark__86_1727919474"/>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4_1727919474"/>
                                  <w:bookmarkStart w:id="151" w:name="__Fieldmark__84_1727919474"/>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5_1727919474"/>
                                  <w:bookmarkStart w:id="153" w:name="__Fieldmark__85_1727919474"/>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6_1727919474"/>
                                  <w:bookmarkStart w:id="155" w:name="__Fieldmark__86_1727919474"/>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Does your review of this activity indicate that micro-purchase or small purchase procedures were us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 2 CFR 200.320(a) or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8_1727919474"/>
                                        <w:bookmarkStart w:id="157" w:name="__Fieldmark__88_1727919474"/>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9_1727919474"/>
                                        <w:bookmarkStart w:id="159" w:name="__Fieldmark__89_1727919474"/>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90_1727919474"/>
                                        <w:bookmarkStart w:id="161" w:name="__Fieldmark__90_1727919474"/>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8_1727919474"/>
                                  <w:bookmarkStart w:id="163" w:name="__Fieldmark__88_1727919474"/>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9_1727919474"/>
                                  <w:bookmarkStart w:id="165" w:name="__Fieldmark__89_1727919474"/>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0_1727919474"/>
                                  <w:bookmarkStart w:id="167" w:name="__Fieldmark__90_1727919474"/>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id the activity qualify for use of the small purchase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 24 CR 85.36(d)(1)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2_1727919474"/>
                                        <w:bookmarkStart w:id="169" w:name="__Fieldmark__92_1727919474"/>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93_1727919474"/>
                                        <w:bookmarkStart w:id="171" w:name="__Fieldmark__93_1727919474"/>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727919474"/>
                                        <w:bookmarkStart w:id="173" w:name="__Fieldmark__94_1727919474"/>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92_1727919474"/>
                                  <w:bookmarkStart w:id="175" w:name="__Fieldmark__92_1727919474"/>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3_1727919474"/>
                                  <w:bookmarkStart w:id="177" w:name="__Fieldmark__93_1727919474"/>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4_1727919474"/>
                                  <w:bookmarkStart w:id="179" w:name="__Fieldmark__94_1727919474"/>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ind w:left="360" w:hanging="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8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id the activity qualify for use of either micro-purchase or small purchase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20(a) or (b); 2 CFR 200.67 or 2 CFR 200.8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6_1727919474"/>
                                        <w:bookmarkStart w:id="181" w:name="__Fieldmark__96_1727919474"/>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7_1727919474"/>
                                        <w:bookmarkStart w:id="183" w:name="__Fieldmark__97_1727919474"/>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8_1727919474"/>
                                        <w:bookmarkStart w:id="185" w:name="__Fieldmark__98_1727919474"/>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6_1727919474"/>
                                  <w:bookmarkStart w:id="187" w:name="__Fieldmark__96_1727919474"/>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7_1727919474"/>
                                  <w:bookmarkStart w:id="189" w:name="__Fieldmark__97_1727919474"/>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8_1727919474"/>
                                  <w:bookmarkStart w:id="191" w:name="__Fieldmark__98_1727919474"/>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small purchase procedures were used, is the program participant able to document that it received an adequate number of price or rate quotations from qualified sources?  </w:t>
              <w:br/>
              <w:t>[24 CFR 570.502(a)(12); 24 CFR 85.36(d)(1)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0_1727919474"/>
                                        <w:bookmarkStart w:id="193" w:name="__Fieldmark__100_1727919474"/>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1_1727919474"/>
                                        <w:bookmarkStart w:id="195" w:name="__Fieldmark__101_1727919474"/>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02_1727919474"/>
                                        <w:bookmarkStart w:id="197" w:name="__Fieldmark__102_1727919474"/>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0_1727919474"/>
                                  <w:bookmarkStart w:id="199" w:name="__Fieldmark__100_1727919474"/>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1_1727919474"/>
                                  <w:bookmarkStart w:id="201" w:name="__Fieldmark__101_1727919474"/>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2_1727919474"/>
                                  <w:bookmarkStart w:id="203" w:name="__Fieldmark__102_1727919474"/>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micro-purchase procedures were used, is the program participant able to document, to the extent practicable, that it distributes micro-purchases equitably among qualified suppliers?  </w:t>
              <w:br/>
              <w:t>[24 CFR 570.502(a); 2 CFR 200.32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4_1727919474"/>
                                        <w:bookmarkStart w:id="205" w:name="__Fieldmark__104_1727919474"/>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5_1727919474"/>
                                        <w:bookmarkStart w:id="207" w:name="__Fieldmark__105_1727919474"/>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6_1727919474"/>
                                        <w:bookmarkStart w:id="209" w:name="__Fieldmark__106_1727919474"/>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4_1727919474"/>
                                  <w:bookmarkStart w:id="211" w:name="__Fieldmark__104_1727919474"/>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5_1727919474"/>
                                  <w:bookmarkStart w:id="213" w:name="__Fieldmark__105_1727919474"/>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6_1727919474"/>
                                  <w:bookmarkStart w:id="215" w:name="__Fieldmark__106_1727919474"/>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small purchase procedures were used, is the program participant able to document that it received an adequate number of price or rate quotations from qualified sources?  </w:t>
              <w:br/>
              <w:t xml:space="preserve">[24 CFR 570.502(a); 2 CFR 200.320(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1727919474"/>
                                        <w:bookmarkStart w:id="217" w:name="__Fieldmark__108_1727919474"/>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1727919474"/>
                                        <w:bookmarkStart w:id="219" w:name="__Fieldmark__109_1727919474"/>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1727919474"/>
                                        <w:bookmarkStart w:id="221" w:name="__Fieldmark__110_1727919474"/>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8_1727919474"/>
                                  <w:bookmarkStart w:id="223" w:name="__Fieldmark__108_1727919474"/>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9_1727919474"/>
                                  <w:bookmarkStart w:id="225" w:name="__Fieldmark__109_1727919474"/>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0_1727919474"/>
                                  <w:bookmarkStart w:id="227" w:name="__Fieldmark__110_1727919474"/>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t>Procurement/Competitive Sealed Bi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a.   Were sealed bids used for this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 24 CFR 85.36(d)(2)(i)(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2_1727919474"/>
                                        <w:bookmarkStart w:id="229" w:name="__Fieldmark__112_1727919474"/>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3_1727919474"/>
                                        <w:bookmarkStart w:id="231" w:name="__Fieldmark__113_1727919474"/>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14_1727919474"/>
                                        <w:bookmarkStart w:id="233" w:name="__Fieldmark__114_1727919474"/>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1727919474"/>
                                  <w:bookmarkStart w:id="235" w:name="__Fieldmark__112_1727919474"/>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727919474"/>
                                  <w:bookmarkStart w:id="237" w:name="__Fieldmark__113_1727919474"/>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14_1727919474"/>
                                  <w:bookmarkStart w:id="239" w:name="__Fieldmark__114_1727919474"/>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ind w:left="0" w:hanging="0"/>
              <w:rPr/>
            </w:pPr>
            <w:r>
              <w:rPr/>
              <w:t>b.   Were sealed bids used for this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 2 CFR 200.320(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6_1727919474"/>
                                        <w:bookmarkStart w:id="241" w:name="__Fieldmark__116_1727919474"/>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7_1727919474"/>
                                        <w:bookmarkStart w:id="243" w:name="__Fieldmark__117_1727919474"/>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18_1727919474"/>
                                        <w:bookmarkStart w:id="245" w:name="__Fieldmark__118_1727919474"/>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1727919474"/>
                                  <w:bookmarkStart w:id="247" w:name="__Fieldmark__116_1727919474"/>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1727919474"/>
                                  <w:bookmarkStart w:id="249" w:name="__Fieldmark__117_1727919474"/>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18_1727919474"/>
                                  <w:bookmarkStart w:id="251" w:name="__Fieldmark__118_1727919474"/>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sealed bids were used, did the program participant receive two or more responsible bids for the applicable procurement transactions review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 24 CFR 85.36(d)(2)(i)(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727919474"/>
                                        <w:bookmarkStart w:id="253" w:name="__Fieldmark__120_1727919474"/>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727919474"/>
                                        <w:bookmarkStart w:id="255" w:name="__Fieldmark__121_1727919474"/>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22_1727919474"/>
                                        <w:bookmarkStart w:id="257" w:name="__Fieldmark__122_1727919474"/>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0_1727919474"/>
                                  <w:bookmarkStart w:id="259" w:name="__Fieldmark__120_1727919474"/>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1_1727919474"/>
                                  <w:bookmarkStart w:id="261" w:name="__Fieldmark__121_1727919474"/>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22_1727919474"/>
                                  <w:bookmarkStart w:id="263" w:name="__Fieldmark__122_1727919474"/>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sealed bids were used, did the program participant receive two or more responsible bids for the applicable procurement transactions review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20(c)(1)(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4_1727919474"/>
                                        <w:bookmarkStart w:id="265" w:name="__Fieldmark__124_1727919474"/>
                                        <w:bookmarkEnd w:id="2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5_1727919474"/>
                                        <w:bookmarkStart w:id="267" w:name="__Fieldmark__125_1727919474"/>
                                        <w:bookmarkEnd w:id="2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26_1727919474"/>
                                        <w:bookmarkStart w:id="269" w:name="__Fieldmark__126_1727919474"/>
                                        <w:bookmarkEnd w:id="2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4_1727919474"/>
                                  <w:bookmarkStart w:id="271" w:name="__Fieldmark__124_1727919474"/>
                                  <w:bookmarkEnd w:id="2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5_1727919474"/>
                                  <w:bookmarkStart w:id="273" w:name="__Fieldmark__125_1727919474"/>
                                  <w:bookmarkEnd w:id="2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26_1727919474"/>
                                  <w:bookmarkStart w:id="275" w:name="__Fieldmark__126_1727919474"/>
                                  <w:bookmarkEnd w:id="2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5"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the program participant issued Invitations for Bids (IFBs), were the IFBs publicly advertised; and did they:</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clude specifications and pertinent attachments;</w:t>
            </w:r>
          </w:p>
          <w:p>
            <w:pPr>
              <w:pStyle w:val="Level1"/>
              <w:widowControl w:val="false"/>
              <w:numPr>
                <w:ilvl w:val="0"/>
                <w:numId w:val="2"/>
              </w:numPr>
              <w:tabs>
                <w:tab w:val="clear" w:pos="4320"/>
                <w:tab w:val="clear" w:pos="8640"/>
              </w:tabs>
              <w:ind w:left="725" w:hanging="296"/>
              <w:rPr/>
            </w:pPr>
            <w:r>
              <w:rPr/>
              <w:t>clearly define the items or services needed in order for the bidders to properly respond to the invitation; and</w:t>
            </w:r>
          </w:p>
          <w:p>
            <w:pPr>
              <w:pStyle w:val="Level1"/>
              <w:widowControl w:val="false"/>
              <w:numPr>
                <w:ilvl w:val="0"/>
                <w:numId w:val="2"/>
              </w:numPr>
              <w:tabs>
                <w:tab w:val="clear" w:pos="4320"/>
                <w:tab w:val="clear" w:pos="8640"/>
              </w:tabs>
              <w:ind w:left="725" w:hanging="296"/>
              <w:rPr/>
            </w:pPr>
            <w:r>
              <w:rPr/>
              <w:t xml:space="preserve"> </w:t>
            </w:r>
            <w:r>
              <w:rPr/>
              <w:t>prescribe a time and place for the public opening of all bids?</w:t>
            </w:r>
          </w:p>
          <w:p>
            <w:pPr>
              <w:pStyle w:val="Level1"/>
              <w:widowControl w:val="false"/>
              <w:numPr>
                <w:ilvl w:val="0"/>
                <w:numId w:val="0"/>
              </w:numPr>
              <w:tabs>
                <w:tab w:val="clear" w:pos="4320"/>
                <w:tab w:val="clear" w:pos="8640"/>
              </w:tabs>
              <w:ind w:left="360" w:hanging="0"/>
              <w:rPr/>
            </w:pPr>
            <w:r>
              <w:rPr/>
              <w:t>[24 CFR 570.502(a)(12); 24 CFR 85.36(d)(2)(ii)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8_1727919474"/>
                                        <w:bookmarkStart w:id="277" w:name="__Fieldmark__128_1727919474"/>
                                        <w:bookmarkEnd w:id="2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9_1727919474"/>
                                        <w:bookmarkStart w:id="279" w:name="__Fieldmark__129_1727919474"/>
                                        <w:bookmarkEnd w:id="2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30_1727919474"/>
                                        <w:bookmarkStart w:id="281" w:name="__Fieldmark__130_1727919474"/>
                                        <w:bookmarkEnd w:id="2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8_1727919474"/>
                                  <w:bookmarkStart w:id="283" w:name="__Fieldmark__128_1727919474"/>
                                  <w:bookmarkEnd w:id="2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9_1727919474"/>
                                  <w:bookmarkStart w:id="285" w:name="__Fieldmark__129_1727919474"/>
                                  <w:bookmarkEnd w:id="2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30_1727919474"/>
                                  <w:bookmarkStart w:id="287" w:name="__Fieldmark__130_1727919474"/>
                                  <w:bookmarkEnd w:id="2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5"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program participant issued Invitations for Bids (IFBs), were the IFBs publicly advertised; and did they:</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clude specifications and pertinent attachments;</w:t>
            </w:r>
          </w:p>
          <w:p>
            <w:pPr>
              <w:pStyle w:val="Level1"/>
              <w:widowControl w:val="false"/>
              <w:numPr>
                <w:ilvl w:val="0"/>
                <w:numId w:val="2"/>
              </w:numPr>
              <w:tabs>
                <w:tab w:val="clear" w:pos="4320"/>
                <w:tab w:val="clear" w:pos="8640"/>
              </w:tabs>
              <w:ind w:left="725" w:hanging="296"/>
              <w:rPr/>
            </w:pPr>
            <w:r>
              <w:rPr/>
              <w:t>clearly define the items or services needed in order for the bidders to properly respond to the invitation; and</w:t>
            </w:r>
          </w:p>
          <w:p>
            <w:pPr>
              <w:pStyle w:val="Level1"/>
              <w:widowControl w:val="false"/>
              <w:numPr>
                <w:ilvl w:val="0"/>
                <w:numId w:val="2"/>
              </w:numPr>
              <w:tabs>
                <w:tab w:val="clear" w:pos="4320"/>
                <w:tab w:val="clear" w:pos="8640"/>
              </w:tabs>
              <w:ind w:left="725" w:hanging="296"/>
              <w:rPr/>
            </w:pPr>
            <w:r>
              <w:rPr/>
              <w:t>prescribe a time and place for the public opening of all bids?</w:t>
            </w:r>
          </w:p>
          <w:p>
            <w:pPr>
              <w:pStyle w:val="Level1"/>
              <w:widowControl w:val="false"/>
              <w:numPr>
                <w:ilvl w:val="0"/>
                <w:numId w:val="0"/>
              </w:numPr>
              <w:tabs>
                <w:tab w:val="clear" w:pos="4320"/>
                <w:tab w:val="clear" w:pos="8640"/>
              </w:tabs>
              <w:ind w:left="360" w:hanging="0"/>
              <w:rPr/>
            </w:pPr>
            <w:r>
              <w:rPr/>
              <w:t>[24 CFR 570.502(a); 2 CFR 200.320(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2_1727919474"/>
                                        <w:bookmarkStart w:id="289" w:name="__Fieldmark__132_1727919474"/>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3_1727919474"/>
                                        <w:bookmarkStart w:id="291" w:name="__Fieldmark__133_1727919474"/>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34_1727919474"/>
                                        <w:bookmarkStart w:id="293" w:name="__Fieldmark__134_1727919474"/>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32_1727919474"/>
                                  <w:bookmarkStart w:id="295" w:name="__Fieldmark__132_1727919474"/>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3_1727919474"/>
                                  <w:bookmarkStart w:id="297" w:name="__Fieldmark__133_1727919474"/>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34_1727919474"/>
                                  <w:bookmarkStart w:id="299" w:name="__Fieldmark__134_1727919474"/>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the answer to question 18 above is “yes,” was the contract awarded to the lowest responsive and responsible bidd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 24 CFR 85.36(d)(2)(ii)(D)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6_1727919474"/>
                                        <w:bookmarkStart w:id="301" w:name="__Fieldmark__136_1727919474"/>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37_1727919474"/>
                                        <w:bookmarkStart w:id="303" w:name="__Fieldmark__137_1727919474"/>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38_1727919474"/>
                                        <w:bookmarkStart w:id="305" w:name="__Fieldmark__138_1727919474"/>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6_1727919474"/>
                                  <w:bookmarkStart w:id="307" w:name="__Fieldmark__136_1727919474"/>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7_1727919474"/>
                                  <w:bookmarkStart w:id="309" w:name="__Fieldmark__137_1727919474"/>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38_1727919474"/>
                                  <w:bookmarkStart w:id="311" w:name="__Fieldmark__138_1727919474"/>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question 18.a. above is “yes,” was the contract awarded to the lowest responsive and responsible bidd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20(c)(2)(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0_1727919474"/>
                                        <w:bookmarkStart w:id="313" w:name="__Fieldmark__140_1727919474"/>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41_1727919474"/>
                                        <w:bookmarkStart w:id="315" w:name="__Fieldmark__141_1727919474"/>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42_1727919474"/>
                                        <w:bookmarkStart w:id="317" w:name="__Fieldmark__142_1727919474"/>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40_1727919474"/>
                                  <w:bookmarkStart w:id="319" w:name="__Fieldmark__140_1727919474"/>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41_1727919474"/>
                                  <w:bookmarkStart w:id="321" w:name="__Fieldmark__141_1727919474"/>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42_1727919474"/>
                                  <w:bookmarkStart w:id="323" w:name="__Fieldmark__142_1727919474"/>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Did the program participant ensure that any subawards or contracts for this activity were not made to any party excluded, disqualified, or otherwise ineligible (e.g., suspension, debarment, or limited denial of particip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570.60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44_1727919474"/>
                                        <w:bookmarkStart w:id="325" w:name="__Fieldmark__144_1727919474"/>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45_1727919474"/>
                                        <w:bookmarkStart w:id="327" w:name="__Fieldmark__145_1727919474"/>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46_1727919474"/>
                                        <w:bookmarkStart w:id="329" w:name="__Fieldmark__146_1727919474"/>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44_1727919474"/>
                                  <w:bookmarkStart w:id="331" w:name="__Fieldmark__144_1727919474"/>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5_1727919474"/>
                                  <w:bookmarkStart w:id="333" w:name="__Fieldmark__145_1727919474"/>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46_1727919474"/>
                                  <w:bookmarkStart w:id="335" w:name="__Fieldmark__146_1727919474"/>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t>Cost Allowa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Were costs for this activity charged to the CDBG program after subtraction of applicable cred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6); OMB Circular A-87, Attachment A, C.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8_1727919474"/>
                                        <w:bookmarkStart w:id="337" w:name="__Fieldmark__148_1727919474"/>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9_1727919474"/>
                                        <w:bookmarkStart w:id="339" w:name="__Fieldmark__149_1727919474"/>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50_1727919474"/>
                                        <w:bookmarkStart w:id="341" w:name="__Fieldmark__150_1727919474"/>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48_1727919474"/>
                                  <w:bookmarkStart w:id="343" w:name="__Fieldmark__148_1727919474"/>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49_1727919474"/>
                                  <w:bookmarkStart w:id="345" w:name="__Fieldmark__149_1727919474"/>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50_1727919474"/>
                                  <w:bookmarkStart w:id="347" w:name="__Fieldmark__150_1727919474"/>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Were costs for this activity charged to the CDBG program after subtraction of applicable cred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 2 CFR 200.4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52_1727919474"/>
                                        <w:bookmarkStart w:id="349" w:name="__Fieldmark__152_1727919474"/>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53_1727919474"/>
                                        <w:bookmarkStart w:id="351" w:name="__Fieldmark__153_1727919474"/>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54_1727919474"/>
                                        <w:bookmarkStart w:id="353" w:name="__Fieldmark__154_1727919474"/>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52_1727919474"/>
                                  <w:bookmarkStart w:id="355" w:name="__Fieldmark__152_1727919474"/>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3_1727919474"/>
                                  <w:bookmarkStart w:id="357" w:name="__Fieldmark__153_1727919474"/>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54_1727919474"/>
                                  <w:bookmarkStart w:id="359" w:name="__Fieldmark__154_1727919474"/>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your review of a sample of cost transactions show that </w:t>
            </w:r>
            <w:r>
              <w:rPr>
                <w:bCs/>
              </w:rPr>
              <w:t>adequate</w:t>
            </w:r>
            <w:r>
              <w:rPr/>
              <w:t xml:space="preserve"> documentation is maintained to support expenditur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 2 CFR 225 (OMB Circular A-87, Attachment A, C.1.j.)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6_1727919474"/>
                                        <w:bookmarkStart w:id="361" w:name="__Fieldmark__156_1727919474"/>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57_1727919474"/>
                                        <w:bookmarkStart w:id="363" w:name="__Fieldmark__157_1727919474"/>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58_1727919474"/>
                                        <w:bookmarkStart w:id="365" w:name="__Fieldmark__158_1727919474"/>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56_1727919474"/>
                                  <w:bookmarkStart w:id="367" w:name="__Fieldmark__156_1727919474"/>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7_1727919474"/>
                                  <w:bookmarkStart w:id="369" w:name="__Fieldmark__157_1727919474"/>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58_1727919474"/>
                                  <w:bookmarkStart w:id="371" w:name="__Fieldmark__158_1727919474"/>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ind w:left="360" w:hanging="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your review of a sample of cost transactions show that </w:t>
            </w:r>
            <w:r>
              <w:rPr>
                <w:bCs/>
              </w:rPr>
              <w:t>adequate</w:t>
            </w:r>
            <w:r>
              <w:rPr/>
              <w:t xml:space="preserve"> documentation is maintained to support expenditur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 2 CFR 200.403(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60_1727919474"/>
                                        <w:bookmarkStart w:id="373" w:name="__Fieldmark__160_1727919474"/>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61_1727919474"/>
                                        <w:bookmarkStart w:id="375" w:name="__Fieldmark__161_1727919474"/>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62_1727919474"/>
                                        <w:bookmarkStart w:id="377" w:name="__Fieldmark__162_1727919474"/>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60_1727919474"/>
                                  <w:bookmarkStart w:id="379" w:name="__Fieldmark__160_1727919474"/>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61_1727919474"/>
                                  <w:bookmarkStart w:id="381" w:name="__Fieldmark__161_1727919474"/>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62_1727919474"/>
                                  <w:bookmarkStart w:id="383" w:name="__Fieldmark__162_1727919474"/>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inancial Management</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Does a review of the accounting records for this activity accurately show the source and application of funds for selected trans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4 CFR 85.2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64_1727919474"/>
                                        <w:bookmarkStart w:id="385" w:name="__Fieldmark__164_1727919474"/>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65_1727919474"/>
                                        <w:bookmarkStart w:id="387" w:name="__Fieldmark__165_1727919474"/>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66_1727919474"/>
                                        <w:bookmarkStart w:id="389" w:name="__Fieldmark__166_1727919474"/>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64_1727919474"/>
                                  <w:bookmarkStart w:id="391" w:name="__Fieldmark__164_1727919474"/>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65_1727919474"/>
                                  <w:bookmarkStart w:id="393" w:name="__Fieldmark__165_1727919474"/>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66_1727919474"/>
                                  <w:bookmarkStart w:id="395" w:name="__Fieldmark__166_1727919474"/>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Does a review of the accounting records for this activity accurately show the source and application of funds for selected trans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02(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68_1727919474"/>
                                        <w:bookmarkStart w:id="397" w:name="__Fieldmark__168_1727919474"/>
                                        <w:bookmarkEnd w:id="3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69_1727919474"/>
                                        <w:bookmarkStart w:id="399" w:name="__Fieldmark__169_1727919474"/>
                                        <w:bookmarkEnd w:id="3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70_1727919474"/>
                                        <w:bookmarkStart w:id="401" w:name="__Fieldmark__170_1727919474"/>
                                        <w:bookmarkEnd w:id="4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68_1727919474"/>
                                  <w:bookmarkStart w:id="403" w:name="__Fieldmark__168_1727919474"/>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69_1727919474"/>
                                  <w:bookmarkStart w:id="405" w:name="__Fieldmark__169_1727919474"/>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70_1727919474"/>
                                  <w:bookmarkStart w:id="407" w:name="__Fieldmark__170_1727919474"/>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Were the expenditures reviewed consistent with the contract for the work?</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4 CFR 85.2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72_1727919474"/>
                                        <w:bookmarkStart w:id="409" w:name="__Fieldmark__172_1727919474"/>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73_1727919474"/>
                                        <w:bookmarkStart w:id="411" w:name="__Fieldmark__173_1727919474"/>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74_1727919474"/>
                                        <w:bookmarkStart w:id="413" w:name="__Fieldmark__174_1727919474"/>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72_1727919474"/>
                                  <w:bookmarkStart w:id="415" w:name="__Fieldmark__172_1727919474"/>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73_1727919474"/>
                                  <w:bookmarkStart w:id="417" w:name="__Fieldmark__173_1727919474"/>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74_1727919474"/>
                                  <w:bookmarkStart w:id="419" w:name="__Fieldmark__174_1727919474"/>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Were the expenditures reviewed consistent with the contract for the work?</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0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76_1727919474"/>
                                        <w:bookmarkStart w:id="421" w:name="__Fieldmark__176_1727919474"/>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77_1727919474"/>
                                        <w:bookmarkStart w:id="423" w:name="__Fieldmark__177_1727919474"/>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78_1727919474"/>
                                        <w:bookmarkStart w:id="425" w:name="__Fieldmark__178_1727919474"/>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76_1727919474"/>
                                  <w:bookmarkStart w:id="427" w:name="__Fieldmark__176_1727919474"/>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77_1727919474"/>
                                  <w:bookmarkStart w:id="429" w:name="__Fieldmark__177_1727919474"/>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78_1727919474"/>
                                  <w:bookmarkStart w:id="431" w:name="__Fieldmark__178_1727919474"/>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Were the funds authorized by the selected transactions supported by records showing the unexpended balanc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4 CFR 85.2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80_1727919474"/>
                                        <w:bookmarkStart w:id="433" w:name="__Fieldmark__180_1727919474"/>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81_1727919474"/>
                                        <w:bookmarkStart w:id="435" w:name="__Fieldmark__181_1727919474"/>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82_1727919474"/>
                                        <w:bookmarkStart w:id="437" w:name="__Fieldmark__182_1727919474"/>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80_1727919474"/>
                                  <w:bookmarkStart w:id="439" w:name="__Fieldmark__180_1727919474"/>
                                  <w:bookmarkEnd w:id="4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81_1727919474"/>
                                  <w:bookmarkStart w:id="441" w:name="__Fieldmark__181_1727919474"/>
                                  <w:bookmarkEnd w:id="4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82_1727919474"/>
                                  <w:bookmarkStart w:id="443" w:name="__Fieldmark__182_1727919474"/>
                                  <w:bookmarkEnd w:id="4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Were the funds authorized by the selected transactions supported by records showing the unexpended balanc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02(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84_1727919474"/>
                                        <w:bookmarkStart w:id="445" w:name="__Fieldmark__184_1727919474"/>
                                        <w:bookmarkEnd w:id="4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85_1727919474"/>
                                        <w:bookmarkStart w:id="447" w:name="__Fieldmark__185_1727919474"/>
                                        <w:bookmarkEnd w:id="4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86_1727919474"/>
                                        <w:bookmarkStart w:id="449" w:name="__Fieldmark__186_1727919474"/>
                                        <w:bookmarkEnd w:id="4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84_1727919474"/>
                                  <w:bookmarkStart w:id="451" w:name="__Fieldmark__184_1727919474"/>
                                  <w:bookmarkEnd w:id="4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85_1727919474"/>
                                  <w:bookmarkStart w:id="453" w:name="__Fieldmark__185_1727919474"/>
                                  <w:bookmarkEnd w:id="4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86_1727919474"/>
                                  <w:bookmarkStart w:id="455" w:name="__Fieldmark__186_1727919474"/>
                                  <w:bookmarkEnd w:id="4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Were the funds authorized by the selected transactions consistent with amounts entered on the drawdown requests in the Integrated Disbursement and Information System (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4 CFR 85.2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88_1727919474"/>
                                        <w:bookmarkStart w:id="457" w:name="__Fieldmark__188_1727919474"/>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89_1727919474"/>
                                        <w:bookmarkStart w:id="459" w:name="__Fieldmark__189_1727919474"/>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90_1727919474"/>
                                        <w:bookmarkStart w:id="461" w:name="__Fieldmark__190_1727919474"/>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88_1727919474"/>
                                  <w:bookmarkStart w:id="463" w:name="__Fieldmark__188_1727919474"/>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9_1727919474"/>
                                  <w:bookmarkStart w:id="465" w:name="__Fieldmark__189_1727919474"/>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90_1727919474"/>
                                  <w:bookmarkStart w:id="467" w:name="__Fieldmark__190_1727919474"/>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tabs>
          <w:tab w:val="clear" w:pos="720"/>
          <w:tab w:val="left" w:pos="9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Were the funds authorized by the selected transactions consistent with amounts entered on the drawdown requests in the Integrated Disbursement and Information System (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302; 2 CFR 200.3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92_1727919474"/>
                                        <w:bookmarkStart w:id="469" w:name="__Fieldmark__192_1727919474"/>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93_1727919474"/>
                                        <w:bookmarkStart w:id="471" w:name="__Fieldmark__193_1727919474"/>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94_1727919474"/>
                                        <w:bookmarkStart w:id="473" w:name="__Fieldmark__194_1727919474"/>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92_1727919474"/>
                                  <w:bookmarkStart w:id="475" w:name="__Fieldmark__192_1727919474"/>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93_1727919474"/>
                                  <w:bookmarkStart w:id="477" w:name="__Fieldmark__193_1727919474"/>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94_1727919474"/>
                                  <w:bookmarkStart w:id="479" w:name="__Fieldmark__194_1727919474"/>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a.   For the selected transactions reviewed, were the funds timely disbursed and consistent with amounts authorized for the selected trans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 24 CFR 85.2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96_1727919474"/>
                                        <w:bookmarkStart w:id="481" w:name="__Fieldmark__196_1727919474"/>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97_1727919474"/>
                                        <w:bookmarkStart w:id="483" w:name="__Fieldmark__197_1727919474"/>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98_1727919474"/>
                                        <w:bookmarkStart w:id="485" w:name="__Fieldmark__198_1727919474"/>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96_1727919474"/>
                                  <w:bookmarkStart w:id="487" w:name="__Fieldmark__196_1727919474"/>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97_1727919474"/>
                                  <w:bookmarkStart w:id="489" w:name="__Fieldmark__197_1727919474"/>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98_1727919474"/>
                                  <w:bookmarkStart w:id="491" w:name="__Fieldmark__198_1727919474"/>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274"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b.   For the selected transactions reviewed, were the funds timely disbursed and consistent with amounts authorized for the selected trans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570.502(a); 2 CFR 200.305(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00_1727919474"/>
                                        <w:bookmarkStart w:id="493" w:name="__Fieldmark__200_1727919474"/>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01_1727919474"/>
                                        <w:bookmarkStart w:id="495" w:name="__Fieldmark__201_1727919474"/>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02_1727919474"/>
                                        <w:bookmarkStart w:id="497" w:name="__Fieldmark__202_1727919474"/>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00_1727919474"/>
                                  <w:bookmarkStart w:id="499" w:name="__Fieldmark__200_1727919474"/>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201_1727919474"/>
                                  <w:bookmarkStart w:id="501" w:name="__Fieldmark__201_1727919474"/>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202_1727919474"/>
                                  <w:bookmarkStart w:id="503" w:name="__Fieldmark__202_1727919474"/>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 xml:space="preserve">Reporting </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Based on the time frame of the monitoring review, are the data in IDIS on this activity, including expenditures, and accomplishments, consistent with program participant reco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rPr>
            </w:pPr>
            <w:r>
              <w:rPr/>
              <w:t xml:space="preserve">[24 CFR 570.507(d); 24 CFR 91.525(a)(3)]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204_1727919474"/>
                                        <w:bookmarkStart w:id="505" w:name="__Fieldmark__204_1727919474"/>
                                        <w:bookmarkEnd w:id="5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05_1727919474"/>
                                        <w:bookmarkStart w:id="507" w:name="__Fieldmark__205_1727919474"/>
                                        <w:bookmarkEnd w:id="5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06_1727919474"/>
                                        <w:bookmarkStart w:id="509" w:name="__Fieldmark__206_1727919474"/>
                                        <w:bookmarkEnd w:id="5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04_1727919474"/>
                                  <w:bookmarkStart w:id="511" w:name="__Fieldmark__204_1727919474"/>
                                  <w:bookmarkEnd w:id="5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205_1727919474"/>
                                  <w:bookmarkStart w:id="513" w:name="__Fieldmark__205_1727919474"/>
                                  <w:bookmarkEnd w:id="5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206_1727919474"/>
                                  <w:bookmarkStart w:id="515" w:name="__Fieldmark__206_1727919474"/>
                                  <w:bookmarkEnd w:id="5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t>Environmental Revie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Did the responsible entity complete an environmental review prior to the final commitment of funds (e.g., contract award) for this activity?  (If “yes,” include, in your response below, either the effective date of HUD’s Release of Funds or the date of the local determination that the activity was “Categorically Excluded and/or Exemp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4; 24 CFR 58.22; 24 CFR 58.34; and 24 CFR 58.3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208_1727919474"/>
                                        <w:bookmarkStart w:id="517" w:name="__Fieldmark__208_1727919474"/>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09_1727919474"/>
                                        <w:bookmarkStart w:id="519" w:name="__Fieldmark__209_1727919474"/>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10_1727919474"/>
                                        <w:bookmarkStart w:id="521" w:name="__Fieldmark__210_1727919474"/>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208_1727919474"/>
                                  <w:bookmarkStart w:id="523" w:name="__Fieldmark__208_1727919474"/>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209_1727919474"/>
                                  <w:bookmarkStart w:id="525" w:name="__Fieldmark__209_1727919474"/>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210_1727919474"/>
                                  <w:bookmarkStart w:id="527" w:name="__Fieldmark__210_1727919474"/>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sz w:val="22"/>
        <w:szCs w:val="22"/>
      </w:rPr>
      <w:tab/>
      <w:t xml:space="preserve">02/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w:t>
    </w:r>
    <w:r>
      <w:rPr>
        <w:iCs/>
      </w:rPr>
      <w:t>Exhibit 3-25</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3-25</w:t>
    </w:r>
    <w:r>
      <w:rPr/>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strike w:val="false"/>
      <w:dstrike w:val="false"/>
      <w:color w:val="3299B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hud.gov/hudportal/documents/huddoc?id=15-01sdn.pdf" TargetMode="External"/><Relationship Id="rId3" Type="http://schemas.openxmlformats.org/officeDocument/2006/relationships/hyperlink" Target="http://portal.hud.gov/hudportal/documents/huddoc?id=16-04cpd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6:00Z</dcterms:created>
  <dc:creator>HUD</dc:creator>
  <dc:description/>
  <cp:keywords/>
  <dc:language>en-US</dc:language>
  <cp:lastModifiedBy>Maguire, Deirdre</cp:lastModifiedBy>
  <cp:lastPrinted>2016-07-19T08:31:00Z</cp:lastPrinted>
  <dcterms:modified xsi:type="dcterms:W3CDTF">2017-02-24T13:06:00Z</dcterms:modified>
  <cp:revision>1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y fmtid="{D5CDD505-2E9C-101B-9397-08002B2CF9AE}" pid="4" name="_NewReviewCycle">
    <vt:lpwstr/>
  </property>
</Properties>
</file>