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3528"/>
        <w:gridCol w:w="900"/>
        <w:gridCol w:w="1260"/>
        <w:gridCol w:w="1890"/>
        <w:gridCol w:w="1980"/>
      </w:tblGrid>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pPr>
            <w:r>
              <w:rPr>
                <w:b/>
                <w:bCs/>
              </w:rPr>
              <w:t>Properties Receiving Tenant-Based Rental Assistance (TBRA)</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gram Participant 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HUD Grant Program(s)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Owner Name and Address of Assisted Projec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900" w:hanging="900"/>
        <w:rPr>
          <w:b/>
          <w:b/>
          <w:bCs/>
        </w:rPr>
      </w:pPr>
      <w:r>
        <w:rPr>
          <w:b/>
          <w:bCs/>
          <w:sz w:val="22"/>
          <w:szCs w:val="20"/>
        </w:rPr>
        <w:t>NOTE:</w:t>
      </w:r>
      <w:r>
        <w:rPr>
          <w:sz w:val="22"/>
          <w:szCs w:val="20"/>
        </w:rPr>
        <w:t xml:space="preserve">   A</w:t>
      </w:r>
      <w:r>
        <w:rPr>
          <w:szCs w:val="20"/>
        </w:rPr>
        <w:t>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widowControl w:val="false"/>
        <w:tabs>
          <w:tab w:val="clear" w:pos="4320"/>
          <w:tab w:val="clear" w:pos="8640"/>
        </w:tabs>
        <w:spacing w:lineRule="auto" w:line="120"/>
        <w:rPr>
          <w:b/>
          <w:b/>
          <w:bCs/>
        </w:rPr>
      </w:pPr>
      <w:r>
        <w:rPr>
          <w:b/>
          <w:bCs/>
        </w:rPr>
      </w:r>
    </w:p>
    <w:p>
      <w:pPr>
        <w:pStyle w:val="Normal"/>
        <w:widowControl w:val="false"/>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hree sections: </w:t>
      </w:r>
    </w:p>
    <w:p>
      <w:pPr>
        <w:pStyle w:val="Normal"/>
        <w:widowControl w:val="false"/>
        <w:spacing w:lineRule="auto" w:line="120"/>
        <w:rPr/>
      </w:pPr>
      <w:r>
        <w:rPr/>
      </w:r>
    </w:p>
    <w:p>
      <w:pPr>
        <w:pStyle w:val="Normal"/>
        <w:widowControl w:val="false"/>
        <w:numPr>
          <w:ilvl w:val="0"/>
          <w:numId w:val="2"/>
        </w:numPr>
        <w:rPr>
          <w:b/>
          <w:b/>
        </w:rPr>
      </w:pPr>
      <w:r>
        <w:rPr/>
        <w:t xml:space="preserve">Section A, </w:t>
      </w:r>
      <w:r>
        <w:rPr>
          <w:i/>
        </w:rPr>
        <w:t>Program Review</w:t>
      </w:r>
      <w:r>
        <w:rPr/>
        <w:t>, for reviewing the program’s overall compliance;</w:t>
      </w:r>
    </w:p>
    <w:p>
      <w:pPr>
        <w:pStyle w:val="Normal"/>
        <w:widowControl w:val="false"/>
        <w:numPr>
          <w:ilvl w:val="0"/>
          <w:numId w:val="2"/>
        </w:numPr>
        <w:rPr>
          <w:b/>
          <w:b/>
        </w:rPr>
      </w:pPr>
      <w:r>
        <w:rPr/>
        <w:t xml:space="preserve">Section B, </w:t>
      </w:r>
      <w:r>
        <w:rPr>
          <w:i/>
        </w:rPr>
        <w:t>File Reviews</w:t>
      </w:r>
      <w:r>
        <w:rPr/>
        <w:t>, for reviews of requirements applicable to all projects; and</w:t>
      </w:r>
    </w:p>
    <w:p>
      <w:pPr>
        <w:pStyle w:val="Normal"/>
        <w:widowControl w:val="false"/>
        <w:numPr>
          <w:ilvl w:val="0"/>
          <w:numId w:val="2"/>
        </w:numPr>
        <w:ind w:left="720" w:right="-270" w:hanging="360"/>
        <w:rPr>
          <w:b/>
          <w:b/>
        </w:rPr>
      </w:pPr>
      <w:r>
        <w:rPr/>
        <w:t xml:space="preserve">Section C, </w:t>
      </w:r>
      <w:r>
        <w:rPr>
          <w:i/>
        </w:rPr>
        <w:t xml:space="preserve">Exhibit </w:t>
      </w:r>
      <w:r>
        <w:rPr/>
        <w:t xml:space="preserve">Summary, for a summary listing of any identified findings or concerns. </w:t>
      </w:r>
    </w:p>
    <w:p>
      <w:pPr>
        <w:pStyle w:val="Normal"/>
        <w:widowControl w:val="false"/>
        <w:spacing w:lineRule="auto" w:line="120"/>
        <w:rPr>
          <w:b/>
          <w:b/>
        </w:rPr>
      </w:pPr>
      <w:r>
        <w:rPr>
          <w:b/>
        </w:rPr>
      </w:r>
    </w:p>
    <w:p>
      <w:pPr>
        <w:pStyle w:val="Normal"/>
        <w:widowControl w:val="false"/>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ory text to this Chapter.</w:t>
      </w:r>
    </w:p>
    <w:p>
      <w:pPr>
        <w:pStyle w:val="Normal"/>
        <w:widowControl w:val="false"/>
        <w:spacing w:lineRule="auto" w:line="120"/>
        <w:rPr>
          <w:b/>
          <w:b/>
          <w:u w:val="single"/>
        </w:rPr>
      </w:pPr>
      <w:r>
        <w:rPr>
          <w:b/>
          <w:u w:val="single"/>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 xml:space="preserve"> program review</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EPA’s Renovation, Repair, and Painting (RRP) Rule (40 CFR 745, subparts E, Q) document exemption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793317209"/>
                                        <w:bookmarkStart w:id="1" w:name="__Fieldmark__7_3793317209"/>
                                        <w:bookmarkEnd w:id="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793317209"/>
                                        <w:bookmarkStart w:id="3" w:name="__Fieldmark__8_3793317209"/>
                                        <w:bookmarkEnd w:id="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793317209"/>
                                        <w:bookmarkStart w:id="5" w:name="__Fieldmark__9_3793317209"/>
                                        <w:bookmarkEnd w:id="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793317209"/>
                                  <w:bookmarkStart w:id="7" w:name="__Fieldmark__7_3793317209"/>
                                  <w:bookmarkEnd w:id="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93317209"/>
                                  <w:bookmarkStart w:id="9" w:name="__Fieldmark__8_3793317209"/>
                                  <w:bookmarkEnd w:id="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793317209"/>
                                  <w:bookmarkStart w:id="11" w:name="__Fieldmark__9_3793317209"/>
                                  <w:bookmarkEnd w:id="1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before rental or sale, and EPA’s Renovate Right brochure before RRP work, to occupants of assisted household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793317209"/>
                                        <w:bookmarkStart w:id="13" w:name="__Fieldmark__11_3793317209"/>
                                        <w:bookmarkEnd w:id="1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793317209"/>
                                        <w:bookmarkStart w:id="15" w:name="__Fieldmark__12_3793317209"/>
                                        <w:bookmarkEnd w:id="1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793317209"/>
                                        <w:bookmarkStart w:id="17" w:name="__Fieldmark__13_3793317209"/>
                                        <w:bookmarkEnd w:id="1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793317209"/>
                                  <w:bookmarkStart w:id="19" w:name="__Fieldmark__11_3793317209"/>
                                  <w:bookmarkEnd w:id="1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93317209"/>
                                  <w:bookmarkStart w:id="21" w:name="__Fieldmark__12_3793317209"/>
                                  <w:bookmarkEnd w:id="2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793317209"/>
                                  <w:bookmarkStart w:id="23" w:name="__Fieldmark__13_3793317209"/>
                                  <w:bookmarkEnd w:id="2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and/or risk assessments in all units covered by the Lead Safe Housing Rule?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793317209"/>
                                        <w:bookmarkStart w:id="25" w:name="__Fieldmark__15_3793317209"/>
                                        <w:bookmarkEnd w:id="2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793317209"/>
                                        <w:bookmarkStart w:id="27" w:name="__Fieldmark__16_3793317209"/>
                                        <w:bookmarkEnd w:id="2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793317209"/>
                                        <w:bookmarkStart w:id="29" w:name="__Fieldmark__17_3793317209"/>
                                        <w:bookmarkEnd w:id="2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793317209"/>
                                  <w:bookmarkStart w:id="31" w:name="__Fieldmark__15_3793317209"/>
                                  <w:bookmarkEnd w:id="3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793317209"/>
                                  <w:bookmarkStart w:id="33" w:name="__Fieldmark__16_3793317209"/>
                                  <w:bookmarkEnd w:id="3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93317209"/>
                                  <w:bookmarkStart w:id="35" w:name="__Fieldmark__17_3793317209"/>
                                  <w:bookmarkEnd w:id="3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firms certified and their supervisors and workers supervised in lead abatement or RRP, and did workers use lead-safe work and RRP work practices on work larger than </w:t>
            </w:r>
            <w:r>
              <w:rPr>
                <w:i/>
              </w:rPr>
              <w:t xml:space="preserve">de minimis </w:t>
            </w:r>
            <w:r>
              <w:rPr/>
              <w:t xml:space="preserve">amounts (e.g., on-site reviews during work or a signed certification by the contractor)?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Intent to use such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 24 CFR 35.1330(a)(4); 24 CFR 35.1350(d)]</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793317209"/>
                                        <w:bookmarkStart w:id="37" w:name="__Fieldmark__19_3793317209"/>
                                        <w:bookmarkEnd w:id="3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793317209"/>
                                        <w:bookmarkStart w:id="39" w:name="__Fieldmark__20_3793317209"/>
                                        <w:bookmarkEnd w:id="3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793317209"/>
                                        <w:bookmarkStart w:id="41" w:name="__Fieldmark__21_3793317209"/>
                                        <w:bookmarkEnd w:id="4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793317209"/>
                                  <w:bookmarkStart w:id="43" w:name="__Fieldmark__19_3793317209"/>
                                  <w:bookmarkEnd w:id="4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93317209"/>
                                  <w:bookmarkStart w:id="45" w:name="__Fieldmark__20_3793317209"/>
                                  <w:bookmarkEnd w:id="4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793317209"/>
                                  <w:bookmarkStart w:id="47" w:name="__Fieldmark__21_3793317209"/>
                                  <w:bookmarkEnd w:id="4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by a lead-based paint inspector or risk assessor independent of the firm conducting the work, and passed after paint stabilization on projects larger than </w:t>
            </w:r>
            <w:r>
              <w:rPr>
                <w:i/>
                <w:iCs/>
              </w:rPr>
              <w:t>de minimis</w:t>
            </w:r>
            <w:r>
              <w:rPr/>
              <w:t xml:space="preserve"> amount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793317209"/>
                                        <w:bookmarkStart w:id="49" w:name="__Fieldmark__23_3793317209"/>
                                        <w:bookmarkEnd w:id="4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793317209"/>
                                        <w:bookmarkStart w:id="51" w:name="__Fieldmark__24_3793317209"/>
                                        <w:bookmarkEnd w:id="5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793317209"/>
                                        <w:bookmarkStart w:id="53" w:name="__Fieldmark__25_3793317209"/>
                                        <w:bookmarkEnd w:id="5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793317209"/>
                                  <w:bookmarkStart w:id="55" w:name="__Fieldmark__23_3793317209"/>
                                  <w:bookmarkEnd w:id="5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793317209"/>
                                  <w:bookmarkStart w:id="57" w:name="__Fieldmark__24_3793317209"/>
                                  <w:bookmarkEnd w:id="5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793317209"/>
                                  <w:bookmarkStart w:id="59" w:name="__Fieldmark__25_3793317209"/>
                                  <w:bookmarkEnd w:id="5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ithin 15 days after the work?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793317209"/>
                                        <w:bookmarkStart w:id="61" w:name="__Fieldmark__27_3793317209"/>
                                        <w:bookmarkEnd w:id="6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793317209"/>
                                        <w:bookmarkStart w:id="63" w:name="__Fieldmark__28_3793317209"/>
                                        <w:bookmarkEnd w:id="6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793317209"/>
                                        <w:bookmarkStart w:id="65" w:name="__Fieldmark__29_3793317209"/>
                                        <w:bookmarkEnd w:id="6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793317209"/>
                                  <w:bookmarkStart w:id="67" w:name="__Fieldmark__27_3793317209"/>
                                  <w:bookmarkEnd w:id="6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793317209"/>
                                  <w:bookmarkStart w:id="69" w:name="__Fieldmark__28_3793317209"/>
                                  <w:bookmarkEnd w:id="6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793317209"/>
                                  <w:bookmarkStart w:id="71" w:name="__Fieldmark__29_3793317209"/>
                                  <w:bookmarkEnd w:id="7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one or more children under age six incorporate ongoing lead-based paint maintenance activities into regular building operations for those units and the common areas servicing those unit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793317209"/>
                                        <w:bookmarkStart w:id="73" w:name="__Fieldmark__31_3793317209"/>
                                        <w:bookmarkEnd w:id="7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793317209"/>
                                        <w:bookmarkStart w:id="75" w:name="__Fieldmark__32_3793317209"/>
                                        <w:bookmarkEnd w:id="7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793317209"/>
                                        <w:bookmarkStart w:id="77" w:name="__Fieldmark__33_3793317209"/>
                                        <w:bookmarkEnd w:id="7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793317209"/>
                                  <w:bookmarkStart w:id="79" w:name="__Fieldmark__31_3793317209"/>
                                  <w:bookmarkEnd w:id="7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793317209"/>
                                  <w:bookmarkStart w:id="81" w:name="__Fieldmark__32_3793317209"/>
                                  <w:bookmarkEnd w:id="8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793317209"/>
                                  <w:bookmarkStart w:id="83" w:name="__Fieldmark__33_3793317209"/>
                                  <w:bookmarkEnd w:id="8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under age 6 with an environmental intervention blood lead level (20 µg/dL, or two readings of 15 µg/dL 3 or more months apart) is identified, including proper evaluation (risk assessment within 15 days of notice by health department or other medical health care provider), reduction of hazards (within 30 days of owner’s receipt of risk assessment), and notification steps (evaluation and hazard reduction within 15 days of the activity)?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793317209"/>
                                        <w:bookmarkStart w:id="85" w:name="__Fieldmark__35_3793317209"/>
                                        <w:bookmarkEnd w:id="8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793317209"/>
                                        <w:bookmarkStart w:id="87" w:name="__Fieldmark__36_3793317209"/>
                                        <w:bookmarkEnd w:id="8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793317209"/>
                                        <w:bookmarkStart w:id="89" w:name="__Fieldmark__37_3793317209"/>
                                        <w:bookmarkEnd w:id="8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793317209"/>
                                  <w:bookmarkStart w:id="91" w:name="__Fieldmark__35_3793317209"/>
                                  <w:bookmarkEnd w:id="9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793317209"/>
                                  <w:bookmarkStart w:id="93" w:name="__Fieldmark__36_3793317209"/>
                                  <w:bookmarkEnd w:id="9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793317209"/>
                                  <w:bookmarkStart w:id="95" w:name="__Fieldmark__37_3793317209"/>
                                  <w:bookmarkEnd w:id="9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793317209"/>
                                        <w:bookmarkStart w:id="97" w:name="__Fieldmark__39_3793317209"/>
                                        <w:bookmarkEnd w:id="9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793317209"/>
                                        <w:bookmarkStart w:id="99" w:name="__Fieldmark__40_3793317209"/>
                                        <w:bookmarkEnd w:id="9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793317209"/>
                                        <w:bookmarkStart w:id="101" w:name="__Fieldmark__41_3793317209"/>
                                        <w:bookmarkEnd w:id="10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793317209"/>
                                  <w:bookmarkStart w:id="103" w:name="__Fieldmark__39_3793317209"/>
                                  <w:bookmarkEnd w:id="10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793317209"/>
                                  <w:bookmarkStart w:id="105" w:name="__Fieldmark__40_3793317209"/>
                                  <w:bookmarkEnd w:id="10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793317209"/>
                                  <w:bookmarkStart w:id="107" w:name="__Fieldmark__41_3793317209"/>
                                  <w:bookmarkEnd w:id="10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793317209"/>
                                        <w:bookmarkStart w:id="109" w:name="__Fieldmark__43_3793317209"/>
                                        <w:bookmarkEnd w:id="10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793317209"/>
                                        <w:bookmarkStart w:id="111" w:name="__Fieldmark__44_3793317209"/>
                                        <w:bookmarkEnd w:id="11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793317209"/>
                                        <w:bookmarkStart w:id="113" w:name="__Fieldmark__45_3793317209"/>
                                        <w:bookmarkEnd w:id="11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793317209"/>
                                  <w:bookmarkStart w:id="115" w:name="__Fieldmark__43_3793317209"/>
                                  <w:bookmarkEnd w:id="11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793317209"/>
                                  <w:bookmarkStart w:id="117" w:name="__Fieldmark__44_3793317209"/>
                                  <w:bookmarkEnd w:id="11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793317209"/>
                                  <w:bookmarkStart w:id="119" w:name="__Fieldmark__45_3793317209"/>
                                  <w:bookmarkEnd w:id="11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e Fair Housing Act prohibits denial of services based on familial status (presence of children under age 18) or disability.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793317209"/>
                                        <w:bookmarkStart w:id="121" w:name="__Fieldmark__47_3793317209"/>
                                        <w:bookmarkEnd w:id="12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793317209"/>
                                        <w:bookmarkStart w:id="123" w:name="__Fieldmark__48_3793317209"/>
                                        <w:bookmarkEnd w:id="12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793317209"/>
                                        <w:bookmarkStart w:id="125" w:name="__Fieldmark__49_3793317209"/>
                                        <w:bookmarkEnd w:id="12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793317209"/>
                                  <w:bookmarkStart w:id="127" w:name="__Fieldmark__47_3793317209"/>
                                  <w:bookmarkEnd w:id="12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793317209"/>
                                  <w:bookmarkStart w:id="129" w:name="__Fieldmark__48_3793317209"/>
                                  <w:bookmarkEnd w:id="12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793317209"/>
                                  <w:bookmarkStart w:id="131" w:name="__Fieldmark__49_3793317209"/>
                                  <w:bookmarkEnd w:id="13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  file review</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Safe Housing Rule?  (If the response is “yes” AND the project meets the regulatory exemption standards, STOP HERE.  If “yes” and the project is </w:t>
            </w:r>
            <w:r>
              <w:rPr>
                <w:u w:val="single"/>
              </w:rPr>
              <w:t>not</w:t>
            </w:r>
            <w:r>
              <w:rPr/>
              <w:t xml:space="preserve"> exempt, or “no” (presume the project is </w:t>
            </w:r>
            <w:r>
              <w:rPr>
                <w:u w:val="single"/>
              </w:rPr>
              <w:t>not</w:t>
            </w:r>
            <w:r>
              <w:rPr/>
              <w:t xml:space="preserve"> exempt), continue with the remaining questions in this Sect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793317209"/>
                                        <w:bookmarkStart w:id="133" w:name="__Fieldmark__52_3793317209"/>
                                        <w:bookmarkEnd w:id="1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3793317209"/>
                                        <w:bookmarkStart w:id="135" w:name="__Fieldmark__53_3793317209"/>
                                        <w:bookmarkEnd w:id="1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3793317209"/>
                                        <w:bookmarkStart w:id="137" w:name="__Fieldmark__54_3793317209"/>
                                        <w:bookmarkEnd w:id="1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793317209"/>
                                  <w:bookmarkStart w:id="139" w:name="__Fieldmark__52_3793317209"/>
                                  <w:bookmarkEnd w:id="1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793317209"/>
                                  <w:bookmarkStart w:id="141" w:name="__Fieldmark__53_3793317209"/>
                                  <w:bookmarkEnd w:id="1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3793317209"/>
                                  <w:bookmarkStart w:id="143" w:name="__Fieldmark__54_3793317209"/>
                                  <w:bookmarkEnd w:id="1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In units that are not otherwise exempt, the LBP requirements for Tenant-Based Rental Assistance apply only to units with children under age six and common areas servicing those units.  </w:t>
            </w:r>
          </w:p>
          <w:p>
            <w:pPr>
              <w:pStyle w:val="BodyTextIndent2"/>
              <w:widowControl w:val="false"/>
              <w:numPr>
                <w:ilvl w:val="0"/>
                <w:numId w:val="4"/>
              </w:numPr>
              <w:rPr>
                <w:b/>
                <w:b/>
                <w:bCs/>
              </w:rPr>
            </w:pPr>
            <w:r>
              <w:rPr/>
              <w:t xml:space="preserve">Based on your review, is there evidence of occupancy in the assisted household by a child under age six or evidence such a child is expected to reside there (upcoming family tenancy, family has a pregnant woman, child is relocating in, etc.)?  </w:t>
            </w:r>
          </w:p>
          <w:p>
            <w:pPr>
              <w:pStyle w:val="BodyTextIndent2"/>
              <w:widowControl w:val="false"/>
              <w:numPr>
                <w:ilvl w:val="0"/>
                <w:numId w:val="0"/>
              </w:numPr>
              <w:ind w:left="1080" w:hanging="0"/>
              <w:rPr>
                <w:b/>
                <w:b/>
                <w:bCs/>
              </w:rPr>
            </w:pPr>
            <w:r>
              <w:rPr>
                <w:b/>
              </w:rPr>
              <w:t>NOTE:</w:t>
            </w:r>
            <w:r>
              <w:rPr/>
              <w:t xml:space="preserve"> If there is no child under age six residing or expecting to reside there, stop the file review at this point.</w:t>
            </w:r>
          </w:p>
          <w:p>
            <w:pPr>
              <w:pStyle w:val="BodyTextIndent2"/>
              <w:widowControl w:val="false"/>
              <w:numPr>
                <w:ilvl w:val="0"/>
                <w:numId w:val="4"/>
              </w:numPr>
              <w:rPr>
                <w:b/>
                <w:b/>
                <w:bCs/>
              </w:rPr>
            </w:pPr>
            <w:r>
              <w:rPr/>
              <w:t xml:space="preserve">If there is a child under age six residing there, or such a child is expected to reside there, the unit is covered by the rule.  Continue with the remaining questions in this Section.)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793317209"/>
                                        <w:bookmarkStart w:id="145" w:name="__Fieldmark__56_3793317209"/>
                                        <w:bookmarkEnd w:id="1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3793317209"/>
                                        <w:bookmarkStart w:id="147" w:name="__Fieldmark__57_3793317209"/>
                                        <w:bookmarkEnd w:id="1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3793317209"/>
                                        <w:bookmarkStart w:id="149" w:name="__Fieldmark__58_3793317209"/>
                                        <w:bookmarkEnd w:id="1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793317209"/>
                                  <w:bookmarkStart w:id="151" w:name="__Fieldmark__56_3793317209"/>
                                  <w:bookmarkEnd w:id="1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3793317209"/>
                                  <w:bookmarkStart w:id="153" w:name="__Fieldmark__57_3793317209"/>
                                  <w:bookmarkEnd w:id="1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3793317209"/>
                                  <w:bookmarkStart w:id="155" w:name="__Fieldmark__58_3793317209"/>
                                  <w:bookmarkEnd w:id="1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for deteriorated paint, or risk assessments, were performed at the initial and periodic inspections (e.g., HUD inspection form, visual assessment report or field note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793317209"/>
                                        <w:bookmarkStart w:id="157" w:name="__Fieldmark__60_3793317209"/>
                                        <w:bookmarkEnd w:id="15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3793317209"/>
                                        <w:bookmarkStart w:id="159" w:name="__Fieldmark__61_3793317209"/>
                                        <w:bookmarkEnd w:id="15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3793317209"/>
                                        <w:bookmarkStart w:id="161" w:name="__Fieldmark__62_3793317209"/>
                                        <w:bookmarkEnd w:id="16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793317209"/>
                                  <w:bookmarkStart w:id="163" w:name="__Fieldmark__60_3793317209"/>
                                  <w:bookmarkEnd w:id="16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3793317209"/>
                                  <w:bookmarkStart w:id="165" w:name="__Fieldmark__61_3793317209"/>
                                  <w:bookmarkEnd w:id="16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3793317209"/>
                                  <w:bookmarkStart w:id="167" w:name="__Fieldmark__62_3793317209"/>
                                  <w:bookmarkEnd w:id="16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family received the EPA Renovate Right pamphlet before the work, paint stabilization was performed by certified renovation firms, supervisors and workers using lead safe work practices (e.g., language in the work write-up, contract with workers, or signed certification of training)?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Intent to use such practices does not satisfy this require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793317209"/>
                                        <w:bookmarkStart w:id="169" w:name="__Fieldmark__64_3793317209"/>
                                        <w:bookmarkEnd w:id="16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3793317209"/>
                                        <w:bookmarkStart w:id="171" w:name="__Fieldmark__65_3793317209"/>
                                        <w:bookmarkEnd w:id="17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3793317209"/>
                                        <w:bookmarkStart w:id="173" w:name="__Fieldmark__66_3793317209"/>
                                        <w:bookmarkEnd w:id="17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793317209"/>
                                  <w:bookmarkStart w:id="175" w:name="__Fieldmark__64_3793317209"/>
                                  <w:bookmarkEnd w:id="17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3793317209"/>
                                  <w:bookmarkStart w:id="177" w:name="__Fieldmark__65_3793317209"/>
                                  <w:bookmarkEnd w:id="17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3793317209"/>
                                  <w:bookmarkStart w:id="179" w:name="__Fieldmark__66_3793317209"/>
                                  <w:bookmarkEnd w:id="17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or risk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793317209"/>
                                        <w:bookmarkStart w:id="181" w:name="__Fieldmark__68_3793317209"/>
                                        <w:bookmarkEnd w:id="18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3793317209"/>
                                        <w:bookmarkStart w:id="183" w:name="__Fieldmark__69_3793317209"/>
                                        <w:bookmarkEnd w:id="18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3793317209"/>
                                        <w:bookmarkStart w:id="185" w:name="__Fieldmark__70_3793317209"/>
                                        <w:bookmarkEnd w:id="18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793317209"/>
                                  <w:bookmarkStart w:id="187" w:name="__Fieldmark__68_3793317209"/>
                                  <w:bookmarkEnd w:id="18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3793317209"/>
                                  <w:bookmarkStart w:id="189" w:name="__Fieldmark__69_3793317209"/>
                                  <w:bookmarkEnd w:id="18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3793317209"/>
                                  <w:bookmarkStart w:id="191" w:name="__Fieldmark__70_3793317209"/>
                                  <w:bookmarkEnd w:id="19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ithin 15 days after the work?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3793317209"/>
                                        <w:bookmarkStart w:id="193" w:name="__Fieldmark__72_3793317209"/>
                                        <w:bookmarkEnd w:id="19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3793317209"/>
                                        <w:bookmarkStart w:id="195" w:name="__Fieldmark__73_3793317209"/>
                                        <w:bookmarkEnd w:id="19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3793317209"/>
                                        <w:bookmarkStart w:id="197" w:name="__Fieldmark__74_3793317209"/>
                                        <w:bookmarkEnd w:id="19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793317209"/>
                                  <w:bookmarkStart w:id="199" w:name="__Fieldmark__72_3793317209"/>
                                  <w:bookmarkEnd w:id="19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3793317209"/>
                                  <w:bookmarkStart w:id="201" w:name="__Fieldmark__73_3793317209"/>
                                  <w:bookmarkEnd w:id="20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3793317209"/>
                                  <w:bookmarkStart w:id="203" w:name="__Fieldmark__74_3793317209"/>
                                  <w:bookmarkEnd w:id="20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under age 6 with an environmental intervention blood lead level (20 µg/dL, or two readings 15 µg/dL 3 or more months apart)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within 15 days of the activity) take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3793317209"/>
                                        <w:bookmarkStart w:id="205" w:name="__Fieldmark__76_3793317209"/>
                                        <w:bookmarkEnd w:id="20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7_3793317209"/>
                                        <w:bookmarkStart w:id="207" w:name="__Fieldmark__77_3793317209"/>
                                        <w:bookmarkEnd w:id="20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8_3793317209"/>
                                        <w:bookmarkStart w:id="209" w:name="__Fieldmark__78_3793317209"/>
                                        <w:bookmarkEnd w:id="20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793317209"/>
                                  <w:bookmarkStart w:id="211" w:name="__Fieldmark__76_3793317209"/>
                                  <w:bookmarkEnd w:id="21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7_3793317209"/>
                                  <w:bookmarkStart w:id="213" w:name="__Fieldmark__77_3793317209"/>
                                  <w:bookmarkEnd w:id="21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8_3793317209"/>
                                  <w:bookmarkStart w:id="215" w:name="__Fieldmark__78_3793317209"/>
                                  <w:bookmarkEnd w:id="21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4320"/>
          <w:tab w:val="clear" w:pos="8640"/>
        </w:tabs>
        <w:rPr>
          <w:b/>
          <w:b/>
          <w:u w:val="single"/>
        </w:rPr>
      </w:pPr>
      <w:r>
        <w:rPr>
          <w:u w:val="single"/>
        </w:rPr>
        <w:t>C.  EXHIBIT SUMMARY</w:t>
      </w:r>
    </w:p>
    <w:p>
      <w:pPr>
        <w:pStyle w:val="Level1"/>
        <w:widowControl w:val="false"/>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66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4320"/>
          <w:tab w:val="clear" w:pos="8640"/>
        </w:tabs>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2</w:t>
    </w:r>
    <w:r>
      <w:rPr>
        <w:sz w:val="22"/>
        <w:szCs w:val="22"/>
      </w:rPr>
      <w:t>/2017</w:t>
      <w:tab/>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4-3</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7</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34:00Z</dcterms:created>
  <dc:creator>HUD</dc:creator>
  <dc:description/>
  <cp:keywords/>
  <dc:language>en-US</dc:language>
  <cp:lastModifiedBy>Maguire, Deirdre</cp:lastModifiedBy>
  <cp:lastPrinted>2008-03-28T15:45:00Z</cp:lastPrinted>
  <dcterms:modified xsi:type="dcterms:W3CDTF">2017-02-27T12:09:00Z</dcterms:modified>
  <cp:revision>5</cp:revision>
  <dc:subject/>
  <dc:title>Lead Hazards - tenant based rental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