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13" w:type="dxa"/>
        <w:tblLayout w:type="fixed"/>
        <w:tblCellMar>
          <w:top w:w="0" w:type="dxa"/>
          <w:left w:w="108" w:type="dxa"/>
          <w:bottom w:w="0" w:type="dxa"/>
          <w:right w:w="108" w:type="dxa"/>
        </w:tblCellMar>
      </w:tblPr>
      <w:tblGrid>
        <w:gridCol w:w="3528"/>
        <w:gridCol w:w="900"/>
        <w:gridCol w:w="1260"/>
        <w:gridCol w:w="1890"/>
        <w:gridCol w:w="1980"/>
      </w:tblGrid>
      <w:tr>
        <w:trPr>
          <w:cantSplit w:val="true"/>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Lead-Based Paint Compliance in</w:t>
            </w:r>
          </w:p>
          <w:p>
            <w:pPr>
              <w:pStyle w:val="Normal"/>
              <w:jc w:val="center"/>
              <w:rPr/>
            </w:pPr>
            <w:r>
              <w:rPr>
                <w:b/>
                <w:bCs/>
              </w:rPr>
              <w:t>Properties Receiving Tenant-Based Rental Assistance (TBRA)</w:t>
            </w:r>
          </w:p>
        </w:tc>
      </w:tr>
      <w:tr>
        <w:trPr>
          <w:cantSplit w:val="true"/>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ame of Program Participant: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ogram Participant Staff Consulted: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ame of HUD Grant Program(s) Review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
              </w:rPr>
              <w:t xml:space="preserve">Owner Name and Address of Assisted Project: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3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Awarded:</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HUD Reviewer(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Review:</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spacing w:lineRule="auto" w:line="120"/>
        <w:rPr/>
      </w:pPr>
      <w:r>
        <w:rPr/>
      </w:r>
    </w:p>
    <w:p>
      <w:pPr>
        <w:pStyle w:val="TextBodyIndent"/>
        <w:ind w:left="900" w:hanging="900"/>
        <w:rPr>
          <w:b/>
          <w:b/>
          <w:bCs/>
        </w:rPr>
      </w:pPr>
      <w:r>
        <w:rPr>
          <w:b/>
          <w:bCs/>
          <w:sz w:val="22"/>
          <w:szCs w:val="20"/>
        </w:rPr>
        <w:t>NOTE:</w:t>
      </w:r>
      <w:r>
        <w:rPr>
          <w:sz w:val="22"/>
          <w:szCs w:val="20"/>
        </w:rPr>
        <w:t xml:space="preserve">   A</w:t>
      </w:r>
      <w:r>
        <w:rPr>
          <w:szCs w:val="20"/>
        </w:rPr>
        <w:t>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Cs w:val="20"/>
        </w:rPr>
        <w:t>finding</w:t>
      </w:r>
      <w:r>
        <w:rPr>
          <w:szCs w:val="20"/>
        </w:rPr>
        <w:t xml:space="preserve">."  </w:t>
      </w:r>
    </w:p>
    <w:p>
      <w:pPr>
        <w:pStyle w:val="Header"/>
        <w:widowControl w:val="false"/>
        <w:tabs>
          <w:tab w:val="clear" w:pos="4320"/>
          <w:tab w:val="clear" w:pos="8640"/>
        </w:tabs>
        <w:spacing w:lineRule="auto" w:line="120"/>
        <w:rPr>
          <w:b/>
          <w:b/>
          <w:bCs/>
        </w:rPr>
      </w:pPr>
      <w:r>
        <w:rPr>
          <w:b/>
          <w:bCs/>
        </w:rPr>
      </w:r>
    </w:p>
    <w:p>
      <w:pPr>
        <w:pStyle w:val="Normal"/>
        <w:widowControl w:val="false"/>
        <w:rPr/>
      </w:pPr>
      <w:r>
        <w:rPr>
          <w:b/>
          <w:bCs/>
          <w:u w:val="single"/>
        </w:rPr>
        <w:t>Instructions</w:t>
      </w:r>
      <w:r>
        <w:rPr>
          <w:b/>
          <w:bCs/>
        </w:rPr>
        <w:t>:</w:t>
      </w:r>
      <w:r>
        <w:rPr/>
        <w:t xml:space="preserve">  This Exhibit is designed to evaluate compliance with lead hazard requirements applicable to CPD programs that provide Tenant-Based Rental Assistance (TBRA).  This Exhibit is divided into three sections: </w:t>
      </w:r>
    </w:p>
    <w:p>
      <w:pPr>
        <w:pStyle w:val="Normal"/>
        <w:widowControl w:val="false"/>
        <w:spacing w:lineRule="auto" w:line="120"/>
        <w:rPr/>
      </w:pPr>
      <w:r>
        <w:rPr/>
      </w:r>
    </w:p>
    <w:p>
      <w:pPr>
        <w:pStyle w:val="Normal"/>
        <w:widowControl w:val="false"/>
        <w:numPr>
          <w:ilvl w:val="0"/>
          <w:numId w:val="2"/>
        </w:numPr>
        <w:rPr>
          <w:b/>
          <w:b/>
        </w:rPr>
      </w:pPr>
      <w:r>
        <w:rPr/>
        <w:t xml:space="preserve">Section A, </w:t>
      </w:r>
      <w:r>
        <w:rPr>
          <w:i/>
        </w:rPr>
        <w:t>Program Review</w:t>
      </w:r>
      <w:r>
        <w:rPr/>
        <w:t>, for reviewing the program’s overall compliance;</w:t>
      </w:r>
    </w:p>
    <w:p>
      <w:pPr>
        <w:pStyle w:val="Normal"/>
        <w:widowControl w:val="false"/>
        <w:numPr>
          <w:ilvl w:val="0"/>
          <w:numId w:val="2"/>
        </w:numPr>
        <w:rPr>
          <w:b/>
          <w:b/>
        </w:rPr>
      </w:pPr>
      <w:r>
        <w:rPr/>
        <w:t xml:space="preserve">Section B, </w:t>
      </w:r>
      <w:r>
        <w:rPr>
          <w:i/>
        </w:rPr>
        <w:t>File Reviews</w:t>
      </w:r>
      <w:r>
        <w:rPr/>
        <w:t>, for reviews of requirements applicable to all projects; and</w:t>
      </w:r>
    </w:p>
    <w:p>
      <w:pPr>
        <w:pStyle w:val="Normal"/>
        <w:widowControl w:val="false"/>
        <w:numPr>
          <w:ilvl w:val="0"/>
          <w:numId w:val="2"/>
        </w:numPr>
        <w:ind w:left="720" w:right="-270" w:hanging="360"/>
        <w:rPr>
          <w:b/>
          <w:b/>
        </w:rPr>
      </w:pPr>
      <w:r>
        <w:rPr/>
        <w:t xml:space="preserve">Section C, </w:t>
      </w:r>
      <w:r>
        <w:rPr>
          <w:i/>
        </w:rPr>
        <w:t xml:space="preserve">Exhibit </w:t>
      </w:r>
      <w:r>
        <w:rPr/>
        <w:t xml:space="preserve">Summary, for a summary listing of any identified findings or concerns. </w:t>
      </w:r>
    </w:p>
    <w:p>
      <w:pPr>
        <w:pStyle w:val="Normal"/>
        <w:widowControl w:val="false"/>
        <w:spacing w:lineRule="auto" w:line="120"/>
        <w:rPr>
          <w:b/>
          <w:b/>
        </w:rPr>
      </w:pPr>
      <w:r>
        <w:rPr>
          <w:b/>
        </w:rPr>
      </w:r>
    </w:p>
    <w:p>
      <w:pPr>
        <w:pStyle w:val="Normal"/>
        <w:widowControl w:val="false"/>
        <w:rPr>
          <w:b/>
          <w:b/>
        </w:rPr>
      </w:pPr>
      <w:r>
        <w:rPr>
          <w:bCs/>
        </w:rPr>
        <w:t>Information on LBP sampling guidance and developing corrective actions is given in Chapter 24, Section 24-6.  Copies of monitoring reports addressing lead-based paint, including completed Exhibits, are to be sent to the Office of Healthy Homes and Lead Hazard Compliance, per Section 24-6 of the introductory text to this Chapter.</w:t>
      </w:r>
    </w:p>
    <w:p>
      <w:pPr>
        <w:pStyle w:val="Normal"/>
        <w:widowControl w:val="false"/>
        <w:spacing w:lineRule="auto" w:line="120"/>
        <w:rPr>
          <w:b/>
          <w:b/>
          <w:u w:val="single"/>
        </w:rPr>
      </w:pPr>
      <w:r>
        <w:rPr>
          <w:b/>
          <w:u w:val="single"/>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u w:val="single"/>
        </w:rPr>
      </w:pPr>
      <w:r>
        <w:rPr>
          <w:b/>
          <w:bCs/>
          <w:u w:val="single"/>
        </w:rPr>
        <w:t>Questions:</w:t>
      </w:r>
    </w:p>
    <w:p>
      <w:pPr>
        <w:pStyle w:val="Level1"/>
        <w:widowControl w:val="false"/>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u w:val="single"/>
        </w:rPr>
        <w:t>a.</w:t>
        <w:tab/>
        <w:t xml:space="preserve"> program review</w:t>
      </w:r>
    </w:p>
    <w:p>
      <w:pPr>
        <w:pStyle w:val="Level1"/>
        <w:widowControl w:val="false"/>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consistently and accurately assess units for the applicability of the Lead Safe Housing Rule EPA’s Renovation, Repair, and Painting (RRP) Rule (40 CFR 745, subparts E, Q) document exemptions? </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15</w:t>
            </w:r>
            <w:r>
              <w:rPr>
                <w:b/>
                <w:bCs/>
              </w:rPr>
              <w:t xml:space="preserve"> - </w:t>
            </w:r>
            <w:r>
              <w:rPr/>
              <w:t>Exemptions</w:t>
            </w:r>
            <w:r>
              <w:rPr>
                <w:b/>
                <w:bCs/>
              </w:rPr>
              <w:t xml:space="preserve">; </w:t>
            </w:r>
            <w:r>
              <w:rPr/>
              <w:t>24 CFR 35.1200(b)</w:t>
            </w:r>
            <w:r>
              <w:rPr>
                <w:b/>
                <w:bCs/>
              </w:rPr>
              <w:t xml:space="preserve"> - </w:t>
            </w:r>
            <w:r>
              <w:rPr/>
              <w:t>Applicability to TBRA units with child under age six]</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355554814"/>
                                        <w:bookmarkStart w:id="1" w:name="__Fieldmark__7_355554814"/>
                                        <w:bookmarkEnd w:id="1"/>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8_355554814"/>
                                        <w:bookmarkStart w:id="3" w:name="__Fieldmark__8_355554814"/>
                                        <w:bookmarkEnd w:id="3"/>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9_355554814"/>
                                        <w:bookmarkStart w:id="5" w:name="__Fieldmark__9_355554814"/>
                                        <w:bookmarkEnd w:id="5"/>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355554814"/>
                                  <w:bookmarkStart w:id="7" w:name="__Fieldmark__7_355554814"/>
                                  <w:bookmarkEnd w:id="7"/>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55554814"/>
                                  <w:bookmarkStart w:id="9" w:name="__Fieldmark__8_355554814"/>
                                  <w:bookmarkEnd w:id="9"/>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9_355554814"/>
                                  <w:bookmarkStart w:id="11" w:name="__Fieldmark__9_355554814"/>
                                  <w:bookmarkEnd w:id="11"/>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 participating jurisdictions consistently provide copies of the Lead Hazard Information before rental or sale, and EPA’s Renovate Right brochure before RRP work, to occupants of assisted households? </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10(b)]</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355554814"/>
                                        <w:bookmarkStart w:id="13" w:name="__Fieldmark__11_355554814"/>
                                        <w:bookmarkEnd w:id="13"/>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355554814"/>
                                        <w:bookmarkStart w:id="15" w:name="__Fieldmark__12_355554814"/>
                                        <w:bookmarkEnd w:id="15"/>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3_355554814"/>
                                        <w:bookmarkStart w:id="17" w:name="__Fieldmark__13_355554814"/>
                                        <w:bookmarkEnd w:id="17"/>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355554814"/>
                                  <w:bookmarkStart w:id="19" w:name="__Fieldmark__11_355554814"/>
                                  <w:bookmarkEnd w:id="19"/>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355554814"/>
                                  <w:bookmarkStart w:id="21" w:name="__Fieldmark__12_355554814"/>
                                  <w:bookmarkEnd w:id="21"/>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3_355554814"/>
                                  <w:bookmarkStart w:id="23" w:name="__Fieldmark__13_355554814"/>
                                  <w:bookmarkEnd w:id="23"/>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t xml:space="preserve">Does the program conduct visual assessments for deteriorated paint and/or risk assessments in all units covered by the Lead Safe Housing Rule? </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15(a)]</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355554814"/>
                                        <w:bookmarkStart w:id="25" w:name="__Fieldmark__15_355554814"/>
                                        <w:bookmarkEnd w:id="25"/>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6_355554814"/>
                                        <w:bookmarkStart w:id="27" w:name="__Fieldmark__16_355554814"/>
                                        <w:bookmarkEnd w:id="27"/>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7_355554814"/>
                                        <w:bookmarkStart w:id="29" w:name="__Fieldmark__17_355554814"/>
                                        <w:bookmarkEnd w:id="29"/>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355554814"/>
                                  <w:bookmarkStart w:id="31" w:name="__Fieldmark__15_355554814"/>
                                  <w:bookmarkEnd w:id="31"/>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355554814"/>
                                  <w:bookmarkStart w:id="33" w:name="__Fieldmark__16_355554814"/>
                                  <w:bookmarkEnd w:id="33"/>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55554814"/>
                                  <w:bookmarkStart w:id="35" w:name="__Fieldmark__17_355554814"/>
                                  <w:bookmarkEnd w:id="35"/>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rPr/>
            </w:pPr>
            <w:r>
              <w:rPr/>
            </w:r>
          </w:p>
        </w:tc>
      </w:tr>
    </w:tbl>
    <w:p>
      <w:pPr>
        <w:pStyle w:val="Level1"/>
        <w:widowControl w:val="false"/>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Based on your review, were firms certified and their supervisors and workers supervised in lead abatement or RRP, and did workers use lead-safe work and RRP work practices on work larger than </w:t>
            </w:r>
            <w:r>
              <w:rPr>
                <w:i/>
              </w:rPr>
              <w:t xml:space="preserve">de minimis </w:t>
            </w:r>
            <w:r>
              <w:rPr/>
              <w:t xml:space="preserve">amounts (e.g., on-site reviews during work or a signed certification by the contractor)?  </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b/>
              </w:rPr>
              <w:t>NOTE:</w:t>
            </w:r>
            <w:r>
              <w:rPr/>
              <w:t xml:space="preserve"> Intent to use such practices does not satisfy this requirement.</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15(b); 24 CFR 35.1330(a)(4); 24 CFR 35.1350(d)]</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355554814"/>
                                        <w:bookmarkStart w:id="37" w:name="__Fieldmark__19_355554814"/>
                                        <w:bookmarkEnd w:id="37"/>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0_355554814"/>
                                        <w:bookmarkStart w:id="39" w:name="__Fieldmark__20_355554814"/>
                                        <w:bookmarkEnd w:id="39"/>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1_355554814"/>
                                        <w:bookmarkStart w:id="41" w:name="__Fieldmark__21_355554814"/>
                                        <w:bookmarkEnd w:id="41"/>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9_355554814"/>
                                  <w:bookmarkStart w:id="43" w:name="__Fieldmark__19_355554814"/>
                                  <w:bookmarkEnd w:id="43"/>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355554814"/>
                                  <w:bookmarkStart w:id="45" w:name="__Fieldmark__20_355554814"/>
                                  <w:bookmarkEnd w:id="45"/>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355554814"/>
                                  <w:bookmarkStart w:id="47" w:name="__Fieldmark__21_355554814"/>
                                  <w:bookmarkEnd w:id="47"/>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rPr/>
            </w:pPr>
            <w:r>
              <w:rPr/>
            </w:r>
          </w:p>
        </w:tc>
      </w:tr>
    </w:tbl>
    <w:p>
      <w:pPr>
        <w:pStyle w:val="Level1"/>
        <w:widowControl w:val="false"/>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clearance consistently performed by a lead-based paint inspector or risk assessor independent of the firm conducting the work, and passed after paint stabilization on projects larger than </w:t>
            </w:r>
            <w:r>
              <w:rPr>
                <w:i/>
                <w:iCs/>
              </w:rPr>
              <w:t>de minimis</w:t>
            </w:r>
            <w:r>
              <w:rPr/>
              <w:t xml:space="preserve"> amounts? </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15(b)]</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355554814"/>
                                        <w:bookmarkStart w:id="49" w:name="__Fieldmark__23_355554814"/>
                                        <w:bookmarkEnd w:id="49"/>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4_355554814"/>
                                        <w:bookmarkStart w:id="51" w:name="__Fieldmark__24_355554814"/>
                                        <w:bookmarkEnd w:id="51"/>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5_355554814"/>
                                        <w:bookmarkStart w:id="53" w:name="__Fieldmark__25_355554814"/>
                                        <w:bookmarkEnd w:id="53"/>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3_355554814"/>
                                  <w:bookmarkStart w:id="55" w:name="__Fieldmark__23_355554814"/>
                                  <w:bookmarkEnd w:id="55"/>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355554814"/>
                                  <w:bookmarkStart w:id="57" w:name="__Fieldmark__24_355554814"/>
                                  <w:bookmarkEnd w:id="57"/>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5_355554814"/>
                                  <w:bookmarkStart w:id="59" w:name="__Fieldmark__25_355554814"/>
                                  <w:bookmarkEnd w:id="59"/>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 Notice of Lead Hazard Reduction consistently provided to assisted households within 15 days after the work? </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15(c)]</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355554814"/>
                                        <w:bookmarkStart w:id="61" w:name="__Fieldmark__27_355554814"/>
                                        <w:bookmarkEnd w:id="61"/>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8_355554814"/>
                                        <w:bookmarkStart w:id="63" w:name="__Fieldmark__28_355554814"/>
                                        <w:bookmarkEnd w:id="63"/>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9_355554814"/>
                                        <w:bookmarkStart w:id="65" w:name="__Fieldmark__29_355554814"/>
                                        <w:bookmarkEnd w:id="65"/>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355554814"/>
                                  <w:bookmarkStart w:id="67" w:name="__Fieldmark__27_355554814"/>
                                  <w:bookmarkEnd w:id="67"/>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355554814"/>
                                  <w:bookmarkStart w:id="69" w:name="__Fieldmark__28_355554814"/>
                                  <w:bookmarkEnd w:id="69"/>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9_355554814"/>
                                  <w:bookmarkStart w:id="71" w:name="__Fieldmark__29_355554814"/>
                                  <w:bookmarkEnd w:id="71"/>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rPr/>
            </w:pPr>
            <w:r>
              <w:rPr/>
            </w:r>
          </w:p>
        </w:tc>
      </w:tr>
    </w:tbl>
    <w:p>
      <w:pPr>
        <w:pStyle w:val="Level1"/>
        <w:widowControl w:val="false"/>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t xml:space="preserve">Does the program ensure that owners of units occupied by one or more children under age six incorporate ongoing lead-based paint maintenance activities into regular building operations for those units and the common areas servicing those units? </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20]</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355554814"/>
                                        <w:bookmarkStart w:id="73" w:name="__Fieldmark__31_355554814"/>
                                        <w:bookmarkEnd w:id="73"/>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355554814"/>
                                        <w:bookmarkStart w:id="75" w:name="__Fieldmark__32_355554814"/>
                                        <w:bookmarkEnd w:id="75"/>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3_355554814"/>
                                        <w:bookmarkStart w:id="77" w:name="__Fieldmark__33_355554814"/>
                                        <w:bookmarkEnd w:id="77"/>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1_355554814"/>
                                  <w:bookmarkStart w:id="79" w:name="__Fieldmark__31_355554814"/>
                                  <w:bookmarkEnd w:id="79"/>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355554814"/>
                                  <w:bookmarkStart w:id="81" w:name="__Fieldmark__32_355554814"/>
                                  <w:bookmarkEnd w:id="81"/>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3_355554814"/>
                                  <w:bookmarkStart w:id="83" w:name="__Fieldmark__33_355554814"/>
                                  <w:bookmarkEnd w:id="83"/>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rPr/>
            </w:pPr>
            <w:r>
              <w:rPr/>
            </w:r>
          </w:p>
        </w:tc>
      </w:tr>
    </w:tbl>
    <w:p>
      <w:pPr>
        <w:pStyle w:val="Level1"/>
        <w:widowControl w:val="false"/>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widowControl w:val="false"/>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widowControl w:val="false"/>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take appropriate action when a child under age 6 with an environmental intervention blood lead level (20 µg/dL, or two readings of 15 µg/dL 3 or more months apart) is identified, including proper evaluation (risk assessment within 15 days of notice by health department or other medical health care provider), reduction of hazards (within 30 days of owner’s receipt of risk assessment), and notification steps (evaluation and hazard reduction within 15 days of the activity)? </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25]</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355554814"/>
                                        <w:bookmarkStart w:id="85" w:name="__Fieldmark__35_355554814"/>
                                        <w:bookmarkEnd w:id="85"/>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6_355554814"/>
                                        <w:bookmarkStart w:id="87" w:name="__Fieldmark__36_355554814"/>
                                        <w:bookmarkEnd w:id="87"/>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7_355554814"/>
                                        <w:bookmarkStart w:id="89" w:name="__Fieldmark__37_355554814"/>
                                        <w:bookmarkEnd w:id="89"/>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5_355554814"/>
                                  <w:bookmarkStart w:id="91" w:name="__Fieldmark__35_355554814"/>
                                  <w:bookmarkEnd w:id="91"/>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6_355554814"/>
                                  <w:bookmarkStart w:id="93" w:name="__Fieldmark__36_355554814"/>
                                  <w:bookmarkEnd w:id="93"/>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7_355554814"/>
                                  <w:bookmarkStart w:id="95" w:name="__Fieldmark__37_355554814"/>
                                  <w:bookmarkEnd w:id="95"/>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rPr/>
            </w:pPr>
            <w:r>
              <w:rPr/>
            </w:r>
          </w:p>
        </w:tc>
      </w:tr>
    </w:tbl>
    <w:p>
      <w:pPr>
        <w:pStyle w:val="Level1"/>
        <w:widowControl w:val="false"/>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t>Does the program share housing data with the local health department on a quarterly basis in an attempt to match assisted unit addresses with lead-poisoned children?</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25(f)]</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355554814"/>
                                        <w:bookmarkStart w:id="97" w:name="__Fieldmark__39_355554814"/>
                                        <w:bookmarkEnd w:id="97"/>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0_355554814"/>
                                        <w:bookmarkStart w:id="99" w:name="__Fieldmark__40_355554814"/>
                                        <w:bookmarkEnd w:id="99"/>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1_355554814"/>
                                        <w:bookmarkStart w:id="101" w:name="__Fieldmark__41_355554814"/>
                                        <w:bookmarkEnd w:id="101"/>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9_355554814"/>
                                  <w:bookmarkStart w:id="103" w:name="__Fieldmark__39_355554814"/>
                                  <w:bookmarkEnd w:id="103"/>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0_355554814"/>
                                  <w:bookmarkStart w:id="105" w:name="__Fieldmark__40_355554814"/>
                                  <w:bookmarkEnd w:id="105"/>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1_355554814"/>
                                  <w:bookmarkStart w:id="107" w:name="__Fieldmark__41_355554814"/>
                                  <w:bookmarkEnd w:id="107"/>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rPr/>
            </w:pPr>
            <w:r>
              <w:rPr/>
            </w:r>
          </w:p>
        </w:tc>
      </w:tr>
    </w:tbl>
    <w:p>
      <w:pPr>
        <w:pStyle w:val="Level1"/>
        <w:widowControl w:val="false"/>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program have staff who are knowledgeable about HUD’s lead-based paint regulations?</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3_355554814"/>
                                        <w:bookmarkStart w:id="109" w:name="__Fieldmark__43_355554814"/>
                                        <w:bookmarkEnd w:id="109"/>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4_355554814"/>
                                        <w:bookmarkStart w:id="111" w:name="__Fieldmark__44_355554814"/>
                                        <w:bookmarkEnd w:id="111"/>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5_355554814"/>
                                        <w:bookmarkStart w:id="113" w:name="__Fieldmark__45_355554814"/>
                                        <w:bookmarkEnd w:id="113"/>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3_355554814"/>
                                  <w:bookmarkStart w:id="115" w:name="__Fieldmark__43_355554814"/>
                                  <w:bookmarkEnd w:id="115"/>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4_355554814"/>
                                  <w:bookmarkStart w:id="117" w:name="__Fieldmark__44_355554814"/>
                                  <w:bookmarkEnd w:id="117"/>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5_355554814"/>
                                  <w:bookmarkStart w:id="119" w:name="__Fieldmark__45_355554814"/>
                                  <w:bookmarkEnd w:id="119"/>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rPr/>
            </w:pPr>
            <w:r>
              <w:rPr/>
            </w:r>
          </w:p>
        </w:tc>
      </w:tr>
    </w:tbl>
    <w:p>
      <w:pPr>
        <w:pStyle w:val="Level1"/>
        <w:widowControl w:val="false"/>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ensure that applicants are not being denied assistance or services based on familial status or disability and that pre-1978 homes of families with children less than age six are being inspected and treated for lead hazards when triggered by the regulation? </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b/>
              </w:rPr>
              <w:t>NOTE</w:t>
            </w:r>
            <w:r>
              <w:rPr/>
              <w:t xml:space="preserve">: The Fair Housing Act prohibits denial of services based on familial status (presence of children under age 18) or disability.  </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100.50(b)(2); 24 CFR 35.1215]</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7_355554814"/>
                                        <w:bookmarkStart w:id="121" w:name="__Fieldmark__47_355554814"/>
                                        <w:bookmarkEnd w:id="121"/>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8_355554814"/>
                                        <w:bookmarkStart w:id="123" w:name="__Fieldmark__48_355554814"/>
                                        <w:bookmarkEnd w:id="123"/>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9_355554814"/>
                                        <w:bookmarkStart w:id="125" w:name="__Fieldmark__49_355554814"/>
                                        <w:bookmarkEnd w:id="125"/>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7_355554814"/>
                                  <w:bookmarkStart w:id="127" w:name="__Fieldmark__47_355554814"/>
                                  <w:bookmarkEnd w:id="127"/>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8_355554814"/>
                                  <w:bookmarkStart w:id="129" w:name="__Fieldmark__48_355554814"/>
                                  <w:bookmarkEnd w:id="129"/>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9_355554814"/>
                                  <w:bookmarkStart w:id="131" w:name="__Fieldmark__49_355554814"/>
                                  <w:bookmarkEnd w:id="131"/>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rPr/>
            </w:pPr>
            <w:r>
              <w:rPr/>
            </w:r>
          </w:p>
        </w:tc>
      </w:tr>
    </w:tbl>
    <w:p>
      <w:pPr>
        <w:pStyle w:val="Level1"/>
        <w:widowControl w:val="false"/>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r>
    </w:p>
    <w:p>
      <w:pPr>
        <w:pStyle w:val="Level1"/>
        <w:widowControl w:val="false"/>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u w:val="single"/>
        </w:rPr>
        <w:t>b.  file review</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b/>
                <w:b/>
              </w:rPr>
            </w:pPr>
            <w:r>
              <w:rPr>
                <w:b/>
              </w:rPr>
              <w:t>Name of Program Participant or Entity Providing the Assistance:</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lang w:val="en-US" w:eastAsia="en-US"/>
              </w:rPr>
            </w:pPr>
            <w:r>
              <w:fldChar w:fldCharType="begin">
                <w:ffData>
                  <w:name w:val="Text8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Was this project evaluated for applicability of the Lead Safe Housing Rule?  (If the response is “yes” AND the project meets the regulatory exemption standards, STOP HERE.  If “yes” and the project is </w:t>
            </w:r>
            <w:r>
              <w:rPr>
                <w:u w:val="single"/>
              </w:rPr>
              <w:t>not</w:t>
            </w:r>
            <w:r>
              <w:rPr/>
              <w:t xml:space="preserve"> exempt, or “no” (presume the project is </w:t>
            </w:r>
            <w:r>
              <w:rPr>
                <w:u w:val="single"/>
              </w:rPr>
              <w:t>not</w:t>
            </w:r>
            <w:r>
              <w:rPr/>
              <w:t xml:space="preserve"> exempt), continue with the remaining questions in this Section.)</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15]</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2_355554814"/>
                                        <w:bookmarkStart w:id="133" w:name="__Fieldmark__52_355554814"/>
                                        <w:bookmarkEnd w:id="133"/>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3_355554814"/>
                                        <w:bookmarkStart w:id="135" w:name="__Fieldmark__53_355554814"/>
                                        <w:bookmarkEnd w:id="135"/>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4_355554814"/>
                                        <w:bookmarkStart w:id="137" w:name="__Fieldmark__54_355554814"/>
                                        <w:bookmarkEnd w:id="137"/>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2_355554814"/>
                                  <w:bookmarkStart w:id="139" w:name="__Fieldmark__52_355554814"/>
                                  <w:bookmarkEnd w:id="139"/>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3_355554814"/>
                                  <w:bookmarkStart w:id="141" w:name="__Fieldmark__53_355554814"/>
                                  <w:bookmarkEnd w:id="141"/>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4_355554814"/>
                                  <w:bookmarkStart w:id="143" w:name="__Fieldmark__54_355554814"/>
                                  <w:bookmarkEnd w:id="143"/>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Indent2"/>
              <w:widowControl w:val="false"/>
              <w:rPr/>
            </w:pPr>
            <w:r>
              <w:rPr/>
              <w:t xml:space="preserve">In units that are not otherwise exempt, the LBP requirements for Tenant-Based Rental Assistance apply only to units with children under age six and common areas servicing those units.  </w:t>
            </w:r>
          </w:p>
          <w:p>
            <w:pPr>
              <w:pStyle w:val="BodyTextIndent2"/>
              <w:widowControl w:val="false"/>
              <w:numPr>
                <w:ilvl w:val="0"/>
                <w:numId w:val="4"/>
              </w:numPr>
              <w:rPr>
                <w:b/>
                <w:b/>
                <w:bCs/>
              </w:rPr>
            </w:pPr>
            <w:r>
              <w:rPr/>
              <w:t xml:space="preserve">Based on your review, is there evidence of occupancy in the assisted household by a child under age six or evidence such a child is expected to reside there (upcoming family tenancy, family has a pregnant woman, child is relocating in, etc.)?  </w:t>
            </w:r>
          </w:p>
          <w:p>
            <w:pPr>
              <w:pStyle w:val="BodyTextIndent2"/>
              <w:widowControl w:val="false"/>
              <w:numPr>
                <w:ilvl w:val="0"/>
                <w:numId w:val="0"/>
              </w:numPr>
              <w:ind w:left="1080" w:hanging="0"/>
              <w:rPr>
                <w:b/>
                <w:b/>
                <w:bCs/>
              </w:rPr>
            </w:pPr>
            <w:r>
              <w:rPr>
                <w:b/>
              </w:rPr>
              <w:t>NOTE:</w:t>
            </w:r>
            <w:r>
              <w:rPr/>
              <w:t xml:space="preserve"> If there is no child under age six residing or expecting to reside there, stop the file review at this point.</w:t>
            </w:r>
          </w:p>
          <w:p>
            <w:pPr>
              <w:pStyle w:val="BodyTextIndent2"/>
              <w:widowControl w:val="false"/>
              <w:numPr>
                <w:ilvl w:val="0"/>
                <w:numId w:val="4"/>
              </w:numPr>
              <w:rPr>
                <w:b/>
                <w:b/>
                <w:bCs/>
              </w:rPr>
            </w:pPr>
            <w:r>
              <w:rPr/>
              <w:t xml:space="preserve">If there is a child under age six residing there, or such a child is expected to reside there, the unit is covered by the rule.  Continue with the remaining questions in this Section.) </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00(b)]</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6_355554814"/>
                                        <w:bookmarkStart w:id="145" w:name="__Fieldmark__56_355554814"/>
                                        <w:bookmarkEnd w:id="145"/>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7_355554814"/>
                                        <w:bookmarkStart w:id="147" w:name="__Fieldmark__57_355554814"/>
                                        <w:bookmarkEnd w:id="147"/>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8_355554814"/>
                                        <w:bookmarkStart w:id="149" w:name="__Fieldmark__58_355554814"/>
                                        <w:bookmarkEnd w:id="149"/>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6_355554814"/>
                                  <w:bookmarkStart w:id="151" w:name="__Fieldmark__56_355554814"/>
                                  <w:bookmarkEnd w:id="151"/>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7_355554814"/>
                                  <w:bookmarkStart w:id="153" w:name="__Fieldmark__57_355554814"/>
                                  <w:bookmarkEnd w:id="153"/>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8_355554814"/>
                                  <w:bookmarkStart w:id="155" w:name="__Fieldmark__58_355554814"/>
                                  <w:bookmarkEnd w:id="155"/>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documentation in the file that visual assessments of the unit for deteriorated paint, or risk assessments, were performed at the initial and periodic inspections (e.g., HUD inspection form, visual assessment report or field notes)?  </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15(a)]</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0_355554814"/>
                                        <w:bookmarkStart w:id="157" w:name="__Fieldmark__60_355554814"/>
                                        <w:bookmarkEnd w:id="157"/>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1_355554814"/>
                                        <w:bookmarkStart w:id="159" w:name="__Fieldmark__61_355554814"/>
                                        <w:bookmarkEnd w:id="159"/>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2_355554814"/>
                                        <w:bookmarkStart w:id="161" w:name="__Fieldmark__62_355554814"/>
                                        <w:bookmarkEnd w:id="161"/>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0_355554814"/>
                                  <w:bookmarkStart w:id="163" w:name="__Fieldmark__60_355554814"/>
                                  <w:bookmarkEnd w:id="163"/>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1_355554814"/>
                                  <w:bookmarkStart w:id="165" w:name="__Fieldmark__61_355554814"/>
                                  <w:bookmarkEnd w:id="165"/>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2_355554814"/>
                                  <w:bookmarkStart w:id="167" w:name="__Fieldmark__62_355554814"/>
                                  <w:bookmarkEnd w:id="167"/>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paint stabilization above the </w:t>
            </w:r>
            <w:r>
              <w:rPr>
                <w:i/>
                <w:iCs/>
              </w:rPr>
              <w:t>de minimis</w:t>
            </w:r>
            <w:r>
              <w:rPr/>
              <w:t xml:space="preserve"> amount was performed, is there documentation in the file that the family received the EPA Renovate Right pamphlet before the work, paint stabilization was performed by certified renovation firms, supervisors and workers using lead safe work practices (e.g., language in the work write-up, contract with workers, or signed certification of training)?  </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b/>
              </w:rPr>
              <w:t>NOTE</w:t>
            </w:r>
            <w:r>
              <w:rPr/>
              <w:t>: Intent to use such practices does not satisfy this requirement.</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330(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4_355554814"/>
                                        <w:bookmarkStart w:id="169" w:name="__Fieldmark__64_355554814"/>
                                        <w:bookmarkEnd w:id="169"/>
                                        <w:r/>
                                        <w:r>
                                          <w:rPr/>
                                          <w:fldChar w:fldCharType="end"/>
                                        </w:r>
                                        <w:r>
                                          <w:rPr/>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5_355554814"/>
                                        <w:bookmarkStart w:id="171" w:name="__Fieldmark__65_355554814"/>
                                        <w:bookmarkEnd w:id="171"/>
                                        <w:r/>
                                        <w:r>
                                          <w:rPr/>
                                          <w:fldChar w:fldCharType="end"/>
                                        </w:r>
                                        <w:r>
                                          <w:rPr/>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6_355554814"/>
                                        <w:bookmarkStart w:id="173" w:name="__Fieldmark__66_355554814"/>
                                        <w:bookmarkEnd w:id="173"/>
                                        <w:r/>
                                        <w:r>
                                          <w:rPr/>
                                          <w:fldChar w:fldCharType="end"/>
                                        </w:r>
                                        <w:r>
                                          <w:rPr/>
                                        </w:r>
                                      </w:p>
                                    </w:tc>
                                  </w:tr>
                                  <w:tr>
                                    <w:trPr>
                                      <w:trHeight w:val="225"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4_355554814"/>
                                  <w:bookmarkStart w:id="175" w:name="__Fieldmark__64_355554814"/>
                                  <w:bookmarkEnd w:id="175"/>
                                  <w:r/>
                                  <w:r>
                                    <w:rPr/>
                                    <w:fldChar w:fldCharType="end"/>
                                  </w:r>
                                  <w:r>
                                    <w:rPr/>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5_355554814"/>
                                  <w:bookmarkStart w:id="177" w:name="__Fieldmark__65_355554814"/>
                                  <w:bookmarkEnd w:id="177"/>
                                  <w:r/>
                                  <w:r>
                                    <w:rPr/>
                                    <w:fldChar w:fldCharType="end"/>
                                  </w:r>
                                  <w:r>
                                    <w:rPr/>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6_355554814"/>
                                  <w:bookmarkStart w:id="179" w:name="__Fieldmark__66_355554814"/>
                                  <w:bookmarkEnd w:id="179"/>
                                  <w:r/>
                                  <w:r>
                                    <w:rPr/>
                                    <w:fldChar w:fldCharType="end"/>
                                  </w:r>
                                  <w:r>
                                    <w:rPr/>
                                  </w:r>
                                </w:p>
                              </w:tc>
                            </w:tr>
                            <w:tr>
                              <w:trPr>
                                <w:trHeight w:val="225"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caps/>
        </w:rPr>
        <w:t>1</w:t>
      </w: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visual assessment or risk assessment identified deteriorated paint above the </w:t>
            </w:r>
            <w:r>
              <w:rPr>
                <w:i/>
                <w:iCs/>
              </w:rPr>
              <w:t>de minimis</w:t>
            </w:r>
            <w:r>
              <w:rPr/>
              <w:t xml:space="preserve"> amount, is there a clearance report in the file that documents that all paint was stabilized and that the work areas passed clearance before a family was allowed to occupy the unit?  </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35.1215(b)]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8_355554814"/>
                                        <w:bookmarkStart w:id="181" w:name="__Fieldmark__68_355554814"/>
                                        <w:bookmarkEnd w:id="181"/>
                                        <w:r/>
                                        <w:r>
                                          <w:rPr/>
                                          <w:fldChar w:fldCharType="end"/>
                                        </w:r>
                                        <w:r>
                                          <w:rPr/>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9_355554814"/>
                                        <w:bookmarkStart w:id="183" w:name="__Fieldmark__69_355554814"/>
                                        <w:bookmarkEnd w:id="183"/>
                                        <w:r/>
                                        <w:r>
                                          <w:rPr/>
                                          <w:fldChar w:fldCharType="end"/>
                                        </w:r>
                                        <w:r>
                                          <w:rPr/>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70_355554814"/>
                                        <w:bookmarkStart w:id="185" w:name="__Fieldmark__70_355554814"/>
                                        <w:bookmarkEnd w:id="185"/>
                                        <w:r/>
                                        <w:r>
                                          <w:rPr/>
                                          <w:fldChar w:fldCharType="end"/>
                                        </w:r>
                                        <w:r>
                                          <w:rPr/>
                                        </w:r>
                                      </w:p>
                                    </w:tc>
                                  </w:tr>
                                  <w:tr>
                                    <w:trPr>
                                      <w:trHeight w:val="225"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8_355554814"/>
                                  <w:bookmarkStart w:id="187" w:name="__Fieldmark__68_355554814"/>
                                  <w:bookmarkEnd w:id="187"/>
                                  <w:r/>
                                  <w:r>
                                    <w:rPr/>
                                    <w:fldChar w:fldCharType="end"/>
                                  </w:r>
                                  <w:r>
                                    <w:rPr/>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9_355554814"/>
                                  <w:bookmarkStart w:id="189" w:name="__Fieldmark__69_355554814"/>
                                  <w:bookmarkEnd w:id="189"/>
                                  <w:r/>
                                  <w:r>
                                    <w:rPr/>
                                    <w:fldChar w:fldCharType="end"/>
                                  </w:r>
                                  <w:r>
                                    <w:rPr/>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70_355554814"/>
                                  <w:bookmarkStart w:id="191" w:name="__Fieldmark__70_355554814"/>
                                  <w:bookmarkEnd w:id="191"/>
                                  <w:r/>
                                  <w:r>
                                    <w:rPr/>
                                    <w:fldChar w:fldCharType="end"/>
                                  </w:r>
                                  <w:r>
                                    <w:rPr/>
                                  </w:r>
                                </w:p>
                              </w:tc>
                            </w:tr>
                            <w:tr>
                              <w:trPr>
                                <w:trHeight w:val="225"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caps/>
        </w:rPr>
        <w:t>1</w:t>
      </w: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paint stabilization above the </w:t>
            </w:r>
            <w:r>
              <w:rPr>
                <w:i/>
                <w:iCs/>
              </w:rPr>
              <w:t>de minimis</w:t>
            </w:r>
            <w:r>
              <w:rPr/>
              <w:t xml:space="preserve"> amount was performed, is there documentation that the assisted household received a Notice of Lead Hazard Reduction within 15 days after the work? </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15(c); 24 CFR 35.1210(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2_355554814"/>
                                        <w:bookmarkStart w:id="193" w:name="__Fieldmark__72_355554814"/>
                                        <w:bookmarkEnd w:id="193"/>
                                        <w:r/>
                                        <w:r>
                                          <w:rPr/>
                                          <w:fldChar w:fldCharType="end"/>
                                        </w:r>
                                        <w:r>
                                          <w:rPr/>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3_355554814"/>
                                        <w:bookmarkStart w:id="195" w:name="__Fieldmark__73_355554814"/>
                                        <w:bookmarkEnd w:id="195"/>
                                        <w:r/>
                                        <w:r>
                                          <w:rPr/>
                                          <w:fldChar w:fldCharType="end"/>
                                        </w:r>
                                        <w:r>
                                          <w:rPr/>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4_355554814"/>
                                        <w:bookmarkStart w:id="197" w:name="__Fieldmark__74_355554814"/>
                                        <w:bookmarkEnd w:id="197"/>
                                        <w:r/>
                                        <w:r>
                                          <w:rPr/>
                                          <w:fldChar w:fldCharType="end"/>
                                        </w:r>
                                        <w:r>
                                          <w:rPr/>
                                        </w:r>
                                      </w:p>
                                    </w:tc>
                                  </w:tr>
                                  <w:tr>
                                    <w:trPr>
                                      <w:trHeight w:val="225"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2_355554814"/>
                                  <w:bookmarkStart w:id="199" w:name="__Fieldmark__72_355554814"/>
                                  <w:bookmarkEnd w:id="199"/>
                                  <w:r/>
                                  <w:r>
                                    <w:rPr/>
                                    <w:fldChar w:fldCharType="end"/>
                                  </w:r>
                                  <w:r>
                                    <w:rPr/>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3_355554814"/>
                                  <w:bookmarkStart w:id="201" w:name="__Fieldmark__73_355554814"/>
                                  <w:bookmarkEnd w:id="201"/>
                                  <w:r/>
                                  <w:r>
                                    <w:rPr/>
                                    <w:fldChar w:fldCharType="end"/>
                                  </w:r>
                                  <w:r>
                                    <w:rPr/>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4_355554814"/>
                                  <w:bookmarkStart w:id="203" w:name="__Fieldmark__74_355554814"/>
                                  <w:bookmarkEnd w:id="203"/>
                                  <w:r/>
                                  <w:r>
                                    <w:rPr/>
                                    <w:fldChar w:fldCharType="end"/>
                                  </w:r>
                                  <w:r>
                                    <w:rPr/>
                                  </w:r>
                                </w:p>
                              </w:tc>
                            </w:tr>
                            <w:tr>
                              <w:trPr>
                                <w:trHeight w:val="225"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caps/>
        </w:rPr>
        <w:t>1</w:t>
      </w: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a child under age 6 with an environmental intervention blood lead level (20 µg/dL, or two readings 15 µg/dL 3 or more months apart) was living in the assisted unit, were the proper evaluation (risk assessment within 15 days of notice by health department or other medical health care provider), reduction of hazards (within 30 days of owner’s receipt of risk assessment), and notification steps (evaluation and hazard reduction within 15 days of the activity) taken? </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25]</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6_355554814"/>
                                        <w:bookmarkStart w:id="205" w:name="__Fieldmark__76_355554814"/>
                                        <w:bookmarkEnd w:id="205"/>
                                        <w:r/>
                                        <w:r>
                                          <w:rPr/>
                                          <w:fldChar w:fldCharType="end"/>
                                        </w:r>
                                        <w:r>
                                          <w:rPr/>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77_355554814"/>
                                        <w:bookmarkStart w:id="207" w:name="__Fieldmark__77_355554814"/>
                                        <w:bookmarkEnd w:id="207"/>
                                        <w:r/>
                                        <w:r>
                                          <w:rPr/>
                                          <w:fldChar w:fldCharType="end"/>
                                        </w:r>
                                        <w:r>
                                          <w:rPr/>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78_355554814"/>
                                        <w:bookmarkStart w:id="209" w:name="__Fieldmark__78_355554814"/>
                                        <w:bookmarkEnd w:id="209"/>
                                        <w:r/>
                                        <w:r>
                                          <w:rPr/>
                                          <w:fldChar w:fldCharType="end"/>
                                        </w:r>
                                        <w:r>
                                          <w:rPr/>
                                        </w:r>
                                      </w:p>
                                    </w:tc>
                                  </w:tr>
                                  <w:tr>
                                    <w:trPr>
                                      <w:trHeight w:val="225"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6_355554814"/>
                                  <w:bookmarkStart w:id="211" w:name="__Fieldmark__76_355554814"/>
                                  <w:bookmarkEnd w:id="211"/>
                                  <w:r/>
                                  <w:r>
                                    <w:rPr/>
                                    <w:fldChar w:fldCharType="end"/>
                                  </w:r>
                                  <w:r>
                                    <w:rPr/>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7_355554814"/>
                                  <w:bookmarkStart w:id="213" w:name="__Fieldmark__77_355554814"/>
                                  <w:bookmarkEnd w:id="213"/>
                                  <w:r/>
                                  <w:r>
                                    <w:rPr/>
                                    <w:fldChar w:fldCharType="end"/>
                                  </w:r>
                                  <w:r>
                                    <w:rPr/>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78_355554814"/>
                                  <w:bookmarkStart w:id="215" w:name="__Fieldmark__78_355554814"/>
                                  <w:bookmarkEnd w:id="215"/>
                                  <w:r/>
                                  <w:r>
                                    <w:rPr/>
                                    <w:fldChar w:fldCharType="end"/>
                                  </w:r>
                                  <w:r>
                                    <w:rPr/>
                                  </w:r>
                                </w:p>
                              </w:tc>
                            </w:tr>
                            <w:tr>
                              <w:trPr>
                                <w:trHeight w:val="225"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clear" w:pos="4320"/>
          <w:tab w:val="clear" w:pos="8640"/>
        </w:tabs>
        <w:rPr>
          <w:b/>
          <w:b/>
          <w:u w:val="single"/>
        </w:rPr>
      </w:pPr>
      <w:r>
        <w:rPr>
          <w:u w:val="single"/>
        </w:rPr>
        <w:t>C.  EXHIBIT SUMMARY</w:t>
      </w:r>
    </w:p>
    <w:p>
      <w:pPr>
        <w:pStyle w:val="Level1"/>
        <w:widowControl w:val="false"/>
        <w:tabs>
          <w:tab w:val="clear" w:pos="4320"/>
          <w:tab w:val="clear" w:pos="8640"/>
        </w:tabs>
        <w:rPr/>
      </w:pPr>
      <w:r>
        <w:rPr/>
        <w:t>19.</w:t>
      </w:r>
    </w:p>
    <w:tbl>
      <w:tblPr>
        <w:tblW w:w="9010" w:type="dxa"/>
        <w:jc w:val="left"/>
        <w:tblInd w:w="350" w:type="dxa"/>
        <w:tblLayout w:type="fixed"/>
        <w:tblCellMar>
          <w:top w:w="0" w:type="dxa"/>
          <w:left w:w="0" w:type="dxa"/>
          <w:bottom w:w="0" w:type="dxa"/>
          <w:right w:w="0" w:type="dxa"/>
        </w:tblCellMar>
      </w:tblPr>
      <w:tblGrid>
        <w:gridCol w:w="9010"/>
      </w:tblGrid>
      <w:tr>
        <w:trPr>
          <w:trHeight w:val="665"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For any findings or concerns identified in this Exhibit, list the number of the question below in the appropriate column:</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Finding Question #:                                                                               Concern Question #:</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clear" w:pos="4320"/>
          <w:tab w:val="clear" w:pos="8640"/>
        </w:tabs>
        <w:rPr/>
      </w:pPr>
      <w:r>
        <w:rPr/>
      </w:r>
    </w:p>
    <w:p>
      <w:pPr>
        <w:pStyle w:val="Normal"/>
        <w:widowControl w:val="false"/>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2</w:t>
    </w:r>
    <w:r>
      <w:rPr>
        <w:sz w:val="22"/>
        <w:szCs w:val="22"/>
      </w:rPr>
      <w:t>/2017</w:t>
      <w:tab/>
      <w:t>24-</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24-</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sz w:val="22"/>
        <w:szCs w:val="22"/>
      </w:rPr>
      <w:tab/>
      <w:t xml:space="preserve">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 xml:space="preserve">           Exhibit 24-3</w:t>
    </w:r>
  </w:p>
  <w:p>
    <w:pPr>
      <w:pStyle w:val="Header"/>
      <w:jc w:val="center"/>
      <w:rPr/>
    </w:pPr>
    <w:r>
      <w:rPr/>
      <w:t>Lead-Based Paint Compli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4-3</w:t>
      <w:tab/>
      <w:t>6509.2 REV-7</w:t>
    </w:r>
  </w:p>
  <w:p>
    <w:pPr>
      <w:pStyle w:val="Header"/>
      <w:jc w:val="center"/>
      <w:rPr/>
    </w:pPr>
    <w:r>
      <w:rPr/>
      <w:t>Lead-Based Paint Compli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sz w:val="20"/>
      </w:rPr>
    </w:lvl>
  </w:abstractNum>
  <w:abstractNum w:abstractNumId="4">
    <w:lvl w:ilvl="0">
      <w:start w:val="1"/>
      <w:numFmt w:val="bullet"/>
      <w:lvlText w:val=""/>
      <w:lvlJc w:val="left"/>
      <w:pPr>
        <w:tabs>
          <w:tab w:val="num" w:pos="725"/>
        </w:tabs>
        <w:ind w:left="72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rPr/>
  </w:style>
  <w:style w:type="paragraph" w:styleId="ListBullet2">
    <w:name w:val="List Bullet 2"/>
    <w:basedOn w:val="Normal"/>
    <w:qFormat/>
    <w:pPr>
      <w:numPr>
        <w:ilvl w:val="0"/>
        <w:numId w:val="3"/>
      </w:numPr>
    </w:pPr>
    <w:rPr/>
  </w:style>
  <w:style w:type="paragraph" w:styleId="BodyTextIndent2">
    <w:name w:val="Body Text Indent 2"/>
    <w:basedOn w:val="Normal"/>
    <w:qFormat/>
    <w:pPr>
      <w:numPr>
        <w:ilvl w:val="0"/>
        <w:numId w:val="0"/>
      </w:numPr>
      <w:tabs>
        <w:tab w:val="clear" w:pos="720"/>
        <w:tab w:val="left" w:pos="5" w:leader="none"/>
        <w:tab w:val="left" w:pos="2160" w:leader="none"/>
      </w:tabs>
      <w:ind w:left="5" w:hanging="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1:34:00Z</dcterms:created>
  <dc:creator>HUD</dc:creator>
  <dc:description/>
  <cp:keywords/>
  <dc:language>en-US</dc:language>
  <cp:lastModifiedBy>Maguire, Deirdre</cp:lastModifiedBy>
  <cp:lastPrinted>2008-03-28T15:45:00Z</cp:lastPrinted>
  <dcterms:modified xsi:type="dcterms:W3CDTF">2017-02-27T12:09:00Z</dcterms:modified>
  <cp:revision>5</cp:revision>
  <dc:subject/>
  <dc:title>Lead Hazards - tenant based rental assist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