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delegated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w:t>
      </w:r>
      <w:r>
        <w:rPr>
          <w:color w:val="FF0000"/>
          <w:szCs w:val="20"/>
        </w:rPr>
        <w:t xml:space="preserve">     </w:t>
      </w:r>
    </w:p>
    <w:p>
      <w:pPr>
        <w:pStyle w:val="Normal"/>
        <w:spacing w:lineRule="auto" w:line="120"/>
        <w:rPr>
          <w:b/>
          <w:b/>
          <w:bCs/>
          <w:color w:val="FF0000"/>
          <w:szCs w:val="20"/>
        </w:rPr>
      </w:pPr>
      <w:r>
        <w:rPr>
          <w:b/>
          <w:bCs/>
          <w:color w:val="FF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8(a)(7)(i)(C) and 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5961909"/>
                                        <w:bookmarkStart w:id="1" w:name="__Fieldmark__4_36596190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5961909"/>
                                        <w:bookmarkStart w:id="3" w:name="__Fieldmark__5_36596190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65961909"/>
                                        <w:bookmarkStart w:id="5" w:name="__Fieldmark__6_36596190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65961909"/>
                                  <w:bookmarkStart w:id="7" w:name="__Fieldmark__4_36596190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65961909"/>
                                  <w:bookmarkStart w:id="9" w:name="__Fieldmark__5_36596190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65961909"/>
                                  <w:bookmarkStart w:id="11" w:name="__Fieldmark__6_36596190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bCs/>
              </w:rPr>
            </w:pPr>
            <w:r>
              <w:rPr>
                <w:bCs/>
              </w:rPr>
              <w:t>[24 CFR 92.508(a)(7)(i)(C) and 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5961909"/>
                                        <w:bookmarkStart w:id="13" w:name="__Fieldmark__9_36596190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5961909"/>
                                        <w:bookmarkStart w:id="15" w:name="__Fieldmark__10_36596190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65961909"/>
                                        <w:bookmarkStart w:id="17" w:name="__Fieldmark__11_36596190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65961909"/>
                                  <w:bookmarkStart w:id="19" w:name="__Fieldmark__9_36596190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5961909"/>
                                  <w:bookmarkStart w:id="21" w:name="__Fieldmark__10_36596190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961909"/>
                                  <w:bookmarkStart w:id="23" w:name="__Fieldmark__11_36596190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is PJ’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65961909"/>
                                        <w:bookmarkStart w:id="25" w:name="__Fieldmark__13_36596190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65961909"/>
                                        <w:bookmarkStart w:id="27" w:name="__Fieldmark__14_36596190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65961909"/>
                                        <w:bookmarkStart w:id="29" w:name="__Fieldmark__15_36596190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65961909"/>
                                  <w:bookmarkStart w:id="31" w:name="__Fieldmark__13_36596190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65961909"/>
                                  <w:bookmarkStart w:id="33" w:name="__Fieldmark__14_36596190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65961909"/>
                                  <w:bookmarkStart w:id="35" w:name="__Fieldmark__15_36596190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u w:val="single"/>
        </w:rPr>
        <w:t>b.</w:t>
        <w:tab/>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508(a)(7)(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65961909"/>
                                        <w:bookmarkStart w:id="37" w:name="__Fieldmark__17_36596190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65961909"/>
                                        <w:bookmarkStart w:id="39" w:name="__Fieldmark__18_36596190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5961909"/>
                                        <w:bookmarkStart w:id="41" w:name="__Fieldmark__19_36596190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65961909"/>
                                  <w:bookmarkStart w:id="43" w:name="__Fieldmark__17_36596190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65961909"/>
                                  <w:bookmarkStart w:id="45" w:name="__Fieldmark__18_36596190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65961909"/>
                                  <w:bookmarkStart w:id="47" w:name="__Fieldmark__19_36596190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3(c)(1) and 24 CFR 92.508(7)(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65961909"/>
                                        <w:bookmarkStart w:id="49" w:name="__Fieldmark__21_36596190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65961909"/>
                                        <w:bookmarkStart w:id="51" w:name="__Fieldmark__22_36596190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65961909"/>
                                        <w:bookmarkStart w:id="53" w:name="__Fieldmark__23_36596190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65961909"/>
                                  <w:bookmarkStart w:id="55" w:name="__Fieldmark__21_36596190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65961909"/>
                                  <w:bookmarkStart w:id="57" w:name="__Fieldmark__22_36596190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65961909"/>
                                  <w:bookmarkStart w:id="59" w:name="__Fieldmark__23_36596190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42.3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5961909"/>
                                        <w:bookmarkStart w:id="61" w:name="__Fieldmark__25_36596190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65961909"/>
                                        <w:bookmarkStart w:id="63" w:name="__Fieldmark__26_36596190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65961909"/>
                                        <w:bookmarkStart w:id="65" w:name="__Fieldmark__27_36596190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365961909"/>
                                  <w:bookmarkStart w:id="67" w:name="__Fieldmark__25_36596190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365961909"/>
                                  <w:bookmarkStart w:id="69" w:name="__Fieldmark__26_36596190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365961909"/>
                                  <w:bookmarkStart w:id="71" w:name="__Fieldmark__27_36596190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w:t>
        <w:tab/>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24 CFR 92.508(a)(7)(ii)(B) and 24 CFR 92.35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65961909"/>
                                        <w:bookmarkStart w:id="73" w:name="__Fieldmark__29_36596190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65961909"/>
                                        <w:bookmarkStart w:id="75" w:name="__Fieldmark__30_36596190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65961909"/>
                                        <w:bookmarkStart w:id="77" w:name="__Fieldmark__31_36596190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65961909"/>
                                  <w:bookmarkStart w:id="79" w:name="__Fieldmark__29_36596190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65961909"/>
                                  <w:bookmarkStart w:id="81" w:name="__Fieldmark__30_36596190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65961909"/>
                                  <w:bookmarkStart w:id="83" w:name="__Fieldmark__31_36596190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e.</w:t>
        <w:tab/>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1(a)(1)(iv) and 24 CFR 92.508(a)(7)(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65961909"/>
                                        <w:bookmarkStart w:id="85" w:name="__Fieldmark__33_36596190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365961909"/>
                                        <w:bookmarkStart w:id="87" w:name="__Fieldmark__34_36596190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365961909"/>
                                        <w:bookmarkStart w:id="89" w:name="__Fieldmark__35_36596190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365961909"/>
                                  <w:bookmarkStart w:id="91" w:name="__Fieldmark__33_36596190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365961909"/>
                                  <w:bookmarkStart w:id="93" w:name="__Fieldmark__34_36596190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365961909"/>
                                  <w:bookmarkStart w:id="95" w:name="__Fieldmark__35_36596190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351(a)(1)(iv) and 24 CFR 92.508(a)(7)(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65961909"/>
                                        <w:bookmarkStart w:id="97" w:name="__Fieldmark__37_36596190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365961909"/>
                                        <w:bookmarkStart w:id="99" w:name="__Fieldmark__38_36596190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365961909"/>
                                        <w:bookmarkStart w:id="101" w:name="__Fieldmark__39_36596190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365961909"/>
                                  <w:bookmarkStart w:id="103" w:name="__Fieldmark__37_36596190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65961909"/>
                                  <w:bookmarkStart w:id="105" w:name="__Fieldmark__38_36596190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365961909"/>
                                  <w:bookmarkStart w:id="107" w:name="__Fieldmark__39_36596190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t>If the PJ is a State government, does the PJ have written policies that require its State recipients to adopt affirmative marketing procedures and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92.351(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365961909"/>
                                        <w:bookmarkStart w:id="109" w:name="__Fieldmark__41_36596190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365961909"/>
                                        <w:bookmarkStart w:id="111" w:name="__Fieldmark__42_36596190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365961909"/>
                                        <w:bookmarkStart w:id="113" w:name="__Fieldmark__43_36596190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365961909"/>
                                  <w:bookmarkStart w:id="115" w:name="__Fieldmark__41_36596190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365961909"/>
                                  <w:bookmarkStart w:id="117" w:name="__Fieldmark__42_36596190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365961909"/>
                                  <w:bookmarkStart w:id="119" w:name="__Fieldmark__43_36596190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f.</w:t>
        <w:tab/>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45" w:hanging="54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92.202 and 24 CFR 92.508(a)(3)(x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365961909"/>
                                        <w:bookmarkStart w:id="121" w:name="__Fieldmark__45_36596190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365961909"/>
                                        <w:bookmarkStart w:id="123" w:name="__Fieldmark__46_36596190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365961909"/>
                                        <w:bookmarkStart w:id="125" w:name="__Fieldmark__47_36596190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365961909"/>
                                  <w:bookmarkStart w:id="127" w:name="__Fieldmark__45_36596190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365961909"/>
                                  <w:bookmarkStart w:id="129" w:name="__Fieldmark__46_36596190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365961909"/>
                                  <w:bookmarkStart w:id="131" w:name="__Fieldmark__47_36596190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1:00Z</dcterms:created>
  <dc:creator>HUD</dc:creator>
  <dc:description/>
  <cp:keywords/>
  <dc:language>en-US</dc:language>
  <cp:lastModifiedBy>Maguire, Deirdre</cp:lastModifiedBy>
  <cp:lastPrinted>2005-07-22T13:07:00Z</cp:lastPrinted>
  <dcterms:modified xsi:type="dcterms:W3CDTF">2017-02-24T20:09:00Z</dcterms:modified>
  <cp:revision>7</cp:revision>
  <dc:subject/>
  <dc:title>[Name of Exhibit]</dc:title>
</cp:coreProperties>
</file>