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 xml:space="preserve">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w:t>
      </w:r>
      <w:del w:id="0" w:author="Maguire, Deirdre" w:date="2017-02-01T15:11:00Z">
        <w:r>
          <w:rPr/>
          <w:delText xml:space="preserve"> </w:delText>
        </w:r>
      </w:del>
      <w:r>
        <w:rPr/>
        <w:t xml:space="preserve">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p>
    <w:p>
      <w:pPr>
        <w:pStyle w:val="TextBodyIndent"/>
        <w:widowControl w:val="false"/>
        <w:ind w:left="864" w:hanging="864"/>
        <w:rPr>
          <w:b/>
          <w:b/>
          <w:bCs/>
          <w:sz w:val="22"/>
        </w:rPr>
      </w:pPr>
      <w:r>
        <w:rPr>
          <w:b/>
          <w:bCs/>
          <w:sz w:val="22"/>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analysis of impediments to fair housing choice</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63224044"/>
                                        <w:bookmarkStart w:id="1" w:name="__Fieldmark__4_426322404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63224044"/>
                                        <w:bookmarkStart w:id="3" w:name="__Fieldmark__5_426322404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263224044"/>
                                        <w:bookmarkStart w:id="5" w:name="__Fieldmark__6_426322404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263224044"/>
                                  <w:bookmarkStart w:id="7" w:name="__Fieldmark__4_426322404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263224044"/>
                                  <w:bookmarkStart w:id="9" w:name="__Fieldmark__5_426322404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263224044"/>
                                  <w:bookmarkStart w:id="11" w:name="__Fieldmark__6_426322404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4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0"/>
              <w:rPr/>
            </w:pPr>
            <w:r>
              <w:rPr>
                <w:b/>
                <w:bCs/>
              </w:rPr>
              <w:t>[OS]</w:t>
            </w:r>
            <w:r>
              <w:rPr/>
              <w:t xml:space="preserve"> Are there records documenting the AI and the actions taken to remedy or ameliorate impediments to fair housing choice in the program participant’s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63224044"/>
                                        <w:bookmarkStart w:id="13" w:name="__Fieldmark__9_426322404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63224044"/>
                                        <w:bookmarkStart w:id="15" w:name="__Fieldmark__10_426322404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263224044"/>
                                        <w:bookmarkStart w:id="17" w:name="__Fieldmark__11_426322404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63224044"/>
                                  <w:bookmarkStart w:id="19" w:name="__Fieldmark__9_426322404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63224044"/>
                                  <w:bookmarkStart w:id="21" w:name="__Fieldmark__10_426322404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3224044"/>
                                  <w:bookmarkStart w:id="23" w:name="__Fieldmark__11_426322404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63224044"/>
                                        <w:bookmarkStart w:id="25" w:name="__Fieldmark__13_426322404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263224044"/>
                                        <w:bookmarkStart w:id="27" w:name="__Fieldmark__14_426322404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263224044"/>
                                        <w:bookmarkStart w:id="29" w:name="__Fieldmark__15_426322404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263224044"/>
                                  <w:bookmarkStart w:id="31" w:name="__Fieldmark__13_426322404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63224044"/>
                                  <w:bookmarkStart w:id="33" w:name="__Fieldmark__14_426322404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263224044"/>
                                  <w:bookmarkStart w:id="35" w:name="__Fieldmark__15_426322404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b.   If the answer to “a” above is “yes,” describe the basis for challenging the program participant’s certification below (e.g., incomplete AI; not all available data were used;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63224044"/>
                                        <w:bookmarkStart w:id="37" w:name="__Fieldmark__17_426322404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263224044"/>
                                        <w:bookmarkStart w:id="39" w:name="__Fieldmark__18_426322404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63224044"/>
                                        <w:bookmarkStart w:id="41" w:name="__Fieldmark__19_426322404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263224044"/>
                                  <w:bookmarkStart w:id="43" w:name="__Fieldmark__17_426322404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263224044"/>
                                  <w:bookmarkStart w:id="45" w:name="__Fieldmark__18_426322404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63224044"/>
                                  <w:bookmarkStart w:id="47" w:name="__Fieldmark__19_426322404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b.</w:t>
        <w:tab/>
        <w:t>area and direct benefit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05" w:hanging="90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506(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63224044"/>
                                        <w:bookmarkStart w:id="49" w:name="__Fieldmark__21_426322404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263224044"/>
                                        <w:bookmarkStart w:id="51" w:name="__Fieldmark__22_426322404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263224044"/>
                                        <w:bookmarkStart w:id="53" w:name="__Fieldmark__23_426322404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263224044"/>
                                  <w:bookmarkStart w:id="55" w:name="__Fieldmark__21_426322404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263224044"/>
                                  <w:bookmarkStart w:id="57" w:name="__Fieldmark__22_426322404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263224044"/>
                                  <w:bookmarkStart w:id="59" w:name="__Fieldmark__23_426322404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63224044"/>
                                        <w:bookmarkStart w:id="61" w:name="__Fieldmark__25_426322404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63224044"/>
                                        <w:bookmarkStart w:id="63" w:name="__Fieldmark__26_426322404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263224044"/>
                                        <w:bookmarkStart w:id="65" w:name="__Fieldmark__27_426322404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263224044"/>
                                  <w:bookmarkStart w:id="67" w:name="__Fieldmark__25_426322404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263224044"/>
                                  <w:bookmarkStart w:id="69" w:name="__Fieldmark__26_426322404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263224044"/>
                                  <w:bookmarkStart w:id="71" w:name="__Fieldmark__27_426322404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c.</w:t>
        <w:tab/>
        <w:t>employ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506(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63224044"/>
                                        <w:bookmarkStart w:id="73" w:name="__Fieldmark__29_426322404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4263224044"/>
                                        <w:bookmarkStart w:id="75" w:name="__Fieldmark__30_426322404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4263224044"/>
                                        <w:bookmarkStart w:id="77" w:name="__Fieldmark__31_426322404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4263224044"/>
                                  <w:bookmarkStart w:id="79" w:name="__Fieldmark__29_426322404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4263224044"/>
                                  <w:bookmarkStart w:id="81" w:name="__Fieldmark__30_426322404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4263224044"/>
                                  <w:bookmarkStart w:id="83" w:name="__Fieldmark__31_426322404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4263224044"/>
                                        <w:bookmarkStart w:id="85" w:name="__Fieldmark__33_426322404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4263224044"/>
                                        <w:bookmarkStart w:id="87" w:name="__Fieldmark__34_426322404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4263224044"/>
                                        <w:bookmarkStart w:id="89" w:name="__Fieldmark__35_426322404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4263224044"/>
                                  <w:bookmarkStart w:id="91" w:name="__Fieldmark__33_426322404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4263224044"/>
                                  <w:bookmarkStart w:id="93" w:name="__Fieldmark__34_426322404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4263224044"/>
                                  <w:bookmarkStart w:id="95" w:name="__Fieldmark__35_426322404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50"/>
              <w:rPr/>
            </w:pPr>
            <w:r>
              <w:rPr>
                <w:b/>
                <w:bCs/>
              </w:rPr>
              <w:t>[OS]</w:t>
            </w:r>
            <w:r>
              <w:rPr/>
              <w:t xml:space="preserve"> For the time period and sample reviewed, did the program participant and/or its subrecipients maintain records on households displaced by CDBG-funded activities, which included:</w:t>
            </w:r>
          </w:p>
          <w:p>
            <w:pPr>
              <w:pStyle w:val="Level1"/>
              <w:widowControl w:val="false"/>
              <w:numPr>
                <w:ilvl w:val="0"/>
                <w:numId w:val="0"/>
              </w:numPr>
              <w:tabs>
                <w:tab w:val="clear" w:pos="4320"/>
                <w:tab w:val="clear" w:pos="8640"/>
              </w:tabs>
              <w:ind w:left="545" w:hanging="550"/>
              <w:rPr/>
            </w:pPr>
            <w:r>
              <w:rPr/>
              <w:t xml:space="preserve">            </w:t>
            </w:r>
            <w:r>
              <w:rPr/>
              <w:t xml:space="preserve">(a)  race and ethnicity; </w:t>
            </w:r>
          </w:p>
          <w:p>
            <w:pPr>
              <w:pStyle w:val="Level1"/>
              <w:widowControl w:val="false"/>
              <w:numPr>
                <w:ilvl w:val="0"/>
                <w:numId w:val="0"/>
              </w:numPr>
              <w:tabs>
                <w:tab w:val="clear" w:pos="4320"/>
                <w:tab w:val="clear" w:pos="8640"/>
              </w:tabs>
              <w:ind w:left="545" w:hanging="550"/>
              <w:rPr/>
            </w:pPr>
            <w:r>
              <w:rPr/>
              <w:t xml:space="preserve">            </w:t>
            </w:r>
            <w:r>
              <w:rPr/>
              <w:t xml:space="preserve">(b) gender of single heads of household; and </w:t>
            </w:r>
          </w:p>
          <w:p>
            <w:pPr>
              <w:pStyle w:val="Level1"/>
              <w:widowControl w:val="false"/>
              <w:numPr>
                <w:ilvl w:val="0"/>
                <w:numId w:val="0"/>
              </w:numPr>
              <w:tabs>
                <w:tab w:val="clear" w:pos="4320"/>
                <w:tab w:val="clear" w:pos="8640"/>
              </w:tabs>
              <w:ind w:left="995" w:hanging="995"/>
              <w:rPr/>
            </w:pPr>
            <w:r>
              <w:rPr/>
              <w:t xml:space="preserve">            </w:t>
            </w:r>
            <w:r>
              <w:rPr/>
              <w:t>(c) addresses and census tracts of the housing units to which each displaced household re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606(b)(1)]; 24 CFR 570.506(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263224044"/>
                                        <w:bookmarkStart w:id="97" w:name="__Fieldmark__37_426322404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4263224044"/>
                                        <w:bookmarkStart w:id="99" w:name="__Fieldmark__38_426322404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4263224044"/>
                                        <w:bookmarkStart w:id="101" w:name="__Fieldmark__39_426322404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4263224044"/>
                                  <w:bookmarkStart w:id="103" w:name="__Fieldmark__37_426322404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4263224044"/>
                                  <w:bookmarkStart w:id="105" w:name="__Fieldmark__38_426322404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4263224044"/>
                                  <w:bookmarkStart w:id="107" w:name="__Fieldmark__39_426322404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4263224044"/>
                                        <w:bookmarkStart w:id="109" w:name="__Fieldmark__41_426322404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4263224044"/>
                                        <w:bookmarkStart w:id="111" w:name="__Fieldmark__42_426322404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4263224044"/>
                                        <w:bookmarkStart w:id="113" w:name="__Fieldmark__43_426322404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4263224044"/>
                                  <w:bookmarkStart w:id="115" w:name="__Fieldmark__41_426322404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4263224044"/>
                                  <w:bookmarkStart w:id="117" w:name="__Fieldmark__42_426322404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4263224044"/>
                                  <w:bookmarkStart w:id="119" w:name="__Fieldmark__43_426322404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w:t>
        <w:tab/>
        <w:t>minority business enterprises/women’s business enterpri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widowControl w:val="false"/>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widowControl w:val="false"/>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widowControl w:val="false"/>
              <w:numPr>
                <w:ilvl w:val="0"/>
                <w:numId w:val="0"/>
              </w:numPr>
              <w:tabs>
                <w:tab w:val="clear" w:pos="4320"/>
                <w:tab w:val="clear" w:pos="8640"/>
              </w:tabs>
              <w:ind w:left="1085" w:hanging="360"/>
              <w:rPr/>
            </w:pPr>
            <w:r>
              <w:rPr/>
              <w:t>(c) The amount of the contracts or subcontra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4263224044"/>
                                        <w:bookmarkStart w:id="121" w:name="__Fieldmark__45_426322404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4263224044"/>
                                        <w:bookmarkStart w:id="123" w:name="__Fieldmark__46_426322404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4263224044"/>
                                        <w:bookmarkStart w:id="125" w:name="__Fieldmark__47_426322404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4263224044"/>
                                  <w:bookmarkStart w:id="127" w:name="__Fieldmark__45_426322404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4263224044"/>
                                  <w:bookmarkStart w:id="129" w:name="__Fieldmark__46_426322404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4263224044"/>
                                  <w:bookmarkStart w:id="131" w:name="__Fieldmark__47_426322404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rPr>
            </w:pPr>
            <w:r>
              <w:rPr>
                <w:b/>
                <w:bCs/>
              </w:rPr>
              <w:t>[</w:t>
            </w:r>
            <w:r>
              <w:rPr/>
              <w:t>24 CFR 570.506(g)(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4263224044"/>
                                        <w:bookmarkStart w:id="133" w:name="__Fieldmark__49_426322404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4263224044"/>
                                        <w:bookmarkStart w:id="135" w:name="__Fieldmark__50_426322404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4263224044"/>
                                        <w:bookmarkStart w:id="137" w:name="__Fieldmark__51_426322404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4263224044"/>
                                  <w:bookmarkStart w:id="139" w:name="__Fieldmark__49_426322404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4263224044"/>
                                  <w:bookmarkStart w:id="141" w:name="__Fieldmark__50_426322404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4263224044"/>
                                  <w:bookmarkStart w:id="143" w:name="__Fieldmark__51_426322404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w:t>
        <w:tab/>
        <w:t>affirmative action to overcome prior discri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4263224044"/>
                                        <w:bookmarkStart w:id="145" w:name="__Fieldmark__53_426322404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4263224044"/>
                                        <w:bookmarkStart w:id="147" w:name="__Fieldmark__54_426322404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4263224044"/>
                                        <w:bookmarkStart w:id="149" w:name="__Fieldmark__55_426322404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4263224044"/>
                                  <w:bookmarkStart w:id="151" w:name="__Fieldmark__53_426322404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4263224044"/>
                                  <w:bookmarkStart w:id="153" w:name="__Fieldmark__54_426322404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4263224044"/>
                                  <w:bookmarkStart w:id="155" w:name="__Fieldmark__55_426322404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4263224044"/>
                                        <w:bookmarkStart w:id="157" w:name="__Fieldmark__57_426322404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4263224044"/>
                                        <w:bookmarkStart w:id="159" w:name="__Fieldmark__58_426322404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4263224044"/>
                                        <w:bookmarkStart w:id="161" w:name="__Fieldmark__59_426322404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4263224044"/>
                                  <w:bookmarkStart w:id="163" w:name="__Fieldmark__57_426322404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4263224044"/>
                                  <w:bookmarkStart w:id="165" w:name="__Fieldmark__58_426322404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4263224044"/>
                                  <w:bookmarkStart w:id="167" w:name="__Fieldmark__59_426322404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
    </w:p>
    <w:p>
      <w:pPr>
        <w:pStyle w:val="Normal"/>
        <w:widowControl w:val="false"/>
        <w:rPr>
          <w:b/>
          <w:b/>
        </w:rPr>
      </w:pPr>
      <w:r>
        <w:rPr>
          <w:b/>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rPr>
      </w:pPr>
      <w:r>
        <w:rPr>
          <w:b/>
          <w:cap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Exhibit 22-1       </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0:00Z</dcterms:created>
  <dc:creator>HUD</dc:creator>
  <dc:description/>
  <cp:keywords/>
  <dc:language>en-US</dc:language>
  <cp:lastModifiedBy>Maguire, Deirdre</cp:lastModifiedBy>
  <cp:lastPrinted>2005-07-22T11:31:00Z</cp:lastPrinted>
  <dcterms:modified xsi:type="dcterms:W3CDTF">2017-02-24T20:03:00Z</dcterms:modified>
  <cp:revision>12</cp:revision>
  <dc:subject/>
  <dc:title>[Name of Exhibit]</dc:title>
</cp:coreProperties>
</file>