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58136330"/>
                                        <w:bookmarkStart w:id="1" w:name="__Fieldmark__5_275813633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758136330"/>
                                        <w:bookmarkStart w:id="3" w:name="__Fieldmark__6_275813633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58136330"/>
                                  <w:bookmarkStart w:id="5" w:name="__Fieldmark__5_275813633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758136330"/>
                                  <w:bookmarkStart w:id="7" w:name="__Fieldmark__6_275813633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58136330"/>
                                        <w:bookmarkStart w:id="9" w:name="__Fieldmark__8_275813633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58136330"/>
                                        <w:bookmarkStart w:id="11" w:name="__Fieldmark__9_275813633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758136330"/>
                                        <w:bookmarkStart w:id="13" w:name="__Fieldmark__10_275813633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758136330"/>
                                  <w:bookmarkStart w:id="15" w:name="__Fieldmark__8_275813633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758136330"/>
                                  <w:bookmarkStart w:id="17" w:name="__Fieldmark__9_275813633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758136330"/>
                                  <w:bookmarkStart w:id="19" w:name="__Fieldmark__10_275813633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758136330"/>
                                        <w:bookmarkStart w:id="21" w:name="__Fieldmark__12_27581363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758136330"/>
                                        <w:bookmarkStart w:id="23" w:name="__Fieldmark__13_27581363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58136330"/>
                                  <w:bookmarkStart w:id="25" w:name="__Fieldmark__12_275813633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758136330"/>
                                  <w:bookmarkStart w:id="27" w:name="__Fieldmark__13_275813633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758136330"/>
                                        <w:bookmarkStart w:id="29" w:name="__Fieldmark__15_2758136330"/>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758136330"/>
                                        <w:bookmarkStart w:id="31" w:name="__Fieldmark__16_2758136330"/>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758136330"/>
                                        <w:bookmarkStart w:id="33" w:name="__Fieldmark__17_2758136330"/>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758136330"/>
                                  <w:bookmarkStart w:id="35" w:name="__Fieldmark__15_2758136330"/>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758136330"/>
                                  <w:bookmarkStart w:id="37" w:name="__Fieldmark__16_2758136330"/>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758136330"/>
                                  <w:bookmarkStart w:id="39" w:name="__Fieldmark__17_2758136330"/>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758136330"/>
                                        <w:bookmarkStart w:id="41" w:name="__Fieldmark__19_275813633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758136330"/>
                                        <w:bookmarkStart w:id="43" w:name="__Fieldmark__20_275813633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758136330"/>
                                        <w:bookmarkStart w:id="45" w:name="__Fieldmark__21_275813633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758136330"/>
                                  <w:bookmarkStart w:id="47" w:name="__Fieldmark__19_275813633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758136330"/>
                                  <w:bookmarkStart w:id="49" w:name="__Fieldmark__20_275813633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758136330"/>
                                  <w:bookmarkStart w:id="51" w:name="__Fieldmark__21_275813633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58136330"/>
                                        <w:bookmarkStart w:id="53" w:name="__Fieldmark__23_275813633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58136330"/>
                                        <w:bookmarkStart w:id="55" w:name="__Fieldmark__24_275813633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758136330"/>
                                  <w:bookmarkStart w:id="57" w:name="__Fieldmark__23_275813633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758136330"/>
                                  <w:bookmarkStart w:id="59" w:name="__Fieldmark__24_275813633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4-10-14T13:05:00Z</cp:lastPrinted>
  <dcterms:modified xsi:type="dcterms:W3CDTF">2006-07-18T19:21:00Z</dcterms:modified>
  <cp:revision>2</cp:revision>
  <dc:subject>Guide for Review of Aquifers</dc:subject>
  <dc:title>Exhibit 21-9: Environmental Monitoring</dc:title>
</cp:coreProperties>
</file>