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istoric Preservation and Archeology</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b/>
        </w:rPr>
        <w:t xml:space="preserve"> </w:t>
      </w:r>
      <w:r>
        <w:rPr>
          <w:b/>
          <w:color w:val="FF0000"/>
        </w:rPr>
        <w:t xml:space="preserve">  </w:t>
      </w:r>
      <w:r>
        <w:rPr/>
        <w:t>This Exhibit is designed for REOs/FEOs to conduct in-depth monitoring of the Responsible Entity’s (RE’s) compliance with the requirements governing historic preservation and archeology [24 CFR 58.5(a)].  A selected sample of project files comprising the RE’s Environmental Review Record (ERR) provides the basis for assessing and documenting compliance.</w:t>
      </w:r>
    </w:p>
    <w:p>
      <w:pPr>
        <w:pStyle w:val="Normal"/>
        <w:rPr>
          <w:b/>
          <w:b/>
          <w:color w:val="FF0000"/>
        </w:rPr>
      </w:pPr>
      <w:r>
        <w:rPr>
          <w:b/>
          <w:color w:val="FF0000"/>
        </w:rPr>
      </w:r>
    </w:p>
    <w:p>
      <w:pPr>
        <w:pStyle w:val="Normal"/>
        <w:rPr/>
      </w:pPr>
      <w:r>
        <w:rPr>
          <w:b/>
          <w:bCs/>
          <w:u w:val="single"/>
        </w:rPr>
        <w:t>Questions</w:t>
      </w:r>
      <w:r>
        <w:rPr>
          <w:u w:val="single"/>
        </w:rPr>
        <w:t>:</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Environmental Review Records (ERRs) reviewed, did they document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istoric properties were considered in the Environmental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0756300"/>
                                        <w:bookmarkStart w:id="1" w:name="__Fieldmark__5_170756300"/>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0756300"/>
                                        <w:bookmarkStart w:id="3" w:name="__Fieldmark__6_170756300"/>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70756300"/>
                                        <w:bookmarkStart w:id="5" w:name="__Fieldmark__7_170756300"/>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70756300"/>
                                  <w:bookmarkStart w:id="7" w:name="__Fieldmark__5_170756300"/>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70756300"/>
                                  <w:bookmarkStart w:id="9" w:name="__Fieldmark__6_170756300"/>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70756300"/>
                                  <w:bookmarkStart w:id="11" w:name="__Fieldmark__7_170756300"/>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nformation checks were made with the National Register and the State Historic Preservation Officer/Tribal Historic Preservation Officer (SHPO/THPO) and/or other appropriate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70756300"/>
                                        <w:bookmarkStart w:id="13" w:name="__Fieldmark__8_170756300"/>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70756300"/>
                                        <w:bookmarkStart w:id="15" w:name="__Fieldmark__9_170756300"/>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70756300"/>
                                        <w:bookmarkStart w:id="17" w:name="__Fieldmark__10_170756300"/>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70756300"/>
                                  <w:bookmarkStart w:id="19" w:name="__Fieldmark__8_170756300"/>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70756300"/>
                                  <w:bookmarkStart w:id="21" w:name="__Fieldmark__9_170756300"/>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70756300"/>
                                  <w:bookmarkStart w:id="23" w:name="__Fieldmark__10_170756300"/>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all projects or activities categorically excluded from NEPA reviews been the subject of a historic property evaluation and information check, when requ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3 and 36 CFR 80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70756300"/>
                                        <w:bookmarkStart w:id="25" w:name="__Fieldmark__12_170756300"/>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70756300"/>
                                        <w:bookmarkStart w:id="27" w:name="__Fieldmark__13_170756300"/>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0756300"/>
                                        <w:bookmarkStart w:id="29" w:name="__Fieldmark__14_170756300"/>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70756300"/>
                                  <w:bookmarkStart w:id="31" w:name="__Fieldmark__12_170756300"/>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70756300"/>
                                  <w:bookmarkStart w:id="33" w:name="__Fieldmark__13_170756300"/>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70756300"/>
                                  <w:bookmarkStart w:id="35" w:name="__Fieldmark__14_170756300"/>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6"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where historic properties were found to be present, do the ERRs inclu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cumentation of consultation with the SHPO/THPO/any Indian tribe or Native Hawaiian organization that attaches religious or cultural significance to the identified properties concerning the application of Criteria for Eligibility for the National Register of Historic Pla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60.4, 36 CFR 800.4(c)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70756300"/>
                                        <w:bookmarkStart w:id="37" w:name="__Fieldmark__16_170756300"/>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70756300"/>
                                        <w:bookmarkStart w:id="39" w:name="__Fieldmark__17_170756300"/>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70756300"/>
                                        <w:bookmarkStart w:id="41" w:name="__Fieldmark__18_170756300"/>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70756300"/>
                                  <w:bookmarkStart w:id="43" w:name="__Fieldmark__16_170756300"/>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70756300"/>
                                  <w:bookmarkStart w:id="45" w:name="__Fieldmark__17_170756300"/>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70756300"/>
                                  <w:bookmarkStart w:id="47" w:name="__Fieldmark__18_170756300"/>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sponsible Entity (RE) and SHPO/THPO/any Indian tribe or Native Hawaiian organization that attaches religious or cultural significance to the identified properties agreed on findings of eligibility, documentation of the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c)(2)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70756300"/>
                                        <w:bookmarkStart w:id="49" w:name="__Fieldmark__19_170756300"/>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70756300"/>
                                        <w:bookmarkStart w:id="51" w:name="__Fieldmark__20_170756300"/>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_170756300"/>
                                        <w:bookmarkStart w:id="53" w:name="__Fieldmark__21_170756300"/>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19_170756300"/>
                                  <w:bookmarkStart w:id="55" w:name="__Fieldmark__19_170756300"/>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0_170756300"/>
                                  <w:bookmarkStart w:id="57" w:name="__Fieldmark__20_170756300"/>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1_170756300"/>
                                  <w:bookmarkStart w:id="59" w:name="__Fieldmark__21_170756300"/>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the RE and the SHPO/THPO/any Indian tribe or Native Hawaiian organization that attaches religious or cultural significance to the identified properties disagreed on eligibility, copies of requests made to the Keeper of the National Register (DOI) for Determinations of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Part 63 and 36 CFR 800.4(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170756300"/>
                                        <w:bookmarkStart w:id="61" w:name="__Fieldmark__22_170756300"/>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3_170756300"/>
                                        <w:bookmarkStart w:id="63" w:name="__Fieldmark__23_170756300"/>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4_170756300"/>
                                        <w:bookmarkStart w:id="65" w:name="__Fieldmark__24_170756300"/>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2_170756300"/>
                                  <w:bookmarkStart w:id="67" w:name="__Fieldmark__22_170756300"/>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3_170756300"/>
                                  <w:bookmarkStart w:id="69" w:name="__Fieldmark__23_170756300"/>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4_170756300"/>
                                  <w:bookmarkStart w:id="71" w:name="__Fieldmark__24_170756300"/>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SHPO/THPO/ACHP agreed on both findings of eligibility and that the undertakings will have no effect on historic properties, documentation of the Determinations of No Historic Properties Affe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d)(1)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170756300"/>
                                        <w:bookmarkStart w:id="73" w:name="__Fieldmark__25_170756300"/>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6_170756300"/>
                                        <w:bookmarkStart w:id="75" w:name="__Fieldmark__26_170756300"/>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7_170756300"/>
                                        <w:bookmarkStart w:id="77" w:name="__Fieldmark__27_170756300"/>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5_170756300"/>
                                  <w:bookmarkStart w:id="79" w:name="__Fieldmark__25_170756300"/>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6_170756300"/>
                                  <w:bookmarkStart w:id="81" w:name="__Fieldmark__26_170756300"/>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7_170756300"/>
                                  <w:bookmarkStart w:id="83" w:name="__Fieldmark__27_170756300"/>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the SHPO/THPO/other consulting parties agreed on findings of eligibility and agreed on findings of no adverse effect on historic properties, documentation of the Determinations of No Adverse Eff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5(d)(1)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8_170756300"/>
                                        <w:bookmarkStart w:id="85" w:name="__Fieldmark__28_170756300"/>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29_170756300"/>
                                        <w:bookmarkStart w:id="87" w:name="__Fieldmark__29_170756300"/>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0_170756300"/>
                                        <w:bookmarkStart w:id="89" w:name="__Fieldmark__30_170756300"/>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8_170756300"/>
                                  <w:bookmarkStart w:id="91" w:name="__Fieldmark__28_170756300"/>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29_170756300"/>
                                  <w:bookmarkStart w:id="93" w:name="__Fieldmark__29_170756300"/>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0_170756300"/>
                                  <w:bookmarkStart w:id="95" w:name="__Fieldmark__30_170756300"/>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the SHPO/THPO/other consulting parties agreed on findings of effect and determined the effects to be adverse, documentation of notification to the Advisory Council and determinations of Advisory Council particip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6(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1_170756300"/>
                                        <w:bookmarkStart w:id="97" w:name="__Fieldmark__31_170756300"/>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2_170756300"/>
                                        <w:bookmarkStart w:id="99" w:name="__Fieldmark__32_170756300"/>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3_170756300"/>
                                        <w:bookmarkStart w:id="101" w:name="__Fieldmark__33_170756300"/>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1_170756300"/>
                                  <w:bookmarkStart w:id="103" w:name="__Fieldmark__31_170756300"/>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2_170756300"/>
                                  <w:bookmarkStart w:id="105" w:name="__Fieldmark__32_170756300"/>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3_170756300"/>
                                  <w:bookmarkStart w:id="107" w:name="__Fieldmark__33_170756300"/>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re are findings of adverse effect on historic properties on, or eligible for, the National Register, do the ERRs contain executed Memoranda of Agreement or Programmatic Agreements (MOA/P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b) and 36 CFR 800.1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5_170756300"/>
                                        <w:bookmarkStart w:id="109" w:name="__Fieldmark__35_170756300"/>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6_170756300"/>
                                        <w:bookmarkStart w:id="111" w:name="__Fieldmark__36_170756300"/>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7_170756300"/>
                                        <w:bookmarkStart w:id="113" w:name="__Fieldmark__37_170756300"/>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5_170756300"/>
                                  <w:bookmarkStart w:id="115" w:name="__Fieldmark__35_170756300"/>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6_170756300"/>
                                  <w:bookmarkStart w:id="117" w:name="__Fieldmark__36_170756300"/>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7_170756300"/>
                                  <w:bookmarkStart w:id="119" w:name="__Fieldmark__37_170756300"/>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the RE and the SHPO/THPO/Tribes/other consulting parties could not agree on MOA/PA, was the ACHP notified so that it could consider the matt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39_170756300"/>
                                        <w:bookmarkStart w:id="121" w:name="__Fieldmark__39_170756300"/>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0_170756300"/>
                                        <w:bookmarkStart w:id="123" w:name="__Fieldmark__40_170756300"/>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1_170756300"/>
                                        <w:bookmarkStart w:id="125" w:name="__Fieldmark__41_170756300"/>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39_170756300"/>
                                  <w:bookmarkStart w:id="127" w:name="__Fieldmark__39_170756300"/>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0_170756300"/>
                                  <w:bookmarkStart w:id="129" w:name="__Fieldmark__40_170756300"/>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1_170756300"/>
                                  <w:bookmarkStart w:id="131" w:name="__Fieldmark__41_170756300"/>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MOA/PA provided for measures to avoid, mitigate, or minimize adverse effects on historic properties, did the RE proceed in accordance with the MOA/P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c) and 36 CFR 800.14(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3_170756300"/>
                                        <w:bookmarkStart w:id="133" w:name="__Fieldmark__43_170756300"/>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4_170756300"/>
                                        <w:bookmarkStart w:id="135" w:name="__Fieldmark__44_170756300"/>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5_170756300"/>
                                        <w:bookmarkStart w:id="137" w:name="__Fieldmark__45_170756300"/>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3_170756300"/>
                                  <w:bookmarkStart w:id="139" w:name="__Fieldmark__43_170756300"/>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4_170756300"/>
                                  <w:bookmarkStart w:id="141" w:name="__Fieldmark__44_170756300"/>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5_170756300"/>
                                  <w:bookmarkStart w:id="143" w:name="__Fieldmark__45_170756300"/>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an effort to determine whether the RE needs assistance or guidance on historic preservation (HP) issues, does the RE have outstanding requests fro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HPO/THPO/Tribes/other consulting parties to undertake survey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7_170756300"/>
                                        <w:bookmarkStart w:id="145" w:name="__Fieldmark__47_170756300"/>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48_170756300"/>
                                        <w:bookmarkStart w:id="147" w:name="__Fieldmark__48_170756300"/>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49_170756300"/>
                                        <w:bookmarkStart w:id="149" w:name="__Fieldmark__49_170756300"/>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47_170756300"/>
                                  <w:bookmarkStart w:id="151" w:name="__Fieldmark__47_170756300"/>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48_170756300"/>
                                  <w:bookmarkStart w:id="153" w:name="__Fieldmark__48_170756300"/>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49_170756300"/>
                                  <w:bookmarkStart w:id="155" w:name="__Fieldmark__49_170756300"/>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SHPO/THPO/Tribes/other consulting parties or ACHP to request final determinations of eligibility from the Keeper of the National Register (DO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0_170756300"/>
                                        <w:bookmarkStart w:id="157" w:name="__Fieldmark__50_170756300"/>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1_170756300"/>
                                        <w:bookmarkStart w:id="159" w:name="__Fieldmark__51_170756300"/>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2_170756300"/>
                                        <w:bookmarkStart w:id="161" w:name="__Fieldmark__52_170756300"/>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0_170756300"/>
                                  <w:bookmarkStart w:id="163" w:name="__Fieldmark__50_170756300"/>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1_170756300"/>
                                  <w:bookmarkStart w:id="165" w:name="__Fieldmark__51_170756300"/>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2_170756300"/>
                                  <w:bookmarkStart w:id="167" w:name="__Fieldmark__52_170756300"/>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ACHP or other consulting parties for additional information in order to com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3_170756300"/>
                                        <w:bookmarkStart w:id="169" w:name="__Fieldmark__53_170756300"/>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54_170756300"/>
                                        <w:bookmarkStart w:id="171" w:name="__Fieldmark__54_170756300"/>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5_170756300"/>
                                        <w:bookmarkStart w:id="173" w:name="__Fieldmark__55_170756300"/>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53_170756300"/>
                                  <w:bookmarkStart w:id="175" w:name="__Fieldmark__53_170756300"/>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54_170756300"/>
                                  <w:bookmarkStart w:id="177" w:name="__Fieldmark__54_170756300"/>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55_170756300"/>
                                  <w:bookmarkStart w:id="179" w:name="__Fieldmark__55_170756300"/>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 have outstanding objections, complaints, or litigation on HP grou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57_170756300"/>
                                        <w:bookmarkStart w:id="181" w:name="__Fieldmark__57_170756300"/>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58_170756300"/>
                                        <w:bookmarkStart w:id="183" w:name="__Fieldmark__58_170756300"/>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59_170756300"/>
                                        <w:bookmarkStart w:id="185" w:name="__Fieldmark__59_170756300"/>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57_170756300"/>
                                  <w:bookmarkStart w:id="187" w:name="__Fieldmark__57_170756300"/>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58_170756300"/>
                                  <w:bookmarkStart w:id="189" w:name="__Fieldmark__58_170756300"/>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59_170756300"/>
                                  <w:bookmarkStart w:id="191" w:name="__Fieldmark__59_170756300"/>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 member of the RE’s staff designated to handle all HP matters, including communication with local, State, and Federal HP author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1_170756300"/>
                                        <w:bookmarkStart w:id="193" w:name="__Fieldmark__61_170756300"/>
                                        <w:bookmarkEnd w:id="1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2_170756300"/>
                                        <w:bookmarkStart w:id="195" w:name="__Fieldmark__62_170756300"/>
                                        <w:bookmarkEnd w:id="1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63_170756300"/>
                                        <w:bookmarkStart w:id="197" w:name="__Fieldmark__63_170756300"/>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1_170756300"/>
                                  <w:bookmarkStart w:id="199" w:name="__Fieldmark__61_170756300"/>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2_170756300"/>
                                  <w:bookmarkStart w:id="201" w:name="__Fieldmark__62_170756300"/>
                                  <w:bookmarkEnd w:id="2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63_170756300"/>
                                  <w:bookmarkStart w:id="203" w:name="__Fieldmark__63_170756300"/>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3</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3</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9:00Z</dcterms:created>
  <dc:creator>HUD - CPD</dc:creator>
  <dc:description/>
  <dc:language>en-US</dc:language>
  <cp:lastModifiedBy>Preferred User</cp:lastModifiedBy>
  <cp:lastPrinted>2005-07-18T14:28:00Z</cp:lastPrinted>
  <dcterms:modified xsi:type="dcterms:W3CDTF">2006-07-18T19:19:00Z</dcterms:modified>
  <cp:revision>2</cp:revision>
  <dc:subject>Guide for Review of Historic Preservation and Archeology</dc:subject>
  <dc:title>Exhibit 21-3: Environmental Monitoring</dc:title>
</cp:coreProperties>
</file>