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olutions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widowControl w:val="false"/>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olutions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widowControl w:val="false"/>
        <w:tabs>
          <w:tab w:val="clear" w:pos="8640"/>
          <w:tab w:val="center" w:pos="4320" w:leader="none"/>
        </w:tabs>
        <w:rPr>
          <w:b/>
          <w:b/>
          <w:bCs/>
          <w:color w:val="FF0000"/>
          <w:u w:val="single"/>
        </w:rPr>
      </w:pPr>
      <w:r>
        <w:rPr>
          <w:b/>
          <w:bCs/>
          <w:color w:val="FF0000"/>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30627651"/>
                                        <w:bookmarkStart w:id="1" w:name="__Fieldmark__5_730627651"/>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730627651"/>
                                        <w:bookmarkStart w:id="3" w:name="__Fieldmark__6_730627651"/>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30627651"/>
                                  <w:bookmarkStart w:id="5" w:name="__Fieldmark__5_730627651"/>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730627651"/>
                                  <w:bookmarkStart w:id="7" w:name="__Fieldmark__6_730627651"/>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widowControl w:val="false"/>
              <w:numPr>
                <w:ilvl w:val="0"/>
                <w:numId w:val="4"/>
              </w:numPr>
              <w:tabs>
                <w:tab w:val="clear" w:pos="4320"/>
                <w:tab w:val="clear" w:pos="8640"/>
                <w:tab w:val="left" w:pos="365" w:leader="none"/>
              </w:tabs>
              <w:rPr/>
            </w:pPr>
            <w:r>
              <w:rPr/>
              <w:t xml:space="preserve">an RROF processed after a project has begun; and/or </w:t>
            </w:r>
          </w:p>
          <w:p>
            <w:pPr>
              <w:pStyle w:val="Level1"/>
              <w:widowControl w:val="false"/>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30627651"/>
                                        <w:bookmarkStart w:id="9" w:name="__Fieldmark__8_730627651"/>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30627651"/>
                                        <w:bookmarkStart w:id="11" w:name="__Fieldmark__9_730627651"/>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30627651"/>
                                  <w:bookmarkStart w:id="13" w:name="__Fieldmark__8_730627651"/>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30627651"/>
                                  <w:bookmarkStart w:id="15" w:name="__Fieldmark__9_730627651"/>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30627651"/>
                                        <w:bookmarkStart w:id="17" w:name="__Fieldmark__11_730627651"/>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30627651"/>
                                        <w:bookmarkStart w:id="19" w:name="__Fieldmark__12_730627651"/>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30627651"/>
                                  <w:bookmarkStart w:id="21" w:name="__Fieldmark__11_730627651"/>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30627651"/>
                                  <w:bookmarkStart w:id="23" w:name="__Fieldmark__12_730627651"/>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30627651"/>
                                        <w:bookmarkStart w:id="25" w:name="__Fieldmark__14_73062765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730627651"/>
                                        <w:bookmarkStart w:id="27" w:name="__Fieldmark__15_73062765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30627651"/>
                                  <w:bookmarkStart w:id="29" w:name="__Fieldmark__14_73062765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730627651"/>
                                  <w:bookmarkStart w:id="31" w:name="__Fieldmark__15_73062765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730627651"/>
                                        <w:bookmarkStart w:id="33" w:name="__Fieldmark__17_73062765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730627651"/>
                                        <w:bookmarkStart w:id="35" w:name="__Fieldmark__18_73062765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30627651"/>
                                  <w:bookmarkStart w:id="37" w:name="__Fieldmark__17_73062765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730627651"/>
                                  <w:bookmarkStart w:id="39" w:name="__Fieldmark__18_73062765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30627651"/>
                                        <w:bookmarkStart w:id="41" w:name="__Fieldmark__20_730627651"/>
                                        <w:bookmarkEnd w:id="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730627651"/>
                                        <w:bookmarkStart w:id="43" w:name="__Fieldmark__21_730627651"/>
                                        <w:bookmarkEnd w:id="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30627651"/>
                                        <w:bookmarkStart w:id="45" w:name="__Fieldmark__22_730627651"/>
                                        <w:bookmarkEnd w:id="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730627651"/>
                                  <w:bookmarkStart w:id="47" w:name="__Fieldmark__20_730627651"/>
                                  <w:bookmarkEnd w:id="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730627651"/>
                                  <w:bookmarkStart w:id="49" w:name="__Fieldmark__21_730627651"/>
                                  <w:bookmarkEnd w:id="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730627651"/>
                                  <w:bookmarkStart w:id="51" w:name="__Fieldmark__22_730627651"/>
                                  <w:bookmarkEnd w:id="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730627651"/>
                                        <w:bookmarkStart w:id="53" w:name="__Fieldmark__24_730627651"/>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730627651"/>
                                        <w:bookmarkStart w:id="55" w:name="__Fieldmark__25_730627651"/>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730627651"/>
                                  <w:bookmarkStart w:id="57" w:name="__Fieldmark__24_730627651"/>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730627651"/>
                                  <w:bookmarkStart w:id="59" w:name="__Fieldmark__25_730627651"/>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730627651"/>
                                        <w:bookmarkStart w:id="61" w:name="__Fieldmark__27_73062765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730627651"/>
                                        <w:bookmarkStart w:id="63" w:name="__Fieldmark__28_73062765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730627651"/>
                                        <w:bookmarkStart w:id="65" w:name="__Fieldmark__29_73062765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730627651"/>
                                  <w:bookmarkStart w:id="67" w:name="__Fieldmark__27_73062765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730627651"/>
                                  <w:bookmarkStart w:id="69" w:name="__Fieldmark__28_73062765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730627651"/>
                                  <w:bookmarkStart w:id="71" w:name="__Fieldmark__29_73062765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12/2015</w:t>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2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1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2</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6 CHG-2</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22:00Z</dcterms:created>
  <dc:creator>HUD - CPD</dc:creator>
  <dc:description/>
  <cp:keywords/>
  <dc:language>en-US</dc:language>
  <cp:lastModifiedBy>h11391</cp:lastModifiedBy>
  <cp:lastPrinted>2015-11-23T15:25:00Z</cp:lastPrinted>
  <dcterms:modified xsi:type="dcterms:W3CDTF">2015-12-01T16:07:00Z</dcterms:modified>
  <cp:revision>5</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