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70352786"/>
                                        <w:bookmarkStart w:id="1" w:name="__Fieldmark__7_347035278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70352786"/>
                                        <w:bookmarkStart w:id="3" w:name="__Fieldmark__8_347035278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70352786"/>
                                  <w:bookmarkStart w:id="5" w:name="__Fieldmark__7_347035278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70352786"/>
                                  <w:bookmarkStart w:id="7" w:name="__Fieldmark__8_347035278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70352786"/>
                                        <w:bookmarkStart w:id="9" w:name="__Fieldmark__10_347035278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70352786"/>
                                        <w:bookmarkStart w:id="11" w:name="__Fieldmark__11_347035278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70352786"/>
                                  <w:bookmarkStart w:id="13" w:name="__Fieldmark__10_347035278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70352786"/>
                                  <w:bookmarkStart w:id="15" w:name="__Fieldmark__11_347035278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70352786"/>
                                        <w:bookmarkStart w:id="17" w:name="__Fieldmark__13_347035278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70352786"/>
                                        <w:bookmarkStart w:id="19" w:name="__Fieldmark__14_347035278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70352786"/>
                                  <w:bookmarkStart w:id="21" w:name="__Fieldmark__13_347035278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70352786"/>
                                  <w:bookmarkStart w:id="23" w:name="__Fieldmark__14_347035278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70352786"/>
                                        <w:bookmarkStart w:id="25" w:name="__Fieldmark__16_3470352786"/>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470352786"/>
                                        <w:bookmarkStart w:id="27" w:name="__Fieldmark__17_3470352786"/>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470352786"/>
                                        <w:bookmarkStart w:id="29" w:name="__Fieldmark__18_3470352786"/>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470352786"/>
                                  <w:bookmarkStart w:id="31" w:name="__Fieldmark__16_3470352786"/>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470352786"/>
                                  <w:bookmarkStart w:id="33" w:name="__Fieldmark__17_3470352786"/>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470352786"/>
                                  <w:bookmarkStart w:id="35" w:name="__Fieldmark__18_3470352786"/>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35:00Z</cp:lastPrinted>
  <dcterms:modified xsi:type="dcterms:W3CDTF">2006-07-18T19:21:00Z</dcterms:modified>
  <cp:revision>2</cp:revision>
  <dc:subject>Guide for Review of Water Quality</dc:subject>
  <dc:title>Exhibit 21-10: Environmental Monitoring</dc:title>
</cp:coreProperties>
</file>