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1370326047"/>
                                        <w:bookmarkStart w:id="1" w:name="__Fieldmark__68_13703260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1370326047"/>
                                        <w:bookmarkStart w:id="3" w:name="__Fieldmark__69_13703260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1370326047"/>
                                  <w:bookmarkStart w:id="5" w:name="__Fieldmark__68_13703260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1370326047"/>
                                  <w:bookmarkStart w:id="7" w:name="__Fieldmark__69_13703260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1370326047"/>
                                        <w:bookmarkStart w:id="9" w:name="__Fieldmark__73_137032604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1370326047"/>
                                        <w:bookmarkStart w:id="11" w:name="__Fieldmark__74_137032604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1370326047"/>
                                  <w:bookmarkStart w:id="13" w:name="__Fieldmark__73_137032604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1370326047"/>
                                  <w:bookmarkStart w:id="15" w:name="__Fieldmark__74_137032604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1370326047"/>
                                        <w:bookmarkStart w:id="17" w:name="__Fieldmark__76_137032604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1370326047"/>
                                        <w:bookmarkStart w:id="19" w:name="__Fieldmark__77_137032604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1370326047"/>
                                  <w:bookmarkStart w:id="21" w:name="__Fieldmark__76_137032604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1370326047"/>
                                  <w:bookmarkStart w:id="23" w:name="__Fieldmark__77_137032604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1370326047"/>
                                        <w:bookmarkStart w:id="25" w:name="__Fieldmark__79_137032604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1370326047"/>
                                        <w:bookmarkStart w:id="27" w:name="__Fieldmark__80_137032604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1370326047"/>
                                  <w:bookmarkStart w:id="29" w:name="__Fieldmark__79_137032604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1370326047"/>
                                  <w:bookmarkStart w:id="31" w:name="__Fieldmark__80_137032604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1370326047"/>
                                        <w:bookmarkStart w:id="33" w:name="__Fieldmark__82_137032604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1370326047"/>
                                        <w:bookmarkStart w:id="35" w:name="__Fieldmark__83_137032604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1370326047"/>
                                  <w:bookmarkStart w:id="37" w:name="__Fieldmark__82_137032604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1370326047"/>
                                  <w:bookmarkStart w:id="39" w:name="__Fieldmark__83_137032604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1370326047"/>
                                        <w:bookmarkStart w:id="41" w:name="__Fieldmark__85_137032604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1370326047"/>
                                        <w:bookmarkStart w:id="43" w:name="__Fieldmark__86_137032604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1370326047"/>
                                  <w:bookmarkStart w:id="45" w:name="__Fieldmark__85_137032604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1370326047"/>
                                  <w:bookmarkStart w:id="47" w:name="__Fieldmark__86_137032604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1370326047"/>
                                        <w:bookmarkStart w:id="49" w:name="__Fieldmark__88_137032604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1370326047"/>
                                        <w:bookmarkStart w:id="51" w:name="__Fieldmark__89_137032604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1370326047"/>
                                  <w:bookmarkStart w:id="53" w:name="__Fieldmark__88_137032604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1370326047"/>
                                  <w:bookmarkStart w:id="55" w:name="__Fieldmark__89_137032604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1370326047"/>
                                        <w:bookmarkStart w:id="57" w:name="__Fieldmark__91_137032604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1370326047"/>
                                        <w:bookmarkStart w:id="59" w:name="__Fieldmark__92_137032604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1370326047"/>
                                  <w:bookmarkStart w:id="61" w:name="__Fieldmark__91_137032604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1370326047"/>
                                  <w:bookmarkStart w:id="63" w:name="__Fieldmark__92_137032604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1370326047"/>
                                        <w:bookmarkStart w:id="65" w:name="__Fieldmark__94_137032604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1370326047"/>
                                        <w:bookmarkStart w:id="67" w:name="__Fieldmark__95_137032604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1370326047"/>
                                  <w:bookmarkStart w:id="69" w:name="__Fieldmark__94_137032604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1370326047"/>
                                  <w:bookmarkStart w:id="71" w:name="__Fieldmark__95_137032604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1370326047"/>
                                        <w:bookmarkStart w:id="73" w:name="__Fieldmark__97_137032604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1370326047"/>
                                        <w:bookmarkStart w:id="75" w:name="__Fieldmark__98_137032604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1370326047"/>
                                  <w:bookmarkStart w:id="77" w:name="__Fieldmark__97_137032604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1370326047"/>
                                  <w:bookmarkStart w:id="79" w:name="__Fieldmark__98_137032604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1370326047"/>
                                        <w:bookmarkStart w:id="81" w:name="__Fieldmark__100_137032604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1370326047"/>
                                        <w:bookmarkStart w:id="83" w:name="__Fieldmark__101_137032604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1370326047"/>
                                  <w:bookmarkStart w:id="85" w:name="__Fieldmark__100_137032604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1370326047"/>
                                  <w:bookmarkStart w:id="87" w:name="__Fieldmark__101_137032604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1370326047"/>
                                        <w:bookmarkStart w:id="89" w:name="__Fieldmark__103_137032604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1370326047"/>
                                        <w:bookmarkStart w:id="91" w:name="__Fieldmark__104_137032604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1370326047"/>
                                  <w:bookmarkStart w:id="93" w:name="__Fieldmark__103_137032604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1370326047"/>
                                  <w:bookmarkStart w:id="95" w:name="__Fieldmark__104_137032604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1370326047"/>
                                        <w:bookmarkStart w:id="97" w:name="__Fieldmark__106_137032604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1370326047"/>
                                        <w:bookmarkStart w:id="99" w:name="__Fieldmark__107_137032604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1370326047"/>
                                  <w:bookmarkStart w:id="101" w:name="__Fieldmark__106_137032604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1370326047"/>
                                  <w:bookmarkStart w:id="103" w:name="__Fieldmark__107_137032604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1370326047"/>
                                        <w:bookmarkStart w:id="105" w:name="__Fieldmark__108_1370326047"/>
                                        <w:bookmarkEnd w:id="1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1370326047"/>
                                        <w:bookmarkStart w:id="107" w:name="__Fieldmark__109_1370326047"/>
                                        <w:bookmarkEnd w:id="1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1370326047"/>
                                  <w:bookmarkStart w:id="109" w:name="__Fieldmark__108_1370326047"/>
                                  <w:bookmarkEnd w:id="1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1370326047"/>
                                  <w:bookmarkStart w:id="111" w:name="__Fieldmark__109_1370326047"/>
                                  <w:bookmarkEnd w:id="1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1370326047"/>
                                        <w:bookmarkStart w:id="113" w:name="__Fieldmark__110_137032604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1370326047"/>
                                        <w:bookmarkStart w:id="115" w:name="__Fieldmark__111_137032604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1370326047"/>
                                  <w:bookmarkStart w:id="117" w:name="__Fieldmark__110_137032604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1370326047"/>
                                  <w:bookmarkStart w:id="119" w:name="__Fieldmark__111_137032604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1370326047"/>
                                        <w:bookmarkStart w:id="121" w:name="__Fieldmark__112_137032604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1370326047"/>
                                        <w:bookmarkStart w:id="123" w:name="__Fieldmark__113_137032604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1370326047"/>
                                  <w:bookmarkStart w:id="125" w:name="__Fieldmark__112_137032604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1370326047"/>
                                  <w:bookmarkStart w:id="127" w:name="__Fieldmark__113_137032604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1370326047"/>
                                        <w:bookmarkStart w:id="129" w:name="__Fieldmark__115_1370326047"/>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1370326047"/>
                                        <w:bookmarkStart w:id="131" w:name="__Fieldmark__116_1370326047"/>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1370326047"/>
                                        <w:bookmarkStart w:id="133" w:name="__Fieldmark__117_1370326047"/>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1370326047"/>
                                  <w:bookmarkStart w:id="135" w:name="__Fieldmark__115_1370326047"/>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1370326047"/>
                                  <w:bookmarkStart w:id="137" w:name="__Fieldmark__116_1370326047"/>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1370326047"/>
                                  <w:bookmarkStart w:id="139" w:name="__Fieldmark__117_1370326047"/>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1370326047"/>
                                        <w:bookmarkStart w:id="141" w:name="__Fieldmark__119_137032604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1370326047"/>
                                        <w:bookmarkStart w:id="143" w:name="__Fieldmark__120_137032604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1370326047"/>
                                  <w:bookmarkStart w:id="145" w:name="__Fieldmark__119_137032604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1370326047"/>
                                  <w:bookmarkStart w:id="147" w:name="__Fieldmark__120_137032604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1370326047"/>
                                        <w:bookmarkStart w:id="149" w:name="__Fieldmark__122_1370326047"/>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1370326047"/>
                                        <w:bookmarkStart w:id="151" w:name="__Fieldmark__123_1370326047"/>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1370326047"/>
                                        <w:bookmarkStart w:id="153" w:name="__Fieldmark__124_1370326047"/>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1370326047"/>
                                  <w:bookmarkStart w:id="155" w:name="__Fieldmark__122_1370326047"/>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1370326047"/>
                                  <w:bookmarkStart w:id="157" w:name="__Fieldmark__123_1370326047"/>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1370326047"/>
                                  <w:bookmarkStart w:id="159" w:name="__Fieldmark__124_1370326047"/>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1370326047"/>
                                        <w:bookmarkStart w:id="161" w:name="__Fieldmark__126_137032604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1370326047"/>
                                        <w:bookmarkStart w:id="163" w:name="__Fieldmark__127_137032604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1370326047"/>
                                  <w:bookmarkStart w:id="165" w:name="__Fieldmark__126_1370326047"/>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1370326047"/>
                                  <w:bookmarkStart w:id="167" w:name="__Fieldmark__127_1370326047"/>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1370326047"/>
                                        <w:bookmarkStart w:id="169" w:name="__Fieldmark__129_137032604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1370326047"/>
                                        <w:bookmarkStart w:id="171" w:name="__Fieldmark__130_137032604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1370326047"/>
                                  <w:bookmarkStart w:id="173" w:name="__Fieldmark__129_137032604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1370326047"/>
                                  <w:bookmarkStart w:id="175" w:name="__Fieldmark__130_137032604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1370326047"/>
                                        <w:bookmarkStart w:id="177" w:name="__Fieldmark__131_137032604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1370326047"/>
                                        <w:bookmarkStart w:id="179" w:name="__Fieldmark__132_137032604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1370326047"/>
                                  <w:bookmarkStart w:id="181" w:name="__Fieldmark__131_137032604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1370326047"/>
                                  <w:bookmarkStart w:id="183" w:name="__Fieldmark__132_137032604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1370326047"/>
                                        <w:bookmarkStart w:id="185" w:name="__Fieldmark__133_137032604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1370326047"/>
                                        <w:bookmarkStart w:id="187" w:name="__Fieldmark__134_137032604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1370326047"/>
                                  <w:bookmarkStart w:id="189" w:name="__Fieldmark__133_1370326047"/>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1370326047"/>
                                  <w:bookmarkStart w:id="191" w:name="__Fieldmark__134_1370326047"/>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1370326047"/>
                                        <w:bookmarkStart w:id="193" w:name="__Fieldmark__135_137032604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1370326047"/>
                                        <w:bookmarkStart w:id="195" w:name="__Fieldmark__136_137032604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1370326047"/>
                                  <w:bookmarkStart w:id="197" w:name="__Fieldmark__135_137032604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1370326047"/>
                                  <w:bookmarkStart w:id="199" w:name="__Fieldmark__136_137032604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1370326047"/>
                                        <w:bookmarkStart w:id="201" w:name="__Fieldmark__138_137032604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1370326047"/>
                                        <w:bookmarkStart w:id="203" w:name="__Fieldmark__139_137032604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1370326047"/>
                                  <w:bookmarkStart w:id="205" w:name="__Fieldmark__138_137032604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1370326047"/>
                                  <w:bookmarkStart w:id="207" w:name="__Fieldmark__139_137032604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1370326047"/>
                                        <w:bookmarkStart w:id="209" w:name="__Fieldmark__141_1370326047"/>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1370326047"/>
                                        <w:bookmarkStart w:id="211" w:name="__Fieldmark__142_1370326047"/>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1370326047"/>
                                  <w:bookmarkStart w:id="213" w:name="__Fieldmark__141_1370326047"/>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1370326047"/>
                                  <w:bookmarkStart w:id="215" w:name="__Fieldmark__142_1370326047"/>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1370326047"/>
                                        <w:bookmarkStart w:id="217" w:name="__Fieldmark__144_1370326047"/>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1370326047"/>
                                        <w:bookmarkStart w:id="219" w:name="__Fieldmark__145_1370326047"/>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1370326047"/>
                                  <w:bookmarkStart w:id="221" w:name="__Fieldmark__144_137032604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1370326047"/>
                                  <w:bookmarkStart w:id="223" w:name="__Fieldmark__145_137032604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1370326047"/>
                                        <w:bookmarkStart w:id="225" w:name="__Fieldmark__147_137032604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1370326047"/>
                                        <w:bookmarkStart w:id="227" w:name="__Fieldmark__148_137032604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1370326047"/>
                                  <w:bookmarkStart w:id="229" w:name="__Fieldmark__147_1370326047"/>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1370326047"/>
                                  <w:bookmarkStart w:id="231" w:name="__Fieldmark__148_1370326047"/>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1370326047"/>
                                        <w:bookmarkStart w:id="233" w:name="__Fieldmark__150_1370326047"/>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1370326047"/>
                                        <w:bookmarkStart w:id="235" w:name="__Fieldmark__151_1370326047"/>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1370326047"/>
                                  <w:bookmarkStart w:id="237" w:name="__Fieldmark__150_1370326047"/>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1370326047"/>
                                  <w:bookmarkStart w:id="239" w:name="__Fieldmark__151_1370326047"/>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1370326047"/>
                                        <w:bookmarkStart w:id="241" w:name="__Fieldmark__153_1370326047"/>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1370326047"/>
                                        <w:bookmarkStart w:id="243" w:name="__Fieldmark__154_1370326047"/>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1370326047"/>
                                  <w:bookmarkStart w:id="245" w:name="__Fieldmark__153_1370326047"/>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1370326047"/>
                                  <w:bookmarkStart w:id="247" w:name="__Fieldmark__154_1370326047"/>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1370326047"/>
                                        <w:bookmarkStart w:id="249" w:name="__Fieldmark__156_1370326047"/>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1370326047"/>
                                        <w:bookmarkStart w:id="251" w:name="__Fieldmark__157_1370326047"/>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1370326047"/>
                                  <w:bookmarkStart w:id="253" w:name="__Fieldmark__156_1370326047"/>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1370326047"/>
                                  <w:bookmarkStart w:id="255" w:name="__Fieldmark__157_1370326047"/>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1370326047"/>
                                        <w:bookmarkStart w:id="257" w:name="__Fieldmark__159_1370326047"/>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1370326047"/>
                                        <w:bookmarkStart w:id="259" w:name="__Fieldmark__160_1370326047"/>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1370326047"/>
                                  <w:bookmarkStart w:id="261" w:name="__Fieldmark__159_1370326047"/>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1370326047"/>
                                  <w:bookmarkStart w:id="263" w:name="__Fieldmark__160_1370326047"/>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1370326047"/>
                                        <w:bookmarkStart w:id="265" w:name="__Fieldmark__162_1370326047"/>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1370326047"/>
                                        <w:bookmarkStart w:id="267" w:name="__Fieldmark__163_1370326047"/>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1370326047"/>
                                  <w:bookmarkStart w:id="269" w:name="__Fieldmark__162_1370326047"/>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1370326047"/>
                                  <w:bookmarkStart w:id="271" w:name="__Fieldmark__163_1370326047"/>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1370326047"/>
                                        <w:bookmarkStart w:id="273" w:name="__Fieldmark__165_1370326047"/>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1370326047"/>
                                        <w:bookmarkStart w:id="275" w:name="__Fieldmark__166_1370326047"/>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1370326047"/>
                                  <w:bookmarkStart w:id="277" w:name="__Fieldmark__165_1370326047"/>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1370326047"/>
                                  <w:bookmarkStart w:id="279" w:name="__Fieldmark__166_1370326047"/>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1370326047"/>
                                        <w:bookmarkStart w:id="281" w:name="__Fieldmark__168_1370326047"/>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1370326047"/>
                                        <w:bookmarkStart w:id="283" w:name="__Fieldmark__169_1370326047"/>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1370326047"/>
                                  <w:bookmarkStart w:id="285" w:name="__Fieldmark__168_1370326047"/>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1370326047"/>
                                  <w:bookmarkStart w:id="287" w:name="__Fieldmark__169_1370326047"/>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1370326047"/>
                                        <w:bookmarkStart w:id="289" w:name="__Fieldmark__171_1370326047"/>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1370326047"/>
                                        <w:bookmarkStart w:id="291" w:name="__Fieldmark__172_1370326047"/>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1370326047"/>
                                        <w:bookmarkStart w:id="293" w:name="__Fieldmark__173_1370326047"/>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1370326047"/>
                                  <w:bookmarkStart w:id="295" w:name="__Fieldmark__171_1370326047"/>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1370326047"/>
                                  <w:bookmarkStart w:id="297" w:name="__Fieldmark__172_1370326047"/>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1370326047"/>
                                  <w:bookmarkStart w:id="299" w:name="__Fieldmark__173_1370326047"/>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1370326047"/>
                                        <w:bookmarkStart w:id="301" w:name="__Fieldmark__175_1370326047"/>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1370326047"/>
                                        <w:bookmarkStart w:id="303" w:name="__Fieldmark__176_1370326047"/>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1370326047"/>
                                        <w:bookmarkStart w:id="305" w:name="__Fieldmark__177_1370326047"/>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1370326047"/>
                                  <w:bookmarkStart w:id="307" w:name="__Fieldmark__175_1370326047"/>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1370326047"/>
                                  <w:bookmarkStart w:id="309" w:name="__Fieldmark__176_1370326047"/>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1370326047"/>
                                  <w:bookmarkStart w:id="311" w:name="__Fieldmark__177_1370326047"/>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7-08T16:07:00Z</cp:lastPrinted>
  <dcterms:modified xsi:type="dcterms:W3CDTF">2006-07-18T19:12:00Z</dcterms:modified>
  <cp:revision>2</cp:revision>
  <dc:subject/>
  <dc:title>[Name of Exhibit]</dc:title>
</cp:coreProperties>
</file>