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curement</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7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 (s):</w:t>
            </w:r>
          </w:p>
          <w:p>
            <w:pPr>
              <w:pStyle w:val="Normal"/>
              <w:rPr>
                <w:bCs/>
              </w:rPr>
            </w:pPr>
            <w:r>
              <w:fldChar w:fldCharType="begin">
                <w:ffData>
                  <w:name w:val="Text8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w:t>
            </w:r>
          </w:p>
          <w:p>
            <w:pPr>
              <w:pStyle w:val="Normal"/>
              <w:rPr>
                <w:bCs/>
              </w:rPr>
            </w:pPr>
            <w:r>
              <w:fldChar w:fldCharType="begin">
                <w:ffData>
                  <w:name w:val="Text7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8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Staff Consulted:</w:t>
            </w:r>
          </w:p>
          <w:p>
            <w:pPr>
              <w:pStyle w:val="Normal"/>
              <w:rPr>
                <w:bCs/>
              </w:rPr>
            </w:pPr>
            <w:r>
              <w:fldChar w:fldCharType="begin">
                <w:ffData>
                  <w:name w:val="Text8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RHED program participant’s compliance with applicable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w:t>
      </w:r>
      <w:r>
        <w:rPr/>
        <w:t xml:space="preserve">If the program participant’s accounting system includes information on contracts, purchase orders, etc., related to the RHED program, such a system can be a convenient starting point for selecting procurement transactions to review, following the sampling guidance in Section 16-3 of the introduction to this Chapter.  </w:t>
      </w:r>
      <w:r>
        <w:rPr>
          <w:szCs w:val="20"/>
        </w:rPr>
        <w:t>RHED program participants are required to comply with the uniform administrative requirements at 24 CFR Parts 84 and 85 pursuant to the executed grant agreements.</w:t>
      </w:r>
    </w:p>
    <w:p>
      <w:pPr>
        <w:pStyle w:val="Header"/>
        <w:tabs>
          <w:tab w:val="clear" w:pos="4320"/>
          <w:tab w:val="clear" w:pos="8640"/>
        </w:tabs>
        <w:spacing w:lineRule="auto" w:line="120"/>
        <w:rPr>
          <w:b/>
          <w:b/>
          <w:bCs/>
        </w:rPr>
      </w:pPr>
      <w:r>
        <w:rPr>
          <w:b/>
          <w:bCs/>
        </w:rPr>
      </w:r>
    </w:p>
    <w:p>
      <w:pPr>
        <w:pStyle w:val="Header"/>
        <w:tabs>
          <w:tab w:val="clear" w:pos="4320"/>
          <w:tab w:val="clear" w:pos="8640"/>
        </w:tabs>
        <w:spacing w:lineRule="auto" w:line="120"/>
        <w:rPr/>
      </w:pPr>
      <w:r>
        <w:rPr/>
      </w:r>
    </w:p>
    <w:p>
      <w:pPr>
        <w:pStyle w:val="Normal"/>
        <w:ind w:left="360" w:hanging="360"/>
        <w:rPr>
          <w:caps/>
        </w:rPr>
      </w:pPr>
      <w:r>
        <w:rPr/>
        <w:t>A.</w:t>
        <w:tab/>
      </w:r>
      <w:r>
        <w:rPr>
          <w:caps/>
          <w:u w:val="single"/>
        </w:rPr>
        <w:t>Sample selection</w:t>
      </w:r>
    </w:p>
    <w:p>
      <w:pPr>
        <w:pStyle w:val="Normal"/>
        <w:ind w:left="360" w:hanging="360"/>
        <w:rPr>
          <w:caps/>
        </w:rPr>
      </w:pPr>
      <w:r>
        <w:rPr>
          <w:caps/>
        </w:rPr>
        <w:t xml:space="preserve">1.   </w:t>
      </w:r>
    </w:p>
    <w:tbl>
      <w:tblPr>
        <w:tblW w:w="9010" w:type="dxa"/>
        <w:jc w:val="left"/>
        <w:tblInd w:w="350" w:type="dxa"/>
        <w:tblLayout w:type="fixed"/>
        <w:tblCellMar>
          <w:top w:w="0" w:type="dxa"/>
          <w:left w:w="0" w:type="dxa"/>
          <w:bottom w:w="0" w:type="dxa"/>
          <w:right w:w="0" w:type="dxa"/>
        </w:tblCellMar>
      </w:tblPr>
      <w:tblGrid>
        <w:gridCol w:w="2270"/>
        <w:gridCol w:w="1205"/>
        <w:gridCol w:w="1220"/>
        <w:gridCol w:w="1320"/>
        <w:gridCol w:w="1328"/>
        <w:gridCol w:w="1667"/>
      </w:tblGrid>
      <w:tr>
        <w:trPr>
          <w:tblHeader w:val="true"/>
          <w:trHeight w:val="576" w:hRule="atLeast"/>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rPr>
                <w:caps/>
              </w:rPr>
            </w:pPr>
            <w:r>
              <w:rPr>
                <w:caps/>
              </w:rPr>
              <w:t>P</w:t>
            </w:r>
            <w:r>
              <w:rPr/>
              <w:t>rovide the following information for the selected sample of procurement transactions (adding more lines as needed):</w:t>
            </w:r>
          </w:p>
        </w:tc>
      </w:tr>
      <w:tr>
        <w:trPr>
          <w:tblHeader w:val="true"/>
          <w:trHeight w:val="341" w:hRule="atLeast"/>
        </w:trPr>
        <w:tc>
          <w:tcPr>
            <w:tcW w:w="227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Name of Contractor/Purpose</w:t>
            </w:r>
          </w:p>
        </w:tc>
        <w:tc>
          <w:tcPr>
            <w:tcW w:w="120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Date of Purchase</w:t>
            </w:r>
          </w:p>
        </w:tc>
        <w:tc>
          <w:tcPr>
            <w:tcW w:w="12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Budgeted</w:t>
            </w:r>
          </w:p>
        </w:tc>
        <w:tc>
          <w:tcPr>
            <w:tcW w:w="13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Obligated</w:t>
            </w:r>
          </w:p>
        </w:tc>
        <w:tc>
          <w:tcPr>
            <w:tcW w:w="132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Expended</w:t>
            </w:r>
          </w:p>
        </w:tc>
        <w:tc>
          <w:tcPr>
            <w:tcW w:w="1667"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Procurement Method*</w:t>
            </w:r>
          </w:p>
        </w:tc>
      </w:tr>
      <w:tr>
        <w:trPr>
          <w:trHeight w:val="49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8.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9.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0.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160"/>
        <w:rPr/>
      </w:pPr>
      <w:r>
        <w:rPr/>
      </w:r>
    </w:p>
    <w:p>
      <w:pPr>
        <w:pStyle w:val="Normal"/>
        <w:ind w:left="540" w:hanging="360"/>
        <w:rPr/>
      </w:pPr>
      <w:r>
        <w:rPr>
          <w:b/>
        </w:rPr>
        <w:t>*</w:t>
        <w:tab/>
      </w:r>
      <w:r>
        <w:rPr/>
        <w:t xml:space="preserve">Use the following numbers for these methods of procurement [see 24 CFR 84.40 and 24 CFR 85.36]: </w:t>
      </w:r>
      <w:r>
        <w:rPr>
          <w:b/>
          <w:bCs/>
          <w:color w:val="FF0000"/>
        </w:rPr>
        <w:t xml:space="preserve"> </w:t>
      </w:r>
      <w:r>
        <w:rPr/>
        <w:t>(1) Small Purchase; (2) Sealed Bids; (3) Competitive Proposals; and (4) Noncompetitive Proposals.</w:t>
      </w:r>
    </w:p>
    <w:p>
      <w:pPr>
        <w:pStyle w:val="Normal"/>
        <w:rPr>
          <w:u w:val="single"/>
        </w:rPr>
      </w:pPr>
      <w:r>
        <w:rPr>
          <w:u w:val="single"/>
        </w:rPr>
      </w:r>
    </w:p>
    <w:p>
      <w:pPr>
        <w:pStyle w:val="Normal"/>
        <w:keepNext w:val="true"/>
        <w:keepLines/>
        <w:ind w:left="360" w:hanging="360"/>
        <w:rPr/>
      </w:pPr>
      <w:r>
        <w:rPr/>
        <w:t>B.</w:t>
        <w:tab/>
      </w:r>
      <w:r>
        <w:rPr>
          <w:u w:val="single"/>
        </w:rPr>
        <w:t>SMALL PURCHASES</w:t>
      </w:r>
      <w:r>
        <w:rPr/>
        <w:t xml:space="preserve"> </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Can the program participant document receipt of an adequate number of price or rate quotations from qualified sources for procurements of $100,000 or less?</w:t>
            </w:r>
          </w:p>
          <w:p>
            <w:pPr>
              <w:pStyle w:val="Normal"/>
              <w:keepNext w:val="true"/>
              <w:keepLines/>
              <w:rPr>
                <w:color w:val="FF0000"/>
              </w:rPr>
            </w:pPr>
            <w:r>
              <w:rPr/>
              <w:t xml:space="preserve">[Grant Agreement, Article I, Section E; 24 CFR 84.44(e) or 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1345949126"/>
                                        <w:bookmarkStart w:id="1" w:name="__Fieldmark__68_134594912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9_1345949126"/>
                                        <w:bookmarkStart w:id="3" w:name="__Fieldmark__69_134594912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8_1345949126"/>
                                  <w:bookmarkStart w:id="5" w:name="__Fieldmark__68_134594912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9_1345949126"/>
                                  <w:bookmarkStart w:id="7" w:name="__Fieldmark__69_134594912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21"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Cs/>
              </w:rPr>
              <w:t>b.</w:t>
              <w:tab/>
            </w:r>
            <w:r>
              <w:rPr/>
              <w:t>Describe types of purchases and price or rate quotes received.</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MPETITIVE SEALED BID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program participant’s formal, competitive sealed bid proces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eive at least two or more responsible bids for each procurement transaction?</w:t>
            </w:r>
          </w:p>
          <w:p>
            <w:pPr>
              <w:pStyle w:val="Header"/>
              <w:keepNext w:val="true"/>
              <w:keepLines/>
              <w:tabs>
                <w:tab w:val="clear" w:pos="8640"/>
                <w:tab w:val="center" w:pos="4320" w:leader="none"/>
              </w:tabs>
              <w:rPr/>
            </w:pPr>
            <w:r>
              <w:rPr/>
              <w:t>[Grant Agreement, Article I, Section E;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3_1345949126"/>
                                        <w:bookmarkStart w:id="9" w:name="__Fieldmark__73_134594912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4_1345949126"/>
                                        <w:bookmarkStart w:id="11" w:name="__Fieldmark__74_134594912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3_1345949126"/>
                                  <w:bookmarkStart w:id="13" w:name="__Fieldmark__73_134594912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4_1345949126"/>
                                  <w:bookmarkStart w:id="15" w:name="__Fieldmark__74_134594912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6_1345949126"/>
                                        <w:bookmarkStart w:id="17" w:name="__Fieldmark__76_134594912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7_1345949126"/>
                                        <w:bookmarkStart w:id="19" w:name="__Fieldmark__77_134594912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6_1345949126"/>
                                  <w:bookmarkStart w:id="21" w:name="__Fieldmark__76_134594912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7_1345949126"/>
                                  <w:bookmarkStart w:id="23" w:name="__Fieldmark__77_134594912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dvertise Invitations For Bids (IFBs) in a publication (or publications) of general circul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9_1345949126"/>
                                        <w:bookmarkStart w:id="25" w:name="__Fieldmark__79_134594912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80_1345949126"/>
                                        <w:bookmarkStart w:id="27" w:name="__Fieldmark__80_134594912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9_1345949126"/>
                                  <w:bookmarkStart w:id="29" w:name="__Fieldmark__79_134594912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80_1345949126"/>
                                  <w:bookmarkStart w:id="31" w:name="__Fieldmark__80_134594912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82_1345949126"/>
                                        <w:bookmarkStart w:id="33" w:name="__Fieldmark__82_134594912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83_1345949126"/>
                                        <w:bookmarkStart w:id="35" w:name="__Fieldmark__83_134594912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2_1345949126"/>
                                  <w:bookmarkStart w:id="37" w:name="__Fieldmark__82_134594912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83_1345949126"/>
                                  <w:bookmarkStart w:id="39" w:name="__Fieldmark__83_134594912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85_1345949126"/>
                                        <w:bookmarkStart w:id="41" w:name="__Fieldmark__85_1345949126"/>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86_1345949126"/>
                                        <w:bookmarkStart w:id="43" w:name="__Fieldmark__86_1345949126"/>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5_1345949126"/>
                                  <w:bookmarkStart w:id="45" w:name="__Fieldmark__85_134594912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86_1345949126"/>
                                  <w:bookmarkStart w:id="47" w:name="__Fieldmark__86_134594912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88_1345949126"/>
                                        <w:bookmarkStart w:id="49" w:name="__Fieldmark__88_134594912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89_1345949126"/>
                                        <w:bookmarkStart w:id="51" w:name="__Fieldmark__89_134594912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88_1345949126"/>
                                  <w:bookmarkStart w:id="53" w:name="__Fieldmark__88_134594912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89_1345949126"/>
                                  <w:bookmarkStart w:id="55" w:name="__Fieldmark__89_134594912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tab/>
      </w:r>
      <w:r>
        <w:rPr>
          <w:u w:val="single"/>
        </w:rPr>
        <w:t>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91_1345949126"/>
                                        <w:bookmarkStart w:id="57" w:name="__Fieldmark__91_134594912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92_1345949126"/>
                                        <w:bookmarkStart w:id="59" w:name="__Fieldmark__92_134594912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91_1345949126"/>
                                  <w:bookmarkStart w:id="61" w:name="__Fieldmark__91_134594912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92_1345949126"/>
                                  <w:bookmarkStart w:id="63" w:name="__Fieldmark__92_134594912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94_1345949126"/>
                                        <w:bookmarkStart w:id="65" w:name="__Fieldmark__94_134594912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95_1345949126"/>
                                        <w:bookmarkStart w:id="67" w:name="__Fieldmark__95_134594912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94_1345949126"/>
                                  <w:bookmarkStart w:id="69" w:name="__Fieldmark__94_134594912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95_1345949126"/>
                                  <w:bookmarkStart w:id="71" w:name="__Fieldmark__95_134594912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97_1345949126"/>
                                        <w:bookmarkStart w:id="73" w:name="__Fieldmark__97_134594912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98_1345949126"/>
                                        <w:bookmarkStart w:id="75" w:name="__Fieldmark__98_134594912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97_1345949126"/>
                                  <w:bookmarkStart w:id="77" w:name="__Fieldmark__97_134594912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98_1345949126"/>
                                  <w:bookmarkStart w:id="79" w:name="__Fieldmark__98_134594912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100_1345949126"/>
                                        <w:bookmarkStart w:id="81" w:name="__Fieldmark__100_134594912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101_1345949126"/>
                                        <w:bookmarkStart w:id="83" w:name="__Fieldmark__101_134594912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00_1345949126"/>
                                  <w:bookmarkStart w:id="85" w:name="__Fieldmark__100_134594912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01_1345949126"/>
                                  <w:bookmarkStart w:id="87" w:name="__Fieldmark__101_134594912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03_1345949126"/>
                                        <w:bookmarkStart w:id="89" w:name="__Fieldmark__103_134594912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104_1345949126"/>
                                        <w:bookmarkStart w:id="91" w:name="__Fieldmark__104_134594912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03_1345949126"/>
                                  <w:bookmarkStart w:id="93" w:name="__Fieldmark__103_134594912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104_1345949126"/>
                                  <w:bookmarkStart w:id="95" w:name="__Fieldmark__104_134594912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Does the program participant:  </w: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Grant Agreement, Article I, Section E; 24 CFR 85.36(d)(3)(iii)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06_1345949126"/>
                                        <w:bookmarkStart w:id="97" w:name="__Fieldmark__106_1345949126"/>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107_1345949126"/>
                                        <w:bookmarkStart w:id="99" w:name="__Fieldmark__107_1345949126"/>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6_1345949126"/>
                                  <w:bookmarkStart w:id="101" w:name="__Fieldmark__106_1345949126"/>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107_1345949126"/>
                                  <w:bookmarkStart w:id="103" w:name="__Fieldmark__107_1345949126"/>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etermine responsible offerors from such evalua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08_1345949126"/>
                                        <w:bookmarkStart w:id="105" w:name="__Fieldmark__108_1345949126"/>
                                        <w:bookmarkEnd w:id="1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109_1345949126"/>
                                        <w:bookmarkStart w:id="107" w:name="__Fieldmark__109_1345949126"/>
                                        <w:bookmarkEnd w:id="1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8_1345949126"/>
                                  <w:bookmarkStart w:id="109" w:name="__Fieldmark__108_1345949126"/>
                                  <w:bookmarkEnd w:id="1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109_1345949126"/>
                                  <w:bookmarkStart w:id="111" w:name="__Fieldmark__109_1345949126"/>
                                  <w:bookmarkEnd w:id="1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as necessary, conduct negotiations, written or oral, for final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0_1345949126"/>
                                        <w:bookmarkStart w:id="113" w:name="__Fieldmark__110_1345949126"/>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111_1345949126"/>
                                        <w:bookmarkStart w:id="115" w:name="__Fieldmark__111_1345949126"/>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10_1345949126"/>
                                  <w:bookmarkStart w:id="117" w:name="__Fieldmark__110_1345949126"/>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11_1345949126"/>
                                  <w:bookmarkStart w:id="119" w:name="__Fieldmark__111_1345949126"/>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make awards to the most responsive and responsible offerors whose proposals will be most advantageous to the participant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v)</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12_1345949126"/>
                                        <w:bookmarkStart w:id="121" w:name="__Fieldmark__112_1345949126"/>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13_1345949126"/>
                                        <w:bookmarkStart w:id="123" w:name="__Fieldmark__113_1345949126"/>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12_1345949126"/>
                                  <w:bookmarkStart w:id="125" w:name="__Fieldmark__112_1345949126"/>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13_1345949126"/>
                                  <w:bookmarkStart w:id="127" w:name="__Fieldmark__113_1345949126"/>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rchitectural/engineering professional services are needed by the program participant, are such proposals evaluated with respect to factors other than price and can the program participant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f) or 24 CFR 84.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15_1345949126"/>
                                        <w:bookmarkStart w:id="129" w:name="__Fieldmark__115_1345949126"/>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16_1345949126"/>
                                        <w:bookmarkStart w:id="131" w:name="__Fieldmark__116_1345949126"/>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17_1345949126"/>
                                        <w:bookmarkStart w:id="133" w:name="__Fieldmark__117_1345949126"/>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15_1345949126"/>
                                  <w:bookmarkStart w:id="135" w:name="__Fieldmark__115_1345949126"/>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16_1345949126"/>
                                  <w:bookmarkStart w:id="137" w:name="__Fieldmark__116_1345949126"/>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17_1345949126"/>
                                  <w:bookmarkStart w:id="139" w:name="__Fieldmark__117_1345949126"/>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curement of architectural and engineering professional services, does the program participant maintain a list of qualified offero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v)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19_1345949126"/>
                                        <w:bookmarkStart w:id="141" w:name="__Fieldmark__119_1345949126"/>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20_1345949126"/>
                                        <w:bookmarkStart w:id="143" w:name="__Fieldmark__120_1345949126"/>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19_1345949126"/>
                                  <w:bookmarkStart w:id="145" w:name="__Fieldmark__119_1345949126"/>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20_1345949126"/>
                                  <w:bookmarkStart w:id="147" w:name="__Fieldmark__120_1345949126"/>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NONCOMPETITIVE PROPOSALS</w:t>
      </w:r>
      <w:r>
        <w:rPr/>
        <w:t xml:space="preserv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rogram participant procured services noncompetitively, can it show that other methods of procurement (small purchases, sealed bids or competitive proposals) were infeasible because:</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the items were available from a single sourc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 public exigency or emergency was of such urgency to not permit use of competitive solicitation, after solicitation of a number of sources;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competition is determined inadequat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Grant Agreement, Article I, Section E; 24 CFR 85.36(d) (4) or 24 CFR 84.4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22_1345949126"/>
                                        <w:bookmarkStart w:id="149" w:name="__Fieldmark__122_1345949126"/>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23_1345949126"/>
                                        <w:bookmarkStart w:id="151" w:name="__Fieldmark__123_1345949126"/>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24_1345949126"/>
                                        <w:bookmarkStart w:id="153" w:name="__Fieldmark__124_1345949126"/>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22_1345949126"/>
                                  <w:bookmarkStart w:id="155" w:name="__Fieldmark__122_1345949126"/>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23_1345949126"/>
                                  <w:bookmarkStart w:id="157" w:name="__Fieldmark__123_1345949126"/>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24_1345949126"/>
                                  <w:bookmarkStart w:id="159" w:name="__Fieldmark__124_1345949126"/>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w:t>
        <w:tab/>
      </w:r>
      <w:r>
        <w:rPr>
          <w:u w:val="single"/>
        </w:rPr>
        <w:t>GENERAL PROVISIONS/PROCEDURES</w:t>
      </w:r>
    </w:p>
    <w:p>
      <w:pPr>
        <w:pStyle w:val="Header"/>
        <w:keepNext w:val="true"/>
        <w:keepLines/>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program participant ensuring that its awards are not made to any party that was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24, Subparts C and J, Executive Order 13224, implemented at 31 CFR Parts 595 through 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26_1345949126"/>
                                        <w:bookmarkStart w:id="161" w:name="__Fieldmark__126_1345949126"/>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27_1345949126"/>
                                        <w:bookmarkStart w:id="163" w:name="__Fieldmark__127_1345949126"/>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26_1345949126"/>
                                  <w:bookmarkStart w:id="165" w:name="__Fieldmark__126_1345949126"/>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27_1345949126"/>
                                  <w:bookmarkStart w:id="167" w:name="__Fieldmark__127_1345949126"/>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files reviewed, is there a rationale documenting:</w: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the method of procurement?</w:t>
            </w:r>
          </w:p>
          <w:p>
            <w:pPr>
              <w:pStyle w:val="Level1"/>
              <w:keepNext w:val="true"/>
              <w:keepLines/>
              <w:numPr>
                <w:ilvl w:val="0"/>
                <w:numId w:val="0"/>
              </w:numPr>
              <w:tabs>
                <w:tab w:val="clear" w:pos="4320"/>
                <w:tab w:val="clear" w:pos="8640"/>
              </w:tabs>
              <w:ind w:left="5" w:hanging="0"/>
              <w:rPr/>
            </w:pPr>
            <w:r>
              <w:rPr/>
              <w:t>[Grant Agreement, Article I, Section E; 24 CFR 85.36(b)(9) or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29_1345949126"/>
                                        <w:bookmarkStart w:id="169" w:name="__Fieldmark__129_1345949126"/>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30_1345949126"/>
                                        <w:bookmarkStart w:id="171" w:name="__Fieldmark__130_1345949126"/>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29_1345949126"/>
                                  <w:bookmarkStart w:id="173" w:name="__Fieldmark__129_1345949126"/>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30_1345949126"/>
                                  <w:bookmarkStart w:id="175" w:name="__Fieldmark__130_1345949126"/>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contract type?</w:t>
            </w:r>
          </w:p>
          <w:p>
            <w:pPr>
              <w:pStyle w:val="Level1"/>
              <w:keepNext w:val="true"/>
              <w:keepLines/>
              <w:numPr>
                <w:ilvl w:val="0"/>
                <w:numId w:val="0"/>
              </w:numPr>
              <w:tabs>
                <w:tab w:val="clear" w:pos="4320"/>
                <w:tab w:val="clear" w:pos="8640"/>
              </w:tabs>
              <w:ind w:left="5" w:hanging="0"/>
              <w:rPr/>
            </w:pPr>
            <w:r>
              <w:rPr/>
              <w:t>[Grant Agreement, Article I, Section E; 24 CFR 85.36(b)(9) or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31_1345949126"/>
                                        <w:bookmarkStart w:id="177" w:name="__Fieldmark__131_1345949126"/>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32_1345949126"/>
                                        <w:bookmarkStart w:id="179" w:name="__Fieldmark__132_1345949126"/>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31_1345949126"/>
                                  <w:bookmarkStart w:id="181" w:name="__Fieldmark__131_1345949126"/>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32_1345949126"/>
                                  <w:bookmarkStart w:id="183" w:name="__Fieldmark__132_1345949126"/>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5"/>
              <w:rPr/>
            </w:pPr>
            <w:r>
              <w:rPr/>
              <w:t>contractor selection or rejection?</w:t>
            </w:r>
          </w:p>
          <w:p>
            <w:pPr>
              <w:pStyle w:val="Level1"/>
              <w:keepNext w:val="true"/>
              <w:keepLines/>
              <w:numPr>
                <w:ilvl w:val="0"/>
                <w:numId w:val="0"/>
              </w:numPr>
              <w:tabs>
                <w:tab w:val="clear" w:pos="4320"/>
                <w:tab w:val="clear" w:pos="8640"/>
              </w:tabs>
              <w:ind w:left="0" w:hanging="0"/>
              <w:rPr/>
            </w:pPr>
            <w:r>
              <w:rPr/>
              <w:t>[Grant Agreement, Article I, Section E , 24 CFR 85.36(b)(9) or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33_1345949126"/>
                                        <w:bookmarkStart w:id="185" w:name="__Fieldmark__133_1345949126"/>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34_1345949126"/>
                                        <w:bookmarkStart w:id="187" w:name="__Fieldmark__134_1345949126"/>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33_1345949126"/>
                                  <w:bookmarkStart w:id="189" w:name="__Fieldmark__133_1345949126"/>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34_1345949126"/>
                                  <w:bookmarkStart w:id="191" w:name="__Fieldmark__134_1345949126"/>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the basis for the cost or price of the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b)(9) or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35_1345949126"/>
                                        <w:bookmarkStart w:id="193" w:name="__Fieldmark__135_1345949126"/>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36_1345949126"/>
                                        <w:bookmarkStart w:id="195" w:name="__Fieldmark__136_1345949126"/>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35_1345949126"/>
                                  <w:bookmarkStart w:id="197" w:name="__Fieldmark__135_1345949126"/>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36_1345949126"/>
                                  <w:bookmarkStart w:id="199" w:name="__Fieldmark__136_1345949126"/>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 E; 24 CFR 85.36(f)(4) or 24 CFR 84.44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38_1345949126"/>
                                        <w:bookmarkStart w:id="201" w:name="__Fieldmark__138_1345949126"/>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39_1345949126"/>
                                        <w:bookmarkStart w:id="203" w:name="__Fieldmark__139_1345949126"/>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38_1345949126"/>
                                  <w:bookmarkStart w:id="205" w:name="__Fieldmark__138_1345949126"/>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39_1345949126"/>
                                  <w:bookmarkStart w:id="207" w:name="__Fieldmark__139_1345949126"/>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clear" w:pos="4320"/>
                <w:tab w:val="clear" w:pos="8640"/>
              </w:tabs>
              <w:ind w:left="365" w:hanging="360"/>
              <w:rPr/>
            </w:pPr>
            <w:r>
              <w:rPr/>
              <w:t>purchase orders and contracts are signed by an authorized program official?</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41_1345949126"/>
                                        <w:bookmarkStart w:id="209" w:name="__Fieldmark__141_1345949126"/>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42_1345949126"/>
                                        <w:bookmarkStart w:id="211" w:name="__Fieldmark__142_1345949126"/>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41_1345949126"/>
                                  <w:bookmarkStart w:id="213" w:name="__Fieldmark__141_1345949126"/>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42_1345949126"/>
                                  <w:bookmarkStart w:id="215" w:name="__Fieldmark__142_1345949126"/>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44_1345949126"/>
                                        <w:bookmarkStart w:id="217" w:name="__Fieldmark__144_1345949126"/>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45_1345949126"/>
                                        <w:bookmarkStart w:id="219" w:name="__Fieldmark__145_1345949126"/>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44_1345949126"/>
                                  <w:bookmarkStart w:id="221" w:name="__Fieldmark__144_1345949126"/>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45_1345949126"/>
                                  <w:bookmarkStart w:id="223" w:name="__Fieldmark__145_1345949126"/>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timely payment of vendors occurs, once requested, when orders have been delivered, inspected, accepted, and payment to the vendor has been approved?</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47_1345949126"/>
                                        <w:bookmarkStart w:id="225" w:name="__Fieldmark__147_1345949126"/>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48_1345949126"/>
                                        <w:bookmarkStart w:id="227" w:name="__Fieldmark__148_1345949126"/>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47_1345949126"/>
                                  <w:bookmarkStart w:id="229" w:name="__Fieldmark__147_1345949126"/>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48_1345949126"/>
                                  <w:bookmarkStart w:id="231" w:name="__Fieldmark__148_1345949126"/>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clear" w:pos="4320"/>
                <w:tab w:val="clear" w:pos="8640"/>
              </w:tabs>
              <w:ind w:left="5" w:hanging="0"/>
              <w:rPr/>
            </w:pPr>
            <w:r>
              <w:rPr/>
              <w:t>[Grant Agreement, Article I, Section E;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50_1345949126"/>
                                        <w:bookmarkStart w:id="233" w:name="__Fieldmark__150_1345949126"/>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51_1345949126"/>
                                        <w:bookmarkStart w:id="235" w:name="__Fieldmark__151_1345949126"/>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50_1345949126"/>
                                  <w:bookmarkStart w:id="237" w:name="__Fieldmark__150_1345949126"/>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51_1345949126"/>
                                  <w:bookmarkStart w:id="239" w:name="__Fieldmark__151_1345949126"/>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5" w:hanging="0"/>
              <w:rPr/>
            </w:pPr>
            <w:r>
              <w:rPr/>
              <w:t>[Grant Agreement, Article I, Section E;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53_1345949126"/>
                                        <w:bookmarkStart w:id="241" w:name="__Fieldmark__153_1345949126"/>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54_1345949126"/>
                                        <w:bookmarkStart w:id="243" w:name="__Fieldmark__154_1345949126"/>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53_1345949126"/>
                                  <w:bookmarkStart w:id="245" w:name="__Fieldmark__153_1345949126"/>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54_1345949126"/>
                                  <w:bookmarkStart w:id="247" w:name="__Fieldmark__154_1345949126"/>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the RHED Grant Agreement appropriately included in the RH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i) or 24 CFR 84.4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56_1345949126"/>
                                        <w:bookmarkStart w:id="249" w:name="__Fieldmark__156_1345949126"/>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57_1345949126"/>
                                        <w:bookmarkStart w:id="251" w:name="__Fieldmark__157_1345949126"/>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56_1345949126"/>
                                  <w:bookmarkStart w:id="253" w:name="__Fieldmark__156_1345949126"/>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57_1345949126"/>
                                  <w:bookmarkStart w:id="255" w:name="__Fieldmark__157_1345949126"/>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59_1345949126"/>
                                        <w:bookmarkStart w:id="257" w:name="__Fieldmark__159_1345949126"/>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60_1345949126"/>
                                        <w:bookmarkStart w:id="259" w:name="__Fieldmark__160_1345949126"/>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59_1345949126"/>
                                  <w:bookmarkStart w:id="261" w:name="__Fieldmark__159_1345949126"/>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60_1345949126"/>
                                  <w:bookmarkStart w:id="263" w:name="__Fieldmark__160_1345949126"/>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document a system of contract administration for determining the adequacy of contractors' perform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62_1345949126"/>
                                        <w:bookmarkStart w:id="265" w:name="__Fieldmark__162_1345949126"/>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63_1345949126"/>
                                        <w:bookmarkStart w:id="267" w:name="__Fieldmark__163_1345949126"/>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62_1345949126"/>
                                  <w:bookmarkStart w:id="269" w:name="__Fieldmark__162_1345949126"/>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63_1345949126"/>
                                  <w:bookmarkStart w:id="271" w:name="__Fieldmark__163_1345949126"/>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show that its project sponsors or subrecipients are required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65_1345949126"/>
                                        <w:bookmarkStart w:id="273" w:name="__Fieldmark__165_1345949126"/>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66_1345949126"/>
                                        <w:bookmarkStart w:id="275" w:name="__Fieldmark__166_1345949126"/>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65_1345949126"/>
                                  <w:bookmarkStart w:id="277" w:name="__Fieldmark__165_1345949126"/>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66_1345949126"/>
                                  <w:bookmarkStart w:id="279" w:name="__Fieldmark__166_1345949126"/>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current,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developed through an open solicitation process without overly restrictive criteria, and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nclude an adequate number of qualified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68_1345949126"/>
                                        <w:bookmarkStart w:id="281" w:name="__Fieldmark__168_1345949126"/>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69_1345949126"/>
                                        <w:bookmarkStart w:id="283" w:name="__Fieldmark__169_1345949126"/>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68_1345949126"/>
                                  <w:bookmarkStart w:id="285" w:name="__Fieldmark__168_1345949126"/>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69_1345949126"/>
                                  <w:bookmarkStart w:id="287" w:name="__Fieldmark__169_1345949126"/>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360" w:hanging="360"/>
        <w:rPr/>
      </w:pPr>
      <w:r>
        <w:rPr/>
        <w:t>G.</w:t>
        <w:tab/>
      </w:r>
      <w:r>
        <w:rPr>
          <w:u w:val="single"/>
        </w:rPr>
        <w:t>BONDING AND INSURANCE</w:t>
      </w:r>
    </w:p>
    <w:p>
      <w:pPr>
        <w:pStyle w:val="Level1"/>
        <w:keepNext w:val="true"/>
        <w:keepLines/>
        <w:numPr>
          <w:ilvl w:val="0"/>
          <w:numId w:val="0"/>
        </w:numPr>
        <w:tabs>
          <w:tab w:val="clear" w:pos="4320"/>
          <w:tab w:val="clear" w:pos="8640"/>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contracts have been awarded for construction or facility improvements under the grant program(s), 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follow its own requirements relating to bid guarantees, performance bonds and payment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71_1345949126"/>
                                        <w:bookmarkStart w:id="289" w:name="__Fieldmark__171_1345949126"/>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72_1345949126"/>
                                        <w:bookmarkStart w:id="291" w:name="__Fieldmark__172_1345949126"/>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73_1345949126"/>
                                        <w:bookmarkStart w:id="293" w:name="__Fieldmark__173_1345949126"/>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71_1345949126"/>
                                  <w:bookmarkStart w:id="295" w:name="__Fieldmark__171_1345949126"/>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72_1345949126"/>
                                  <w:bookmarkStart w:id="297" w:name="__Fieldmark__172_1345949126"/>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73_1345949126"/>
                                  <w:bookmarkStart w:id="299" w:name="__Fieldmark__173_1345949126"/>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75_1345949126"/>
                                        <w:bookmarkStart w:id="301" w:name="__Fieldmark__175_1345949126"/>
                                        <w:bookmarkEnd w:id="3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76_1345949126"/>
                                        <w:bookmarkStart w:id="303" w:name="__Fieldmark__176_1345949126"/>
                                        <w:bookmarkEnd w:id="3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77_1345949126"/>
                                        <w:bookmarkStart w:id="305" w:name="__Fieldmark__177_1345949126"/>
                                        <w:bookmarkEnd w:id="3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75_1345949126"/>
                                  <w:bookmarkStart w:id="307" w:name="__Fieldmark__175_1345949126"/>
                                  <w:bookmarkEnd w:id="3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76_1345949126"/>
                                  <w:bookmarkStart w:id="309" w:name="__Fieldmark__176_1345949126"/>
                                  <w:bookmarkEnd w:id="3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77_1345949126"/>
                                  <w:bookmarkStart w:id="311" w:name="__Fieldmark__177_1345949126"/>
                                  <w:bookmarkEnd w:id="3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u w:val="single"/>
        </w:rPr>
      </w:pPr>
      <w:r>
        <w:rPr>
          <w:u w:val="single"/>
        </w:rPr>
        <w:t xml:space="preserve">  </w:t>
      </w:r>
    </w:p>
    <w:p>
      <w:pPr>
        <w:pStyle w:val="Level1"/>
        <w:keepNext w:val="true"/>
        <w:keepLines/>
        <w:numPr>
          <w:ilvl w:val="0"/>
          <w:numId w:val="0"/>
        </w:numPr>
        <w:tabs>
          <w:tab w:val="clear" w:pos="4320"/>
          <w:tab w:val="clear" w:pos="8640"/>
        </w:tabs>
        <w:ind w:left="360" w:hanging="360"/>
        <w:rPr>
          <w:u w:val="single"/>
        </w:rPr>
      </w:pPr>
      <w:r>
        <w:rPr/>
        <w:t>H.</w:t>
        <w:tab/>
      </w:r>
      <w:r>
        <w:rPr>
          <w:u w:val="single"/>
        </w:rPr>
        <w:t>CONTRACTING WITH SMALL AND MINORITY FIRMS, WOMEN’S BUSINESS ENTERPRISES AND LABOR SURPLUS AREA FIR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taking affirmative steps to use small, minority-owned and women-owned businesses in RHED fund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84.44(b) or 24 CFR 85.36(h)]</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Question 14 above, list the affirmative actions it is taking to assure the use of small, minority-owned and women-owned businesses when poss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Grant Agreement, Article I, Section E; 24 CFR 84.44(b) or 24 CFR 85.36(h)]</w:t>
            </w:r>
            <w:r>
              <w:rPr>
                <w:b/>
                <w:bCs/>
                <w:color w:val="0000FF"/>
              </w:rPr>
              <w:t xml:space="preserve">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09/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8"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6-6</w:t>
      <w:tab/>
      <w:t>6509.2 REV-5</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6</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2:00Z</dcterms:created>
  <dc:creator>HUD</dc:creator>
  <dc:description/>
  <dc:language>en-US</dc:language>
  <cp:lastModifiedBy>Preferred User</cp:lastModifiedBy>
  <cp:lastPrinted>2005-07-08T16:07:00Z</cp:lastPrinted>
  <dcterms:modified xsi:type="dcterms:W3CDTF">2006-07-18T19:12:00Z</dcterms:modified>
  <cp:revision>2</cp:revision>
  <dc:subject/>
  <dc:title>[Name of Exhibit]</dc:title>
</cp:coreProperties>
</file>