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Financial Manag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14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14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1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14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tcBorders>
          </w:tcPr>
          <w:p>
            <w:pPr>
              <w:pStyle w:val="Normal"/>
              <w:rPr>
                <w:b/>
                <w:b/>
                <w:bCs/>
              </w:rPr>
            </w:pPr>
            <w:r>
              <w:rPr>
                <w:b/>
                <w:bCs/>
              </w:rPr>
              <w:t>Date:</w:t>
            </w:r>
          </w:p>
        </w:tc>
        <w:tc>
          <w:tcPr>
            <w:tcW w:w="2448" w:type="dxa"/>
            <w:tcBorders>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ab/>
        <w:t xml:space="preserve">All questions that address requirements contain the citation for the source of the requirement (statute, regulation, NOFA, or grant agreement).  Except for question 47,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u w:val="single"/>
        </w:rPr>
      </w:pPr>
      <w:r>
        <w:rPr>
          <w:b/>
          <w:bCs/>
          <w:u w:val="single"/>
        </w:rPr>
        <w:t>Instructions</w:t>
      </w:r>
      <w:r>
        <w:rPr>
          <w:b/>
          <w:bCs/>
        </w:rPr>
        <w:t xml:space="preserve">: </w:t>
      </w:r>
      <w:r>
        <w:rPr>
          <w:bCs/>
        </w:rPr>
        <w:t xml:space="preserve"> </w:t>
      </w:r>
      <w:r>
        <w:rPr/>
        <w:t xml:space="preserve">This Exhibit is to be used to monitor the RHED program participant’s conformity to financial management requirements.  The Exhibit is divided into 8 sections covering:  Financial Management System; Advances; the SF-272, Federal Cash Transaction Report; Internal Controls; Accuracy of Report Information; Salaries and Wages; Indirect Costs; and OMB Circular A-133. The program participant’s financial management system is to be reviewed for compliance with 24 CFR Part 84 and OMB Circular A-122, or 24 CFR Part 85 and OMB Circular A-87, as applicable, depending on the type of entity being monitored (as noted in the “Type of Applicant” section on the SF-424 Form).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u w:val="single"/>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record amounts budgeted for eligible activities as specifi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9_2574916133"/>
                                        <w:bookmarkStart w:id="1" w:name="__Fieldmark__9_2574916133"/>
                                        <w:bookmarkEnd w:id="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574916133"/>
                                        <w:bookmarkStart w:id="3" w:name="__Fieldmark__10_2574916133"/>
                                        <w:bookmarkEnd w:id="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2574916133"/>
                                        <w:bookmarkStart w:id="5" w:name="__Fieldmark__11_2574916133"/>
                                        <w:bookmarkEnd w:id="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 w:name="__Fieldmark__12_2574916133"/>
                                        <w:bookmarkStart w:id="7" w:name="__Fieldmark__12_257491613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574916133"/>
                                  <w:bookmarkStart w:id="9" w:name="__Fieldmark__9_2574916133"/>
                                  <w:bookmarkEnd w:id="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574916133"/>
                                  <w:bookmarkStart w:id="11" w:name="__Fieldmark__10_2574916133"/>
                                  <w:bookmarkEnd w:id="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2574916133"/>
                                  <w:bookmarkStart w:id="13" w:name="__Fieldmark__11_2574916133"/>
                                  <w:bookmarkEnd w:id="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574916133"/>
                                  <w:bookmarkStart w:id="15" w:name="__Fieldmark__12_257491613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725" w:hanging="720"/>
              <w:rPr/>
            </w:pPr>
            <w:r>
              <w:rPr>
                <w:b/>
                <w:bCs/>
              </w:rPr>
              <w:t>[OS]</w:t>
              <w:tab/>
            </w:r>
            <w:r>
              <w:rPr/>
              <w:t xml:space="preserve">Does the RHED program participant record an encumbrance when contracts are executed, purchase orders issued, etc.?  </w:t>
            </w:r>
            <w:r>
              <w:rPr>
                <w:b/>
              </w:rPr>
              <w:t>NOTE:</w:t>
            </w:r>
            <w:r>
              <w:rPr/>
              <w:t xml:space="preserve"> If encumbrances are not recorded, the program participa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2574916133"/>
                                        <w:bookmarkStart w:id="17" w:name="__Fieldmark__14_2574916133"/>
                                        <w:bookmarkEnd w:id="1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2574916133"/>
                                        <w:bookmarkStart w:id="19" w:name="__Fieldmark__15_2574916133"/>
                                        <w:bookmarkEnd w:id="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2574916133"/>
                                        <w:bookmarkStart w:id="21" w:name="__Fieldmark__16_2574916133"/>
                                        <w:bookmarkEnd w:id="2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2574916133"/>
                                        <w:bookmarkStart w:id="23" w:name="__Fieldmark__17_257491613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2574916133"/>
                                  <w:bookmarkStart w:id="25" w:name="__Fieldmark__14_2574916133"/>
                                  <w:bookmarkEnd w:id="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6" w:name="__Fieldmark__15_2574916133"/>
                                  <w:bookmarkStart w:id="27" w:name="__Fieldmark__15_2574916133"/>
                                  <w:bookmarkEnd w:id="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574916133"/>
                                  <w:bookmarkStart w:id="29" w:name="__Fieldmark__16_2574916133"/>
                                  <w:bookmarkEnd w:id="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7_2574916133"/>
                                  <w:bookmarkStart w:id="31" w:name="__Fieldmark__17_257491613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OS]</w:t>
            </w:r>
            <w:r>
              <w:rPr/>
              <w:tab/>
              <w:t>Based upon a selected sample, are expenditures supported by source documents (e.g. invoices, contracts, or purchase orders)?</w:t>
            </w:r>
          </w:p>
          <w:p>
            <w:pPr>
              <w:pStyle w:val="Normal"/>
              <w:keepNext w:val="true"/>
              <w:keepLines/>
              <w:rPr>
                <w:color w:val="3366FF"/>
              </w:rPr>
            </w:pPr>
            <w:r>
              <w:rPr/>
              <w:t xml:space="preserve">[RHED 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2574916133"/>
                                        <w:bookmarkStart w:id="33" w:name="__Fieldmark__19_2574916133"/>
                                        <w:bookmarkEnd w:id="3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34" w:name="__Fieldmark__20_2574916133"/>
                                        <w:bookmarkStart w:id="35" w:name="__Fieldmark__20_2574916133"/>
                                        <w:bookmarkEnd w:id="3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2574916133"/>
                                        <w:bookmarkStart w:id="37" w:name="__Fieldmark__21_2574916133"/>
                                        <w:bookmarkEnd w:id="3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8" w:name="__Fieldmark__22_2574916133"/>
                                        <w:bookmarkStart w:id="39" w:name="__Fieldmark__22_2574916133"/>
                                        <w:bookmarkEnd w:id="3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574916133"/>
                                  <w:bookmarkStart w:id="41" w:name="__Fieldmark__19_2574916133"/>
                                  <w:bookmarkEnd w:id="4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42" w:name="__Fieldmark__20_2574916133"/>
                                  <w:bookmarkStart w:id="43" w:name="__Fieldmark__20_2574916133"/>
                                  <w:bookmarkEnd w:id="4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574916133"/>
                                  <w:bookmarkStart w:id="45" w:name="__Fieldmark__21_2574916133"/>
                                  <w:bookmarkEnd w:id="4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6" w:name="__Fieldmark__22_2574916133"/>
                                  <w:bookmarkStart w:id="47" w:name="__Fieldmark__22_2574916133"/>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s the accounting system based upon cash or accr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color w:val="3366FF"/>
              </w:rPr>
            </w:pPr>
            <w:r>
              <w:rPr>
                <w:b/>
                <w:bCs/>
              </w:rPr>
              <w:t>[OS]</w:t>
            </w:r>
            <w:r>
              <w:rPr/>
              <w:t xml:space="preserve">  b.</w:t>
            </w:r>
            <w:r>
              <w:rPr>
                <w:color w:val="3366FF"/>
              </w:rPr>
              <w:t xml:space="preserve">  </w:t>
            </w:r>
            <w:r>
              <w:rPr/>
              <w:t>If the RHED program participant operates on a cash system, can it support accrual data in the semi-annual report(s) from documentation on hand?  (Compare the actual submitted quarterly and semi-annual reports with the participant’s on-si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2574916133"/>
                                        <w:bookmarkStart w:id="49" w:name="__Fieldmark__25_2574916133"/>
                                        <w:bookmarkEnd w:id="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0" w:name="__Fieldmark__26_2574916133"/>
                                        <w:bookmarkStart w:id="51" w:name="__Fieldmark__26_2574916133"/>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2574916133"/>
                                        <w:bookmarkStart w:id="53" w:name="__Fieldmark__27_2574916133"/>
                                        <w:bookmarkEnd w:id="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 w:name="__Fieldmark__28_2574916133"/>
                                        <w:bookmarkStart w:id="55" w:name="__Fieldmark__28_2574916133"/>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2574916133"/>
                                        <w:bookmarkStart w:id="57" w:name="__Fieldmark__29_2574916133"/>
                                        <w:bookmarkEnd w:id="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 w:name="__Fieldmark__30_2574916133"/>
                                        <w:bookmarkStart w:id="59" w:name="__Fieldmark__30_2574916133"/>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2574916133"/>
                                  <w:bookmarkStart w:id="61" w:name="__Fieldmark__25_2574916133"/>
                                  <w:bookmarkEnd w:id="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 w:name="__Fieldmark__26_2574916133"/>
                                  <w:bookmarkStart w:id="63" w:name="__Fieldmark__26_2574916133"/>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574916133"/>
                                  <w:bookmarkStart w:id="65" w:name="__Fieldmark__27_2574916133"/>
                                  <w:bookmarkEnd w:id="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 w:name="__Fieldmark__28_2574916133"/>
                                  <w:bookmarkStart w:id="67" w:name="__Fieldmark__28_2574916133"/>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574916133"/>
                                  <w:bookmarkStart w:id="69" w:name="__Fieldmark__29_2574916133"/>
                                  <w:bookmarkEnd w:id="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70" w:name="__Fieldmark__30_2574916133"/>
                                  <w:bookmarkStart w:id="71" w:name="__Fieldmark__30_2574916133"/>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c.</w:t>
              <w:tab/>
              <w:t>If the answer to question “4.a” is “accrual,” does the information reported to HUD reconcile with accounting records for the period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2574916133"/>
                                        <w:bookmarkStart w:id="73" w:name="__Fieldmark__32_2574916133"/>
                                        <w:bookmarkEnd w:id="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74" w:name="__Fieldmark__33_2574916133"/>
                                        <w:bookmarkStart w:id="75" w:name="__Fieldmark__33_2574916133"/>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574916133"/>
                                        <w:bookmarkStart w:id="77" w:name="__Fieldmark__34_2574916133"/>
                                        <w:bookmarkEnd w:id="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78" w:name="__Fieldmark__35_2574916133"/>
                                        <w:bookmarkStart w:id="79" w:name="__Fieldmark__35_2574916133"/>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2574916133"/>
                                        <w:bookmarkStart w:id="81" w:name="__Fieldmark__36_2574916133"/>
                                        <w:bookmarkEnd w:id="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82" w:name="__Fieldmark__37_2574916133"/>
                                        <w:bookmarkStart w:id="83" w:name="__Fieldmark__37_257491613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2_2574916133"/>
                                  <w:bookmarkStart w:id="85" w:name="__Fieldmark__32_2574916133"/>
                                  <w:bookmarkEnd w:id="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86" w:name="__Fieldmark__33_2574916133"/>
                                  <w:bookmarkStart w:id="87" w:name="__Fieldmark__33_2574916133"/>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574916133"/>
                                  <w:bookmarkStart w:id="89" w:name="__Fieldmark__34_2574916133"/>
                                  <w:bookmarkEnd w:id="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90" w:name="__Fieldmark__35_2574916133"/>
                                  <w:bookmarkStart w:id="91" w:name="__Fieldmark__35_2574916133"/>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6_2574916133"/>
                                  <w:bookmarkStart w:id="93" w:name="__Fieldmark__36_2574916133"/>
                                  <w:bookmarkEnd w:id="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94" w:name="__Fieldmark__37_2574916133"/>
                                  <w:bookmarkStart w:id="95" w:name="__Fieldmark__37_2574916133"/>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bCs/>
              </w:rPr>
              <w:t>D</w:t>
            </w:r>
            <w:r>
              <w:rPr/>
              <w:t>oes the RHED program participant identify expenditures for the grant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9_2574916133"/>
                                        <w:bookmarkStart w:id="97" w:name="__Fieldmark__39_2574916133"/>
                                        <w:bookmarkEnd w:id="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2574916133"/>
                                        <w:bookmarkStart w:id="99" w:name="__Fieldmark__40_2574916133"/>
                                        <w:bookmarkEnd w:id="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2574916133"/>
                                        <w:bookmarkStart w:id="101" w:name="__Fieldmark__41_2574916133"/>
                                        <w:bookmarkEnd w:id="1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2574916133"/>
                                        <w:bookmarkStart w:id="103" w:name="__Fieldmark__42_2574916133"/>
                                        <w:bookmarkEnd w:id="1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9_2574916133"/>
                                  <w:bookmarkStart w:id="105" w:name="__Fieldmark__39_2574916133"/>
                                  <w:bookmarkEnd w:id="1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2574916133"/>
                                  <w:bookmarkStart w:id="107" w:name="__Fieldmark__40_2574916133"/>
                                  <w:bookmarkEnd w:id="1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2574916133"/>
                                  <w:bookmarkStart w:id="109" w:name="__Fieldmark__41_2574916133"/>
                                  <w:bookmarkEnd w:id="1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42_2574916133"/>
                                  <w:bookmarkStart w:id="111" w:name="__Fieldmark__42_2574916133"/>
                                  <w:bookmarkEnd w:id="1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HED program participant identify expenditures in its accounting records according to eligible activity classifications specified in the Grant Agreement Line Item Budget that clearly identify the use of RHED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2574916133"/>
                                        <w:bookmarkStart w:id="113" w:name="__Fieldmark__44_2574916133"/>
                                        <w:bookmarkEnd w:id="1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574916133"/>
                                        <w:bookmarkStart w:id="115" w:name="__Fieldmark__45_2574916133"/>
                                        <w:bookmarkEnd w:id="1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2574916133"/>
                                        <w:bookmarkStart w:id="117" w:name="__Fieldmark__46_2574916133"/>
                                        <w:bookmarkEnd w:id="1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574916133"/>
                                        <w:bookmarkStart w:id="119" w:name="__Fieldmark__47_2574916133"/>
                                        <w:bookmarkEnd w:id="1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4_2574916133"/>
                                  <w:bookmarkStart w:id="121" w:name="__Fieldmark__44_2574916133"/>
                                  <w:bookmarkEnd w:id="1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574916133"/>
                                  <w:bookmarkStart w:id="123" w:name="__Fieldmark__45_2574916133"/>
                                  <w:bookmarkEnd w:id="1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574916133"/>
                                  <w:bookmarkStart w:id="125" w:name="__Fieldmark__46_2574916133"/>
                                  <w:bookmarkEnd w:id="1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2574916133"/>
                                  <w:bookmarkStart w:id="127" w:name="__Fieldmark__47_2574916133"/>
                                  <w:bookmarkEnd w:id="1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id the record review indicate that all instances of expenditures as a result of the Grant Agreement and Grant Application were eligible?  (If the answer is “no,” describe the deficiency, including the requirement(s) not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2574916133"/>
                                        <w:bookmarkStart w:id="129" w:name="__Fieldmark__49_2574916133"/>
                                        <w:bookmarkEnd w:id="1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2574916133"/>
                                        <w:bookmarkStart w:id="131" w:name="__Fieldmark__50_2574916133"/>
                                        <w:bookmarkEnd w:id="1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2574916133"/>
                                        <w:bookmarkStart w:id="133" w:name="__Fieldmark__51_2574916133"/>
                                        <w:bookmarkEnd w:id="1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2574916133"/>
                                        <w:bookmarkStart w:id="135" w:name="__Fieldmark__52_2574916133"/>
                                        <w:bookmarkEnd w:id="1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9_2574916133"/>
                                  <w:bookmarkStart w:id="137" w:name="__Fieldmark__49_2574916133"/>
                                  <w:bookmarkEnd w:id="1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2574916133"/>
                                  <w:bookmarkStart w:id="139" w:name="__Fieldmark__50_2574916133"/>
                                  <w:bookmarkEnd w:id="1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2574916133"/>
                                  <w:bookmarkStart w:id="141" w:name="__Fieldmark__51_2574916133"/>
                                  <w:bookmarkEnd w:id="1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52_2574916133"/>
                                  <w:bookmarkStart w:id="143" w:name="__Fieldmark__52_2574916133"/>
                                  <w:bookmarkEnd w:id="1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8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o accounting records include unexpended/unobligated bal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4_2574916133"/>
                                        <w:bookmarkStart w:id="145" w:name="__Fieldmark__54_2574916133"/>
                                        <w:bookmarkEnd w:id="1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2574916133"/>
                                        <w:bookmarkStart w:id="147" w:name="__Fieldmark__55_2574916133"/>
                                        <w:bookmarkEnd w:id="1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2574916133"/>
                                        <w:bookmarkStart w:id="149" w:name="__Fieldmark__56_2574916133"/>
                                        <w:bookmarkEnd w:id="1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2574916133"/>
                                        <w:bookmarkStart w:id="151" w:name="__Fieldmark__57_2574916133"/>
                                        <w:bookmarkEnd w:id="1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4_2574916133"/>
                                  <w:bookmarkStart w:id="153" w:name="__Fieldmark__54_2574916133"/>
                                  <w:bookmarkEnd w:id="1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2574916133"/>
                                  <w:bookmarkStart w:id="155" w:name="__Fieldmark__55_2574916133"/>
                                  <w:bookmarkEnd w:id="1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6_2574916133"/>
                                  <w:bookmarkStart w:id="157" w:name="__Fieldmark__56_2574916133"/>
                                  <w:bookmarkEnd w:id="1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2574916133"/>
                                  <w:bookmarkStart w:id="159" w:name="__Fieldmark__57_2574916133"/>
                                  <w:bookmarkEnd w:id="1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If the RHED program participant requests funds in advance (and is not on a reimbursement basis), does the participant minimize the time elapsed between the transfer of funds from the U.S. Treasury and their disburs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2574916133"/>
                                        <w:bookmarkStart w:id="161" w:name="__Fieldmark__59_2574916133"/>
                                        <w:bookmarkEnd w:id="1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62" w:name="__Fieldmark__60_2574916133"/>
                                        <w:bookmarkStart w:id="163" w:name="__Fieldmark__60_2574916133"/>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2574916133"/>
                                        <w:bookmarkStart w:id="165" w:name="__Fieldmark__61_2574916133"/>
                                        <w:bookmarkEnd w:id="1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62_2574916133"/>
                                        <w:bookmarkStart w:id="167" w:name="__Fieldmark__62_2574916133"/>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3_2574916133"/>
                                        <w:bookmarkStart w:id="169" w:name="__Fieldmark__63_2574916133"/>
                                        <w:bookmarkEnd w:id="1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70" w:name="__Fieldmark__64_2574916133"/>
                                        <w:bookmarkStart w:id="171" w:name="__Fieldmark__64_2574916133"/>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9_2574916133"/>
                                  <w:bookmarkStart w:id="173" w:name="__Fieldmark__59_2574916133"/>
                                  <w:bookmarkEnd w:id="1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74" w:name="__Fieldmark__60_2574916133"/>
                                  <w:bookmarkStart w:id="175" w:name="__Fieldmark__60_2574916133"/>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2574916133"/>
                                  <w:bookmarkStart w:id="177" w:name="__Fieldmark__61_2574916133"/>
                                  <w:bookmarkEnd w:id="1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62_2574916133"/>
                                  <w:bookmarkStart w:id="179" w:name="__Fieldmark__62_2574916133"/>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63_2574916133"/>
                                  <w:bookmarkStart w:id="181" w:name="__Fieldmark__63_2574916133"/>
                                  <w:bookmarkEnd w:id="1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82" w:name="__Fieldmark__64_2574916133"/>
                                  <w:bookmarkStart w:id="183" w:name="__Fieldmark__64_2574916133"/>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blHeader w:val="true"/>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the program participant, review an advance request (or a sample) and complete the following (adding more lines as necessary):</w:t>
            </w:r>
          </w:p>
        </w:tc>
      </w:tr>
      <w:tr>
        <w:trPr>
          <w:tblHeader w:val="true"/>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  </w:t>
            </w:r>
            <w:r>
              <w:rPr>
                <w:b/>
                <w:bCs/>
              </w:rPr>
              <w:t>Amount:</w:t>
            </w:r>
            <w:r>
              <w:rPr/>
              <w:t xml:space="preserve">  $</w:t>
            </w:r>
            <w:r>
              <w:fldChar w:fldCharType="begin">
                <w:ffData>
                  <w:name w:val="Text1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58"/>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_</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If the RHED program participant </w:t>
            </w:r>
            <w:r>
              <w:rPr>
                <w:u w:val="single"/>
              </w:rPr>
              <w:t>advances grant funds to subrecipients</w:t>
            </w:r>
            <w:r>
              <w:rPr/>
              <w:t>, does the participant minimize the time elapsed between the transfer of funds to, and disbursement by, the subrecipi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3_2574916133"/>
                                        <w:bookmarkStart w:id="185" w:name="__Fieldmark__93_2574916133"/>
                                        <w:bookmarkEnd w:id="1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6" w:name="__Fieldmark__94_2574916133"/>
                                        <w:bookmarkStart w:id="187" w:name="__Fieldmark__94_2574916133"/>
                                        <w:bookmarkEnd w:id="187"/>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5_2574916133"/>
                                        <w:bookmarkStart w:id="189" w:name="__Fieldmark__95_2574916133"/>
                                        <w:bookmarkEnd w:id="1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96_2574916133"/>
                                        <w:bookmarkStart w:id="191" w:name="__Fieldmark__96_2574916133"/>
                                        <w:bookmarkEnd w:id="191"/>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7_2574916133"/>
                                        <w:bookmarkStart w:id="193" w:name="__Fieldmark__97_2574916133"/>
                                        <w:bookmarkEnd w:id="1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94" w:name="__Fieldmark__98_2574916133"/>
                                        <w:bookmarkStart w:id="195" w:name="__Fieldmark__98_2574916133"/>
                                        <w:bookmarkEnd w:id="195"/>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3_2574916133"/>
                                  <w:bookmarkStart w:id="197" w:name="__Fieldmark__93_2574916133"/>
                                  <w:bookmarkEnd w:id="19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98" w:name="__Fieldmark__94_2574916133"/>
                                  <w:bookmarkStart w:id="199" w:name="__Fieldmark__94_2574916133"/>
                                  <w:bookmarkEnd w:id="199"/>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5_2574916133"/>
                                  <w:bookmarkStart w:id="201" w:name="__Fieldmark__95_2574916133"/>
                                  <w:bookmarkEnd w:id="20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6_2574916133"/>
                                  <w:bookmarkStart w:id="203" w:name="__Fieldmark__96_2574916133"/>
                                  <w:bookmarkEnd w:id="203"/>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97_2574916133"/>
                                  <w:bookmarkStart w:id="205" w:name="__Fieldmark__97_2574916133"/>
                                  <w:bookmarkEnd w:id="20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06" w:name="__Fieldmark__98_2574916133"/>
                                  <w:bookmarkStart w:id="207" w:name="__Fieldmark__98_2574916133"/>
                                  <w:bookmarkEnd w:id="207"/>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subrecipients, review an advance request (or a sample) from a subrecipient and complete the following (adding more lines as necessary):</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  </w:t>
            </w:r>
            <w:r>
              <w:rPr>
                <w:b/>
                <w:bCs/>
              </w:rPr>
              <w:t>Amount:</w:t>
            </w:r>
            <w:r>
              <w:rPr/>
              <w:t xml:space="preserve">  $</w:t>
            </w:r>
            <w:r>
              <w:fldChar w:fldCharType="begin">
                <w:ffData>
                  <w:name w:val="Text1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62"/>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RHED program participant submitted timely and complete SF-272, Federal Cash Transactions Reports, for the last three semi-annual reporting peri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3_2574916133"/>
                                        <w:bookmarkStart w:id="209" w:name="__Fieldmark__123_2574916133"/>
                                        <w:bookmarkEnd w:id="2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4_2574916133"/>
                                        <w:bookmarkStart w:id="211" w:name="__Fieldmark__124_2574916133"/>
                                        <w:bookmarkEnd w:id="2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25_2574916133"/>
                                        <w:bookmarkStart w:id="213" w:name="__Fieldmark__125_2574916133"/>
                                        <w:bookmarkEnd w:id="2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6_2574916133"/>
                                        <w:bookmarkStart w:id="215" w:name="__Fieldmark__126_2574916133"/>
                                        <w:bookmarkEnd w:id="2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23_2574916133"/>
                                  <w:bookmarkStart w:id="217" w:name="__Fieldmark__123_2574916133"/>
                                  <w:bookmarkEnd w:id="2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4_2574916133"/>
                                  <w:bookmarkStart w:id="219" w:name="__Fieldmark__124_2574916133"/>
                                  <w:bookmarkEnd w:id="2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5_2574916133"/>
                                  <w:bookmarkStart w:id="221" w:name="__Fieldmark__125_2574916133"/>
                                  <w:bookmarkEnd w:id="2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26_2574916133"/>
                                  <w:bookmarkStart w:id="223" w:name="__Fieldmark__126_2574916133"/>
                                  <w:bookmarkEnd w:id="2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a review of submitted SF-272 reports compare with the program participant’s actual reco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28_2574916133"/>
                                        <w:bookmarkStart w:id="225" w:name="__Fieldmark__128_2574916133"/>
                                        <w:bookmarkEnd w:id="2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9_2574916133"/>
                                        <w:bookmarkStart w:id="227" w:name="__Fieldmark__129_2574916133"/>
                                        <w:bookmarkEnd w:id="2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30_2574916133"/>
                                        <w:bookmarkStart w:id="229" w:name="__Fieldmark__130_2574916133"/>
                                        <w:bookmarkEnd w:id="2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1_2574916133"/>
                                        <w:bookmarkStart w:id="231" w:name="__Fieldmark__131_2574916133"/>
                                        <w:bookmarkEnd w:id="2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8_2574916133"/>
                                  <w:bookmarkStart w:id="233" w:name="__Fieldmark__128_2574916133"/>
                                  <w:bookmarkEnd w:id="2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9_2574916133"/>
                                  <w:bookmarkStart w:id="235" w:name="__Fieldmark__129_2574916133"/>
                                  <w:bookmarkEnd w:id="2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30_2574916133"/>
                                  <w:bookmarkStart w:id="237" w:name="__Fieldmark__130_2574916133"/>
                                  <w:bookmarkEnd w:id="2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1_2574916133"/>
                                  <w:bookmarkStart w:id="239" w:name="__Fieldmark__131_2574916133"/>
                                  <w:bookmarkEnd w:id="2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oes HUD’s review of the reports identified above indicate any instance(s)        where HUD identified problems with cash advances that have been received and held in excess of three da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33_2574916133"/>
                                        <w:bookmarkStart w:id="241" w:name="__Fieldmark__133_2574916133"/>
                                        <w:bookmarkEnd w:id="2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4_2574916133"/>
                                        <w:bookmarkStart w:id="243" w:name="__Fieldmark__134_2574916133"/>
                                        <w:bookmarkEnd w:id="2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5_2574916133"/>
                                        <w:bookmarkStart w:id="245" w:name="__Fieldmark__135_2574916133"/>
                                        <w:bookmarkEnd w:id="2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6_2574916133"/>
                                        <w:bookmarkStart w:id="247" w:name="__Fieldmark__136_2574916133"/>
                                        <w:bookmarkEnd w:id="2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33_2574916133"/>
                                  <w:bookmarkStart w:id="249" w:name="__Fieldmark__133_2574916133"/>
                                  <w:bookmarkEnd w:id="2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34_2574916133"/>
                                  <w:bookmarkStart w:id="251" w:name="__Fieldmark__134_2574916133"/>
                                  <w:bookmarkEnd w:id="2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35_2574916133"/>
                                  <w:bookmarkStart w:id="253" w:name="__Fieldmark__135_2574916133"/>
                                  <w:bookmarkEnd w:id="2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6_2574916133"/>
                                  <w:bookmarkStart w:id="255" w:name="__Fieldmark__136_2574916133"/>
                                  <w:bookmarkEnd w:id="2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 xml:space="preserve">c.   </w:t>
            </w:r>
            <w:r>
              <w:rPr/>
              <w:t>If HUD has required the RHED program participant to provide narrative explanations of actions taken to reduce excess balances of cash advances provided to, has the program participant provided such jus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2574916133"/>
                                        <w:bookmarkStart w:id="257" w:name="__Fieldmark__138_2574916133"/>
                                        <w:bookmarkEnd w:id="25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58" w:name="__Fieldmark__139_2574916133"/>
                                        <w:bookmarkStart w:id="259" w:name="__Fieldmark__139_2574916133"/>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40_2574916133"/>
                                        <w:bookmarkStart w:id="261" w:name="__Fieldmark__140_2574916133"/>
                                        <w:bookmarkEnd w:id="26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41_2574916133"/>
                                        <w:bookmarkStart w:id="263" w:name="__Fieldmark__141_2574916133"/>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42_2574916133"/>
                                        <w:bookmarkStart w:id="265" w:name="__Fieldmark__142_2574916133"/>
                                        <w:bookmarkEnd w:id="26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66" w:name="__Fieldmark__143_2574916133"/>
                                        <w:bookmarkStart w:id="267" w:name="__Fieldmark__143_2574916133"/>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2574916133"/>
                                  <w:bookmarkStart w:id="269" w:name="__Fieldmark__138_2574916133"/>
                                  <w:bookmarkEnd w:id="26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70" w:name="__Fieldmark__139_2574916133"/>
                                  <w:bookmarkStart w:id="271" w:name="__Fieldmark__139_2574916133"/>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40_2574916133"/>
                                  <w:bookmarkStart w:id="273" w:name="__Fieldmark__140_2574916133"/>
                                  <w:bookmarkEnd w:id="27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41_2574916133"/>
                                  <w:bookmarkStart w:id="275" w:name="__Fieldmark__141_2574916133"/>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42_2574916133"/>
                                  <w:bookmarkStart w:id="277" w:name="__Fieldmark__142_2574916133"/>
                                  <w:bookmarkEnd w:id="27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78" w:name="__Fieldmark__143_2574916133"/>
                                  <w:bookmarkStart w:id="279" w:name="__Fieldmark__143_2574916133"/>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s are deposited in an interest 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2574916133"/>
                                        <w:bookmarkStart w:id="281" w:name="__Fieldmark__145_2574916133"/>
                                        <w:bookmarkEnd w:id="28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146_2574916133"/>
                                        <w:bookmarkStart w:id="283" w:name="__Fieldmark__146_2574916133"/>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47_2574916133"/>
                                        <w:bookmarkStart w:id="285" w:name="__Fieldmark__147_2574916133"/>
                                        <w:bookmarkEnd w:id="28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8_2574916133"/>
                                        <w:bookmarkStart w:id="287" w:name="__Fieldmark__148_2574916133"/>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9_2574916133"/>
                                        <w:bookmarkStart w:id="289" w:name="__Fieldmark__149_2574916133"/>
                                        <w:bookmarkEnd w:id="28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90" w:name="__Fieldmark__150_2574916133"/>
                                        <w:bookmarkStart w:id="291" w:name="__Fieldmark__150_2574916133"/>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5_2574916133"/>
                                  <w:bookmarkStart w:id="293" w:name="__Fieldmark__145_2574916133"/>
                                  <w:bookmarkEnd w:id="29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94" w:name="__Fieldmark__146_2574916133"/>
                                  <w:bookmarkStart w:id="295" w:name="__Fieldmark__146_2574916133"/>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47_2574916133"/>
                                  <w:bookmarkStart w:id="297" w:name="__Fieldmark__147_2574916133"/>
                                  <w:bookmarkEnd w:id="29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8_2574916133"/>
                                  <w:bookmarkStart w:id="299" w:name="__Fieldmark__148_2574916133"/>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49_2574916133"/>
                                  <w:bookmarkStart w:id="301" w:name="__Fieldmark__149_2574916133"/>
                                  <w:bookmarkEnd w:id="30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302" w:name="__Fieldmark__150_2574916133"/>
                                  <w:bookmarkStart w:id="303" w:name="__Fieldmark__150_2574916133"/>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a.</w:t>
              <w:tab/>
              <w:t>Does the RHED program participant have an organizational chart or equivalent that sets forth the actual lines of authority and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2_2574916133"/>
                                        <w:bookmarkStart w:id="305" w:name="__Fieldmark__152_2574916133"/>
                                        <w:bookmarkEnd w:id="3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2574916133"/>
                                        <w:bookmarkStart w:id="307" w:name="__Fieldmark__153_2574916133"/>
                                        <w:bookmarkEnd w:id="3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54_2574916133"/>
                                        <w:bookmarkStart w:id="309" w:name="__Fieldmark__154_2574916133"/>
                                        <w:bookmarkEnd w:id="3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2574916133"/>
                                        <w:bookmarkStart w:id="311" w:name="__Fieldmark__155_2574916133"/>
                                        <w:bookmarkEnd w:id="3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2_2574916133"/>
                                  <w:bookmarkStart w:id="313" w:name="__Fieldmark__152_2574916133"/>
                                  <w:bookmarkEnd w:id="3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3_2574916133"/>
                                  <w:bookmarkStart w:id="315" w:name="__Fieldmark__153_2574916133"/>
                                  <w:bookmarkEnd w:id="3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4_2574916133"/>
                                  <w:bookmarkStart w:id="317" w:name="__Fieldmark__154_2574916133"/>
                                  <w:bookmarkEnd w:id="3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5_2574916133"/>
                                  <w:bookmarkStart w:id="319" w:name="__Fieldmark__155_2574916133"/>
                                  <w:bookmarkEnd w:id="3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duties for key employees of the RHED program participant def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57_2574916133"/>
                                        <w:bookmarkStart w:id="321" w:name="__Fieldmark__157_2574916133"/>
                                        <w:bookmarkEnd w:id="3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2574916133"/>
                                        <w:bookmarkStart w:id="323" w:name="__Fieldmark__158_2574916133"/>
                                        <w:bookmarkEnd w:id="3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59_2574916133"/>
                                        <w:bookmarkStart w:id="325" w:name="__Fieldmark__159_2574916133"/>
                                        <w:bookmarkEnd w:id="3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0_2574916133"/>
                                        <w:bookmarkStart w:id="327" w:name="__Fieldmark__160_2574916133"/>
                                        <w:bookmarkEnd w:id="3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7_2574916133"/>
                                  <w:bookmarkStart w:id="329" w:name="__Fieldmark__157_2574916133"/>
                                  <w:bookmarkEnd w:id="3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2574916133"/>
                                  <w:bookmarkStart w:id="331" w:name="__Fieldmark__158_2574916133"/>
                                  <w:bookmarkEnd w:id="3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59_2574916133"/>
                                  <w:bookmarkStart w:id="333" w:name="__Fieldmark__159_2574916133"/>
                                  <w:bookmarkEnd w:id="3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0_2574916133"/>
                                  <w:bookmarkStart w:id="335" w:name="__Fieldmark__160_2574916133"/>
                                  <w:bookmarkEnd w:id="3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as the RHED program participant obtained fidelity bond coverage for responsible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2_2574916133"/>
                                        <w:bookmarkStart w:id="337" w:name="__Fieldmark__162_2574916133"/>
                                        <w:bookmarkEnd w:id="3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574916133"/>
                                        <w:bookmarkStart w:id="339" w:name="__Fieldmark__163_2574916133"/>
                                        <w:bookmarkEnd w:id="3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4_2574916133"/>
                                        <w:bookmarkStart w:id="341" w:name="__Fieldmark__164_2574916133"/>
                                        <w:bookmarkEnd w:id="3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5_2574916133"/>
                                        <w:bookmarkStart w:id="343" w:name="__Fieldmark__165_2574916133"/>
                                        <w:bookmarkEnd w:id="3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62_2574916133"/>
                                  <w:bookmarkStart w:id="345" w:name="__Fieldmark__162_2574916133"/>
                                  <w:bookmarkEnd w:id="3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3_2574916133"/>
                                  <w:bookmarkStart w:id="347" w:name="__Fieldmark__163_2574916133"/>
                                  <w:bookmarkEnd w:id="3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64_2574916133"/>
                                  <w:bookmarkStart w:id="349" w:name="__Fieldmark__164_2574916133"/>
                                  <w:bookmarkEnd w:id="3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0" w:name="__Fieldmark__165_2574916133"/>
                                  <w:bookmarkStart w:id="351" w:name="__Fieldmark__165_2574916133"/>
                                  <w:bookmarkEnd w:id="3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Are there individuals who have authorization to approve, disapprove or disperse funds, approve or execute contracts, or deposit or withdraw funds from the entity’s financial institutions but are not bo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7_2574916133"/>
                                        <w:bookmarkStart w:id="353" w:name="__Fieldmark__167_2574916133"/>
                                        <w:bookmarkEnd w:id="3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8_2574916133"/>
                                        <w:bookmarkStart w:id="355" w:name="__Fieldmark__168_2574916133"/>
                                        <w:bookmarkEnd w:id="3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69_2574916133"/>
                                        <w:bookmarkStart w:id="357" w:name="__Fieldmark__169_2574916133"/>
                                        <w:bookmarkEnd w:id="3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8" w:name="__Fieldmark__170_2574916133"/>
                                        <w:bookmarkStart w:id="359" w:name="__Fieldmark__170_2574916133"/>
                                        <w:bookmarkEnd w:id="3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67_2574916133"/>
                                  <w:bookmarkStart w:id="361" w:name="__Fieldmark__167_2574916133"/>
                                  <w:bookmarkEnd w:id="3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8_2574916133"/>
                                  <w:bookmarkStart w:id="363" w:name="__Fieldmark__168_2574916133"/>
                                  <w:bookmarkEnd w:id="36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9_2574916133"/>
                                  <w:bookmarkStart w:id="365" w:name="__Fieldmark__169_2574916133"/>
                                  <w:bookmarkEnd w:id="3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66" w:name="__Fieldmark__170_2574916133"/>
                                  <w:bookmarkStart w:id="367" w:name="__Fieldmark__170_2574916133"/>
                                  <w:bookmarkEnd w:id="36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hart of account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2_2574916133"/>
                                        <w:bookmarkStart w:id="369" w:name="__Fieldmark__172_2574916133"/>
                                        <w:bookmarkEnd w:id="3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3_2574916133"/>
                                        <w:bookmarkStart w:id="371" w:name="__Fieldmark__173_2574916133"/>
                                        <w:bookmarkEnd w:id="3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4_2574916133"/>
                                        <w:bookmarkStart w:id="373" w:name="__Fieldmark__174_2574916133"/>
                                        <w:bookmarkEnd w:id="3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74" w:name="__Fieldmark__175_2574916133"/>
                                        <w:bookmarkStart w:id="375" w:name="__Fieldmark__175_2574916133"/>
                                        <w:bookmarkEnd w:id="3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2_2574916133"/>
                                  <w:bookmarkStart w:id="377" w:name="__Fieldmark__172_2574916133"/>
                                  <w:bookmarkEnd w:id="3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73_2574916133"/>
                                  <w:bookmarkStart w:id="379" w:name="__Fieldmark__173_2574916133"/>
                                  <w:bookmarkEnd w:id="3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74_2574916133"/>
                                  <w:bookmarkStart w:id="381" w:name="__Fieldmark__174_2574916133"/>
                                  <w:bookmarkEnd w:id="3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82" w:name="__Fieldmark__175_2574916133"/>
                                  <w:bookmarkStart w:id="383" w:name="__Fieldmark__175_2574916133"/>
                                  <w:bookmarkEnd w:id="3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w:t>
              <w:tab/>
              <w:t>Does the RHED program participant’s internal controls provide reasonable assurance that appropriate individuals approve recorded transactions in accordance with management’s general or specific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77_2574916133"/>
                                        <w:bookmarkStart w:id="385" w:name="__Fieldmark__177_2574916133"/>
                                        <w:bookmarkEnd w:id="3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8_2574916133"/>
                                        <w:bookmarkStart w:id="387" w:name="__Fieldmark__178_2574916133"/>
                                        <w:bookmarkEnd w:id="3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9_2574916133"/>
                                        <w:bookmarkStart w:id="389" w:name="__Fieldmark__179_2574916133"/>
                                        <w:bookmarkEnd w:id="3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0" w:name="__Fieldmark__180_2574916133"/>
                                        <w:bookmarkStart w:id="391" w:name="__Fieldmark__180_2574916133"/>
                                        <w:bookmarkEnd w:id="3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77_2574916133"/>
                                  <w:bookmarkStart w:id="393" w:name="__Fieldmark__177_2574916133"/>
                                  <w:bookmarkEnd w:id="3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78_2574916133"/>
                                  <w:bookmarkStart w:id="395" w:name="__Fieldmark__178_2574916133"/>
                                  <w:bookmarkEnd w:id="3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79_2574916133"/>
                                  <w:bookmarkStart w:id="397" w:name="__Fieldmark__179_2574916133"/>
                                  <w:bookmarkEnd w:id="3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8" w:name="__Fieldmark__180_2574916133"/>
                                  <w:bookmarkStart w:id="399" w:name="__Fieldmark__180_2574916133"/>
                                  <w:bookmarkEnd w:id="3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82_2574916133"/>
                                        <w:bookmarkStart w:id="401" w:name="__Fieldmark__182_2574916133"/>
                                        <w:bookmarkEnd w:id="4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83_2574916133"/>
                                        <w:bookmarkStart w:id="403" w:name="__Fieldmark__183_2574916133"/>
                                        <w:bookmarkEnd w:id="4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84_2574916133"/>
                                        <w:bookmarkStart w:id="405" w:name="__Fieldmark__184_2574916133"/>
                                        <w:bookmarkEnd w:id="4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06" w:name="__Fieldmark__185_2574916133"/>
                                        <w:bookmarkStart w:id="407" w:name="__Fieldmark__185_2574916133"/>
                                        <w:bookmarkEnd w:id="4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82_2574916133"/>
                                  <w:bookmarkStart w:id="409" w:name="__Fieldmark__182_2574916133"/>
                                  <w:bookmarkEnd w:id="4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3_2574916133"/>
                                  <w:bookmarkStart w:id="411" w:name="__Fieldmark__183_2574916133"/>
                                  <w:bookmarkEnd w:id="4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4_2574916133"/>
                                  <w:bookmarkStart w:id="413" w:name="__Fieldmark__184_2574916133"/>
                                  <w:bookmarkEnd w:id="4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14" w:name="__Fieldmark__185_2574916133"/>
                                  <w:bookmarkStart w:id="415" w:name="__Fieldmark__185_2574916133"/>
                                  <w:bookmarkEnd w:id="4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HED program participant’s segregation of duties controls effectively reduce the opportunity for someone to perpetrate or conceal errors or irregularities in the normal course of du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87_2574916133"/>
                                        <w:bookmarkStart w:id="417" w:name="__Fieldmark__187_2574916133"/>
                                        <w:bookmarkEnd w:id="4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188_2574916133"/>
                                        <w:bookmarkStart w:id="419" w:name="__Fieldmark__188_2574916133"/>
                                        <w:bookmarkEnd w:id="4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89_2574916133"/>
                                        <w:bookmarkStart w:id="421" w:name="__Fieldmark__189_2574916133"/>
                                        <w:bookmarkEnd w:id="4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22" w:name="__Fieldmark__190_2574916133"/>
                                        <w:bookmarkStart w:id="423" w:name="__Fieldmark__190_2574916133"/>
                                        <w:bookmarkEnd w:id="4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7_2574916133"/>
                                  <w:bookmarkStart w:id="425" w:name="__Fieldmark__187_2574916133"/>
                                  <w:bookmarkEnd w:id="4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8_2574916133"/>
                                  <w:bookmarkStart w:id="427" w:name="__Fieldmark__188_2574916133"/>
                                  <w:bookmarkEnd w:id="4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89_2574916133"/>
                                  <w:bookmarkStart w:id="429" w:name="__Fieldmark__189_2574916133"/>
                                  <w:bookmarkEnd w:id="4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0" w:name="__Fieldmark__190_2574916133"/>
                                  <w:bookmarkStart w:id="431" w:name="__Fieldmark__190_2574916133"/>
                                  <w:bookmarkEnd w:id="4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9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it clear that all personnel are responsible for communicating upward the RHED program participant’s operating problems and noncompliance with laws and regulations? (Include, in response below, subject matter, methods of distribution, and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92_2574916133"/>
                                        <w:bookmarkStart w:id="433" w:name="__Fieldmark__192_2574916133"/>
                                        <w:bookmarkEnd w:id="4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3_2574916133"/>
                                        <w:bookmarkStart w:id="435" w:name="__Fieldmark__193_2574916133"/>
                                        <w:bookmarkEnd w:id="4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4_2574916133"/>
                                        <w:bookmarkStart w:id="437" w:name="__Fieldmark__194_2574916133"/>
                                        <w:bookmarkEnd w:id="4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8" w:name="__Fieldmark__195_2574916133"/>
                                        <w:bookmarkStart w:id="439" w:name="__Fieldmark__195_2574916133"/>
                                        <w:bookmarkEnd w:id="4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192_2574916133"/>
                                  <w:bookmarkStart w:id="441" w:name="__Fieldmark__192_2574916133"/>
                                  <w:bookmarkEnd w:id="4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193_2574916133"/>
                                  <w:bookmarkStart w:id="443" w:name="__Fieldmark__193_2574916133"/>
                                  <w:bookmarkEnd w:id="4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94_2574916133"/>
                                  <w:bookmarkStart w:id="445" w:name="__Fieldmark__194_2574916133"/>
                                  <w:bookmarkEnd w:id="4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46" w:name="__Fieldmark__195_2574916133"/>
                                  <w:bookmarkStart w:id="447" w:name="__Fieldmark__195_2574916133"/>
                                  <w:bookmarkEnd w:id="4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w:t>
              <w:tab/>
              <w:t>Does the RHED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7_2574916133"/>
                                        <w:bookmarkStart w:id="449" w:name="__Fieldmark__197_2574916133"/>
                                        <w:bookmarkEnd w:id="4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8_2574916133"/>
                                        <w:bookmarkStart w:id="451" w:name="__Fieldmark__198_2574916133"/>
                                        <w:bookmarkEnd w:id="4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99_2574916133"/>
                                        <w:bookmarkStart w:id="453" w:name="__Fieldmark__199_2574916133"/>
                                        <w:bookmarkEnd w:id="4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54" w:name="__Fieldmark__200_2574916133"/>
                                        <w:bookmarkStart w:id="455" w:name="__Fieldmark__200_2574916133"/>
                                        <w:bookmarkEnd w:id="4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97_2574916133"/>
                                  <w:bookmarkStart w:id="457" w:name="__Fieldmark__197_2574916133"/>
                                  <w:bookmarkEnd w:id="4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8_2574916133"/>
                                  <w:bookmarkStart w:id="459" w:name="__Fieldmark__198_2574916133"/>
                                  <w:bookmarkEnd w:id="45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9_2574916133"/>
                                  <w:bookmarkStart w:id="461" w:name="__Fieldmark__199_2574916133"/>
                                  <w:bookmarkEnd w:id="4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62" w:name="__Fieldmark__200_2574916133"/>
                                  <w:bookmarkStart w:id="463" w:name="__Fieldmark__200_2574916133"/>
                                  <w:bookmarkEnd w:id="4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0000FF"/>
          <w:u w:val="single"/>
        </w:rPr>
      </w:pPr>
      <w:r>
        <w:rPr>
          <w:caps/>
        </w:rPr>
        <w:t>e.</w:t>
        <w:tab/>
      </w:r>
      <w:r>
        <w:rPr>
          <w:caps/>
          <w:u w:val="single"/>
        </w:rPr>
        <w:t>Accuracy of Report Information</w:t>
      </w:r>
      <w:r>
        <w:rPr>
          <w:b/>
          <w:bCs/>
          <w:caps/>
          <w:color w:val="0000FF"/>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How does the RHED program participant demonstrate that its systems and/or procedures ensure that accurate information is collected and reported to HUD and that such systems and/or procedures comply with Federal policies and requirements governing reporting?</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Does the financial information (e.g. drawdowns, unexpended balances) recorded in HUD’s Line of Credit Control System (LOCCS) match the official accounting records of the RHED program participant for the period covered by the last Semi-Annual Report submis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203_2574916133"/>
                                        <w:bookmarkStart w:id="465" w:name="__Fieldmark__203_2574916133"/>
                                        <w:bookmarkEnd w:id="4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66" w:name="__Fieldmark__204_2574916133"/>
                                        <w:bookmarkStart w:id="467" w:name="__Fieldmark__204_2574916133"/>
                                        <w:bookmarkEnd w:id="46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05_2574916133"/>
                                        <w:bookmarkStart w:id="469" w:name="__Fieldmark__205_2574916133"/>
                                        <w:bookmarkEnd w:id="4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0" w:name="__Fieldmark__206_2574916133"/>
                                        <w:bookmarkStart w:id="471" w:name="__Fieldmark__206_2574916133"/>
                                        <w:bookmarkEnd w:id="47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2574916133"/>
                                  <w:bookmarkStart w:id="473" w:name="__Fieldmark__203_2574916133"/>
                                  <w:bookmarkEnd w:id="4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4_2574916133"/>
                                  <w:bookmarkStart w:id="475" w:name="__Fieldmark__204_2574916133"/>
                                  <w:bookmarkEnd w:id="4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205_2574916133"/>
                                  <w:bookmarkStart w:id="477" w:name="__Fieldmark__205_2574916133"/>
                                  <w:bookmarkEnd w:id="4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8" w:name="__Fieldmark__206_2574916133"/>
                                  <w:bookmarkStart w:id="479" w:name="__Fieldmark__206_2574916133"/>
                                  <w:bookmarkEnd w:id="4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Does the RHED program income information in its official accounting records match the performance report information for the period covered by the most recent completed Semi-Annual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08_2574916133"/>
                                        <w:bookmarkStart w:id="481" w:name="__Fieldmark__208_2574916133"/>
                                        <w:bookmarkEnd w:id="4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9_2574916133"/>
                                        <w:bookmarkStart w:id="483" w:name="__Fieldmark__209_2574916133"/>
                                        <w:bookmarkEnd w:id="4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10_2574916133"/>
                                        <w:bookmarkStart w:id="485" w:name="__Fieldmark__210_2574916133"/>
                                        <w:bookmarkEnd w:id="4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86" w:name="__Fieldmark__211_2574916133"/>
                                        <w:bookmarkStart w:id="487" w:name="__Fieldmark__211_2574916133"/>
                                        <w:bookmarkEnd w:id="4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208_2574916133"/>
                                  <w:bookmarkStart w:id="489" w:name="__Fieldmark__208_2574916133"/>
                                  <w:bookmarkEnd w:id="4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0" w:name="__Fieldmark__209_2574916133"/>
                                  <w:bookmarkStart w:id="491" w:name="__Fieldmark__209_2574916133"/>
                                  <w:bookmarkEnd w:id="4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10_2574916133"/>
                                  <w:bookmarkStart w:id="493" w:name="__Fieldmark__210_2574916133"/>
                                  <w:bookmarkEnd w:id="4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94" w:name="__Fieldmark__211_2574916133"/>
                                  <w:bookmarkStart w:id="495" w:name="__Fieldmark__211_2574916133"/>
                                  <w:bookmarkEnd w:id="4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HED participant’s program generate any program income, acquired and/or sold any property, or make any loa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13_2574916133"/>
                                        <w:bookmarkStart w:id="497" w:name="__Fieldmark__213_2574916133"/>
                                        <w:bookmarkEnd w:id="4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8" w:name="__Fieldmark__214_2574916133"/>
                                        <w:bookmarkStart w:id="499" w:name="__Fieldmark__214_2574916133"/>
                                        <w:bookmarkEnd w:id="4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15_2574916133"/>
                                        <w:bookmarkStart w:id="501" w:name="__Fieldmark__215_2574916133"/>
                                        <w:bookmarkEnd w:id="5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02" w:name="__Fieldmark__216_2574916133"/>
                                        <w:bookmarkStart w:id="503" w:name="__Fieldmark__216_2574916133"/>
                                        <w:bookmarkEnd w:id="5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13_2574916133"/>
                                  <w:bookmarkStart w:id="505" w:name="__Fieldmark__213_2574916133"/>
                                  <w:bookmarkEnd w:id="5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06" w:name="__Fieldmark__214_2574916133"/>
                                  <w:bookmarkStart w:id="507" w:name="__Fieldmark__214_2574916133"/>
                                  <w:bookmarkEnd w:id="5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15_2574916133"/>
                                  <w:bookmarkStart w:id="509" w:name="__Fieldmark__215_2574916133"/>
                                  <w:bookmarkEnd w:id="5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10" w:name="__Fieldmark__216_2574916133"/>
                                  <w:bookmarkStart w:id="511" w:name="__Fieldmark__216_2574916133"/>
                                  <w:bookmarkEnd w:id="5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905" w:hanging="905"/>
              <w:rPr/>
            </w:pPr>
            <w:r>
              <w:rPr>
                <w:b/>
                <w:bCs/>
              </w:rPr>
              <w:t>[OS]</w:t>
            </w:r>
            <w:r>
              <w:rPr/>
              <w:t xml:space="preserve"> a.</w:t>
              <w:tab/>
              <w:t>If the RHED program participant provides loans, does it have a system for properly servicing all loans (including deferred payment loans and revolving loan funds) that includes:</w:t>
            </w:r>
          </w:p>
          <w:p>
            <w:pPr>
              <w:pStyle w:val="Level1"/>
              <w:keepNext w:val="true"/>
              <w:keepLines/>
              <w:numPr>
                <w:ilvl w:val="0"/>
                <w:numId w:val="3"/>
              </w:numPr>
              <w:tabs>
                <w:tab w:val="clear" w:pos="4320"/>
                <w:tab w:val="clear" w:pos="8640"/>
              </w:tabs>
              <w:spacing w:before="0" w:after="120"/>
              <w:ind w:left="1265" w:hanging="360"/>
              <w:rPr/>
            </w:pPr>
            <w:r>
              <w:rPr/>
              <w:t>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clear" w:pos="4320"/>
                <w:tab w:val="clear" w:pos="8640"/>
              </w:tabs>
              <w:ind w:left="1265" w:hanging="360"/>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0" w:hanging="0"/>
              <w:rPr/>
            </w:pPr>
            <w:r>
              <w:rPr/>
              <w:t>[Grant Agreement, Article I, Sections D and E,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18_2574916133"/>
                                        <w:bookmarkStart w:id="513" w:name="__Fieldmark__218_2574916133"/>
                                        <w:bookmarkEnd w:id="5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14" w:name="__Fieldmark__219_2574916133"/>
                                        <w:bookmarkStart w:id="515" w:name="__Fieldmark__219_2574916133"/>
                                        <w:bookmarkEnd w:id="5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20_2574916133"/>
                                        <w:bookmarkStart w:id="517" w:name="__Fieldmark__220_2574916133"/>
                                        <w:bookmarkEnd w:id="5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18" w:name="__Fieldmark__221_2574916133"/>
                                        <w:bookmarkStart w:id="519" w:name="__Fieldmark__221_2574916133"/>
                                        <w:bookmarkEnd w:id="5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22_2574916133"/>
                                        <w:bookmarkStart w:id="521" w:name="__Fieldmark__222_2574916133"/>
                                        <w:bookmarkEnd w:id="5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22" w:name="__Fieldmark__223_2574916133"/>
                                        <w:bookmarkStart w:id="523" w:name="__Fieldmark__223_2574916133"/>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218_2574916133"/>
                                  <w:bookmarkStart w:id="525" w:name="__Fieldmark__218_2574916133"/>
                                  <w:bookmarkEnd w:id="5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26" w:name="__Fieldmark__219_2574916133"/>
                                  <w:bookmarkStart w:id="527" w:name="__Fieldmark__219_2574916133"/>
                                  <w:bookmarkEnd w:id="5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20_2574916133"/>
                                  <w:bookmarkStart w:id="529" w:name="__Fieldmark__220_2574916133"/>
                                  <w:bookmarkEnd w:id="5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30" w:name="__Fieldmark__221_2574916133"/>
                                  <w:bookmarkStart w:id="531" w:name="__Fieldmark__221_2574916133"/>
                                  <w:bookmarkEnd w:id="5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22_2574916133"/>
                                  <w:bookmarkStart w:id="533" w:name="__Fieldmark__222_2574916133"/>
                                  <w:bookmarkEnd w:id="5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34" w:name="__Fieldmark__223_2574916133"/>
                                  <w:bookmarkStart w:id="535" w:name="__Fieldmark__223_2574916133"/>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salaries and wages of RHED employees are chargeable to a </w:t>
            </w:r>
            <w:r>
              <w:rPr>
                <w:u w:val="single"/>
              </w:rPr>
              <w:t>single</w:t>
            </w:r>
            <w:r>
              <w:rPr/>
              <w:t xml:space="preserve"> grant program or cost objective, are these costs based on payrolls documented in accordance with the generally accepted practice of the RHED program participant and approved by a responsible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225_2574916133"/>
                                        <w:bookmarkStart w:id="537" w:name="__Fieldmark__225_2574916133"/>
                                        <w:bookmarkEnd w:id="5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38" w:name="__Fieldmark__226_2574916133"/>
                                        <w:bookmarkStart w:id="539" w:name="__Fieldmark__226_2574916133"/>
                                        <w:bookmarkEnd w:id="5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27_2574916133"/>
                                        <w:bookmarkStart w:id="541" w:name="__Fieldmark__227_2574916133"/>
                                        <w:bookmarkEnd w:id="5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28_2574916133"/>
                                        <w:bookmarkStart w:id="543" w:name="__Fieldmark__228_2574916133"/>
                                        <w:bookmarkEnd w:id="5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29_2574916133"/>
                                        <w:bookmarkStart w:id="545" w:name="__Fieldmark__229_2574916133"/>
                                        <w:bookmarkEnd w:id="5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46" w:name="__Fieldmark__230_2574916133"/>
                                        <w:bookmarkStart w:id="547" w:name="__Fieldmark__230_2574916133"/>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8" w:name="__Fieldmark__225_2574916133"/>
                                  <w:bookmarkStart w:id="549" w:name="__Fieldmark__225_2574916133"/>
                                  <w:bookmarkEnd w:id="5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50" w:name="__Fieldmark__226_2574916133"/>
                                  <w:bookmarkStart w:id="551" w:name="__Fieldmark__226_2574916133"/>
                                  <w:bookmarkEnd w:id="5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27_2574916133"/>
                                  <w:bookmarkStart w:id="553" w:name="__Fieldmark__227_2574916133"/>
                                  <w:bookmarkEnd w:id="5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28_2574916133"/>
                                  <w:bookmarkStart w:id="555" w:name="__Fieldmark__228_2574916133"/>
                                  <w:bookmarkEnd w:id="5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29_2574916133"/>
                                  <w:bookmarkStart w:id="557" w:name="__Fieldmark__229_2574916133"/>
                                  <w:bookmarkEnd w:id="5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58" w:name="__Fieldmark__230_2574916133"/>
                                  <w:bookmarkStart w:id="559" w:name="__Fieldmark__230_2574916133"/>
                                  <w:bookmarkEnd w:id="5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RHED employees work on </w:t>
            </w:r>
            <w:r>
              <w:rPr>
                <w:u w:val="single"/>
              </w:rPr>
              <w:t>multiple</w:t>
            </w:r>
            <w:r>
              <w:rPr/>
              <w:t xml:space="preserve"> programs or cost objectives and their time is being charged on a direct basis (e.g. salaries and wages are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232_2574916133"/>
                                        <w:bookmarkStart w:id="561" w:name="__Fieldmark__232_2574916133"/>
                                        <w:bookmarkEnd w:id="5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62" w:name="__Fieldmark__233_2574916133"/>
                                        <w:bookmarkStart w:id="563" w:name="__Fieldmark__233_2574916133"/>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34_2574916133"/>
                                        <w:bookmarkStart w:id="565" w:name="__Fieldmark__234_2574916133"/>
                                        <w:bookmarkEnd w:id="5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35_2574916133"/>
                                        <w:bookmarkStart w:id="567" w:name="__Fieldmark__235_2574916133"/>
                                        <w:bookmarkEnd w:id="5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36_2574916133"/>
                                        <w:bookmarkStart w:id="569" w:name="__Fieldmark__236_2574916133"/>
                                        <w:bookmarkEnd w:id="5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70" w:name="__Fieldmark__237_2574916133"/>
                                        <w:bookmarkStart w:id="571" w:name="__Fieldmark__237_2574916133"/>
                                        <w:bookmarkEnd w:id="5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32_2574916133"/>
                                  <w:bookmarkStart w:id="573" w:name="__Fieldmark__232_2574916133"/>
                                  <w:bookmarkEnd w:id="5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74" w:name="__Fieldmark__233_2574916133"/>
                                  <w:bookmarkStart w:id="575" w:name="__Fieldmark__233_2574916133"/>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34_2574916133"/>
                                  <w:bookmarkStart w:id="577" w:name="__Fieldmark__234_2574916133"/>
                                  <w:bookmarkEnd w:id="5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78" w:name="__Fieldmark__235_2574916133"/>
                                  <w:bookmarkStart w:id="579" w:name="__Fieldmark__235_2574916133"/>
                                  <w:bookmarkEnd w:id="5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36_2574916133"/>
                                  <w:bookmarkStart w:id="581" w:name="__Fieldmark__236_2574916133"/>
                                  <w:bookmarkEnd w:id="5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2" w:name="__Fieldmark__237_2574916133"/>
                                  <w:bookmarkStart w:id="583" w:name="__Fieldmark__237_2574916133"/>
                                  <w:bookmarkEnd w:id="5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OS]</w:t>
              <w:tab/>
            </w:r>
            <w:r>
              <w:rPr/>
              <w:t xml:space="preserve">Are indirect costs charged to the RHED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239_2574916133"/>
                                        <w:bookmarkStart w:id="585" w:name="__Fieldmark__239_2574916133"/>
                                        <w:bookmarkEnd w:id="5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6" w:name="__Fieldmark__240_2574916133"/>
                                        <w:bookmarkStart w:id="587" w:name="__Fieldmark__240_2574916133"/>
                                        <w:bookmarkEnd w:id="5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41_2574916133"/>
                                        <w:bookmarkStart w:id="589" w:name="__Fieldmark__241_2574916133"/>
                                        <w:bookmarkEnd w:id="5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0" w:name="__Fieldmark__242_2574916133"/>
                                        <w:bookmarkStart w:id="591" w:name="__Fieldmark__242_2574916133"/>
                                        <w:bookmarkEnd w:id="5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9_2574916133"/>
                                  <w:bookmarkStart w:id="593" w:name="__Fieldmark__239_2574916133"/>
                                  <w:bookmarkEnd w:id="5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94" w:name="__Fieldmark__240_2574916133"/>
                                  <w:bookmarkStart w:id="595" w:name="__Fieldmark__240_2574916133"/>
                                  <w:bookmarkEnd w:id="5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41_2574916133"/>
                                  <w:bookmarkStart w:id="597" w:name="__Fieldmark__241_2574916133"/>
                                  <w:bookmarkEnd w:id="5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8" w:name="__Fieldmark__242_2574916133"/>
                                  <w:bookmarkStart w:id="599" w:name="__Fieldmark__242_2574916133"/>
                                  <w:bookmarkEnd w:id="5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f indirect costs are charged to the RHED program by a program participant or a subrecipient that is a governmental unit, are the costs supported by an indirect cost proposal prepared in accordance with OMB Circular A-87?  (If yes, identify cognizant federal agency and cite date of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44_2574916133"/>
                                        <w:bookmarkStart w:id="601" w:name="__Fieldmark__244_2574916133"/>
                                        <w:bookmarkEnd w:id="60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02" w:name="__Fieldmark__245_2574916133"/>
                                        <w:bookmarkStart w:id="603" w:name="__Fieldmark__245_2574916133"/>
                                        <w:bookmarkEnd w:id="6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46_2574916133"/>
                                        <w:bookmarkStart w:id="605" w:name="__Fieldmark__246_2574916133"/>
                                        <w:bookmarkEnd w:id="60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06" w:name="__Fieldmark__247_2574916133"/>
                                        <w:bookmarkStart w:id="607" w:name="__Fieldmark__247_2574916133"/>
                                        <w:bookmarkEnd w:id="6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248_2574916133"/>
                                        <w:bookmarkStart w:id="609" w:name="__Fieldmark__248_2574916133"/>
                                        <w:bookmarkEnd w:id="60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10" w:name="__Fieldmark__249_2574916133"/>
                                        <w:bookmarkStart w:id="611" w:name="__Fieldmark__249_2574916133"/>
                                        <w:bookmarkEnd w:id="6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244_2574916133"/>
                                  <w:bookmarkStart w:id="613" w:name="__Fieldmark__244_2574916133"/>
                                  <w:bookmarkEnd w:id="6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14" w:name="__Fieldmark__245_2574916133"/>
                                  <w:bookmarkStart w:id="615" w:name="__Fieldmark__245_2574916133"/>
                                  <w:bookmarkEnd w:id="6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46_2574916133"/>
                                  <w:bookmarkStart w:id="617" w:name="__Fieldmark__246_2574916133"/>
                                  <w:bookmarkEnd w:id="6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18" w:name="__Fieldmark__247_2574916133"/>
                                  <w:bookmarkStart w:id="619" w:name="__Fieldmark__247_2574916133"/>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48_2574916133"/>
                                  <w:bookmarkStart w:id="621" w:name="__Fieldmark__248_2574916133"/>
                                  <w:bookmarkEnd w:id="6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22" w:name="__Fieldmark__249_2574916133"/>
                                  <w:bookmarkStart w:id="623" w:name="__Fieldmark__249_2574916133"/>
                                  <w:bookmarkEnd w:id="6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251_2574916133"/>
                                        <w:bookmarkStart w:id="625" w:name="__Fieldmark__251_2574916133"/>
                                        <w:bookmarkEnd w:id="6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6" w:name="__Fieldmark__252_2574916133"/>
                                        <w:bookmarkStart w:id="627" w:name="__Fieldmark__252_2574916133"/>
                                        <w:bookmarkEnd w:id="6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53_2574916133"/>
                                        <w:bookmarkStart w:id="629" w:name="__Fieldmark__253_2574916133"/>
                                        <w:bookmarkEnd w:id="6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254_2574916133"/>
                                        <w:bookmarkStart w:id="631" w:name="__Fieldmark__254_2574916133"/>
                                        <w:bookmarkEnd w:id="6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255_2574916133"/>
                                        <w:bookmarkStart w:id="633" w:name="__Fieldmark__255_2574916133"/>
                                        <w:bookmarkEnd w:id="6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34" w:name="__Fieldmark__256_2574916133"/>
                                        <w:bookmarkStart w:id="635" w:name="__Fieldmark__256_2574916133"/>
                                        <w:bookmarkEnd w:id="6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251_2574916133"/>
                                  <w:bookmarkStart w:id="637" w:name="__Fieldmark__251_2574916133"/>
                                  <w:bookmarkEnd w:id="6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38" w:name="__Fieldmark__252_2574916133"/>
                                  <w:bookmarkStart w:id="639" w:name="__Fieldmark__252_2574916133"/>
                                  <w:bookmarkEnd w:id="6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53_2574916133"/>
                                  <w:bookmarkStart w:id="641" w:name="__Fieldmark__253_2574916133"/>
                                  <w:bookmarkEnd w:id="6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42" w:name="__Fieldmark__254_2574916133"/>
                                  <w:bookmarkStart w:id="643" w:name="__Fieldmark__254_2574916133"/>
                                  <w:bookmarkEnd w:id="6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4" w:name="__Fieldmark__255_2574916133"/>
                                  <w:bookmarkStart w:id="645" w:name="__Fieldmark__255_2574916133"/>
                                  <w:bookmarkEnd w:id="6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46" w:name="__Fieldmark__256_2574916133"/>
                                  <w:bookmarkStart w:id="647" w:name="__Fieldmark__256_2574916133"/>
                                  <w:bookmarkEnd w:id="6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HED program participant charges indirect costs to the grant, is there any evidence to indicate that costs are </w:t>
            </w:r>
            <w:r>
              <w:rPr>
                <w:u w:val="single"/>
              </w:rPr>
              <w:t>not</w:t>
            </w:r>
            <w:r>
              <w:rPr/>
              <w:t xml:space="preserve">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8" w:name="__Fieldmark__258_2574916133"/>
                                        <w:bookmarkStart w:id="649" w:name="__Fieldmark__258_2574916133"/>
                                        <w:bookmarkEnd w:id="6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50" w:name="__Fieldmark__259_2574916133"/>
                                        <w:bookmarkStart w:id="651" w:name="__Fieldmark__259_2574916133"/>
                                        <w:bookmarkEnd w:id="6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60_2574916133"/>
                                        <w:bookmarkStart w:id="653" w:name="__Fieldmark__260_2574916133"/>
                                        <w:bookmarkEnd w:id="6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261_2574916133"/>
                                        <w:bookmarkStart w:id="655" w:name="__Fieldmark__261_2574916133"/>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62_2574916133"/>
                                        <w:bookmarkStart w:id="657" w:name="__Fieldmark__262_2574916133"/>
                                        <w:bookmarkEnd w:id="6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58" w:name="__Fieldmark__263_2574916133"/>
                                        <w:bookmarkStart w:id="659" w:name="__Fieldmark__263_2574916133"/>
                                        <w:bookmarkEnd w:id="6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258_2574916133"/>
                                  <w:bookmarkStart w:id="661" w:name="__Fieldmark__258_2574916133"/>
                                  <w:bookmarkEnd w:id="6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62" w:name="__Fieldmark__259_2574916133"/>
                                  <w:bookmarkStart w:id="663" w:name="__Fieldmark__259_2574916133"/>
                                  <w:bookmarkEnd w:id="6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60_2574916133"/>
                                  <w:bookmarkStart w:id="665" w:name="__Fieldmark__260_2574916133"/>
                                  <w:bookmarkEnd w:id="6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6" w:name="__Fieldmark__261_2574916133"/>
                                  <w:bookmarkStart w:id="667" w:name="__Fieldmark__261_2574916133"/>
                                  <w:bookmarkEnd w:id="6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262_2574916133"/>
                                  <w:bookmarkStart w:id="669" w:name="__Fieldmark__262_2574916133"/>
                                  <w:bookmarkEnd w:id="6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70" w:name="__Fieldmark__263_2574916133"/>
                                  <w:bookmarkStart w:id="671" w:name="__Fieldmark__263_2574916133"/>
                                  <w:bookmarkEnd w:id="6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u w:val="single"/>
        </w:rPr>
        <w:t xml:space="preserve">OMB </w:t>
      </w:r>
      <w:r>
        <w:rPr>
          <w:caps/>
          <w:u w:val="single"/>
        </w:rPr>
        <w:t>Circular A-133: Audits of States, Local Governments, and Non-Profit Organizations</w:t>
      </w:r>
    </w:p>
    <w:p>
      <w:pPr>
        <w:pStyle w:val="Normal"/>
        <w:keepNext w:val="true"/>
        <w:keepLines/>
        <w:rPr>
          <w:b/>
          <w:b/>
          <w:bCs/>
          <w:caps/>
          <w:u w:val="single"/>
        </w:rPr>
      </w:pPr>
      <w:r>
        <w:rPr>
          <w:b/>
          <w:bCs/>
          <w:caps/>
          <w:u w:val="single"/>
        </w:rPr>
      </w:r>
    </w:p>
    <w:p>
      <w:pPr>
        <w:pStyle w:val="Normal"/>
        <w:keepNext w:val="true"/>
        <w:keepLines/>
        <w:ind w:left="360" w:hanging="0"/>
        <w:rPr>
          <w:u w:val="single"/>
        </w:rPr>
      </w:pPr>
      <w:r>
        <w:rPr>
          <w:b/>
          <w:bCs/>
          <w:u w:val="single"/>
        </w:rPr>
        <w:t>Instructions</w:t>
      </w:r>
      <w:r>
        <w:rPr>
          <w:b/>
          <w:bCs/>
        </w:rPr>
        <w:t>:</w:t>
      </w:r>
      <w:r>
        <w:rPr/>
        <w:t xml:space="preserve">  RHED program participa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Exhibit to refer to all such secondary organizations.  Pass-through entities are required by OMB A-133, §___.400(d) to establish systems to oversee subrecipient compliance with A-133.  This section of questions is designed to assist in determining whether the RHED program participant is in compliance with the required elements of an audits management system.  An audits management review worksheet (Attachment I) is attached to this Exhibit that can be used to help document the results from testing a sample of grants to subrecipients against the participant’s control system.   </w:t>
      </w:r>
    </w:p>
    <w:p>
      <w:pPr>
        <w:pStyle w:val="Normal"/>
        <w:rPr>
          <w:b/>
          <w:b/>
          <w:bCs/>
        </w:rPr>
      </w:pPr>
      <w:r>
        <w:rPr>
          <w:b/>
          <w:bCs/>
        </w:rPr>
        <w:t xml:space="preserve">   </w:t>
      </w:r>
    </w:p>
    <w:p>
      <w:pPr>
        <w:pStyle w:val="Normal"/>
        <w:keepNext w:val="true"/>
        <w:keepLines/>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eet the threshold, or have any subrecipients that meet the threshold, for having a single audit performed?  If no, skip questions 25 through 44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265_2574916133"/>
                                        <w:bookmarkStart w:id="673" w:name="__Fieldmark__265_2574916133"/>
                                        <w:bookmarkEnd w:id="6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266_2574916133"/>
                                        <w:bookmarkStart w:id="675" w:name="__Fieldmark__266_2574916133"/>
                                        <w:bookmarkEnd w:id="6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67_2574916133"/>
                                        <w:bookmarkStart w:id="677" w:name="__Fieldmark__267_2574916133"/>
                                        <w:bookmarkEnd w:id="6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78" w:name="__Fieldmark__268_2574916133"/>
                                        <w:bookmarkStart w:id="679" w:name="__Fieldmark__268_2574916133"/>
                                        <w:bookmarkEnd w:id="6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265_2574916133"/>
                                  <w:bookmarkStart w:id="681" w:name="__Fieldmark__265_2574916133"/>
                                  <w:bookmarkEnd w:id="6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266_2574916133"/>
                                  <w:bookmarkStart w:id="683" w:name="__Fieldmark__266_2574916133"/>
                                  <w:bookmarkEnd w:id="6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267_2574916133"/>
                                  <w:bookmarkStart w:id="685" w:name="__Fieldmark__267_2574916133"/>
                                  <w:bookmarkEnd w:id="6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86" w:name="__Fieldmark__268_2574916133"/>
                                  <w:bookmarkStart w:id="687" w:name="__Fieldmark__268_2574916133"/>
                                  <w:bookmarkEnd w:id="6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means of ensuring that audits are conducted to meet all of the following:</w:t>
            </w:r>
          </w:p>
          <w:p>
            <w:pPr>
              <w:pStyle w:val="Level1"/>
              <w:keepNext w:val="true"/>
              <w:keepLines/>
              <w:numPr>
                <w:ilvl w:val="0"/>
                <w:numId w:val="8"/>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At the proper tim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b.   By independent, qualified personne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In a manner which meets the Comptroller General’s audit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3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udit report for the period reviewed indicate that the financial statements present the RHED program participant’s financial position and the results of its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71_2574916133"/>
                                        <w:bookmarkStart w:id="689" w:name="__Fieldmark__271_2574916133"/>
                                        <w:bookmarkEnd w:id="6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0" w:name="__Fieldmark__272_2574916133"/>
                                        <w:bookmarkStart w:id="691" w:name="__Fieldmark__272_2574916133"/>
                                        <w:bookmarkEnd w:id="69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273_2574916133"/>
                                        <w:bookmarkStart w:id="693" w:name="__Fieldmark__273_2574916133"/>
                                        <w:bookmarkEnd w:id="6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94" w:name="__Fieldmark__274_2574916133"/>
                                        <w:bookmarkStart w:id="695" w:name="__Fieldmark__274_2574916133"/>
                                        <w:bookmarkEnd w:id="69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6" w:name="__Fieldmark__271_2574916133"/>
                                  <w:bookmarkStart w:id="697" w:name="__Fieldmark__271_2574916133"/>
                                  <w:bookmarkEnd w:id="6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8" w:name="__Fieldmark__272_2574916133"/>
                                  <w:bookmarkStart w:id="699" w:name="__Fieldmark__272_2574916133"/>
                                  <w:bookmarkEnd w:id="69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73_2574916133"/>
                                  <w:bookmarkStart w:id="701" w:name="__Fieldmark__273_2574916133"/>
                                  <w:bookmarkEnd w:id="7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02" w:name="__Fieldmark__274_2574916133"/>
                                  <w:bookmarkStart w:id="703" w:name="__Fieldmark__274_2574916133"/>
                                  <w:bookmarkEnd w:id="70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RHED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each subrecipient expending $500,000 or more in Federal awards during the subrecipient’s fiscal year meets the audit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277_2574916133"/>
                                        <w:bookmarkStart w:id="705" w:name="__Fieldmark__277_2574916133"/>
                                        <w:bookmarkEnd w:id="7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06" w:name="__Fieldmark__278_2574916133"/>
                                        <w:bookmarkStart w:id="707" w:name="__Fieldmark__278_2574916133"/>
                                        <w:bookmarkEnd w:id="70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279_2574916133"/>
                                        <w:bookmarkStart w:id="709" w:name="__Fieldmark__279_2574916133"/>
                                        <w:bookmarkEnd w:id="7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0" w:name="__Fieldmark__280_2574916133"/>
                                        <w:bookmarkStart w:id="711" w:name="__Fieldmark__280_2574916133"/>
                                        <w:bookmarkEnd w:id="71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77_2574916133"/>
                                  <w:bookmarkStart w:id="713" w:name="__Fieldmark__277_2574916133"/>
                                  <w:bookmarkEnd w:id="7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278_2574916133"/>
                                  <w:bookmarkStart w:id="715" w:name="__Fieldmark__278_2574916133"/>
                                  <w:bookmarkEnd w:id="71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6" w:name="__Fieldmark__279_2574916133"/>
                                  <w:bookmarkStart w:id="717" w:name="__Fieldmark__279_2574916133"/>
                                  <w:bookmarkEnd w:id="7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8" w:name="__Fieldmark__280_2574916133"/>
                                  <w:bookmarkStart w:id="719" w:name="__Fieldmark__280_2574916133"/>
                                  <w:bookmarkEnd w:id="71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568"/>
        <w:gridCol w:w="1442"/>
      </w:tblGrid>
      <w:tr>
        <w:trPr/>
        <w:tc>
          <w:tcPr>
            <w:tcW w:w="756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selected audit reports for the period reviewed indicate that the financial statements present fairly subrecipients’ financial position and the results of their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44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90932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9093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282_2574916133"/>
                                        <w:bookmarkStart w:id="721" w:name="__Fieldmark__282_2574916133"/>
                                        <w:bookmarkEnd w:id="7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22" w:name="__Fieldmark__283_2574916133"/>
                                        <w:bookmarkStart w:id="723" w:name="__Fieldmark__283_2574916133"/>
                                        <w:bookmarkEnd w:id="723"/>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84_2574916133"/>
                                        <w:bookmarkStart w:id="725" w:name="__Fieldmark__284_2574916133"/>
                                        <w:bookmarkEnd w:id="7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26" w:name="__Fieldmark__285_2574916133"/>
                                        <w:bookmarkStart w:id="727" w:name="__Fieldmark__285_2574916133"/>
                                        <w:bookmarkEnd w:id="7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71.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282_2574916133"/>
                                  <w:bookmarkStart w:id="729" w:name="__Fieldmark__282_2574916133"/>
                                  <w:bookmarkEnd w:id="7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0" w:name="__Fieldmark__283_2574916133"/>
                                  <w:bookmarkStart w:id="731" w:name="__Fieldmark__283_2574916133"/>
                                  <w:bookmarkEnd w:id="731"/>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284_2574916133"/>
                                  <w:bookmarkStart w:id="733" w:name="__Fieldmark__284_2574916133"/>
                                  <w:bookmarkEnd w:id="7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34" w:name="__Fieldmark__285_2574916133"/>
                                  <w:bookmarkStart w:id="735" w:name="__Fieldmark__285_2574916133"/>
                                  <w:bookmarkEnd w:id="7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audit has determined whether the subrecipient has complied with laws and regulations that may have a material effect on its financial statements and on each major Federal assistanc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audit reports are submitted within the earlier of: (i) thirty (30) days after receipt of the auditor’s report (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audit costs are allowable as a direct cost or as an allocated indirect cost, as determined in accordance with the applicable OMB cost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termining what corrective actions by subrecipients are necessary and appropriate to resolve findings and that such actions ar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91_2574916133"/>
                                        <w:bookmarkStart w:id="737" w:name="__Fieldmark__291_2574916133"/>
                                        <w:bookmarkEnd w:id="7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8" w:name="__Fieldmark__292_2574916133"/>
                                        <w:bookmarkStart w:id="739" w:name="__Fieldmark__292_2574916133"/>
                                        <w:bookmarkEnd w:id="7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293_2574916133"/>
                                        <w:bookmarkStart w:id="741" w:name="__Fieldmark__293_2574916133"/>
                                        <w:bookmarkEnd w:id="7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42" w:name="__Fieldmark__294_2574916133"/>
                                        <w:bookmarkStart w:id="743" w:name="__Fieldmark__294_2574916133"/>
                                        <w:bookmarkEnd w:id="7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291_2574916133"/>
                                  <w:bookmarkStart w:id="745" w:name="__Fieldmark__291_2574916133"/>
                                  <w:bookmarkEnd w:id="7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46" w:name="__Fieldmark__292_2574916133"/>
                                  <w:bookmarkStart w:id="747" w:name="__Fieldmark__292_2574916133"/>
                                  <w:bookmarkEnd w:id="7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93_2574916133"/>
                                  <w:bookmarkStart w:id="749" w:name="__Fieldmark__293_2574916133"/>
                                  <w:bookmarkEnd w:id="7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0" w:name="__Fieldmark__294_2574916133"/>
                                  <w:bookmarkStart w:id="751" w:name="__Fieldmark__294_2574916133"/>
                                  <w:bookmarkEnd w:id="7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management decisions for audit findings are issued within six (6) months after receipt of subrecipient audit reports, and that follow-up is provided to ensure appropriate and timely corrective actions by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296_2574916133"/>
                                        <w:bookmarkStart w:id="753" w:name="__Fieldmark__296_2574916133"/>
                                        <w:bookmarkEnd w:id="7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297_2574916133"/>
                                        <w:bookmarkStart w:id="755" w:name="__Fieldmark__297_2574916133"/>
                                        <w:bookmarkEnd w:id="75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298_2574916133"/>
                                        <w:bookmarkStart w:id="757" w:name="__Fieldmark__298_2574916133"/>
                                        <w:bookmarkEnd w:id="7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8" w:name="__Fieldmark__299_2574916133"/>
                                        <w:bookmarkStart w:id="759" w:name="__Fieldmark__299_2574916133"/>
                                        <w:bookmarkEnd w:id="7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96_2574916133"/>
                                  <w:bookmarkStart w:id="761" w:name="__Fieldmark__296_2574916133"/>
                                  <w:bookmarkEnd w:id="7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62" w:name="__Fieldmark__297_2574916133"/>
                                  <w:bookmarkStart w:id="763" w:name="__Fieldmark__297_2574916133"/>
                                  <w:bookmarkEnd w:id="76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298_2574916133"/>
                                  <w:bookmarkStart w:id="765" w:name="__Fieldmark__298_2574916133"/>
                                  <w:bookmarkEnd w:id="7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66" w:name="__Fieldmark__299_2574916133"/>
                                  <w:bookmarkStart w:id="767" w:name="__Fieldmark__299_2574916133"/>
                                  <w:bookmarkEnd w:id="7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ciding whether the subrecipient audit necessitates adjustment of the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01_2574916133"/>
                                        <w:bookmarkStart w:id="769" w:name="__Fieldmark__301_2574916133"/>
                                        <w:bookmarkEnd w:id="7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0" w:name="__Fieldmark__302_2574916133"/>
                                        <w:bookmarkStart w:id="771" w:name="__Fieldmark__302_2574916133"/>
                                        <w:bookmarkEnd w:id="7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03_2574916133"/>
                                        <w:bookmarkStart w:id="773" w:name="__Fieldmark__303_2574916133"/>
                                        <w:bookmarkEnd w:id="7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74" w:name="__Fieldmark__304_2574916133"/>
                                        <w:bookmarkStart w:id="775" w:name="__Fieldmark__304_2574916133"/>
                                        <w:bookmarkEnd w:id="7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6" w:name="__Fieldmark__301_2574916133"/>
                                  <w:bookmarkStart w:id="777" w:name="__Fieldmark__301_2574916133"/>
                                  <w:bookmarkEnd w:id="7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8" w:name="__Fieldmark__302_2574916133"/>
                                  <w:bookmarkStart w:id="779" w:name="__Fieldmark__302_2574916133"/>
                                  <w:bookmarkEnd w:id="7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03_2574916133"/>
                                  <w:bookmarkStart w:id="781" w:name="__Fieldmark__303_2574916133"/>
                                  <w:bookmarkEnd w:id="7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82" w:name="__Fieldmark__304_2574916133"/>
                                  <w:bookmarkStart w:id="783" w:name="__Fieldmark__304_2574916133"/>
                                  <w:bookmarkEnd w:id="7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record review disclose any items that should have been adjusted in the RHED program participant’s records, but were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06_2574916133"/>
                                        <w:bookmarkStart w:id="785" w:name="__Fieldmark__306_2574916133"/>
                                        <w:bookmarkEnd w:id="7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86" w:name="__Fieldmark__307_2574916133"/>
                                        <w:bookmarkStart w:id="787" w:name="__Fieldmark__307_2574916133"/>
                                        <w:bookmarkEnd w:id="7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308_2574916133"/>
                                        <w:bookmarkStart w:id="789" w:name="__Fieldmark__308_2574916133"/>
                                        <w:bookmarkEnd w:id="7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0" w:name="__Fieldmark__309_2574916133"/>
                                        <w:bookmarkStart w:id="791" w:name="__Fieldmark__309_2574916133"/>
                                        <w:bookmarkEnd w:id="7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06_2574916133"/>
                                  <w:bookmarkStart w:id="793" w:name="__Fieldmark__306_2574916133"/>
                                  <w:bookmarkEnd w:id="7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94" w:name="__Fieldmark__307_2574916133"/>
                                  <w:bookmarkStart w:id="795" w:name="__Fieldmark__307_2574916133"/>
                                  <w:bookmarkEnd w:id="7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08_2574916133"/>
                                  <w:bookmarkStart w:id="797" w:name="__Fieldmark__308_2574916133"/>
                                  <w:bookmarkEnd w:id="7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8" w:name="__Fieldmark__309_2574916133"/>
                                  <w:bookmarkStart w:id="799" w:name="__Fieldmark__309_2574916133"/>
                                  <w:bookmarkEnd w:id="7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s system or procedure require each subrecipient to permit independent auditors and participant staff to have access to the records and financial statements, as necessary, to comply with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0" w:name="__Fieldmark__311_2574916133"/>
                                        <w:bookmarkStart w:id="801" w:name="__Fieldmark__311_2574916133"/>
                                        <w:bookmarkEnd w:id="8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02" w:name="__Fieldmark__312_2574916133"/>
                                        <w:bookmarkStart w:id="803" w:name="__Fieldmark__312_2574916133"/>
                                        <w:bookmarkEnd w:id="8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4" w:name="__Fieldmark__313_2574916133"/>
                                        <w:bookmarkStart w:id="805" w:name="__Fieldmark__313_2574916133"/>
                                        <w:bookmarkEnd w:id="8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06" w:name="__Fieldmark__314_2574916133"/>
                                        <w:bookmarkStart w:id="807" w:name="__Fieldmark__314_2574916133"/>
                                        <w:bookmarkEnd w:id="8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11_2574916133"/>
                                  <w:bookmarkStart w:id="809" w:name="__Fieldmark__311_2574916133"/>
                                  <w:bookmarkEnd w:id="8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0" w:name="__Fieldmark__312_2574916133"/>
                                  <w:bookmarkStart w:id="811" w:name="__Fieldmark__312_2574916133"/>
                                  <w:bookmarkEnd w:id="8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2" w:name="__Fieldmark__313_2574916133"/>
                                  <w:bookmarkStart w:id="813" w:name="__Fieldmark__313_2574916133"/>
                                  <w:bookmarkEnd w:id="8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14" w:name="__Fieldmark__314_2574916133"/>
                                  <w:bookmarkStart w:id="815" w:name="__Fieldmark__314_2574916133"/>
                                  <w:bookmarkEnd w:id="8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process for reviewing and reaching determinations to accept or reject findings and properly documenting such determi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process for referral of agency contested findings and recommendations to senior level officials, outside of the normal chain of command, for resolu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6" w:name="__Fieldmark__317_2574916133"/>
                                        <w:bookmarkStart w:id="817" w:name="__Fieldmark__317_2574916133"/>
                                        <w:bookmarkEnd w:id="8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8" w:name="__Fieldmark__318_2574916133"/>
                                        <w:bookmarkStart w:id="819" w:name="__Fieldmark__318_2574916133"/>
                                        <w:bookmarkEnd w:id="8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19_2574916133"/>
                                        <w:bookmarkStart w:id="821" w:name="__Fieldmark__319_2574916133"/>
                                        <w:bookmarkEnd w:id="8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22" w:name="__Fieldmark__320_2574916133"/>
                                        <w:bookmarkStart w:id="823" w:name="__Fieldmark__320_2574916133"/>
                                        <w:bookmarkEnd w:id="8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4" w:name="__Fieldmark__317_2574916133"/>
                                  <w:bookmarkStart w:id="825" w:name="__Fieldmark__317_2574916133"/>
                                  <w:bookmarkEnd w:id="8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26" w:name="__Fieldmark__318_2574916133"/>
                                  <w:bookmarkStart w:id="827" w:name="__Fieldmark__318_2574916133"/>
                                  <w:bookmarkEnd w:id="8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8" w:name="__Fieldmark__319_2574916133"/>
                                  <w:bookmarkStart w:id="829" w:name="__Fieldmark__319_2574916133"/>
                                  <w:bookmarkEnd w:id="8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0" w:name="__Fieldmark__320_2574916133"/>
                                  <w:bookmarkStart w:id="831" w:name="__Fieldmark__320_2574916133"/>
                                  <w:bookmarkEnd w:id="8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RHED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22_2574916133"/>
                                        <w:bookmarkStart w:id="833" w:name="__Fieldmark__322_2574916133"/>
                                        <w:bookmarkEnd w:id="8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34" w:name="__Fieldmark__323_2574916133"/>
                                        <w:bookmarkStart w:id="835" w:name="__Fieldmark__323_2574916133"/>
                                        <w:bookmarkEnd w:id="8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6" w:name="__Fieldmark__324_2574916133"/>
                                        <w:bookmarkStart w:id="837" w:name="__Fieldmark__324_2574916133"/>
                                        <w:bookmarkEnd w:id="8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8" w:name="__Fieldmark__325_2574916133"/>
                                        <w:bookmarkStart w:id="839" w:name="__Fieldmark__325_2574916133"/>
                                        <w:bookmarkEnd w:id="8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0" w:name="__Fieldmark__322_2574916133"/>
                                  <w:bookmarkStart w:id="841" w:name="__Fieldmark__322_2574916133"/>
                                  <w:bookmarkEnd w:id="8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42" w:name="__Fieldmark__323_2574916133"/>
                                  <w:bookmarkStart w:id="843" w:name="__Fieldmark__323_2574916133"/>
                                  <w:bookmarkEnd w:id="8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24_2574916133"/>
                                  <w:bookmarkStart w:id="845" w:name="__Fieldmark__324_2574916133"/>
                                  <w:bookmarkEnd w:id="8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46" w:name="__Fieldmark__325_2574916133"/>
                                  <w:bookmarkStart w:id="847" w:name="__Fieldmark__325_2574916133"/>
                                  <w:bookmarkEnd w:id="8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yes, what is procedure(s)/criteria used in determining when to notify authoriti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subrecipients when  monetary sanctions are involv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8" w:name="__Fieldmark__328_2574916133"/>
                                        <w:bookmarkStart w:id="849" w:name="__Fieldmark__328_2574916133"/>
                                        <w:bookmarkEnd w:id="8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0" w:name="__Fieldmark__329_2574916133"/>
                                        <w:bookmarkStart w:id="851" w:name="__Fieldmark__329_2574916133"/>
                                        <w:bookmarkEnd w:id="851"/>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2" w:name="__Fieldmark__330_2574916133"/>
                                        <w:bookmarkStart w:id="853" w:name="__Fieldmark__330_2574916133"/>
                                        <w:bookmarkEnd w:id="8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54" w:name="__Fieldmark__331_2574916133"/>
                                        <w:bookmarkStart w:id="855" w:name="__Fieldmark__331_2574916133"/>
                                        <w:bookmarkEnd w:id="855"/>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28_2574916133"/>
                                  <w:bookmarkStart w:id="857" w:name="__Fieldmark__328_2574916133"/>
                                  <w:bookmarkEnd w:id="8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8" w:name="__Fieldmark__329_2574916133"/>
                                  <w:bookmarkStart w:id="859" w:name="__Fieldmark__329_2574916133"/>
                                  <w:bookmarkEnd w:id="859"/>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0" w:name="__Fieldmark__330_2574916133"/>
                                  <w:bookmarkStart w:id="861" w:name="__Fieldmark__330_2574916133"/>
                                  <w:bookmarkEnd w:id="8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62" w:name="__Fieldmark__331_2574916133"/>
                                  <w:bookmarkStart w:id="863" w:name="__Fieldmark__331_2574916133"/>
                                  <w:bookmarkEnd w:id="863"/>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4" w:name="__Fieldmark__333_2574916133"/>
                                        <w:bookmarkStart w:id="865" w:name="__Fieldmark__333_2574916133"/>
                                        <w:bookmarkEnd w:id="8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66" w:name="__Fieldmark__334_2574916133"/>
                                        <w:bookmarkStart w:id="867" w:name="__Fieldmark__334_2574916133"/>
                                        <w:bookmarkEnd w:id="867"/>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35_2574916133"/>
                                        <w:bookmarkStart w:id="869" w:name="__Fieldmark__335_2574916133"/>
                                        <w:bookmarkEnd w:id="8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0" w:name="__Fieldmark__336_2574916133"/>
                                        <w:bookmarkStart w:id="871" w:name="__Fieldmark__336_2574916133"/>
                                        <w:bookmarkEnd w:id="871"/>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2" w:name="__Fieldmark__333_2574916133"/>
                                  <w:bookmarkStart w:id="873" w:name="__Fieldmark__333_2574916133"/>
                                  <w:bookmarkEnd w:id="8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74" w:name="__Fieldmark__334_2574916133"/>
                                  <w:bookmarkStart w:id="875" w:name="__Fieldmark__334_2574916133"/>
                                  <w:bookmarkEnd w:id="875"/>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6" w:name="__Fieldmark__335_2574916133"/>
                                  <w:bookmarkStart w:id="877" w:name="__Fieldmark__335_2574916133"/>
                                  <w:bookmarkEnd w:id="8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8" w:name="__Fieldmark__336_2574916133"/>
                                  <w:bookmarkStart w:id="879" w:name="__Fieldmark__336_2574916133"/>
                                  <w:bookmarkEnd w:id="879"/>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RHED program participant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38_2574916133"/>
                                        <w:bookmarkStart w:id="881" w:name="__Fieldmark__338_2574916133"/>
                                        <w:bookmarkEnd w:id="8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82" w:name="__Fieldmark__339_2574916133"/>
                                        <w:bookmarkStart w:id="883" w:name="__Fieldmark__339_2574916133"/>
                                        <w:bookmarkEnd w:id="8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4" w:name="__Fieldmark__340_2574916133"/>
                                        <w:bookmarkStart w:id="885" w:name="__Fieldmark__340_2574916133"/>
                                        <w:bookmarkEnd w:id="8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86" w:name="__Fieldmark__341_2574916133"/>
                                        <w:bookmarkStart w:id="887" w:name="__Fieldmark__341_2574916133"/>
                                        <w:bookmarkEnd w:id="8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8" w:name="__Fieldmark__338_2574916133"/>
                                  <w:bookmarkStart w:id="889" w:name="__Fieldmark__338_2574916133"/>
                                  <w:bookmarkEnd w:id="8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90" w:name="__Fieldmark__339_2574916133"/>
                                  <w:bookmarkStart w:id="891" w:name="__Fieldmark__339_2574916133"/>
                                  <w:bookmarkEnd w:id="8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92" w:name="__Fieldmark__340_2574916133"/>
                                  <w:bookmarkStart w:id="893" w:name="__Fieldmark__340_2574916133"/>
                                  <w:bookmarkEnd w:id="8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94" w:name="__Fieldmark__341_2574916133"/>
                                  <w:bookmarkStart w:id="895" w:name="__Fieldmark__341_2574916133"/>
                                  <w:bookmarkEnd w:id="8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ttachment I: Guide for Review of RHED </w:t>
            </w:r>
          </w:p>
          <w:p>
            <w:pPr>
              <w:pStyle w:val="Normal"/>
              <w:jc w:val="center"/>
              <w:rPr>
                <w:b/>
                <w:b/>
                <w:bCs/>
              </w:rPr>
            </w:pPr>
            <w:r>
              <w:rPr>
                <w:b/>
                <w:bCs/>
              </w:rPr>
              <w:t>OMB Circular A-133 Audits Management Syste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b/>
          <w:bCs/>
          <w:u w:val="single"/>
        </w:rPr>
        <w:t>Instructions</w:t>
      </w:r>
      <w:r>
        <w:rPr>
          <w:b/>
          <w:bCs/>
        </w:rPr>
        <w:t xml:space="preserve">:  </w:t>
      </w:r>
      <w:r>
        <w:rPr/>
        <w:t xml:space="preserve">This worksheet is intended to supplement the information contained in the Section </w:t>
      </w:r>
      <w:r>
        <w:rPr>
          <w:u w:val="single"/>
        </w:rPr>
        <w:t>H. OMB Circular A-133: Audits of States, Local Governments, and Non-Profit Organizations</w:t>
      </w:r>
      <w:r>
        <w:rPr/>
        <w:t xml:space="preserve">, of  this Exhibit.  Where subrecipient audits are reviewed to confirm the implementation of the RHED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581" w:type="dxa"/>
        <w:jc w:val="left"/>
        <w:tblInd w:w="-115" w:type="dxa"/>
        <w:tblLayout w:type="fixed"/>
        <w:tblCellMar>
          <w:top w:w="0" w:type="dxa"/>
          <w:left w:w="108" w:type="dxa"/>
          <w:bottom w:w="0" w:type="dxa"/>
          <w:right w:w="108" w:type="dxa"/>
        </w:tblCellMar>
      </w:tblPr>
      <w:tblGrid>
        <w:gridCol w:w="540"/>
        <w:gridCol w:w="2700"/>
        <w:gridCol w:w="1479"/>
        <w:gridCol w:w="1581"/>
        <w:gridCol w:w="1440"/>
        <w:gridCol w:w="1841"/>
      </w:tblGrid>
      <w:tr>
        <w:trPr>
          <w:tblHeader w:val="true"/>
          <w:trHeight w:val="372" w:hRule="atLeast"/>
          <w:cantSplit w:val="true"/>
        </w:trPr>
        <w:tc>
          <w:tcPr>
            <w:tcW w:w="54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Fiscal Year</w:t>
            </w:r>
            <w:r>
              <w:rPr/>
              <w:t xml:space="preserve"> </w:t>
            </w:r>
            <w:r>
              <w:rPr>
                <w:b/>
              </w:rPr>
              <w:t>End Date</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841"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cantSplit w:val="true"/>
        </w:trPr>
        <w:tc>
          <w:tcPr>
            <w:tcW w:w="5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841"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0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caps/>
          <w:u w:val="single"/>
        </w:rPr>
      </w:pPr>
      <w:r>
        <w:rPr>
          <w:caps/>
          <w:u w:val="single"/>
        </w:rPr>
        <w:t>Part III - Conclusions</w:t>
      </w:r>
    </w:p>
    <w:p>
      <w:pPr>
        <w:pStyle w:val="Normal"/>
        <w:keepNext w:val="true"/>
        <w:keepLine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rHeight w:val="260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6-4</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4</w:t>
      <w:tab/>
      <w:t>6509.2 REV-5 CHG-2</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65"/>
        </w:tabs>
        <w:ind w:left="365" w:hanging="360"/>
      </w:pPr>
      <w:rPr/>
    </w:lvl>
  </w:abstractNum>
  <w:abstractNum w:abstractNumId="3">
    <w:lvl w:ilvl="0">
      <w:start w:val="9"/>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52:00Z</dcterms:created>
  <dc:creator>HUD</dc:creator>
  <dc:description/>
  <cp:keywords/>
  <dc:language>en-US</dc:language>
  <cp:lastModifiedBy>h11391</cp:lastModifiedBy>
  <cp:lastPrinted>2008-03-28T15:10:00Z</cp:lastPrinted>
  <dcterms:modified xsi:type="dcterms:W3CDTF">2008-03-28T19:10: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290564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