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1970829890"/>
                                        <w:bookmarkStart w:id="1" w:name="__Fieldmark__17_19708298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1970829890"/>
                                        <w:bookmarkStart w:id="3" w:name="__Fieldmark__18_19708298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1970829890"/>
                                  <w:bookmarkStart w:id="5" w:name="__Fieldmark__17_19708298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1970829890"/>
                                  <w:bookmarkStart w:id="7" w:name="__Fieldmark__18_19708298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1970829890"/>
                                        <w:bookmarkStart w:id="9" w:name="__Fieldmark__20_197082989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970829890"/>
                                        <w:bookmarkStart w:id="11" w:name="__Fieldmark__21_197082989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1970829890"/>
                                        <w:bookmarkStart w:id="13" w:name="__Fieldmark__22_197082989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1970829890"/>
                                  <w:bookmarkStart w:id="15" w:name="__Fieldmark__20_197082989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1970829890"/>
                                  <w:bookmarkStart w:id="17" w:name="__Fieldmark__21_197082989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1970829890"/>
                                  <w:bookmarkStart w:id="19" w:name="__Fieldmark__22_197082989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1:24:00Z</cp:lastPrinted>
  <dcterms:modified xsi:type="dcterms:W3CDTF">2006-07-18T19:11:00Z</dcterms:modified>
  <cp:revision>2</cp:revision>
  <dc:subject/>
  <dc:title>[Name of Exhibit]</dc:title>
</cp:coreProperties>
</file>