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 w:ascii="Bookman" w:hAnsi="Bookman"/>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4001800564"/>
                                        <w:bookmarkStart w:id="1" w:name="__Fieldmark__8_4001800564"/>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4001800564"/>
                                        <w:bookmarkStart w:id="3" w:name="__Fieldmark__9_4001800564"/>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4001800564"/>
                                        <w:bookmarkStart w:id="5" w:name="__Fieldmark__10_4001800564"/>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001800564"/>
                                  <w:bookmarkStart w:id="7" w:name="__Fieldmark__8_4001800564"/>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4001800564"/>
                                  <w:bookmarkStart w:id="9" w:name="__Fieldmark__9_4001800564"/>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4001800564"/>
                                  <w:bookmarkStart w:id="11" w:name="__Fieldmark__10_4001800564"/>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4001800564"/>
                                        <w:bookmarkStart w:id="13" w:name="__Fieldmark__12_400180056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4001800564"/>
                                        <w:bookmarkStart w:id="15" w:name="__Fieldmark__13_400180056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4001800564"/>
                                  <w:bookmarkStart w:id="17" w:name="__Fieldmark__12_400180056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4001800564"/>
                                  <w:bookmarkStart w:id="19" w:name="__Fieldmark__13_400180056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4001800564"/>
                                        <w:bookmarkStart w:id="21" w:name="__Fieldmark__15_400180056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4001800564"/>
                                        <w:bookmarkStart w:id="23" w:name="__Fieldmark__16_400180056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001800564"/>
                                  <w:bookmarkStart w:id="25" w:name="__Fieldmark__15_400180056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4001800564"/>
                                  <w:bookmarkStart w:id="27" w:name="__Fieldmark__16_400180056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4001800564"/>
                                        <w:bookmarkStart w:id="29" w:name="__Fieldmark__18_400180056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4001800564"/>
                                        <w:bookmarkStart w:id="31" w:name="__Fieldmark__19_400180056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4001800564"/>
                                  <w:bookmarkStart w:id="33" w:name="__Fieldmark__18_400180056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4001800564"/>
                                  <w:bookmarkStart w:id="35" w:name="__Fieldmark__19_400180056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4001800564"/>
                                        <w:bookmarkStart w:id="37" w:name="__Fieldmark__25_400180056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4001800564"/>
                                        <w:bookmarkStart w:id="39" w:name="__Fieldmark__26_400180056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4001800564"/>
                                        <w:bookmarkStart w:id="41" w:name="__Fieldmark__27_400180056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4001800564"/>
                                  <w:bookmarkStart w:id="43" w:name="__Fieldmark__25_400180056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4001800564"/>
                                  <w:bookmarkStart w:id="45" w:name="__Fieldmark__26_400180056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4001800564"/>
                                  <w:bookmarkStart w:id="47" w:name="__Fieldmark__27_400180056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4001800564"/>
                                        <w:bookmarkStart w:id="49" w:name="__Fieldmark__29_400180056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4001800564"/>
                                        <w:bookmarkStart w:id="51" w:name="__Fieldmark__30_400180056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4001800564"/>
                                        <w:bookmarkStart w:id="53" w:name="__Fieldmark__31_400180056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4001800564"/>
                                  <w:bookmarkStart w:id="55" w:name="__Fieldmark__29_400180056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4001800564"/>
                                  <w:bookmarkStart w:id="57" w:name="__Fieldmark__30_400180056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4001800564"/>
                                  <w:bookmarkStart w:id="59" w:name="__Fieldmark__31_400180056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4001800564"/>
                                        <w:bookmarkStart w:id="61" w:name="__Fieldmark__37_400180056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4001800564"/>
                                        <w:bookmarkStart w:id="63" w:name="__Fieldmark__38_400180056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4001800564"/>
                                        <w:bookmarkStart w:id="65" w:name="__Fieldmark__39_400180056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4001800564"/>
                                  <w:bookmarkStart w:id="67" w:name="__Fieldmark__37_4001800564"/>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4001800564"/>
                                  <w:bookmarkStart w:id="69" w:name="__Fieldmark__38_4001800564"/>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4001800564"/>
                                  <w:bookmarkStart w:id="71" w:name="__Fieldmark__39_4001800564"/>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4001800564"/>
                                        <w:bookmarkStart w:id="73" w:name="__Fieldmark__41_4001800564"/>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4001800564"/>
                                        <w:bookmarkStart w:id="75" w:name="__Fieldmark__42_4001800564"/>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4001800564"/>
                                        <w:bookmarkStart w:id="77" w:name="__Fieldmark__43_4001800564"/>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4001800564"/>
                                  <w:bookmarkStart w:id="79" w:name="__Fieldmark__41_4001800564"/>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4001800564"/>
                                  <w:bookmarkStart w:id="81" w:name="__Fieldmark__42_4001800564"/>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4001800564"/>
                                  <w:bookmarkStart w:id="83" w:name="__Fieldmark__43_4001800564"/>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4001800564"/>
                                        <w:bookmarkStart w:id="85" w:name="__Fieldmark__49_400180056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4001800564"/>
                                        <w:bookmarkStart w:id="87" w:name="__Fieldmark__50_400180056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4001800564"/>
                                        <w:bookmarkStart w:id="89" w:name="__Fieldmark__51_400180056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4001800564"/>
                                  <w:bookmarkStart w:id="91" w:name="__Fieldmark__49_400180056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4001800564"/>
                                  <w:bookmarkStart w:id="93" w:name="__Fieldmark__50_400180056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4001800564"/>
                                  <w:bookmarkStart w:id="95" w:name="__Fieldmark__51_400180056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4001800564"/>
                                        <w:bookmarkStart w:id="97" w:name="__Fieldmark__53_4001800564"/>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4001800564"/>
                                        <w:bookmarkStart w:id="99" w:name="__Fieldmark__54_4001800564"/>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4001800564"/>
                                        <w:bookmarkStart w:id="101" w:name="__Fieldmark__55_4001800564"/>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4001800564"/>
                                  <w:bookmarkStart w:id="103" w:name="__Fieldmark__53_4001800564"/>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4001800564"/>
                                  <w:bookmarkStart w:id="105" w:name="__Fieldmark__54_4001800564"/>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4001800564"/>
                                  <w:bookmarkStart w:id="107" w:name="__Fieldmark__55_4001800564"/>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4001800564"/>
                                        <w:bookmarkStart w:id="109" w:name="__Fieldmark__61_4001800564"/>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4001800564"/>
                                        <w:bookmarkStart w:id="111" w:name="__Fieldmark__62_4001800564"/>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4001800564"/>
                                        <w:bookmarkStart w:id="113" w:name="__Fieldmark__63_4001800564"/>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4001800564"/>
                                  <w:bookmarkStart w:id="115" w:name="__Fieldmark__61_4001800564"/>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4001800564"/>
                                  <w:bookmarkStart w:id="117" w:name="__Fieldmark__62_4001800564"/>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4001800564"/>
                                  <w:bookmarkStart w:id="119" w:name="__Fieldmark__63_4001800564"/>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4001800564"/>
                                        <w:bookmarkStart w:id="121" w:name="__Fieldmark__65_4001800564"/>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4001800564"/>
                                        <w:bookmarkStart w:id="123" w:name="__Fieldmark__66_4001800564"/>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4001800564"/>
                                        <w:bookmarkStart w:id="125" w:name="__Fieldmark__67_4001800564"/>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4001800564"/>
                                  <w:bookmarkStart w:id="127" w:name="__Fieldmark__65_4001800564"/>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4001800564"/>
                                  <w:bookmarkStart w:id="129" w:name="__Fieldmark__66_4001800564"/>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4001800564"/>
                                  <w:bookmarkStart w:id="131" w:name="__Fieldmark__67_4001800564"/>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4001800564"/>
                                        <w:bookmarkStart w:id="133" w:name="__Fieldmark__73_4001800564"/>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4001800564"/>
                                        <w:bookmarkStart w:id="135" w:name="__Fieldmark__74_4001800564"/>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4001800564"/>
                                        <w:bookmarkStart w:id="137" w:name="__Fieldmark__75_4001800564"/>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4001800564"/>
                                  <w:bookmarkStart w:id="139" w:name="__Fieldmark__73_4001800564"/>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4001800564"/>
                                  <w:bookmarkStart w:id="141" w:name="__Fieldmark__74_4001800564"/>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4001800564"/>
                                  <w:bookmarkStart w:id="143" w:name="__Fieldmark__75_4001800564"/>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4001800564"/>
                                        <w:bookmarkStart w:id="145" w:name="__Fieldmark__77_4001800564"/>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4001800564"/>
                                        <w:bookmarkStart w:id="147" w:name="__Fieldmark__78_4001800564"/>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4001800564"/>
                                        <w:bookmarkStart w:id="149" w:name="__Fieldmark__79_4001800564"/>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4001800564"/>
                                  <w:bookmarkStart w:id="151" w:name="__Fieldmark__77_4001800564"/>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4001800564"/>
                                  <w:bookmarkStart w:id="153" w:name="__Fieldmark__78_4001800564"/>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4001800564"/>
                                  <w:bookmarkStart w:id="155" w:name="__Fieldmark__79_4001800564"/>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4001800564"/>
                                        <w:bookmarkStart w:id="157" w:name="__Fieldmark__85_4001800564"/>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4001800564"/>
                                        <w:bookmarkStart w:id="159" w:name="__Fieldmark__86_4001800564"/>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001800564"/>
                                        <w:bookmarkStart w:id="161" w:name="__Fieldmark__87_4001800564"/>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4001800564"/>
                                  <w:bookmarkStart w:id="163" w:name="__Fieldmark__85_4001800564"/>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4001800564"/>
                                  <w:bookmarkStart w:id="165" w:name="__Fieldmark__86_4001800564"/>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4001800564"/>
                                  <w:bookmarkStart w:id="167" w:name="__Fieldmark__87_4001800564"/>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4001800564"/>
                                        <w:bookmarkStart w:id="169" w:name="__Fieldmark__89_4001800564"/>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4001800564"/>
                                        <w:bookmarkStart w:id="171" w:name="__Fieldmark__90_4001800564"/>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4001800564"/>
                                        <w:bookmarkStart w:id="173" w:name="__Fieldmark__91_4001800564"/>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4001800564"/>
                                  <w:bookmarkStart w:id="175" w:name="__Fieldmark__89_4001800564"/>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4001800564"/>
                                  <w:bookmarkStart w:id="177" w:name="__Fieldmark__90_4001800564"/>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4001800564"/>
                                  <w:bookmarkStart w:id="179" w:name="__Fieldmark__91_4001800564"/>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4001800564"/>
                                        <w:bookmarkStart w:id="181" w:name="__Fieldmark__97_4001800564"/>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4001800564"/>
                                        <w:bookmarkStart w:id="183" w:name="__Fieldmark__98_4001800564"/>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4001800564"/>
                                        <w:bookmarkStart w:id="185" w:name="__Fieldmark__99_4001800564"/>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4001800564"/>
                                  <w:bookmarkStart w:id="187" w:name="__Fieldmark__97_4001800564"/>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4001800564"/>
                                  <w:bookmarkStart w:id="189" w:name="__Fieldmark__98_4001800564"/>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4001800564"/>
                                  <w:bookmarkStart w:id="191" w:name="__Fieldmark__99_4001800564"/>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4001800564"/>
                                        <w:bookmarkStart w:id="193" w:name="__Fieldmark__101_4001800564"/>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4001800564"/>
                                        <w:bookmarkStart w:id="195" w:name="__Fieldmark__102_4001800564"/>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4001800564"/>
                                        <w:bookmarkStart w:id="197" w:name="__Fieldmark__103_4001800564"/>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4001800564"/>
                                  <w:bookmarkStart w:id="199" w:name="__Fieldmark__101_4001800564"/>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4001800564"/>
                                  <w:bookmarkStart w:id="201" w:name="__Fieldmark__102_4001800564"/>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4001800564"/>
                                  <w:bookmarkStart w:id="203" w:name="__Fieldmark__103_4001800564"/>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4001800564"/>
                                        <w:bookmarkStart w:id="205" w:name="__Fieldmark__109_4001800564"/>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4001800564"/>
                                        <w:bookmarkStart w:id="207" w:name="__Fieldmark__110_4001800564"/>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4001800564"/>
                                        <w:bookmarkStart w:id="209" w:name="__Fieldmark__111_4001800564"/>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4001800564"/>
                                  <w:bookmarkStart w:id="211" w:name="__Fieldmark__109_4001800564"/>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4001800564"/>
                                  <w:bookmarkStart w:id="213" w:name="__Fieldmark__110_4001800564"/>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4001800564"/>
                                  <w:bookmarkStart w:id="215" w:name="__Fieldmark__111_4001800564"/>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4001800564"/>
                                        <w:bookmarkStart w:id="217" w:name="__Fieldmark__113_4001800564"/>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4001800564"/>
                                        <w:bookmarkStart w:id="219" w:name="__Fieldmark__114_4001800564"/>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4001800564"/>
                                        <w:bookmarkStart w:id="221" w:name="__Fieldmark__115_4001800564"/>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4001800564"/>
                                  <w:bookmarkStart w:id="223" w:name="__Fieldmark__113_4001800564"/>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4001800564"/>
                                  <w:bookmarkStart w:id="225" w:name="__Fieldmark__114_4001800564"/>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4001800564"/>
                                  <w:bookmarkStart w:id="227" w:name="__Fieldmark__115_4001800564"/>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4001800564"/>
                                        <w:bookmarkStart w:id="229" w:name="__Fieldmark__121_4001800564"/>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4001800564"/>
                                        <w:bookmarkStart w:id="231" w:name="__Fieldmark__122_4001800564"/>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4001800564"/>
                                        <w:bookmarkStart w:id="233" w:name="__Fieldmark__123_4001800564"/>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4001800564"/>
                                  <w:bookmarkStart w:id="235" w:name="__Fieldmark__121_4001800564"/>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4001800564"/>
                                  <w:bookmarkStart w:id="237" w:name="__Fieldmark__122_4001800564"/>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4001800564"/>
                                  <w:bookmarkStart w:id="239" w:name="__Fieldmark__123_4001800564"/>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4001800564"/>
                                        <w:bookmarkStart w:id="241" w:name="__Fieldmark__125_4001800564"/>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4001800564"/>
                                        <w:bookmarkStart w:id="243" w:name="__Fieldmark__126_4001800564"/>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4001800564"/>
                                        <w:bookmarkStart w:id="245" w:name="__Fieldmark__127_4001800564"/>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4001800564"/>
                                  <w:bookmarkStart w:id="247" w:name="__Fieldmark__125_4001800564"/>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4001800564"/>
                                  <w:bookmarkStart w:id="249" w:name="__Fieldmark__126_4001800564"/>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4001800564"/>
                                  <w:bookmarkStart w:id="251" w:name="__Fieldmark__127_4001800564"/>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4001800564"/>
                                        <w:bookmarkStart w:id="253" w:name="__Fieldmark__133_4001800564"/>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4001800564"/>
                                        <w:bookmarkStart w:id="255" w:name="__Fieldmark__134_4001800564"/>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4001800564"/>
                                        <w:bookmarkStart w:id="257" w:name="__Fieldmark__135_4001800564"/>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4001800564"/>
                                  <w:bookmarkStart w:id="259" w:name="__Fieldmark__133_4001800564"/>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4001800564"/>
                                  <w:bookmarkStart w:id="261" w:name="__Fieldmark__134_4001800564"/>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4001800564"/>
                                  <w:bookmarkStart w:id="263" w:name="__Fieldmark__135_4001800564"/>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4001800564"/>
                                        <w:bookmarkStart w:id="265" w:name="__Fieldmark__137_4001800564"/>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4001800564"/>
                                        <w:bookmarkStart w:id="267" w:name="__Fieldmark__138_4001800564"/>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4001800564"/>
                                        <w:bookmarkStart w:id="269" w:name="__Fieldmark__139_4001800564"/>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4001800564"/>
                                  <w:bookmarkStart w:id="271" w:name="__Fieldmark__137_4001800564"/>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4001800564"/>
                                  <w:bookmarkStart w:id="273" w:name="__Fieldmark__138_4001800564"/>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4001800564"/>
                                  <w:bookmarkStart w:id="275" w:name="__Fieldmark__139_4001800564"/>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4001800564"/>
                                        <w:bookmarkStart w:id="277" w:name="__Fieldmark__145_4001800564"/>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4001800564"/>
                                        <w:bookmarkStart w:id="279" w:name="__Fieldmark__146_4001800564"/>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4001800564"/>
                                        <w:bookmarkStart w:id="281" w:name="__Fieldmark__147_4001800564"/>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4001800564"/>
                                  <w:bookmarkStart w:id="283" w:name="__Fieldmark__145_4001800564"/>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4001800564"/>
                                  <w:bookmarkStart w:id="285" w:name="__Fieldmark__146_4001800564"/>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4001800564"/>
                                  <w:bookmarkStart w:id="287" w:name="__Fieldmark__147_4001800564"/>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4001800564"/>
                                        <w:bookmarkStart w:id="289" w:name="__Fieldmark__149_4001800564"/>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4001800564"/>
                                        <w:bookmarkStart w:id="291" w:name="__Fieldmark__150_4001800564"/>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4001800564"/>
                                        <w:bookmarkStart w:id="293" w:name="__Fieldmark__151_4001800564"/>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4001800564"/>
                                  <w:bookmarkStart w:id="295" w:name="__Fieldmark__149_4001800564"/>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4001800564"/>
                                  <w:bookmarkStart w:id="297" w:name="__Fieldmark__150_4001800564"/>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4001800564"/>
                                  <w:bookmarkStart w:id="299" w:name="__Fieldmark__151_4001800564"/>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4001800564"/>
                                        <w:bookmarkStart w:id="301" w:name="__Fieldmark__153_4001800564"/>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4001800564"/>
                                        <w:bookmarkStart w:id="303" w:name="__Fieldmark__154_4001800564"/>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4001800564"/>
                                  <w:bookmarkStart w:id="305" w:name="__Fieldmark__153_4001800564"/>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4001800564"/>
                                  <w:bookmarkStart w:id="307" w:name="__Fieldmark__154_4001800564"/>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4001800564"/>
                                        <w:bookmarkStart w:id="309" w:name="__Fieldmark__156_4001800564"/>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4001800564"/>
                                        <w:bookmarkStart w:id="311" w:name="__Fieldmark__157_4001800564"/>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4001800564"/>
                                  <w:bookmarkStart w:id="313" w:name="__Fieldmark__156_4001800564"/>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4001800564"/>
                                  <w:bookmarkStart w:id="315" w:name="__Fieldmark__157_4001800564"/>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4001800564"/>
                                        <w:bookmarkStart w:id="317" w:name="__Fieldmark__159_4001800564"/>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4001800564"/>
                                        <w:bookmarkStart w:id="319" w:name="__Fieldmark__160_4001800564"/>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4001800564"/>
                                        <w:bookmarkStart w:id="321" w:name="__Fieldmark__161_4001800564"/>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4001800564"/>
                                  <w:bookmarkStart w:id="323" w:name="__Fieldmark__159_4001800564"/>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4001800564"/>
                                  <w:bookmarkStart w:id="325" w:name="__Fieldmark__160_4001800564"/>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4001800564"/>
                                  <w:bookmarkStart w:id="327" w:name="__Fieldmark__161_4001800564"/>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4001800564"/>
                                        <w:bookmarkStart w:id="329" w:name="__Fieldmark__163_4001800564"/>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4001800564"/>
                                        <w:bookmarkStart w:id="331" w:name="__Fieldmark__164_4001800564"/>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4001800564"/>
                                  <w:bookmarkStart w:id="333" w:name="__Fieldmark__163_4001800564"/>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4001800564"/>
                                  <w:bookmarkStart w:id="335" w:name="__Fieldmark__164_4001800564"/>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4001800564"/>
                                        <w:bookmarkStart w:id="337" w:name="__Fieldmark__166_4001800564"/>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4001800564"/>
                                        <w:bookmarkStart w:id="339" w:name="__Fieldmark__167_4001800564"/>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4001800564"/>
                                  <w:bookmarkStart w:id="341" w:name="__Fieldmark__166_4001800564"/>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4001800564"/>
                                  <w:bookmarkStart w:id="343" w:name="__Fieldmark__167_4001800564"/>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4001800564"/>
                                        <w:bookmarkStart w:id="345" w:name="__Fieldmark__169_4001800564"/>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4001800564"/>
                                        <w:bookmarkStart w:id="347" w:name="__Fieldmark__170_4001800564"/>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4001800564"/>
                                        <w:bookmarkStart w:id="349" w:name="__Fieldmark__171_4001800564"/>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001800564"/>
                                  <w:bookmarkStart w:id="351" w:name="__Fieldmark__169_4001800564"/>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001800564"/>
                                  <w:bookmarkStart w:id="353" w:name="__Fieldmark__170_4001800564"/>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4001800564"/>
                                  <w:bookmarkStart w:id="355" w:name="__Fieldmark__171_4001800564"/>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4001800564"/>
                                        <w:bookmarkStart w:id="357" w:name="__Fieldmark__173_4001800564"/>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4001800564"/>
                                        <w:bookmarkStart w:id="359" w:name="__Fieldmark__174_4001800564"/>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4001800564"/>
                                        <w:bookmarkStart w:id="361" w:name="__Fieldmark__175_4001800564"/>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4001800564"/>
                                  <w:bookmarkStart w:id="363" w:name="__Fieldmark__173_4001800564"/>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4001800564"/>
                                  <w:bookmarkStart w:id="365" w:name="__Fieldmark__174_4001800564"/>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4001800564"/>
                                  <w:bookmarkStart w:id="367" w:name="__Fieldmark__175_4001800564"/>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0:00Z</dcterms:created>
  <dc:creator>HUD</dc:creator>
  <dc:description/>
  <dc:language>en-US</dc:language>
  <cp:lastModifiedBy>Preferred User</cp:lastModifiedBy>
  <cp:lastPrinted>2005-06-07T10:38:00Z</cp:lastPrinted>
  <dcterms:modified xsi:type="dcterms:W3CDTF">2006-07-18T19:10:00Z</dcterms:modified>
  <cp:revision>2</cp:revision>
  <dc:subject/>
  <dc:title>[Name of Exhibit]</dc:title>
</cp:coreProperties>
</file>