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548"/>
        <w:gridCol w:w="4140"/>
        <w:gridCol w:w="720"/>
        <w:gridCol w:w="324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Z Procurement</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Except for question 29,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2"/>
        </w:rPr>
      </w:pPr>
      <w:r>
        <w:rPr>
          <w:b/>
          <w:bCs/>
          <w:color w:val="FF0000"/>
          <w:sz w:val="22"/>
        </w:rPr>
      </w:r>
    </w:p>
    <w:p>
      <w:pPr>
        <w:pStyle w:val="Normal"/>
        <w:rPr>
          <w:b/>
          <w:b/>
          <w:color w:val="FF0000"/>
        </w:rPr>
      </w:pPr>
      <w:r>
        <w:rPr>
          <w:b/>
          <w:bCs/>
          <w:u w:val="single"/>
        </w:rPr>
        <w:t>Instructions</w:t>
      </w:r>
      <w:r>
        <w:rPr>
          <w:b/>
          <w:bCs/>
        </w:rPr>
        <w:t xml:space="preserve">:  </w:t>
      </w:r>
      <w:r>
        <w:rPr>
          <w:bCs/>
        </w:rPr>
        <w:t>This Exhibit is designed to review the EZ’s compliance with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EZ procurement requirements are governed by the provisions of 24 CFR Part 84 and 24 CFR Part 85, which</w:t>
      </w:r>
      <w:r>
        <w:rPr/>
        <w:t xml:space="preserve"> are incorporated by reference in the Round II EZ Grant Agreement (see Section I. D).  Using the guidance in Section 14-4 of the introduction to this Chapter, the HUD monitor is to randomly select procurement transactions undertaken by the program participant (using risk analysis results and keeping in mind the size of the EZ’s program and available time and resources).  Combined with EZ staff interviews, the procurement files for these selected transactions are to be used to verify program participant compliance.  If the EZ’s accounting system includes information on contracts, purchase orders, etc. related to the grant program, it can be a convenient starting point for selecting procurement transactions to review. </w:t>
      </w:r>
    </w:p>
    <w:p>
      <w:pPr>
        <w:pStyle w:val="Normal"/>
        <w:rPr>
          <w:b/>
          <w:b/>
          <w:color w:val="FF0000"/>
        </w:rPr>
      </w:pPr>
      <w:r>
        <w:rPr>
          <w:b/>
          <w:color w:val="FF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Questions:</w:t>
      </w:r>
    </w:p>
    <w:p>
      <w:pPr>
        <w:pStyle w:val="Normal"/>
        <w:rPr>
          <w:b/>
          <w:b/>
          <w:u w:val="single"/>
        </w:rPr>
      </w:pPr>
      <w:r>
        <w:rPr>
          <w:b/>
          <w:u w:val="single"/>
        </w:rPr>
      </w:r>
    </w:p>
    <w:p>
      <w:pPr>
        <w:pStyle w:val="Normal"/>
        <w:rPr/>
      </w:pPr>
      <w:r>
        <w:rPr>
          <w:u w:val="single"/>
        </w:rPr>
        <w:t xml:space="preserve">A.  </w:t>
      </w:r>
      <w:r>
        <w:rPr>
          <w:caps/>
          <w:u w:val="single"/>
        </w:rPr>
        <w:t>Sample Selection</w:t>
      </w:r>
    </w:p>
    <w:p>
      <w:pPr>
        <w:pStyle w:val="Normal"/>
        <w:rPr>
          <w:caps/>
          <w:u w:val="single"/>
        </w:rPr>
      </w:pPr>
      <w:r>
        <w:rPr>
          <w:caps/>
          <w:u w:val="single"/>
        </w:rPr>
      </w:r>
    </w:p>
    <w:p>
      <w:pPr>
        <w:pStyle w:val="Normal"/>
        <w:rPr/>
      </w:pPr>
      <w:r>
        <w:rPr/>
        <w:t>1.</w:t>
      </w:r>
    </w:p>
    <w:tbl>
      <w:tblPr>
        <w:tblW w:w="9385" w:type="dxa"/>
        <w:jc w:val="left"/>
        <w:tblInd w:w="175" w:type="dxa"/>
        <w:tblLayout w:type="fixed"/>
        <w:tblCellMar>
          <w:top w:w="0" w:type="dxa"/>
          <w:left w:w="0" w:type="dxa"/>
          <w:bottom w:w="0" w:type="dxa"/>
          <w:right w:w="0" w:type="dxa"/>
        </w:tblCellMar>
      </w:tblPr>
      <w:tblGrid>
        <w:gridCol w:w="2680"/>
        <w:gridCol w:w="1404"/>
        <w:gridCol w:w="1413"/>
        <w:gridCol w:w="1163"/>
        <w:gridCol w:w="1260"/>
        <w:gridCol w:w="1465"/>
      </w:tblGrid>
      <w:tr>
        <w:trPr>
          <w:trHeight w:val="576" w:hRule="exact"/>
        </w:trPr>
        <w:tc>
          <w:tcPr>
            <w:tcW w:w="9385"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adding more lines, as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68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40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41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16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6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6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rHeight w:val="49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Unnamed"/>
                  <w:enabled/>
                  <w:calcOnExit w:val="0"/>
                  <w:textInput/>
                </w:ffData>
              </w:fldChar>
            </w:r>
            <w:r>
              <w:rPr>
                <w:lang w:val="en-US" w:eastAsia="en-US"/>
              </w:rPr>
              <w:instrText xml:space="preserve"> FORMTEXT </w:instrText>
            </w:r>
            <w:bookmarkStart w:id="0" w:name="Text4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Start w:id="1" w:name="Text57"/>
            <w:bookmarkStart w:id="2" w:name="Text57"/>
            <w:bookmarkEnd w:id="0"/>
            <w:bookmarkEnd w:id="2"/>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Unnamed Copy 2"/>
                  <w:enabled/>
                  <w:calcOnExit w:val="0"/>
                  <w:textInput/>
                </w:ffData>
              </w:fldChar>
            </w:r>
            <w:r>
              <w:rPr>
                <w:lang w:val="en-US" w:eastAsia="en-US"/>
              </w:rPr>
              <w:instrText xml:space="preserve"> FORMTEXT </w:instrText>
            </w:r>
            <w:bookmarkStart w:id="3" w:name="Text4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3"/>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Unnamed Copy 4"/>
                  <w:enabled/>
                  <w:calcOnExit w:val="0"/>
                  <w:textInput/>
                </w:ffData>
              </w:fldChar>
            </w:r>
            <w:r>
              <w:rPr>
                <w:lang w:val="en-US" w:eastAsia="en-US"/>
              </w:rPr>
              <w:instrText xml:space="preserve"> FORMTEXT </w:instrText>
            </w:r>
            <w:bookmarkStart w:id="4" w:name="Text5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4"/>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Unnamed Copy 8"/>
                  <w:enabled/>
                  <w:calcOnExit w:val="0"/>
                  <w:textInput/>
                </w:ffData>
              </w:fldChar>
            </w:r>
            <w:r>
              <w:rPr>
                <w:lang w:val="en-US" w:eastAsia="en-US"/>
              </w:rPr>
              <w:instrText xml:space="preserve"> FORMTEXT </w:instrText>
            </w:r>
            <w:bookmarkStart w:id="5" w:name="Text6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5"/>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Unnamed Copy 10"/>
                  <w:enabled/>
                  <w:calcOnExit w:val="0"/>
                  <w:textInput/>
                </w:ffData>
              </w:fldChar>
            </w:r>
            <w:r>
              <w:rPr>
                <w:lang w:val="en-US" w:eastAsia="en-US"/>
              </w:rPr>
              <w:instrText xml:space="preserve"> FORMTEXT </w:instrText>
            </w:r>
            <w:bookmarkStart w:id="6" w:name="Text6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6"/>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0.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w:t>
      </w:r>
    </w:p>
    <w:p>
      <w:pPr>
        <w:pStyle w:val="BodyTextIndent2"/>
        <w:spacing w:lineRule="auto" w:line="240" w:before="0" w:after="0"/>
        <w:ind w:left="540" w:firstLine="11"/>
        <w:rPr/>
      </w:pPr>
      <w:r>
        <w:rPr/>
        <w:t>(1) Small Purchase; (2) Sealed Bids; (3) Competitive Proposals; and (4) Noncompetitive Proposals.</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pPr>
      <w:r>
        <w:rPr>
          <w:u w:val="single"/>
        </w:rPr>
        <w:t>B.  SMALL PURCHASES</w:t>
      </w:r>
      <w:r>
        <w:rPr/>
        <w:t>.</w:t>
      </w:r>
    </w:p>
    <w:p>
      <w:pPr>
        <w:pStyle w:val="Header"/>
        <w:tabs>
          <w:tab w:val="clear" w:pos="8640"/>
          <w:tab w:val="center" w:pos="4320" w:leader="none"/>
        </w:tabs>
        <w:rPr>
          <w:b/>
          <w:b/>
          <w:color w:val="FF0000"/>
        </w:rPr>
      </w:pPr>
      <w:r>
        <w:rPr/>
        <w:t xml:space="preserve"> </w:t>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receipt of an adequate number of price or rate quotations from qualified sources for procurements of $100,000 or less? (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1) or 24 CFR 84.44(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64_3384523711"/>
                                        <w:bookmarkStart w:id="8" w:name="__Fieldmark__64_3384523711"/>
                                        <w:bookmarkEnd w:id="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65_3384523711"/>
                                        <w:bookmarkStart w:id="10" w:name="__Fieldmark__65_3384523711"/>
                                        <w:bookmarkEnd w:id="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64_3384523711"/>
                                  <w:bookmarkStart w:id="12" w:name="__Fieldmark__64_3384523711"/>
                                  <w:bookmarkEnd w:id="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65_3384523711"/>
                                  <w:bookmarkStart w:id="14" w:name="__Fieldmark__65_3384523711"/>
                                  <w:bookmarkEnd w:id="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er"/>
        <w:tabs>
          <w:tab w:val="clear" w:pos="8640"/>
          <w:tab w:val="center" w:pos="4320" w:leader="none"/>
        </w:tabs>
        <w:rPr/>
      </w:pPr>
      <w:r>
        <w:rPr>
          <w:u w:val="single"/>
        </w:rPr>
        <w:t>C.  SEALED BIDS</w:t>
      </w:r>
      <w:r>
        <w:rPr/>
        <w:t>.</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EZ’s formal, sealed bid process. (Attach copies of written policies/procedures, if applicabl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receive at least two or more responsible bids for each procurement transaction?</w:t>
            </w:r>
          </w:p>
          <w:p>
            <w:pPr>
              <w:pStyle w:val="Header"/>
              <w:keepNext w:val="true"/>
              <w:keepLines/>
              <w:tabs>
                <w:tab w:val="clear" w:pos="8640"/>
                <w:tab w:val="center" w:pos="4320" w:leader="none"/>
              </w:tabs>
              <w:ind w:left="365" w:hanging="0"/>
              <w:rPr/>
            </w:pPr>
            <w:r>
              <w:rPr/>
              <w:t>[EZ Grant Agreement, Section.I.A;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68_3384523711"/>
                                        <w:bookmarkStart w:id="16" w:name="__Fieldmark__68_3384523711"/>
                                        <w:bookmarkEnd w:id="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69_3384523711"/>
                                        <w:bookmarkStart w:id="18" w:name="__Fieldmark__69_3384523711"/>
                                        <w:bookmarkEnd w:id="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8_3384523711"/>
                                  <w:bookmarkStart w:id="20" w:name="__Fieldmark__68_3384523711"/>
                                  <w:bookmarkEnd w:id="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69_3384523711"/>
                                  <w:bookmarkStart w:id="22" w:name="__Fieldmark__69_3384523711"/>
                                  <w:bookmarkEnd w:id="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any problems appear systemic failures (i.e., the program participant’s system failed to work properly) or isolated fail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71_3384523711"/>
                                        <w:bookmarkStart w:id="24" w:name="__Fieldmark__71_3384523711"/>
                                        <w:bookmarkEnd w:id="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72_3384523711"/>
                                        <w:bookmarkStart w:id="26" w:name="__Fieldmark__72_3384523711"/>
                                        <w:bookmarkEnd w:id="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3_3384523711"/>
                                        <w:bookmarkStart w:id="28" w:name="__Fieldmark__73_3384523711"/>
                                        <w:bookmarkEnd w:id="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71_3384523711"/>
                                  <w:bookmarkStart w:id="30" w:name="__Fieldmark__71_3384523711"/>
                                  <w:bookmarkEnd w:id="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72_3384523711"/>
                                  <w:bookmarkStart w:id="32" w:name="__Fieldmark__72_3384523711"/>
                                  <w:bookmarkEnd w:id="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73_3384523711"/>
                                  <w:bookmarkStart w:id="34" w:name="__Fieldmark__73_3384523711"/>
                                  <w:bookmarkEnd w:id="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75_3384523711"/>
                                        <w:bookmarkStart w:id="36" w:name="__Fieldmark__75_3384523711"/>
                                        <w:bookmarkEnd w:id="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76_3384523711"/>
                                        <w:bookmarkStart w:id="38" w:name="__Fieldmark__76_3384523711"/>
                                        <w:bookmarkEnd w:id="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75_3384523711"/>
                                  <w:bookmarkStart w:id="40" w:name="__Fieldmark__75_3384523711"/>
                                  <w:bookmarkEnd w:id="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76_3384523711"/>
                                  <w:bookmarkStart w:id="42" w:name="__Fieldmark__76_3384523711"/>
                                  <w:bookmarkEnd w:id="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the problems appear to be systemic or isolated instanc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78_3384523711"/>
                                        <w:bookmarkStart w:id="44" w:name="__Fieldmark__78_3384523711"/>
                                        <w:bookmarkEnd w:id="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79_3384523711"/>
                                        <w:bookmarkStart w:id="46" w:name="__Fieldmark__79_3384523711"/>
                                        <w:bookmarkEnd w:id="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80_3384523711"/>
                                        <w:bookmarkStart w:id="48" w:name="__Fieldmark__80_3384523711"/>
                                        <w:bookmarkEnd w:id="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78_3384523711"/>
                                  <w:bookmarkStart w:id="50" w:name="__Fieldmark__78_3384523711"/>
                                  <w:bookmarkEnd w:id="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79_3384523711"/>
                                  <w:bookmarkStart w:id="52" w:name="__Fieldmark__79_3384523711"/>
                                  <w:bookmarkEnd w:id="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0_3384523711"/>
                                  <w:bookmarkStart w:id="54" w:name="__Fieldmark__80_3384523711"/>
                                  <w:bookmarkEnd w:id="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IFB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82_3384523711"/>
                                        <w:bookmarkStart w:id="56" w:name="__Fieldmark__82_3384523711"/>
                                        <w:bookmarkEnd w:id="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83_3384523711"/>
                                        <w:bookmarkStart w:id="58" w:name="__Fieldmark__83_3384523711"/>
                                        <w:bookmarkEnd w:id="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82_3384523711"/>
                                  <w:bookmarkStart w:id="60" w:name="__Fieldmark__82_3384523711"/>
                                  <w:bookmarkEnd w:id="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83_3384523711"/>
                                  <w:bookmarkStart w:id="62" w:name="__Fieldmark__83_3384523711"/>
                                  <w:bookmarkEnd w:id="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85_3384523711"/>
                                        <w:bookmarkStart w:id="64" w:name="__Fieldmark__85_3384523711"/>
                                        <w:bookmarkEnd w:id="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86_3384523711"/>
                                        <w:bookmarkStart w:id="66" w:name="__Fieldmark__86_3384523711"/>
                                        <w:bookmarkEnd w:id="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85_3384523711"/>
                                  <w:bookmarkStart w:id="68" w:name="__Fieldmark__85_3384523711"/>
                                  <w:bookmarkEnd w:id="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86_3384523711"/>
                                  <w:bookmarkStart w:id="70" w:name="__Fieldmark__86_3384523711"/>
                                  <w:bookmarkEnd w:id="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88_3384523711"/>
                                        <w:bookmarkStart w:id="72" w:name="__Fieldmark__88_3384523711"/>
                                        <w:bookmarkEnd w:id="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89_3384523711"/>
                                        <w:bookmarkStart w:id="74" w:name="__Fieldmark__89_3384523711"/>
                                        <w:bookmarkEnd w:id="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88_3384523711"/>
                                  <w:bookmarkStart w:id="76" w:name="__Fieldmark__88_3384523711"/>
                                  <w:bookmarkEnd w:id="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89_3384523711"/>
                                  <w:bookmarkStart w:id="78" w:name="__Fieldmark__89_3384523711"/>
                                  <w:bookmarkEnd w:id="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91_3384523711"/>
                                        <w:bookmarkStart w:id="80" w:name="__Fieldmark__91_3384523711"/>
                                        <w:bookmarkEnd w:id="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92_3384523711"/>
                                        <w:bookmarkStart w:id="82" w:name="__Fieldmark__92_3384523711"/>
                                        <w:bookmarkEnd w:id="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1_3384523711"/>
                                  <w:bookmarkStart w:id="84" w:name="__Fieldmark__91_3384523711"/>
                                  <w:bookmarkEnd w:id="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92_3384523711"/>
                                  <w:bookmarkStart w:id="86" w:name="__Fieldmark__92_3384523711"/>
                                  <w:bookmarkEnd w:id="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4_3384523711"/>
                                        <w:bookmarkStart w:id="88" w:name="__Fieldmark__94_3384523711"/>
                                        <w:bookmarkEnd w:id="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95_3384523711"/>
                                        <w:bookmarkStart w:id="90" w:name="__Fieldmark__95_3384523711"/>
                                        <w:bookmarkEnd w:id="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4_3384523711"/>
                                  <w:bookmarkStart w:id="92" w:name="__Fieldmark__94_3384523711"/>
                                  <w:bookmarkEnd w:id="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3" w:name="__Fieldmark__95_3384523711"/>
                                  <w:bookmarkStart w:id="94" w:name="__Fieldmark__95_3384523711"/>
                                  <w:bookmarkEnd w:id="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97_3384523711"/>
                                        <w:bookmarkStart w:id="96" w:name="__Fieldmark__97_3384523711"/>
                                        <w:bookmarkEnd w:id="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7" w:name="__Fieldmark__98_3384523711"/>
                                        <w:bookmarkStart w:id="98" w:name="__Fieldmark__98_3384523711"/>
                                        <w:bookmarkEnd w:id="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97_3384523711"/>
                                  <w:bookmarkStart w:id="100" w:name="__Fieldmark__97_3384523711"/>
                                  <w:bookmarkEnd w:id="1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1" w:name="__Fieldmark__98_3384523711"/>
                                  <w:bookmarkStart w:id="102" w:name="__Fieldmark__98_3384523711"/>
                                  <w:bookmarkEnd w:id="1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00_3384523711"/>
                                        <w:bookmarkStart w:id="104" w:name="__Fieldmark__100_3384523711"/>
                                        <w:bookmarkEnd w:id="1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5" w:name="__Fieldmark__101_3384523711"/>
                                        <w:bookmarkStart w:id="106" w:name="__Fieldmark__101_3384523711"/>
                                        <w:bookmarkEnd w:id="1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00_3384523711"/>
                                  <w:bookmarkStart w:id="108" w:name="__Fieldmark__100_3384523711"/>
                                  <w:bookmarkEnd w:id="1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9" w:name="__Fieldmark__101_3384523711"/>
                                  <w:bookmarkStart w:id="110" w:name="__Fieldmark__101_3384523711"/>
                                  <w:bookmarkEnd w:id="1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3_3384523711"/>
                                        <w:bookmarkStart w:id="112" w:name="__Fieldmark__103_3384523711"/>
                                        <w:bookmarkEnd w:id="1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3" w:name="__Fieldmark__104_3384523711"/>
                                        <w:bookmarkStart w:id="114" w:name="__Fieldmark__104_3384523711"/>
                                        <w:bookmarkEnd w:id="1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3_3384523711"/>
                                  <w:bookmarkStart w:id="116" w:name="__Fieldmark__103_3384523711"/>
                                  <w:bookmarkEnd w:id="1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7" w:name="__Fieldmark__104_3384523711"/>
                                  <w:bookmarkStart w:id="118" w:name="__Fieldmark__104_3384523711"/>
                                  <w:bookmarkEnd w:id="1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6_3384523711"/>
                                        <w:bookmarkStart w:id="120" w:name="__Fieldmark__106_3384523711"/>
                                        <w:bookmarkEnd w:id="1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1" w:name="__Fieldmark__107_3384523711"/>
                                        <w:bookmarkStart w:id="122" w:name="__Fieldmark__107_3384523711"/>
                                        <w:bookmarkEnd w:id="1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06_3384523711"/>
                                  <w:bookmarkStart w:id="124" w:name="__Fieldmark__106_3384523711"/>
                                  <w:bookmarkEnd w:id="1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5" w:name="__Fieldmark__107_3384523711"/>
                                  <w:bookmarkStart w:id="126" w:name="__Fieldmark__107_3384523711"/>
                                  <w:bookmarkEnd w:id="1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09_3384523711"/>
                                        <w:bookmarkStart w:id="128" w:name="__Fieldmark__109_3384523711"/>
                                        <w:bookmarkEnd w:id="1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9" w:name="__Fieldmark__110_3384523711"/>
                                        <w:bookmarkStart w:id="130" w:name="__Fieldmark__110_3384523711"/>
                                        <w:bookmarkEnd w:id="1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09_3384523711"/>
                                  <w:bookmarkStart w:id="132" w:name="__Fieldmark__109_3384523711"/>
                                  <w:bookmarkEnd w:id="1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3" w:name="__Fieldmark__110_3384523711"/>
                                  <w:bookmarkStart w:id="134" w:name="__Fieldmark__110_3384523711"/>
                                  <w:bookmarkEnd w:id="1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11_3384523711"/>
                                        <w:bookmarkStart w:id="136" w:name="__Fieldmark__111_3384523711"/>
                                        <w:bookmarkEnd w:id="1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7" w:name="__Fieldmark__112_3384523711"/>
                                        <w:bookmarkStart w:id="138" w:name="__Fieldmark__112_3384523711"/>
                                        <w:bookmarkEnd w:id="1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11_3384523711"/>
                                  <w:bookmarkStart w:id="140" w:name="__Fieldmark__111_3384523711"/>
                                  <w:bookmarkEnd w:id="1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1" w:name="__Fieldmark__112_3384523711"/>
                                  <w:bookmarkStart w:id="142" w:name="__Fieldmark__112_3384523711"/>
                                  <w:bookmarkEnd w:id="1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13_3384523711"/>
                                        <w:bookmarkStart w:id="144" w:name="__Fieldmark__113_3384523711"/>
                                        <w:bookmarkEnd w:id="1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5" w:name="__Fieldmark__114_3384523711"/>
                                        <w:bookmarkStart w:id="146" w:name="__Fieldmark__114_3384523711"/>
                                        <w:bookmarkEnd w:id="1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13_3384523711"/>
                                  <w:bookmarkStart w:id="148" w:name="__Fieldmark__113_3384523711"/>
                                  <w:bookmarkEnd w:id="1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9" w:name="__Fieldmark__114_3384523711"/>
                                  <w:bookmarkStart w:id="150" w:name="__Fieldmark__114_3384523711"/>
                                  <w:bookmarkEnd w:id="1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make awards to the most responsive and responsible offerors whose proposals will be most advantageous to the EZ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15_3384523711"/>
                                        <w:bookmarkStart w:id="152" w:name="__Fieldmark__115_3384523711"/>
                                        <w:bookmarkEnd w:id="1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3" w:name="__Fieldmark__116_3384523711"/>
                                        <w:bookmarkStart w:id="154" w:name="__Fieldmark__116_3384523711"/>
                                        <w:bookmarkEnd w:id="1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15_3384523711"/>
                                  <w:bookmarkStart w:id="156" w:name="__Fieldmark__115_3384523711"/>
                                  <w:bookmarkEnd w:id="1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7" w:name="__Fieldmark__116_3384523711"/>
                                  <w:bookmarkStart w:id="158" w:name="__Fieldmark__116_3384523711"/>
                                  <w:bookmarkEnd w:id="1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s architectural/engineering professional services, are such proposals evaluated with respect to factors other than price and can the EZ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18_3384523711"/>
                                        <w:bookmarkStart w:id="160" w:name="__Fieldmark__118_3384523711"/>
                                        <w:bookmarkEnd w:id="16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19_3384523711"/>
                                        <w:bookmarkStart w:id="162" w:name="__Fieldmark__119_3384523711"/>
                                        <w:bookmarkEnd w:id="16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20_3384523711"/>
                                        <w:bookmarkStart w:id="164" w:name="__Fieldmark__120_3384523711"/>
                                        <w:bookmarkEnd w:id="16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118_3384523711"/>
                                  <w:bookmarkStart w:id="166" w:name="__Fieldmark__118_3384523711"/>
                                  <w:bookmarkEnd w:id="16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119_3384523711"/>
                                  <w:bookmarkStart w:id="168" w:name="__Fieldmark__119_3384523711"/>
                                  <w:bookmarkEnd w:id="16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20_3384523711"/>
                                  <w:bookmarkStart w:id="170" w:name="__Fieldmark__120_3384523711"/>
                                  <w:bookmarkEnd w:id="17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EZ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122_3384523711"/>
                                        <w:bookmarkStart w:id="172" w:name="__Fieldmark__122_3384523711"/>
                                        <w:bookmarkEnd w:id="1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3" w:name="__Fieldmark__123_3384523711"/>
                                        <w:bookmarkStart w:id="174" w:name="__Fieldmark__123_3384523711"/>
                                        <w:bookmarkEnd w:id="1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122_3384523711"/>
                                  <w:bookmarkStart w:id="176" w:name="__Fieldmark__122_3384523711"/>
                                  <w:bookmarkEnd w:id="1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7" w:name="__Fieldmark__123_3384523711"/>
                                  <w:bookmarkStart w:id="178" w:name="__Fieldmark__123_3384523711"/>
                                  <w:bookmarkEnd w:id="1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5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NONCOMPETITIVE PROPOSAL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d services noncompetitively, can it show that other methods of procurement (small purchase, sealed bids or competitive proposals) were infeasible because the items were available from a single source; OR a public exigency or emergency was of such urgency to not permit a delay resulting from competitive solicitation, after solicitation of a number of sources; OR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 (4) or 24 CFR 84.46(b)]</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25_3384523711"/>
                                        <w:bookmarkStart w:id="180" w:name="__Fieldmark__125_3384523711"/>
                                        <w:bookmarkEnd w:id="18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126_3384523711"/>
                                        <w:bookmarkStart w:id="182" w:name="__Fieldmark__126_3384523711"/>
                                        <w:bookmarkEnd w:id="18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27_3384523711"/>
                                        <w:bookmarkStart w:id="184" w:name="__Fieldmark__127_3384523711"/>
                                        <w:bookmarkEnd w:id="18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25_3384523711"/>
                                  <w:bookmarkStart w:id="186" w:name="__Fieldmark__125_3384523711"/>
                                  <w:bookmarkEnd w:id="18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26_3384523711"/>
                                  <w:bookmarkStart w:id="188" w:name="__Fieldmark__126_3384523711"/>
                                  <w:bookmarkEnd w:id="18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27_3384523711"/>
                                  <w:bookmarkStart w:id="190" w:name="__Fieldmark__127_3384523711"/>
                                  <w:bookmarkEnd w:id="19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F.  GENERAL PROVISIONS/PROCED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EZ ensuring that its awards are not made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F; 24 CFR 24, Subparts C and J; 48 CFR 9.4; Executive Order 13224, implemented at 31 CFR 595-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29_3384523711"/>
                                        <w:bookmarkStart w:id="192" w:name="__Fieldmark__129_3384523711"/>
                                        <w:bookmarkEnd w:id="1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3" w:name="__Fieldmark__130_3384523711"/>
                                        <w:bookmarkStart w:id="194" w:name="__Fieldmark__130_3384523711"/>
                                        <w:bookmarkEnd w:id="1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29_3384523711"/>
                                  <w:bookmarkStart w:id="196" w:name="__Fieldmark__129_3384523711"/>
                                  <w:bookmarkEnd w:id="1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7" w:name="__Fieldmark__130_3384523711"/>
                                  <w:bookmarkStart w:id="198" w:name="__Fieldmark__130_3384523711"/>
                                  <w:bookmarkEnd w:id="1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was there documentation sup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32_3384523711"/>
                                        <w:bookmarkStart w:id="200" w:name="__Fieldmark__132_3384523711"/>
                                        <w:bookmarkEnd w:id="2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1" w:name="__Fieldmark__133_3384523711"/>
                                        <w:bookmarkStart w:id="202" w:name="__Fieldmark__133_3384523711"/>
                                        <w:bookmarkEnd w:id="2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32_3384523711"/>
                                  <w:bookmarkStart w:id="204" w:name="__Fieldmark__132_3384523711"/>
                                  <w:bookmarkEnd w:id="2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5" w:name="__Fieldmark__133_3384523711"/>
                                  <w:bookmarkStart w:id="206" w:name="__Fieldmark__133_3384523711"/>
                                  <w:bookmarkEnd w:id="2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34_3384523711"/>
                                        <w:bookmarkStart w:id="208" w:name="__Fieldmark__134_3384523711"/>
                                        <w:bookmarkEnd w:id="2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9" w:name="__Fieldmark__135_3384523711"/>
                                        <w:bookmarkStart w:id="210" w:name="__Fieldmark__135_3384523711"/>
                                        <w:bookmarkEnd w:id="2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134_3384523711"/>
                                  <w:bookmarkStart w:id="212" w:name="__Fieldmark__134_3384523711"/>
                                  <w:bookmarkEnd w:id="2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3" w:name="__Fieldmark__135_3384523711"/>
                                  <w:bookmarkStart w:id="214" w:name="__Fieldmark__135_3384523711"/>
                                  <w:bookmarkEnd w:id="2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136_3384523711"/>
                                        <w:bookmarkStart w:id="216" w:name="__Fieldmark__136_3384523711"/>
                                        <w:bookmarkEnd w:id="2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7" w:name="__Fieldmark__137_3384523711"/>
                                        <w:bookmarkStart w:id="218" w:name="__Fieldmark__137_3384523711"/>
                                        <w:bookmarkEnd w:id="2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136_3384523711"/>
                                  <w:bookmarkStart w:id="220" w:name="__Fieldmark__136_3384523711"/>
                                  <w:bookmarkEnd w:id="2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1" w:name="__Fieldmark__137_3384523711"/>
                                  <w:bookmarkStart w:id="222" w:name="__Fieldmark__137_3384523711"/>
                                  <w:bookmarkEnd w:id="2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38_3384523711"/>
                                        <w:bookmarkStart w:id="224" w:name="__Fieldmark__138_3384523711"/>
                                        <w:bookmarkEnd w:id="2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5" w:name="__Fieldmark__139_3384523711"/>
                                        <w:bookmarkStart w:id="226" w:name="__Fieldmark__139_3384523711"/>
                                        <w:bookmarkEnd w:id="2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138_3384523711"/>
                                  <w:bookmarkStart w:id="228" w:name="__Fieldmark__138_3384523711"/>
                                  <w:bookmarkEnd w:id="2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9" w:name="__Fieldmark__139_3384523711"/>
                                  <w:bookmarkStart w:id="230" w:name="__Fieldmark__139_3384523711"/>
                                  <w:bookmarkEnd w:id="2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6(f)(4) or 24 CFR 84.4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41_3384523711"/>
                                        <w:bookmarkStart w:id="232" w:name="__Fieldmark__141_3384523711"/>
                                        <w:bookmarkEnd w:id="2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3" w:name="__Fieldmark__142_3384523711"/>
                                        <w:bookmarkStart w:id="234" w:name="__Fieldmark__142_3384523711"/>
                                        <w:bookmarkEnd w:id="2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141_3384523711"/>
                                  <w:bookmarkStart w:id="236" w:name="__Fieldmark__141_3384523711"/>
                                  <w:bookmarkEnd w:id="2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7" w:name="__Fieldmark__142_3384523711"/>
                                  <w:bookmarkStart w:id="238" w:name="__Fieldmark__142_3384523711"/>
                                  <w:bookmarkEnd w:id="2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urement procedures in place that ensure th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44_3384523711"/>
                                        <w:bookmarkStart w:id="240" w:name="__Fieldmark__144_3384523711"/>
                                        <w:bookmarkEnd w:id="2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1" w:name="__Fieldmark__145_3384523711"/>
                                        <w:bookmarkStart w:id="242" w:name="__Fieldmark__145_3384523711"/>
                                        <w:bookmarkEnd w:id="2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144_3384523711"/>
                                  <w:bookmarkStart w:id="244" w:name="__Fieldmark__144_3384523711"/>
                                  <w:bookmarkEnd w:id="2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5" w:name="__Fieldmark__145_3384523711"/>
                                  <w:bookmarkStart w:id="246" w:name="__Fieldmark__145_3384523711"/>
                                  <w:bookmarkEnd w:id="2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146_3384523711"/>
                                        <w:bookmarkStart w:id="248" w:name="__Fieldmark__146_3384523711"/>
                                        <w:bookmarkEnd w:id="2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9" w:name="__Fieldmark__147_3384523711"/>
                                        <w:bookmarkStart w:id="250" w:name="__Fieldmark__147_3384523711"/>
                                        <w:bookmarkEnd w:id="2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146_3384523711"/>
                                  <w:bookmarkStart w:id="252" w:name="__Fieldmark__146_3384523711"/>
                                  <w:bookmarkEnd w:id="2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3" w:name="__Fieldmark__147_3384523711"/>
                                  <w:bookmarkStart w:id="254" w:name="__Fieldmark__147_3384523711"/>
                                  <w:bookmarkEnd w:id="2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once requested, timely payment of vendors occurs, after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48_3384523711"/>
                                        <w:bookmarkStart w:id="256" w:name="__Fieldmark__148_3384523711"/>
                                        <w:bookmarkEnd w:id="2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7" w:name="__Fieldmark__149_3384523711"/>
                                        <w:bookmarkStart w:id="258" w:name="__Fieldmark__149_3384523711"/>
                                        <w:bookmarkEnd w:id="2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48_3384523711"/>
                                  <w:bookmarkStart w:id="260" w:name="__Fieldmark__148_3384523711"/>
                                  <w:bookmarkEnd w:id="2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1" w:name="__Fieldmark__149_3384523711"/>
                                  <w:bookmarkStart w:id="262" w:name="__Fieldmark__149_3384523711"/>
                                  <w:bookmarkEnd w:id="2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150_3384523711"/>
                                        <w:bookmarkStart w:id="264" w:name="__Fieldmark__150_3384523711"/>
                                        <w:bookmarkEnd w:id="2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5" w:name="__Fieldmark__151_3384523711"/>
                                        <w:bookmarkStart w:id="266" w:name="__Fieldmark__151_3384523711"/>
                                        <w:bookmarkEnd w:id="2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50_3384523711"/>
                                  <w:bookmarkStart w:id="268" w:name="__Fieldmark__150_3384523711"/>
                                  <w:bookmarkEnd w:id="2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9" w:name="__Fieldmark__151_3384523711"/>
                                  <w:bookmarkStart w:id="270" w:name="__Fieldmark__151_3384523711"/>
                                  <w:bookmarkEnd w:id="2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152_3384523711"/>
                                        <w:bookmarkStart w:id="272" w:name="__Fieldmark__152_3384523711"/>
                                        <w:bookmarkEnd w:id="2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3" w:name="__Fieldmark__153_3384523711"/>
                                        <w:bookmarkStart w:id="274" w:name="__Fieldmark__153_3384523711"/>
                                        <w:bookmarkEnd w:id="2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152_3384523711"/>
                                  <w:bookmarkStart w:id="276" w:name="__Fieldmark__152_3384523711"/>
                                  <w:bookmarkEnd w:id="2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7" w:name="__Fieldmark__153_3384523711"/>
                                  <w:bookmarkStart w:id="278" w:name="__Fieldmark__153_3384523711"/>
                                  <w:bookmarkEnd w:id="2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contract provisions listed in 24 CFR 85.36(i) or 24 CFR 84.44(b), as applicable, included in the EZ grant-assist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55_3384523711"/>
                                        <w:bookmarkStart w:id="280" w:name="__Fieldmark__155_3384523711"/>
                                        <w:bookmarkEnd w:id="2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1" w:name="__Fieldmark__156_3384523711"/>
                                        <w:bookmarkStart w:id="282" w:name="__Fieldmark__156_3384523711"/>
                                        <w:bookmarkEnd w:id="2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55_3384523711"/>
                                  <w:bookmarkStart w:id="284" w:name="__Fieldmark__155_3384523711"/>
                                  <w:bookmarkEnd w:id="2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5" w:name="__Fieldmark__156_3384523711"/>
                                  <w:bookmarkStart w:id="286" w:name="__Fieldmark__156_3384523711"/>
                                  <w:bookmarkEnd w:id="2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58_3384523711"/>
                                        <w:bookmarkStart w:id="288" w:name="__Fieldmark__158_3384523711"/>
                                        <w:bookmarkEnd w:id="2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9" w:name="__Fieldmark__159_3384523711"/>
                                        <w:bookmarkStart w:id="290" w:name="__Fieldmark__159_3384523711"/>
                                        <w:bookmarkEnd w:id="2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58_3384523711"/>
                                  <w:bookmarkStart w:id="292" w:name="__Fieldmark__158_3384523711"/>
                                  <w:bookmarkEnd w:id="2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3" w:name="__Fieldmark__159_3384523711"/>
                                  <w:bookmarkStart w:id="294" w:name="__Fieldmark__159_3384523711"/>
                                  <w:bookmarkEnd w:id="2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61_3384523711"/>
                                        <w:bookmarkStart w:id="296" w:name="__Fieldmark__161_3384523711"/>
                                        <w:bookmarkEnd w:id="2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7" w:name="__Fieldmark__162_3384523711"/>
                                        <w:bookmarkStart w:id="298" w:name="__Fieldmark__162_3384523711"/>
                                        <w:bookmarkEnd w:id="2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161_3384523711"/>
                                  <w:bookmarkStart w:id="300" w:name="__Fieldmark__161_3384523711"/>
                                  <w:bookmarkEnd w:id="3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1" w:name="__Fieldmark__162_3384523711"/>
                                  <w:bookmarkStart w:id="302" w:name="__Fieldmark__162_3384523711"/>
                                  <w:bookmarkEnd w:id="3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show that its subrecipient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64_3384523711"/>
                                        <w:bookmarkStart w:id="304" w:name="__Fieldmark__164_3384523711"/>
                                        <w:bookmarkEnd w:id="3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5" w:name="__Fieldmark__165_3384523711"/>
                                        <w:bookmarkStart w:id="306" w:name="__Fieldmark__165_3384523711"/>
                                        <w:bookmarkEnd w:id="3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64_3384523711"/>
                                  <w:bookmarkStart w:id="308" w:name="__Fieldmark__164_3384523711"/>
                                  <w:bookmarkEnd w:id="3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9" w:name="__Fieldmark__165_3384523711"/>
                                  <w:bookmarkStart w:id="310" w:name="__Fieldmark__165_3384523711"/>
                                  <w:bookmarkEnd w:id="3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EZ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 or 24 CFR 84.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167_3384523711"/>
                                        <w:bookmarkStart w:id="312" w:name="__Fieldmark__167_3384523711"/>
                                        <w:bookmarkEnd w:id="3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8_3384523711"/>
                                        <w:bookmarkStart w:id="314" w:name="__Fieldmark__168_3384523711"/>
                                        <w:bookmarkEnd w:id="3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69_3384523711"/>
                                        <w:bookmarkStart w:id="316" w:name="__Fieldmark__169_3384523711"/>
                                        <w:bookmarkEnd w:id="3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7_3384523711"/>
                                  <w:bookmarkStart w:id="318" w:name="__Fieldmark__167_3384523711"/>
                                  <w:bookmarkEnd w:id="3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8_3384523711"/>
                                  <w:bookmarkStart w:id="320" w:name="__Fieldmark__168_3384523711"/>
                                  <w:bookmarkEnd w:id="3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69_3384523711"/>
                                  <w:bookmarkStart w:id="322" w:name="__Fieldmark__169_3384523711"/>
                                  <w:bookmarkEnd w:id="3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pPr>
      <w:r>
        <w:rPr/>
        <w:t xml:space="preserve">G.  </w:t>
      </w:r>
      <w:r>
        <w:rPr>
          <w:u w:val="single"/>
        </w:rPr>
        <w:t>BONDING AND INSURANCE</w:t>
      </w:r>
      <w:r>
        <w:rPr/>
        <w:t xml:space="preserve">    </w:t>
      </w:r>
    </w:p>
    <w:p>
      <w:pPr>
        <w:pStyle w:val="Normal"/>
        <w:ind w:left="432" w:hanging="43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contracts have been awarded for construction or facility improvements under the EZ program, 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h) or 24 CFR 84.48(c)]</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llow its own requirements relating to bid guarantees, performance bonds and payment bonds for construction contracts or subcontracts valued at or below $100,0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171_3384523711"/>
                                        <w:bookmarkStart w:id="324" w:name="__Fieldmark__171_3384523711"/>
                                        <w:bookmarkEnd w:id="3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72_3384523711"/>
                                        <w:bookmarkStart w:id="326" w:name="__Fieldmark__172_3384523711"/>
                                        <w:bookmarkEnd w:id="3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73_3384523711"/>
                                        <w:bookmarkStart w:id="328" w:name="__Fieldmark__173_3384523711"/>
                                        <w:bookmarkEnd w:id="3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1_3384523711"/>
                                  <w:bookmarkStart w:id="330" w:name="__Fieldmark__171_3384523711"/>
                                  <w:bookmarkEnd w:id="3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72_3384523711"/>
                                  <w:bookmarkStart w:id="332" w:name="__Fieldmark__172_3384523711"/>
                                  <w:bookmarkEnd w:id="3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73_3384523711"/>
                                  <w:bookmarkStart w:id="334" w:name="__Fieldmark__173_3384523711"/>
                                  <w:bookmarkEnd w:id="3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meet the minimum Federal requirements for bid guarantees, performance bonds and payment bonds for construction contracts or subcontracts valued above $100,00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174_3384523711"/>
                                        <w:bookmarkStart w:id="336" w:name="__Fieldmark__174_3384523711"/>
                                        <w:bookmarkEnd w:id="3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5_3384523711"/>
                                        <w:bookmarkStart w:id="338" w:name="__Fieldmark__175_3384523711"/>
                                        <w:bookmarkEnd w:id="3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76_3384523711"/>
                                        <w:bookmarkStart w:id="340" w:name="__Fieldmark__176_3384523711"/>
                                        <w:bookmarkEnd w:id="3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4_3384523711"/>
                                  <w:bookmarkStart w:id="342" w:name="__Fieldmark__174_3384523711"/>
                                  <w:bookmarkEnd w:id="3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175_3384523711"/>
                                  <w:bookmarkStart w:id="344" w:name="__Fieldmark__175_3384523711"/>
                                  <w:bookmarkEnd w:id="3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76_3384523711"/>
                                  <w:bookmarkStart w:id="346" w:name="__Fieldmark__176_3384523711"/>
                                  <w:bookmarkEnd w:id="3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H.  CONTRACTING WITH SMALL AND MINORITY FIRMS, WOMEN’S BUSINESS ENTERPRISES AND LABOR SURPLUS AREA FIRMS </w:t>
      </w:r>
      <w:r>
        <w:rPr/>
        <w:t xml:space="preserve">  [24 CFR 85.36(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t xml:space="preserve">Per the EZ Grant Agreement, Section I.B.6 (see 24 CFR 85.36(e) or 24 CFR 84.44(b)(1), as applicable), is the EZ taking affirmative steps to use small, minority-owned and women-owned businesses in EZ grant-funded contracts, such as: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8_3384523711"/>
                                        <w:bookmarkStart w:id="348" w:name="__Fieldmark__178_3384523711"/>
                                        <w:bookmarkEnd w:id="3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9" w:name="__Fieldmark__179_3384523711"/>
                                        <w:bookmarkStart w:id="350" w:name="__Fieldmark__179_3384523711"/>
                                        <w:bookmarkEnd w:id="3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8_3384523711"/>
                                  <w:bookmarkStart w:id="352" w:name="__Fieldmark__178_3384523711"/>
                                  <w:bookmarkEnd w:id="3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3" w:name="__Fieldmark__179_3384523711"/>
                                  <w:bookmarkStart w:id="354" w:name="__Fieldmark__179_3384523711"/>
                                  <w:bookmarkEnd w:id="3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180_3384523711"/>
                                        <w:bookmarkStart w:id="356" w:name="__Fieldmark__180_3384523711"/>
                                        <w:bookmarkEnd w:id="3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7" w:name="__Fieldmark__181_3384523711"/>
                                        <w:bookmarkStart w:id="358" w:name="__Fieldmark__181_3384523711"/>
                                        <w:bookmarkEnd w:id="3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180_3384523711"/>
                                  <w:bookmarkStart w:id="360" w:name="__Fieldmark__180_3384523711"/>
                                  <w:bookmarkEnd w:id="3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1" w:name="__Fieldmark__181_3384523711"/>
                                  <w:bookmarkStart w:id="362" w:name="__Fieldmark__181_3384523711"/>
                                  <w:bookmarkEnd w:id="3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182_3384523711"/>
                                        <w:bookmarkStart w:id="364" w:name="__Fieldmark__182_3384523711"/>
                                        <w:bookmarkEnd w:id="3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5" w:name="__Fieldmark__183_3384523711"/>
                                        <w:bookmarkStart w:id="366" w:name="__Fieldmark__183_3384523711"/>
                                        <w:bookmarkEnd w:id="3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182_3384523711"/>
                                  <w:bookmarkStart w:id="368" w:name="__Fieldmark__182_3384523711"/>
                                  <w:bookmarkEnd w:id="3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9" w:name="__Fieldmark__183_3384523711"/>
                                  <w:bookmarkStart w:id="370" w:name="__Fieldmark__183_3384523711"/>
                                  <w:bookmarkEnd w:id="3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4_3384523711"/>
                                        <w:bookmarkStart w:id="372" w:name="__Fieldmark__184_3384523711"/>
                                        <w:bookmarkEnd w:id="3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3" w:name="__Fieldmark__185_3384523711"/>
                                        <w:bookmarkStart w:id="374" w:name="__Fieldmark__185_3384523711"/>
                                        <w:bookmarkEnd w:id="3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4_3384523711"/>
                                  <w:bookmarkStart w:id="376" w:name="__Fieldmark__184_3384523711"/>
                                  <w:bookmarkEnd w:id="3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7" w:name="__Fieldmark__185_3384523711"/>
                                  <w:bookmarkStart w:id="378" w:name="__Fieldmark__185_3384523711"/>
                                  <w:bookmarkEnd w:id="3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any other affirmative actions to assure use of small, minority-owned and women-owned businesses when possi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6_3384523711"/>
                                        <w:bookmarkStart w:id="380" w:name="__Fieldmark__186_3384523711"/>
                                        <w:bookmarkEnd w:id="3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1" w:name="__Fieldmark__187_3384523711"/>
                                        <w:bookmarkStart w:id="382" w:name="__Fieldmark__187_3384523711"/>
                                        <w:bookmarkEnd w:id="3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384523711"/>
                                  <w:bookmarkStart w:id="384" w:name="__Fieldmark__186_3384523711"/>
                                  <w:bookmarkEnd w:id="3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5" w:name="__Fieldmark__187_3384523711"/>
                                  <w:bookmarkStart w:id="386" w:name="__Fieldmark__187_3384523711"/>
                                  <w:bookmarkEnd w:id="3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7</w:t>
    </w:r>
  </w:p>
  <w:p>
    <w:pPr>
      <w:pStyle w:val="Header"/>
      <w:jc w:val="center"/>
      <w:rPr/>
    </w:pPr>
    <w:r>
      <w:rPr>
        <w:bCs/>
      </w:rPr>
      <w:t>Round II Empowerment Zones (EZs)</w:t>
    </w:r>
  </w:p>
  <w:p>
    <w:pPr>
      <w:pStyle w:val="Head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7</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10-12T16:00:00Z</cp:lastPrinted>
  <dcterms:modified xsi:type="dcterms:W3CDTF">2006-07-18T19:06:00Z</dcterms:modified>
  <cp:revision>2</cp:revision>
  <dc:subject/>
  <dc:title>[Name of Exhibit]</dc:title>
</cp:coreProperties>
</file>