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1548"/>
        <w:gridCol w:w="4140"/>
        <w:gridCol w:w="720"/>
        <w:gridCol w:w="3240"/>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Z Procurement</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color w:val="FF0000"/>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Except for question 29,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color w:val="FF0000"/>
          <w:sz w:val="22"/>
        </w:rPr>
      </w:pPr>
      <w:r>
        <w:rPr>
          <w:b/>
          <w:bCs/>
          <w:color w:val="FF0000"/>
          <w:sz w:val="22"/>
        </w:rPr>
      </w:r>
    </w:p>
    <w:p>
      <w:pPr>
        <w:pStyle w:val="Normal"/>
        <w:rPr>
          <w:b/>
          <w:b/>
          <w:color w:val="FF0000"/>
        </w:rPr>
      </w:pPr>
      <w:r>
        <w:rPr>
          <w:b/>
          <w:bCs/>
          <w:u w:val="single"/>
        </w:rPr>
        <w:t>Instructions</w:t>
      </w:r>
      <w:r>
        <w:rPr>
          <w:b/>
          <w:bCs/>
        </w:rPr>
        <w:t xml:space="preserve">:  </w:t>
      </w:r>
      <w:r>
        <w:rPr>
          <w:bCs/>
        </w:rPr>
        <w:t>This Exhibit is designed to review the EZ’s compliance with procurement requirements.  It is divided into eight sections:  Sample Selection; Small Purchases; Competitive Sealed Bids; Competitive Proposals; Noncompetitive Proposals; General Provisions/Procedures; Bonding and Insurance; and Contracting with Small and Minority Firms, Women’s Business Enterprises and Labor Surplus Area Firms. EZ procurement requirements are governed by the provisions of 24 CFR Part 84 and 24 CFR Part 85, which</w:t>
      </w:r>
      <w:r>
        <w:rPr/>
        <w:t xml:space="preserve"> are incorporated by reference in the Round II EZ Grant Agreement (see Section I. D).  Using the guidance in Section 14-4 of the introduction to this Chapter, the HUD monitor is to randomly select procurement transactions undertaken by the program participant (using risk analysis results and keeping in mind the size of the EZ’s program and available time and resources).  Combined with EZ staff interviews, the procurement files for these selected transactions are to be used to verify program participant compliance.  If the EZ’s accounting system includes information on contracts, purchase orders, etc. related to the grant program, it can be a convenient starting point for selecting procurement transactions to review. </w:t>
      </w:r>
    </w:p>
    <w:p>
      <w:pPr>
        <w:pStyle w:val="Normal"/>
        <w:rPr>
          <w:b/>
          <w:b/>
          <w:color w:val="FF0000"/>
        </w:rPr>
      </w:pPr>
      <w:r>
        <w:rPr>
          <w:b/>
          <w:color w:val="FF0000"/>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Questions:</w:t>
      </w:r>
    </w:p>
    <w:p>
      <w:pPr>
        <w:pStyle w:val="Normal"/>
        <w:rPr>
          <w:b/>
          <w:b/>
          <w:u w:val="single"/>
        </w:rPr>
      </w:pPr>
      <w:r>
        <w:rPr>
          <w:b/>
          <w:u w:val="single"/>
        </w:rPr>
      </w:r>
    </w:p>
    <w:p>
      <w:pPr>
        <w:pStyle w:val="Normal"/>
        <w:rPr/>
      </w:pPr>
      <w:r>
        <w:rPr>
          <w:u w:val="single"/>
        </w:rPr>
        <w:t xml:space="preserve">A.  </w:t>
      </w:r>
      <w:r>
        <w:rPr>
          <w:caps/>
          <w:u w:val="single"/>
        </w:rPr>
        <w:t>Sample Selection</w:t>
      </w:r>
    </w:p>
    <w:p>
      <w:pPr>
        <w:pStyle w:val="Normal"/>
        <w:rPr>
          <w:caps/>
          <w:u w:val="single"/>
        </w:rPr>
      </w:pPr>
      <w:r>
        <w:rPr>
          <w:caps/>
          <w:u w:val="single"/>
        </w:rPr>
      </w:r>
    </w:p>
    <w:p>
      <w:pPr>
        <w:pStyle w:val="Normal"/>
        <w:rPr/>
      </w:pPr>
      <w:r>
        <w:rPr/>
        <w:t>1.</w:t>
      </w:r>
    </w:p>
    <w:tbl>
      <w:tblPr>
        <w:tblW w:w="9385" w:type="dxa"/>
        <w:jc w:val="left"/>
        <w:tblInd w:w="175" w:type="dxa"/>
        <w:tblLayout w:type="fixed"/>
        <w:tblCellMar>
          <w:top w:w="0" w:type="dxa"/>
          <w:left w:w="0" w:type="dxa"/>
          <w:bottom w:w="0" w:type="dxa"/>
          <w:right w:w="0" w:type="dxa"/>
        </w:tblCellMar>
      </w:tblPr>
      <w:tblGrid>
        <w:gridCol w:w="2680"/>
        <w:gridCol w:w="1404"/>
        <w:gridCol w:w="1413"/>
        <w:gridCol w:w="1163"/>
        <w:gridCol w:w="1260"/>
        <w:gridCol w:w="1465"/>
      </w:tblGrid>
      <w:tr>
        <w:trPr>
          <w:trHeight w:val="576" w:hRule="exact"/>
        </w:trPr>
        <w:tc>
          <w:tcPr>
            <w:tcW w:w="9385" w:type="dxa"/>
            <w:gridSpan w:val="6"/>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 for the selected sample of procurement transactions (adding more lines, as nee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2680"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Name o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Contractor/Purpose</w:t>
            </w:r>
          </w:p>
        </w:tc>
        <w:tc>
          <w:tcPr>
            <w:tcW w:w="1404"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Date of Purchase</w:t>
            </w:r>
          </w:p>
        </w:tc>
        <w:tc>
          <w:tcPr>
            <w:tcW w:w="141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Budgeted</w:t>
            </w:r>
          </w:p>
        </w:tc>
        <w:tc>
          <w:tcPr>
            <w:tcW w:w="116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Obligated</w:t>
            </w:r>
          </w:p>
        </w:tc>
        <w:tc>
          <w:tcPr>
            <w:tcW w:w="1260"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Expended</w:t>
            </w:r>
          </w:p>
        </w:tc>
        <w:tc>
          <w:tcPr>
            <w:tcW w:w="146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Method*</w:t>
            </w:r>
          </w:p>
        </w:tc>
      </w:tr>
      <w:tr>
        <w:trPr>
          <w:trHeight w:val="49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  </w:t>
            </w:r>
            <w:r>
              <w:fldChar w:fldCharType="begin">
                <w:ffData>
                  <w:name w:val="Unnamed"/>
                  <w:enabled/>
                  <w:calcOnExit w:val="0"/>
                  <w:textInput/>
                </w:ffData>
              </w:fldChar>
            </w:r>
            <w:r>
              <w:rPr>
                <w:lang w:val="en-US" w:eastAsia="en-US"/>
              </w:rPr>
              <w:instrText xml:space="preserve"> FORMTEXT </w:instrText>
            </w:r>
            <w:bookmarkStart w:id="0" w:name="Text4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Start w:id="1" w:name="Text57"/>
            <w:bookmarkStart w:id="2" w:name="Text57"/>
            <w:bookmarkEnd w:id="0"/>
            <w:bookmarkEnd w:id="2"/>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2.  </w:t>
            </w:r>
            <w:r>
              <w:fldChar w:fldCharType="begin">
                <w:ffData>
                  <w:name w:val="Unnamed Copy 2"/>
                  <w:enabled/>
                  <w:calcOnExit w:val="0"/>
                  <w:textInput/>
                </w:ffData>
              </w:fldChar>
            </w:r>
            <w:r>
              <w:rPr>
                <w:lang w:val="en-US" w:eastAsia="en-US"/>
              </w:rPr>
              <w:instrText xml:space="preserve"> FORMTEXT </w:instrText>
            </w:r>
            <w:bookmarkStart w:id="3" w:name="Text47"/>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3"/>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3.  </w:t>
            </w:r>
            <w:r>
              <w:fldChar w:fldCharType="begin">
                <w:ffData>
                  <w:name w:val="Unnamed Copy 4"/>
                  <w:enabled/>
                  <w:calcOnExit w:val="0"/>
                  <w:textInput/>
                </w:ffData>
              </w:fldChar>
            </w:r>
            <w:r>
              <w:rPr>
                <w:lang w:val="en-US" w:eastAsia="en-US"/>
              </w:rPr>
              <w:instrText xml:space="preserve"> FORMTEXT </w:instrText>
            </w:r>
            <w:bookmarkStart w:id="4" w:name="Text5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4"/>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4.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5.  </w:t>
            </w:r>
            <w:r>
              <w:fldChar w:fldCharType="begin">
                <w:ffData>
                  <w:name w:val="Unnamed Copy 8"/>
                  <w:enabled/>
                  <w:calcOnExit w:val="0"/>
                  <w:textInput/>
                </w:ffData>
              </w:fldChar>
            </w:r>
            <w:r>
              <w:rPr>
                <w:lang w:val="en-US" w:eastAsia="en-US"/>
              </w:rPr>
              <w:instrText xml:space="preserve"> FORMTEXT </w:instrText>
            </w:r>
            <w:bookmarkStart w:id="5" w:name="Text6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5"/>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6.  </w:t>
            </w:r>
            <w:r>
              <w:fldChar w:fldCharType="begin">
                <w:ffData>
                  <w:name w:val="Unnamed Copy 10"/>
                  <w:enabled/>
                  <w:calcOnExit w:val="0"/>
                  <w:textInput/>
                </w:ffData>
              </w:fldChar>
            </w:r>
            <w:r>
              <w:rPr>
                <w:lang w:val="en-US" w:eastAsia="en-US"/>
              </w:rPr>
              <w:instrText xml:space="preserve"> FORMTEXT </w:instrText>
            </w:r>
            <w:bookmarkStart w:id="6" w:name="Text67"/>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6"/>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8.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9.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0. </w:t>
            </w: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spacing w:lineRule="auto" w:line="240" w:before="0" w:after="0"/>
        <w:ind w:left="605" w:hanging="274"/>
        <w:rPr/>
      </w:pPr>
      <w:r>
        <w:rPr>
          <w:b/>
          <w:bCs/>
        </w:rPr>
        <w:t>*</w:t>
      </w:r>
      <w:r>
        <w:rPr/>
        <w:t xml:space="preserve">  Use the following numbers for these methods of procurement [see 24 CFR 85.36(d)]: </w:t>
      </w:r>
    </w:p>
    <w:p>
      <w:pPr>
        <w:pStyle w:val="BodyTextIndent2"/>
        <w:spacing w:lineRule="auto" w:line="240" w:before="0" w:after="0"/>
        <w:ind w:left="540" w:firstLine="11"/>
        <w:rPr/>
      </w:pPr>
      <w:r>
        <w:rPr/>
        <w:t>(1) Small Purchase; (2) Sealed Bids; (3) Competitive Proposals; and (4) Noncompetitive Proposals.</w:t>
      </w:r>
    </w:p>
    <w:p>
      <w:pPr>
        <w:pStyle w:val="Header"/>
        <w:tabs>
          <w:tab w:val="clear" w:pos="8640"/>
          <w:tab w:val="center" w:pos="4320" w:leader="none"/>
        </w:tabs>
        <w:rPr/>
      </w:pPr>
      <w:r>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pPr>
      <w:r>
        <w:rPr>
          <w:u w:val="single"/>
        </w:rPr>
        <w:t>B.  SMALL PURCHASES</w:t>
      </w:r>
      <w:r>
        <w:rPr/>
        <w:t>.</w:t>
      </w:r>
    </w:p>
    <w:p>
      <w:pPr>
        <w:pStyle w:val="Header"/>
        <w:tabs>
          <w:tab w:val="clear" w:pos="8640"/>
          <w:tab w:val="center" w:pos="4320" w:leader="none"/>
        </w:tabs>
        <w:rPr>
          <w:b/>
          <w:b/>
          <w:color w:val="FF0000"/>
        </w:rPr>
      </w:pPr>
      <w:r>
        <w:rPr/>
        <w:t xml:space="preserve"> </w:t>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EZ document receipt of an adequate number of price or rate quotations from qualified sources for procurements of $100,000 or less? (Describe types of purchases and price or rate quotes recei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1) or 24 CFR 84.44(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64_1732104249"/>
                                        <w:bookmarkStart w:id="8" w:name="__Fieldmark__64_1732104249"/>
                                        <w:bookmarkEnd w:id="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 w:name="__Fieldmark__65_1732104249"/>
                                        <w:bookmarkStart w:id="10" w:name="__Fieldmark__65_1732104249"/>
                                        <w:bookmarkEnd w:id="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64_1732104249"/>
                                  <w:bookmarkStart w:id="12" w:name="__Fieldmark__64_1732104249"/>
                                  <w:bookmarkEnd w:id="1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 w:name="__Fieldmark__65_1732104249"/>
                                  <w:bookmarkStart w:id="14" w:name="__Fieldmark__65_1732104249"/>
                                  <w:bookmarkEnd w:id="1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Header"/>
        <w:tabs>
          <w:tab w:val="clear" w:pos="8640"/>
          <w:tab w:val="center" w:pos="4320" w:leader="none"/>
        </w:tabs>
        <w:rPr/>
      </w:pPr>
      <w:r>
        <w:rPr>
          <w:u w:val="single"/>
        </w:rPr>
        <w:t>C.  SEALED BIDS</w:t>
      </w:r>
      <w:r>
        <w:rPr/>
        <w:t>.</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ummarize the EZ’s formal, sealed bid process. (Attach copies of written policies/procedures, if applicable.)</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EZ receive at least two or more responsible bids for each procurement transaction?</w:t>
            </w:r>
          </w:p>
          <w:p>
            <w:pPr>
              <w:pStyle w:val="Header"/>
              <w:keepNext w:val="true"/>
              <w:keepLines/>
              <w:tabs>
                <w:tab w:val="clear" w:pos="8640"/>
                <w:tab w:val="center" w:pos="4320" w:leader="none"/>
              </w:tabs>
              <w:ind w:left="365" w:hanging="0"/>
              <w:rPr/>
            </w:pPr>
            <w:r>
              <w:rPr/>
              <w:t>[EZ Grant Agreement, Section.I.A; 24 CFR 85.36(d)(2)(i)(B) or 24 CFR 84.4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68_1732104249"/>
                                        <w:bookmarkStart w:id="16" w:name="__Fieldmark__68_1732104249"/>
                                        <w:bookmarkEnd w:id="1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 w:name="__Fieldmark__69_1732104249"/>
                                        <w:bookmarkStart w:id="18" w:name="__Fieldmark__69_1732104249"/>
                                        <w:bookmarkEnd w:id="1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8_1732104249"/>
                                  <w:bookmarkStart w:id="20" w:name="__Fieldmark__68_1732104249"/>
                                  <w:bookmarkEnd w:id="2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 w:name="__Fieldmark__69_1732104249"/>
                                  <w:bookmarkStart w:id="22" w:name="__Fieldmark__69_1732104249"/>
                                  <w:bookmarkEnd w:id="2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do any problems appear systemic failures (i.e., the program participant’s system failed to work properly) or isolated failur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71_1732104249"/>
                                        <w:bookmarkStart w:id="24" w:name="__Fieldmark__71_1732104249"/>
                                        <w:bookmarkEnd w:id="2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72_1732104249"/>
                                        <w:bookmarkStart w:id="26" w:name="__Fieldmark__72_1732104249"/>
                                        <w:bookmarkEnd w:id="2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73_1732104249"/>
                                        <w:bookmarkStart w:id="28" w:name="__Fieldmark__73_1732104249"/>
                                        <w:bookmarkEnd w:id="2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71_1732104249"/>
                                  <w:bookmarkStart w:id="30" w:name="__Fieldmark__71_1732104249"/>
                                  <w:bookmarkEnd w:id="3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72_1732104249"/>
                                  <w:bookmarkStart w:id="32" w:name="__Fieldmark__72_1732104249"/>
                                  <w:bookmarkEnd w:id="3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73_1732104249"/>
                                  <w:bookmarkStart w:id="34" w:name="__Fieldmark__73_1732104249"/>
                                  <w:bookmarkEnd w:id="3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transactions reviewed, do the procurements lend themselves to firm, fixed price contracts and can selections of successful bidders be made principally on the basis of pr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2)(i)(C)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75_1732104249"/>
                                        <w:bookmarkStart w:id="36" w:name="__Fieldmark__75_1732104249"/>
                                        <w:bookmarkEnd w:id="3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 w:name="__Fieldmark__76_1732104249"/>
                                        <w:bookmarkStart w:id="38" w:name="__Fieldmark__76_1732104249"/>
                                        <w:bookmarkEnd w:id="3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75_1732104249"/>
                                  <w:bookmarkStart w:id="40" w:name="__Fieldmark__75_1732104249"/>
                                  <w:bookmarkEnd w:id="4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 w:name="__Fieldmark__76_1732104249"/>
                                  <w:bookmarkStart w:id="42" w:name="__Fieldmark__76_1732104249"/>
                                  <w:bookmarkEnd w:id="4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do the problems appear to be systemic or isolated instanc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78_1732104249"/>
                                        <w:bookmarkStart w:id="44" w:name="__Fieldmark__78_1732104249"/>
                                        <w:bookmarkEnd w:id="4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79_1732104249"/>
                                        <w:bookmarkStart w:id="46" w:name="__Fieldmark__79_1732104249"/>
                                        <w:bookmarkEnd w:id="4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80_1732104249"/>
                                        <w:bookmarkStart w:id="48" w:name="__Fieldmark__80_1732104249"/>
                                        <w:bookmarkEnd w:id="4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78_1732104249"/>
                                  <w:bookmarkStart w:id="50" w:name="__Fieldmark__78_1732104249"/>
                                  <w:bookmarkEnd w:id="5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79_1732104249"/>
                                  <w:bookmarkStart w:id="52" w:name="__Fieldmark__79_1732104249"/>
                                  <w:bookmarkEnd w:id="5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80_1732104249"/>
                                  <w:bookmarkStart w:id="54" w:name="__Fieldmark__80_1732104249"/>
                                  <w:bookmarkEnd w:id="5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Invitation for Bids (IFBs) publicly advertised and were bids solicited from an adequate number of known suppliers, providing them sufficient time before the date set for opening the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2)(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82_1732104249"/>
                                        <w:bookmarkStart w:id="56" w:name="__Fieldmark__82_1732104249"/>
                                        <w:bookmarkEnd w:id="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 w:name="__Fieldmark__83_1732104249"/>
                                        <w:bookmarkStart w:id="58" w:name="__Fieldmark__83_1732104249"/>
                                        <w:bookmarkEnd w:id="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82_1732104249"/>
                                  <w:bookmarkStart w:id="60" w:name="__Fieldmark__82_1732104249"/>
                                  <w:bookmarkEnd w:id="6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 w:name="__Fieldmark__83_1732104249"/>
                                  <w:bookmarkStart w:id="62" w:name="__Fieldmark__83_1732104249"/>
                                  <w:bookmarkEnd w:id="6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IFBs include specifications and pertinent attachments that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5(d)(2)(ii)(B) or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85_1732104249"/>
                                        <w:bookmarkStart w:id="64" w:name="__Fieldmark__85_1732104249"/>
                                        <w:bookmarkEnd w:id="6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5" w:name="__Fieldmark__86_1732104249"/>
                                        <w:bookmarkStart w:id="66" w:name="__Fieldmark__86_1732104249"/>
                                        <w:bookmarkEnd w:id="6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85_1732104249"/>
                                  <w:bookmarkStart w:id="68" w:name="__Fieldmark__85_1732104249"/>
                                  <w:bookmarkEnd w:id="6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9" w:name="__Fieldmark__86_1732104249"/>
                                  <w:bookmarkStart w:id="70" w:name="__Fieldmark__86_1732104249"/>
                                  <w:bookmarkEnd w:id="7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were all bids opened publicly at the times and places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2)(ii)(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88_1732104249"/>
                                        <w:bookmarkStart w:id="72" w:name="__Fieldmark__88_1732104249"/>
                                        <w:bookmarkEnd w:id="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3" w:name="__Fieldmark__89_1732104249"/>
                                        <w:bookmarkStart w:id="74" w:name="__Fieldmark__89_1732104249"/>
                                        <w:bookmarkEnd w:id="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88_1732104249"/>
                                  <w:bookmarkStart w:id="76" w:name="__Fieldmark__88_1732104249"/>
                                  <w:bookmarkEnd w:id="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7" w:name="__Fieldmark__89_1732104249"/>
                                  <w:bookmarkStart w:id="78" w:name="__Fieldmark__89_1732104249"/>
                                  <w:bookmarkEnd w:id="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2)(ii)(D) or 24 CFR 84.44(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91_1732104249"/>
                                        <w:bookmarkStart w:id="80" w:name="__Fieldmark__91_1732104249"/>
                                        <w:bookmarkEnd w:id="8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1" w:name="__Fieldmark__92_1732104249"/>
                                        <w:bookmarkStart w:id="82" w:name="__Fieldmark__92_1732104249"/>
                                        <w:bookmarkEnd w:id="8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91_1732104249"/>
                                  <w:bookmarkStart w:id="84" w:name="__Fieldmark__91_1732104249"/>
                                  <w:bookmarkEnd w:id="8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5" w:name="__Fieldmark__92_1732104249"/>
                                  <w:bookmarkStart w:id="86" w:name="__Fieldmark__92_1732104249"/>
                                  <w:bookmarkEnd w:id="8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D.  COMPETITIVE PROPOSALS</w:t>
      </w:r>
      <w:r>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procurement method used generally when conditions are not appropriate for the use of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94_1732104249"/>
                                        <w:bookmarkStart w:id="88" w:name="__Fieldmark__94_1732104249"/>
                                        <w:bookmarkEnd w:id="8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9" w:name="__Fieldmark__95_1732104249"/>
                                        <w:bookmarkStart w:id="90" w:name="__Fieldmark__95_1732104249"/>
                                        <w:bookmarkEnd w:id="9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94_1732104249"/>
                                  <w:bookmarkStart w:id="92" w:name="__Fieldmark__94_1732104249"/>
                                  <w:bookmarkEnd w:id="9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3" w:name="__Fieldmark__95_1732104249"/>
                                  <w:bookmarkStart w:id="94" w:name="__Fieldmark__95_1732104249"/>
                                  <w:bookmarkEnd w:id="9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Request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97_1732104249"/>
                                        <w:bookmarkStart w:id="96" w:name="__Fieldmark__97_1732104249"/>
                                        <w:bookmarkEnd w:id="9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7" w:name="__Fieldmark__98_1732104249"/>
                                        <w:bookmarkStart w:id="98" w:name="__Fieldmark__98_1732104249"/>
                                        <w:bookmarkEnd w:id="9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97_1732104249"/>
                                  <w:bookmarkStart w:id="100" w:name="__Fieldmark__97_1732104249"/>
                                  <w:bookmarkEnd w:id="10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1" w:name="__Fieldmark__98_1732104249"/>
                                  <w:bookmarkStart w:id="102" w:name="__Fieldmark__98_1732104249"/>
                                  <w:bookmarkEnd w:id="10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posals solicited from an adequate number of qualified sources, consistent with the nature and requirements of the procu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i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100_1732104249"/>
                                        <w:bookmarkStart w:id="104" w:name="__Fieldmark__100_1732104249"/>
                                        <w:bookmarkEnd w:id="10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5" w:name="__Fieldmark__101_1732104249"/>
                                        <w:bookmarkStart w:id="106" w:name="__Fieldmark__101_1732104249"/>
                                        <w:bookmarkEnd w:id="10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100_1732104249"/>
                                  <w:bookmarkStart w:id="108" w:name="__Fieldmark__100_1732104249"/>
                                  <w:bookmarkEnd w:id="10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9" w:name="__Fieldmark__101_1732104249"/>
                                  <w:bookmarkStart w:id="110" w:name="__Fieldmark__101_1732104249"/>
                                  <w:bookmarkEnd w:id="1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publiciz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103_1732104249"/>
                                        <w:bookmarkStart w:id="112" w:name="__Fieldmark__103_1732104249"/>
                                        <w:bookmarkEnd w:id="11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3" w:name="__Fieldmark__104_1732104249"/>
                                        <w:bookmarkStart w:id="114" w:name="__Fieldmark__104_1732104249"/>
                                        <w:bookmarkEnd w:id="11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03_1732104249"/>
                                  <w:bookmarkStart w:id="116" w:name="__Fieldmark__103_1732104249"/>
                                  <w:bookmarkEnd w:id="11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7" w:name="__Fieldmark__104_1732104249"/>
                                  <w:bookmarkStart w:id="118" w:name="__Fieldmark__104_1732104249"/>
                                  <w:bookmarkEnd w:id="11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reviewed identify all significant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i)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9" w:name="__Fieldmark__106_1732104249"/>
                                        <w:bookmarkStart w:id="120" w:name="__Fieldmark__106_1732104249"/>
                                        <w:bookmarkEnd w:id="12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1" w:name="__Fieldmark__107_1732104249"/>
                                        <w:bookmarkStart w:id="122" w:name="__Fieldmark__107_1732104249"/>
                                        <w:bookmarkEnd w:id="12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106_1732104249"/>
                                  <w:bookmarkStart w:id="124" w:name="__Fieldmark__106_1732104249"/>
                                  <w:bookmarkEnd w:id="12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5" w:name="__Fieldmark__107_1732104249"/>
                                  <w:bookmarkStart w:id="126" w:name="__Fieldmark__107_1732104249"/>
                                  <w:bookmarkEnd w:id="12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49"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EZ: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09_1732104249"/>
                                        <w:bookmarkStart w:id="128" w:name="__Fieldmark__109_1732104249"/>
                                        <w:bookmarkEnd w:id="12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9" w:name="__Fieldmark__110_1732104249"/>
                                        <w:bookmarkStart w:id="130" w:name="__Fieldmark__110_1732104249"/>
                                        <w:bookmarkEnd w:id="13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09_1732104249"/>
                                  <w:bookmarkStart w:id="132" w:name="__Fieldmark__109_1732104249"/>
                                  <w:bookmarkEnd w:id="13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3" w:name="__Fieldmark__110_1732104249"/>
                                  <w:bookmarkStart w:id="134" w:name="__Fieldmark__110_1732104249"/>
                                  <w:bookmarkEnd w:id="13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111_1732104249"/>
                                        <w:bookmarkStart w:id="136" w:name="__Fieldmark__111_1732104249"/>
                                        <w:bookmarkEnd w:id="13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7" w:name="__Fieldmark__112_1732104249"/>
                                        <w:bookmarkStart w:id="138" w:name="__Fieldmark__112_1732104249"/>
                                        <w:bookmarkEnd w:id="13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9" w:name="__Fieldmark__111_1732104249"/>
                                  <w:bookmarkStart w:id="140" w:name="__Fieldmark__111_1732104249"/>
                                  <w:bookmarkEnd w:id="14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1" w:name="__Fieldmark__112_1732104249"/>
                                  <w:bookmarkStart w:id="142" w:name="__Fieldmark__112_1732104249"/>
                                  <w:bookmarkEnd w:id="14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as necessary, conduct negotiations, written or oral, for final contract aw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3" w:name="__Fieldmark__113_1732104249"/>
                                        <w:bookmarkStart w:id="144" w:name="__Fieldmark__113_1732104249"/>
                                        <w:bookmarkEnd w:id="14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5" w:name="__Fieldmark__114_1732104249"/>
                                        <w:bookmarkStart w:id="146" w:name="__Fieldmark__114_1732104249"/>
                                        <w:bookmarkEnd w:id="14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13_1732104249"/>
                                  <w:bookmarkStart w:id="148" w:name="__Fieldmark__113_1732104249"/>
                                  <w:bookmarkEnd w:id="14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9" w:name="__Fieldmark__114_1732104249"/>
                                  <w:bookmarkStart w:id="150" w:name="__Fieldmark__114_1732104249"/>
                                  <w:bookmarkEnd w:id="15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make awards to the most responsive and responsible offerors whose proposals will be most advantageous to the EZ after price and other factors are conside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15_1732104249"/>
                                        <w:bookmarkStart w:id="152" w:name="__Fieldmark__115_1732104249"/>
                                        <w:bookmarkEnd w:id="15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3" w:name="__Fieldmark__116_1732104249"/>
                                        <w:bookmarkStart w:id="154" w:name="__Fieldmark__116_1732104249"/>
                                        <w:bookmarkEnd w:id="15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15_1732104249"/>
                                  <w:bookmarkStart w:id="156" w:name="__Fieldmark__115_1732104249"/>
                                  <w:bookmarkEnd w:id="1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7" w:name="__Fieldmark__116_1732104249"/>
                                  <w:bookmarkStart w:id="158" w:name="__Fieldmark__116_1732104249"/>
                                  <w:bookmarkEnd w:id="1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procures architectural/engineering professional services, are such proposals evaluated with respect to factors other than price and can the EZ document the base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118_1732104249"/>
                                        <w:bookmarkStart w:id="160" w:name="__Fieldmark__118_1732104249"/>
                                        <w:bookmarkEnd w:id="16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119_1732104249"/>
                                        <w:bookmarkStart w:id="162" w:name="__Fieldmark__119_1732104249"/>
                                        <w:bookmarkEnd w:id="16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20_1732104249"/>
                                        <w:bookmarkStart w:id="164" w:name="__Fieldmark__120_1732104249"/>
                                        <w:bookmarkEnd w:id="16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118_1732104249"/>
                                  <w:bookmarkStart w:id="166" w:name="__Fieldmark__118_1732104249"/>
                                  <w:bookmarkEnd w:id="16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7" w:name="__Fieldmark__119_1732104249"/>
                                  <w:bookmarkStart w:id="168" w:name="__Fieldmark__119_1732104249"/>
                                  <w:bookmarkEnd w:id="16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120_1732104249"/>
                                  <w:bookmarkStart w:id="170" w:name="__Fieldmark__120_1732104249"/>
                                  <w:bookmarkEnd w:id="17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curement of architectural and engineering professional services, does the EZ maintain a list of qualified offerors who can respond to its RFP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122_1732104249"/>
                                        <w:bookmarkStart w:id="172" w:name="__Fieldmark__122_1732104249"/>
                                        <w:bookmarkEnd w:id="1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3" w:name="__Fieldmark__123_1732104249"/>
                                        <w:bookmarkStart w:id="174" w:name="__Fieldmark__123_1732104249"/>
                                        <w:bookmarkEnd w:id="1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122_1732104249"/>
                                  <w:bookmarkStart w:id="176" w:name="__Fieldmark__122_1732104249"/>
                                  <w:bookmarkEnd w:id="1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7" w:name="__Fieldmark__123_1732104249"/>
                                  <w:bookmarkStart w:id="178" w:name="__Fieldmark__123_1732104249"/>
                                  <w:bookmarkEnd w:id="1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5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E.  NONCOMPETITIVE PROPOSAL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procured services noncompetitively, can it show that other methods of procurement (small purchase, sealed bids or competitive proposals) were infeasible because the items were available from a single source; OR a public exigency or emergency was of such urgency to not permit a delay resulting from competitive solicitation, after solicitation of a number of sources; OR competition is determined inadequate; OR 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 (4) or 24 CFR 84.46(b)]</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9" w:name="__Fieldmark__125_1732104249"/>
                                        <w:bookmarkStart w:id="180" w:name="__Fieldmark__125_1732104249"/>
                                        <w:bookmarkEnd w:id="18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126_1732104249"/>
                                        <w:bookmarkStart w:id="182" w:name="__Fieldmark__126_1732104249"/>
                                        <w:bookmarkEnd w:id="18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127_1732104249"/>
                                        <w:bookmarkStart w:id="184" w:name="__Fieldmark__127_1732104249"/>
                                        <w:bookmarkEnd w:id="18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125_1732104249"/>
                                  <w:bookmarkStart w:id="186" w:name="__Fieldmark__125_1732104249"/>
                                  <w:bookmarkEnd w:id="18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126_1732104249"/>
                                  <w:bookmarkStart w:id="188" w:name="__Fieldmark__126_1732104249"/>
                                  <w:bookmarkEnd w:id="18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127_1732104249"/>
                                  <w:bookmarkStart w:id="190" w:name="__Fieldmark__127_1732104249"/>
                                  <w:bookmarkEnd w:id="19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t>F.  GENERAL PROVISIONS/PROCEDUR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s the EZ ensuring that its awards are not made to any party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F; 24 CFR 24, Subparts C and J; 48 CFR 9.4; Executive Order 13224, implemented at 31 CFR 595-59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129_1732104249"/>
                                        <w:bookmarkStart w:id="192" w:name="__Fieldmark__129_1732104249"/>
                                        <w:bookmarkEnd w:id="19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3" w:name="__Fieldmark__130_1732104249"/>
                                        <w:bookmarkStart w:id="194" w:name="__Fieldmark__130_1732104249"/>
                                        <w:bookmarkEnd w:id="19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129_1732104249"/>
                                  <w:bookmarkStart w:id="196" w:name="__Fieldmark__129_1732104249"/>
                                  <w:bookmarkEnd w:id="19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7" w:name="__Fieldmark__130_1732104249"/>
                                  <w:bookmarkStart w:id="198" w:name="__Fieldmark__130_1732104249"/>
                                  <w:bookmarkEnd w:id="19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files reviewed, was there documentation sup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the selection of the method of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132_1732104249"/>
                                        <w:bookmarkStart w:id="200" w:name="__Fieldmark__132_1732104249"/>
                                        <w:bookmarkEnd w:id="20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1" w:name="__Fieldmark__133_1732104249"/>
                                        <w:bookmarkStart w:id="202" w:name="__Fieldmark__133_1732104249"/>
                                        <w:bookmarkEnd w:id="20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132_1732104249"/>
                                  <w:bookmarkStart w:id="204" w:name="__Fieldmark__132_1732104249"/>
                                  <w:bookmarkEnd w:id="20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5" w:name="__Fieldmark__133_1732104249"/>
                                  <w:bookmarkStart w:id="206" w:name="__Fieldmark__133_1732104249"/>
                                  <w:bookmarkEnd w:id="20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he selection of contract typ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134_1732104249"/>
                                        <w:bookmarkStart w:id="208" w:name="__Fieldmark__134_1732104249"/>
                                        <w:bookmarkEnd w:id="20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9" w:name="__Fieldmark__135_1732104249"/>
                                        <w:bookmarkStart w:id="210" w:name="__Fieldmark__135_1732104249"/>
                                        <w:bookmarkEnd w:id="2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134_1732104249"/>
                                  <w:bookmarkStart w:id="212" w:name="__Fieldmark__134_1732104249"/>
                                  <w:bookmarkEnd w:id="21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3" w:name="__Fieldmark__135_1732104249"/>
                                  <w:bookmarkStart w:id="214" w:name="__Fieldmark__135_1732104249"/>
                                  <w:bookmarkEnd w:id="21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contractor selection or rej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5" w:name="__Fieldmark__136_1732104249"/>
                                        <w:bookmarkStart w:id="216" w:name="__Fieldmark__136_1732104249"/>
                                        <w:bookmarkEnd w:id="21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7" w:name="__Fieldmark__137_1732104249"/>
                                        <w:bookmarkStart w:id="218" w:name="__Fieldmark__137_1732104249"/>
                                        <w:bookmarkEnd w:id="21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136_1732104249"/>
                                  <w:bookmarkStart w:id="220" w:name="__Fieldmark__136_1732104249"/>
                                  <w:bookmarkEnd w:id="22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1" w:name="__Fieldmark__137_1732104249"/>
                                  <w:bookmarkStart w:id="222" w:name="__Fieldmark__137_1732104249"/>
                                  <w:bookmarkEnd w:id="22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he basis for the cost or price of the contract?</w:t>
            </w:r>
          </w:p>
          <w:p>
            <w:pPr>
              <w:pStyle w:val="Level1"/>
              <w:keepNext w:val="true"/>
              <w:keepLines/>
              <w:numPr>
                <w:ilvl w:val="0"/>
                <w:numId w:val="0"/>
              </w:numPr>
              <w:tabs>
                <w:tab w:val="left" w:pos="720" w:leader="none"/>
                <w:tab w:val="left" w:pos="144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6(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138_1732104249"/>
                                        <w:bookmarkStart w:id="224" w:name="__Fieldmark__138_1732104249"/>
                                        <w:bookmarkEnd w:id="22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5" w:name="__Fieldmark__139_1732104249"/>
                                        <w:bookmarkStart w:id="226" w:name="__Fieldmark__139_1732104249"/>
                                        <w:bookmarkEnd w:id="22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7" w:name="__Fieldmark__138_1732104249"/>
                                  <w:bookmarkStart w:id="228" w:name="__Fieldmark__138_1732104249"/>
                                  <w:bookmarkEnd w:id="22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9" w:name="__Fieldmark__139_1732104249"/>
                                  <w:bookmarkStart w:id="230" w:name="__Fieldmark__139_1732104249"/>
                                  <w:bookmarkEnd w:id="23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36(f)(4) or 24 CFR 84.44(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141_1732104249"/>
                                        <w:bookmarkStart w:id="232" w:name="__Fieldmark__141_1732104249"/>
                                        <w:bookmarkEnd w:id="23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3" w:name="__Fieldmark__142_1732104249"/>
                                        <w:bookmarkStart w:id="234" w:name="__Fieldmark__142_1732104249"/>
                                        <w:bookmarkEnd w:id="23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5" w:name="__Fieldmark__141_1732104249"/>
                                  <w:bookmarkStart w:id="236" w:name="__Fieldmark__141_1732104249"/>
                                  <w:bookmarkEnd w:id="23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7" w:name="__Fieldmark__142_1732104249"/>
                                  <w:bookmarkStart w:id="238" w:name="__Fieldmark__142_1732104249"/>
                                  <w:bookmarkEnd w:id="23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curement procedures in place that ensure tha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urchase orders and contracts are signed by an authorized program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9" w:name="__Fieldmark__144_1732104249"/>
                                        <w:bookmarkStart w:id="240" w:name="__Fieldmark__144_1732104249"/>
                                        <w:bookmarkEnd w:id="24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1" w:name="__Fieldmark__145_1732104249"/>
                                        <w:bookmarkStart w:id="242" w:name="__Fieldmark__145_1732104249"/>
                                        <w:bookmarkEnd w:id="24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3" w:name="__Fieldmark__144_1732104249"/>
                                  <w:bookmarkStart w:id="244" w:name="__Fieldmark__144_1732104249"/>
                                  <w:bookmarkEnd w:id="24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5" w:name="__Fieldmark__145_1732104249"/>
                                  <w:bookmarkStart w:id="246" w:name="__Fieldmark__145_1732104249"/>
                                  <w:bookmarkEnd w:id="24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items delivered and paid for are consistent with the items contained in the corresponding purchase order and/or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146_1732104249"/>
                                        <w:bookmarkStart w:id="248" w:name="__Fieldmark__146_1732104249"/>
                                        <w:bookmarkEnd w:id="24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9" w:name="__Fieldmark__147_1732104249"/>
                                        <w:bookmarkStart w:id="250" w:name="__Fieldmark__147_1732104249"/>
                                        <w:bookmarkEnd w:id="25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1" w:name="__Fieldmark__146_1732104249"/>
                                  <w:bookmarkStart w:id="252" w:name="__Fieldmark__146_1732104249"/>
                                  <w:bookmarkEnd w:id="25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3" w:name="__Fieldmark__147_1732104249"/>
                                  <w:bookmarkStart w:id="254" w:name="__Fieldmark__147_1732104249"/>
                                  <w:bookmarkEnd w:id="25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once requested, timely payment of vendors occurs, after orders have been delivered, inspected and accepted, and payment of the vendor has been appro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5" w:name="__Fieldmark__148_1732104249"/>
                                        <w:bookmarkStart w:id="256" w:name="__Fieldmark__148_1732104249"/>
                                        <w:bookmarkEnd w:id="2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7" w:name="__Fieldmark__149_1732104249"/>
                                        <w:bookmarkStart w:id="258" w:name="__Fieldmark__149_1732104249"/>
                                        <w:bookmarkEnd w:id="2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9" w:name="__Fieldmark__148_1732104249"/>
                                  <w:bookmarkStart w:id="260" w:name="__Fieldmark__148_1732104249"/>
                                  <w:bookmarkEnd w:id="26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1" w:name="__Fieldmark__149_1732104249"/>
                                  <w:bookmarkStart w:id="262" w:name="__Fieldmark__149_1732104249"/>
                                  <w:bookmarkEnd w:id="26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a cost or price analysis is performed in connection with every procurement action, including contract mod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3" w:name="__Fieldmark__150_1732104249"/>
                                        <w:bookmarkStart w:id="264" w:name="__Fieldmark__150_1732104249"/>
                                        <w:bookmarkEnd w:id="26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5" w:name="__Fieldmark__151_1732104249"/>
                                        <w:bookmarkStart w:id="266" w:name="__Fieldmark__151_1732104249"/>
                                        <w:bookmarkEnd w:id="26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150_1732104249"/>
                                  <w:bookmarkStart w:id="268" w:name="__Fieldmark__150_1732104249"/>
                                  <w:bookmarkEnd w:id="26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9" w:name="__Fieldmark__151_1732104249"/>
                                  <w:bookmarkStart w:id="270" w:name="__Fieldmark__151_1732104249"/>
                                  <w:bookmarkEnd w:id="27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profit is negotiated as a separate element of price where price competition is lacking or a cost analysis is perform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1" w:name="__Fieldmark__152_1732104249"/>
                                        <w:bookmarkStart w:id="272" w:name="__Fieldmark__152_1732104249"/>
                                        <w:bookmarkEnd w:id="2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3" w:name="__Fieldmark__153_1732104249"/>
                                        <w:bookmarkStart w:id="274" w:name="__Fieldmark__153_1732104249"/>
                                        <w:bookmarkEnd w:id="2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5" w:name="__Fieldmark__152_1732104249"/>
                                  <w:bookmarkStart w:id="276" w:name="__Fieldmark__152_1732104249"/>
                                  <w:bookmarkEnd w:id="2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7" w:name="__Fieldmark__153_1732104249"/>
                                  <w:bookmarkStart w:id="278" w:name="__Fieldmark__153_1732104249"/>
                                  <w:bookmarkEnd w:id="2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the contract provisions listed in 24 CFR 85.36(i) or 24 CFR 84.44(b), as applicable, included in the EZ grant-assisted contra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9" w:name="__Fieldmark__155_1732104249"/>
                                        <w:bookmarkStart w:id="280" w:name="__Fieldmark__155_1732104249"/>
                                        <w:bookmarkEnd w:id="28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1" w:name="__Fieldmark__156_1732104249"/>
                                        <w:bookmarkStart w:id="282" w:name="__Fieldmark__156_1732104249"/>
                                        <w:bookmarkEnd w:id="28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3" w:name="__Fieldmark__155_1732104249"/>
                                  <w:bookmarkStart w:id="284" w:name="__Fieldmark__155_1732104249"/>
                                  <w:bookmarkEnd w:id="28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5" w:name="__Fieldmark__156_1732104249"/>
                                  <w:bookmarkStart w:id="286" w:name="__Fieldmark__156_1732104249"/>
                                  <w:bookmarkEnd w:id="28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have a written code of conduct governing employees, officers or agents engaged in the award and administration of contracts supported by grant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b)(3) or 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7" w:name="__Fieldmark__158_1732104249"/>
                                        <w:bookmarkStart w:id="288" w:name="__Fieldmark__158_1732104249"/>
                                        <w:bookmarkEnd w:id="28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9" w:name="__Fieldmark__159_1732104249"/>
                                        <w:bookmarkStart w:id="290" w:name="__Fieldmark__159_1732104249"/>
                                        <w:bookmarkEnd w:id="29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1" w:name="__Fieldmark__158_1732104249"/>
                                  <w:bookmarkStart w:id="292" w:name="__Fieldmark__158_1732104249"/>
                                  <w:bookmarkEnd w:id="29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3" w:name="__Fieldmark__159_1732104249"/>
                                  <w:bookmarkStart w:id="294" w:name="__Fieldmark__159_1732104249"/>
                                  <w:bookmarkEnd w:id="29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EZ document a system of contract administration for determining the adequacy of contractors'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b)(2) or 24 CFR 84.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5" w:name="__Fieldmark__161_1732104249"/>
                                        <w:bookmarkStart w:id="296" w:name="__Fieldmark__161_1732104249"/>
                                        <w:bookmarkEnd w:id="29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7" w:name="__Fieldmark__162_1732104249"/>
                                        <w:bookmarkStart w:id="298" w:name="__Fieldmark__162_1732104249"/>
                                        <w:bookmarkEnd w:id="29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9" w:name="__Fieldmark__161_1732104249"/>
                                  <w:bookmarkStart w:id="300" w:name="__Fieldmark__161_1732104249"/>
                                  <w:bookmarkEnd w:id="30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1" w:name="__Fieldmark__162_1732104249"/>
                                  <w:bookmarkStart w:id="302" w:name="__Fieldmark__162_1732104249"/>
                                  <w:bookmarkEnd w:id="30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EZ show that its subrecipients are required to follow applicable procurement policies and procedures in the administration of their contracts and purchase or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b)(2) or 24 CFR 84.5 and 84.48(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3" w:name="__Fieldmark__164_1732104249"/>
                                        <w:bookmarkStart w:id="304" w:name="__Fieldmark__164_1732104249"/>
                                        <w:bookmarkEnd w:id="30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5" w:name="__Fieldmark__165_1732104249"/>
                                        <w:bookmarkStart w:id="306" w:name="__Fieldmark__165_1732104249"/>
                                        <w:bookmarkEnd w:id="30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7" w:name="__Fieldmark__164_1732104249"/>
                                  <w:bookmarkStart w:id="308" w:name="__Fieldmark__164_1732104249"/>
                                  <w:bookmarkEnd w:id="30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9" w:name="__Fieldmark__165_1732104249"/>
                                  <w:bookmarkStart w:id="310" w:name="__Fieldmark__165_1732104249"/>
                                  <w:bookmarkEnd w:id="3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EZ uses prequalified lists, are such lists current, developed through an open solicitation process without overly restrictive criteria, and include an adequate number of qualified sour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 or 24 CFR 84.4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1" w:name="__Fieldmark__167_1732104249"/>
                                        <w:bookmarkStart w:id="312" w:name="__Fieldmark__167_1732104249"/>
                                        <w:bookmarkEnd w:id="31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3" w:name="__Fieldmark__168_1732104249"/>
                                        <w:bookmarkStart w:id="314" w:name="__Fieldmark__168_1732104249"/>
                                        <w:bookmarkEnd w:id="31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5" w:name="__Fieldmark__169_1732104249"/>
                                        <w:bookmarkStart w:id="316" w:name="__Fieldmark__169_1732104249"/>
                                        <w:bookmarkEnd w:id="31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7" w:name="__Fieldmark__167_1732104249"/>
                                  <w:bookmarkStart w:id="318" w:name="__Fieldmark__167_1732104249"/>
                                  <w:bookmarkEnd w:id="31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9" w:name="__Fieldmark__168_1732104249"/>
                                  <w:bookmarkStart w:id="320" w:name="__Fieldmark__168_1732104249"/>
                                  <w:bookmarkEnd w:id="32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1" w:name="__Fieldmark__169_1732104249"/>
                                  <w:bookmarkStart w:id="322" w:name="__Fieldmark__169_1732104249"/>
                                  <w:bookmarkEnd w:id="32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pPr>
      <w:r>
        <w:rPr/>
        <w:t xml:space="preserve">G.  </w:t>
      </w:r>
      <w:r>
        <w:rPr>
          <w:u w:val="single"/>
        </w:rPr>
        <w:t>BONDING AND INSURANCE</w:t>
      </w:r>
      <w:r>
        <w:rPr/>
        <w:t xml:space="preserve">    </w:t>
      </w:r>
    </w:p>
    <w:p>
      <w:pPr>
        <w:pStyle w:val="Normal"/>
        <w:ind w:left="432" w:hanging="432"/>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contracts have been awarded for construction or facility improvements under the EZ program, does the EZ: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h) or 24 CFR 84.48(c)]</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llow its own requirements relating to bid guarantees, performance bonds and payment bonds for construction contracts or subcontracts valued at or below $100,00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3" w:name="__Fieldmark__171_1732104249"/>
                                        <w:bookmarkStart w:id="324" w:name="__Fieldmark__171_1732104249"/>
                                        <w:bookmarkEnd w:id="32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172_1732104249"/>
                                        <w:bookmarkStart w:id="326" w:name="__Fieldmark__172_1732104249"/>
                                        <w:bookmarkEnd w:id="32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7" w:name="__Fieldmark__173_1732104249"/>
                                        <w:bookmarkStart w:id="328" w:name="__Fieldmark__173_1732104249"/>
                                        <w:bookmarkEnd w:id="32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171_1732104249"/>
                                  <w:bookmarkStart w:id="330" w:name="__Fieldmark__171_1732104249"/>
                                  <w:bookmarkEnd w:id="33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1" w:name="__Fieldmark__172_1732104249"/>
                                  <w:bookmarkStart w:id="332" w:name="__Fieldmark__172_1732104249"/>
                                  <w:bookmarkEnd w:id="33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173_1732104249"/>
                                  <w:bookmarkStart w:id="334" w:name="__Fieldmark__173_1732104249"/>
                                  <w:bookmarkEnd w:id="33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meet the minimum Federal requirements for bid guarantees, performance bonds and payment bonds for construction contracts or subcontracts valued above $100,000?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5" w:name="__Fieldmark__174_1732104249"/>
                                        <w:bookmarkStart w:id="336" w:name="__Fieldmark__174_1732104249"/>
                                        <w:bookmarkEnd w:id="33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175_1732104249"/>
                                        <w:bookmarkStart w:id="338" w:name="__Fieldmark__175_1732104249"/>
                                        <w:bookmarkEnd w:id="33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9" w:name="__Fieldmark__176_1732104249"/>
                                        <w:bookmarkStart w:id="340" w:name="__Fieldmark__176_1732104249"/>
                                        <w:bookmarkEnd w:id="34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1" w:name="__Fieldmark__174_1732104249"/>
                                  <w:bookmarkStart w:id="342" w:name="__Fieldmark__174_1732104249"/>
                                  <w:bookmarkEnd w:id="34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3" w:name="__Fieldmark__175_1732104249"/>
                                  <w:bookmarkStart w:id="344" w:name="__Fieldmark__175_1732104249"/>
                                  <w:bookmarkEnd w:id="34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5" w:name="__Fieldmark__176_1732104249"/>
                                  <w:bookmarkStart w:id="346" w:name="__Fieldmark__176_1732104249"/>
                                  <w:bookmarkEnd w:id="34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H.  CONTRACTING WITH SMALL AND MINORITY FIRMS, WOMEN’S BUSINESS ENTERPRISES AND LABOR SURPLUS AREA FIRMS </w:t>
      </w:r>
      <w:r>
        <w:rPr/>
        <w:t xml:space="preserve">  [24 CFR 85.36(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color w:val="FF0000"/>
              </w:rPr>
            </w:pPr>
            <w:r>
              <w:rPr/>
              <w:t xml:space="preserve">Per the EZ Grant Agreement, Section I.B.6 (see 24 CFR 85.36(e) or 24 CFR 84.44(b)(1), as applicable), is the EZ taking affirmative steps to use small, minority-owned and women-owned businesses in EZ grant-funded contracts, such as: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a.   including such businesses on solicitation lists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7" w:name="__Fieldmark__178_1732104249"/>
                                        <w:bookmarkStart w:id="348" w:name="__Fieldmark__178_1732104249"/>
                                        <w:bookmarkEnd w:id="34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9" w:name="__Fieldmark__179_1732104249"/>
                                        <w:bookmarkStart w:id="350" w:name="__Fieldmark__179_1732104249"/>
                                        <w:bookmarkEnd w:id="35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8_1732104249"/>
                                  <w:bookmarkStart w:id="352" w:name="__Fieldmark__178_1732104249"/>
                                  <w:bookmarkEnd w:id="35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3" w:name="__Fieldmark__179_1732104249"/>
                                  <w:bookmarkStart w:id="354" w:name="__Fieldmark__179_1732104249"/>
                                  <w:bookmarkEnd w:id="35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b.  ensuring that such businesses, when identified, are solicited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5" w:name="__Fieldmark__180_1732104249"/>
                                        <w:bookmarkStart w:id="356" w:name="__Fieldmark__180_1732104249"/>
                                        <w:bookmarkEnd w:id="3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7" w:name="__Fieldmark__181_1732104249"/>
                                        <w:bookmarkStart w:id="358" w:name="__Fieldmark__181_1732104249"/>
                                        <w:bookmarkEnd w:id="3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9" w:name="__Fieldmark__180_1732104249"/>
                                  <w:bookmarkStart w:id="360" w:name="__Fieldmark__180_1732104249"/>
                                  <w:bookmarkEnd w:id="36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1" w:name="__Fieldmark__181_1732104249"/>
                                  <w:bookmarkStart w:id="362" w:name="__Fieldmark__181_1732104249"/>
                                  <w:bookmarkEnd w:id="36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c.   dividing procurement requirements, when economically feasible, into smaller tasks or quantities to permit maximum participation by such busines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3" w:name="__Fieldmark__182_1732104249"/>
                                        <w:bookmarkStart w:id="364" w:name="__Fieldmark__182_1732104249"/>
                                        <w:bookmarkEnd w:id="36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5" w:name="__Fieldmark__183_1732104249"/>
                                        <w:bookmarkStart w:id="366" w:name="__Fieldmark__183_1732104249"/>
                                        <w:bookmarkEnd w:id="36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7" w:name="__Fieldmark__182_1732104249"/>
                                  <w:bookmarkStart w:id="368" w:name="__Fieldmark__182_1732104249"/>
                                  <w:bookmarkEnd w:id="36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9" w:name="__Fieldmark__183_1732104249"/>
                                  <w:bookmarkStart w:id="370" w:name="__Fieldmark__183_1732104249"/>
                                  <w:bookmarkEnd w:id="37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d.   requiring prime contractors, when subcontracts are let, to take affirmative steps to select small, minority-owned and women-owned businesses in grant-funded contra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4_1732104249"/>
                                        <w:bookmarkStart w:id="372" w:name="__Fieldmark__184_1732104249"/>
                                        <w:bookmarkEnd w:id="3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3" w:name="__Fieldmark__185_1732104249"/>
                                        <w:bookmarkStart w:id="374" w:name="__Fieldmark__185_1732104249"/>
                                        <w:bookmarkEnd w:id="3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4_1732104249"/>
                                  <w:bookmarkStart w:id="376" w:name="__Fieldmark__184_1732104249"/>
                                  <w:bookmarkEnd w:id="3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7" w:name="__Fieldmark__185_1732104249"/>
                                  <w:bookmarkStart w:id="378" w:name="__Fieldmark__185_1732104249"/>
                                  <w:bookmarkEnd w:id="3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any other affirmative actions to assure use of small, minority-owned and women-owned businesses when possi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6_1732104249"/>
                                        <w:bookmarkStart w:id="380" w:name="__Fieldmark__186_1732104249"/>
                                        <w:bookmarkEnd w:id="38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1" w:name="__Fieldmark__187_1732104249"/>
                                        <w:bookmarkStart w:id="382" w:name="__Fieldmark__187_1732104249"/>
                                        <w:bookmarkEnd w:id="38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1732104249"/>
                                  <w:bookmarkStart w:id="384" w:name="__Fieldmark__186_1732104249"/>
                                  <w:bookmarkEnd w:id="38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5" w:name="__Fieldmark__187_1732104249"/>
                                  <w:bookmarkStart w:id="386" w:name="__Fieldmark__187_1732104249"/>
                                  <w:bookmarkEnd w:id="38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7</w:t>
    </w:r>
  </w:p>
  <w:p>
    <w:pPr>
      <w:pStyle w:val="Header"/>
      <w:jc w:val="center"/>
      <w:rPr/>
    </w:pPr>
    <w:r>
      <w:rPr>
        <w:bCs/>
      </w:rPr>
      <w:t>Round II Empowerment Zones (EZs)</w:t>
    </w:r>
  </w:p>
  <w:p>
    <w:pPr>
      <w:pStyle w:val="Header"/>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7</w:t>
      <w:tab/>
      <w:t>6509.2 REV-5</w:t>
    </w:r>
  </w:p>
  <w:p>
    <w:pPr>
      <w:pStyle w:val="Header"/>
      <w:jc w:val="center"/>
      <w:rPr>
        <w:bCs/>
      </w:rPr>
    </w:pPr>
    <w:r>
      <w:rPr>
        <w:bCs/>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80"/>
        </w:tabs>
        <w:ind w:left="48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6:00Z</dcterms:created>
  <dc:creator>HUD</dc:creator>
  <dc:description/>
  <dc:language>en-US</dc:language>
  <cp:lastModifiedBy>Preferred User</cp:lastModifiedBy>
  <cp:lastPrinted>2005-10-12T16:00:00Z</cp:lastPrinted>
  <dcterms:modified xsi:type="dcterms:W3CDTF">2006-07-18T19:06:00Z</dcterms:modified>
  <cp:revision>2</cp:revision>
  <dc:subject/>
  <dc:title>[Name of Exhibit]</dc:title>
</cp:coreProperties>
</file>