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EZ Cost Allowability</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evaluate the EZ’s cost allocation procedures for costs charged to Implementation Plans (IPs).  Compliance is based on OMB Circular A-87 and 24 CFR Part 85.22 (for governmental units) and 24 CFR 84.27 (for nonprofit organization).  These requirements are incorporated by reference in the Round II EZ Grant Agreement, Section I.D.  </w:t>
      </w:r>
    </w:p>
    <w:p>
      <w:pPr>
        <w:pStyle w:val="Header"/>
        <w:tabs>
          <w:tab w:val="clear" w:pos="4320"/>
          <w:tab w:val="clear" w:pos="8640"/>
        </w:tabs>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a sample of the following items of cost reveal any obvious instances where these expenditures were not necessary and reasonable for proper and efficient administration of the EZ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EZ Grant Agreement, Section I.D; 24 CFR 85.22 or 24 CFR 84.27; OMB Circular A-87, Attachment B or OMB Circular A-122, Attachment B]</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OMB Circular A-87, Attachment B.8 or OMB Circular A-122, #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33420858"/>
                                        <w:bookmarkStart w:id="1" w:name="__Fieldmark__4_43342085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33420858"/>
                                        <w:bookmarkStart w:id="3" w:name="__Fieldmark__5_43342085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33420858"/>
                                  <w:bookmarkStart w:id="5" w:name="__Fieldmark__4_43342085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33420858"/>
                                  <w:bookmarkStart w:id="7" w:name="__Fieldmark__5_43342085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professional service contracts (e.g., legal, account, audit, consul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bCs/>
              </w:rPr>
              <w:t>[OMB Circular A-87, Attachment B.32 o</w:t>
            </w:r>
            <w:r>
              <w:rPr/>
              <w:t>r OMB Circular A-122, Attachment B, #</w:t>
            </w:r>
            <w:r>
              <w:rPr>
                <w:bCs/>
              </w:rPr>
              <w:t>3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433420858"/>
                                        <w:bookmarkStart w:id="9" w:name="__Fieldmark__6_43342085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_433420858"/>
                                        <w:bookmarkStart w:id="11" w:name="__Fieldmark__7_43342085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33420858"/>
                                  <w:bookmarkStart w:id="13" w:name="__Fieldmark__6_43342085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433420858"/>
                                  <w:bookmarkStart w:id="15" w:name="__Fieldmark__7_43342085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3 or OMB Circular A-122, Attachment B, #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33420858"/>
                                        <w:bookmarkStart w:id="17" w:name="__Fieldmark__8_43342085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433420858"/>
                                        <w:bookmarkStart w:id="19" w:name="__Fieldmark__9_43342085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8_433420858"/>
                                  <w:bookmarkStart w:id="21" w:name="__Fieldmark__8_43342085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433420858"/>
                                  <w:bookmarkStart w:id="23" w:name="__Fieldmark__9_43342085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ther administrative costs (e.g.,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2 or OMB Circular A-122, Attachment B, #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433420858"/>
                                        <w:bookmarkStart w:id="25" w:name="__Fieldmark__10_43342085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433420858"/>
                                        <w:bookmarkStart w:id="27" w:name="__Fieldmark__11_43342085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0_433420858"/>
                                  <w:bookmarkStart w:id="29" w:name="__Fieldmark__10_43342085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1_433420858"/>
                                  <w:bookmarkStart w:id="31" w:name="__Fieldmark__11_43342085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EZ program expenditures reveal the existence of any unallowable costs as itemized in OMB Circular A-87, Attachment D, (or OMB Circular A-122, for nonprofit subrecipients) inclu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22 or 24 CFR 84.27]</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433420858"/>
                                        <w:bookmarkStart w:id="33" w:name="__Fieldmark__13_43342085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4_433420858"/>
                                        <w:bookmarkStart w:id="35" w:name="__Fieldmark__14_43342085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33420858"/>
                                  <w:bookmarkStart w:id="37" w:name="__Fieldmark__13_43342085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4_433420858"/>
                                  <w:bookmarkStart w:id="39" w:name="__Fieldmark__14_43342085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433420858"/>
                                        <w:bookmarkStart w:id="41" w:name="__Fieldmark__15_43342085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6_433420858"/>
                                        <w:bookmarkStart w:id="43" w:name="__Fieldmark__16_43342085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5_433420858"/>
                                  <w:bookmarkStart w:id="45" w:name="__Fieldmark__15_43342085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6_433420858"/>
                                  <w:bookmarkStart w:id="47" w:name="__Fieldmark__16_43342085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7_433420858"/>
                                        <w:bookmarkStart w:id="49" w:name="__Fieldmark__17_433420858"/>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18_433420858"/>
                                        <w:bookmarkStart w:id="51" w:name="__Fieldmark__18_433420858"/>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7_433420858"/>
                                  <w:bookmarkStart w:id="53" w:name="__Fieldmark__17_43342085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18_433420858"/>
                                  <w:bookmarkStart w:id="55" w:name="__Fieldmark__18_43342085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general governmental expenditures including salary and expenses of the chief executive officer of the EZ?</w:t>
            </w:r>
          </w:p>
          <w:p>
            <w:pPr>
              <w:pStyle w:val="Level1"/>
              <w:keepNext w:val="true"/>
              <w:keepLines/>
              <w:numPr>
                <w:ilvl w:val="0"/>
                <w:numId w:val="0"/>
              </w:numPr>
              <w:tabs>
                <w:tab w:val="clear" w:pos="4320"/>
                <w:tab w:val="clear" w:pos="8640"/>
              </w:tabs>
              <w:ind w:left="365" w:hanging="0"/>
              <w:rPr/>
            </w:pPr>
            <w:r>
              <w:rPr/>
              <w:t>[OMB Circular A-87 or OMB Circular A-122, Attachment B, #1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19_433420858"/>
                                        <w:bookmarkStart w:id="57" w:name="__Fieldmark__19_43342085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0_433420858"/>
                                        <w:bookmarkStart w:id="59" w:name="__Fieldmark__20_43342085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19_433420858"/>
                                  <w:bookmarkStart w:id="61" w:name="__Fieldmark__19_43342085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0_433420858"/>
                                  <w:bookmarkStart w:id="63" w:name="__Fieldmark__20_43342085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lobbying activities been charged to the EZ program? [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2_433420858"/>
                                        <w:bookmarkStart w:id="65" w:name="__Fieldmark__22_433420858"/>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3_433420858"/>
                                        <w:bookmarkStart w:id="67" w:name="__Fieldmark__23_433420858"/>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2_433420858"/>
                                  <w:bookmarkStart w:id="69" w:name="__Fieldmark__22_433420858"/>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3_433420858"/>
                                  <w:bookmarkStart w:id="71" w:name="__Fieldmark__23_433420858"/>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EZ program after subtraction of all applicable cred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433420858"/>
                                        <w:bookmarkStart w:id="73" w:name="__Fieldmark__25_433420858"/>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6_433420858"/>
                                        <w:bookmarkStart w:id="75" w:name="__Fieldmark__26_433420858"/>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5_433420858"/>
                                  <w:bookmarkStart w:id="77" w:name="__Fieldmark__25_43342085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26_433420858"/>
                                  <w:bookmarkStart w:id="79" w:name="__Fieldmark__26_43342085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grant program not allocable to or included as a cost of any other Federally financed program in th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22 or 24 CFR 84.2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8_433420858"/>
                                        <w:bookmarkStart w:id="81" w:name="__Fieldmark__28_43342085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29_433420858"/>
                                        <w:bookmarkStart w:id="83" w:name="__Fieldmark__29_43342085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8_433420858"/>
                                  <w:bookmarkStart w:id="85" w:name="__Fieldmark__28_433420858"/>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29_433420858"/>
                                  <w:bookmarkStart w:id="87" w:name="__Fieldmark__29_433420858"/>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charges indirect costs to the grant program, are such costs supported by an Indirect Cost Rate/Cost Allocation Plan prepared in accordance with OMB Circular A-87, Attachment A, Section 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1_433420858"/>
                                        <w:bookmarkStart w:id="89" w:name="__Fieldmark__31_433420858"/>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433420858"/>
                                        <w:bookmarkStart w:id="91" w:name="__Fieldmark__32_433420858"/>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3_433420858"/>
                                        <w:bookmarkStart w:id="93" w:name="__Fieldmark__33_433420858"/>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1_433420858"/>
                                  <w:bookmarkStart w:id="95" w:name="__Fieldmark__31_433420858"/>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2_433420858"/>
                                  <w:bookmarkStart w:id="97" w:name="__Fieldmark__32_433420858"/>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3_433420858"/>
                                  <w:bookmarkStart w:id="99" w:name="__Fieldmark__33_433420858"/>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subrecipients charge indirect costs to the EZ program, are such costs supported by an Indirect Cost Rate/Cost Allocation Plan prepared in accordance with OMB Circular A-122, Attachment A, Section 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5_433420858"/>
                                        <w:bookmarkStart w:id="101" w:name="__Fieldmark__35_433420858"/>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433420858"/>
                                        <w:bookmarkStart w:id="103" w:name="__Fieldmark__36_433420858"/>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7_433420858"/>
                                        <w:bookmarkStart w:id="105" w:name="__Fieldmark__37_433420858"/>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5_433420858"/>
                                  <w:bookmarkStart w:id="107" w:name="__Fieldmark__35_433420858"/>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6_433420858"/>
                                  <w:bookmarkStart w:id="109" w:name="__Fieldmark__36_433420858"/>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37_433420858"/>
                                  <w:bookmarkStart w:id="111" w:name="__Fieldmark__37_433420858"/>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EZ funds reveal any obvious instances of personnel being paid from, but not working on, EZ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39_433420858"/>
                                        <w:bookmarkStart w:id="113" w:name="__Fieldmark__39_433420858"/>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0_433420858"/>
                                        <w:bookmarkStart w:id="115" w:name="__Fieldmark__40_433420858"/>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9_433420858"/>
                                  <w:bookmarkStart w:id="117" w:name="__Fieldmark__39_433420858"/>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0_433420858"/>
                                  <w:bookmarkStart w:id="119" w:name="__Fieldmark__40_433420858"/>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6</w:t>
    </w:r>
  </w:p>
  <w:p>
    <w:pPr>
      <w:pStyle w:val="Header"/>
      <w:jc w:val="center"/>
      <w:rPr/>
    </w:pPr>
    <w:r>
      <w:rPr/>
      <w:t>Round II Empowerment Zones (EZ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04" w:leader="none"/>
        <w:tab w:val="right" w:pos="9360" w:leader="none"/>
      </w:tabs>
      <w:rPr/>
    </w:pPr>
    <w:r>
      <w:rPr/>
      <w:tab/>
      <w:t xml:space="preserve">    Exhibit 14-6</w:t>
      <w:tab/>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5:00Z</dcterms:created>
  <dc:creator>HUD</dc:creator>
  <dc:description/>
  <dc:language>en-US</dc:language>
  <cp:lastModifiedBy>Preferred User</cp:lastModifiedBy>
  <cp:lastPrinted>2005-09-30T15:48:00Z</cp:lastPrinted>
  <dcterms:modified xsi:type="dcterms:W3CDTF">2006-07-18T19:05:00Z</dcterms:modified>
  <cp:revision>2</cp:revision>
  <dc:subject/>
  <dc:title>[Name of Exhibit]</dc:title>
</cp:coreProperties>
</file>