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Financial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Cs w:val="20"/>
        </w:rPr>
        <w:t>NOTE:</w:t>
      </w:r>
      <w:r>
        <w:rPr>
          <w:szCs w:val="20"/>
        </w:rPr>
        <w:t xml:space="preserve">   All questions that address requirements contain the citation for the source of the requirement (statute, regulation, NOFA, or grant agreement).  Except for questions 22 and 42,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TextBodyIndent"/>
        <w:ind w:left="864" w:hanging="864"/>
        <w:rPr>
          <w:b/>
          <w:b/>
          <w:bCs/>
          <w:szCs w:val="20"/>
        </w:rPr>
      </w:pPr>
      <w:r>
        <w:rPr>
          <w:b/>
          <w:bCs/>
          <w:szCs w:val="20"/>
        </w:rPr>
      </w:r>
    </w:p>
    <w:p>
      <w:pPr>
        <w:pStyle w:val="Normal"/>
        <w:rPr/>
      </w:pPr>
      <w:r>
        <w:rPr>
          <w:b/>
          <w:bCs/>
          <w:u w:val="single"/>
        </w:rPr>
        <w:t>Instructions</w:t>
      </w:r>
      <w:r>
        <w:rPr>
          <w:b/>
          <w:bCs/>
        </w:rPr>
        <w:t>:</w:t>
      </w:r>
      <w:r>
        <w:rPr>
          <w:bCs/>
        </w:rPr>
        <w:t xml:space="preserve">  </w:t>
      </w:r>
      <w:r>
        <w:rPr/>
        <w:t xml:space="preserve">This Exhibit is designed to monitor the EZ’s conformity to financial management requirements.  The Exhibit is divided into 9 sections covering:  Financial Management; Advances; Internal Controls; Accuracy of Report Information; Program Income; Salaries and Wages; Indirect Costs; Minority-Owned Financial Institutions; and OMB Circular A-133. (Additional instructions for a review of compliance with OMB Circular A-133 are provided in a worksheet attached to this Exhibit.)  The EZ’s financial management system is to be reviewed for compliance with 24 CFR Part 84 (for nonprofit organizations) or 24 CFR Part 85 (for governmental units). The sampling instructions provided in Section 14-3 of the introduction to this Chapter are to be followed in selecting financial transactions to review.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A.  </w:t>
      </w:r>
      <w:r>
        <w:rPr>
          <w:caps/>
          <w:u w:val="single"/>
        </w:rPr>
        <w:t>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EZ record amounts budgeted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4) or</w:t>
            </w:r>
            <w:r>
              <w:rPr>
                <w:b/>
                <w:color w:val="FF0000"/>
              </w:rPr>
              <w:t xml:space="preserve"> </w:t>
            </w:r>
            <w:r>
              <w:rPr/>
              <w:t>24 CFR 85.20(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079215537"/>
                                        <w:bookmarkStart w:id="1" w:name="__Fieldmark__4_207921553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079215537"/>
                                        <w:bookmarkStart w:id="3" w:name="__Fieldmark__5_207921553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079215537"/>
                                  <w:bookmarkStart w:id="5" w:name="__Fieldmark__4_207921553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079215537"/>
                                  <w:bookmarkStart w:id="7" w:name="__Fieldmark__5_207921553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es the EZ record an encumbrance when contracts are executed, purchase orders issued, etc.?  (</w:t>
            </w:r>
            <w:r>
              <w:rPr>
                <w:b/>
              </w:rPr>
              <w:t>NOTE:</w:t>
            </w:r>
            <w:r>
              <w:rPr/>
              <w:t xml:space="preserve"> If encumbrances are not recorded, the EZ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079215537"/>
                                        <w:bookmarkStart w:id="9" w:name="__Fieldmark__7_207921553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079215537"/>
                                        <w:bookmarkStart w:id="11" w:name="__Fieldmark__8_207921553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079215537"/>
                                  <w:bookmarkStart w:id="13" w:name="__Fieldmark__7_207921553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079215537"/>
                                  <w:bookmarkStart w:id="15" w:name="__Fieldmark__8_207921553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right"/>
        <w:tblInd w:w="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 w:hanging="0"/>
              <w:rPr/>
            </w:pPr>
            <w:r>
              <w:rPr/>
              <w:t xml:space="preserve">Based upon a selected sampl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 w:hanging="0"/>
              <w:rPr/>
            </w:pPr>
            <w:r>
              <w:rPr/>
              <w:t xml:space="preserve">[EZ Grant Agreement, Section I.D; 24 CFR 84.21(b)(7) or 24 CFR 85.20(b)(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079215537"/>
                                        <w:bookmarkStart w:id="17" w:name="__Fieldmark__10_207921553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079215537"/>
                                        <w:bookmarkStart w:id="19" w:name="__Fieldmark__11_207921553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079215537"/>
                                  <w:bookmarkStart w:id="21" w:name="__Fieldmark__10_207921553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079215537"/>
                                  <w:bookmarkStart w:id="23" w:name="__Fieldmark__11_207921553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1) or</w:t>
            </w:r>
            <w:r>
              <w:rPr>
                <w:b/>
                <w:bCs/>
              </w:rPr>
              <w:t xml:space="preserve"> </w:t>
            </w:r>
            <w:r>
              <w:rPr/>
              <w:t>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079215537"/>
                                        <w:bookmarkStart w:id="25" w:name="__Fieldmark__13_2079215537"/>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2079215537"/>
                                        <w:bookmarkStart w:id="27" w:name="__Fieldmark__14_2079215537"/>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2079215537"/>
                                        <w:bookmarkStart w:id="29" w:name="__Fieldmark__15_2079215537"/>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079215537"/>
                                  <w:bookmarkStart w:id="31" w:name="__Fieldmark__13_2079215537"/>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079215537"/>
                                  <w:bookmarkStart w:id="33" w:name="__Fieldmark__14_2079215537"/>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079215537"/>
                                  <w:bookmarkStart w:id="35" w:name="__Fieldmark__15_2079215537"/>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079215537"/>
                                        <w:bookmarkStart w:id="37" w:name="__Fieldmark__17_207921553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079215537"/>
                                        <w:bookmarkStart w:id="39" w:name="__Fieldmark__18_207921553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2079215537"/>
                                  <w:bookmarkStart w:id="41" w:name="__Fieldmark__17_207921553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2079215537"/>
                                  <w:bookmarkStart w:id="43" w:name="__Fieldmark__18_207921553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id the record review indicate any instances of ineligible expenditures?  (If “yes,” identify the deficiency, including the standard not met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079215537"/>
                                        <w:bookmarkStart w:id="45" w:name="__Fieldmark__20_207921553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079215537"/>
                                        <w:bookmarkStart w:id="47" w:name="__Fieldmark__21_207921553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079215537"/>
                                  <w:bookmarkStart w:id="49" w:name="__Fieldmark__20_207921553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2079215537"/>
                                  <w:bookmarkStart w:id="51" w:name="__Fieldmark__21_207921553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079215537"/>
                                        <w:bookmarkStart w:id="53" w:name="__Fieldmark__23_207921553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079215537"/>
                                        <w:bookmarkStart w:id="55" w:name="__Fieldmark__24_207921553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079215537"/>
                                  <w:bookmarkStart w:id="57" w:name="__Fieldmark__23_207921553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2079215537"/>
                                  <w:bookmarkStart w:id="59" w:name="__Fieldmark__24_207921553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Advanc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 xml:space="preserve">EZ </w:t>
            </w:r>
            <w:r>
              <w:rPr/>
              <w:t xml:space="preserve">requests funds in advance (and is not on a reimbursement basis), does it minimize the time elapsed between the transfer of funds from the U.S. Treasury and disburs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2(a) or24 CFR 85.2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079215537"/>
                                        <w:bookmarkStart w:id="61" w:name="__Fieldmark__26_2079215537"/>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2079215537"/>
                                        <w:bookmarkStart w:id="63" w:name="__Fieldmark__27_2079215537"/>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2079215537"/>
                                        <w:bookmarkStart w:id="65" w:name="__Fieldmark__28_2079215537"/>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2079215537"/>
                                  <w:bookmarkStart w:id="67" w:name="__Fieldmark__26_2079215537"/>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2079215537"/>
                                  <w:bookmarkStart w:id="69" w:name="__Fieldmark__27_2079215537"/>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2079215537"/>
                                  <w:bookmarkStart w:id="71" w:name="__Fieldmark__28_2079215537"/>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w:t>
            </w:r>
            <w:r>
              <w:rPr>
                <w:u w:val="single"/>
              </w:rPr>
              <w:t>advances grant funds to subrecipients or subgrantees</w:t>
            </w:r>
            <w:r>
              <w:rPr/>
              <w:t xml:space="preserve">, does the EZ minimize the time elapsed between the transfer of funds to, and disbursement by, the subrecipients or subgrante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4.22(a) or 24 CFR 85.21(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079215537"/>
                                        <w:bookmarkStart w:id="73" w:name="__Fieldmark__30_2079215537"/>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2079215537"/>
                                        <w:bookmarkStart w:id="75" w:name="__Fieldmark__31_2079215537"/>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2079215537"/>
                                        <w:bookmarkStart w:id="77" w:name="__Fieldmark__32_2079215537"/>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2079215537"/>
                                  <w:bookmarkStart w:id="79" w:name="__Fieldmark__30_2079215537"/>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079215537"/>
                                  <w:bookmarkStart w:id="81" w:name="__Fieldmark__31_2079215537"/>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2079215537"/>
                                  <w:bookmarkStart w:id="83" w:name="__Fieldmark__32_2079215537"/>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clear" w:pos="4320"/>
          <w:tab w:val="clear" w:pos="8640"/>
        </w:tabs>
        <w:ind w:left="360" w:hanging="360"/>
        <w:rPr/>
      </w:pPr>
      <w:r>
        <w:rPr>
          <w:caps/>
          <w:u w:val="single"/>
        </w:rPr>
        <w:t>C.  Internal Controls</w:t>
      </w:r>
      <w:r>
        <w:rPr/>
        <w:t xml:space="preserve">  (Reference for some of the questions: GAO/AIMD-98-21.2.1, “Framework for Federal Financial Management System Checklist,” May 1998) </w:t>
      </w:r>
    </w:p>
    <w:p>
      <w:pPr>
        <w:pStyle w:val="Level1"/>
        <w:numPr>
          <w:ilvl w:val="0"/>
          <w:numId w:val="0"/>
        </w:numPr>
        <w:tabs>
          <w:tab w:val="clear" w:pos="4320"/>
          <w:tab w:val="clear" w:pos="8640"/>
          <w:tab w:val="left" w:pos="3960" w:leader="none"/>
        </w:tabs>
        <w:ind w:left="360" w:hanging="360"/>
        <w:rPr/>
      </w:pPr>
      <w:r>
        <w:rPr/>
      </w:r>
    </w:p>
    <w:p>
      <w:pPr>
        <w:pStyle w:val="Level1"/>
        <w:numPr>
          <w:ilvl w:val="0"/>
          <w:numId w:val="0"/>
        </w:numPr>
        <w:tabs>
          <w:tab w:val="clear" w:pos="4320"/>
          <w:tab w:val="clear" w:pos="8640"/>
          <w:tab w:val="left" w:pos="3960" w:leader="none"/>
        </w:tabs>
        <w:ind w:left="360" w:hanging="360"/>
        <w:rPr/>
      </w:pPr>
      <w:r>
        <w:rPr/>
        <w:t>10.</w:t>
        <w:tab/>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079215537"/>
                                        <w:bookmarkStart w:id="85" w:name="__Fieldmark__34_207921553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2079215537"/>
                                        <w:bookmarkStart w:id="87" w:name="__Fieldmark__35_207921553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2079215537"/>
                                  <w:bookmarkStart w:id="89" w:name="__Fieldmark__34_207921553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2079215537"/>
                                  <w:bookmarkStart w:id="91" w:name="__Fieldmark__35_207921553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EZ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079215537"/>
                                        <w:bookmarkStart w:id="93" w:name="__Fieldmark__37_2079215537"/>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2079215537"/>
                                        <w:bookmarkStart w:id="95" w:name="__Fieldmark__38_2079215537"/>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079215537"/>
                                  <w:bookmarkStart w:id="97" w:name="__Fieldmark__37_2079215537"/>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2079215537"/>
                                  <w:bookmarkStart w:id="99" w:name="__Fieldmark__38_2079215537"/>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Has the EZ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079215537"/>
                                        <w:bookmarkStart w:id="101" w:name="__Fieldmark__40_2079215537"/>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2079215537"/>
                                        <w:bookmarkStart w:id="103" w:name="__Fieldmark__41_2079215537"/>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079215537"/>
                                  <w:bookmarkStart w:id="105" w:name="__Fieldmark__40_2079215537"/>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2079215537"/>
                                  <w:bookmarkStart w:id="107" w:name="__Fieldmark__41_2079215537"/>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EZ’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079215537"/>
                                        <w:bookmarkStart w:id="109" w:name="__Fieldmark__43_2079215537"/>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2079215537"/>
                                        <w:bookmarkStart w:id="111" w:name="__Fieldmark__44_2079215537"/>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079215537"/>
                                  <w:bookmarkStart w:id="113" w:name="__Fieldmark__43_2079215537"/>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2079215537"/>
                                  <w:bookmarkStart w:id="115" w:name="__Fieldmark__44_2079215537"/>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EZ’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079215537"/>
                                        <w:bookmarkStart w:id="117" w:name="__Fieldmark__46_2079215537"/>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079215537"/>
                                        <w:bookmarkStart w:id="119" w:name="__Fieldmark__47_2079215537"/>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079215537"/>
                                  <w:bookmarkStart w:id="121" w:name="__Fieldmark__46_2079215537"/>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2079215537"/>
                                  <w:bookmarkStart w:id="123" w:name="__Fieldmark__47_2079215537"/>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EZ’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2079215537"/>
                                        <w:bookmarkStart w:id="125" w:name="__Fieldmark__49_2079215537"/>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2079215537"/>
                                        <w:bookmarkStart w:id="127" w:name="__Fieldmark__50_2079215537"/>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2079215537"/>
                                  <w:bookmarkStart w:id="129" w:name="__Fieldmark__49_2079215537"/>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2079215537"/>
                                  <w:bookmarkStart w:id="131" w:name="__Fieldmark__50_2079215537"/>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EZ’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2079215537"/>
                                        <w:bookmarkStart w:id="133" w:name="__Fieldmark__52_2079215537"/>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2079215537"/>
                                        <w:bookmarkStart w:id="135" w:name="__Fieldmark__53_2079215537"/>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2079215537"/>
                                  <w:bookmarkStart w:id="137" w:name="__Fieldmark__52_2079215537"/>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2079215537"/>
                                  <w:bookmarkStart w:id="139" w:name="__Fieldmark__53_2079215537"/>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EZ’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2079215537"/>
                                        <w:bookmarkStart w:id="141" w:name="__Fieldmark__55_2079215537"/>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2079215537"/>
                                        <w:bookmarkStart w:id="143" w:name="__Fieldmark__56_2079215537"/>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2079215537"/>
                                  <w:bookmarkStart w:id="145" w:name="__Fieldmark__55_2079215537"/>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2079215537"/>
                                  <w:bookmarkStart w:id="147" w:name="__Fieldmark__56_2079215537"/>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EZ’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firstLine="5"/>
              <w:rPr/>
            </w:pPr>
            <w:r>
              <w:rPr/>
              <w:t>[24 CFR 598.4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2079215537"/>
                                        <w:bookmarkStart w:id="149" w:name="__Fieldmark__58_2079215537"/>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2079215537"/>
                                        <w:bookmarkStart w:id="151" w:name="__Fieldmark__59_2079215537"/>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2079215537"/>
                                  <w:bookmarkStart w:id="153" w:name="__Fieldmark__58_2079215537"/>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2079215537"/>
                                  <w:bookmarkStart w:id="155" w:name="__Fieldmark__59_2079215537"/>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D.  </w:t>
      </w:r>
      <w:r>
        <w:rPr>
          <w:caps/>
          <w:u w:val="single"/>
        </w:rPr>
        <w:t>Accuracy of Report Inform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EZ demonstrate that its systems and/or procedures ensure that accurate information is collected and reported to HUD and that such systems and/or procedures comply with Federal policies and requirements governing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98.415]</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ine of Credit Control System, or LOCCS) match the official accounting records of the EZ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EZ Grant Agreement, Section I.D; 24 CFR 85.20(b)(1) or 24 CFR 84.2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2079215537"/>
                                        <w:bookmarkStart w:id="157" w:name="__Fieldmark__62_2079215537"/>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2079215537"/>
                                        <w:bookmarkStart w:id="159" w:name="__Fieldmark__63_2079215537"/>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2079215537"/>
                                  <w:bookmarkStart w:id="161" w:name="__Fieldmark__62_2079215537"/>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2079215537"/>
                                  <w:bookmarkStart w:id="163" w:name="__Fieldmark__63_2079215537"/>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revenue-generating activities (e.g., rehabilitation, disposition of Federally purchased property, economic development loans) being undertake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5_2079215537"/>
                                        <w:bookmarkStart w:id="165" w:name="__Fieldmark__65_2079215537"/>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6_2079215537"/>
                                        <w:bookmarkStart w:id="167" w:name="__Fieldmark__66_2079215537"/>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2079215537"/>
                                  <w:bookmarkStart w:id="169" w:name="__Fieldmark__65_2079215537"/>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2079215537"/>
                                  <w:bookmarkStart w:id="171" w:name="__Fieldmark__66_2079215537"/>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EZ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8_2079215537"/>
                                        <w:bookmarkStart w:id="173" w:name="__Fieldmark__68_2079215537"/>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9_2079215537"/>
                                        <w:bookmarkStart w:id="175" w:name="__Fieldmark__69_2079215537"/>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0_2079215537"/>
                                        <w:bookmarkStart w:id="177" w:name="__Fieldmark__70_2079215537"/>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8_2079215537"/>
                                  <w:bookmarkStart w:id="179" w:name="__Fieldmark__68_2079215537"/>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2079215537"/>
                                  <w:bookmarkStart w:id="181" w:name="__Fieldmark__69_2079215537"/>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0_2079215537"/>
                                  <w:bookmarkStart w:id="183" w:name="__Fieldmark__70_2079215537"/>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EZ disbursed program income (other than program income deposited in a revolving funds) in payment of program costs prior to making further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2(g) or 24 CFR 85.21(f)(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2079215537"/>
                                        <w:bookmarkStart w:id="185" w:name="__Fieldmark__72_2079215537"/>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3_2079215537"/>
                                        <w:bookmarkStart w:id="187" w:name="__Fieldmark__73_2079215537"/>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4_2079215537"/>
                                        <w:bookmarkStart w:id="189" w:name="__Fieldmark__74_2079215537"/>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2_2079215537"/>
                                  <w:bookmarkStart w:id="191" w:name="__Fieldmark__72_2079215537"/>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2079215537"/>
                                  <w:bookmarkStart w:id="193" w:name="__Fieldmark__73_2079215537"/>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4_2079215537"/>
                                  <w:bookmarkStart w:id="195" w:name="__Fieldmark__74_2079215537"/>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EZ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D; 24 CFR 84.21(b)(3) or</w:t>
            </w:r>
            <w:r>
              <w:rPr>
                <w:color w:val="FF0000"/>
              </w:rPr>
              <w:t xml:space="preserve"> </w:t>
            </w:r>
            <w:r>
              <w:rPr/>
              <w:t>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2079215537"/>
                                        <w:bookmarkStart w:id="197" w:name="__Fieldmark__76_2079215537"/>
                                        <w:bookmarkEnd w:id="1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2079215537"/>
                                        <w:bookmarkStart w:id="199" w:name="__Fieldmark__77_2079215537"/>
                                        <w:bookmarkEnd w:id="1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2079215537"/>
                                        <w:bookmarkStart w:id="201" w:name="__Fieldmark__78_2079215537"/>
                                        <w:bookmarkEnd w:id="2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2079215537"/>
                                  <w:bookmarkStart w:id="203" w:name="__Fieldmark__76_2079215537"/>
                                  <w:bookmarkEnd w:id="2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2079215537"/>
                                  <w:bookmarkStart w:id="205" w:name="__Fieldmark__77_2079215537"/>
                                  <w:bookmarkEnd w:id="2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2079215537"/>
                                  <w:bookmarkStart w:id="207" w:name="__Fieldmark__78_2079215537"/>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EZ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2079215537"/>
                                        <w:bookmarkStart w:id="209" w:name="__Fieldmark__80_2079215537"/>
                                        <w:bookmarkEnd w:id="2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2079215537"/>
                                        <w:bookmarkStart w:id="211" w:name="__Fieldmark__81_2079215537"/>
                                        <w:bookmarkEnd w:id="2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2079215537"/>
                                        <w:bookmarkStart w:id="213" w:name="__Fieldmark__82_2079215537"/>
                                        <w:bookmarkEnd w:id="2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2079215537"/>
                                  <w:bookmarkStart w:id="215" w:name="__Fieldmark__80_2079215537"/>
                                  <w:bookmarkEnd w:id="2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2079215537"/>
                                  <w:bookmarkStart w:id="217" w:name="__Fieldmark__81_2079215537"/>
                                  <w:bookmarkEnd w:id="2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2079215537"/>
                                  <w:bookmarkStart w:id="219" w:name="__Fieldmark__82_2079215537"/>
                                  <w:bookmarkEnd w:id="2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EZ and the subrecipient and/or pass-through entity, does the EZ have a system for ensuring:</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EZ;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2079215537"/>
                                        <w:bookmarkStart w:id="221" w:name="__Fieldmark__84_2079215537"/>
                                        <w:bookmarkEnd w:id="2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2079215537"/>
                                        <w:bookmarkStart w:id="223" w:name="__Fieldmark__85_2079215537"/>
                                        <w:bookmarkEnd w:id="2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6_2079215537"/>
                                        <w:bookmarkStart w:id="225" w:name="__Fieldmark__86_2079215537"/>
                                        <w:bookmarkEnd w:id="2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4_2079215537"/>
                                  <w:bookmarkStart w:id="227" w:name="__Fieldmark__84_2079215537"/>
                                  <w:bookmarkEnd w:id="2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2079215537"/>
                                  <w:bookmarkStart w:id="229" w:name="__Fieldmark__85_2079215537"/>
                                  <w:bookmarkEnd w:id="2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6_2079215537"/>
                                  <w:bookmarkStart w:id="231" w:name="__Fieldmark__86_2079215537"/>
                                  <w:bookmarkEnd w:id="2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EZ received unexpected amounts of program income during its program year, did it follow the required procedures for amending or revising its Implementation Pla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2079215537"/>
                                        <w:bookmarkStart w:id="233" w:name="__Fieldmark__88_2079215537"/>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9_2079215537"/>
                                        <w:bookmarkStart w:id="235" w:name="__Fieldmark__89_2079215537"/>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0_2079215537"/>
                                        <w:bookmarkStart w:id="237" w:name="__Fieldmark__90_2079215537"/>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8_2079215537"/>
                                  <w:bookmarkStart w:id="239" w:name="__Fieldmark__88_2079215537"/>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2079215537"/>
                                  <w:bookmarkStart w:id="241" w:name="__Fieldmark__89_2079215537"/>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0_2079215537"/>
                                  <w:bookmarkStart w:id="243" w:name="__Fieldmark__90_2079215537"/>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EZ provides loans (including deferred payment loans and revolving loan funds), does it have a system for properly servicing all loan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and what actions the EZ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5" w:hanging="0"/>
              <w:rPr/>
            </w:pPr>
            <w:r>
              <w:rPr/>
              <w:t>[EZ Grant Agreement, Section I.D; 24 CFR 84.21(b)(3) or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2079215537"/>
                                        <w:bookmarkStart w:id="245" w:name="__Fieldmark__92_2079215537"/>
                                        <w:bookmarkEnd w:id="2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2079215537"/>
                                        <w:bookmarkStart w:id="247" w:name="__Fieldmark__93_2079215537"/>
                                        <w:bookmarkEnd w:id="2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2079215537"/>
                                        <w:bookmarkStart w:id="249" w:name="__Fieldmark__94_2079215537"/>
                                        <w:bookmarkEnd w:id="2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2079215537"/>
                                  <w:bookmarkStart w:id="251" w:name="__Fieldmark__92_2079215537"/>
                                  <w:bookmarkEnd w:id="2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2079215537"/>
                                  <w:bookmarkStart w:id="253" w:name="__Fieldmark__93_2079215537"/>
                                  <w:bookmarkEnd w:id="2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2079215537"/>
                                  <w:bookmarkStart w:id="255" w:name="__Fieldmark__94_2079215537"/>
                                  <w:bookmarkEnd w:id="2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b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Salaries and Wag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Are charges to the EZ program for salaries and wages, whether treated as direct or indirect costs, based on payrolls documented in accordance with generally accepted practices of the governmental unit and approved by a responsible official(s) of the governmental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EZ Grant Agreement, Section I.D; OMB Circular A-87, Attachment B, #11(h)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2079215537"/>
                                        <w:bookmarkStart w:id="257" w:name="__Fieldmark__96_2079215537"/>
                                        <w:bookmarkEnd w:id="2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2079215537"/>
                                        <w:bookmarkStart w:id="259" w:name="__Fieldmark__97_2079215537"/>
                                        <w:bookmarkEnd w:id="2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8_2079215537"/>
                                        <w:bookmarkStart w:id="261" w:name="__Fieldmark__98_2079215537"/>
                                        <w:bookmarkEnd w:id="2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6_2079215537"/>
                                  <w:bookmarkStart w:id="263" w:name="__Fieldmark__96_2079215537"/>
                                  <w:bookmarkEnd w:id="2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2079215537"/>
                                  <w:bookmarkStart w:id="265" w:name="__Fieldmark__97_2079215537"/>
                                  <w:bookmarkEnd w:id="2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8_2079215537"/>
                                  <w:bookmarkStart w:id="267" w:name="__Fieldmark__98_2079215537"/>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employees working solely on the EZ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Z Grant Agreement, Section I.D; OMB Circular A-87, Attachment B, #8(h)(3)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2079215537"/>
                                        <w:bookmarkStart w:id="269" w:name="__Fieldmark__100_2079215537"/>
                                        <w:bookmarkEnd w:id="2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1_2079215537"/>
                                        <w:bookmarkStart w:id="271" w:name="__Fieldmark__101_2079215537"/>
                                        <w:bookmarkEnd w:id="2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2_2079215537"/>
                                        <w:bookmarkStart w:id="273" w:name="__Fieldmark__102_2079215537"/>
                                        <w:bookmarkEnd w:id="2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0_2079215537"/>
                                  <w:bookmarkStart w:id="275" w:name="__Fieldmark__100_2079215537"/>
                                  <w:bookmarkEnd w:id="2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2079215537"/>
                                  <w:bookmarkStart w:id="277" w:name="__Fieldmark__101_2079215537"/>
                                  <w:bookmarkEnd w:id="2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2_2079215537"/>
                                  <w:bookmarkStart w:id="279" w:name="__Fieldmark__102_2079215537"/>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2079215537"/>
                                        <w:bookmarkStart w:id="281" w:name="__Fieldmark__104_2079215537"/>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5_2079215537"/>
                                        <w:bookmarkStart w:id="283" w:name="__Fieldmark__105_2079215537"/>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4_2079215537"/>
                                  <w:bookmarkStart w:id="285" w:name="__Fieldmark__104_2079215537"/>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5_2079215537"/>
                                  <w:bookmarkStart w:id="287" w:name="__Fieldmark__105_2079215537"/>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7_2079215537"/>
                                        <w:bookmarkStart w:id="289" w:name="__Fieldmark__107_2079215537"/>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8_2079215537"/>
                                        <w:bookmarkStart w:id="291" w:name="__Fieldmark__108_2079215537"/>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2079215537"/>
                                        <w:bookmarkStart w:id="293" w:name="__Fieldmark__109_2079215537"/>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7_2079215537"/>
                                  <w:bookmarkStart w:id="295" w:name="__Fieldmark__107_2079215537"/>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8_2079215537"/>
                                  <w:bookmarkStart w:id="297" w:name="__Fieldmark__108_2079215537"/>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9_2079215537"/>
                                  <w:bookmarkStart w:id="299" w:name="__Fieldmark__109_2079215537"/>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G.  Indirect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3200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1_2079215537"/>
                                        <w:bookmarkStart w:id="301" w:name="__Fieldmark__111_2079215537"/>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2_2079215537"/>
                                        <w:bookmarkStart w:id="303" w:name="__Fieldmark__112_2079215537"/>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1_2079215537"/>
                                  <w:bookmarkStart w:id="305" w:name="__Fieldmark__111_2079215537"/>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2_2079215537"/>
                                  <w:bookmarkStart w:id="307" w:name="__Fieldmark__112_2079215537"/>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If indirect costs are charged to the program, has an Indirect Cost Rate been negotiated or a Cost Allocation Plan (CAP) been developed in accordance with OMB Circular A-87, Attachments C and E (for units of local government) or OMB Circular A-122, Attachment A, Section C (for nonprof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EZ Grant Agreement, Section I.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4_2079215537"/>
                                        <w:bookmarkStart w:id="309" w:name="__Fieldmark__114_2079215537"/>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5_2079215537"/>
                                        <w:bookmarkStart w:id="311" w:name="__Fieldmark__115_2079215537"/>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6_2079215537"/>
                                        <w:bookmarkStart w:id="313" w:name="__Fieldmark__116_2079215537"/>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4_2079215537"/>
                                  <w:bookmarkStart w:id="315" w:name="__Fieldmark__114_2079215537"/>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5_2079215537"/>
                                  <w:bookmarkStart w:id="317" w:name="__Fieldmark__115_2079215537"/>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6_2079215537"/>
                                  <w:bookmarkStart w:id="319" w:name="__Fieldmark__116_2079215537"/>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costs are not being billed in accordance with an approved Cost Allocation Plan or the Indirect Cost Rate? </w:t>
            </w:r>
          </w:p>
          <w:p>
            <w:pPr>
              <w:pStyle w:val="Level1"/>
              <w:keepNext w:val="true"/>
              <w:keepLines/>
              <w:numPr>
                <w:ilvl w:val="0"/>
                <w:numId w:val="0"/>
              </w:numPr>
              <w:tabs>
                <w:tab w:val="clear" w:pos="4320"/>
                <w:tab w:val="clear" w:pos="8640"/>
              </w:tabs>
              <w:ind w:left="360" w:firstLine="5"/>
              <w:rPr>
                <w:b/>
                <w:b/>
                <w:color w:val="FF0000"/>
              </w:rPr>
            </w:pPr>
            <w:r>
              <w:rPr/>
              <w:t xml:space="preserve">[EZ Grant Agreement, Section I.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8_2079215537"/>
                                        <w:bookmarkStart w:id="321" w:name="__Fieldmark__118_2079215537"/>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9_2079215537"/>
                                        <w:bookmarkStart w:id="323" w:name="__Fieldmark__119_2079215537"/>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0_2079215537"/>
                                        <w:bookmarkStart w:id="325" w:name="__Fieldmark__120_2079215537"/>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8_2079215537"/>
                                  <w:bookmarkStart w:id="327" w:name="__Fieldmark__118_2079215537"/>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9_2079215537"/>
                                  <w:bookmarkStart w:id="329" w:name="__Fieldmark__119_2079215537"/>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0_2079215537"/>
                                  <w:bookmarkStart w:id="331" w:name="__Fieldmark__120_2079215537"/>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H.  Minority-Owned Financial Institu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EZ used minority-owned financial institutions in conjunction with the grant program?  (</w:t>
            </w:r>
            <w:r>
              <w:rPr>
                <w:b/>
                <w:bCs/>
              </w:rPr>
              <w:t>Note</w:t>
            </w:r>
            <w:r>
              <w:rPr/>
              <w:t xml:space="preserve">:  Because the EZ is </w:t>
            </w:r>
            <w:r>
              <w:rPr>
                <w:u w:val="single"/>
              </w:rPr>
              <w:t>not required</w:t>
            </w:r>
            <w:r>
              <w:rPr/>
              <w:t xml:space="preserve"> to use minority-owned financial institutions, but encouraged to do so pursuant to 24 CFR 84.22(j) and 85.21(h),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2_2079215537"/>
                                        <w:bookmarkStart w:id="333" w:name="__Fieldmark__122_2079215537"/>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3_2079215537"/>
                                        <w:bookmarkStart w:id="335" w:name="__Fieldmark__123_2079215537"/>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2_2079215537"/>
                                  <w:bookmarkStart w:id="337" w:name="__Fieldmark__122_2079215537"/>
                                  <w:bookmarkEnd w:id="3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3_2079215537"/>
                                  <w:bookmarkStart w:id="339" w:name="__Fieldmark__123_2079215537"/>
                                  <w:bookmarkEnd w:id="3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aps/>
          <w:color w:val="FF0000"/>
        </w:rPr>
      </w:pPr>
      <w:r>
        <w:rPr>
          <w:caps/>
          <w:u w:val="single"/>
        </w:rPr>
        <w:t>I.   OMB Circular A-133: Audits of States, Local Governments, and Non-Profit Organizations</w:t>
      </w:r>
      <w:r>
        <w:rPr>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aps/>
          <w:color w:val="FF0000"/>
        </w:rPr>
      </w:pPr>
      <w:r>
        <w:rPr>
          <w:b/>
          <w:caps/>
          <w:color w:val="FF0000"/>
        </w:rPr>
      </w:r>
    </w:p>
    <w:p>
      <w:pPr>
        <w:pStyle w:val="Normal"/>
        <w:ind w:left="360" w:hanging="0"/>
        <w:rPr>
          <w:u w:val="single"/>
        </w:rPr>
      </w:pPr>
      <w:r>
        <w:rPr>
          <w:b/>
          <w:bCs/>
          <w:u w:val="single"/>
        </w:rPr>
        <w:t>Instructions</w:t>
      </w:r>
      <w:r>
        <w:rPr>
          <w:b/>
          <w:bCs/>
        </w:rPr>
        <w:t>:</w:t>
      </w:r>
      <w:r>
        <w:rPr/>
        <w:t xml:space="preserve">  EZ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EZs that, in turn, provide Federal funds to secondary organizations are called pass-through entities.  For simplification purposes, the term “subrecipient” will be used here to refer to all such secondary organizations.  Pass-through entities are required by OMB A-133, §___.400(d) to establish systems to oversee subrecipient compliance with A-133.  This section of the Exhibit is designed to assist in determining whether the EZ is in compliance with the required elements of an audits management system.  An audits management review worksheet is attached to this Exhibit that can be used to help document the results from testing a sample of grants to subrecipients against the EZ’s control system.   </w:t>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meet the threshold, or have any subrecipients that meet the threshold, for having a single audit performed?  If no, skip questions 24 through 42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5_2079215537"/>
                                        <w:bookmarkStart w:id="341" w:name="__Fieldmark__125_2079215537"/>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6_2079215537"/>
                                        <w:bookmarkStart w:id="343" w:name="__Fieldmark__126_2079215537"/>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2079215537"/>
                                  <w:bookmarkStart w:id="345" w:name="__Fieldmark__125_2079215537"/>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6_2079215537"/>
                                  <w:bookmarkStart w:id="347" w:name="__Fieldmark__126_2079215537"/>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3.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EZ’s means of ensuring that audits are conducted to meet all of the following:</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s audit report include an opinion on whether the financial statements are presented fairly in all material respects in conformity with GAAP and whether the schedule of expenditures is presented fairly in all material resp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___.500(b) and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9_2079215537"/>
                                        <w:bookmarkStart w:id="349" w:name="__Fieldmark__129_2079215537"/>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0_2079215537"/>
                                        <w:bookmarkStart w:id="351" w:name="__Fieldmark__130_2079215537"/>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9_2079215537"/>
                                  <w:bookmarkStart w:id="353" w:name="__Fieldmark__129_2079215537"/>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0_2079215537"/>
                                  <w:bookmarkStart w:id="355" w:name="__Fieldmark__130_2079215537"/>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the EZ’s financial statements reflect its financial position, result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2_2079215537"/>
                                        <w:bookmarkStart w:id="357" w:name="__Fieldmark__132_2079215537"/>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3_2079215537"/>
                                        <w:bookmarkStart w:id="359" w:name="__Fieldmark__133_2079215537"/>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2_2079215537"/>
                                  <w:bookmarkStart w:id="361" w:name="__Fieldmark__132_2079215537"/>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3_2079215537"/>
                                  <w:bookmarkStart w:id="363" w:name="__Fieldmark__133_2079215537"/>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is the EZ’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b.   Has the EZ determined if subrecipients expending $300,000 or more in Federal awards in the fiscal year [$500,000 or more for fiscal years ending after December 31, 2003] met the requirements of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200;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2079215537"/>
                                        <w:bookmarkStart w:id="365" w:name="__Fieldmark__136_2079215537"/>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2079215537"/>
                                        <w:bookmarkStart w:id="367" w:name="__Fieldmark__137_2079215537"/>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6_2079215537"/>
                                  <w:bookmarkStart w:id="369" w:name="__Fieldmark__136_2079215537"/>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7_2079215537"/>
                                  <w:bookmarkStart w:id="371" w:name="__Fieldmark__137_2079215537"/>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inancial statements of subrecipients presented fairly in all material respects in conformity to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EZ Grant Agreement, Section I.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9_2079215537"/>
                                        <w:bookmarkStart w:id="373" w:name="__Fieldmark__139_2079215537"/>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0_2079215537"/>
                                        <w:bookmarkStart w:id="375" w:name="__Fieldmark__140_2079215537"/>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41_2079215537"/>
                                        <w:bookmarkStart w:id="377" w:name="__Fieldmark__141_2079215537"/>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9_2079215537"/>
                                  <w:bookmarkStart w:id="379" w:name="__Fieldmark__139_2079215537"/>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0_2079215537"/>
                                  <w:bookmarkStart w:id="381" w:name="__Fieldmark__140_2079215537"/>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1_2079215537"/>
                                  <w:bookmarkStart w:id="383" w:name="__Fieldmark__141_2079215537"/>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schedule of expenditures of Federal awards presented fairly in all material respects in relation to the financial statements of subrecipients taken as a who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3_2079215537"/>
                                        <w:bookmarkStart w:id="385" w:name="__Fieldmark__143_2079215537"/>
                                        <w:bookmarkEnd w:id="3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4_2079215537"/>
                                        <w:bookmarkStart w:id="387" w:name="__Fieldmark__144_2079215537"/>
                                        <w:bookmarkEnd w:id="3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5_2079215537"/>
                                        <w:bookmarkStart w:id="389" w:name="__Fieldmark__145_2079215537"/>
                                        <w:bookmarkEnd w:id="3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43_2079215537"/>
                                  <w:bookmarkStart w:id="391" w:name="__Fieldmark__143_2079215537"/>
                                  <w:bookmarkEnd w:id="3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4_2079215537"/>
                                  <w:bookmarkStart w:id="393" w:name="__Fieldmark__144_2079215537"/>
                                  <w:bookmarkEnd w:id="3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5_2079215537"/>
                                  <w:bookmarkStart w:id="395" w:name="__Fieldmark__145_2079215537"/>
                                  <w:bookmarkEnd w:id="3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EZ ensure that each subrecipient audit has determined whether the subrecipient has internal accounting and other control systems to provide reasonable assurance that it is managing Federal financial assistance programs in compliance with applicable laws and regul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EZ review each audit report of its subrecipients that expended $300,000 or more in Federal awards in the fiscal year [$500,000 or more for fiscal years ending after December 31, 2003] to determine whether the audit report states the subrecipient has complied with the laws, regulations, and provisions of contracts or grant agreements that may have a direct and material effect on each of its major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___.500(d); EZ Grant Agreement, Section I.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EZ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EZ)?</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ow does the program participant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OMB Circular A-133, §___.400(d)(4), §___.230; 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means for determining what corrective actions by subrecipients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1_2079215537"/>
                                        <w:bookmarkStart w:id="397" w:name="__Fieldmark__151_2079215537"/>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2_2079215537"/>
                                        <w:bookmarkStart w:id="399" w:name="__Fieldmark__152_2079215537"/>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1_2079215537"/>
                                  <w:bookmarkStart w:id="401" w:name="__Fieldmark__151_2079215537"/>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2_2079215537"/>
                                  <w:bookmarkStart w:id="403" w:name="__Fieldmark__152_2079215537"/>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4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issue management decisions for audit findings within six months after receipt of subrecipient audit reports and provide follow-up to ensure that subrecipients take appropriate and timely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4_2079215537"/>
                                        <w:bookmarkStart w:id="405" w:name="__Fieldmark__154_2079215537"/>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5_2079215537"/>
                                        <w:bookmarkStart w:id="407" w:name="__Fieldmark__155_2079215537"/>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4_2079215537"/>
                                  <w:bookmarkStart w:id="409" w:name="__Fieldmark__154_2079215537"/>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5_2079215537"/>
                                  <w:bookmarkStart w:id="411" w:name="__Fieldmark__155_2079215537"/>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means for deciding whether subrecipient audits necessitate adjustment of its ow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7_2079215537"/>
                                        <w:bookmarkStart w:id="413" w:name="__Fieldmark__157_2079215537"/>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8_2079215537"/>
                                        <w:bookmarkStart w:id="415" w:name="__Fieldmark__158_2079215537"/>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7_2079215537"/>
                                  <w:bookmarkStart w:id="417" w:name="__Fieldmark__157_2079215537"/>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8_2079215537"/>
                                  <w:bookmarkStart w:id="419" w:name="__Fieldmark__158_2079215537"/>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a record review disclose any items that should have been adjusted in the EZ’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0_2079215537"/>
                                        <w:bookmarkStart w:id="421" w:name="__Fieldmark__160_2079215537"/>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1_2079215537"/>
                                        <w:bookmarkStart w:id="423" w:name="__Fieldmark__161_2079215537"/>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0_2079215537"/>
                                  <w:bookmarkStart w:id="425" w:name="__Fieldmark__160_2079215537"/>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1_2079215537"/>
                                  <w:bookmarkStart w:id="427" w:name="__Fieldmark__161_2079215537"/>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6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s system or procedures require each subrecipient to authorize independent auditors and EZ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7);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3_2079215537"/>
                                        <w:bookmarkStart w:id="429" w:name="__Fieldmark__163_2079215537"/>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4_2079215537"/>
                                        <w:bookmarkStart w:id="431" w:name="__Fieldmark__164_2079215537"/>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3_2079215537"/>
                                  <w:bookmarkStart w:id="433" w:name="__Fieldmark__163_2079215537"/>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4_2079215537"/>
                                  <w:bookmarkStart w:id="435" w:name="__Fieldmark__164_2079215537"/>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EZ’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7_2079215537"/>
                                        <w:bookmarkStart w:id="437" w:name="__Fieldmark__167_2079215537"/>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8_2079215537"/>
                                        <w:bookmarkStart w:id="439" w:name="__Fieldmark__168_2079215537"/>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7_2079215537"/>
                                  <w:bookmarkStart w:id="441" w:name="__Fieldmark__167_2079215537"/>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8_2079215537"/>
                                  <w:bookmarkStart w:id="443" w:name="__Fieldmark__168_2079215537"/>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EZ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0_2079215537"/>
                                        <w:bookmarkStart w:id="445" w:name="__Fieldmark__170_2079215537"/>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1_2079215537"/>
                                        <w:bookmarkStart w:id="447" w:name="__Fieldmark__171_2079215537"/>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0_2079215537"/>
                                  <w:bookmarkStart w:id="449" w:name="__Fieldmark__170_2079215537"/>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1_2079215537"/>
                                  <w:bookmarkStart w:id="451" w:name="__Fieldmark__171_2079215537"/>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Describe Basis for Conclusion: </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yes, what is procedure(s)/criteria used in determining when to notify author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4_2079215537"/>
                                        <w:bookmarkStart w:id="453" w:name="__Fieldmark__174_2079215537"/>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5_2079215537"/>
                                        <w:bookmarkStart w:id="455" w:name="__Fieldmark__175_2079215537"/>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4_2079215537"/>
                                  <w:bookmarkStart w:id="457" w:name="__Fieldmark__174_2079215537"/>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5_2079215537"/>
                                  <w:bookmarkStart w:id="459" w:name="__Fieldmark__175_2079215537"/>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7_2079215537"/>
                                        <w:bookmarkStart w:id="461" w:name="__Fieldmark__177_2079215537"/>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78_2079215537"/>
                                        <w:bookmarkStart w:id="463" w:name="__Fieldmark__178_2079215537"/>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7_2079215537"/>
                                  <w:bookmarkStart w:id="465" w:name="__Fieldmark__177_2079215537"/>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78_2079215537"/>
                                  <w:bookmarkStart w:id="467" w:name="__Fieldmark__178_2079215537"/>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er the EZ Grant Agreement, Sections I.B.6 and I.C, does the EZ make positive efforts to use small businesses, minority-owned firms, and women’s business enterprises in procuring audit services, and does its system encourage localities or subrecipients/sub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0_2079215537"/>
                                        <w:bookmarkStart w:id="469" w:name="__Fieldmark__180_2079215537"/>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1_2079215537"/>
                                        <w:bookmarkStart w:id="471" w:name="__Fieldmark__181_2079215537"/>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0_2079215537"/>
                                  <w:bookmarkStart w:id="473" w:name="__Fieldmark__180_2079215537"/>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1_2079215537"/>
                                  <w:bookmarkStart w:id="475" w:name="__Fieldmark__181_2079215537"/>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Worksheet:  Guide for Review of EZ </w:t>
            </w:r>
          </w:p>
          <w:p>
            <w:pPr>
              <w:pStyle w:val="Normal"/>
              <w:keepNext w:val="true"/>
              <w:keepLines/>
              <w:jc w:val="center"/>
              <w:rPr/>
            </w:pPr>
            <w:r>
              <w:rPr>
                <w:b/>
              </w:rPr>
              <w:t xml:space="preserve">OMB Circular A-133 Audits Management System </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2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bCs/>
        </w:rPr>
        <w:t xml:space="preserve"> </w:t>
      </w:r>
      <w:r>
        <w:rPr/>
        <w:t xml:space="preserve">This worksheet is intended to supplement the information contained in the Section I. </w:t>
      </w:r>
      <w:r>
        <w:rPr>
          <w:u w:val="single"/>
        </w:rPr>
        <w:t>OMB Circular A-133: Audits of States, Local Governments, and Non-Profit Organizations</w:t>
      </w:r>
      <w:r>
        <w:rPr/>
        <w:t xml:space="preserve">, of this Exhibit.  Where subrecipient audits are reviewed to confirm the implementation of the EZ’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u w:val="single"/>
        </w:rPr>
      </w:pPr>
      <w:r>
        <w:rPr>
          <w:u w:val="single"/>
        </w:rPr>
      </w:r>
    </w:p>
    <w:p>
      <w:pPr>
        <w:pStyle w:val="Normal"/>
        <w:rPr>
          <w:caps/>
          <w:u w:val="single"/>
        </w:rPr>
      </w:pPr>
      <w:r>
        <w:rPr>
          <w:caps/>
          <w:u w:val="single"/>
        </w:rPr>
        <w:t>Part I - Receipt Deadlines</w:t>
      </w:r>
    </w:p>
    <w:p>
      <w:pPr>
        <w:pStyle w:val="Normal"/>
        <w:rPr>
          <w:caps/>
          <w:u w:val="single"/>
        </w:rPr>
      </w:pPr>
      <w:r>
        <w:rPr>
          <w:caps/>
          <w:u w:val="single"/>
        </w:rPr>
      </w:r>
    </w:p>
    <w:p>
      <w:pPr>
        <w:pStyle w:val="Normal"/>
        <w:rPr/>
      </w:pPr>
      <w:r>
        <w:rPr/>
      </w:r>
    </w:p>
    <w:tbl>
      <w:tblPr>
        <w:tblW w:w="9228" w:type="dxa"/>
        <w:jc w:val="left"/>
        <w:tblInd w:w="-113" w:type="dxa"/>
        <w:tblLayout w:type="fixed"/>
        <w:tblCellMar>
          <w:top w:w="0" w:type="dxa"/>
          <w:left w:w="108" w:type="dxa"/>
          <w:bottom w:w="0" w:type="dxa"/>
          <w:right w:w="108" w:type="dxa"/>
        </w:tblCellMar>
      </w:tblPr>
      <w:tblGrid>
        <w:gridCol w:w="648"/>
        <w:gridCol w:w="2303"/>
        <w:gridCol w:w="1663"/>
        <w:gridCol w:w="1596"/>
        <w:gridCol w:w="1290"/>
        <w:gridCol w:w="1728"/>
      </w:tblGrid>
      <w:tr>
        <w:trPr>
          <w:trHeight w:val="243" w:hRule="atLeast"/>
        </w:trPr>
        <w:tc>
          <w:tcPr>
            <w:tcW w:w="64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iscal Year End Date</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Audit </w:t>
            </w:r>
          </w:p>
          <w:p>
            <w:pPr>
              <w:pStyle w:val="Normal"/>
              <w:keepNext w:val="true"/>
              <w:keepLines/>
              <w:jc w:val="center"/>
              <w:rPr>
                <w:b/>
                <w:b/>
              </w:rPr>
            </w:pPr>
            <w:r>
              <w:rPr>
                <w:b/>
              </w:rPr>
              <w:t>Report Date</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Audit </w:t>
            </w:r>
          </w:p>
          <w:p>
            <w:pPr>
              <w:pStyle w:val="Normal"/>
              <w:keepNext w:val="true"/>
              <w:keepLines/>
              <w:jc w:val="center"/>
              <w:rPr>
                <w:b/>
                <w:b/>
              </w:rPr>
            </w:pPr>
            <w:r>
              <w:rPr>
                <w:b/>
              </w:rPr>
              <w:t>Due Date</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622" w:leader="none"/>
              </w:tabs>
              <w:ind w:hanging="72"/>
              <w:jc w:val="center"/>
              <w:rPr>
                <w:b/>
                <w:b/>
              </w:rPr>
            </w:pPr>
            <w:r>
              <w:rPr>
                <w:b/>
              </w:rPr>
              <w:t>Audit Received</w:t>
            </w:r>
          </w:p>
          <w:p>
            <w:pPr>
              <w:pStyle w:val="Normal"/>
              <w:keepNext w:val="true"/>
              <w:keepLines/>
              <w:tabs>
                <w:tab w:val="clear" w:pos="720"/>
                <w:tab w:val="left" w:pos="8622" w:leader="none"/>
              </w:tabs>
              <w:ind w:hanging="72"/>
              <w:jc w:val="center"/>
              <w:rPr>
                <w:b/>
                <w:b/>
              </w:rPr>
            </w:pPr>
            <w:r>
              <w:rPr>
                <w:b/>
              </w:rPr>
              <w:t>Date</w:t>
            </w:r>
          </w:p>
        </w:tc>
      </w:tr>
      <w:tr>
        <w:trPr>
          <w:trHeight w:val="372" w:hRule="atLeast"/>
        </w:trPr>
        <w:tc>
          <w:tcPr>
            <w:tcW w:w="648"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2303"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b)</w:t>
            </w:r>
          </w:p>
        </w:tc>
        <w:tc>
          <w:tcPr>
            <w:tcW w:w="1596"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c)</w:t>
            </w:r>
          </w:p>
        </w:tc>
        <w:tc>
          <w:tcPr>
            <w:tcW w:w="129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d)</w:t>
            </w:r>
          </w:p>
        </w:tc>
        <w:tc>
          <w:tcPr>
            <w:tcW w:w="1728" w:type="dxa"/>
            <w:tcBorders>
              <w:top w:val="single" w:sz="4" w:space="0" w:color="000000"/>
              <w:left w:val="single" w:sz="6" w:space="0" w:color="000000"/>
              <w:bottom w:val="single" w:sz="4" w:space="0" w:color="000000"/>
              <w:right w:val="single" w:sz="4" w:space="0" w:color="000000"/>
            </w:tcBorders>
          </w:tcPr>
          <w:p>
            <w:pPr>
              <w:pStyle w:val="Normal"/>
              <w:keepNext w:val="true"/>
              <w:keepLines/>
              <w:jc w:val="center"/>
              <w:rPr/>
            </w:pPr>
            <w:r>
              <w:rPr/>
              <w:t>(e)</w:t>
            </w:r>
          </w:p>
        </w:tc>
      </w:tr>
      <w:tr>
        <w:trPr>
          <w:trHeight w:val="45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2303"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keepNext w:val="true"/>
        <w:keepLines/>
        <w:rPr/>
      </w:pPr>
      <w:r>
        <w:rPr>
          <w:caps/>
          <w:u w:val="single"/>
        </w:rPr>
        <w:t>Part II - Were Requirements Met (Yes/No)?</w:t>
      </w:r>
    </w:p>
    <w:p>
      <w:pPr>
        <w:pStyle w:val="Normal"/>
        <w:keepNext w:val="true"/>
        <w:keepLines/>
        <w:rPr>
          <w:caps/>
          <w:u w:val="single"/>
        </w:rPr>
      </w:pPr>
      <w:r>
        <w:rPr>
          <w:caps/>
          <w:u w:val="single"/>
        </w:rPr>
      </w:r>
    </w:p>
    <w:tbl>
      <w:tblPr>
        <w:tblW w:w="9182" w:type="dxa"/>
        <w:jc w:val="left"/>
        <w:tblInd w:w="-95" w:type="dxa"/>
        <w:tblLayout w:type="fixed"/>
        <w:tblCellMar>
          <w:top w:w="0" w:type="dxa"/>
          <w:left w:w="108" w:type="dxa"/>
          <w:bottom w:w="0" w:type="dxa"/>
          <w:right w:w="108" w:type="dxa"/>
        </w:tblCellMar>
      </w:tblPr>
      <w:tblGrid>
        <w:gridCol w:w="630"/>
        <w:gridCol w:w="1440"/>
        <w:gridCol w:w="1815"/>
        <w:gridCol w:w="1875"/>
        <w:gridCol w:w="1440"/>
        <w:gridCol w:w="1982"/>
      </w:tblGrid>
      <w:tr>
        <w:trPr>
          <w:trHeight w:val="243" w:hRule="atLeast"/>
        </w:trPr>
        <w:tc>
          <w:tcPr>
            <w:tcW w:w="630"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A-133 Met?</w:t>
            </w:r>
          </w:p>
        </w:tc>
        <w:tc>
          <w:tcPr>
            <w:tcW w:w="181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Corrective Actions Accepted?</w:t>
            </w:r>
          </w:p>
        </w:tc>
        <w:tc>
          <w:tcPr>
            <w:tcW w:w="187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Corrective Actions Documented?</w:t>
            </w:r>
          </w:p>
        </w:tc>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8622" w:leader="none"/>
              </w:tabs>
              <w:ind w:hanging="72"/>
              <w:jc w:val="center"/>
              <w:rPr/>
            </w:pPr>
            <w:r>
              <w:rPr/>
              <w:t>Corrective Actions Taken in 6 months?</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g)</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plain conclusions, negative responses or delays in complying with the required deadlines.</w:t>
            </w:r>
          </w:p>
        </w:tc>
      </w:tr>
      <w:tr>
        <w:trPr>
          <w:trHeight w:val="1570"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b/>
          <w:b/>
          <w:bCs/>
          <w:u w:val="single"/>
        </w:rPr>
      </w:pPr>
      <w:r>
        <w:rPr>
          <w:b/>
          <w:bCs/>
          <w:u w:val="singl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5</w:t>
    </w:r>
  </w:p>
  <w:p>
    <w:pPr>
      <w:pStyle w:val="Header"/>
      <w:jc w:val="center"/>
      <w:rPr>
        <w:bCs/>
      </w:rPr>
    </w:pPr>
    <w:r>
      <w:rPr>
        <w:bCs/>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5</w:t>
      <w:tab/>
      <w:t>6509.2 REV-5</w:t>
    </w:r>
  </w:p>
  <w:p>
    <w:pPr>
      <w:pStyle w:val="Header"/>
      <w:jc w:val="center"/>
      <w:rPr>
        <w:bCs/>
      </w:rPr>
    </w:pPr>
    <w:r>
      <w:rPr>
        <w:bCs/>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2"/>
      <w:numFmt w:val="lowerLetter"/>
      <w:lvlText w:val="%1."/>
      <w:lvlJc w:val="left"/>
      <w:pPr>
        <w:tabs>
          <w:tab w:val="num" w:pos="720"/>
        </w:tabs>
        <w:ind w:left="720" w:hanging="360"/>
      </w:pPr>
      <w:rPr>
        <w:b w:val="false"/>
        <w:color w:val="000000"/>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5:00Z</dcterms:created>
  <dc:creator>HUD</dc:creator>
  <dc:description/>
  <dc:language>en-US</dc:language>
  <cp:lastModifiedBy>Preferred User</cp:lastModifiedBy>
  <cp:lastPrinted>2005-09-30T15:47:00Z</cp:lastPrinted>
  <dcterms:modified xsi:type="dcterms:W3CDTF">2006-07-18T19:05:00Z</dcterms:modified>
  <cp:revision>2</cp:revision>
  <dc:subject/>
  <dc:title>[Name of Exhibit]</dc:title>
</cp:coreProperties>
</file>