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Financial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Cs w:val="20"/>
        </w:rPr>
        <w:t>NOTE:</w:t>
      </w:r>
      <w:r>
        <w:rPr>
          <w:szCs w:val="20"/>
        </w:rPr>
        <w:t xml:space="preserve">   All questions that address requirements contain the citation for the source of the requirement (statute, regulation, NOFA, or grant agreement).  Except for questions 22 and 42,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TextBodyIndent"/>
        <w:ind w:left="864" w:hanging="864"/>
        <w:rPr>
          <w:b/>
          <w:b/>
          <w:bCs/>
          <w:szCs w:val="20"/>
        </w:rPr>
      </w:pPr>
      <w:r>
        <w:rPr>
          <w:b/>
          <w:bCs/>
          <w:szCs w:val="20"/>
        </w:rPr>
      </w:r>
    </w:p>
    <w:p>
      <w:pPr>
        <w:pStyle w:val="Normal"/>
        <w:rPr/>
      </w:pPr>
      <w:r>
        <w:rPr>
          <w:b/>
          <w:bCs/>
          <w:u w:val="single"/>
        </w:rPr>
        <w:t>Instructions</w:t>
      </w:r>
      <w:r>
        <w:rPr>
          <w:b/>
          <w:bCs/>
        </w:rPr>
        <w:t>:</w:t>
      </w:r>
      <w:r>
        <w:rPr>
          <w:bCs/>
        </w:rPr>
        <w:t xml:space="preserve">  </w:t>
      </w:r>
      <w:r>
        <w:rPr/>
        <w:t xml:space="preserve">This Exhibit is designed to monitor the EZ’s conformity to financial management requirements.  The Exhibit is divided into 9 sections covering:  Financial Management; Advances; Internal Controls; Accuracy of Report Information; Program Income; Salaries and Wages; Indirect Costs; Minority-Owned Financial Institutions; and OMB Circular A-133. (Additional instructions for a review of compliance with OMB Circular A-133 are provided in a worksheet attached to this Exhibit.)  The EZ’s financial management system is to be reviewed for compliance with 24 CFR Part 84 (for nonprofit organizations) or 24 CFR Part 85 (for governmental units). The sampling instructions provided in Section 14-3 of the introduction to this Chapter are to be followed in selecting financial transactions to review.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record amounts budgeted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4) or</w:t>
            </w:r>
            <w:r>
              <w:rPr>
                <w:b/>
                <w:color w:val="FF0000"/>
              </w:rPr>
              <w:t xml:space="preserve"> </w:t>
            </w:r>
            <w:r>
              <w:rPr/>
              <w:t>24 CFR 85.20(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23614531"/>
                                        <w:bookmarkStart w:id="1" w:name="__Fieldmark__4_62361453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623614531"/>
                                        <w:bookmarkStart w:id="3" w:name="__Fieldmark__5_62361453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623614531"/>
                                  <w:bookmarkStart w:id="5" w:name="__Fieldmark__4_62361453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623614531"/>
                                  <w:bookmarkStart w:id="7" w:name="__Fieldmark__5_62361453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EZ record an encumbrance when contracts are executed, purchase orders issued, etc.?  (</w:t>
            </w:r>
            <w:r>
              <w:rPr>
                <w:b/>
              </w:rPr>
              <w:t>NOTE:</w:t>
            </w:r>
            <w:r>
              <w:rPr/>
              <w:t xml:space="preserve"> If encumbrances are not recorded, the EZ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623614531"/>
                                        <w:bookmarkStart w:id="9" w:name="__Fieldmark__7_62361453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623614531"/>
                                        <w:bookmarkStart w:id="11" w:name="__Fieldmark__8_62361453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623614531"/>
                                  <w:bookmarkStart w:id="13" w:name="__Fieldmark__7_62361453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623614531"/>
                                  <w:bookmarkStart w:id="15" w:name="__Fieldmark__8_62361453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right"/>
        <w:tblInd w:w="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Based upon a selected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EZ Grant Agreement, Section I.D;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623614531"/>
                                        <w:bookmarkStart w:id="17" w:name="__Fieldmark__10_62361453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623614531"/>
                                        <w:bookmarkStart w:id="19" w:name="__Fieldmark__11_62361453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23614531"/>
                                  <w:bookmarkStart w:id="21" w:name="__Fieldmark__10_62361453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623614531"/>
                                  <w:bookmarkStart w:id="23" w:name="__Fieldmark__11_62361453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1) or</w:t>
            </w:r>
            <w:r>
              <w:rPr>
                <w:b/>
                <w:bCs/>
              </w:rPr>
              <w:t xml:space="preserve"> </w:t>
            </w:r>
            <w:r>
              <w:rPr/>
              <w:t>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623614531"/>
                                        <w:bookmarkStart w:id="25" w:name="__Fieldmark__13_623614531"/>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623614531"/>
                                        <w:bookmarkStart w:id="27" w:name="__Fieldmark__14_623614531"/>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623614531"/>
                                        <w:bookmarkStart w:id="29" w:name="__Fieldmark__15_623614531"/>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623614531"/>
                                  <w:bookmarkStart w:id="31" w:name="__Fieldmark__13_623614531"/>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623614531"/>
                                  <w:bookmarkStart w:id="33" w:name="__Fieldmark__14_623614531"/>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623614531"/>
                                  <w:bookmarkStart w:id="35" w:name="__Fieldmark__15_623614531"/>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623614531"/>
                                        <w:bookmarkStart w:id="37" w:name="__Fieldmark__17_62361453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623614531"/>
                                        <w:bookmarkStart w:id="39" w:name="__Fieldmark__18_62361453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623614531"/>
                                  <w:bookmarkStart w:id="41" w:name="__Fieldmark__17_62361453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623614531"/>
                                  <w:bookmarkStart w:id="43" w:name="__Fieldmark__18_62361453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record review indicate any instances of ineligible expenditures?  (If “yes,” identify the deficiency, including the standard not met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623614531"/>
                                        <w:bookmarkStart w:id="45" w:name="__Fieldmark__20_62361453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623614531"/>
                                        <w:bookmarkStart w:id="47" w:name="__Fieldmark__21_62361453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623614531"/>
                                  <w:bookmarkStart w:id="49" w:name="__Fieldmark__20_62361453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623614531"/>
                                  <w:bookmarkStart w:id="51" w:name="__Fieldmark__21_62361453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623614531"/>
                                        <w:bookmarkStart w:id="53" w:name="__Fieldmark__23_62361453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623614531"/>
                                        <w:bookmarkStart w:id="55" w:name="__Fieldmark__24_62361453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623614531"/>
                                  <w:bookmarkStart w:id="57" w:name="__Fieldmark__23_62361453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623614531"/>
                                  <w:bookmarkStart w:id="59" w:name="__Fieldmark__24_62361453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EZ </w:t>
            </w:r>
            <w:r>
              <w:rPr/>
              <w:t xml:space="preserve">requests funds in advance (and is not on a reimbursement basis), does it minimize the time elapsed between the transfer of funds from the U.S. Treasury and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a) or24 CFR 85.2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623614531"/>
                                        <w:bookmarkStart w:id="61" w:name="__Fieldmark__26_62361453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623614531"/>
                                        <w:bookmarkStart w:id="63" w:name="__Fieldmark__27_62361453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623614531"/>
                                        <w:bookmarkStart w:id="65" w:name="__Fieldmark__28_62361453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623614531"/>
                                  <w:bookmarkStart w:id="67" w:name="__Fieldmark__26_62361453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623614531"/>
                                  <w:bookmarkStart w:id="69" w:name="__Fieldmark__27_62361453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623614531"/>
                                  <w:bookmarkStart w:id="71" w:name="__Fieldmark__28_62361453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w:t>
            </w:r>
            <w:r>
              <w:rPr>
                <w:u w:val="single"/>
              </w:rPr>
              <w:t>advances grant funds to subrecipients or subgrantees</w:t>
            </w:r>
            <w:r>
              <w:rPr/>
              <w:t xml:space="preserve">, does the EZ minimize the time elapsed between the transfer of funds to, and disbursement by, the subrecipients or subg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4.22(a) or 24 CFR 85.21(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623614531"/>
                                        <w:bookmarkStart w:id="73" w:name="__Fieldmark__30_623614531"/>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623614531"/>
                                        <w:bookmarkStart w:id="75" w:name="__Fieldmark__31_623614531"/>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623614531"/>
                                        <w:bookmarkStart w:id="77" w:name="__Fieldmark__32_623614531"/>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623614531"/>
                                  <w:bookmarkStart w:id="79" w:name="__Fieldmark__30_623614531"/>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623614531"/>
                                  <w:bookmarkStart w:id="81" w:name="__Fieldmark__31_623614531"/>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623614531"/>
                                  <w:bookmarkStart w:id="83" w:name="__Fieldmark__32_623614531"/>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clear" w:pos="4320"/>
          <w:tab w:val="clear" w:pos="8640"/>
        </w:tabs>
        <w:ind w:left="360" w:hanging="360"/>
        <w:rPr/>
      </w:pPr>
      <w:r>
        <w:rPr>
          <w:caps/>
          <w:u w:val="single"/>
        </w:rPr>
        <w:t>C.  Internal Controls</w:t>
      </w:r>
      <w:r>
        <w:rPr/>
        <w:t xml:space="preserve">  (Reference for some of the questions: GAO/AIMD-98-21.2.1, “Framework for Federal Financial Management System Checklist,” May 1998) </w:t>
      </w:r>
    </w:p>
    <w:p>
      <w:pPr>
        <w:pStyle w:val="Level1"/>
        <w:numPr>
          <w:ilvl w:val="0"/>
          <w:numId w:val="0"/>
        </w:numPr>
        <w:tabs>
          <w:tab w:val="clear" w:pos="4320"/>
          <w:tab w:val="clear" w:pos="8640"/>
          <w:tab w:val="left" w:pos="3960" w:leader="none"/>
        </w:tabs>
        <w:ind w:left="360" w:hanging="360"/>
        <w:rPr/>
      </w:pPr>
      <w:r>
        <w:rPr/>
      </w:r>
    </w:p>
    <w:p>
      <w:pPr>
        <w:pStyle w:val="Level1"/>
        <w:numPr>
          <w:ilvl w:val="0"/>
          <w:numId w:val="0"/>
        </w:numPr>
        <w:tabs>
          <w:tab w:val="clear" w:pos="4320"/>
          <w:tab w:val="clear" w:pos="8640"/>
          <w:tab w:val="left" w:pos="3960" w:leader="none"/>
        </w:tabs>
        <w:ind w:left="360" w:hanging="360"/>
        <w:rPr/>
      </w:pPr>
      <w:r>
        <w:rPr/>
        <w:t>10.</w:t>
        <w:tab/>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623614531"/>
                                        <w:bookmarkStart w:id="85" w:name="__Fieldmark__34_62361453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623614531"/>
                                        <w:bookmarkStart w:id="87" w:name="__Fieldmark__35_62361453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623614531"/>
                                  <w:bookmarkStart w:id="89" w:name="__Fieldmark__34_62361453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623614531"/>
                                  <w:bookmarkStart w:id="91" w:name="__Fieldmark__35_62361453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EZ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623614531"/>
                                        <w:bookmarkStart w:id="93" w:name="__Fieldmark__37_62361453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623614531"/>
                                        <w:bookmarkStart w:id="95" w:name="__Fieldmark__38_62361453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623614531"/>
                                  <w:bookmarkStart w:id="97" w:name="__Fieldmark__37_623614531"/>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623614531"/>
                                  <w:bookmarkStart w:id="99" w:name="__Fieldmark__38_623614531"/>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Has the EZ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623614531"/>
                                        <w:bookmarkStart w:id="101" w:name="__Fieldmark__40_62361453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623614531"/>
                                        <w:bookmarkStart w:id="103" w:name="__Fieldmark__41_62361453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623614531"/>
                                  <w:bookmarkStart w:id="105" w:name="__Fieldmark__40_62361453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623614531"/>
                                  <w:bookmarkStart w:id="107" w:name="__Fieldmark__41_62361453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EZ’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623614531"/>
                                        <w:bookmarkStart w:id="109" w:name="__Fieldmark__43_62361453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623614531"/>
                                        <w:bookmarkStart w:id="111" w:name="__Fieldmark__44_62361453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623614531"/>
                                  <w:bookmarkStart w:id="113" w:name="__Fieldmark__43_623614531"/>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623614531"/>
                                  <w:bookmarkStart w:id="115" w:name="__Fieldmark__44_623614531"/>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EZ’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623614531"/>
                                        <w:bookmarkStart w:id="117" w:name="__Fieldmark__46_623614531"/>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623614531"/>
                                        <w:bookmarkStart w:id="119" w:name="__Fieldmark__47_623614531"/>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623614531"/>
                                  <w:bookmarkStart w:id="121" w:name="__Fieldmark__46_623614531"/>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623614531"/>
                                  <w:bookmarkStart w:id="123" w:name="__Fieldmark__47_623614531"/>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EZ’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623614531"/>
                                        <w:bookmarkStart w:id="125" w:name="__Fieldmark__49_623614531"/>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623614531"/>
                                        <w:bookmarkStart w:id="127" w:name="__Fieldmark__50_623614531"/>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623614531"/>
                                  <w:bookmarkStart w:id="129" w:name="__Fieldmark__49_623614531"/>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623614531"/>
                                  <w:bookmarkStart w:id="131" w:name="__Fieldmark__50_623614531"/>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EZ’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623614531"/>
                                        <w:bookmarkStart w:id="133" w:name="__Fieldmark__52_623614531"/>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623614531"/>
                                        <w:bookmarkStart w:id="135" w:name="__Fieldmark__53_623614531"/>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623614531"/>
                                  <w:bookmarkStart w:id="137" w:name="__Fieldmark__52_623614531"/>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623614531"/>
                                  <w:bookmarkStart w:id="139" w:name="__Fieldmark__53_623614531"/>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EZ’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623614531"/>
                                        <w:bookmarkStart w:id="141" w:name="__Fieldmark__55_623614531"/>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623614531"/>
                                        <w:bookmarkStart w:id="143" w:name="__Fieldmark__56_623614531"/>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623614531"/>
                                  <w:bookmarkStart w:id="145" w:name="__Fieldmark__55_623614531"/>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623614531"/>
                                  <w:bookmarkStart w:id="147" w:name="__Fieldmark__56_623614531"/>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EZ’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firstLine="5"/>
              <w:rPr/>
            </w:pPr>
            <w:r>
              <w:rPr/>
              <w:t>[24 CFR 598.4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623614531"/>
                                        <w:bookmarkStart w:id="149" w:name="__Fieldmark__58_623614531"/>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623614531"/>
                                        <w:bookmarkStart w:id="151" w:name="__Fieldmark__59_623614531"/>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623614531"/>
                                  <w:bookmarkStart w:id="153" w:name="__Fieldmark__58_623614531"/>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623614531"/>
                                  <w:bookmarkStart w:id="155" w:name="__Fieldmark__59_623614531"/>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D.  </w:t>
      </w:r>
      <w:r>
        <w:rPr>
          <w:caps/>
          <w:u w:val="single"/>
        </w:rPr>
        <w:t>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EZ demonstrate that its systems and/or procedures ensure that accurate information is collected and reported to HUD and that such systems and/or procedures comply with Federal policies and requirements governing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98.415]</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ine of Credit Control System, or LOCCS) match the official accounting records of the EZ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EZ Grant Agreement, Section I.D; 24 CFR 85.20(b)(1) or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623614531"/>
                                        <w:bookmarkStart w:id="157" w:name="__Fieldmark__62_623614531"/>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623614531"/>
                                        <w:bookmarkStart w:id="159" w:name="__Fieldmark__63_623614531"/>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623614531"/>
                                  <w:bookmarkStart w:id="161" w:name="__Fieldmark__62_623614531"/>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623614531"/>
                                  <w:bookmarkStart w:id="163" w:name="__Fieldmark__63_623614531"/>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venue-generating activities (e.g., rehabilitation, disposition of Federally purchased property, economic development loans)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623614531"/>
                                        <w:bookmarkStart w:id="165" w:name="__Fieldmark__65_623614531"/>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623614531"/>
                                        <w:bookmarkStart w:id="167" w:name="__Fieldmark__66_623614531"/>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623614531"/>
                                  <w:bookmarkStart w:id="169" w:name="__Fieldmark__65_62361453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623614531"/>
                                  <w:bookmarkStart w:id="171" w:name="__Fieldmark__66_62361453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EZ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623614531"/>
                                        <w:bookmarkStart w:id="173" w:name="__Fieldmark__68_623614531"/>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623614531"/>
                                        <w:bookmarkStart w:id="175" w:name="__Fieldmark__69_623614531"/>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623614531"/>
                                        <w:bookmarkStart w:id="177" w:name="__Fieldmark__70_623614531"/>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623614531"/>
                                  <w:bookmarkStart w:id="179" w:name="__Fieldmark__68_623614531"/>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623614531"/>
                                  <w:bookmarkStart w:id="181" w:name="__Fieldmark__69_623614531"/>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623614531"/>
                                  <w:bookmarkStart w:id="183" w:name="__Fieldmark__70_623614531"/>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EZ disbursed program income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g) or 24 CFR 85.21(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623614531"/>
                                        <w:bookmarkStart w:id="185" w:name="__Fieldmark__72_623614531"/>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3_623614531"/>
                                        <w:bookmarkStart w:id="187" w:name="__Fieldmark__73_623614531"/>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4_623614531"/>
                                        <w:bookmarkStart w:id="189" w:name="__Fieldmark__74_623614531"/>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2_623614531"/>
                                  <w:bookmarkStart w:id="191" w:name="__Fieldmark__72_623614531"/>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623614531"/>
                                  <w:bookmarkStart w:id="193" w:name="__Fieldmark__73_623614531"/>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4_623614531"/>
                                  <w:bookmarkStart w:id="195" w:name="__Fieldmark__74_623614531"/>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D; 24 CFR 84.21(b)(3) or</w:t>
            </w:r>
            <w:r>
              <w:rPr>
                <w:color w:val="FF0000"/>
              </w:rPr>
              <w:t xml:space="preserve"> </w:t>
            </w:r>
            <w:r>
              <w:rPr/>
              <w:t>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623614531"/>
                                        <w:bookmarkStart w:id="197" w:name="__Fieldmark__76_623614531"/>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623614531"/>
                                        <w:bookmarkStart w:id="199" w:name="__Fieldmark__77_623614531"/>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623614531"/>
                                        <w:bookmarkStart w:id="201" w:name="__Fieldmark__78_623614531"/>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623614531"/>
                                  <w:bookmarkStart w:id="203" w:name="__Fieldmark__76_623614531"/>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623614531"/>
                                  <w:bookmarkStart w:id="205" w:name="__Fieldmark__77_623614531"/>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623614531"/>
                                  <w:bookmarkStart w:id="207" w:name="__Fieldmark__78_623614531"/>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EZ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623614531"/>
                                        <w:bookmarkStart w:id="209" w:name="__Fieldmark__80_623614531"/>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623614531"/>
                                        <w:bookmarkStart w:id="211" w:name="__Fieldmark__81_623614531"/>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623614531"/>
                                        <w:bookmarkStart w:id="213" w:name="__Fieldmark__82_623614531"/>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623614531"/>
                                  <w:bookmarkStart w:id="215" w:name="__Fieldmark__80_623614531"/>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623614531"/>
                                  <w:bookmarkStart w:id="217" w:name="__Fieldmark__81_623614531"/>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623614531"/>
                                  <w:bookmarkStart w:id="219" w:name="__Fieldmark__82_623614531"/>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EZ and the subrecipient and/or pass-through entity, does the EZ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EZ;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623614531"/>
                                        <w:bookmarkStart w:id="221" w:name="__Fieldmark__84_623614531"/>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623614531"/>
                                        <w:bookmarkStart w:id="223" w:name="__Fieldmark__85_623614531"/>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623614531"/>
                                        <w:bookmarkStart w:id="225" w:name="__Fieldmark__86_623614531"/>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623614531"/>
                                  <w:bookmarkStart w:id="227" w:name="__Fieldmark__84_623614531"/>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623614531"/>
                                  <w:bookmarkStart w:id="229" w:name="__Fieldmark__85_623614531"/>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623614531"/>
                                  <w:bookmarkStart w:id="231" w:name="__Fieldmark__86_623614531"/>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received unexpected amounts of program income during its program year, did it follow the required procedures for amending or revising its Implementation Pla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623614531"/>
                                        <w:bookmarkStart w:id="233" w:name="__Fieldmark__88_623614531"/>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623614531"/>
                                        <w:bookmarkStart w:id="235" w:name="__Fieldmark__89_623614531"/>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623614531"/>
                                        <w:bookmarkStart w:id="237" w:name="__Fieldmark__90_623614531"/>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623614531"/>
                                  <w:bookmarkStart w:id="239" w:name="__Fieldmark__88_623614531"/>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623614531"/>
                                  <w:bookmarkStart w:id="241" w:name="__Fieldmark__89_623614531"/>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623614531"/>
                                  <w:bookmarkStart w:id="243" w:name="__Fieldmark__90_623614531"/>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EZ provides loans (including deferred payment loans and revolving loan funds), does it have a system for properly servicing all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EZ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5" w:hanging="0"/>
              <w:rPr/>
            </w:pPr>
            <w:r>
              <w:rPr/>
              <w:t>[EZ Grant Agreement, Section I.D;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623614531"/>
                                        <w:bookmarkStart w:id="245" w:name="__Fieldmark__92_623614531"/>
                                        <w:bookmarkEnd w:id="2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623614531"/>
                                        <w:bookmarkStart w:id="247" w:name="__Fieldmark__93_623614531"/>
                                        <w:bookmarkEnd w:id="2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623614531"/>
                                        <w:bookmarkStart w:id="249" w:name="__Fieldmark__94_623614531"/>
                                        <w:bookmarkEnd w:id="2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623614531"/>
                                  <w:bookmarkStart w:id="251" w:name="__Fieldmark__92_623614531"/>
                                  <w:bookmarkEnd w:id="2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623614531"/>
                                  <w:bookmarkStart w:id="253" w:name="__Fieldmark__93_623614531"/>
                                  <w:bookmarkEnd w:id="2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623614531"/>
                                  <w:bookmarkStart w:id="255" w:name="__Fieldmark__94_623614531"/>
                                  <w:bookmarkEnd w:id="2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b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charges to the EZ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EZ Grant Agreement, Section I.D; OMB Circular A-87, Attachment B, #11(h)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623614531"/>
                                        <w:bookmarkStart w:id="257" w:name="__Fieldmark__96_623614531"/>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623614531"/>
                                        <w:bookmarkStart w:id="259" w:name="__Fieldmark__97_623614531"/>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623614531"/>
                                        <w:bookmarkStart w:id="261" w:name="__Fieldmark__98_623614531"/>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623614531"/>
                                  <w:bookmarkStart w:id="263" w:name="__Fieldmark__96_623614531"/>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623614531"/>
                                  <w:bookmarkStart w:id="265" w:name="__Fieldmark__97_623614531"/>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623614531"/>
                                  <w:bookmarkStart w:id="267" w:name="__Fieldmark__98_623614531"/>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EZ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623614531"/>
                                        <w:bookmarkStart w:id="269" w:name="__Fieldmark__100_623614531"/>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623614531"/>
                                        <w:bookmarkStart w:id="271" w:name="__Fieldmark__101_623614531"/>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623614531"/>
                                        <w:bookmarkStart w:id="273" w:name="__Fieldmark__102_623614531"/>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623614531"/>
                                  <w:bookmarkStart w:id="275" w:name="__Fieldmark__100_623614531"/>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623614531"/>
                                  <w:bookmarkStart w:id="277" w:name="__Fieldmark__101_623614531"/>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623614531"/>
                                  <w:bookmarkStart w:id="279" w:name="__Fieldmark__102_623614531"/>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623614531"/>
                                        <w:bookmarkStart w:id="281" w:name="__Fieldmark__104_623614531"/>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5_623614531"/>
                                        <w:bookmarkStart w:id="283" w:name="__Fieldmark__105_623614531"/>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623614531"/>
                                  <w:bookmarkStart w:id="285" w:name="__Fieldmark__104_623614531"/>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5_623614531"/>
                                  <w:bookmarkStart w:id="287" w:name="__Fieldmark__105_623614531"/>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623614531"/>
                                        <w:bookmarkStart w:id="289" w:name="__Fieldmark__107_623614531"/>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623614531"/>
                                        <w:bookmarkStart w:id="291" w:name="__Fieldmark__108_623614531"/>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623614531"/>
                                        <w:bookmarkStart w:id="293" w:name="__Fieldmark__109_623614531"/>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623614531"/>
                                  <w:bookmarkStart w:id="295" w:name="__Fieldmark__107_623614531"/>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623614531"/>
                                  <w:bookmarkStart w:id="297" w:name="__Fieldmark__108_623614531"/>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623614531"/>
                                  <w:bookmarkStart w:id="299" w:name="__Fieldmark__109_623614531"/>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3200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623614531"/>
                                        <w:bookmarkStart w:id="301" w:name="__Fieldmark__111_623614531"/>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2_623614531"/>
                                        <w:bookmarkStart w:id="303" w:name="__Fieldmark__112_623614531"/>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1_623614531"/>
                                  <w:bookmarkStart w:id="305" w:name="__Fieldmark__111_623614531"/>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2_623614531"/>
                                  <w:bookmarkStart w:id="307" w:name="__Fieldmark__112_623614531"/>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If indirect costs are charged to the program, has an Indirect Cost Rate been negotiated or a Cost Allocation Plan (CAP) been developed in accordance with OMB Circular A-87, Attachments C and E (for units of local government) or OMB Circular A-122, Attachment A, Section C (for nonprof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4_623614531"/>
                                        <w:bookmarkStart w:id="309" w:name="__Fieldmark__114_623614531"/>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5_623614531"/>
                                        <w:bookmarkStart w:id="311" w:name="__Fieldmark__115_623614531"/>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6_623614531"/>
                                        <w:bookmarkStart w:id="313" w:name="__Fieldmark__116_623614531"/>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623614531"/>
                                  <w:bookmarkStart w:id="315" w:name="__Fieldmark__114_623614531"/>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5_623614531"/>
                                  <w:bookmarkStart w:id="317" w:name="__Fieldmark__115_623614531"/>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6_623614531"/>
                                  <w:bookmarkStart w:id="319" w:name="__Fieldmark__116_623614531"/>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an approved Cost Allocation Plan or the Indirect Cost Rate? </w:t>
            </w:r>
          </w:p>
          <w:p>
            <w:pPr>
              <w:pStyle w:val="Level1"/>
              <w:keepNext w:val="true"/>
              <w:keepLines/>
              <w:numPr>
                <w:ilvl w:val="0"/>
                <w:numId w:val="0"/>
              </w:numPr>
              <w:tabs>
                <w:tab w:val="clear" w:pos="4320"/>
                <w:tab w:val="clear" w:pos="8640"/>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623614531"/>
                                        <w:bookmarkStart w:id="321" w:name="__Fieldmark__118_623614531"/>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9_623614531"/>
                                        <w:bookmarkStart w:id="323" w:name="__Fieldmark__119_623614531"/>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0_623614531"/>
                                        <w:bookmarkStart w:id="325" w:name="__Fieldmark__120_623614531"/>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623614531"/>
                                  <w:bookmarkStart w:id="327" w:name="__Fieldmark__118_623614531"/>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9_623614531"/>
                                  <w:bookmarkStart w:id="329" w:name="__Fieldmark__119_623614531"/>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0_623614531"/>
                                  <w:bookmarkStart w:id="331" w:name="__Fieldmark__120_623614531"/>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H.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EZ used minority-owned financial institutions in conjunction with the grant program?  (</w:t>
            </w:r>
            <w:r>
              <w:rPr>
                <w:b/>
                <w:bCs/>
              </w:rPr>
              <w:t>Note</w:t>
            </w:r>
            <w:r>
              <w:rPr/>
              <w:t xml:space="preserve">:  Because the EZ is </w:t>
            </w:r>
            <w:r>
              <w:rPr>
                <w:u w:val="single"/>
              </w:rPr>
              <w:t>not required</w:t>
            </w:r>
            <w:r>
              <w:rPr/>
              <w:t xml:space="preserve"> to use minority-owned financial institutions, but encouraged to do so pursuant to 24 CFR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623614531"/>
                                        <w:bookmarkStart w:id="333" w:name="__Fieldmark__122_623614531"/>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3_623614531"/>
                                        <w:bookmarkStart w:id="335" w:name="__Fieldmark__123_623614531"/>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2_623614531"/>
                                  <w:bookmarkStart w:id="337" w:name="__Fieldmark__122_623614531"/>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3_623614531"/>
                                  <w:bookmarkStart w:id="339" w:name="__Fieldmark__123_623614531"/>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aps/>
          <w:color w:val="FF0000"/>
        </w:rPr>
      </w:pPr>
      <w:r>
        <w:rPr>
          <w:caps/>
          <w:u w:val="single"/>
        </w:rPr>
        <w:t>I.   OMB Circular A-133: Audits of States, Local Governments, and Non-Profit Organizations</w:t>
      </w: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aps/>
          <w:color w:val="FF0000"/>
        </w:rPr>
      </w:pPr>
      <w:r>
        <w:rPr>
          <w:b/>
          <w:caps/>
          <w:color w:val="FF0000"/>
        </w:rPr>
      </w:r>
    </w:p>
    <w:p>
      <w:pPr>
        <w:pStyle w:val="Normal"/>
        <w:ind w:left="360" w:hanging="0"/>
        <w:rPr>
          <w:u w:val="single"/>
        </w:rPr>
      </w:pPr>
      <w:r>
        <w:rPr>
          <w:b/>
          <w:bCs/>
          <w:u w:val="single"/>
        </w:rPr>
        <w:t>Instructions</w:t>
      </w:r>
      <w:r>
        <w:rPr>
          <w:b/>
          <w:bCs/>
        </w:rPr>
        <w:t>:</w:t>
      </w:r>
      <w:r>
        <w:rPr/>
        <w:t xml:space="preserve">  EZ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EZ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the Exhibit is designed to assist in determining whether the EZ is in compliance with the required elements of an audits management system.  An audits management review worksheet is attached to this Exhibit that can be used to help document the results from testing a sample of grants to subrecipients against the EZ’s control system.   </w:t>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meet the threshold, or have any subrecipients that meet the threshold, for having a single audit performed?  If no, skip questions 24 through 42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5_623614531"/>
                                        <w:bookmarkStart w:id="341" w:name="__Fieldmark__125_623614531"/>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6_623614531"/>
                                        <w:bookmarkStart w:id="343" w:name="__Fieldmark__126_623614531"/>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623614531"/>
                                  <w:bookmarkStart w:id="345" w:name="__Fieldmark__125_623614531"/>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6_623614531"/>
                                  <w:bookmarkStart w:id="347" w:name="__Fieldmark__126_623614531"/>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500(b) and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623614531"/>
                                        <w:bookmarkStart w:id="349" w:name="__Fieldmark__129_623614531"/>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0_623614531"/>
                                        <w:bookmarkStart w:id="351" w:name="__Fieldmark__130_623614531"/>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9_623614531"/>
                                  <w:bookmarkStart w:id="353" w:name="__Fieldmark__129_623614531"/>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0_623614531"/>
                                  <w:bookmarkStart w:id="355" w:name="__Fieldmark__130_623614531"/>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EZ’s financial statements reflect its financial position, result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2_623614531"/>
                                        <w:bookmarkStart w:id="357" w:name="__Fieldmark__132_623614531"/>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3_623614531"/>
                                        <w:bookmarkStart w:id="359" w:name="__Fieldmark__133_623614531"/>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2_623614531"/>
                                  <w:bookmarkStart w:id="361" w:name="__Fieldmark__132_623614531"/>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3_623614531"/>
                                  <w:bookmarkStart w:id="363" w:name="__Fieldmark__133_623614531"/>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is the EZ’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b.   Has the EZ determined if subrecipients expending $300,000 or more in Federal awards in the fiscal year [$500,000 or more for fiscal years ending after December 31, 2003] met the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623614531"/>
                                        <w:bookmarkStart w:id="365" w:name="__Fieldmark__136_623614531"/>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623614531"/>
                                        <w:bookmarkStart w:id="367" w:name="__Fieldmark__137_623614531"/>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623614531"/>
                                  <w:bookmarkStart w:id="369" w:name="__Fieldmark__136_623614531"/>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623614531"/>
                                  <w:bookmarkStart w:id="371" w:name="__Fieldmark__137_623614531"/>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statements of subrecipients presented fairly in all material respects in conformity to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EZ Grant Agreement, Section I.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623614531"/>
                                        <w:bookmarkStart w:id="373" w:name="__Fieldmark__139_623614531"/>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0_623614531"/>
                                        <w:bookmarkStart w:id="375" w:name="__Fieldmark__140_623614531"/>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1_623614531"/>
                                        <w:bookmarkStart w:id="377" w:name="__Fieldmark__141_623614531"/>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9_623614531"/>
                                  <w:bookmarkStart w:id="379" w:name="__Fieldmark__139_623614531"/>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623614531"/>
                                  <w:bookmarkStart w:id="381" w:name="__Fieldmark__140_623614531"/>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1_623614531"/>
                                  <w:bookmarkStart w:id="383" w:name="__Fieldmark__141_623614531"/>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 of expenditures of Federal awards presented fairly in all material respects in relation to the financial statements of subrecipients taken as a who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623614531"/>
                                        <w:bookmarkStart w:id="385" w:name="__Fieldmark__143_623614531"/>
                                        <w:bookmarkEnd w:id="3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623614531"/>
                                        <w:bookmarkStart w:id="387" w:name="__Fieldmark__144_623614531"/>
                                        <w:bookmarkEnd w:id="3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5_623614531"/>
                                        <w:bookmarkStart w:id="389" w:name="__Fieldmark__145_623614531"/>
                                        <w:bookmarkEnd w:id="3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3_623614531"/>
                                  <w:bookmarkStart w:id="391" w:name="__Fieldmark__143_623614531"/>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623614531"/>
                                  <w:bookmarkStart w:id="393" w:name="__Fieldmark__144_623614531"/>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5_623614531"/>
                                  <w:bookmarkStart w:id="395" w:name="__Fieldmark__145_623614531"/>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EZ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___.500(d); EZ Grant Agreement, Section I.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E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133, §___.400(d)(4), §___.230;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termining what corrective actions by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623614531"/>
                                        <w:bookmarkStart w:id="397" w:name="__Fieldmark__151_62361453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623614531"/>
                                        <w:bookmarkStart w:id="399" w:name="__Fieldmark__152_62361453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623614531"/>
                                  <w:bookmarkStart w:id="401" w:name="__Fieldmark__151_623614531"/>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2_623614531"/>
                                  <w:bookmarkStart w:id="403" w:name="__Fieldmark__152_623614531"/>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ssue management decisions for audit findings within six months after receipt of subrecipient audit reports and provide follow-up to ensure that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4_623614531"/>
                                        <w:bookmarkStart w:id="405" w:name="__Fieldmark__154_623614531"/>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5_623614531"/>
                                        <w:bookmarkStart w:id="407" w:name="__Fieldmark__155_623614531"/>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4_623614531"/>
                                  <w:bookmarkStart w:id="409" w:name="__Fieldmark__154_623614531"/>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5_623614531"/>
                                  <w:bookmarkStart w:id="411" w:name="__Fieldmark__155_623614531"/>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ciding whether subrecipient audits necessitate adjustment of it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7_623614531"/>
                                        <w:bookmarkStart w:id="413" w:name="__Fieldmark__157_623614531"/>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8_623614531"/>
                                        <w:bookmarkStart w:id="415" w:name="__Fieldmark__158_623614531"/>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623614531"/>
                                  <w:bookmarkStart w:id="417" w:name="__Fieldmark__157_623614531"/>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8_623614531"/>
                                  <w:bookmarkStart w:id="419" w:name="__Fieldmark__158_623614531"/>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a record review disclose any items that should have been adjusted in the EZ’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0_623614531"/>
                                        <w:bookmarkStart w:id="421" w:name="__Fieldmark__160_623614531"/>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1_623614531"/>
                                        <w:bookmarkStart w:id="423" w:name="__Fieldmark__161_623614531"/>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0_623614531"/>
                                  <w:bookmarkStart w:id="425" w:name="__Fieldmark__160_623614531"/>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1_623614531"/>
                                  <w:bookmarkStart w:id="427" w:name="__Fieldmark__161_623614531"/>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6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system or procedures require each subrecipient to authorize independent auditors and EZ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3_623614531"/>
                                        <w:bookmarkStart w:id="429" w:name="__Fieldmark__163_623614531"/>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4_623614531"/>
                                        <w:bookmarkStart w:id="431" w:name="__Fieldmark__164_623614531"/>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3_623614531"/>
                                  <w:bookmarkStart w:id="433" w:name="__Fieldmark__163_623614531"/>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4_623614531"/>
                                  <w:bookmarkStart w:id="435" w:name="__Fieldmark__164_623614531"/>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EZ’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7_623614531"/>
                                        <w:bookmarkStart w:id="437" w:name="__Fieldmark__167_623614531"/>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8_623614531"/>
                                        <w:bookmarkStart w:id="439" w:name="__Fieldmark__168_623614531"/>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7_623614531"/>
                                  <w:bookmarkStart w:id="441" w:name="__Fieldmark__167_623614531"/>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8_623614531"/>
                                  <w:bookmarkStart w:id="443" w:name="__Fieldmark__168_623614531"/>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0_623614531"/>
                                        <w:bookmarkStart w:id="445" w:name="__Fieldmark__170_623614531"/>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1_623614531"/>
                                        <w:bookmarkStart w:id="447" w:name="__Fieldmark__171_623614531"/>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0_623614531"/>
                                  <w:bookmarkStart w:id="449" w:name="__Fieldmark__170_623614531"/>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1_623614531"/>
                                  <w:bookmarkStart w:id="451" w:name="__Fieldmark__171_623614531"/>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4_623614531"/>
                                        <w:bookmarkStart w:id="453" w:name="__Fieldmark__174_623614531"/>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5_623614531"/>
                                        <w:bookmarkStart w:id="455" w:name="__Fieldmark__175_623614531"/>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4_623614531"/>
                                  <w:bookmarkStart w:id="457" w:name="__Fieldmark__174_623614531"/>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5_623614531"/>
                                  <w:bookmarkStart w:id="459" w:name="__Fieldmark__175_623614531"/>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7_623614531"/>
                                        <w:bookmarkStart w:id="461" w:name="__Fieldmark__177_623614531"/>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8_623614531"/>
                                        <w:bookmarkStart w:id="463" w:name="__Fieldmark__178_623614531"/>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7_623614531"/>
                                  <w:bookmarkStart w:id="465" w:name="__Fieldmark__177_623614531"/>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8_623614531"/>
                                  <w:bookmarkStart w:id="467" w:name="__Fieldmark__178_623614531"/>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er the EZ Grant Agreement, Sections I.B.6 and I.C, does the EZ make positive efforts to use small businesses, minority-owned firms, and women’s business enterprises in procuring audit services, and does its system encourage localities or subrecipients/sub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0_623614531"/>
                                        <w:bookmarkStart w:id="469" w:name="__Fieldmark__180_623614531"/>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1_623614531"/>
                                        <w:bookmarkStart w:id="471" w:name="__Fieldmark__181_623614531"/>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0_623614531"/>
                                  <w:bookmarkStart w:id="473" w:name="__Fieldmark__180_623614531"/>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1_623614531"/>
                                  <w:bookmarkStart w:id="475" w:name="__Fieldmark__181_623614531"/>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EZ </w:t>
            </w:r>
          </w:p>
          <w:p>
            <w:pPr>
              <w:pStyle w:val="Normal"/>
              <w:keepNext w:val="true"/>
              <w:keepLines/>
              <w:jc w:val="center"/>
              <w:rPr/>
            </w:pPr>
            <w:r>
              <w:rPr>
                <w:b/>
              </w:rPr>
              <w:t xml:space="preserve">OMB Circular A-133 Audits Management System </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I. </w:t>
      </w:r>
      <w:r>
        <w:rPr>
          <w:u w:val="single"/>
        </w:rPr>
        <w:t>OMB Circular A-133: Audits of States, Local Governments, and Non-Profit Organizations</w:t>
      </w:r>
      <w:r>
        <w:rPr/>
        <w:t xml:space="preserve">, of this Exhibit.  Where subrecipient audits are reviewed to confirm the implementation of the EZ’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u w:val="single"/>
        </w:rPr>
      </w:pPr>
      <w:r>
        <w:rPr>
          <w:u w:val="single"/>
        </w:rPr>
      </w:r>
    </w:p>
    <w:p>
      <w:pPr>
        <w:pStyle w:val="Normal"/>
        <w:rPr>
          <w:caps/>
          <w:u w:val="single"/>
        </w:rPr>
      </w:pPr>
      <w:r>
        <w:rPr>
          <w:caps/>
          <w:u w:val="single"/>
        </w:rPr>
        <w:t>Part I - Receipt Deadlines</w:t>
      </w:r>
    </w:p>
    <w:p>
      <w:pPr>
        <w:pStyle w:val="Normal"/>
        <w:rPr>
          <w:caps/>
          <w:u w:val="single"/>
        </w:rPr>
      </w:pPr>
      <w:r>
        <w:rPr>
          <w:caps/>
          <w:u w:val="single"/>
        </w:rPr>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648"/>
        <w:gridCol w:w="2303"/>
        <w:gridCol w:w="1663"/>
        <w:gridCol w:w="1596"/>
        <w:gridCol w:w="1290"/>
        <w:gridCol w:w="1728"/>
      </w:tblGrid>
      <w:tr>
        <w:trPr>
          <w:trHeight w:val="243" w:hRule="atLeast"/>
        </w:trPr>
        <w:tc>
          <w:tcPr>
            <w:tcW w:w="64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scal Year End Dat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Report Date</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Audit Received</w:t>
            </w:r>
          </w:p>
          <w:p>
            <w:pPr>
              <w:pStyle w:val="Normal"/>
              <w:keepNext w:val="true"/>
              <w:keepLines/>
              <w:tabs>
                <w:tab w:val="clear" w:pos="720"/>
                <w:tab w:val="left" w:pos="8622" w:leader="none"/>
              </w:tabs>
              <w:ind w:hanging="72"/>
              <w:jc w:val="center"/>
              <w:rPr>
                <w:b/>
                <w:b/>
              </w:rPr>
            </w:pPr>
            <w:r>
              <w:rPr>
                <w:b/>
              </w:rPr>
              <w:t>Date</w:t>
            </w:r>
          </w:p>
        </w:tc>
      </w:tr>
      <w:tr>
        <w:trPr>
          <w:trHeight w:val="372" w:hRule="atLeast"/>
        </w:trPr>
        <w:tc>
          <w:tcPr>
            <w:tcW w:w="64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6"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30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keepNext w:val="true"/>
        <w:keepLines/>
        <w:rPr/>
      </w:pPr>
      <w:r>
        <w:rPr>
          <w:caps/>
          <w:u w:val="single"/>
        </w:rPr>
        <w:t>Part II - Were Requirements Met (Yes/No)?</w:t>
      </w:r>
    </w:p>
    <w:p>
      <w:pPr>
        <w:pStyle w:val="Normal"/>
        <w:keepNext w:val="true"/>
        <w:keepLines/>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243" w:hRule="atLeast"/>
        </w:trPr>
        <w:tc>
          <w:tcPr>
            <w:tcW w:w="630"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pPr>
            <w:r>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conclusions, negative responses or delays in complying with the required deadlines.</w:t>
            </w:r>
          </w:p>
        </w:tc>
      </w:tr>
      <w:tr>
        <w:trPr>
          <w:trHeight w:val="157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5</w:t>
    </w:r>
  </w:p>
  <w:p>
    <w:pPr>
      <w:pStyle w:val="Header"/>
      <w:jc w:val="center"/>
      <w:rPr>
        <w:bCs/>
      </w:rPr>
    </w:pPr>
    <w:r>
      <w:rPr>
        <w:bCs/>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5</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lowerLetter"/>
      <w:lvlText w:val="%1."/>
      <w:lvlJc w:val="left"/>
      <w:pPr>
        <w:tabs>
          <w:tab w:val="num" w:pos="720"/>
        </w:tabs>
        <w:ind w:left="720" w:hanging="360"/>
      </w:pPr>
      <w:rPr>
        <w:b w:val="false"/>
        <w:color w:val="000000"/>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5-09-30T15:47:00Z</cp:lastPrinted>
  <dcterms:modified xsi:type="dcterms:W3CDTF">2006-07-18T19:05:00Z</dcterms:modified>
  <cp:revision>2</cp:revision>
  <dc:subject/>
  <dc:title>[Name of Exhibit]</dc:title>
</cp:coreProperties>
</file>