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Guide for Review of </w:t>
            </w:r>
            <w:r>
              <w:rPr>
                <w:b/>
                <w:bCs/>
              </w:rPr>
              <w:t>Round II EZ Implementation Plans (IP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Name:</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Nam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Name:</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w:t>
      </w:r>
      <w:r>
        <w:rPr>
          <w:bCs/>
        </w:rPr>
        <w:t xml:space="preserve">  </w:t>
      </w:r>
      <w:r>
        <w:rPr/>
        <w:t xml:space="preserve">This Exhibit is designed to </w:t>
      </w:r>
      <w:r>
        <w:rPr>
          <w:bCs/>
        </w:rPr>
        <w:t>evaluate</w:t>
      </w:r>
      <w:r>
        <w:rPr/>
        <w:t xml:space="preserve"> the projects and programs documented in EZ’s Implementation Plans (IPs) found in the Performance Measurement System (PERMS).  Based upon the risk analysis process and pre-monitoring preparation, IPs should be chosen from each of the two IP goals, Economic Opportunity and Sustainable Community Development. (Note that Community-Based Partnership reviews are covered in Exhibit 14-1.)  IP selections should cover as many of the Economic Opportunity and Sustainable Community Development categories (Workforce Development, Businesses Assisted, Access to Capital and Credit and Housing, Public Safety &amp; Crime Prevention, Infrastructure, Environment, Health, Education, Human Services &amp; Family Support, and Other Programs) as applicable and as time and resources permit.  This Exhibit is divided into four sections:  Funding/Contract Information; Resident Benefit; Financial Management; and Recordkeeping.  A separate Exhibit is to be completed for each IP monitored.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unding/contract information</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UD funds involved in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969887780"/>
                                        <w:bookmarkStart w:id="1" w:name="__Fieldmark__10_96988778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1_969887780"/>
                                        <w:bookmarkStart w:id="3" w:name="__Fieldmark__11_96988778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0_969887780"/>
                                  <w:bookmarkStart w:id="5" w:name="__Fieldmark__10_96988778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1_969887780"/>
                                  <w:bookmarkStart w:id="7" w:name="__Fieldmark__11_96988778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state the source of the HUD money and the amou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t>a.  Is there a contract for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969887780"/>
                                        <w:bookmarkStart w:id="9" w:name="__Fieldmark__14_96988778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969887780"/>
                                        <w:bookmarkStart w:id="11" w:name="__Fieldmark__15_96988778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969887780"/>
                                  <w:bookmarkStart w:id="13" w:name="__Fieldmark__14_96988778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969887780"/>
                                  <w:bookmarkStart w:id="15" w:name="__Fieldmark__15_96988778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EZ comply with third party contract standards (per the Round II EZ Guideboo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969887780"/>
                                        <w:bookmarkStart w:id="17" w:name="__Fieldmark__17_969887780"/>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969887780"/>
                                        <w:bookmarkStart w:id="19" w:name="__Fieldmark__18_969887780"/>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9_969887780"/>
                                        <w:bookmarkStart w:id="21" w:name="__Fieldmark__19_969887780"/>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969887780"/>
                                  <w:bookmarkStart w:id="23" w:name="__Fieldmark__17_969887780"/>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969887780"/>
                                  <w:bookmarkStart w:id="25" w:name="__Fieldmark__18_969887780"/>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9_969887780"/>
                                  <w:bookmarkStart w:id="27" w:name="__Fieldmark__19_969887780"/>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ez resident benef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t xml:space="preserve">:  The HUD Reviewer should randomly sample the addresses of at least 10 beneficiaries. If less than 10 beneficiaries are served, all addresses should be verified.  The location of the addresses in the EZ can be verified by entering them into the HUD address locator at </w:t>
      </w:r>
      <w:hyperlink r:id="rId2">
        <w:r>
          <w:rPr>
            <w:rStyle w:val="InternetLink"/>
          </w:rPr>
          <w:t>http://www.hud.gov/crlocator</w:t>
        </w:r>
      </w:hyperlink>
      <w:r>
        <w:rPr>
          <w:color w:val="000000"/>
          <w:szCs w:val="20"/>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color w:val="000000"/>
                <w:szCs w:val="20"/>
              </w:rPr>
            </w:pPr>
            <w:r>
              <w:rPr>
                <w:color w:val="000000"/>
                <w:szCs w:val="20"/>
              </w:rPr>
              <w:t>a.   If there is a contract for this IP, does it specify the number of EZ residents to be ser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969887780"/>
                                        <w:bookmarkStart w:id="29" w:name="__Fieldmark__21_969887780"/>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969887780"/>
                                        <w:bookmarkStart w:id="31" w:name="__Fieldmark__22_969887780"/>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3_969887780"/>
                                        <w:bookmarkStart w:id="33" w:name="__Fieldmark__23_969887780"/>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969887780"/>
                                  <w:bookmarkStart w:id="35" w:name="__Fieldmark__21_969887780"/>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969887780"/>
                                  <w:bookmarkStart w:id="37" w:name="__Fieldmark__22_969887780"/>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3_969887780"/>
                                  <w:bookmarkStart w:id="39" w:name="__Fieldmark__23_969887780"/>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color w:val="000000"/>
                <w:szCs w:val="20"/>
              </w:rPr>
              <w:t>If the answer to “a” above is “yes,” what is the numb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color w:val="000000"/>
                <w:szCs w:val="20"/>
              </w:rPr>
              <w:t xml:space="preserve">c.   Is there documentation to show that the contractual </w:t>
            </w:r>
            <w:r>
              <w:rPr>
                <w:szCs w:val="20"/>
              </w:rPr>
              <w:t>goal</w:t>
            </w:r>
            <w:r>
              <w:rPr>
                <w:color w:val="000000"/>
                <w:szCs w:val="20"/>
              </w:rPr>
              <w:t xml:space="preserve"> was met?</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969887780"/>
                                        <w:bookmarkStart w:id="41" w:name="__Fieldmark__26_96988778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7_969887780"/>
                                        <w:bookmarkStart w:id="43" w:name="__Fieldmark__27_96988778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969887780"/>
                                        <w:bookmarkStart w:id="45" w:name="__Fieldmark__28_96988778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969887780"/>
                                  <w:bookmarkStart w:id="47" w:name="__Fieldmark__26_96988778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7_969887780"/>
                                  <w:bookmarkStart w:id="49" w:name="__Fieldmark__27_96988778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969887780"/>
                                  <w:bookmarkStart w:id="51" w:name="__Fieldmark__28_96988778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activity or activities in the EZ provide principal benefit to the EZ resid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969887780"/>
                                        <w:bookmarkStart w:id="53" w:name="__Fieldmark__30_96988778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969887780"/>
                                        <w:bookmarkStart w:id="55" w:name="__Fieldmark__31_96988778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969887780"/>
                                  <w:bookmarkStart w:id="57" w:name="__Fieldmark__30_96988778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969887780"/>
                                  <w:bookmarkStart w:id="59" w:name="__Fieldmark__31_96988778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no,” did the EZ obtain a waiver for nonconforming expenditures as requi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969887780"/>
                                        <w:bookmarkStart w:id="61" w:name="__Fieldmark__33_969887780"/>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4_969887780"/>
                                        <w:bookmarkStart w:id="63" w:name="__Fieldmark__34_969887780"/>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5_969887780"/>
                                        <w:bookmarkStart w:id="65" w:name="__Fieldmark__35_969887780"/>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969887780"/>
                                  <w:bookmarkStart w:id="67" w:name="__Fieldmark__33_969887780"/>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969887780"/>
                                  <w:bookmarkStart w:id="69" w:name="__Fieldmark__34_969887780"/>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69887780"/>
                                  <w:bookmarkStart w:id="71" w:name="__Fieldmark__35_96988778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Financial Management</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Z have accounting records to support the financial transactions for this program or project and did the EZ comply with drawdown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s I.D, II, and III; 24 CFR 84.21 or 24 CFR Part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7_969887780"/>
                                        <w:bookmarkStart w:id="73" w:name="__Fieldmark__37_96988778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8_969887780"/>
                                        <w:bookmarkStart w:id="75" w:name="__Fieldmark__38_96988778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969887780"/>
                                  <w:bookmarkStart w:id="77" w:name="__Fieldmark__37_96988778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8_969887780"/>
                                  <w:bookmarkStart w:id="79" w:name="__Fieldmark__38_96988778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xpenditures shown in the Line of Credit Control System (LOCCS) Budget Line Item for this </w:t>
            </w:r>
            <w:r>
              <w:rPr>
                <w:bCs/>
              </w:rPr>
              <w:t>IP</w:t>
            </w:r>
            <w:r>
              <w:rPr>
                <w:b/>
                <w:bCs/>
                <w:color w:val="FF0000"/>
              </w:rPr>
              <w:t xml:space="preserve"> </w:t>
            </w:r>
            <w:r>
              <w:rPr/>
              <w:t xml:space="preserve">appear </w:t>
            </w:r>
            <w:r>
              <w:rPr>
                <w:bCs/>
              </w:rPr>
              <w:t>reasonable</w:t>
            </w:r>
            <w:r>
              <w:rPr/>
              <w:t xml:space="preserve"> in relation to progress </w:t>
            </w:r>
            <w:r>
              <w:rPr>
                <w:bCs/>
              </w:rPr>
              <w:t>as of the date of the review (e.g., not having a delay greater than 6 months or more than 50% of the projected outputs have not been achieved based on the proportion of funds expen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969887780"/>
                                        <w:bookmarkStart w:id="81" w:name="__Fieldmark__40_969887780"/>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969887780"/>
                                        <w:bookmarkStart w:id="83" w:name="__Fieldmark__41_969887780"/>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969887780"/>
                                  <w:bookmarkStart w:id="85" w:name="__Fieldmark__40_969887780"/>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1_969887780"/>
                                  <w:bookmarkStart w:id="87" w:name="__Fieldmark__41_969887780"/>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tual costs relate to activities and milestones described in the approved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969887780"/>
                                        <w:bookmarkStart w:id="89" w:name="__Fieldmark__43_96988778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4_969887780"/>
                                        <w:bookmarkStart w:id="91" w:name="__Fieldmark__44_96988778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3_969887780"/>
                                  <w:bookmarkStart w:id="93" w:name="__Fieldmark__43_96988778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4_969887780"/>
                                  <w:bookmarkStart w:id="95" w:name="__Fieldmark__44_96988778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reviewed, does the EZ’s documentation match the performance information reported in </w:t>
            </w:r>
            <w:r>
              <w:rPr>
                <w:bCs/>
              </w:rPr>
              <w:t>PERMS</w:t>
            </w:r>
            <w:r>
              <w:rPr/>
              <w:t xml:space="preserve"> for progr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969887780"/>
                                        <w:bookmarkStart w:id="97" w:name="__Fieldmark__46_969887780"/>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7_969887780"/>
                                        <w:bookmarkStart w:id="99" w:name="__Fieldmark__47_969887780"/>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969887780"/>
                                  <w:bookmarkStart w:id="101" w:name="__Fieldmark__46_969887780"/>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7_969887780"/>
                                  <w:bookmarkStart w:id="103" w:name="__Fieldmark__47_969887780"/>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eriod reviewed, does the EZ’s documentation match the performance information reported in PERMS for Actions Repor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9_969887780"/>
                                        <w:bookmarkStart w:id="105" w:name="__Fieldmark__49_969887780"/>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0_969887780"/>
                                        <w:bookmarkStart w:id="107" w:name="__Fieldmark__50_969887780"/>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969887780"/>
                                  <w:bookmarkStart w:id="109" w:name="__Fieldmark__49_969887780"/>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0_969887780"/>
                                  <w:bookmarkStart w:id="111" w:name="__Fieldmark__50_969887780"/>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documentation match the performance information reported in PERMS for eligibility of program or project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969887780"/>
                                        <w:bookmarkStart w:id="113" w:name="__Fieldmark__52_969887780"/>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3_969887780"/>
                                        <w:bookmarkStart w:id="115" w:name="__Fieldmark__53_969887780"/>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969887780"/>
                                  <w:bookmarkStart w:id="117" w:name="__Fieldmark__52_969887780"/>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3_969887780"/>
                                  <w:bookmarkStart w:id="119" w:name="__Fieldmark__53_969887780"/>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OS]</w:t>
            </w:r>
            <w:r>
              <w:rPr/>
              <w:t xml:space="preserve"> Does a visual inspection show that the EZ’s documentation matches the performance information reported in PERMS for Activity Loc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969887780"/>
                                        <w:bookmarkStart w:id="121" w:name="__Fieldmark__55_969887780"/>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6_969887780"/>
                                        <w:bookmarkStart w:id="123" w:name="__Fieldmark__56_969887780"/>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969887780"/>
                                  <w:bookmarkStart w:id="125" w:name="__Fieldmark__55_96988778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6_969887780"/>
                                  <w:bookmarkStart w:id="127" w:name="__Fieldmark__56_96988778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IP claims to benefit residents, does the EZ’s documentation match the information </w:t>
            </w:r>
            <w:r>
              <w:rPr>
                <w:color w:val="000000"/>
                <w:szCs w:val="20"/>
              </w:rPr>
              <w:t xml:space="preserve">provided on the residents served as </w:t>
            </w:r>
            <w:r>
              <w:rPr/>
              <w:t>reported in PE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8_969887780"/>
                                        <w:bookmarkStart w:id="129" w:name="__Fieldmark__58_969887780"/>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969887780"/>
                                        <w:bookmarkStart w:id="131" w:name="__Fieldmark__59_969887780"/>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0_969887780"/>
                                        <w:bookmarkStart w:id="133" w:name="__Fieldmark__60_969887780"/>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969887780"/>
                                  <w:bookmarkStart w:id="135" w:name="__Fieldmark__58_969887780"/>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9_969887780"/>
                                  <w:bookmarkStart w:id="137" w:name="__Fieldmark__59_969887780"/>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0_969887780"/>
                                  <w:bookmarkStart w:id="139" w:name="__Fieldmark__60_969887780"/>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2</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2</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crloca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4:00Z</dcterms:created>
  <dc:creator>HUD</dc:creator>
  <dc:description/>
  <dc:language>en-US</dc:language>
  <cp:lastModifiedBy>Preferred User</cp:lastModifiedBy>
  <cp:lastPrinted>2005-07-07T10:02:00Z</cp:lastPrinted>
  <dcterms:modified xsi:type="dcterms:W3CDTF">2006-07-18T19:04:00Z</dcterms:modified>
  <cp:revision>2</cp:revision>
  <dc:subject/>
  <dc:title>[Name of Exhibit]</dc:title>
</cp:coreProperties>
</file>