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This Exhibit has seven sections: Drug-Free Workplace; Uniform Relocation Assistance and Real Property Acquisition Policies Act of 1970; Davis Bacon Act; Environmental Review Procedures; Lead Hazard Abatement Requirements; Section 3 Reporting Requirements; and Affirmative Outreach.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17413636"/>
                                        <w:bookmarkStart w:id="1" w:name="__Fieldmark__4_101741363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017413636"/>
                                        <w:bookmarkStart w:id="3" w:name="__Fieldmark__5_101741363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017413636"/>
                                        <w:bookmarkStart w:id="5" w:name="__Fieldmark__6_101741363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017413636"/>
                                  <w:bookmarkStart w:id="7" w:name="__Fieldmark__4_101741363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017413636"/>
                                  <w:bookmarkStart w:id="9" w:name="__Fieldmark__5_101741363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017413636"/>
                                  <w:bookmarkStart w:id="11" w:name="__Fieldmark__6_101741363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017413636"/>
                                        <w:bookmarkStart w:id="13" w:name="__Fieldmark__8_101741363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017413636"/>
                                        <w:bookmarkStart w:id="15" w:name="__Fieldmark__9_101741363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017413636"/>
                                        <w:bookmarkStart w:id="17" w:name="__Fieldmark__10_101741363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017413636"/>
                                  <w:bookmarkStart w:id="19" w:name="__Fieldmark__8_101741363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017413636"/>
                                  <w:bookmarkStart w:id="21" w:name="__Fieldmark__9_101741363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17413636"/>
                                  <w:bookmarkStart w:id="23" w:name="__Fieldmark__10_101741363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17413636"/>
                                        <w:bookmarkStart w:id="25" w:name="__Fieldmark__12_101741363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017413636"/>
                                        <w:bookmarkStart w:id="27" w:name="__Fieldmark__13_101741363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17413636"/>
                                        <w:bookmarkStart w:id="29" w:name="__Fieldmark__14_101741363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017413636"/>
                                  <w:bookmarkStart w:id="31" w:name="__Fieldmark__12_101741363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017413636"/>
                                  <w:bookmarkStart w:id="33" w:name="__Fieldmark__13_101741363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017413636"/>
                                  <w:bookmarkStart w:id="35" w:name="__Fieldmark__14_101741363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caps/>
          <w:u w:val="single"/>
        </w:rPr>
      </w:pPr>
      <w:r>
        <w:rPr>
          <w:caps/>
          <w:u w:val="single"/>
        </w:rPr>
      </w:r>
    </w:p>
    <w:p>
      <w:pPr>
        <w:pStyle w:val="Header"/>
        <w:widowControl w:val="false"/>
        <w:tabs>
          <w:tab w:val="clear" w:pos="8640"/>
          <w:tab w:val="center" w:pos="4320" w:leader="none"/>
        </w:tabs>
        <w:rPr>
          <w:caps/>
          <w:u w:val="single"/>
        </w:rPr>
      </w:pPr>
      <w:r>
        <w:rPr>
          <w:caps/>
          <w:u w:val="single"/>
        </w:rPr>
        <w:t>c.  davis bacon act</w:t>
      </w:r>
    </w:p>
    <w:p>
      <w:pPr>
        <w:pStyle w:val="Header"/>
        <w:widowControl w:val="false"/>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017413636"/>
                                        <w:bookmarkStart w:id="37" w:name="__Fieldmark__16_101741363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017413636"/>
                                        <w:bookmarkStart w:id="39" w:name="__Fieldmark__17_101741363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017413636"/>
                                        <w:bookmarkStart w:id="41" w:name="__Fieldmark__18_101741363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017413636"/>
                                  <w:bookmarkStart w:id="43" w:name="__Fieldmark__16_101741363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017413636"/>
                                  <w:bookmarkStart w:id="45" w:name="__Fieldmark__17_101741363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017413636"/>
                                  <w:bookmarkStart w:id="47" w:name="__Fieldmark__18_101741363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caps/>
          <w:u w:val="single"/>
        </w:rPr>
      </w:pPr>
      <w:r>
        <w:rPr>
          <w:caps/>
          <w:u w:val="single"/>
        </w:rPr>
      </w:r>
    </w:p>
    <w:p>
      <w:pPr>
        <w:pStyle w:val="Level1"/>
        <w:widowControl w:val="false"/>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017413636"/>
                                        <w:bookmarkStart w:id="49" w:name="__Fieldmark__20_101741363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017413636"/>
                                        <w:bookmarkStart w:id="51" w:name="__Fieldmark__21_101741363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017413636"/>
                                        <w:bookmarkStart w:id="53" w:name="__Fieldmark__22_101741363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017413636"/>
                                  <w:bookmarkStart w:id="55" w:name="__Fieldmark__20_101741363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017413636"/>
                                  <w:bookmarkStart w:id="57" w:name="__Fieldmark__21_101741363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017413636"/>
                                  <w:bookmarkStart w:id="59" w:name="__Fieldmark__22_101741363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017413636"/>
                                        <w:bookmarkStart w:id="61" w:name="__Fieldmark__24_101741363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017413636"/>
                                        <w:bookmarkStart w:id="63" w:name="__Fieldmark__25_101741363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017413636"/>
                                        <w:bookmarkStart w:id="65" w:name="__Fieldmark__26_101741363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017413636"/>
                                  <w:bookmarkStart w:id="67" w:name="__Fieldmark__24_101741363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017413636"/>
                                  <w:bookmarkStart w:id="69" w:name="__Fieldmark__25_101741363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017413636"/>
                                  <w:bookmarkStart w:id="71" w:name="__Fieldmark__26_101741363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F.  SECTION 3 REPORTING REQUIREMENTS</w:t>
      </w:r>
    </w:p>
    <w:p>
      <w:pPr>
        <w:pStyle w:val="Header"/>
        <w:widowControl w:val="false"/>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RO projects funded in 2008 and forward that involve new construction or rehab activities, has the grantee met all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017413636"/>
                                        <w:bookmarkStart w:id="73" w:name="__Fieldmark__28_101741363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017413636"/>
                                        <w:bookmarkStart w:id="75" w:name="__Fieldmark__29_101741363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017413636"/>
                                        <w:bookmarkStart w:id="77" w:name="__Fieldmark__30_101741363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017413636"/>
                                  <w:bookmarkStart w:id="79" w:name="__Fieldmark__28_101741363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017413636"/>
                                  <w:bookmarkStart w:id="81" w:name="__Fieldmark__29_101741363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017413636"/>
                                  <w:bookmarkStart w:id="83" w:name="__Fieldmark__30_101741363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11"/>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G. AFFIRMATIVE OUTREACH</w:t>
      </w:r>
    </w:p>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Housing Authority or owner reviewed the procedures it intends to use to publicize the availability of this program to determine whether they are unlikely to reach persons of any particular race, color, religion, sex, age, national origin, or mental or physical disability who may qualify for admission to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017413636"/>
                                        <w:bookmarkStart w:id="85" w:name="__Fieldmark__32_101741363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017413636"/>
                                        <w:bookmarkStart w:id="87" w:name="__Fieldmark__33_101741363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017413636"/>
                                        <w:bookmarkStart w:id="89" w:name="__Fieldmark__34_101741363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017413636"/>
                                  <w:bookmarkStart w:id="91" w:name="__Fieldmark__32_101741363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017413636"/>
                                  <w:bookmarkStart w:id="93" w:name="__Fieldmark__33_101741363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017413636"/>
                                  <w:bookmarkStart w:id="95" w:name="__Fieldmark__34_101741363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Has the Housing Authority or owner established additional procedures that will ensure that persons in the particular race, color, religion, sex, age, national origin, or mental or physical disability groups identified under “a” above are made aware if the availability of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017413636"/>
                                        <w:bookmarkStart w:id="97" w:name="__Fieldmark__36_101741363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017413636"/>
                                        <w:bookmarkStart w:id="99" w:name="__Fieldmark__37_101741363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017413636"/>
                                        <w:bookmarkStart w:id="101" w:name="__Fieldmark__38_101741363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017413636"/>
                                  <w:bookmarkStart w:id="103" w:name="__Fieldmark__36_101741363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017413636"/>
                                  <w:bookmarkStart w:id="105" w:name="__Fieldmark__37_101741363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017413636"/>
                                  <w:bookmarkStart w:id="107" w:name="__Fieldmark__38_101741363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ousing Authority or owner adopted and implemented procedures to ensure that interested persons can obtain information concerning the existence and location of services and facilities that are accessible to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017413636"/>
                                        <w:bookmarkStart w:id="109" w:name="__Fieldmark__40_101741363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017413636"/>
                                        <w:bookmarkStart w:id="111" w:name="__Fieldmark__41_101741363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017413636"/>
                                        <w:bookmarkStart w:id="113" w:name="__Fieldmark__42_101741363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017413636"/>
                                  <w:bookmarkStart w:id="115" w:name="__Fieldmark__40_101741363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017413636"/>
                                  <w:bookmarkStart w:id="117" w:name="__Fieldmark__41_101741363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017413636"/>
                                  <w:bookmarkStart w:id="119" w:name="__Fieldmark__42_101741363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6</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27:00Z</dcterms:created>
  <dc:creator>HUD - CPD</dc:creator>
  <dc:description/>
  <cp:keywords/>
  <dc:language>en-US</dc:language>
  <cp:lastModifiedBy>h11391</cp:lastModifiedBy>
  <cp:lastPrinted>2010-04-20T14:59:00Z</cp:lastPrinted>
  <dcterms:modified xsi:type="dcterms:W3CDTF">2010-04-20T18:59:00Z</dcterms:modified>
  <cp:revision>7</cp:revision>
  <dc:subject>Guide for Review of SRO Other Federal Requirements</dc:subject>
  <dc:title>Exhibit 11-3: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9495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1949371560</vt:r8>
  </property>
</Properties>
</file>