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Other Federal Requirements</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rPr>
      </w:pPr>
      <w:r>
        <w:rPr>
          <w:b/>
          <w:u w:val="single"/>
        </w:rPr>
        <w:t>Instructions:</w:t>
      </w:r>
      <w:r>
        <w:rPr/>
        <w:t xml:space="preserve">  </w:t>
      </w:r>
      <w:r>
        <w:rPr>
          <w:bCs/>
        </w:rPr>
        <w:t xml:space="preserve">This Exhibit is designed to evaluate the grantee’s compliance with other applicable Federal requirements.  This Exhibit has seven sections: Drug-Free Workplace; Uniform Relocation Assistance and Real Property Acquisition Policies Act of 1970; Davis Bacon Act; Environmental Review Procedures; Lead Hazard Abatement Requirements; Section 3 Reporting Requirements; and Affirmative Outreach. 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SRO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u w:val="single"/>
        </w:rPr>
      </w:pPr>
      <w:r>
        <w:rPr>
          <w:caps/>
          <w:u w:val="single"/>
        </w:rPr>
        <w:t>a.  drug-free workplace</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drug-free workplace statement per the requirements of 24 CFR 21.2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15880763"/>
                                        <w:bookmarkStart w:id="1" w:name="__Fieldmark__4_1915880763"/>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915880763"/>
                                        <w:bookmarkStart w:id="3" w:name="__Fieldmark__5_1915880763"/>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915880763"/>
                                        <w:bookmarkStart w:id="5" w:name="__Fieldmark__6_1915880763"/>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915880763"/>
                                  <w:bookmarkStart w:id="7" w:name="__Fieldmark__4_1915880763"/>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915880763"/>
                                  <w:bookmarkStart w:id="9" w:name="__Fieldmark__5_1915880763"/>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915880763"/>
                                  <w:bookmarkStart w:id="11" w:name="__Fieldmark__6_1915880763"/>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grantee in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915880763"/>
                                        <w:bookmarkStart w:id="13" w:name="__Fieldmark__8_1915880763"/>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915880763"/>
                                        <w:bookmarkStart w:id="15" w:name="__Fieldmark__9_1915880763"/>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915880763"/>
                                        <w:bookmarkStart w:id="17" w:name="__Fieldmark__10_1915880763"/>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915880763"/>
                                  <w:bookmarkStart w:id="19" w:name="__Fieldmark__8_1915880763"/>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915880763"/>
                                  <w:bookmarkStart w:id="21" w:name="__Fieldmark__9_1915880763"/>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915880763"/>
                                  <w:bookmarkStart w:id="23" w:name="__Fieldmark__10_1915880763"/>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RO funds have been used to assist projects involving acquisition, demolition, or rehabilitation, has the grantee budgeted or paid for relocation assistance to displaced persons or busines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15880763"/>
                                        <w:bookmarkStart w:id="25" w:name="__Fieldmark__12_1915880763"/>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915880763"/>
                                        <w:bookmarkStart w:id="27" w:name="__Fieldmark__13_1915880763"/>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15880763"/>
                                        <w:bookmarkStart w:id="29" w:name="__Fieldmark__14_1915880763"/>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915880763"/>
                                  <w:bookmarkStart w:id="31" w:name="__Fieldmark__12_1915880763"/>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915880763"/>
                                  <w:bookmarkStart w:id="33" w:name="__Fieldmark__13_1915880763"/>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915880763"/>
                                  <w:bookmarkStart w:id="35" w:name="__Fieldmark__14_1915880763"/>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caps/>
          <w:u w:val="single"/>
        </w:rPr>
      </w:pPr>
      <w:r>
        <w:rPr>
          <w:caps/>
          <w:u w:val="single"/>
        </w:rPr>
      </w:r>
    </w:p>
    <w:p>
      <w:pPr>
        <w:pStyle w:val="Header"/>
        <w:widowControl w:val="false"/>
        <w:tabs>
          <w:tab w:val="clear" w:pos="8640"/>
          <w:tab w:val="center" w:pos="4320" w:leader="none"/>
        </w:tabs>
        <w:rPr>
          <w:caps/>
          <w:u w:val="single"/>
        </w:rPr>
      </w:pPr>
      <w:r>
        <w:rPr>
          <w:caps/>
          <w:u w:val="single"/>
        </w:rPr>
        <w:t>c.  davis bacon act</w:t>
      </w:r>
    </w:p>
    <w:p>
      <w:pPr>
        <w:pStyle w:val="Header"/>
        <w:widowControl w:val="false"/>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For projects containing nine or more assisted housing units, did the grantee comply with applicable Davis Bacon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82.80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915880763"/>
                                        <w:bookmarkStart w:id="37" w:name="__Fieldmark__16_1915880763"/>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915880763"/>
                                        <w:bookmarkStart w:id="39" w:name="__Fieldmark__17_1915880763"/>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915880763"/>
                                        <w:bookmarkStart w:id="41" w:name="__Fieldmark__18_1915880763"/>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915880763"/>
                                  <w:bookmarkStart w:id="43" w:name="__Fieldmark__16_1915880763"/>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915880763"/>
                                  <w:bookmarkStart w:id="45" w:name="__Fieldmark__17_1915880763"/>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915880763"/>
                                  <w:bookmarkStart w:id="47" w:name="__Fieldmark__18_1915880763"/>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caps/>
          <w:u w:val="single"/>
        </w:rPr>
      </w:pPr>
      <w:r>
        <w:rPr>
          <w:caps/>
          <w:u w:val="single"/>
        </w:rPr>
      </w:r>
    </w:p>
    <w:p>
      <w:pPr>
        <w:pStyle w:val="Level1"/>
        <w:widowControl w:val="false"/>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widowControl w:val="false"/>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RO activities reviewed, does the grantee have either an approval letter from HUD or a certification on file that the activity is not subject to an environmental review?  (If no, the program may warrant further review per the guidance in Chapter 21 of this Handbook.)</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915880763"/>
                                        <w:bookmarkStart w:id="49" w:name="__Fieldmark__20_1915880763"/>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915880763"/>
                                        <w:bookmarkStart w:id="51" w:name="__Fieldmark__21_1915880763"/>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915880763"/>
                                        <w:bookmarkStart w:id="53" w:name="__Fieldmark__22_1915880763"/>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915880763"/>
                                  <w:bookmarkStart w:id="55" w:name="__Fieldmark__20_1915880763"/>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915880763"/>
                                  <w:bookmarkStart w:id="57" w:name="__Fieldmark__21_1915880763"/>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915880763"/>
                                  <w:bookmarkStart w:id="59" w:name="__Fieldmark__22_1915880763"/>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lead hazard abatement requirements</w:t>
      </w:r>
      <w:r>
        <w:rPr/>
        <w:t xml:space="preserve">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did the grantee comply with applicable requirements?  (Use pertinent Exhibits in Chapter 24 and note conclusions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404(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915880763"/>
                                        <w:bookmarkStart w:id="61" w:name="__Fieldmark__24_1915880763"/>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915880763"/>
                                        <w:bookmarkStart w:id="63" w:name="__Fieldmark__25_1915880763"/>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915880763"/>
                                        <w:bookmarkStart w:id="65" w:name="__Fieldmark__26_1915880763"/>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915880763"/>
                                  <w:bookmarkStart w:id="67" w:name="__Fieldmark__24_1915880763"/>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915880763"/>
                                  <w:bookmarkStart w:id="69" w:name="__Fieldmark__25_1915880763"/>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915880763"/>
                                  <w:bookmarkStart w:id="71" w:name="__Fieldmark__26_1915880763"/>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u w:val="single"/>
        </w:rPr>
      </w:pPr>
      <w:r>
        <w:rPr>
          <w:u w:val="single"/>
        </w:rPr>
        <w:t>F.  SECTION 3 REPORTING REQUIREMENTS</w:t>
      </w:r>
    </w:p>
    <w:p>
      <w:pPr>
        <w:pStyle w:val="Header"/>
        <w:widowControl w:val="false"/>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RO projects funded in 2008 and forward that involve new construction or rehab activities, has the grantee met all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915880763"/>
                                        <w:bookmarkStart w:id="73" w:name="__Fieldmark__28_1915880763"/>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915880763"/>
                                        <w:bookmarkStart w:id="75" w:name="__Fieldmark__29_1915880763"/>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915880763"/>
                                        <w:bookmarkStart w:id="77" w:name="__Fieldmark__30_1915880763"/>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915880763"/>
                                  <w:bookmarkStart w:id="79" w:name="__Fieldmark__28_1915880763"/>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915880763"/>
                                  <w:bookmarkStart w:id="81" w:name="__Fieldmark__29_1915880763"/>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915880763"/>
                                  <w:bookmarkStart w:id="83" w:name="__Fieldmark__30_1915880763"/>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11"/>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u w:val="single"/>
        </w:rPr>
      </w:pPr>
      <w:r>
        <w:rPr>
          <w:u w:val="single"/>
        </w:rPr>
        <w:t>G. AFFIRMATIVE OUTREACH</w:t>
      </w:r>
    </w:p>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Has the Housing Authority or owner reviewed the procedures it intends to use to publicize the availability of this program to determine whether they are unlikely to reach persons of any particular race, color, religion, sex, age, national origin, or mental or physical disability who may qualify for admission to the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915880763"/>
                                        <w:bookmarkStart w:id="85" w:name="__Fieldmark__32_1915880763"/>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915880763"/>
                                        <w:bookmarkStart w:id="87" w:name="__Fieldmark__33_1915880763"/>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915880763"/>
                                        <w:bookmarkStart w:id="89" w:name="__Fieldmark__34_1915880763"/>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915880763"/>
                                  <w:bookmarkStart w:id="91" w:name="__Fieldmark__32_1915880763"/>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915880763"/>
                                  <w:bookmarkStart w:id="93" w:name="__Fieldmark__33_1915880763"/>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915880763"/>
                                  <w:bookmarkStart w:id="95" w:name="__Fieldmark__34_1915880763"/>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Has the Housing Authority or owner established additional procedures that will ensure that persons in the particular race, color, religion, sex, age, national origin, or mental or physical disability groups identified under “a” above are made aware if the availability of the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915880763"/>
                                        <w:bookmarkStart w:id="97" w:name="__Fieldmark__36_1915880763"/>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915880763"/>
                                        <w:bookmarkStart w:id="99" w:name="__Fieldmark__37_1915880763"/>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915880763"/>
                                        <w:bookmarkStart w:id="101" w:name="__Fieldmark__38_1915880763"/>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915880763"/>
                                  <w:bookmarkStart w:id="103" w:name="__Fieldmark__36_1915880763"/>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915880763"/>
                                  <w:bookmarkStart w:id="105" w:name="__Fieldmark__37_1915880763"/>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915880763"/>
                                  <w:bookmarkStart w:id="107" w:name="__Fieldmark__38_1915880763"/>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Housing Authority or owner adopted and implemented procedures to ensure that interested persons can obtain information concerning the existence and location of services and facilities that are accessible to persons with disab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915880763"/>
                                        <w:bookmarkStart w:id="109" w:name="__Fieldmark__40_1915880763"/>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1915880763"/>
                                        <w:bookmarkStart w:id="111" w:name="__Fieldmark__41_1915880763"/>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1915880763"/>
                                        <w:bookmarkStart w:id="113" w:name="__Fieldmark__42_1915880763"/>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1915880763"/>
                                  <w:bookmarkStart w:id="115" w:name="__Fieldmark__40_1915880763"/>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915880763"/>
                                  <w:bookmarkStart w:id="117" w:name="__Fieldmark__41_1915880763"/>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1915880763"/>
                                  <w:bookmarkStart w:id="119" w:name="__Fieldmark__42_1915880763"/>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Exhibit 11-3</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1-3</w:t>
      <w:tab/>
      <w:t>6509.2 REV-6</w:t>
    </w:r>
  </w:p>
  <w:p>
    <w:pPr>
      <w:pStyle w:val="Header"/>
      <w:jc w:val="center"/>
      <w:rPr/>
    </w:pPr>
    <w:r>
      <w:rPr/>
      <w:t>Section 8 Moderate Rehabilitation Single Room</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27:00Z</dcterms:created>
  <dc:creator>HUD - CPD</dc:creator>
  <dc:description/>
  <cp:keywords/>
  <dc:language>en-US</dc:language>
  <cp:lastModifiedBy>h11391</cp:lastModifiedBy>
  <cp:lastPrinted>2010-04-20T14:59:00Z</cp:lastPrinted>
  <dcterms:modified xsi:type="dcterms:W3CDTF">2010-04-20T18:59:00Z</dcterms:modified>
  <cp:revision>7</cp:revision>
  <dc:subject>Guide for Review of SRO Other Federal Requirements</dc:subject>
  <dc:title>Exhibit 11-3: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394955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1949371560</vt:r8>
  </property>
</Properties>
</file>