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SRO Program Participa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is a </w:t>
      </w:r>
      <w:r>
        <w:rPr>
          <w:bCs/>
          <w:u w:val="single"/>
        </w:rPr>
        <w:t>mandatory</w:t>
      </w:r>
      <w:r>
        <w:rPr>
          <w:bCs/>
        </w:rPr>
        <w:t xml:space="preserve"> review for all Section 8 Moderate Rehabilitation Single Room Occupancy (SRO) projects.  This Exhibit is designed to ensure that participant eligibility has been adequately documented in terms of the individual’s homelessness status upon entry.  </w:t>
      </w:r>
      <w:r>
        <w:rPr/>
        <w:t xml:space="preserve">The sample selection guidance in Section 11-3 of the introduction to this Chapter should be used when selecting project participants, including both current and past.  Review these participant files to answer the questions in this Exhibit, supplemented with staff interviews.  </w:t>
      </w:r>
    </w:p>
    <w:p>
      <w:pPr>
        <w:pStyle w:val="Normal"/>
        <w:spacing w:lineRule="auto" w:line="120"/>
        <w:rPr/>
      </w:pPr>
      <w:r>
        <w:rPr/>
      </w:r>
    </w:p>
    <w:p>
      <w:pPr>
        <w:pStyle w:val="Normal"/>
        <w:rPr/>
      </w:pPr>
      <w:r>
        <w:rPr>
          <w:b/>
        </w:rPr>
        <w:t>Note</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conclusions, including any finding, concern noted in the final monitoring report.  </w:t>
      </w:r>
    </w:p>
    <w:p>
      <w:pPr>
        <w:pStyle w:val="Normal"/>
        <w:spacing w:lineRule="auto" w:line="120"/>
        <w:rPr/>
      </w:pPr>
      <w:r>
        <w:rPr/>
      </w:r>
    </w:p>
    <w:p>
      <w:pPr>
        <w:pStyle w:val="Header"/>
        <w:tabs>
          <w:tab w:val="clear" w:pos="8640"/>
          <w:tab w:val="center" w:pos="4320" w:leader="none"/>
        </w:tabs>
        <w:rPr>
          <w:b/>
          <w:b/>
          <w:u w:val="single"/>
        </w:rPr>
      </w:pPr>
      <w:r>
        <w:rPr>
          <w:b/>
          <w:u w:val="single"/>
        </w:rPr>
        <w:t xml:space="preserve">Questions: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elected participant files adequately document that the individuals receiving rental assistance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itle IV, Subtitle E of McKinney-Vento Act, Section 441(b), 24 CFR 882.808(b)(2), HAP Contr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84551813"/>
                                        <w:bookmarkStart w:id="1" w:name="__Fieldmark__4_584551813"/>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584551813"/>
                                        <w:bookmarkStart w:id="3" w:name="__Fieldmark__5_584551813"/>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584551813"/>
                                        <w:bookmarkStart w:id="5" w:name="__Fieldmark__6_584551813"/>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584551813"/>
                                  <w:bookmarkStart w:id="7" w:name="__Fieldmark__4_584551813"/>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584551813"/>
                                  <w:bookmarkStart w:id="9" w:name="__Fieldmark__5_584551813"/>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584551813"/>
                                  <w:bookmarkStart w:id="11" w:name="__Fieldmark__6_584551813"/>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jects reviewed where the grantee is other than a PHA (i.e., a private nonprofit), was there at least one homeless person or formerly homeless person participating in the policy decision-making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1) – note waiver claus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584551813"/>
                                        <w:bookmarkStart w:id="13" w:name="__Fieldmark__8_584551813"/>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584551813"/>
                                        <w:bookmarkStart w:id="15" w:name="__Fieldmark__9_584551813"/>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584551813"/>
                                        <w:bookmarkStart w:id="17" w:name="__Fieldmark__10_584551813"/>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584551813"/>
                                  <w:bookmarkStart w:id="19" w:name="__Fieldmark__8_584551813"/>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584551813"/>
                                  <w:bookmarkStart w:id="21" w:name="__Fieldmark__9_584551813"/>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84551813"/>
                                  <w:bookmarkStart w:id="23" w:name="__Fieldmark__10_584551813"/>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participants, to the extent possible, involved in employment, volunteer services, or otherwise in rehabilitating and operating the assisted fac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84551813"/>
                                        <w:bookmarkStart w:id="25" w:name="__Fieldmark__12_584551813"/>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584551813"/>
                                        <w:bookmarkStart w:id="27" w:name="__Fieldmark__13_584551813"/>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84551813"/>
                                        <w:bookmarkStart w:id="29" w:name="__Fieldmark__14_584551813"/>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584551813"/>
                                  <w:bookmarkStart w:id="31" w:name="__Fieldmark__12_584551813"/>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584551813"/>
                                  <w:bookmarkStart w:id="33" w:name="__Fieldmark__13_584551813"/>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584551813"/>
                                  <w:bookmarkStart w:id="35" w:name="__Fieldmark__14_584551813"/>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ppropriate supportive services being provided to participants as described in the appl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roved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584551813"/>
                                        <w:bookmarkStart w:id="37" w:name="__Fieldmark__16_584551813"/>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584551813"/>
                                        <w:bookmarkStart w:id="39" w:name="__Fieldmark__17_584551813"/>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584551813"/>
                                        <w:bookmarkStart w:id="41" w:name="__Fieldmark__18_584551813"/>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584551813"/>
                                  <w:bookmarkStart w:id="43" w:name="__Fieldmark__16_584551813"/>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584551813"/>
                                  <w:bookmarkStart w:id="45" w:name="__Fieldmark__17_584551813"/>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584551813"/>
                                  <w:bookmarkStart w:id="47" w:name="__Fieldmark__18_584551813"/>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nual Progress Reports on participants submitted on a timely basis by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p) and 2 CFR 200.32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584551813"/>
                                        <w:bookmarkStart w:id="49" w:name="__Fieldmark__20_584551813"/>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584551813"/>
                                        <w:bookmarkStart w:id="51" w:name="__Fieldmark__21_584551813"/>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584551813"/>
                                        <w:bookmarkStart w:id="53" w:name="__Fieldmark__22_584551813"/>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584551813"/>
                                  <w:bookmarkStart w:id="55" w:name="__Fieldmark__20_584551813"/>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584551813"/>
                                  <w:bookmarkStart w:id="57" w:name="__Fieldmark__21_584551813"/>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584551813"/>
                                  <w:bookmarkStart w:id="59" w:name="__Fieldmark__22_584551813"/>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1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b/>
      <w:t>1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11-2</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2</w:t>
      <w:tab/>
      <w:t>6509.2 REV-7</w:t>
    </w:r>
  </w:p>
  <w:p>
    <w:pPr>
      <w:pStyle w:val="Header"/>
      <w:jc w:val="center"/>
      <w:rPr/>
    </w:pPr>
    <w:r>
      <w:rPr/>
      <w:t>Section 8 Moderate Rehabilitation Single Room</w:t>
    </w:r>
  </w:p>
  <w:p>
    <w:pPr>
      <w:pStyle w:val="Header"/>
      <w:jc w:val="center"/>
      <w:rPr/>
    </w:pPr>
    <w:r>
      <w:rPr/>
      <w:t xml:space="preserve">Occupancy (SRO) Program for Homeless Individual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20:00Z</dcterms:created>
  <dc:creator>HUD - CPD</dc:creator>
  <dc:description/>
  <cp:keywords/>
  <dc:language>en-US</dc:language>
  <cp:lastModifiedBy>Maguire, Deirdre</cp:lastModifiedBy>
  <cp:lastPrinted>2010-04-20T14:58:00Z</cp:lastPrinted>
  <dcterms:modified xsi:type="dcterms:W3CDTF">2017-02-24T14:00:00Z</dcterms:modified>
  <cp:revision>3</cp:revision>
  <dc:subject>Guide for Review of SRO Program Participants</dc:subject>
  <dc:title>Exhibit 11-2: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