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Guide for Review of SRO Program Participant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This is a </w:t>
      </w:r>
      <w:r>
        <w:rPr>
          <w:bCs/>
          <w:u w:val="single"/>
        </w:rPr>
        <w:t>mandatory</w:t>
      </w:r>
      <w:r>
        <w:rPr>
          <w:bCs/>
        </w:rPr>
        <w:t xml:space="preserve"> review for all Section 8 Moderate Rehabilitation Single Room Occupancy (SRO) projects.  This Exhibit is designed to ensure that participant eligibility has been adequately documented in terms of the individual’s homelessness status upon entry.  </w:t>
      </w:r>
      <w:r>
        <w:rPr/>
        <w:t xml:space="preserve">The sample selection guidance in Section 11-3 of the introduction to this Chapter should be used when selecting project participants, including both current and past.  Review these participant files to answer the questions in this Exhibit, supplemented with staff interviews.  </w:t>
      </w:r>
    </w:p>
    <w:p>
      <w:pPr>
        <w:pStyle w:val="Normal"/>
        <w:spacing w:lineRule="auto" w:line="120"/>
        <w:rPr/>
      </w:pPr>
      <w:r>
        <w:rPr/>
      </w:r>
    </w:p>
    <w:p>
      <w:pPr>
        <w:pStyle w:val="Normal"/>
        <w:rPr/>
      </w:pPr>
      <w:r>
        <w:rPr>
          <w:b/>
        </w:rPr>
        <w:t>Note</w:t>
      </w:r>
      <w:r>
        <w:rPr/>
        <w:t xml:space="preserve">:  It is the option of the reviewer to use this form for each individual client reviewed or as a master response form encompassing information regarding all of the clients reviewed.  It is the responsibility of the reviewer to ensure that sufficient evidence is documented to support conclusions, including any finding, concern noted in the final monitoring report.  </w:t>
      </w:r>
    </w:p>
    <w:p>
      <w:pPr>
        <w:pStyle w:val="Normal"/>
        <w:spacing w:lineRule="auto" w:line="120"/>
        <w:rPr/>
      </w:pPr>
      <w:r>
        <w:rPr/>
      </w:r>
    </w:p>
    <w:p>
      <w:pPr>
        <w:pStyle w:val="Header"/>
        <w:tabs>
          <w:tab w:val="clear" w:pos="8640"/>
          <w:tab w:val="center" w:pos="4320" w:leader="none"/>
        </w:tabs>
        <w:rPr>
          <w:b/>
          <w:b/>
          <w:u w:val="single"/>
        </w:rPr>
      </w:pPr>
      <w:r>
        <w:rPr>
          <w:b/>
          <w:u w:val="single"/>
        </w:rPr>
        <w:t xml:space="preserve">Questions: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selected participant files adequately document that the individuals receiving rental assistance were homeless prior to ent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Title IV, Subtitle E of McKinney-Vento Act, Section 441(b), 24 CFR 882.808(b)(2), HAP Contrac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477307285"/>
                                        <w:bookmarkStart w:id="1" w:name="__Fieldmark__4_2477307285"/>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477307285"/>
                                        <w:bookmarkStart w:id="3" w:name="__Fieldmark__5_2477307285"/>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2477307285"/>
                                        <w:bookmarkStart w:id="5" w:name="__Fieldmark__6_2477307285"/>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2477307285"/>
                                  <w:bookmarkStart w:id="7" w:name="__Fieldmark__4_2477307285"/>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2477307285"/>
                                  <w:bookmarkStart w:id="9" w:name="__Fieldmark__5_2477307285"/>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477307285"/>
                                  <w:bookmarkStart w:id="11" w:name="__Fieldmark__6_2477307285"/>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rojects reviewed where the grantee is other than a PHA (i.e., a private nonprofit), was there at least one homeless person or formerly homeless person participating in the policy decision-making proc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08(q)(1) – note waiver claus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477307285"/>
                                        <w:bookmarkStart w:id="13" w:name="__Fieldmark__8_2477307285"/>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2477307285"/>
                                        <w:bookmarkStart w:id="15" w:name="__Fieldmark__9_2477307285"/>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2477307285"/>
                                        <w:bookmarkStart w:id="17" w:name="__Fieldmark__10_2477307285"/>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477307285"/>
                                  <w:bookmarkStart w:id="19" w:name="__Fieldmark__8_2477307285"/>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2477307285"/>
                                  <w:bookmarkStart w:id="21" w:name="__Fieldmark__9_2477307285"/>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477307285"/>
                                  <w:bookmarkStart w:id="23" w:name="__Fieldmark__10_2477307285"/>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re the participants, to the extent possible, involved in employment, volunteer services, or otherwise in rehabilitating and operating the assisted facil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08(q)(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477307285"/>
                                        <w:bookmarkStart w:id="25" w:name="__Fieldmark__12_2477307285"/>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477307285"/>
                                        <w:bookmarkStart w:id="27" w:name="__Fieldmark__13_2477307285"/>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77307285"/>
                                        <w:bookmarkStart w:id="29" w:name="__Fieldmark__14_2477307285"/>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2477307285"/>
                                  <w:bookmarkStart w:id="31" w:name="__Fieldmark__12_2477307285"/>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477307285"/>
                                  <w:bookmarkStart w:id="33" w:name="__Fieldmark__13_2477307285"/>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2477307285"/>
                                  <w:bookmarkStart w:id="35" w:name="__Fieldmark__14_2477307285"/>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ppropriate supportive services being provided to participants as described in the appl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pproved Appl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477307285"/>
                                        <w:bookmarkStart w:id="37" w:name="__Fieldmark__16_2477307285"/>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2477307285"/>
                                        <w:bookmarkStart w:id="39" w:name="__Fieldmark__17_2477307285"/>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477307285"/>
                                        <w:bookmarkStart w:id="41" w:name="__Fieldmark__18_2477307285"/>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477307285"/>
                                  <w:bookmarkStart w:id="43" w:name="__Fieldmark__16_2477307285"/>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477307285"/>
                                  <w:bookmarkStart w:id="45" w:name="__Fieldmark__17_2477307285"/>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2477307285"/>
                                  <w:bookmarkStart w:id="47" w:name="__Fieldmark__18_2477307285"/>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nnual Progress Reports on participants submitted on a timely basis by the grant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08(p) and 2 CFR 200.32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477307285"/>
                                        <w:bookmarkStart w:id="49" w:name="__Fieldmark__20_2477307285"/>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2477307285"/>
                                        <w:bookmarkStart w:id="51" w:name="__Fieldmark__21_2477307285"/>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2477307285"/>
                                        <w:bookmarkStart w:id="53" w:name="__Fieldmark__22_2477307285"/>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2477307285"/>
                                  <w:bookmarkStart w:id="55" w:name="__Fieldmark__20_2477307285"/>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2477307285"/>
                                  <w:bookmarkStart w:id="57" w:name="__Fieldmark__21_2477307285"/>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2477307285"/>
                                  <w:bookmarkStart w:id="59" w:name="__Fieldmark__22_2477307285"/>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sz w:val="22"/>
        <w:szCs w:val="22"/>
      </w:rPr>
      <w:t>02/2017</w:t>
      <w:tab/>
      <w:t>1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2"/>
        <w:szCs w:val="22"/>
      </w:rPr>
      <w:tab/>
      <w:t>1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11-2</w:t>
    </w:r>
  </w:p>
  <w:p>
    <w:pPr>
      <w:pStyle w:val="Header"/>
      <w:jc w:val="center"/>
      <w:rPr/>
    </w:pPr>
    <w:r>
      <w:rPr/>
      <w:t>Section 8 Moderate Rehabilitation Single Room</w:t>
    </w:r>
  </w:p>
  <w:p>
    <w:pPr>
      <w:pStyle w:val="Header"/>
      <w:jc w:val="center"/>
      <w:rPr/>
    </w:pPr>
    <w:r>
      <w:rPr/>
      <w:t>Occupancy (SRO) Program for Homeless Individual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1-2</w:t>
      <w:tab/>
      <w:t>6509.2 REV-7</w:t>
    </w:r>
  </w:p>
  <w:p>
    <w:pPr>
      <w:pStyle w:val="Header"/>
      <w:jc w:val="center"/>
      <w:rPr/>
    </w:pPr>
    <w:r>
      <w:rPr/>
      <w:t>Section 8 Moderate Rehabilitation Single Room</w:t>
    </w:r>
  </w:p>
  <w:p>
    <w:pPr>
      <w:pStyle w:val="Header"/>
      <w:jc w:val="center"/>
      <w:rPr/>
    </w:pPr>
    <w:r>
      <w:rPr/>
      <w:t xml:space="preserve">Occupancy (SRO) Program for Homeless Individuals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4:20:00Z</dcterms:created>
  <dc:creator>HUD - CPD</dc:creator>
  <dc:description/>
  <cp:keywords/>
  <dc:language>en-US</dc:language>
  <cp:lastModifiedBy>Maguire, Deirdre</cp:lastModifiedBy>
  <cp:lastPrinted>2010-04-20T14:58:00Z</cp:lastPrinted>
  <dcterms:modified xsi:type="dcterms:W3CDTF">2017-02-24T14:00:00Z</dcterms:modified>
  <cp:revision>3</cp:revision>
  <dc:subject>Guide for Review of SRO Program Participants</dc:subject>
  <dc:title>Exhibit 11-2: Section 8 Moderate Rehabilitation Single Room Occupancy (SRO) Program for Homeless Individu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