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if the number of persons served is consistent with the grantee’s approved application, and that minimum lease terms are observed.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6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5438464"/>
                                        <w:bookmarkStart w:id="1" w:name="__Fieldmark__5_14543846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5438464"/>
                                        <w:bookmarkStart w:id="3" w:name="__Fieldmark__6_14543846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45438464"/>
                                        <w:bookmarkStart w:id="5" w:name="__Fieldmark__7_14543846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45438464"/>
                                  <w:bookmarkStart w:id="7" w:name="__Fieldmark__5_14543846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45438464"/>
                                  <w:bookmarkStart w:id="9" w:name="__Fieldmark__6_14543846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45438464"/>
                                  <w:bookmarkStart w:id="11" w:name="__Fieldmark__7_14543846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2"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each program participant have a minimum 12-month lease with the owner according to th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c); 24 CFR 882.403(d); and 24 CFR 882.51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5438464"/>
                                        <w:bookmarkStart w:id="13" w:name="__Fieldmark__10_14543846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45438464"/>
                                        <w:bookmarkStart w:id="15" w:name="__Fieldmark__11_14543846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45438464"/>
                                        <w:bookmarkStart w:id="17" w:name="__Fieldmark__12_14543846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45438464"/>
                                  <w:bookmarkStart w:id="19" w:name="__Fieldmark__10_14543846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45438464"/>
                                  <w:bookmarkStart w:id="21" w:name="__Fieldmark__11_14543846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45438464"/>
                                  <w:bookmarkStart w:id="23" w:name="__Fieldmark__12_14543846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6</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10:00Z</dcterms:created>
  <dc:creator>HUD - CPD</dc:creator>
  <dc:description/>
  <cp:keywords/>
  <dc:language>en-US</dc:language>
  <cp:lastModifiedBy>h11391</cp:lastModifiedBy>
  <cp:lastPrinted>2010-04-20T14:57:00Z</cp:lastPrinted>
  <dcterms:modified xsi:type="dcterms:W3CDTF">2010-04-20T18:57:00Z</dcterms:modified>
  <cp:revision>4</cp:revision>
  <dc:subject>Guide for Review of SRO Project Progress</dc:subject>
  <dc:title>Exhibit 11-1: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4796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814967055</vt:r8>
  </property>
</Properties>
</file>