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rPr/>
      </w:pPr>
      <w:r>
        <w:rPr/>
      </w:r>
    </w:p>
    <w:p>
      <w:pPr>
        <w:pStyle w:val="Header"/>
        <w:tabs>
          <w:tab w:val="clear" w:pos="8640"/>
          <w:tab w:val="center" w:pos="4320" w:leader="none"/>
        </w:tabs>
        <w:rPr>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60" w:leader="none"/>
        </w:tabs>
        <w:rPr/>
      </w:pPr>
      <w:r>
        <w:rPr/>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570.506(b)(8)(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449618456"/>
                                        <w:bookmarkStart w:id="1" w:name="__Fieldmark__6_244961845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449618456"/>
                                        <w:bookmarkStart w:id="3" w:name="__Fieldmark__7_244961845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449618456"/>
                                  <w:bookmarkStart w:id="5" w:name="__Fieldmark__6_244961845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449618456"/>
                                  <w:bookmarkStart w:id="7" w:name="__Fieldmark__7_244961845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b)(1)(iii) and 24 CFR 570.506(b)(8)(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449618456"/>
                                        <w:bookmarkStart w:id="9" w:name="__Fieldmark__9_244961845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449618456"/>
                                        <w:bookmarkStart w:id="11" w:name="__Fieldmark__10_244961845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449618456"/>
                                  <w:bookmarkStart w:id="13" w:name="__Fieldmark__9_244961845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449618456"/>
                                  <w:bookmarkStart w:id="15" w:name="__Fieldmark__10_244961845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area qualified on the basis of deteriorated or deteriorating buil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449618456"/>
                                        <w:bookmarkStart w:id="17" w:name="__Fieldmark__12_244961845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449618456"/>
                                        <w:bookmarkStart w:id="19" w:name="__Fieldmark__13_244961845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449618456"/>
                                  <w:bookmarkStart w:id="21" w:name="__Fieldmark__12_244961845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449618456"/>
                                  <w:bookmarkStart w:id="23" w:name="__Fieldmark__13_244961845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is there documentation showing that the area, at time of designation, had a substantial number of deteriorating or deteriorat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 and the CDBG Guide to National Objectives and Eligible Activities for Entitlement Communities, p. 3-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449618456"/>
                                        <w:bookmarkStart w:id="25" w:name="__Fieldmark__15_244961845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449618456"/>
                                        <w:bookmarkStart w:id="27" w:name="__Fieldmark__16_244961845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449618456"/>
                                        <w:bookmarkStart w:id="29" w:name="__Fieldmark__17_244961845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449618456"/>
                                  <w:bookmarkStart w:id="31" w:name="__Fieldmark__15_244961845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449618456"/>
                                  <w:bookmarkStart w:id="33" w:name="__Fieldmark__16_244961845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49618456"/>
                                  <w:bookmarkStart w:id="35" w:name="__Fieldmark__17_244961845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c.  If the percentage of deteriorated or deteriorating buildings in the area was less than the proportion specified in the State law or 25 percent, how did the participant qualify the area on this bas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Was the area qualified on the basis of the condition of the public improvements (e.g., streets, sidewalks) in the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449618456"/>
                                        <w:bookmarkStart w:id="37" w:name="__Fieldmark__20_244961845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449618456"/>
                                        <w:bookmarkStart w:id="39" w:name="__Fieldmark__21_244961845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449618456"/>
                                  <w:bookmarkStart w:id="41" w:name="__Fieldmark__20_244961845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449618456"/>
                                  <w:bookmarkStart w:id="43" w:name="__Fieldmark__21_244961845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above, is there documentation to show that the public improvements throughout the area were in a general state of deteri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449618456"/>
                                        <w:bookmarkStart w:id="45" w:name="__Fieldmark__23_2449618456"/>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2449618456"/>
                                        <w:bookmarkStart w:id="47" w:name="__Fieldmark__24_2449618456"/>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2449618456"/>
                                        <w:bookmarkStart w:id="49" w:name="__Fieldmark__25_2449618456"/>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449618456"/>
                                  <w:bookmarkStart w:id="51" w:name="__Fieldmark__23_2449618456"/>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449618456"/>
                                  <w:bookmarkStart w:id="53" w:name="__Fieldmark__24_2449618456"/>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2449618456"/>
                                  <w:bookmarkStart w:id="55" w:name="__Fieldmark__25_2449618456"/>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449618456"/>
                                        <w:bookmarkStart w:id="57" w:name="__Fieldmark__27_244961845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449618456"/>
                                        <w:bookmarkStart w:id="59" w:name="__Fieldmark__28_244961845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449618456"/>
                                  <w:bookmarkStart w:id="61" w:name="__Fieldmark__27_244961845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449618456"/>
                                  <w:bookmarkStart w:id="63" w:name="__Fieldmark__28_244961845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545"/>
              <w:rPr/>
            </w:pPr>
            <w:r>
              <w:rPr>
                <w:b/>
              </w:rPr>
              <w:t>[OS]</w:t>
            </w:r>
            <w:r>
              <w:rPr/>
              <w:t xml:space="preserve"> If you inspected the area and program participant files, is there any evidence that would call into question that the area is, or was, slum/blighted at the time of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449618456"/>
                                        <w:bookmarkStart w:id="65" w:name="__Fieldmark__30_2449618456"/>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449618456"/>
                                        <w:bookmarkStart w:id="67" w:name="__Fieldmark__31_2449618456"/>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449618456"/>
                                        <w:bookmarkStart w:id="69" w:name="__Fieldmark__32_2449618456"/>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449618456"/>
                                  <w:bookmarkStart w:id="71" w:name="__Fieldmark__30_2449618456"/>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449618456"/>
                                  <w:bookmarkStart w:id="73" w:name="__Fieldmark__31_2449618456"/>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2449618456"/>
                                  <w:bookmarkStart w:id="75" w:name="__Fieldmark__32_2449618456"/>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program participant funded, or does it intend to fund, residential buildings rehabilitated under the slum and blight area national objective?  (If “no,” skip to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449618456"/>
                                        <w:bookmarkStart w:id="77" w:name="__Fieldmark__34_244961845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449618456"/>
                                        <w:bookmarkStart w:id="79" w:name="__Fieldmark__35_244961845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449618456"/>
                                  <w:bookmarkStart w:id="81" w:name="__Fieldmark__34_244961845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449618456"/>
                                  <w:bookmarkStart w:id="83" w:name="__Fieldmark__35_244961845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449618456"/>
                                        <w:bookmarkStart w:id="85" w:name="__Fieldmark__37_244961845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449618456"/>
                                        <w:bookmarkStart w:id="87" w:name="__Fieldmark__38_244961845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449618456"/>
                                        <w:bookmarkStart w:id="89" w:name="__Fieldmark__39_244961845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449618456"/>
                                  <w:bookmarkStart w:id="91" w:name="__Fieldmark__37_244961845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449618456"/>
                                  <w:bookmarkStart w:id="93" w:name="__Fieldmark__38_244961845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449618456"/>
                                  <w:bookmarkStart w:id="95" w:name="__Fieldmark__39_244961845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449618456"/>
                                        <w:bookmarkStart w:id="97" w:name="__Fieldmark__41_2449618456"/>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449618456"/>
                                        <w:bookmarkStart w:id="99" w:name="__Fieldmark__42_2449618456"/>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449618456"/>
                                        <w:bookmarkStart w:id="101" w:name="__Fieldmark__43_2449618456"/>
                                        <w:bookmarkEnd w:id="1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449618456"/>
                                  <w:bookmarkStart w:id="103" w:name="__Fieldmark__41_2449618456"/>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449618456"/>
                                  <w:bookmarkStart w:id="105" w:name="__Fieldmark__42_2449618456"/>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449618456"/>
                                  <w:bookmarkStart w:id="107" w:name="__Fieldmark__43_2449618456"/>
                                  <w:bookmarkEnd w:id="1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nswer to “7.a.” above is “yes,” does a review of a sample of files  show documentation, by structure, that includes:</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keepNext w:val="true"/>
              <w:keepLines/>
              <w:numPr>
                <w:ilvl w:val="0"/>
                <w:numId w:val="0"/>
              </w:numPr>
              <w:tabs>
                <w:tab w:val="clear" w:pos="4320"/>
                <w:tab w:val="clear" w:pos="8640"/>
              </w:tabs>
              <w:ind w:left="725" w:hanging="360"/>
              <w:rPr/>
            </w:pPr>
            <w:r>
              <w:rPr/>
              <w:t>iii. details and scope of the CDBG-assisted rehabilitation?</w:t>
            </w:r>
          </w:p>
          <w:p>
            <w:pPr>
              <w:pStyle w:val="Level1"/>
              <w:keepNext w:val="true"/>
              <w:keepLines/>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449618456"/>
                                        <w:bookmarkStart w:id="109" w:name="__Fieldmark__45_2449618456"/>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449618456"/>
                                        <w:bookmarkStart w:id="111" w:name="__Fieldmark__46_2449618456"/>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449618456"/>
                                        <w:bookmarkStart w:id="113" w:name="__Fieldmark__47_2449618456"/>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449618456"/>
                                  <w:bookmarkStart w:id="115" w:name="__Fieldmark__45_2449618456"/>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449618456"/>
                                  <w:bookmarkStart w:id="117" w:name="__Fieldmark__46_2449618456"/>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2449618456"/>
                                  <w:bookmarkStart w:id="119" w:name="__Fieldmark__47_2449618456"/>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449618456"/>
                                        <w:bookmarkStart w:id="121" w:name="__Fieldmark__49_2449618456"/>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2449618456"/>
                                        <w:bookmarkStart w:id="123" w:name="__Fieldmark__50_2449618456"/>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449618456"/>
                                  <w:bookmarkStart w:id="125" w:name="__Fieldmark__49_2449618456"/>
                                  <w:bookmarkEnd w:id="1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449618456"/>
                                  <w:bookmarkStart w:id="127" w:name="__Fieldmark__50_2449618456"/>
                                  <w:bookmarkEnd w:id="1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2449618456"/>
                                        <w:bookmarkStart w:id="129" w:name="__Fieldmark__52_2449618456"/>
                                        <w:bookmarkEnd w:id="1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2449618456"/>
                                        <w:bookmarkStart w:id="131" w:name="__Fieldmark__53_2449618456"/>
                                        <w:bookmarkEnd w:id="1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449618456"/>
                                  <w:bookmarkStart w:id="133" w:name="__Fieldmark__52_2449618456"/>
                                  <w:bookmarkEnd w:id="1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2449618456"/>
                                  <w:bookmarkStart w:id="135" w:name="__Fieldmark__53_2449618456"/>
                                  <w:bookmarkEnd w:id="1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CDBG regulations for the slums or blight area have been revised to become more stringent since time of designation by the program participant, did the program participant requalify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2449618456"/>
                                        <w:bookmarkStart w:id="137" w:name="__Fieldmark__55_2449618456"/>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2449618456"/>
                                        <w:bookmarkStart w:id="139" w:name="__Fieldmark__56_2449618456"/>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2449618456"/>
                                        <w:bookmarkStart w:id="141" w:name="__Fieldmark__57_2449618456"/>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2449618456"/>
                                  <w:bookmarkStart w:id="143" w:name="__Fieldmark__55_2449618456"/>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449618456"/>
                                  <w:bookmarkStart w:id="145" w:name="__Fieldmark__56_2449618456"/>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2449618456"/>
                                  <w:bookmarkStart w:id="147" w:name="__Fieldmark__57_2449618456"/>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ny activities were assisted with CDBG funds after a stricter regulatory revision, did the activities meet the new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449618456"/>
                                        <w:bookmarkStart w:id="149" w:name="__Fieldmark__59_2449618456"/>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449618456"/>
                                        <w:bookmarkStart w:id="151" w:name="__Fieldmark__60_2449618456"/>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2449618456"/>
                                        <w:bookmarkStart w:id="153" w:name="__Fieldmark__61_2449618456"/>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2449618456"/>
                                  <w:bookmarkStart w:id="155" w:name="__Fieldmark__59_2449618456"/>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449618456"/>
                                  <w:bookmarkStart w:id="157" w:name="__Fieldmark__60_2449618456"/>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2449618456"/>
                                  <w:bookmarkStart w:id="159" w:name="__Fieldmark__61_2449618456"/>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4:00Z</dcterms:created>
  <dc:creator>HUD</dc:creator>
  <dc:description/>
  <cp:keywords/>
  <dc:language>en-US</dc:language>
  <cp:lastModifiedBy>acampbell</cp:lastModifiedBy>
  <cp:lastPrinted>2005-03-16T10:22:00Z</cp:lastPrinted>
  <dcterms:modified xsi:type="dcterms:W3CDTF">2006-07-20T17:54:00Z</dcterms:modified>
  <cp:revision>2</cp:revision>
  <dc:subject/>
  <dc:title>[Name of Exhibit]</dc:title>
</cp:coreProperties>
</file>