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HOPWA Financial Management</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8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8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rPr>
      </w:pPr>
      <w:r>
        <w:rPr>
          <w:b/>
          <w:bCs/>
          <w:szCs w:val="20"/>
        </w:rPr>
        <w:t>NOTE:</w:t>
      </w:r>
      <w:r>
        <w:rPr>
          <w:szCs w:val="20"/>
        </w:rPr>
        <w:t xml:space="preserve">   All questions that address requirements contain the citation for the source of the requirement (statute, regulation, NOFA, or grant agreement).  Except for questions 20 and 40,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Cs w:val="20"/>
        </w:rPr>
        <w:t>"finding.</w:t>
      </w:r>
      <w:r>
        <w:rPr>
          <w:szCs w:val="20"/>
        </w:rPr>
        <w:t xml:space="preserve">"   </w:t>
      </w:r>
    </w:p>
    <w:p>
      <w:pPr>
        <w:pStyle w:val="Header"/>
        <w:tabs>
          <w:tab w:val="clear" w:pos="8640"/>
          <w:tab w:val="center" w:pos="4320" w:leader="none"/>
        </w:tabs>
        <w:rPr>
          <w:b/>
          <w:b/>
          <w:bCs/>
          <w:u w:val="single"/>
        </w:rPr>
      </w:pPr>
      <w:r>
        <w:rPr>
          <w:b/>
          <w:bCs/>
          <w:u w:val="single"/>
        </w:rPr>
      </w:r>
    </w:p>
    <w:p>
      <w:pPr>
        <w:pStyle w:val="Normal"/>
        <w:numPr>
          <w:ilvl w:val="0"/>
          <w:numId w:val="0"/>
        </w:numPr>
        <w:outlineLvl w:val="0"/>
        <w:rPr/>
      </w:pPr>
      <w:r>
        <w:rPr>
          <w:b/>
          <w:bCs/>
          <w:u w:val="single"/>
        </w:rPr>
        <w:t>Instructions</w:t>
      </w:r>
      <w:r>
        <w:rPr>
          <w:b/>
          <w:bCs/>
        </w:rPr>
        <w:t>:</w:t>
      </w:r>
      <w:r>
        <w:rPr>
          <w:bCs/>
        </w:rPr>
        <w:t xml:space="preserve"> </w:t>
      </w:r>
      <w:r>
        <w:rPr/>
        <w:t xml:space="preserve">This Exhibit is designed to monitor a program participant’s conformity to financial management requirements.  The HOPWA program participant’s financial management system is to be reviewed for compliance with 24 CFR Part 84 (for grants made to nonprofit organizations or institutions of higher education) or 24 CFR Part 85 (for grants made to states and units of local government).  The Exhibit is divided into eight sections:  Financial Management System; Advances; Internal Controls; Accuracy of Report Information; Salaries and Wages; Indirect Costs; Minority-Owned Financial Institutions; and OMB Circular A-133.  Additional instructions for a review of compliance with OMB Circular A-133 are provided on a worksheet in Section IX.  </w:t>
      </w:r>
      <w:r>
        <w:rPr>
          <w:b/>
          <w:bCs/>
          <w:color w:val="FF0000"/>
        </w:rPr>
        <w:t xml:space="preserve"> </w:t>
      </w:r>
      <w:r>
        <w:rPr/>
        <w:t xml:space="preserve">The sampling guidance in Section 10-5 of the introduction to this Chapter should be followed in selecting financial transactions to review.  </w:t>
      </w:r>
    </w:p>
    <w:p>
      <w:pPr>
        <w:pStyle w:val="Header"/>
        <w:tabs>
          <w:tab w:val="clear" w:pos="8640"/>
          <w:tab w:val="center" w:pos="4320" w:leader="none"/>
        </w:tabs>
        <w:rPr>
          <w:b/>
          <w:b/>
          <w:bCs/>
          <w:u w:val="single"/>
        </w:rPr>
      </w:pPr>
      <w:r>
        <w:rPr>
          <w:b/>
          <w:bCs/>
          <w:u w:val="single"/>
        </w:rPr>
      </w:r>
    </w:p>
    <w:p>
      <w:pPr>
        <w:pStyle w:val="Header"/>
        <w:numPr>
          <w:ilvl w:val="0"/>
          <w:numId w:val="0"/>
        </w:numPr>
        <w:tabs>
          <w:tab w:val="clear" w:pos="8640"/>
          <w:tab w:val="center" w:pos="4320" w:leader="none"/>
        </w:tabs>
        <w:outlineLvl w:val="0"/>
        <w:rPr/>
      </w:pPr>
      <w:r>
        <w:rPr>
          <w:b/>
          <w:bCs/>
          <w:u w:val="single"/>
        </w:rPr>
        <w:t>Questions:</w:t>
      </w:r>
      <w:r>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outlineLvl w:val="0"/>
        <w:rPr/>
      </w:pPr>
      <w:r>
        <w:rPr/>
        <w:t xml:space="preserve">A.   </w:t>
      </w:r>
      <w:r>
        <w:rPr>
          <w:caps/>
          <w:u w:val="single"/>
        </w:rPr>
        <w:t>Financial Management Syste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 have written procedures covering the recording of transactions, an accounting manual and a chart of accounts or other documentation of proper accounting?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45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1614233076"/>
                                        <w:bookmarkStart w:id="1" w:name="__Fieldmark__4_1614233076"/>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1614233076"/>
                                        <w:bookmarkStart w:id="3" w:name="__Fieldmark__5_1614233076"/>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1614233076"/>
                                  <w:bookmarkStart w:id="5" w:name="__Fieldmark__4_1614233076"/>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1614233076"/>
                                  <w:bookmarkStart w:id="7" w:name="__Fieldmark__5_1614233076"/>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 maintain a policy manual or other written procedures covering the authority for approving financial transaction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45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1614233076"/>
                                        <w:bookmarkStart w:id="9" w:name="__Fieldmark__7_1614233076"/>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8_1614233076"/>
                                        <w:bookmarkStart w:id="11" w:name="__Fieldmark__8_1614233076"/>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7_1614233076"/>
                                  <w:bookmarkStart w:id="13" w:name="__Fieldmark__7_1614233076"/>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8_1614233076"/>
                                  <w:bookmarkStart w:id="15" w:name="__Fieldmark__8_1614233076"/>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 identify expenditures in its accounting records according to eligible activities identified in the approved Consolidated Plan or approved competitive application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220 for units of local government; 24 CFR 91.320 for states;  24 CFR 574.240  for competitive gra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0_1614233076"/>
                                        <w:bookmarkStart w:id="17" w:name="__Fieldmark__10_1614233076"/>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1_1614233076"/>
                                        <w:bookmarkStart w:id="19" w:name="__Fieldmark__11_1614233076"/>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1614233076"/>
                                  <w:bookmarkStart w:id="21" w:name="__Fieldmark__10_1614233076"/>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1_1614233076"/>
                                  <w:bookmarkStart w:id="23" w:name="__Fieldmark__11_1614233076"/>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fiscal records indicate evidence that the program participant has effective internal control and accountability of all grant funds, property and other asse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45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3_1614233076"/>
                                        <w:bookmarkStart w:id="25" w:name="__Fieldmark__13_1614233076"/>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4_1614233076"/>
                                        <w:bookmarkStart w:id="27" w:name="__Fieldmark__14_1614233076"/>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3_1614233076"/>
                                  <w:bookmarkStart w:id="29" w:name="__Fieldmark__13_1614233076"/>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4_1614233076"/>
                                  <w:bookmarkStart w:id="31" w:name="__Fieldmark__14_1614233076"/>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a review of the sample transaction records indicate that grant expenditures were eligible costs under regulation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300(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1614233076"/>
                                        <w:bookmarkStart w:id="33" w:name="__Fieldmark__16_1614233076"/>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7_1614233076"/>
                                        <w:bookmarkStart w:id="35" w:name="__Fieldmark__17_1614233076"/>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1614233076"/>
                                  <w:bookmarkStart w:id="37" w:name="__Fieldmark__16_1614233076"/>
                                  <w:bookmarkEnd w:id="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7_1614233076"/>
                                  <w:bookmarkStart w:id="39" w:name="__Fieldmark__17_1614233076"/>
                                  <w:bookmarkEnd w:id="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program participant draws down HOPWA funds on an advance basis, do the financial records reveal that payments made for eligible costs occurred within three business days of the deposit of grant fun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605 and 24 CFR 84.22 or 24 CFR 85.23, as applicabl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9_1614233076"/>
                                        <w:bookmarkStart w:id="41" w:name="__Fieldmark__19_1614233076"/>
                                        <w:bookmarkEnd w:id="4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0_1614233076"/>
                                        <w:bookmarkStart w:id="43" w:name="__Fieldmark__20_1614233076"/>
                                        <w:bookmarkEnd w:id="4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1_1614233076"/>
                                        <w:bookmarkStart w:id="45" w:name="__Fieldmark__21_1614233076"/>
                                        <w:bookmarkEnd w:id="4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19_1614233076"/>
                                  <w:bookmarkStart w:id="47" w:name="__Fieldmark__19_1614233076"/>
                                  <w:bookmarkEnd w:id="4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0_1614233076"/>
                                  <w:bookmarkStart w:id="49" w:name="__Fieldmark__20_1614233076"/>
                                  <w:bookmarkEnd w:id="4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1_1614233076"/>
                                  <w:bookmarkStart w:id="51" w:name="__Fieldmark__21_1614233076"/>
                                  <w:bookmarkEnd w:id="5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the financial transactions drawn for this review supported by adequate source documentation, e.g., invoices, contracts, or purchase order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605 and 24 CFR 84.22 or 24 CFR 85.23, as applicabl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3_1614233076"/>
                                        <w:bookmarkStart w:id="53" w:name="__Fieldmark__23_1614233076"/>
                                        <w:bookmarkEnd w:id="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4_1614233076"/>
                                        <w:bookmarkStart w:id="55" w:name="__Fieldmark__24_1614233076"/>
                                        <w:bookmarkEnd w:id="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3_1614233076"/>
                                  <w:bookmarkStart w:id="57" w:name="__Fieldmark__23_1614233076"/>
                                  <w:bookmarkEnd w:id="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4_1614233076"/>
                                  <w:bookmarkStart w:id="59" w:name="__Fieldmark__24_1614233076"/>
                                  <w:bookmarkEnd w:id="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identify expenditures by:</w:t>
            </w:r>
          </w:p>
          <w:p>
            <w:pPr>
              <w:pStyle w:val="Level1"/>
              <w:keepNext w:val="true"/>
              <w:keepLines/>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specific grant for approved projects for </w:t>
            </w:r>
            <w:r>
              <w:rPr>
                <w:u w:val="single"/>
              </w:rPr>
              <w:t>formula</w:t>
            </w:r>
            <w:r>
              <w:rPr/>
              <w:t xml:space="preserve"> grants; or</w:t>
            </w:r>
          </w:p>
          <w:p>
            <w:pPr>
              <w:pStyle w:val="Level1"/>
              <w:keepNext w:val="true"/>
              <w:keepLines/>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by approved budget line items for </w:t>
            </w:r>
            <w:r>
              <w:rPr>
                <w:u w:val="single"/>
              </w:rPr>
              <w:t>competitive</w:t>
            </w:r>
            <w:r>
              <w:rPr/>
              <w:t xml:space="preserve"> gra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605, 24 CFR 84.21(b)(2) or</w:t>
            </w:r>
            <w:r>
              <w:rPr>
                <w:b/>
                <w:color w:val="FF0000"/>
              </w:rPr>
              <w:t xml:space="preserve"> </w:t>
            </w:r>
            <w:r>
              <w:rPr/>
              <w:t>85.20(b)(2), as applicabl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8994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6_1614233076"/>
                                        <w:bookmarkStart w:id="61" w:name="__Fieldmark__26_1614233076"/>
                                        <w:bookmarkEnd w:id="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7_1614233076"/>
                                        <w:bookmarkStart w:id="63" w:name="__Fieldmark__27_1614233076"/>
                                        <w:bookmarkEnd w:id="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6_1614233076"/>
                                  <w:bookmarkStart w:id="65" w:name="__Fieldmark__26_1614233076"/>
                                  <w:bookmarkEnd w:id="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27_1614233076"/>
                                  <w:bookmarkStart w:id="67" w:name="__Fieldmark__27_1614233076"/>
                                  <w:bookmarkEnd w:id="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accounting records include unexpended/unobligated balanc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574.605, 24 CFR 84.21(b)(2) or 24 CFR 85.20(b)(2), as applicabl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1614233076"/>
                                        <w:bookmarkStart w:id="69" w:name="__Fieldmark__29_1614233076"/>
                                        <w:bookmarkEnd w:id="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30_1614233076"/>
                                        <w:bookmarkStart w:id="71" w:name="__Fieldmark__30_1614233076"/>
                                        <w:bookmarkEnd w:id="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9_1614233076"/>
                                  <w:bookmarkStart w:id="73" w:name="__Fieldmark__29_1614233076"/>
                                  <w:bookmarkEnd w:id="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0_1614233076"/>
                                  <w:bookmarkStart w:id="75" w:name="__Fieldmark__30_1614233076"/>
                                  <w:bookmarkEnd w:id="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outlineLvl w:val="0"/>
        <w:rPr>
          <w:u w:val="single"/>
        </w:rPr>
      </w:pPr>
      <w:r>
        <w:rPr/>
        <w:t xml:space="preserve">B.   </w:t>
      </w:r>
      <w:r>
        <w:rPr>
          <w:caps/>
          <w:u w:val="single"/>
        </w:rPr>
        <w:t>Advanc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program participant requests funds in advance (and not on a reimbursement basis), does the participant minimize the time elapsed between the transfer of funds from the U.S. Treasury and disbursement by the participa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24 CFR 574.605 and 24 CFR 84.22(a) or</w:t>
            </w:r>
            <w:r>
              <w:rPr>
                <w:b/>
                <w:bCs/>
                <w:color w:val="FF0000"/>
              </w:rPr>
              <w:t xml:space="preserve"> </w:t>
            </w:r>
            <w:r>
              <w:rPr/>
              <w:t xml:space="preserve">24 CFR 85.21(b), as applicabl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2_1614233076"/>
                                        <w:bookmarkStart w:id="77" w:name="__Fieldmark__32_1614233076"/>
                                        <w:bookmarkEnd w:id="7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3_1614233076"/>
                                        <w:bookmarkStart w:id="79" w:name="__Fieldmark__33_1614233076"/>
                                        <w:bookmarkEnd w:id="7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34_1614233076"/>
                                        <w:bookmarkStart w:id="81" w:name="__Fieldmark__34_1614233076"/>
                                        <w:bookmarkEnd w:id="8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32_1614233076"/>
                                  <w:bookmarkStart w:id="83" w:name="__Fieldmark__32_1614233076"/>
                                  <w:bookmarkEnd w:id="8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3_1614233076"/>
                                  <w:bookmarkStart w:id="85" w:name="__Fieldmark__33_1614233076"/>
                                  <w:bookmarkEnd w:id="8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34_1614233076"/>
                                  <w:bookmarkStart w:id="87" w:name="__Fieldmark__34_1614233076"/>
                                  <w:bookmarkEnd w:id="8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1.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Does the participant submit the SF-272, Federal Cash Transactions Repor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24 CFR 574.605 and 24 CFR 84.52(a)(2) or 24 CFR 85.41(c), as applicabl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6_1614233076"/>
                                        <w:bookmarkStart w:id="89" w:name="__Fieldmark__36_1614233076"/>
                                        <w:bookmarkEnd w:id="8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7_1614233076"/>
                                        <w:bookmarkStart w:id="91" w:name="__Fieldmark__37_1614233076"/>
                                        <w:bookmarkEnd w:id="9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38_1614233076"/>
                                        <w:bookmarkStart w:id="93" w:name="__Fieldmark__38_1614233076"/>
                                        <w:bookmarkEnd w:id="9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36_1614233076"/>
                                  <w:bookmarkStart w:id="95" w:name="__Fieldmark__36_1614233076"/>
                                  <w:bookmarkEnd w:id="9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7_1614233076"/>
                                  <w:bookmarkStart w:id="97" w:name="__Fieldmark__37_1614233076"/>
                                  <w:bookmarkEnd w:id="9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38_1614233076"/>
                                  <w:bookmarkStart w:id="99" w:name="__Fieldmark__38_1614233076"/>
                                  <w:bookmarkEnd w:id="9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b.  If the answer to “a” above is “yes,” has the participant submitted timely and complete reports in the SF-272 for the last 3 reporting perio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 xml:space="preserve">[24 CFR 574.605 and 24 CFR 84.52(a)(2) or 24 CFR 85.41(c)(4), as applicabl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0_1614233076"/>
                                        <w:bookmarkStart w:id="101" w:name="__Fieldmark__40_1614233076"/>
                                        <w:bookmarkEnd w:id="10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41_1614233076"/>
                                        <w:bookmarkStart w:id="103" w:name="__Fieldmark__41_1614233076"/>
                                        <w:bookmarkEnd w:id="10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42_1614233076"/>
                                        <w:bookmarkStart w:id="105" w:name="__Fieldmark__42_1614233076"/>
                                        <w:bookmarkEnd w:id="10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40_1614233076"/>
                                  <w:bookmarkStart w:id="107" w:name="__Fieldmark__40_1614233076"/>
                                  <w:bookmarkEnd w:id="10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1_1614233076"/>
                                  <w:bookmarkStart w:id="109" w:name="__Fieldmark__41_1614233076"/>
                                  <w:bookmarkEnd w:id="10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42_1614233076"/>
                                  <w:bookmarkStart w:id="111" w:name="__Fieldmark__42_1614233076"/>
                                  <w:bookmarkEnd w:id="11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5"/>
              <w:rPr/>
            </w:pPr>
            <w:r>
              <w:rPr/>
              <w:t>c.   In its review of these reports, has HUD identified any problems where cash advances have been received and held in excess of three day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4_1614233076"/>
                                        <w:bookmarkStart w:id="113" w:name="__Fieldmark__44_1614233076"/>
                                        <w:bookmarkEnd w:id="11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5_1614233076"/>
                                        <w:bookmarkStart w:id="115" w:name="__Fieldmark__45_1614233076"/>
                                        <w:bookmarkEnd w:id="11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46_1614233076"/>
                                        <w:bookmarkStart w:id="117" w:name="__Fieldmark__46_1614233076"/>
                                        <w:bookmarkEnd w:id="11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44_1614233076"/>
                                  <w:bookmarkStart w:id="119" w:name="__Fieldmark__44_1614233076"/>
                                  <w:bookmarkEnd w:id="11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5_1614233076"/>
                                  <w:bookmarkStart w:id="121" w:name="__Fieldmark__45_1614233076"/>
                                  <w:bookmarkEnd w:id="12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46_1614233076"/>
                                  <w:bookmarkStart w:id="123" w:name="__Fieldmark__46_1614233076"/>
                                  <w:bookmarkEnd w:id="12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grant advances are deposited into an interest-bearing account, what provisions been made for return of interest income to HU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74.605 and </w:t>
            </w:r>
            <w:r>
              <w:rPr>
                <w:color w:val="0000FF"/>
              </w:rPr>
              <w:t xml:space="preserve"> </w:t>
            </w:r>
            <w:r>
              <w:rPr/>
              <w:t xml:space="preserve">24 CFR 84.22(l) or 24 CFR 85.21(i), as applicabl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48_1614233076"/>
                                        <w:bookmarkStart w:id="125" w:name="__Fieldmark__48_1614233076"/>
                                        <w:bookmarkEnd w:id="12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9_1614233076"/>
                                        <w:bookmarkStart w:id="127" w:name="__Fieldmark__49_1614233076"/>
                                        <w:bookmarkEnd w:id="12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50_1614233076"/>
                                        <w:bookmarkStart w:id="129" w:name="__Fieldmark__50_1614233076"/>
                                        <w:bookmarkEnd w:id="12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48_1614233076"/>
                                  <w:bookmarkStart w:id="131" w:name="__Fieldmark__48_1614233076"/>
                                  <w:bookmarkEnd w:id="13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49_1614233076"/>
                                  <w:bookmarkStart w:id="133" w:name="__Fieldmark__49_1614233076"/>
                                  <w:bookmarkEnd w:id="13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50_1614233076"/>
                                  <w:bookmarkStart w:id="135" w:name="__Fieldmark__50_1614233076"/>
                                  <w:bookmarkEnd w:id="13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outlineLvl w:val="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outlineLvl w:val="0"/>
        <w:rPr/>
      </w:pPr>
      <w:r>
        <w:rPr/>
        <w:t xml:space="preserve">C.   </w:t>
      </w:r>
      <w:r>
        <w:rPr>
          <w:caps/>
          <w:u w:val="single"/>
        </w:rPr>
        <w:t>Internal Controls</w:t>
      </w:r>
      <w:r>
        <w:rPr/>
        <w:t xml:space="preserve">  (Reference for some of the questions:  GAO/AIMD-98-21.2.1, “Framework for Federal Financial Management System Checklist,” May 1998)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Does the program participant have an organization office staffing chart that sets forth the actual lines of responsibilit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 xml:space="preserve">[24 CFR 574.605]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8994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2_1614233076"/>
                                        <w:bookmarkStart w:id="137" w:name="__Fieldmark__52_1614233076"/>
                                        <w:bookmarkEnd w:id="1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53_1614233076"/>
                                        <w:bookmarkStart w:id="139" w:name="__Fieldmark__53_1614233076"/>
                                        <w:bookmarkEnd w:id="1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2_1614233076"/>
                                  <w:bookmarkStart w:id="141" w:name="__Fieldmark__52_1614233076"/>
                                  <w:bookmarkEnd w:id="1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53_1614233076"/>
                                  <w:bookmarkStart w:id="143" w:name="__Fieldmark__53_1614233076"/>
                                  <w:bookmarkEnd w:id="1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Are duties for key employees of the program participant defined so that financial transaction principles for separation of duties are likely to be follow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24 CFR 574.605 and 24 CFR 85.20, as applicabl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8994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5_1614233076"/>
                                        <w:bookmarkStart w:id="145" w:name="__Fieldmark__55_1614233076"/>
                                        <w:bookmarkEnd w:id="1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56_1614233076"/>
                                        <w:bookmarkStart w:id="147" w:name="__Fieldmark__56_1614233076"/>
                                        <w:bookmarkEnd w:id="1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55_1614233076"/>
                                  <w:bookmarkStart w:id="149" w:name="__Fieldmark__55_1614233076"/>
                                  <w:bookmarkEnd w:id="1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0" w:name="__Fieldmark__56_1614233076"/>
                                  <w:bookmarkStart w:id="151" w:name="__Fieldmark__56_1614233076"/>
                                  <w:bookmarkEnd w:id="1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c.   Has the program participant obtained fidelity bond coverage for responsible official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574.60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8994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8_1614233076"/>
                                        <w:bookmarkStart w:id="153" w:name="__Fieldmark__58_1614233076"/>
                                        <w:bookmarkEnd w:id="1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59_1614233076"/>
                                        <w:bookmarkStart w:id="155" w:name="__Fieldmark__59_1614233076"/>
                                        <w:bookmarkEnd w:id="1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58_1614233076"/>
                                  <w:bookmarkStart w:id="157" w:name="__Fieldmark__58_1614233076"/>
                                  <w:bookmarkEnd w:id="1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8" w:name="__Fieldmark__59_1614233076"/>
                                  <w:bookmarkStart w:id="159" w:name="__Fieldmark__59_1614233076"/>
                                  <w:bookmarkEnd w:id="1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d.  Does the program participant’s chart of accounts include a complete listing of the account numbers used to support the control needed to ensure that resources used do not exceed resources authoriz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 xml:space="preserve">[24 CFR 574.605]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8994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61_1614233076"/>
                                        <w:bookmarkStart w:id="161" w:name="__Fieldmark__61_1614233076"/>
                                        <w:bookmarkEnd w:id="1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2" w:name="__Fieldmark__62_1614233076"/>
                                        <w:bookmarkStart w:id="163" w:name="__Fieldmark__62_1614233076"/>
                                        <w:bookmarkEnd w:id="1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61_1614233076"/>
                                  <w:bookmarkStart w:id="165" w:name="__Fieldmark__61_1614233076"/>
                                  <w:bookmarkEnd w:id="1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6" w:name="__Fieldmark__62_1614233076"/>
                                  <w:bookmarkStart w:id="167" w:name="__Fieldmark__62_1614233076"/>
                                  <w:bookmarkEnd w:id="1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e.   Does the program participant’s approval controls provide reasonable assurance that appropriate individuals approve recorded transactions in accordance with management’s general or specific criteria?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 xml:space="preserve">[24 CFR 574.605]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8994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4_1614233076"/>
                                        <w:bookmarkStart w:id="169" w:name="__Fieldmark__64_1614233076"/>
                                        <w:bookmarkEnd w:id="1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0" w:name="__Fieldmark__65_1614233076"/>
                                        <w:bookmarkStart w:id="171" w:name="__Fieldmark__65_1614233076"/>
                                        <w:bookmarkEnd w:id="1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64_1614233076"/>
                                  <w:bookmarkStart w:id="173" w:name="__Fieldmark__64_1614233076"/>
                                  <w:bookmarkEnd w:id="1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4" w:name="__Fieldmark__65_1614233076"/>
                                  <w:bookmarkStart w:id="175" w:name="__Fieldmark__65_1614233076"/>
                                  <w:bookmarkEnd w:id="1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f.   Does the program participant’s controls over the design and use of documents and records provide reasonable assurance that transactions and events are properly documented, recorded, and audit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 xml:space="preserve">[24 CFR 574.605]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8994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67_1614233076"/>
                                        <w:bookmarkStart w:id="177" w:name="__Fieldmark__67_1614233076"/>
                                        <w:bookmarkEnd w:id="1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8" w:name="__Fieldmark__68_1614233076"/>
                                        <w:bookmarkStart w:id="179" w:name="__Fieldmark__68_1614233076"/>
                                        <w:bookmarkEnd w:id="1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67_1614233076"/>
                                  <w:bookmarkStart w:id="181" w:name="__Fieldmark__67_1614233076"/>
                                  <w:bookmarkEnd w:id="1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2" w:name="__Fieldmark__68_1614233076"/>
                                  <w:bookmarkStart w:id="183" w:name="__Fieldmark__68_1614233076"/>
                                  <w:bookmarkEnd w:id="1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0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g.   Does the program participant’s segregation of duties controls effectively reduce the opportunity for someone to perpetrate or conceal errors or irregularities in the normal course of dut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 xml:space="preserve">[24 CFR 574.605]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8994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70_1614233076"/>
                                        <w:bookmarkStart w:id="185" w:name="__Fieldmark__70_1614233076"/>
                                        <w:bookmarkEnd w:id="1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6" w:name="__Fieldmark__71_1614233076"/>
                                        <w:bookmarkStart w:id="187" w:name="__Fieldmark__71_1614233076"/>
                                        <w:bookmarkEnd w:id="1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70_1614233076"/>
                                  <w:bookmarkStart w:id="189" w:name="__Fieldmark__70_1614233076"/>
                                  <w:bookmarkEnd w:id="1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0" w:name="__Fieldmark__71_1614233076"/>
                                  <w:bookmarkStart w:id="191" w:name="__Fieldmark__71_1614233076"/>
                                  <w:bookmarkEnd w:id="1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h.  Is it clear that all personnel are responsible for communicating upward the program participant’s operating problems and noncompliance with laws and regulation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 xml:space="preserve">[24 CFR 574.605]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789940" cy="472440"/>
                      <wp:effectExtent l="0" t="0" r="0" b="0"/>
                      <wp:wrapSquare wrapText="bothSides"/>
                      <wp:docPr id="22" name="Frame2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73_1614233076"/>
                                        <w:bookmarkStart w:id="193" w:name="__Fieldmark__73_1614233076"/>
                                        <w:bookmarkEnd w:id="1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74_1614233076"/>
                                        <w:bookmarkStart w:id="195" w:name="__Fieldmark__74_1614233076"/>
                                        <w:bookmarkEnd w:id="1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73_1614233076"/>
                                  <w:bookmarkStart w:id="197" w:name="__Fieldmark__73_1614233076"/>
                                  <w:bookmarkEnd w:id="1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8" w:name="__Fieldmark__74_1614233076"/>
                                  <w:bookmarkStart w:id="199" w:name="__Fieldmark__74_1614233076"/>
                                  <w:bookmarkEnd w:id="1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i.   Does the program participant’s internal control procedures support its ability to prepare financial statements that are fairly presented in conformity with generally accepted or other relevant and appropriate accounting principles and regulatory requirements?  (One level of assurance of the accuracy and integrity of data is provided by the attainment of an unqualified opinion on the audited annual financial statements and internal control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574.60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8994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76_1614233076"/>
                                        <w:bookmarkStart w:id="201" w:name="__Fieldmark__76_1614233076"/>
                                        <w:bookmarkEnd w:id="2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2" w:name="__Fieldmark__77_1614233076"/>
                                        <w:bookmarkStart w:id="203" w:name="__Fieldmark__77_1614233076"/>
                                        <w:bookmarkEnd w:id="2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76_1614233076"/>
                                  <w:bookmarkStart w:id="205" w:name="__Fieldmark__76_1614233076"/>
                                  <w:bookmarkEnd w:id="2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6" w:name="__Fieldmark__77_1614233076"/>
                                  <w:bookmarkStart w:id="207" w:name="__Fieldmark__77_1614233076"/>
                                  <w:bookmarkEnd w:id="2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outlineLvl w:val="0"/>
        <w:rPr>
          <w:u w:val="single"/>
        </w:rPr>
      </w:pPr>
      <w:r>
        <w:rPr/>
        <w:t xml:space="preserve">D.  </w:t>
      </w:r>
      <w:r>
        <w:rPr>
          <w:u w:val="single"/>
        </w:rPr>
        <w:t xml:space="preserve"> </w:t>
      </w:r>
      <w:r>
        <w:rPr>
          <w:caps/>
          <w:u w:val="single"/>
        </w:rPr>
        <w:t>Accuracy of Report Inform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4.</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How does the program participant demonstrate that its systems and/or procedures ensure that accurate information is collected and reported to HUD and that such systems and/or procedures comply with Federal policies and requirements governing reporting?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520, 24 CFR 574.450 and 24 CFR 574.520]</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b.   Does the financial information (e.g., drawdowns, unexpended balances) recorded in HUD’s financial management systems (e.g., LOCCS, IDIS) match the official accounting records of the program participant for the period covered by the last CPD-required performance repor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91.520, 24 CFR 574.450 and 24 CFR 574.52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8994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80_1614233076"/>
                                        <w:bookmarkStart w:id="209" w:name="__Fieldmark__80_1614233076"/>
                                        <w:bookmarkEnd w:id="2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0" w:name="__Fieldmark__81_1614233076"/>
                                        <w:bookmarkStart w:id="211" w:name="__Fieldmark__81_1614233076"/>
                                        <w:bookmarkEnd w:id="2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80_1614233076"/>
                                  <w:bookmarkStart w:id="213" w:name="__Fieldmark__80_1614233076"/>
                                  <w:bookmarkEnd w:id="2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4" w:name="__Fieldmark__81_1614233076"/>
                                  <w:bookmarkStart w:id="215" w:name="__Fieldmark__81_1614233076"/>
                                  <w:bookmarkEnd w:id="2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c.   Does the program income information in the program participant’s official accounting records for the period covered by the most recently completed performance report match the performance report informa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91.520, 24 CFR 574.450 and 24 CFR 574.52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8994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83_1614233076"/>
                                        <w:bookmarkStart w:id="217" w:name="__Fieldmark__83_1614233076"/>
                                        <w:bookmarkEnd w:id="2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8" w:name="__Fieldmark__84_1614233076"/>
                                        <w:bookmarkStart w:id="219" w:name="__Fieldmark__84_1614233076"/>
                                        <w:bookmarkEnd w:id="2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83_1614233076"/>
                                  <w:bookmarkStart w:id="221" w:name="__Fieldmark__83_1614233076"/>
                                  <w:bookmarkEnd w:id="2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2" w:name="__Fieldmark__84_1614233076"/>
                                  <w:bookmarkStart w:id="223" w:name="__Fieldmark__84_1614233076"/>
                                  <w:bookmarkEnd w:id="2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Does the program participant have a system for tracking program income generated by subrecipients or other entities to which funds are passed through?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b/>
                <w:b/>
                <w:color w:val="FF0000"/>
              </w:rPr>
            </w:pPr>
            <w:r>
              <w:rPr/>
              <w:t xml:space="preserve">[24 CFR 574.605, 24 CFR 24 CFR 84.21(b)(3) or 24 CFR 85.20(b)(3), as applicabl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margin">
                        <wp:posOffset>109220</wp:posOffset>
                      </wp:positionH>
                      <wp:positionV relativeFrom="paragraph">
                        <wp:posOffset>53340</wp:posOffset>
                      </wp:positionV>
                      <wp:extent cx="1020445" cy="466090"/>
                      <wp:effectExtent l="0" t="0" r="0" b="0"/>
                      <wp:wrapSquare wrapText="bothSides"/>
                      <wp:docPr id="26" name="Frame2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86_1614233076"/>
                                        <w:bookmarkStart w:id="225" w:name="__Fieldmark__86_1614233076"/>
                                        <w:bookmarkEnd w:id="22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6" w:name="__Fieldmark__87_1614233076"/>
                                        <w:bookmarkStart w:id="227" w:name="__Fieldmark__87_1614233076"/>
                                        <w:bookmarkEnd w:id="22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8" w:name="__Fieldmark__88_1614233076"/>
                                        <w:bookmarkStart w:id="229" w:name="__Fieldmark__88_1614233076"/>
                                        <w:bookmarkEnd w:id="22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86_1614233076"/>
                                  <w:bookmarkStart w:id="231" w:name="__Fieldmark__86_1614233076"/>
                                  <w:bookmarkEnd w:id="23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87_1614233076"/>
                                  <w:bookmarkStart w:id="233" w:name="__Fieldmark__87_1614233076"/>
                                  <w:bookmarkEnd w:id="23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4" w:name="__Fieldmark__88_1614233076"/>
                                  <w:bookmarkStart w:id="235" w:name="__Fieldmark__88_1614233076"/>
                                  <w:bookmarkEnd w:id="23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program income is retained by the subrecipient or pass-through entity, does the program participant have a system for ensuring that such income is reported in a timely and accurate manner?</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margin">
                        <wp:posOffset>109220</wp:posOffset>
                      </wp:positionH>
                      <wp:positionV relativeFrom="paragraph">
                        <wp:posOffset>53340</wp:posOffset>
                      </wp:positionV>
                      <wp:extent cx="1020445" cy="466090"/>
                      <wp:effectExtent l="0" t="0" r="0" b="0"/>
                      <wp:wrapSquare wrapText="bothSides"/>
                      <wp:docPr id="27" name="Frame2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90_1614233076"/>
                                        <w:bookmarkStart w:id="237" w:name="__Fieldmark__90_1614233076"/>
                                        <w:bookmarkEnd w:id="23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8" w:name="__Fieldmark__91_1614233076"/>
                                        <w:bookmarkStart w:id="239" w:name="__Fieldmark__91_1614233076"/>
                                        <w:bookmarkEnd w:id="23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0" w:name="__Fieldmark__92_1614233076"/>
                                        <w:bookmarkStart w:id="241" w:name="__Fieldmark__92_1614233076"/>
                                        <w:bookmarkEnd w:id="24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90_1614233076"/>
                                  <w:bookmarkStart w:id="243" w:name="__Fieldmark__90_1614233076"/>
                                  <w:bookmarkEnd w:id="24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91_1614233076"/>
                                  <w:bookmarkStart w:id="245" w:name="__Fieldmark__91_1614233076"/>
                                  <w:bookmarkEnd w:id="24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6" w:name="__Fieldmark__92_1614233076"/>
                                  <w:bookmarkStart w:id="247" w:name="__Fieldmark__92_1614233076"/>
                                  <w:bookmarkEnd w:id="24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c.  Upon expiration of any agreements between the participant and the subrecipient and/or pass-through entity, does the participant have a system for ensuring:</w:t>
            </w:r>
          </w:p>
          <w:p>
            <w:pPr>
              <w:pStyle w:val="Level1"/>
              <w:keepNext w:val="true"/>
              <w:keepLines/>
              <w:numPr>
                <w:ilvl w:val="0"/>
                <w:numId w:val="4"/>
              </w:numPr>
              <w:tabs>
                <w:tab w:val="left" w:pos="72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0"/>
              <w:rPr/>
            </w:pPr>
            <w:r>
              <w:rPr/>
              <w:t>the timely and accurate transfer of any funds to be returned to the participant; and/or</w:t>
            </w:r>
          </w:p>
          <w:p>
            <w:pPr>
              <w:pStyle w:val="Level1"/>
              <w:keepNext w:val="true"/>
              <w:keepLines/>
              <w:numPr>
                <w:ilvl w:val="0"/>
                <w:numId w:val="4"/>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0"/>
              <w:rPr/>
            </w:pPr>
            <w:r>
              <w:rPr/>
              <w:t>the time and accurate transfer of outstanding loans or accounts receivabl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margin">
                        <wp:posOffset>109220</wp:posOffset>
                      </wp:positionH>
                      <wp:positionV relativeFrom="paragraph">
                        <wp:posOffset>53340</wp:posOffset>
                      </wp:positionV>
                      <wp:extent cx="1020445" cy="466090"/>
                      <wp:effectExtent l="0" t="0" r="0" b="0"/>
                      <wp:wrapSquare wrapText="bothSides"/>
                      <wp:docPr id="28" name="Frame2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94_1614233076"/>
                                        <w:bookmarkStart w:id="249" w:name="__Fieldmark__94_1614233076"/>
                                        <w:bookmarkEnd w:id="24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0" w:name="__Fieldmark__95_1614233076"/>
                                        <w:bookmarkStart w:id="251" w:name="__Fieldmark__95_1614233076"/>
                                        <w:bookmarkEnd w:id="25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2" w:name="__Fieldmark__96_1614233076"/>
                                        <w:bookmarkStart w:id="253" w:name="__Fieldmark__96_1614233076"/>
                                        <w:bookmarkEnd w:id="25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94_1614233076"/>
                                  <w:bookmarkStart w:id="255" w:name="__Fieldmark__94_1614233076"/>
                                  <w:bookmarkEnd w:id="25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95_1614233076"/>
                                  <w:bookmarkStart w:id="257" w:name="__Fieldmark__95_1614233076"/>
                                  <w:bookmarkEnd w:id="25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8" w:name="__Fieldmark__96_1614233076"/>
                                  <w:bookmarkStart w:id="259" w:name="__Fieldmark__96_1614233076"/>
                                  <w:bookmarkEnd w:id="25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162"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t xml:space="preserve">E.   </w:t>
      </w:r>
      <w:r>
        <w:rPr>
          <w:caps/>
          <w:u w:val="single"/>
        </w:rPr>
        <w:t>Salaries and Wag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outlineLvl w:val="0"/>
        <w:rPr/>
      </w:pPr>
      <w:r>
        <w:rPr/>
        <w:t xml:space="preserve">16.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 xml:space="preserve">Are charges to the HOPWA program for salaries and wages, whether treated as direct or indirect costs, consistent with the generally accepted policies or practices of the governmental unit or organization and approved by a responsible official(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b/>
                <w:b/>
                <w:color w:val="FF0000"/>
              </w:rPr>
            </w:pPr>
            <w:r>
              <w:rPr/>
              <w:t>[24 C FR 574.605,</w:t>
            </w:r>
            <w:r>
              <w:rPr>
                <w:color w:val="0000FF"/>
              </w:rPr>
              <w:t xml:space="preserve"> </w:t>
            </w:r>
            <w:r>
              <w:rPr/>
              <w:t>OMB Circular A-87, Attachment B, #8(h)(3), or</w:t>
            </w:r>
            <w:r>
              <w:rPr>
                <w:b/>
                <w:color w:val="FF0000"/>
              </w:rPr>
              <w:t xml:space="preserve"> </w:t>
            </w:r>
            <w:r>
              <w:rPr/>
              <w:t xml:space="preserve">OMB Circular A-122, Attachment B, #8(m)]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margin">
                        <wp:posOffset>109220</wp:posOffset>
                      </wp:positionH>
                      <wp:positionV relativeFrom="paragraph">
                        <wp:posOffset>53340</wp:posOffset>
                      </wp:positionV>
                      <wp:extent cx="1020445" cy="466090"/>
                      <wp:effectExtent l="0" t="0" r="0" b="0"/>
                      <wp:wrapSquare wrapText="bothSides"/>
                      <wp:docPr id="29" name="Frame2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98_1614233076"/>
                                        <w:bookmarkStart w:id="261" w:name="__Fieldmark__98_1614233076"/>
                                        <w:bookmarkEnd w:id="26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2" w:name="__Fieldmark__99_1614233076"/>
                                        <w:bookmarkStart w:id="263" w:name="__Fieldmark__99_1614233076"/>
                                        <w:bookmarkEnd w:id="26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4" w:name="__Fieldmark__100_1614233076"/>
                                        <w:bookmarkStart w:id="265" w:name="__Fieldmark__100_1614233076"/>
                                        <w:bookmarkEnd w:id="26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6" w:name="__Fieldmark__98_1614233076"/>
                                  <w:bookmarkStart w:id="267" w:name="__Fieldmark__98_1614233076"/>
                                  <w:bookmarkEnd w:id="26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99_1614233076"/>
                                  <w:bookmarkStart w:id="269" w:name="__Fieldmark__99_1614233076"/>
                                  <w:bookmarkEnd w:id="26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0" w:name="__Fieldmark__100_1614233076"/>
                                  <w:bookmarkStart w:id="271" w:name="__Fieldmark__100_1614233076"/>
                                  <w:bookmarkEnd w:id="27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For employees working solely on the HOPWA program, are charges for their salaries and wages supported by periodic certifications or reports that the employees worked solely on that program for the period covered by the certification or repor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b/>
                <w:b/>
                <w:color w:val="FF0000"/>
              </w:rPr>
            </w:pPr>
            <w:r>
              <w:rPr/>
              <w:t>[24 CFR 574.605,</w:t>
            </w:r>
            <w:r>
              <w:rPr>
                <w:color w:val="0000FF"/>
              </w:rPr>
              <w:t xml:space="preserve"> </w:t>
            </w:r>
            <w:r>
              <w:rPr/>
              <w:t xml:space="preserve">OMB Circular A-87, Attachment B, #8(h)(3), or OMB Circular A-122, Attachment B, #8(m)]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margin">
                        <wp:posOffset>109220</wp:posOffset>
                      </wp:positionH>
                      <wp:positionV relativeFrom="paragraph">
                        <wp:posOffset>53340</wp:posOffset>
                      </wp:positionV>
                      <wp:extent cx="1020445" cy="466090"/>
                      <wp:effectExtent l="0" t="0" r="0" b="0"/>
                      <wp:wrapSquare wrapText="bothSides"/>
                      <wp:docPr id="30" name="Frame3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02_1614233076"/>
                                        <w:bookmarkStart w:id="273" w:name="__Fieldmark__102_1614233076"/>
                                        <w:bookmarkEnd w:id="27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4" w:name="__Fieldmark__103_1614233076"/>
                                        <w:bookmarkStart w:id="275" w:name="__Fieldmark__103_1614233076"/>
                                        <w:bookmarkEnd w:id="27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6" w:name="__Fieldmark__104_1614233076"/>
                                        <w:bookmarkStart w:id="277" w:name="__Fieldmark__104_1614233076"/>
                                        <w:bookmarkEnd w:id="27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102_1614233076"/>
                                  <w:bookmarkStart w:id="279" w:name="__Fieldmark__102_1614233076"/>
                                  <w:bookmarkEnd w:id="27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103_1614233076"/>
                                  <w:bookmarkStart w:id="281" w:name="__Fieldmark__103_1614233076"/>
                                  <w:bookmarkEnd w:id="28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2" w:name="__Fieldmark__104_1614233076"/>
                                  <w:bookmarkStart w:id="283" w:name="__Fieldmark__104_1614233076"/>
                                  <w:bookmarkEnd w:id="28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Were the certifications or reports prepared at least semi-annually and signed by the employee or a supervisory official having first hand knowledge of the work performed by the employe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605, OMB Circular A-87, Attachment B, Section 8(h)(3), OMB Circular A-122, Attachment B, Section 8(m)]</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page">
                        <wp:posOffset>581660</wp:posOffset>
                      </wp:positionH>
                      <wp:positionV relativeFrom="paragraph">
                        <wp:posOffset>-52705</wp:posOffset>
                      </wp:positionV>
                      <wp:extent cx="789940" cy="472440"/>
                      <wp:effectExtent l="0" t="0" r="0" b="0"/>
                      <wp:wrapSquare wrapText="bothSides"/>
                      <wp:docPr id="31" name="Frame3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06_1614233076"/>
                                        <w:bookmarkStart w:id="285" w:name="__Fieldmark__106_1614233076"/>
                                        <w:bookmarkEnd w:id="2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6" w:name="__Fieldmark__107_1614233076"/>
                                        <w:bookmarkStart w:id="287" w:name="__Fieldmark__107_1614233076"/>
                                        <w:bookmarkEnd w:id="2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06_1614233076"/>
                                  <w:bookmarkStart w:id="289" w:name="__Fieldmark__106_1614233076"/>
                                  <w:bookmarkEnd w:id="2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0" w:name="__Fieldmark__107_1614233076"/>
                                  <w:bookmarkStart w:id="291" w:name="__Fieldmark__107_1614233076"/>
                                  <w:bookmarkEnd w:id="2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c.   For employees working on multiple activities or cost objectives, are charges for their salaries and wages supported by personnel activity reports or equivalent documentation, which meet the requirements of the Circula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605, OMB Circular A-87, Attachment B, Section 8(h)(3), OMB Circular A-122, Attachment B, Section 8(m)]</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page">
                        <wp:posOffset>581660</wp:posOffset>
                      </wp:positionH>
                      <wp:positionV relativeFrom="paragraph">
                        <wp:posOffset>-52705</wp:posOffset>
                      </wp:positionV>
                      <wp:extent cx="789940" cy="472440"/>
                      <wp:effectExtent l="0" t="0" r="0" b="0"/>
                      <wp:wrapSquare wrapText="bothSides"/>
                      <wp:docPr id="32" name="Frame3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109_1614233076"/>
                                        <w:bookmarkStart w:id="293" w:name="__Fieldmark__109_1614233076"/>
                                        <w:bookmarkEnd w:id="2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4" w:name="__Fieldmark__110_1614233076"/>
                                        <w:bookmarkStart w:id="295" w:name="__Fieldmark__110_1614233076"/>
                                        <w:bookmarkEnd w:id="2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09_1614233076"/>
                                  <w:bookmarkStart w:id="297" w:name="__Fieldmark__109_1614233076"/>
                                  <w:bookmarkEnd w:id="2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8" w:name="__Fieldmark__110_1614233076"/>
                                  <w:bookmarkStart w:id="299" w:name="__Fieldmark__110_1614233076"/>
                                  <w:bookmarkEnd w:id="2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outlineLvl w:val="0"/>
        <w:rPr>
          <w:caps/>
        </w:rPr>
      </w:pPr>
      <w:r>
        <w:rPr/>
        <w:t xml:space="preserve">F.   </w:t>
      </w:r>
      <w:r>
        <w:rPr>
          <w:caps/>
          <w:u w:val="single"/>
        </w:rPr>
        <w:t>Indirect Cos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outlineLvl w:val="0"/>
        <w:rPr/>
      </w:pPr>
      <w:r>
        <w:rPr/>
        <w:t xml:space="preserve">18.  </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a.  Are indirect costs charged to the program?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page">
                        <wp:posOffset>581660</wp:posOffset>
                      </wp:positionH>
                      <wp:positionV relativeFrom="paragraph">
                        <wp:posOffset>-52705</wp:posOffset>
                      </wp:positionV>
                      <wp:extent cx="789940" cy="472440"/>
                      <wp:effectExtent l="0" t="0" r="0" b="0"/>
                      <wp:wrapSquare wrapText="bothSides"/>
                      <wp:docPr id="33" name="Frame3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12_1614233076"/>
                                        <w:bookmarkStart w:id="301" w:name="__Fieldmark__112_1614233076"/>
                                        <w:bookmarkEnd w:id="3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2" w:name="__Fieldmark__113_1614233076"/>
                                        <w:bookmarkStart w:id="303" w:name="__Fieldmark__113_1614233076"/>
                                        <w:bookmarkEnd w:id="3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112_1614233076"/>
                                  <w:bookmarkStart w:id="305" w:name="__Fieldmark__112_1614233076"/>
                                  <w:bookmarkEnd w:id="3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6" w:name="__Fieldmark__113_1614233076"/>
                                  <w:bookmarkStart w:id="307" w:name="__Fieldmark__113_1614233076"/>
                                  <w:bookmarkEnd w:id="3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indirect costs are charged to the program, have Cost Allocation Plans and/or an Indirect Cost Rate proposal been developed in accordance with</w:t>
            </w:r>
            <w:r>
              <w:rPr>
                <w:b/>
                <w:bCs/>
                <w:color w:val="0000FF"/>
              </w:rPr>
              <w:t xml:space="preserve"> </w:t>
            </w:r>
            <w:r>
              <w:rPr/>
              <w:t>OMB Circular A-87, Attachment A, Section F (for units of state and local government) or OMB Circular A-122, Attachment A, Section C (for nonprofit organizations), or</w:t>
            </w:r>
            <w:r>
              <w:rPr>
                <w:color w:val="0000FF"/>
              </w:rPr>
              <w:t xml:space="preserve"> </w:t>
            </w:r>
            <w:r>
              <w:rPr/>
              <w:t>OMB Circular A-21, J.8 (for institutions of higher educ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574.60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margin">
                        <wp:posOffset>109220</wp:posOffset>
                      </wp:positionH>
                      <wp:positionV relativeFrom="paragraph">
                        <wp:posOffset>53340</wp:posOffset>
                      </wp:positionV>
                      <wp:extent cx="1020445" cy="466090"/>
                      <wp:effectExtent l="0" t="0" r="0" b="0"/>
                      <wp:wrapSquare wrapText="bothSides"/>
                      <wp:docPr id="34" name="Frame3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15_1614233076"/>
                                        <w:bookmarkStart w:id="309" w:name="__Fieldmark__115_1614233076"/>
                                        <w:bookmarkEnd w:id="30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0" w:name="__Fieldmark__116_1614233076"/>
                                        <w:bookmarkStart w:id="311" w:name="__Fieldmark__116_1614233076"/>
                                        <w:bookmarkEnd w:id="31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2" w:name="__Fieldmark__117_1614233076"/>
                                        <w:bookmarkStart w:id="313" w:name="__Fieldmark__117_1614233076"/>
                                        <w:bookmarkEnd w:id="31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4" w:name="__Fieldmark__115_1614233076"/>
                                  <w:bookmarkStart w:id="315" w:name="__Fieldmark__115_1614233076"/>
                                  <w:bookmarkEnd w:id="31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116_1614233076"/>
                                  <w:bookmarkStart w:id="317" w:name="__Fieldmark__116_1614233076"/>
                                  <w:bookmarkEnd w:id="31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8" w:name="__Fieldmark__117_1614233076"/>
                                  <w:bookmarkStart w:id="319" w:name="__Fieldmark__117_1614233076"/>
                                  <w:bookmarkEnd w:id="31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c.  Is there any evidence to indicate that costs are not being billed in accordance with the Indirect Cost Rat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b/>
                <w:b/>
                <w:color w:val="FF0000"/>
              </w:rPr>
            </w:pPr>
            <w:r>
              <w:rPr/>
              <w:t xml:space="preserve">[24 CFR 574.605;  OMB Circular A-87, Attachment A, Section F, or OMB Circular A-122, Attachment A, Section C, or OMB Circular A-21, J.8]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margin">
                        <wp:posOffset>109220</wp:posOffset>
                      </wp:positionH>
                      <wp:positionV relativeFrom="paragraph">
                        <wp:posOffset>53340</wp:posOffset>
                      </wp:positionV>
                      <wp:extent cx="1020445" cy="466090"/>
                      <wp:effectExtent l="0" t="0" r="0" b="0"/>
                      <wp:wrapSquare wrapText="bothSides"/>
                      <wp:docPr id="35" name="Frame3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19_1614233076"/>
                                        <w:bookmarkStart w:id="321" w:name="__Fieldmark__119_1614233076"/>
                                        <w:bookmarkEnd w:id="32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2" w:name="__Fieldmark__120_1614233076"/>
                                        <w:bookmarkStart w:id="323" w:name="__Fieldmark__120_1614233076"/>
                                        <w:bookmarkEnd w:id="32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4" w:name="__Fieldmark__121_1614233076"/>
                                        <w:bookmarkStart w:id="325" w:name="__Fieldmark__121_1614233076"/>
                                        <w:bookmarkEnd w:id="32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6" w:name="__Fieldmark__119_1614233076"/>
                                  <w:bookmarkStart w:id="327" w:name="__Fieldmark__119_1614233076"/>
                                  <w:bookmarkEnd w:id="32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120_1614233076"/>
                                  <w:bookmarkStart w:id="329" w:name="__Fieldmark__120_1614233076"/>
                                  <w:bookmarkEnd w:id="32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0" w:name="__Fieldmark__121_1614233076"/>
                                  <w:bookmarkStart w:id="331" w:name="__Fieldmark__121_1614233076"/>
                                  <w:bookmarkEnd w:id="33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outlineLvl w:val="0"/>
        <w:rPr>
          <w:caps/>
        </w:rPr>
      </w:pPr>
      <w:r>
        <w:rPr/>
        <w:t xml:space="preserve">G.  </w:t>
      </w:r>
      <w:r>
        <w:rPr>
          <w:caps/>
          <w:u w:val="single"/>
        </w:rPr>
        <w:t>Minority-Owned Financial Institu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outlineLvl w:val="0"/>
        <w:rPr/>
      </w:pPr>
      <w:r>
        <w:rPr/>
        <w:t xml:space="preserve">19.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program participant used minority-owned financial institutions in conjunction with the grant program?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
                <w:bCs/>
              </w:rPr>
              <w:t>Note</w:t>
            </w:r>
            <w:r>
              <w:rPr/>
              <w:t xml:space="preserve">:  Because program participants are </w:t>
            </w:r>
            <w:r>
              <w:rPr>
                <w:u w:val="single"/>
              </w:rPr>
              <w:t>not required</w:t>
            </w:r>
            <w:r>
              <w:rPr/>
              <w:t xml:space="preserve"> to use minority-owned financial institutions, they are encouraged to do so pursuant to 24 CFR Section 84.22(j) and 85.21(h), a “No” response to this question would </w:t>
            </w:r>
            <w:r>
              <w:rPr>
                <w:b/>
                <w:bCs/>
              </w:rPr>
              <w:t>NOT</w:t>
            </w:r>
            <w:r>
              <w:rPr/>
              <w:t xml:space="preserve"> constitute a finding.)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page">
                        <wp:posOffset>581660</wp:posOffset>
                      </wp:positionH>
                      <wp:positionV relativeFrom="paragraph">
                        <wp:posOffset>-52705</wp:posOffset>
                      </wp:positionV>
                      <wp:extent cx="789940" cy="472440"/>
                      <wp:effectExtent l="0" t="0" r="0" b="0"/>
                      <wp:wrapSquare wrapText="bothSides"/>
                      <wp:docPr id="36" name="Frame3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123_1614233076"/>
                                        <w:bookmarkStart w:id="333" w:name="__Fieldmark__123_1614233076"/>
                                        <w:bookmarkEnd w:id="3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4" w:name="__Fieldmark__124_1614233076"/>
                                        <w:bookmarkStart w:id="335" w:name="__Fieldmark__124_1614233076"/>
                                        <w:bookmarkEnd w:id="3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123_1614233076"/>
                                  <w:bookmarkStart w:id="337" w:name="__Fieldmark__123_1614233076"/>
                                  <w:bookmarkEnd w:id="3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8" w:name="__Fieldmark__124_1614233076"/>
                                  <w:bookmarkStart w:id="339" w:name="__Fieldmark__124_1614233076"/>
                                  <w:bookmarkEnd w:id="3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0" w:hanging="540"/>
        <w:outlineLvl w:val="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outlineLvl w:val="0"/>
        <w:rPr>
          <w:caps/>
        </w:rPr>
      </w:pPr>
      <w:r>
        <w:rPr/>
        <w:t xml:space="preserve">H.  </w:t>
      </w:r>
      <w:r>
        <w:rPr>
          <w:caps/>
          <w:u w:val="single"/>
        </w:rPr>
        <w:t>OMB Circular A-133: Audits of States, Local Governments, and Non-Profit Organizations</w:t>
      </w:r>
    </w:p>
    <w:p>
      <w:pPr>
        <w:pStyle w:val="Normal"/>
        <w:numPr>
          <w:ilvl w:val="0"/>
          <w:numId w:val="0"/>
        </w:numPr>
        <w:outlineLvl w:val="0"/>
        <w:rPr>
          <w:b/>
          <w:b/>
          <w:bCs/>
          <w:caps/>
          <w:u w:val="single"/>
        </w:rPr>
      </w:pPr>
      <w:r>
        <w:rPr>
          <w:b/>
          <w:bCs/>
          <w:caps/>
          <w:u w:val="single"/>
        </w:rPr>
      </w:r>
    </w:p>
    <w:p>
      <w:pPr>
        <w:pStyle w:val="Normal"/>
        <w:numPr>
          <w:ilvl w:val="0"/>
          <w:numId w:val="0"/>
        </w:numPr>
        <w:outlineLvl w:val="0"/>
        <w:rPr/>
      </w:pPr>
      <w:r>
        <w:rPr>
          <w:b/>
          <w:bCs/>
          <w:u w:val="single"/>
        </w:rPr>
        <w:t>Instructions</w:t>
      </w:r>
      <w:r>
        <w:rPr>
          <w:b/>
          <w:bCs/>
        </w:rPr>
        <w:t>:</w:t>
      </w:r>
      <w:r>
        <w:rPr/>
        <w:t xml:space="preserve">  Program participants under many CPD programs are subject to OMB Circular A-133, which establishes audit requirements pursuant to the Single Audit Act Amendments of 1996 for states, local governments, and non-profit organizations that receive Federal aid.  The Circular defines responsibilities for implementing and monitoring those requirements.  Program participants that, in turn, provide Federal funds to secondary organizations are called pass-through entities.  For simplification purposes, the term “subrecipient” will be used in this guide to refer to all such secondary organizations.  Pass-through entities are required by OMB A-133,  §___.400(d) to establish systems to oversee subrecipient compliance with A-133.  This section of the Exhibit is designed to assist in determining whether the participant is in compliance with the required elements of an audits management system.  An audits management review worksheet is attached to help document the results from testing a sample of grants to subrecipients against the participant’s control system.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outlineLvl w:val="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outlineLvl w:val="0"/>
        <w:rPr/>
      </w:pPr>
      <w:r>
        <w:rPr/>
        <w:t xml:space="preserve">20.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meet the threshold, or have any subrecipients that meet the threshold, for having a single audit performed?  If no, stop her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page">
                        <wp:posOffset>581660</wp:posOffset>
                      </wp:positionH>
                      <wp:positionV relativeFrom="paragraph">
                        <wp:posOffset>-52705</wp:posOffset>
                      </wp:positionV>
                      <wp:extent cx="789940" cy="472440"/>
                      <wp:effectExtent l="0" t="0" r="0" b="0"/>
                      <wp:wrapSquare wrapText="bothSides"/>
                      <wp:docPr id="37" name="Frame3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0" w:name="__Fieldmark__126_1614233076"/>
                                        <w:bookmarkStart w:id="341" w:name="__Fieldmark__126_1614233076"/>
                                        <w:bookmarkEnd w:id="3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2" w:name="__Fieldmark__127_1614233076"/>
                                        <w:bookmarkStart w:id="343" w:name="__Fieldmark__127_1614233076"/>
                                        <w:bookmarkEnd w:id="3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126_1614233076"/>
                                  <w:bookmarkStart w:id="345" w:name="__Fieldmark__126_1614233076"/>
                                  <w:bookmarkEnd w:id="3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6" w:name="__Fieldmark__127_1614233076"/>
                                  <w:bookmarkStart w:id="347" w:name="__Fieldmark__127_1614233076"/>
                                  <w:bookmarkEnd w:id="3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outlineLvl w:val="0"/>
        <w:rPr/>
      </w:pPr>
      <w:r>
        <w:rPr/>
        <w:t xml:space="preserve">21.  </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What is the program participant’s means of ensuring that audits are conducted to meet all of the following:</w:t>
            </w:r>
          </w:p>
          <w:p>
            <w:pPr>
              <w:pStyle w:val="Level1"/>
              <w:keepNext w:val="true"/>
              <w:keepLines/>
              <w:numPr>
                <w:ilvl w:val="0"/>
                <w:numId w:val="3"/>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t>at the proper time? [OMB Circular A-133, §___.320(a)]</w:t>
            </w:r>
          </w:p>
          <w:p>
            <w:pPr>
              <w:pStyle w:val="Level1"/>
              <w:keepNext w:val="true"/>
              <w:keepLines/>
              <w:numPr>
                <w:ilvl w:val="0"/>
                <w:numId w:val="3"/>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t>by independent, qualified personnel? [OMB Circular A-133, §___.305]</w:t>
            </w:r>
          </w:p>
          <w:p>
            <w:pPr>
              <w:pStyle w:val="Level1"/>
              <w:keepNext w:val="true"/>
              <w:keepLines/>
              <w:numPr>
                <w:ilvl w:val="0"/>
                <w:numId w:val="3"/>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n a manner which meets the Comptroller General’s audit standards? [OMB Circular A-133, §___.500]</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650]</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Does the program participant’s audit report include an opinion on whether the financial statements are presented fairly in all material aspects in conformity with GAAP and whether the schedule of expenditures is presented fairly in all material respec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24 CFR 574.650, OMB Circular A-133, §___.310(a)]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page">
                        <wp:posOffset>581660</wp:posOffset>
                      </wp:positionH>
                      <wp:positionV relativeFrom="paragraph">
                        <wp:posOffset>-52705</wp:posOffset>
                      </wp:positionV>
                      <wp:extent cx="789940" cy="472440"/>
                      <wp:effectExtent l="0" t="0" r="0" b="0"/>
                      <wp:wrapSquare wrapText="bothSides"/>
                      <wp:docPr id="38" name="Frame3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8" w:name="__Fieldmark__130_1614233076"/>
                                        <w:bookmarkStart w:id="349" w:name="__Fieldmark__130_1614233076"/>
                                        <w:bookmarkEnd w:id="3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0" w:name="__Fieldmark__131_1614233076"/>
                                        <w:bookmarkStart w:id="351" w:name="__Fieldmark__131_1614233076"/>
                                        <w:bookmarkEnd w:id="3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2" w:name="__Fieldmark__130_1614233076"/>
                                  <w:bookmarkStart w:id="353" w:name="__Fieldmark__130_1614233076"/>
                                  <w:bookmarkEnd w:id="3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4" w:name="__Fieldmark__131_1614233076"/>
                                  <w:bookmarkStart w:id="355" w:name="__Fieldmark__131_1614233076"/>
                                  <w:bookmarkEnd w:id="3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Do the program participant’s financial statements reflect its financial position, results of operations or changes in net assets and, where appropriate, cash flows for the fiscal yea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650, OMB Circular A-133, §___.310(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page">
                        <wp:posOffset>581660</wp:posOffset>
                      </wp:positionH>
                      <wp:positionV relativeFrom="paragraph">
                        <wp:posOffset>-52705</wp:posOffset>
                      </wp:positionV>
                      <wp:extent cx="789940" cy="472440"/>
                      <wp:effectExtent l="0" t="0" r="0" b="0"/>
                      <wp:wrapSquare wrapText="bothSides"/>
                      <wp:docPr id="39" name="Frame3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133_1614233076"/>
                                        <w:bookmarkStart w:id="357" w:name="__Fieldmark__133_1614233076"/>
                                        <w:bookmarkEnd w:id="3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8" w:name="__Fieldmark__134_1614233076"/>
                                        <w:bookmarkStart w:id="359" w:name="__Fieldmark__134_1614233076"/>
                                        <w:bookmarkEnd w:id="3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0" w:name="__Fieldmark__133_1614233076"/>
                                  <w:bookmarkStart w:id="361" w:name="__Fieldmark__133_1614233076"/>
                                  <w:bookmarkEnd w:id="3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2" w:name="__Fieldmark__134_1614233076"/>
                                  <w:bookmarkStart w:id="363" w:name="__Fieldmark__134_1614233076"/>
                                  <w:bookmarkEnd w:id="3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What is the program participant’s procedure for informing subrecipients of the OMB Circular A-133 audit require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 xml:space="preserve">[24 CFR 574.605, OMB Circular A-133, §___.400(d)(2)]  </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b.   Has the program participant determined if subrecipients expending $300,000 or more in Federal awards in the fiscal year [$500,000 or more for fiscal years ending after December 31, 2003] met the requirements of OMB Circular A-133?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1">
                      <wp:simplePos x="0" y="0"/>
                      <wp:positionH relativeFrom="page">
                        <wp:posOffset>581660</wp:posOffset>
                      </wp:positionH>
                      <wp:positionV relativeFrom="paragraph">
                        <wp:posOffset>-52705</wp:posOffset>
                      </wp:positionV>
                      <wp:extent cx="789940" cy="472440"/>
                      <wp:effectExtent l="0" t="0" r="0" b="0"/>
                      <wp:wrapSquare wrapText="bothSides"/>
                      <wp:docPr id="40" name="Frame4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4" w:name="__Fieldmark__137_1614233076"/>
                                        <w:bookmarkStart w:id="365" w:name="__Fieldmark__137_1614233076"/>
                                        <w:bookmarkEnd w:id="3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6" w:name="__Fieldmark__138_1614233076"/>
                                        <w:bookmarkStart w:id="367" w:name="__Fieldmark__138_1614233076"/>
                                        <w:bookmarkEnd w:id="3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8" w:name="__Fieldmark__137_1614233076"/>
                                  <w:bookmarkStart w:id="369" w:name="__Fieldmark__137_1614233076"/>
                                  <w:bookmarkEnd w:id="3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70" w:name="__Fieldmark__138_1614233076"/>
                                  <w:bookmarkStart w:id="371" w:name="__Fieldmark__138_1614233076"/>
                                  <w:bookmarkEnd w:id="3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Are the financial statements of subrecipients presented fairly in all material respects in conformity with generally accepted accounting principle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2">
                      <wp:simplePos x="0" y="0"/>
                      <wp:positionH relativeFrom="page">
                        <wp:posOffset>581660</wp:posOffset>
                      </wp:positionH>
                      <wp:positionV relativeFrom="paragraph">
                        <wp:posOffset>-52705</wp:posOffset>
                      </wp:positionV>
                      <wp:extent cx="789940" cy="472440"/>
                      <wp:effectExtent l="0" t="0" r="0" b="0"/>
                      <wp:wrapSquare wrapText="bothSides"/>
                      <wp:docPr id="41" name="Frame4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2" w:name="__Fieldmark__140_1614233076"/>
                                        <w:bookmarkStart w:id="373" w:name="__Fieldmark__140_1614233076"/>
                                        <w:bookmarkEnd w:id="3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74" w:name="__Fieldmark__141_1614233076"/>
                                        <w:bookmarkStart w:id="375" w:name="__Fieldmark__141_1614233076"/>
                                        <w:bookmarkEnd w:id="3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6" w:name="__Fieldmark__140_1614233076"/>
                                  <w:bookmarkStart w:id="377" w:name="__Fieldmark__140_1614233076"/>
                                  <w:bookmarkEnd w:id="3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78" w:name="__Fieldmark__141_1614233076"/>
                                  <w:bookmarkStart w:id="379" w:name="__Fieldmark__141_1614233076"/>
                                  <w:bookmarkEnd w:id="3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Are the schedules of expenditures of Federal awards presented fairly in all material respects in relation to the financial statements of subrecipients taken as a whol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3">
                      <wp:simplePos x="0" y="0"/>
                      <wp:positionH relativeFrom="page">
                        <wp:posOffset>581660</wp:posOffset>
                      </wp:positionH>
                      <wp:positionV relativeFrom="paragraph">
                        <wp:posOffset>-52705</wp:posOffset>
                      </wp:positionV>
                      <wp:extent cx="789940" cy="472440"/>
                      <wp:effectExtent l="0" t="0" r="0" b="0"/>
                      <wp:wrapSquare wrapText="bothSides"/>
                      <wp:docPr id="42" name="Frame4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0" w:name="__Fieldmark__143_1614233076"/>
                                        <w:bookmarkStart w:id="381" w:name="__Fieldmark__143_1614233076"/>
                                        <w:bookmarkEnd w:id="3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2" w:name="__Fieldmark__144_1614233076"/>
                                        <w:bookmarkStart w:id="383" w:name="__Fieldmark__144_1614233076"/>
                                        <w:bookmarkEnd w:id="3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4" w:name="__Fieldmark__143_1614233076"/>
                                  <w:bookmarkStart w:id="385" w:name="__Fieldmark__143_1614233076"/>
                                  <w:bookmarkEnd w:id="3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6" w:name="__Fieldmark__144_1614233076"/>
                                  <w:bookmarkStart w:id="387" w:name="__Fieldmark__144_1614233076"/>
                                  <w:bookmarkEnd w:id="3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ensure that each subrecipient/project sponsor audit has determined whether the subrecipient has internal accounting and other control systems to provide reasonable assurance that it is managing Federal financial assistance programs in compliance with applicable laws and regulations? (24 CFR 574.605 and OMB Circular A-133, §___.400(d)(3) and (4), as well as §___.500(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4">
                      <wp:simplePos x="0" y="0"/>
                      <wp:positionH relativeFrom="page">
                        <wp:posOffset>581660</wp:posOffset>
                      </wp:positionH>
                      <wp:positionV relativeFrom="paragraph">
                        <wp:posOffset>-52705</wp:posOffset>
                      </wp:positionV>
                      <wp:extent cx="789940" cy="472440"/>
                      <wp:effectExtent l="0" t="0" r="0" b="0"/>
                      <wp:wrapSquare wrapText="bothSides"/>
                      <wp:docPr id="43" name="Frame4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8" w:name="__Fieldmark__146_1614233076"/>
                                        <w:bookmarkStart w:id="389" w:name="__Fieldmark__146_1614233076"/>
                                        <w:bookmarkEnd w:id="3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90" w:name="__Fieldmark__147_1614233076"/>
                                        <w:bookmarkStart w:id="391" w:name="__Fieldmark__147_1614233076"/>
                                        <w:bookmarkEnd w:id="3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2" w:name="__Fieldmark__146_1614233076"/>
                                  <w:bookmarkStart w:id="393" w:name="__Fieldmark__146_1614233076"/>
                                  <w:bookmarkEnd w:id="3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94" w:name="__Fieldmark__147_1614233076"/>
                                  <w:bookmarkStart w:id="395" w:name="__Fieldmark__147_1614233076"/>
                                  <w:bookmarkEnd w:id="3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6.  </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program participant review each audit report of its subrecipients that expended $300,000 or more in Federal awards in the fiscal year [$500,000 or more for fiscal years ending after December 31, 2003] to determine whether the audit report states the subrecipient has complied with laws, regulations, and provisions of contracts or grant agreements that may have a direct and material effect on each of its major programs?</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7.</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the program participant ensure that audit reports of its subrecipients that expended $300,000 or more in Federal awards in the fiscal year [$500,000 or more for fiscal years ending after December 31, 2003] were submitted within 30 days after receipt of the auditor’s report, but not later than nine months after the end of the audit period (or such longer period agreed to in advance by the program participant)? </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8.</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 xml:space="preserve">How does the program participant ensure that audit costs are allowable as a direct cost, or as an allocated indirect cost, as determined in accordance with the applicable OMB cost principl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firstLine="5"/>
              <w:rPr/>
            </w:pPr>
            <w:r>
              <w:rPr/>
              <w:t>[24 CFR 574.605,  OMB Circular A-133, §___.230, and §___.400(d)(4)]</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 have a means for determining what corrective actions by the subrecipient are necessary and appropriate to resolve findings and that such actions are take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605, OMB Circular A-133, §___.400(d)(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5">
                      <wp:simplePos x="0" y="0"/>
                      <wp:positionH relativeFrom="page">
                        <wp:posOffset>581660</wp:posOffset>
                      </wp:positionH>
                      <wp:positionV relativeFrom="paragraph">
                        <wp:posOffset>-52705</wp:posOffset>
                      </wp:positionV>
                      <wp:extent cx="789940" cy="472440"/>
                      <wp:effectExtent l="0" t="0" r="0" b="0"/>
                      <wp:wrapSquare wrapText="bothSides"/>
                      <wp:docPr id="44" name="Frame4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6" w:name="__Fieldmark__152_1614233076"/>
                                        <w:bookmarkStart w:id="397" w:name="__Fieldmark__152_1614233076"/>
                                        <w:bookmarkEnd w:id="3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98" w:name="__Fieldmark__153_1614233076"/>
                                        <w:bookmarkStart w:id="399" w:name="__Fieldmark__153_1614233076"/>
                                        <w:bookmarkEnd w:id="3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0" w:name="__Fieldmark__152_1614233076"/>
                                  <w:bookmarkStart w:id="401" w:name="__Fieldmark__152_1614233076"/>
                                  <w:bookmarkEnd w:id="4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02" w:name="__Fieldmark__153_1614233076"/>
                                  <w:bookmarkStart w:id="403" w:name="__Fieldmark__153_1614233076"/>
                                  <w:bookmarkEnd w:id="4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system ensure that the program participant issues management decisions for audit findings within six months after receipt of subrecipient audit reports, and provide follow-up to ensure that the subrecipient takes appropriate and timely corrective ac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605, OMB Circular A-133, §___.400(d)(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6">
                      <wp:simplePos x="0" y="0"/>
                      <wp:positionH relativeFrom="page">
                        <wp:posOffset>581660</wp:posOffset>
                      </wp:positionH>
                      <wp:positionV relativeFrom="paragraph">
                        <wp:posOffset>-52705</wp:posOffset>
                      </wp:positionV>
                      <wp:extent cx="789940" cy="472440"/>
                      <wp:effectExtent l="0" t="0" r="0" b="0"/>
                      <wp:wrapSquare wrapText="bothSides"/>
                      <wp:docPr id="45" name="Frame4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4" w:name="__Fieldmark__155_1614233076"/>
                                        <w:bookmarkStart w:id="405" w:name="__Fieldmark__155_1614233076"/>
                                        <w:bookmarkEnd w:id="4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06" w:name="__Fieldmark__156_1614233076"/>
                                        <w:bookmarkStart w:id="407" w:name="__Fieldmark__156_1614233076"/>
                                        <w:bookmarkEnd w:id="4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8" w:name="__Fieldmark__155_1614233076"/>
                                  <w:bookmarkStart w:id="409" w:name="__Fieldmark__155_1614233076"/>
                                  <w:bookmarkEnd w:id="4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10" w:name="__Fieldmark__156_1614233076"/>
                                  <w:bookmarkStart w:id="411" w:name="__Fieldmark__156_1614233076"/>
                                  <w:bookmarkEnd w:id="4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 have a means for deciding whether the subrecipient audit necessitates adjustment of the participant’s recor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74.605, OMB Circular A-133,  §___.400(d)(6)]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7">
                      <wp:simplePos x="0" y="0"/>
                      <wp:positionH relativeFrom="page">
                        <wp:posOffset>581660</wp:posOffset>
                      </wp:positionH>
                      <wp:positionV relativeFrom="paragraph">
                        <wp:posOffset>-52705</wp:posOffset>
                      </wp:positionV>
                      <wp:extent cx="789940" cy="472440"/>
                      <wp:effectExtent l="0" t="0" r="0" b="0"/>
                      <wp:wrapSquare wrapText="bothSides"/>
                      <wp:docPr id="46" name="Frame4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12" w:name="__Fieldmark__158_1614233076"/>
                                        <w:bookmarkStart w:id="413" w:name="__Fieldmark__158_1614233076"/>
                                        <w:bookmarkEnd w:id="4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14" w:name="__Fieldmark__159_1614233076"/>
                                        <w:bookmarkStart w:id="415" w:name="__Fieldmark__159_1614233076"/>
                                        <w:bookmarkEnd w:id="4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16" w:name="__Fieldmark__158_1614233076"/>
                                  <w:bookmarkStart w:id="417" w:name="__Fieldmark__158_1614233076"/>
                                  <w:bookmarkEnd w:id="4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18" w:name="__Fieldmark__159_1614233076"/>
                                  <w:bookmarkStart w:id="419" w:name="__Fieldmark__159_1614233076"/>
                                  <w:bookmarkEnd w:id="4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record review disclose any items that should have been adjusted in the program participant’s records, but were no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74.605, OMB Circular A-133,  §___.400(d)(6)]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8">
                      <wp:simplePos x="0" y="0"/>
                      <wp:positionH relativeFrom="page">
                        <wp:posOffset>581660</wp:posOffset>
                      </wp:positionH>
                      <wp:positionV relativeFrom="paragraph">
                        <wp:posOffset>-52705</wp:posOffset>
                      </wp:positionV>
                      <wp:extent cx="789940" cy="472440"/>
                      <wp:effectExtent l="0" t="0" r="0" b="0"/>
                      <wp:wrapSquare wrapText="bothSides"/>
                      <wp:docPr id="47" name="Frame4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0" w:name="__Fieldmark__161_1614233076"/>
                                        <w:bookmarkStart w:id="421" w:name="__Fieldmark__161_1614233076"/>
                                        <w:bookmarkEnd w:id="4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2" w:name="__Fieldmark__162_1614233076"/>
                                        <w:bookmarkStart w:id="423" w:name="__Fieldmark__162_1614233076"/>
                                        <w:bookmarkEnd w:id="4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4" w:name="__Fieldmark__161_1614233076"/>
                                  <w:bookmarkStart w:id="425" w:name="__Fieldmark__161_1614233076"/>
                                  <w:bookmarkEnd w:id="4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6" w:name="__Fieldmark__162_1614233076"/>
                                  <w:bookmarkStart w:id="427" w:name="__Fieldmark__162_1614233076"/>
                                  <w:bookmarkEnd w:id="4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s system or procedure require each subrecipient to permit independent auditors and participant staff to have access to the records and financial statements, as necessary, to comply with the Circular?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74.605, OMB Circular A-133, §___.400(d)(7)]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9">
                      <wp:simplePos x="0" y="0"/>
                      <wp:positionH relativeFrom="page">
                        <wp:posOffset>581660</wp:posOffset>
                      </wp:positionH>
                      <wp:positionV relativeFrom="paragraph">
                        <wp:posOffset>-52705</wp:posOffset>
                      </wp:positionV>
                      <wp:extent cx="789940" cy="472440"/>
                      <wp:effectExtent l="0" t="0" r="0" b="0"/>
                      <wp:wrapSquare wrapText="bothSides"/>
                      <wp:docPr id="48" name="Frame4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8" w:name="__Fieldmark__164_1614233076"/>
                                        <w:bookmarkStart w:id="429" w:name="__Fieldmark__164_1614233076"/>
                                        <w:bookmarkEnd w:id="4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30" w:name="__Fieldmark__165_1614233076"/>
                                        <w:bookmarkStart w:id="431" w:name="__Fieldmark__165_1614233076"/>
                                        <w:bookmarkEnd w:id="4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2" w:name="__Fieldmark__164_1614233076"/>
                                  <w:bookmarkStart w:id="433" w:name="__Fieldmark__164_1614233076"/>
                                  <w:bookmarkEnd w:id="4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34" w:name="__Fieldmark__165_1614233076"/>
                                  <w:bookmarkStart w:id="435" w:name="__Fieldmark__165_1614233076"/>
                                  <w:bookmarkEnd w:id="4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4.</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hat is the program participant’s process for reviewing and reaching determinations to accept or reject findings and properly documenting such determination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74.605, OMB Circular A-133, §___.400(d)(5)]  </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 have a process for referral of agency-contested findings and recommendations to senior level officials, outside of the normal chain of command, for resolu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74.605, OMB Circular A-133, §§___.400(d)(5) and ____.510(b)]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0">
                      <wp:simplePos x="0" y="0"/>
                      <wp:positionH relativeFrom="page">
                        <wp:posOffset>581660</wp:posOffset>
                      </wp:positionH>
                      <wp:positionV relativeFrom="paragraph">
                        <wp:posOffset>-52705</wp:posOffset>
                      </wp:positionV>
                      <wp:extent cx="789940" cy="472440"/>
                      <wp:effectExtent l="0" t="0" r="0" b="0"/>
                      <wp:wrapSquare wrapText="bothSides"/>
                      <wp:docPr id="49" name="Frame4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6" w:name="__Fieldmark__168_1614233076"/>
                                        <w:bookmarkStart w:id="437" w:name="__Fieldmark__168_1614233076"/>
                                        <w:bookmarkEnd w:id="4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38" w:name="__Fieldmark__169_1614233076"/>
                                        <w:bookmarkStart w:id="439" w:name="__Fieldmark__169_1614233076"/>
                                        <w:bookmarkEnd w:id="4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0" w:name="__Fieldmark__168_1614233076"/>
                                  <w:bookmarkStart w:id="441" w:name="__Fieldmark__168_1614233076"/>
                                  <w:bookmarkEnd w:id="4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42" w:name="__Fieldmark__169_1614233076"/>
                                  <w:bookmarkStart w:id="443" w:name="__Fieldmark__169_1614233076"/>
                                  <w:bookmarkEnd w:id="4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Does the program participant have a system or procedure to promptly inform HUD and federal law enforcement authorities of illegal acts or irregularities?  </w:t>
              <w:br/>
              <w:t xml:space="preserve">[24 CFR 574.605, OMB Circular A-133, §___.400(d)(3)]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1">
                      <wp:simplePos x="0" y="0"/>
                      <wp:positionH relativeFrom="page">
                        <wp:posOffset>581660</wp:posOffset>
                      </wp:positionH>
                      <wp:positionV relativeFrom="paragraph">
                        <wp:posOffset>-52705</wp:posOffset>
                      </wp:positionV>
                      <wp:extent cx="789940" cy="472440"/>
                      <wp:effectExtent l="0" t="0" r="0" b="0"/>
                      <wp:wrapSquare wrapText="bothSides"/>
                      <wp:docPr id="50" name="Frame5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4" w:name="__Fieldmark__171_1614233076"/>
                                        <w:bookmarkStart w:id="445" w:name="__Fieldmark__171_1614233076"/>
                                        <w:bookmarkEnd w:id="4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46" w:name="__Fieldmark__172_1614233076"/>
                                        <w:bookmarkStart w:id="447" w:name="__Fieldmark__172_1614233076"/>
                                        <w:bookmarkEnd w:id="4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8" w:name="__Fieldmark__171_1614233076"/>
                                  <w:bookmarkStart w:id="449" w:name="__Fieldmark__171_1614233076"/>
                                  <w:bookmarkEnd w:id="4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50" w:name="__Fieldmark__172_1614233076"/>
                                  <w:bookmarkStart w:id="451" w:name="__Fieldmark__172_1614233076"/>
                                  <w:bookmarkEnd w:id="4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 xml:space="preserve">Describe Basis for Conclusion: </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b.  If yes, what is procedure(s)/criteria used in determining when to notify authorities?</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re a procedure to establish an account receivable from the subrecipient when a monetary sanction is involv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74.605 and OMB Circular A-133, § </w:t>
              <w:softHyphen/>
              <w:softHyphen/>
              <w:softHyphen/>
              <w:softHyphen/>
              <w:t>____.22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2">
                      <wp:simplePos x="0" y="0"/>
                      <wp:positionH relativeFrom="page">
                        <wp:posOffset>581660</wp:posOffset>
                      </wp:positionH>
                      <wp:positionV relativeFrom="paragraph">
                        <wp:posOffset>-52705</wp:posOffset>
                      </wp:positionV>
                      <wp:extent cx="789940" cy="472440"/>
                      <wp:effectExtent l="0" t="0" r="0" b="0"/>
                      <wp:wrapSquare wrapText="bothSides"/>
                      <wp:docPr id="51" name="Frame5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52" w:name="__Fieldmark__175_1614233076"/>
                                        <w:bookmarkStart w:id="453" w:name="__Fieldmark__175_1614233076"/>
                                        <w:bookmarkEnd w:id="4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54" w:name="__Fieldmark__176_1614233076"/>
                                        <w:bookmarkStart w:id="455" w:name="__Fieldmark__176_1614233076"/>
                                        <w:bookmarkEnd w:id="4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56" w:name="__Fieldmark__175_1614233076"/>
                                  <w:bookmarkStart w:id="457" w:name="__Fieldmark__175_1614233076"/>
                                  <w:bookmarkEnd w:id="4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58" w:name="__Fieldmark__176_1614233076"/>
                                  <w:bookmarkStart w:id="459" w:name="__Fieldmark__176_1614233076"/>
                                  <w:bookmarkEnd w:id="4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 means of ensuring consistent treatment of all audit finding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60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3">
                      <wp:simplePos x="0" y="0"/>
                      <wp:positionH relativeFrom="page">
                        <wp:posOffset>581660</wp:posOffset>
                      </wp:positionH>
                      <wp:positionV relativeFrom="paragraph">
                        <wp:posOffset>-52705</wp:posOffset>
                      </wp:positionV>
                      <wp:extent cx="789940" cy="472440"/>
                      <wp:effectExtent l="0" t="0" r="0" b="0"/>
                      <wp:wrapSquare wrapText="bothSides"/>
                      <wp:docPr id="52" name="Frame5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0" w:name="__Fieldmark__178_1614233076"/>
                                        <w:bookmarkStart w:id="461" w:name="__Fieldmark__178_1614233076"/>
                                        <w:bookmarkEnd w:id="4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2" w:name="__Fieldmark__179_1614233076"/>
                                        <w:bookmarkStart w:id="463" w:name="__Fieldmark__179_1614233076"/>
                                        <w:bookmarkEnd w:id="4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4" w:name="__Fieldmark__178_1614233076"/>
                                  <w:bookmarkStart w:id="465" w:name="__Fieldmark__178_1614233076"/>
                                  <w:bookmarkEnd w:id="4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6" w:name="__Fieldmark__179_1614233076"/>
                                  <w:bookmarkStart w:id="467" w:name="__Fieldmark__179_1614233076"/>
                                  <w:bookmarkEnd w:id="4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make positive efforts to use small businesses, minority-owned firms, and women’s business enterprises in procuring audit services, and does its system encourage localities or subrecipients/subgrantees to do the same?  (</w:t>
            </w:r>
            <w:r>
              <w:rPr>
                <w:b/>
                <w:bCs/>
              </w:rPr>
              <w:t>Note</w:t>
            </w:r>
            <w:r>
              <w:rPr/>
              <w:t xml:space="preserve">:  Because program participants are </w:t>
            </w:r>
            <w:r>
              <w:rPr>
                <w:u w:val="single"/>
              </w:rPr>
              <w:t>not required</w:t>
            </w:r>
            <w:r>
              <w:rPr/>
              <w:t xml:space="preserve"> to use minority-owned financial institutions, but encouraged to do so pursuant to OMB Circular A-133, §___.305(a), a “No” response to this question would </w:t>
            </w:r>
            <w:r>
              <w:rPr>
                <w:b/>
                <w:bCs/>
              </w:rPr>
              <w:t>NOT</w:t>
            </w:r>
            <w:r>
              <w:rPr/>
              <w:t xml:space="preserve"> constitute a finding.)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4">
                      <wp:simplePos x="0" y="0"/>
                      <wp:positionH relativeFrom="page">
                        <wp:posOffset>581660</wp:posOffset>
                      </wp:positionH>
                      <wp:positionV relativeFrom="paragraph">
                        <wp:posOffset>-52705</wp:posOffset>
                      </wp:positionV>
                      <wp:extent cx="789940" cy="472440"/>
                      <wp:effectExtent l="0" t="0" r="0" b="0"/>
                      <wp:wrapSquare wrapText="bothSides"/>
                      <wp:docPr id="53" name="Frame5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8" w:name="__Fieldmark__181_1614233076"/>
                                        <w:bookmarkStart w:id="469" w:name="__Fieldmark__181_1614233076"/>
                                        <w:bookmarkEnd w:id="4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70" w:name="__Fieldmark__182_1614233076"/>
                                        <w:bookmarkStart w:id="471" w:name="__Fieldmark__182_1614233076"/>
                                        <w:bookmarkEnd w:id="4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72" w:name="__Fieldmark__181_1614233076"/>
                                  <w:bookmarkStart w:id="473" w:name="__Fieldmark__181_1614233076"/>
                                  <w:bookmarkEnd w:id="4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74" w:name="__Fieldmark__182_1614233076"/>
                                  <w:bookmarkStart w:id="475" w:name="__Fieldmark__182_1614233076"/>
                                  <w:bookmarkEnd w:id="4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w:br w:type="page"/>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Financial Management</w:t>
            </w:r>
          </w:p>
          <w:p>
            <w:pPr>
              <w:pStyle w:val="Normal"/>
              <w:jc w:val="center"/>
              <w:rPr>
                <w:b/>
                <w:b/>
                <w:bCs/>
              </w:rPr>
            </w:pPr>
            <w:r>
              <w:rPr>
                <w:b/>
              </w:rPr>
              <w:t xml:space="preserve"> </w:t>
            </w:r>
            <w:r>
              <w:rPr>
                <w:b/>
              </w:rPr>
              <w:t>OMB Circular A-133 Audits Management System Review Worksheet</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rPr>
            </w:pPr>
            <w:r>
              <w:fldChar w:fldCharType="begin">
                <w:ffData>
                  <w:name w:val="Text1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numPr>
          <w:ilvl w:val="0"/>
          <w:numId w:val="0"/>
        </w:numPr>
        <w:outlineLvl w:val="0"/>
        <w:rPr/>
      </w:pPr>
      <w:r>
        <w:rPr>
          <w:b/>
          <w:bCs/>
          <w:u w:val="single"/>
        </w:rPr>
        <w:t>Instructions</w:t>
      </w:r>
      <w:r>
        <w:rPr>
          <w:b/>
          <w:bCs/>
        </w:rPr>
        <w:t xml:space="preserve">: </w:t>
      </w:r>
      <w:r>
        <w:rPr/>
        <w:t xml:space="preserve">This worksheet is intended to supplement the information contained in the Section VIII. </w:t>
      </w:r>
      <w:r>
        <w:rPr>
          <w:u w:val="single"/>
        </w:rPr>
        <w:t>OMB Circular A-133: Audits of States, Local Governments, and Non-Profit Organizations</w:t>
      </w:r>
      <w:r>
        <w:rPr/>
        <w:t xml:space="preserve">, of this Exhibit.  Where subrecipient audits are reviewed to confirm the implementation of the program participant’s system, select a sample of grants and insert the names of the subrecipients in column (a) and the fiscal year end dates in column (b) of Part I.  Insert due dates and receipt deadlines in columns (c) through (e) of Part I; and answer “yes” or “no,” as appropriate, in columns (f) through (j) of Part II.  </w:t>
      </w:r>
    </w:p>
    <w:p>
      <w:pPr>
        <w:pStyle w:val="Normal"/>
        <w:rPr/>
      </w:pPr>
      <w:r>
        <w:rPr/>
      </w:r>
    </w:p>
    <w:p>
      <w:pPr>
        <w:pStyle w:val="Normal"/>
        <w:numPr>
          <w:ilvl w:val="0"/>
          <w:numId w:val="0"/>
        </w:numPr>
        <w:outlineLvl w:val="0"/>
        <w:rPr>
          <w:caps/>
          <w:u w:val="single"/>
        </w:rPr>
      </w:pPr>
      <w:r>
        <w:rPr>
          <w:caps/>
          <w:u w:val="single"/>
        </w:rPr>
      </w:r>
    </w:p>
    <w:p>
      <w:pPr>
        <w:pStyle w:val="Normal"/>
        <w:numPr>
          <w:ilvl w:val="0"/>
          <w:numId w:val="0"/>
        </w:numPr>
        <w:outlineLvl w:val="0"/>
        <w:rPr>
          <w:caps/>
          <w:u w:val="single"/>
        </w:rPr>
      </w:pPr>
      <w:r>
        <w:rPr>
          <w:caps/>
          <w:u w:val="single"/>
        </w:rPr>
        <w:t>Part I - Receipt Deadlines</w:t>
      </w:r>
    </w:p>
    <w:p>
      <w:pPr>
        <w:pStyle w:val="Normal"/>
        <w:rPr>
          <w:caps/>
          <w:u w:val="single"/>
        </w:rPr>
      </w:pPr>
      <w:r>
        <w:rPr>
          <w:caps/>
          <w:u w:val="single"/>
        </w:rPr>
      </w:r>
    </w:p>
    <w:tbl>
      <w:tblPr>
        <w:tblW w:w="9828" w:type="dxa"/>
        <w:jc w:val="left"/>
        <w:tblInd w:w="-113" w:type="dxa"/>
        <w:tblLayout w:type="fixed"/>
        <w:tblCellMar>
          <w:top w:w="0" w:type="dxa"/>
          <w:left w:w="108" w:type="dxa"/>
          <w:bottom w:w="0" w:type="dxa"/>
          <w:right w:w="108" w:type="dxa"/>
        </w:tblCellMar>
      </w:tblPr>
      <w:tblGrid>
        <w:gridCol w:w="540"/>
        <w:gridCol w:w="2477"/>
        <w:gridCol w:w="1663"/>
        <w:gridCol w:w="1800"/>
        <w:gridCol w:w="1620"/>
        <w:gridCol w:w="25"/>
        <w:gridCol w:w="1703"/>
      </w:tblGrid>
      <w:tr>
        <w:trPr>
          <w:trHeight w:val="24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ubrecipient Name</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scal Year End Da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Audit </w:t>
            </w:r>
          </w:p>
          <w:p>
            <w:pPr>
              <w:pStyle w:val="Normal"/>
              <w:jc w:val="center"/>
              <w:rPr>
                <w:b/>
                <w:b/>
              </w:rPr>
            </w:pPr>
            <w:r>
              <w:rPr>
                <w:b/>
              </w:rPr>
              <w:t>Report Da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Audit </w:t>
            </w:r>
          </w:p>
          <w:p>
            <w:pPr>
              <w:pStyle w:val="Normal"/>
              <w:jc w:val="center"/>
              <w:rPr>
                <w:b/>
                <w:b/>
              </w:rPr>
            </w:pPr>
            <w:r>
              <w:rPr>
                <w:b/>
              </w:rPr>
              <w:t>Due Date</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22" w:leader="none"/>
              </w:tabs>
              <w:ind w:hanging="72"/>
              <w:jc w:val="center"/>
              <w:rPr>
                <w:b/>
                <w:b/>
              </w:rPr>
            </w:pPr>
            <w:r>
              <w:rPr>
                <w:b/>
              </w:rPr>
              <w:t>Audit Received</w:t>
            </w:r>
          </w:p>
          <w:p>
            <w:pPr>
              <w:pStyle w:val="Normal"/>
              <w:tabs>
                <w:tab w:val="clear" w:pos="720"/>
                <w:tab w:val="left" w:pos="8622" w:leader="none"/>
              </w:tabs>
              <w:ind w:hanging="72"/>
              <w:jc w:val="center"/>
              <w:rPr>
                <w:b/>
                <w:b/>
              </w:rPr>
            </w:pPr>
            <w:r>
              <w:rPr>
                <w:b/>
              </w:rPr>
              <w:t>Date</w:t>
            </w:r>
          </w:p>
        </w:tc>
      </w:tr>
      <w:tr>
        <w:trPr>
          <w:trHeight w:val="37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77" w:type="dxa"/>
            <w:tcBorders>
              <w:top w:val="single" w:sz="4" w:space="0" w:color="000000"/>
              <w:left w:val="single" w:sz="4" w:space="0" w:color="000000"/>
              <w:bottom w:val="single" w:sz="4" w:space="0" w:color="000000"/>
              <w:right w:val="single" w:sz="6" w:space="0" w:color="000000"/>
            </w:tcBorders>
          </w:tcPr>
          <w:p>
            <w:pPr>
              <w:pStyle w:val="Normal"/>
              <w:jc w:val="center"/>
              <w:rPr/>
            </w:pPr>
            <w:r>
              <w:rPr/>
              <w:t>(a)</w:t>
            </w:r>
          </w:p>
        </w:tc>
        <w:tc>
          <w:tcPr>
            <w:tcW w:w="1663" w:type="dxa"/>
            <w:tcBorders>
              <w:top w:val="single" w:sz="4" w:space="0" w:color="000000"/>
              <w:left w:val="single" w:sz="6" w:space="0" w:color="000000"/>
              <w:bottom w:val="single" w:sz="4" w:space="0" w:color="000000"/>
              <w:right w:val="single" w:sz="6" w:space="0" w:color="000000"/>
            </w:tcBorders>
          </w:tcPr>
          <w:p>
            <w:pPr>
              <w:pStyle w:val="Normal"/>
              <w:jc w:val="center"/>
              <w:rPr/>
            </w:pPr>
            <w:r>
              <w:rPr/>
              <w:t>(b)</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pPr>
            <w:r>
              <w:rPr/>
              <w:t>(c)</w:t>
            </w:r>
          </w:p>
        </w:tc>
        <w:tc>
          <w:tcPr>
            <w:tcW w:w="1645"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d)</w:t>
            </w:r>
          </w:p>
        </w:tc>
        <w:tc>
          <w:tcPr>
            <w:tcW w:w="1703" w:type="dxa"/>
            <w:tcBorders>
              <w:top w:val="single" w:sz="4" w:space="0" w:color="000000"/>
              <w:left w:val="single" w:sz="6" w:space="0" w:color="000000"/>
              <w:bottom w:val="single" w:sz="4" w:space="0" w:color="000000"/>
              <w:right w:val="single" w:sz="4" w:space="0" w:color="000000"/>
            </w:tcBorders>
          </w:tcPr>
          <w:p>
            <w:pPr>
              <w:pStyle w:val="Normal"/>
              <w:jc w:val="center"/>
              <w:rPr/>
            </w:pPr>
            <w:r>
              <w:rPr/>
              <w:t>(e)</w:t>
            </w:r>
          </w:p>
        </w:tc>
      </w:tr>
      <w:tr>
        <w:trPr>
          <w:trHeight w:val="451" w:hRule="atLeast"/>
        </w:trPr>
        <w:tc>
          <w:tcPr>
            <w:tcW w:w="540" w:type="dxa"/>
            <w:tcBorders>
              <w:top w:val="single" w:sz="4" w:space="0" w:color="000000"/>
              <w:left w:val="single" w:sz="6" w:space="0" w:color="000000"/>
              <w:bottom w:val="single" w:sz="6" w:space="0" w:color="000000"/>
              <w:right w:val="single" w:sz="6" w:space="0" w:color="000000"/>
            </w:tcBorders>
          </w:tcPr>
          <w:p>
            <w:pPr>
              <w:pStyle w:val="Normal"/>
              <w:rPr/>
            </w:pPr>
            <w:r>
              <w:rPr/>
              <w:t>1.</w:t>
            </w:r>
          </w:p>
        </w:tc>
        <w:tc>
          <w:tcPr>
            <w:tcW w:w="2477"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6" w:space="0" w:color="000000"/>
              <w:bottom w:val="single" w:sz="6" w:space="0" w:color="000000"/>
              <w:right w:val="single" w:sz="6" w:space="0" w:color="000000"/>
            </w:tcBorders>
          </w:tcPr>
          <w:p>
            <w:pPr>
              <w:pStyle w:val="Normal"/>
              <w:rPr/>
            </w:pPr>
            <w:r>
              <w:fldChar w:fldCharType="begin">
                <w:ffData>
                  <w:name w:val="Unnamed"/>
                  <w:enabled/>
                  <w:calcOnExit w:val="0"/>
                  <w:textInput/>
                </w:ffData>
              </w:fldChar>
            </w:r>
            <w:r>
              <w:rPr/>
              <w:instrText xml:space="preserve"> FORMTEXT </w:instrText>
            </w:r>
            <w:r>
              <w:rPr/>
            </w:r>
            <w:r>
              <w:rPr/>
              <w:fldChar w:fldCharType="separate"/>
            </w:r>
            <w:r>
              <w:rPr/>
            </w:r>
            <w:r/>
            <w:r>
              <w:rPr/>
              <w:fldChar w:fldCharType="end"/>
            </w:r>
            <w:r>
              <w:rPr/>
            </w:r>
          </w:p>
        </w:tc>
        <w:tc>
          <w:tcPr>
            <w:tcW w:w="1645" w:type="dxa"/>
            <w:gridSpan w:val="2"/>
            <w:tcBorders>
              <w:top w:val="single" w:sz="4" w:space="0" w:color="000000"/>
              <w:left w:val="single" w:sz="6" w:space="0" w:color="000000"/>
              <w:bottom w:val="single" w:sz="6" w:space="0" w:color="000000"/>
              <w:right w:val="single" w:sz="6" w:space="0" w:color="000000"/>
            </w:tcBorders>
          </w:tcPr>
          <w:p>
            <w:pPr>
              <w:pStyle w:val="Normal"/>
              <w:rPr/>
            </w:pPr>
            <w:r>
              <w:fldChar w:fldCharType="begin">
                <w:ffData>
                  <w:name w:val="Text48"/>
                  <w:enabled/>
                  <w:calcOnExit w:val="0"/>
                  <w:textInput/>
                </w:ffData>
              </w:fldChar>
            </w:r>
            <w:r>
              <w:rPr/>
              <w:instrText xml:space="preserve"> FORMTEXT </w:instrText>
            </w:r>
            <w:r>
              <w:rPr/>
            </w:r>
            <w:r>
              <w:rPr/>
              <w:fldChar w:fldCharType="separate"/>
            </w:r>
            <w:r>
              <w:rPr/>
            </w:r>
            <w:r/>
            <w:r>
              <w:rPr/>
              <w:fldChar w:fldCharType="end"/>
            </w:r>
            <w:r>
              <w:rPr/>
            </w:r>
          </w:p>
        </w:tc>
        <w:tc>
          <w:tcPr>
            <w:tcW w:w="1703"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47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1"/>
                  <w:enabled/>
                  <w:calcOnExit w:val="0"/>
                  <w:textInput/>
                </w:ffData>
              </w:fldChar>
            </w:r>
            <w:r>
              <w:rPr/>
              <w:instrText xml:space="preserve"> FORMTEXT </w:instrText>
            </w:r>
            <w:r>
              <w:rPr/>
            </w:r>
            <w:r>
              <w:rPr/>
              <w:fldChar w:fldCharType="separate"/>
            </w:r>
            <w:r>
              <w:rPr/>
            </w:r>
            <w:r/>
            <w:r>
              <w:rPr/>
              <w:fldChar w:fldCharType="end"/>
            </w:r>
            <w:r>
              <w:rPr/>
            </w:r>
          </w:p>
        </w:tc>
        <w:tc>
          <w:tcPr>
            <w:tcW w:w="1645" w:type="dxa"/>
            <w:gridSpan w:val="2"/>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47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2"/>
                  <w:enabled/>
                  <w:calcOnExit w:val="0"/>
                  <w:textInput/>
                </w:ffData>
              </w:fldChar>
            </w:r>
            <w:r>
              <w:rPr/>
              <w:instrText xml:space="preserve"> FORMTEXT </w:instrText>
            </w:r>
            <w:r>
              <w:rPr/>
            </w:r>
            <w:r>
              <w:rPr/>
              <w:fldChar w:fldCharType="separate"/>
            </w:r>
            <w:r>
              <w:rPr/>
            </w:r>
            <w:r/>
            <w:r>
              <w:rPr/>
              <w:fldChar w:fldCharType="end"/>
            </w:r>
            <w:r>
              <w:rPr/>
            </w:r>
          </w:p>
        </w:tc>
        <w:tc>
          <w:tcPr>
            <w:tcW w:w="1645" w:type="dxa"/>
            <w:gridSpan w:val="2"/>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47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3"/>
                  <w:enabled/>
                  <w:calcOnExit w:val="0"/>
                  <w:textInput/>
                </w:ffData>
              </w:fldChar>
            </w:r>
            <w:r>
              <w:rPr/>
              <w:instrText xml:space="preserve"> FORMTEXT </w:instrText>
            </w:r>
            <w:r>
              <w:rPr/>
            </w:r>
            <w:r>
              <w:rPr/>
              <w:fldChar w:fldCharType="separate"/>
            </w:r>
            <w:r>
              <w:rPr/>
            </w:r>
            <w:r/>
            <w:r>
              <w:rPr/>
              <w:fldChar w:fldCharType="end"/>
            </w:r>
            <w:r>
              <w:rPr/>
            </w:r>
          </w:p>
        </w:tc>
        <w:tc>
          <w:tcPr>
            <w:tcW w:w="1645" w:type="dxa"/>
            <w:gridSpan w:val="2"/>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47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4"/>
                  <w:enabled/>
                  <w:calcOnExit w:val="0"/>
                  <w:textInput/>
                </w:ffData>
              </w:fldChar>
            </w:r>
            <w:r>
              <w:rPr/>
              <w:instrText xml:space="preserve"> FORMTEXT </w:instrText>
            </w:r>
            <w:r>
              <w:rPr/>
            </w:r>
            <w:r>
              <w:rPr/>
              <w:fldChar w:fldCharType="separate"/>
            </w:r>
            <w:r>
              <w:rPr/>
            </w:r>
            <w:r/>
            <w:r>
              <w:rPr/>
              <w:fldChar w:fldCharType="end"/>
            </w:r>
            <w:r>
              <w:rPr/>
            </w:r>
          </w:p>
        </w:tc>
        <w:tc>
          <w:tcPr>
            <w:tcW w:w="1645" w:type="dxa"/>
            <w:gridSpan w:val="2"/>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47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5"/>
                  <w:enabled/>
                  <w:calcOnExit w:val="0"/>
                  <w:textInput/>
                </w:ffData>
              </w:fldChar>
            </w:r>
            <w:r>
              <w:rPr/>
              <w:instrText xml:space="preserve"> FORMTEXT </w:instrText>
            </w:r>
            <w:r>
              <w:rPr/>
            </w:r>
            <w:r>
              <w:rPr/>
              <w:fldChar w:fldCharType="separate"/>
            </w:r>
            <w:r>
              <w:rPr/>
            </w:r>
            <w:r/>
            <w:r>
              <w:rPr/>
              <w:fldChar w:fldCharType="end"/>
            </w:r>
            <w:r>
              <w:rPr/>
            </w:r>
          </w:p>
        </w:tc>
        <w:tc>
          <w:tcPr>
            <w:tcW w:w="1645" w:type="dxa"/>
            <w:gridSpan w:val="2"/>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47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6"/>
                  <w:enabled/>
                  <w:calcOnExit w:val="0"/>
                  <w:textInput/>
                </w:ffData>
              </w:fldChar>
            </w:r>
            <w:r>
              <w:rPr/>
              <w:instrText xml:space="preserve"> FORMTEXT </w:instrText>
            </w:r>
            <w:r>
              <w:rPr/>
            </w:r>
            <w:r>
              <w:rPr/>
              <w:fldChar w:fldCharType="separate"/>
            </w:r>
            <w:r>
              <w:rPr/>
            </w:r>
            <w:r/>
            <w:r>
              <w:rPr/>
              <w:fldChar w:fldCharType="end"/>
            </w:r>
            <w:r>
              <w:rPr/>
            </w:r>
          </w:p>
        </w:tc>
        <w:tc>
          <w:tcPr>
            <w:tcW w:w="1645" w:type="dxa"/>
            <w:gridSpan w:val="2"/>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47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7"/>
                  <w:enabled/>
                  <w:calcOnExit w:val="0"/>
                  <w:textInput/>
                </w:ffData>
              </w:fldChar>
            </w:r>
            <w:r>
              <w:rPr/>
              <w:instrText xml:space="preserve"> FORMTEXT </w:instrText>
            </w:r>
            <w:r>
              <w:rPr/>
            </w:r>
            <w:r>
              <w:rPr/>
              <w:fldChar w:fldCharType="separate"/>
            </w:r>
            <w:r>
              <w:rPr/>
            </w:r>
            <w:r/>
            <w:r>
              <w:rPr/>
              <w:fldChar w:fldCharType="end"/>
            </w:r>
            <w:r>
              <w:rPr/>
            </w:r>
          </w:p>
        </w:tc>
        <w:tc>
          <w:tcPr>
            <w:tcW w:w="1645" w:type="dxa"/>
            <w:gridSpan w:val="2"/>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247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8"/>
                  <w:enabled/>
                  <w:calcOnExit w:val="0"/>
                  <w:textInput/>
                </w:ffData>
              </w:fldChar>
            </w:r>
            <w:r>
              <w:rPr/>
              <w:instrText xml:space="preserve"> FORMTEXT </w:instrText>
            </w:r>
            <w:r>
              <w:rPr/>
            </w:r>
            <w:r>
              <w:rPr/>
              <w:fldChar w:fldCharType="separate"/>
            </w:r>
            <w:r>
              <w:rPr/>
            </w:r>
            <w:r/>
            <w:r>
              <w:rPr/>
              <w:fldChar w:fldCharType="end"/>
            </w:r>
            <w:r>
              <w:rPr/>
            </w:r>
          </w:p>
        </w:tc>
        <w:tc>
          <w:tcPr>
            <w:tcW w:w="1645" w:type="dxa"/>
            <w:gridSpan w:val="2"/>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47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9"/>
                  <w:enabled/>
                  <w:calcOnExit w:val="0"/>
                  <w:textInput/>
                </w:ffData>
              </w:fldChar>
            </w:r>
            <w:r>
              <w:rPr/>
              <w:instrText xml:space="preserve"> FORMTEXT </w:instrText>
            </w:r>
            <w:r>
              <w:rPr/>
            </w:r>
            <w:r>
              <w:rPr/>
              <w:fldChar w:fldCharType="separate"/>
            </w:r>
            <w:r>
              <w:rPr/>
            </w:r>
            <w:r/>
            <w:r>
              <w:rPr/>
              <w:fldChar w:fldCharType="end"/>
            </w:r>
            <w:r>
              <w:rPr/>
            </w:r>
          </w:p>
        </w:tc>
        <w:tc>
          <w:tcPr>
            <w:tcW w:w="1645" w:type="dxa"/>
            <w:gridSpan w:val="2"/>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u w:val="single"/>
        </w:rPr>
      </w:pPr>
      <w:r>
        <w:rPr>
          <w:u w:val="single"/>
        </w:rPr>
      </w:r>
    </w:p>
    <w:p>
      <w:pPr>
        <w:pStyle w:val="Normal"/>
        <w:numPr>
          <w:ilvl w:val="0"/>
          <w:numId w:val="0"/>
        </w:numPr>
        <w:jc w:val="center"/>
        <w:outlineLvl w:val="0"/>
        <w:rPr>
          <w:u w:val="single"/>
        </w:rPr>
      </w:pPr>
      <w:r>
        <w:rPr>
          <w:u w:val="single"/>
        </w:rPr>
      </w:r>
    </w:p>
    <w:p>
      <w:pPr>
        <w:pStyle w:val="Normal"/>
        <w:numPr>
          <w:ilvl w:val="0"/>
          <w:numId w:val="0"/>
        </w:numPr>
        <w:jc w:val="center"/>
        <w:outlineLvl w:val="0"/>
        <w:rPr>
          <w:u w:val="single"/>
        </w:rPr>
      </w:pPr>
      <w:r>
        <w:rPr>
          <w:u w:val="single"/>
        </w:rPr>
      </w:r>
    </w:p>
    <w:p>
      <w:pPr>
        <w:pStyle w:val="Normal"/>
        <w:numPr>
          <w:ilvl w:val="0"/>
          <w:numId w:val="0"/>
        </w:numPr>
        <w:outlineLvl w:val="0"/>
        <w:rPr>
          <w:caps/>
          <w:u w:val="single"/>
        </w:rPr>
      </w:pPr>
      <w:r>
        <w:rPr>
          <w:caps/>
          <w:u w:val="single"/>
        </w:rPr>
        <w:t>Part II - Were Requirements Met (Yes/No)?</w:t>
      </w:r>
    </w:p>
    <w:p>
      <w:pPr>
        <w:pStyle w:val="Normal"/>
        <w:rPr>
          <w:caps/>
          <w:u w:val="single"/>
        </w:rPr>
      </w:pPr>
      <w:r>
        <w:rPr>
          <w:caps/>
          <w:u w:val="single"/>
        </w:rPr>
      </w:r>
    </w:p>
    <w:tbl>
      <w:tblPr>
        <w:tblW w:w="9074" w:type="dxa"/>
        <w:jc w:val="left"/>
        <w:tblInd w:w="-5" w:type="dxa"/>
        <w:tblLayout w:type="fixed"/>
        <w:tblCellMar>
          <w:top w:w="0" w:type="dxa"/>
          <w:left w:w="108" w:type="dxa"/>
          <w:bottom w:w="0" w:type="dxa"/>
          <w:right w:w="108" w:type="dxa"/>
        </w:tblCellMar>
      </w:tblPr>
      <w:tblGrid>
        <w:gridCol w:w="522"/>
        <w:gridCol w:w="1440"/>
        <w:gridCol w:w="1815"/>
        <w:gridCol w:w="1875"/>
        <w:gridCol w:w="1440"/>
        <w:gridCol w:w="1982"/>
      </w:tblGrid>
      <w:tr>
        <w:trPr>
          <w:trHeight w:val="243" w:hRule="atLeast"/>
          <w:cantSplit w:val="true"/>
        </w:trPr>
        <w:tc>
          <w:tcPr>
            <w:tcW w:w="522" w:type="dxa"/>
            <w:vMerge w:val="restart"/>
            <w:tcBorders>
              <w:top w:val="single" w:sz="4"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A-133 Met?</w:t>
            </w:r>
          </w:p>
        </w:tc>
        <w:tc>
          <w:tcPr>
            <w:tcW w:w="1815" w:type="dxa"/>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Corrective Actions Accepted?</w:t>
            </w:r>
          </w:p>
        </w:tc>
        <w:tc>
          <w:tcPr>
            <w:tcW w:w="1875" w:type="dxa"/>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Corrective Actions Documented?</w:t>
            </w:r>
          </w:p>
        </w:tc>
        <w:tc>
          <w:tcPr>
            <w:tcW w:w="1440"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8622" w:leader="none"/>
              </w:tabs>
              <w:ind w:hanging="72"/>
              <w:jc w:val="center"/>
              <w:rPr>
                <w:b/>
                <w:b/>
              </w:rPr>
            </w:pPr>
            <w:r>
              <w:rPr>
                <w:b/>
              </w:rPr>
              <w:t>Corrective Actions Taken?</w:t>
            </w:r>
          </w:p>
        </w:tc>
        <w:tc>
          <w:tcPr>
            <w:tcW w:w="1982"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8622" w:leader="none"/>
              </w:tabs>
              <w:ind w:hanging="72"/>
              <w:jc w:val="center"/>
              <w:rPr>
                <w:b/>
                <w:b/>
              </w:rPr>
            </w:pPr>
            <w:r>
              <w:rPr>
                <w:b/>
              </w:rPr>
              <w:t>Corrective Actions Taken in 6 months?</w:t>
            </w:r>
          </w:p>
        </w:tc>
      </w:tr>
      <w:tr>
        <w:trPr>
          <w:trHeight w:val="372" w:hRule="atLeast"/>
          <w:cantSplit w:val="true"/>
        </w:trPr>
        <w:tc>
          <w:tcPr>
            <w:tcW w:w="52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center"/>
              <w:rPr>
                <w:b/>
                <w:b/>
              </w:rPr>
            </w:pPr>
            <w:r>
              <w:rPr>
                <w:b/>
              </w:rPr>
            </w:r>
          </w:p>
        </w:tc>
        <w:tc>
          <w:tcPr>
            <w:tcW w:w="1440" w:type="dxa"/>
            <w:tcBorders>
              <w:top w:val="single" w:sz="6" w:space="0" w:color="000000"/>
              <w:left w:val="single" w:sz="4" w:space="0" w:color="000000"/>
              <w:bottom w:val="single" w:sz="6" w:space="0" w:color="000000"/>
              <w:right w:val="single" w:sz="6" w:space="0" w:color="000000"/>
            </w:tcBorders>
          </w:tcPr>
          <w:p>
            <w:pPr>
              <w:pStyle w:val="Normal"/>
              <w:jc w:val="center"/>
              <w:rPr/>
            </w:pPr>
            <w:r>
              <w:rPr/>
              <w:t>(f)</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pPr>
            <w:r>
              <w:rPr/>
              <w:t>(g)</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pPr>
            <w:r>
              <w:rPr/>
              <w: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pPr>
            <w:r>
              <w:rPr/>
              <w:t>(j)</w:t>
            </w:r>
          </w:p>
        </w:tc>
      </w:tr>
      <w:tr>
        <w:trPr>
          <w:trHeight w:val="451" w:hRule="atLeast"/>
        </w:trPr>
        <w:tc>
          <w:tcPr>
            <w:tcW w:w="52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10"/>
                  <w:enabled/>
                  <w:calcOnExit w:val="0"/>
                  <w:textInput/>
                </w:ffData>
              </w:fldChar>
            </w:r>
            <w:r>
              <w:rPr/>
              <w:instrText xml:space="preserve"> FORMTEXT </w:instrText>
            </w:r>
            <w:r>
              <w:rPr/>
            </w:r>
            <w:r>
              <w:rPr/>
              <w:fldChar w:fldCharType="separate"/>
            </w:r>
            <w:r>
              <w:rPr/>
            </w:r>
            <w:r/>
            <w:r>
              <w:rPr/>
              <w:fldChar w:fldCharType="end"/>
            </w:r>
            <w:r>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11"/>
                  <w:enabled/>
                  <w:calcOnExit w:val="0"/>
                  <w:textInput/>
                </w:ffData>
              </w:fldChar>
            </w:r>
            <w:r>
              <w:rPr/>
              <w:instrText xml:space="preserve"> FORMTEXT </w:instrText>
            </w:r>
            <w:r>
              <w:rPr/>
            </w:r>
            <w:r>
              <w:rPr/>
              <w:fldChar w:fldCharType="separate"/>
            </w:r>
            <w:r>
              <w:rPr/>
            </w:r>
            <w:r/>
            <w:r>
              <w:rPr/>
              <w:fldChar w:fldCharType="end"/>
            </w:r>
            <w:r>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12"/>
                  <w:enabled/>
                  <w:calcOnExit w:val="0"/>
                  <w:textInput/>
                </w:ffData>
              </w:fldChar>
            </w:r>
            <w:r>
              <w:rPr/>
              <w:instrText xml:space="preserve"> FORMTEXT </w:instrText>
            </w:r>
            <w:r>
              <w:rPr/>
            </w:r>
            <w:r>
              <w:rPr/>
              <w:fldChar w:fldCharType="separate"/>
            </w:r>
            <w:r>
              <w:rPr/>
            </w:r>
            <w:r/>
            <w:r>
              <w:rPr/>
              <w:fldChar w:fldCharType="end"/>
            </w: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13"/>
                  <w:enabled/>
                  <w:calcOnExit w:val="0"/>
                  <w:textInput/>
                </w:ffData>
              </w:fldChar>
            </w:r>
            <w:r>
              <w:rPr/>
              <w:instrText xml:space="preserve"> FORMTEXT </w:instrText>
            </w:r>
            <w:r>
              <w:rPr/>
            </w:r>
            <w:r>
              <w:rPr/>
              <w:fldChar w:fldCharType="separate"/>
            </w:r>
            <w:r>
              <w:rPr/>
            </w:r>
            <w:r/>
            <w:r>
              <w:rPr/>
              <w:fldChar w:fldCharType="end"/>
            </w:r>
            <w:r>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14"/>
                  <w:enabled/>
                  <w:calcOnExit w:val="0"/>
                  <w:textInput/>
                </w:ffData>
              </w:fldChar>
            </w:r>
            <w:r>
              <w:rPr/>
              <w:instrText xml:space="preserve"> FORMTEXT </w:instrText>
            </w:r>
            <w:r>
              <w:rPr/>
            </w:r>
            <w:r>
              <w:rPr/>
              <w:fldChar w:fldCharType="separate"/>
            </w:r>
            <w:r>
              <w:rPr/>
            </w:r>
            <w:r/>
            <w:r>
              <w:rPr/>
              <w:fldChar w:fldCharType="end"/>
            </w:r>
            <w:r>
              <w:rPr/>
            </w:r>
          </w:p>
        </w:tc>
      </w:tr>
      <w:tr>
        <w:trPr>
          <w:trHeight w:val="511" w:hRule="atLeast"/>
        </w:trPr>
        <w:tc>
          <w:tcPr>
            <w:tcW w:w="52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15"/>
                  <w:enabled/>
                  <w:calcOnExit w:val="0"/>
                  <w:textInput/>
                </w:ffData>
              </w:fldChar>
            </w:r>
            <w:r>
              <w:rPr/>
              <w:instrText xml:space="preserve"> FORMTEXT </w:instrText>
            </w:r>
            <w:r>
              <w:rPr/>
            </w:r>
            <w:r>
              <w:rPr/>
              <w:fldChar w:fldCharType="separate"/>
            </w:r>
            <w:r>
              <w:rPr/>
            </w:r>
            <w:r/>
            <w:r>
              <w:rPr/>
              <w:fldChar w:fldCharType="end"/>
            </w:r>
            <w:r>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16"/>
                  <w:enabled/>
                  <w:calcOnExit w:val="0"/>
                  <w:textInput/>
                </w:ffData>
              </w:fldChar>
            </w:r>
            <w:r>
              <w:rPr/>
              <w:instrText xml:space="preserve"> FORMTEXT </w:instrText>
            </w:r>
            <w:r>
              <w:rPr/>
            </w:r>
            <w:r>
              <w:rPr/>
              <w:fldChar w:fldCharType="separate"/>
            </w:r>
            <w:r>
              <w:rPr/>
            </w:r>
            <w:r/>
            <w:r>
              <w:rPr/>
              <w:fldChar w:fldCharType="end"/>
            </w:r>
            <w:r>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17"/>
                  <w:enabled/>
                  <w:calcOnExit w:val="0"/>
                  <w:textInput/>
                </w:ffData>
              </w:fldChar>
            </w:r>
            <w:r>
              <w:rPr/>
              <w:instrText xml:space="preserve"> FORMTEXT </w:instrText>
            </w:r>
            <w:r>
              <w:rPr/>
            </w:r>
            <w:r>
              <w:rPr/>
              <w:fldChar w:fldCharType="separate"/>
            </w:r>
            <w:r>
              <w:rPr/>
            </w:r>
            <w:r/>
            <w:r>
              <w:rPr/>
              <w:fldChar w:fldCharType="end"/>
            </w: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18"/>
                  <w:enabled/>
                  <w:calcOnExit w:val="0"/>
                  <w:textInput/>
                </w:ffData>
              </w:fldChar>
            </w:r>
            <w:r>
              <w:rPr/>
              <w:instrText xml:space="preserve"> FORMTEXT </w:instrText>
            </w:r>
            <w:r>
              <w:rPr/>
            </w:r>
            <w:r>
              <w:rPr/>
              <w:fldChar w:fldCharType="separate"/>
            </w:r>
            <w:r>
              <w:rPr/>
            </w:r>
            <w:r/>
            <w:r>
              <w:rPr/>
              <w:fldChar w:fldCharType="end"/>
            </w:r>
            <w:r>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19"/>
                  <w:enabled/>
                  <w:calcOnExit w:val="0"/>
                  <w:textInput/>
                </w:ffData>
              </w:fldChar>
            </w:r>
            <w:r>
              <w:rPr/>
              <w:instrText xml:space="preserve"> FORMTEXT </w:instrText>
            </w:r>
            <w:r>
              <w:rPr/>
            </w:r>
            <w:r>
              <w:rPr/>
              <w:fldChar w:fldCharType="separate"/>
            </w:r>
            <w:r>
              <w:rPr/>
            </w:r>
            <w:r/>
            <w:r>
              <w:rPr/>
              <w:fldChar w:fldCharType="end"/>
            </w:r>
            <w:r>
              <w:rPr/>
            </w:r>
          </w:p>
        </w:tc>
      </w:tr>
      <w:tr>
        <w:trPr>
          <w:trHeight w:val="525" w:hRule="atLeast"/>
        </w:trPr>
        <w:tc>
          <w:tcPr>
            <w:tcW w:w="52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20"/>
                  <w:enabled/>
                  <w:calcOnExit w:val="0"/>
                  <w:textInput/>
                </w:ffData>
              </w:fldChar>
            </w:r>
            <w:r>
              <w:rPr/>
              <w:instrText xml:space="preserve"> FORMTEXT </w:instrText>
            </w:r>
            <w:r>
              <w:rPr/>
            </w:r>
            <w:r>
              <w:rPr/>
              <w:fldChar w:fldCharType="separate"/>
            </w:r>
            <w:r>
              <w:rPr/>
            </w:r>
            <w:r/>
            <w:r>
              <w:rPr/>
              <w:fldChar w:fldCharType="end"/>
            </w:r>
            <w:r>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21"/>
                  <w:enabled/>
                  <w:calcOnExit w:val="0"/>
                  <w:textInput/>
                </w:ffData>
              </w:fldChar>
            </w:r>
            <w:r>
              <w:rPr/>
              <w:instrText xml:space="preserve"> FORMTEXT </w:instrText>
            </w:r>
            <w:r>
              <w:rPr/>
            </w:r>
            <w:r>
              <w:rPr/>
              <w:fldChar w:fldCharType="separate"/>
            </w:r>
            <w:r>
              <w:rPr/>
            </w:r>
            <w:r/>
            <w:r>
              <w:rPr/>
              <w:fldChar w:fldCharType="end"/>
            </w:r>
            <w:r>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22"/>
                  <w:enabled/>
                  <w:calcOnExit w:val="0"/>
                  <w:textInput/>
                </w:ffData>
              </w:fldChar>
            </w:r>
            <w:r>
              <w:rPr/>
              <w:instrText xml:space="preserve"> FORMTEXT </w:instrText>
            </w:r>
            <w:r>
              <w:rPr/>
            </w:r>
            <w:r>
              <w:rPr/>
              <w:fldChar w:fldCharType="separate"/>
            </w:r>
            <w:r>
              <w:rPr/>
            </w:r>
            <w:r/>
            <w:r>
              <w:rPr/>
              <w:fldChar w:fldCharType="end"/>
            </w: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23"/>
                  <w:enabled/>
                  <w:calcOnExit w:val="0"/>
                  <w:textInput/>
                </w:ffData>
              </w:fldChar>
            </w:r>
            <w:r>
              <w:rPr/>
              <w:instrText xml:space="preserve"> FORMTEXT </w:instrText>
            </w:r>
            <w:r>
              <w:rPr/>
            </w:r>
            <w:r>
              <w:rPr/>
              <w:fldChar w:fldCharType="separate"/>
            </w:r>
            <w:r>
              <w:rPr/>
            </w:r>
            <w:r/>
            <w:r>
              <w:rPr/>
              <w:fldChar w:fldCharType="end"/>
            </w:r>
            <w:r>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24"/>
                  <w:enabled/>
                  <w:calcOnExit w:val="0"/>
                  <w:textInput/>
                </w:ffData>
              </w:fldChar>
            </w:r>
            <w:r>
              <w:rPr/>
              <w:instrText xml:space="preserve"> FORMTEXT </w:instrText>
            </w:r>
            <w:r>
              <w:rPr/>
            </w:r>
            <w:r>
              <w:rPr/>
              <w:fldChar w:fldCharType="separate"/>
            </w:r>
            <w:r>
              <w:rPr/>
            </w:r>
            <w:r/>
            <w:r>
              <w:rPr/>
              <w:fldChar w:fldCharType="end"/>
            </w:r>
            <w:r>
              <w:rPr/>
            </w:r>
          </w:p>
        </w:tc>
      </w:tr>
      <w:tr>
        <w:trPr>
          <w:trHeight w:val="525" w:hRule="atLeast"/>
        </w:trPr>
        <w:tc>
          <w:tcPr>
            <w:tcW w:w="522"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25"/>
                  <w:enabled/>
                  <w:calcOnExit w:val="0"/>
                  <w:textInput/>
                </w:ffData>
              </w:fldChar>
            </w:r>
            <w:r>
              <w:rPr/>
              <w:instrText xml:space="preserve"> FORMTEXT </w:instrText>
            </w:r>
            <w:r>
              <w:rPr/>
            </w:r>
            <w:r>
              <w:rPr/>
              <w:fldChar w:fldCharType="separate"/>
            </w:r>
            <w:r>
              <w:rPr/>
            </w:r>
            <w:r/>
            <w:r>
              <w:rPr/>
              <w:fldChar w:fldCharType="end"/>
            </w:r>
            <w:r>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26"/>
                  <w:enabled/>
                  <w:calcOnExit w:val="0"/>
                  <w:textInput/>
                </w:ffData>
              </w:fldChar>
            </w:r>
            <w:r>
              <w:rPr/>
              <w:instrText xml:space="preserve"> FORMTEXT </w:instrText>
            </w:r>
            <w:r>
              <w:rPr/>
            </w:r>
            <w:r>
              <w:rPr/>
              <w:fldChar w:fldCharType="separate"/>
            </w:r>
            <w:r>
              <w:rPr/>
            </w:r>
            <w:r/>
            <w:r>
              <w:rPr/>
              <w:fldChar w:fldCharType="end"/>
            </w:r>
            <w:r>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27"/>
                  <w:enabled/>
                  <w:calcOnExit w:val="0"/>
                  <w:textInput/>
                </w:ffData>
              </w:fldChar>
            </w:r>
            <w:r>
              <w:rPr/>
              <w:instrText xml:space="preserve"> FORMTEXT </w:instrText>
            </w:r>
            <w:r>
              <w:rPr/>
            </w:r>
            <w:r>
              <w:rPr/>
              <w:fldChar w:fldCharType="separate"/>
            </w:r>
            <w:r>
              <w:rPr/>
            </w:r>
            <w:r/>
            <w:r>
              <w:rPr/>
              <w:fldChar w:fldCharType="end"/>
            </w: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28"/>
                  <w:enabled/>
                  <w:calcOnExit w:val="0"/>
                  <w:textInput/>
                </w:ffData>
              </w:fldChar>
            </w:r>
            <w:r>
              <w:rPr/>
              <w:instrText xml:space="preserve"> FORMTEXT </w:instrText>
            </w:r>
            <w:r>
              <w:rPr/>
            </w:r>
            <w:r>
              <w:rPr/>
              <w:fldChar w:fldCharType="separate"/>
            </w:r>
            <w:r>
              <w:rPr/>
            </w:r>
            <w:r/>
            <w:r>
              <w:rPr/>
              <w:fldChar w:fldCharType="end"/>
            </w:r>
            <w:r>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29"/>
                  <w:enabled/>
                  <w:calcOnExit w:val="0"/>
                  <w:textInput/>
                </w:ffData>
              </w:fldChar>
            </w:r>
            <w:r>
              <w:rPr/>
              <w:instrText xml:space="preserve"> FORMTEXT </w:instrText>
            </w:r>
            <w:r>
              <w:rPr/>
            </w:r>
            <w:r>
              <w:rPr/>
              <w:fldChar w:fldCharType="separate"/>
            </w:r>
            <w:r>
              <w:rPr/>
            </w:r>
            <w:r/>
            <w:r>
              <w:rPr/>
              <w:fldChar w:fldCharType="end"/>
            </w:r>
            <w:r>
              <w:rPr/>
            </w:r>
          </w:p>
        </w:tc>
      </w:tr>
      <w:tr>
        <w:trPr>
          <w:trHeight w:val="525" w:hRule="atLeast"/>
        </w:trPr>
        <w:tc>
          <w:tcPr>
            <w:tcW w:w="52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30"/>
                  <w:enabled/>
                  <w:calcOnExit w:val="0"/>
                  <w:textInput/>
                </w:ffData>
              </w:fldChar>
            </w:r>
            <w:r>
              <w:rPr/>
              <w:instrText xml:space="preserve"> FORMTEXT </w:instrText>
            </w:r>
            <w:r>
              <w:rPr/>
            </w:r>
            <w:r>
              <w:rPr/>
              <w:fldChar w:fldCharType="separate"/>
            </w:r>
            <w:r>
              <w:rPr/>
            </w:r>
            <w:r/>
            <w:r>
              <w:rPr/>
              <w:fldChar w:fldCharType="end"/>
            </w:r>
            <w:r>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31"/>
                  <w:enabled/>
                  <w:calcOnExit w:val="0"/>
                  <w:textInput/>
                </w:ffData>
              </w:fldChar>
            </w:r>
            <w:r>
              <w:rPr/>
              <w:instrText xml:space="preserve"> FORMTEXT </w:instrText>
            </w:r>
            <w:r>
              <w:rPr/>
            </w:r>
            <w:r>
              <w:rPr/>
              <w:fldChar w:fldCharType="separate"/>
            </w:r>
            <w:r>
              <w:rPr/>
            </w:r>
            <w:r/>
            <w:r>
              <w:rPr/>
              <w:fldChar w:fldCharType="end"/>
            </w:r>
            <w:r>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32"/>
                  <w:enabled/>
                  <w:calcOnExit w:val="0"/>
                  <w:textInput/>
                </w:ffData>
              </w:fldChar>
            </w:r>
            <w:r>
              <w:rPr/>
              <w:instrText xml:space="preserve"> FORMTEXT </w:instrText>
            </w:r>
            <w:r>
              <w:rPr/>
            </w:r>
            <w:r>
              <w:rPr/>
              <w:fldChar w:fldCharType="separate"/>
            </w:r>
            <w:r>
              <w:rPr/>
            </w:r>
            <w:r/>
            <w:r>
              <w:rPr/>
              <w:fldChar w:fldCharType="end"/>
            </w: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33"/>
                  <w:enabled/>
                  <w:calcOnExit w:val="0"/>
                  <w:textInput/>
                </w:ffData>
              </w:fldChar>
            </w:r>
            <w:r>
              <w:rPr/>
              <w:instrText xml:space="preserve"> FORMTEXT </w:instrText>
            </w:r>
            <w:r>
              <w:rPr/>
            </w:r>
            <w:r>
              <w:rPr/>
              <w:fldChar w:fldCharType="separate"/>
            </w:r>
            <w:r>
              <w:rPr/>
            </w:r>
            <w:r/>
            <w:r>
              <w:rPr/>
              <w:fldChar w:fldCharType="end"/>
            </w:r>
            <w:r>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34"/>
                  <w:enabled/>
                  <w:calcOnExit w:val="0"/>
                  <w:textInput/>
                </w:ffData>
              </w:fldChar>
            </w:r>
            <w:r>
              <w:rPr/>
              <w:instrText xml:space="preserve"> FORMTEXT </w:instrText>
            </w:r>
            <w:r>
              <w:rPr/>
            </w:r>
            <w:r>
              <w:rPr/>
              <w:fldChar w:fldCharType="separate"/>
            </w:r>
            <w:r>
              <w:rPr/>
            </w:r>
            <w:r/>
            <w:r>
              <w:rPr/>
              <w:fldChar w:fldCharType="end"/>
            </w:r>
            <w:r>
              <w:rPr/>
            </w:r>
          </w:p>
        </w:tc>
      </w:tr>
      <w:tr>
        <w:trPr>
          <w:trHeight w:val="525" w:hRule="atLeast"/>
        </w:trPr>
        <w:tc>
          <w:tcPr>
            <w:tcW w:w="522"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35"/>
                  <w:enabled/>
                  <w:calcOnExit w:val="0"/>
                  <w:textInput/>
                </w:ffData>
              </w:fldChar>
            </w:r>
            <w:r>
              <w:rPr/>
              <w:instrText xml:space="preserve"> FORMTEXT </w:instrText>
            </w:r>
            <w:r>
              <w:rPr/>
            </w:r>
            <w:r>
              <w:rPr/>
              <w:fldChar w:fldCharType="separate"/>
            </w:r>
            <w:r>
              <w:rPr/>
            </w:r>
            <w:r/>
            <w:r>
              <w:rPr/>
              <w:fldChar w:fldCharType="end"/>
            </w:r>
            <w:r>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36"/>
                  <w:enabled/>
                  <w:calcOnExit w:val="0"/>
                  <w:textInput/>
                </w:ffData>
              </w:fldChar>
            </w:r>
            <w:r>
              <w:rPr/>
              <w:instrText xml:space="preserve"> FORMTEXT </w:instrText>
            </w:r>
            <w:r>
              <w:rPr/>
            </w:r>
            <w:r>
              <w:rPr/>
              <w:fldChar w:fldCharType="separate"/>
            </w:r>
            <w:r>
              <w:rPr/>
            </w:r>
            <w:r/>
            <w:r>
              <w:rPr/>
              <w:fldChar w:fldCharType="end"/>
            </w:r>
            <w:r>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37"/>
                  <w:enabled/>
                  <w:calcOnExit w:val="0"/>
                  <w:textInput/>
                </w:ffData>
              </w:fldChar>
            </w:r>
            <w:r>
              <w:rPr/>
              <w:instrText xml:space="preserve"> FORMTEXT </w:instrText>
            </w:r>
            <w:r>
              <w:rPr/>
            </w:r>
            <w:r>
              <w:rPr/>
              <w:fldChar w:fldCharType="separate"/>
            </w:r>
            <w:r>
              <w:rPr/>
            </w:r>
            <w:r/>
            <w:r>
              <w:rPr/>
              <w:fldChar w:fldCharType="end"/>
            </w: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38"/>
                  <w:enabled/>
                  <w:calcOnExit w:val="0"/>
                  <w:textInput/>
                </w:ffData>
              </w:fldChar>
            </w:r>
            <w:r>
              <w:rPr/>
              <w:instrText xml:space="preserve"> FORMTEXT </w:instrText>
            </w:r>
            <w:r>
              <w:rPr/>
            </w:r>
            <w:r>
              <w:rPr/>
              <w:fldChar w:fldCharType="separate"/>
            </w:r>
            <w:r>
              <w:rPr/>
            </w:r>
            <w:r/>
            <w:r>
              <w:rPr/>
              <w:fldChar w:fldCharType="end"/>
            </w:r>
            <w:r>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39"/>
                  <w:enabled/>
                  <w:calcOnExit w:val="0"/>
                  <w:textInput/>
                </w:ffData>
              </w:fldChar>
            </w:r>
            <w:r>
              <w:rPr/>
              <w:instrText xml:space="preserve"> FORMTEXT </w:instrText>
            </w:r>
            <w:r>
              <w:rPr/>
            </w:r>
            <w:r>
              <w:rPr/>
              <w:fldChar w:fldCharType="separate"/>
            </w:r>
            <w:r>
              <w:rPr/>
            </w:r>
            <w:r/>
            <w:r>
              <w:rPr/>
              <w:fldChar w:fldCharType="end"/>
            </w:r>
            <w:r>
              <w:rPr/>
            </w:r>
          </w:p>
        </w:tc>
      </w:tr>
      <w:tr>
        <w:trPr>
          <w:trHeight w:val="525" w:hRule="atLeast"/>
        </w:trPr>
        <w:tc>
          <w:tcPr>
            <w:tcW w:w="522"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40"/>
                  <w:enabled/>
                  <w:calcOnExit w:val="0"/>
                  <w:textInput/>
                </w:ffData>
              </w:fldChar>
            </w:r>
            <w:r>
              <w:rPr/>
              <w:instrText xml:space="preserve"> FORMTEXT </w:instrText>
            </w:r>
            <w:r>
              <w:rPr/>
            </w:r>
            <w:r>
              <w:rPr/>
              <w:fldChar w:fldCharType="separate"/>
            </w:r>
            <w:r>
              <w:rPr/>
            </w:r>
            <w:r/>
            <w:r>
              <w:rPr/>
              <w:fldChar w:fldCharType="end"/>
            </w:r>
            <w:r>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41"/>
                  <w:enabled/>
                  <w:calcOnExit w:val="0"/>
                  <w:textInput/>
                </w:ffData>
              </w:fldChar>
            </w:r>
            <w:r>
              <w:rPr/>
              <w:instrText xml:space="preserve"> FORMTEXT </w:instrText>
            </w:r>
            <w:r>
              <w:rPr/>
            </w:r>
            <w:r>
              <w:rPr/>
              <w:fldChar w:fldCharType="separate"/>
            </w:r>
            <w:r>
              <w:rPr/>
            </w:r>
            <w:r/>
            <w:r>
              <w:rPr/>
              <w:fldChar w:fldCharType="end"/>
            </w:r>
            <w:r>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42"/>
                  <w:enabled/>
                  <w:calcOnExit w:val="0"/>
                  <w:textInput/>
                </w:ffData>
              </w:fldChar>
            </w:r>
            <w:r>
              <w:rPr/>
              <w:instrText xml:space="preserve"> FORMTEXT </w:instrText>
            </w:r>
            <w:r>
              <w:rPr/>
            </w:r>
            <w:r>
              <w:rPr/>
              <w:fldChar w:fldCharType="separate"/>
            </w:r>
            <w:r>
              <w:rPr/>
            </w:r>
            <w:r/>
            <w:r>
              <w:rPr/>
              <w:fldChar w:fldCharType="end"/>
            </w: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43"/>
                  <w:enabled/>
                  <w:calcOnExit w:val="0"/>
                  <w:textInput/>
                </w:ffData>
              </w:fldChar>
            </w:r>
            <w:r>
              <w:rPr/>
              <w:instrText xml:space="preserve"> FORMTEXT </w:instrText>
            </w:r>
            <w:r>
              <w:rPr/>
            </w:r>
            <w:r>
              <w:rPr/>
              <w:fldChar w:fldCharType="separate"/>
            </w:r>
            <w:r>
              <w:rPr/>
            </w:r>
            <w:r/>
            <w:r>
              <w:rPr/>
              <w:fldChar w:fldCharType="end"/>
            </w:r>
            <w:r>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44"/>
                  <w:enabled/>
                  <w:calcOnExit w:val="0"/>
                  <w:textInput/>
                </w:ffData>
              </w:fldChar>
            </w:r>
            <w:r>
              <w:rPr/>
              <w:instrText xml:space="preserve"> FORMTEXT </w:instrText>
            </w:r>
            <w:r>
              <w:rPr/>
            </w:r>
            <w:r>
              <w:rPr/>
              <w:fldChar w:fldCharType="separate"/>
            </w:r>
            <w:r>
              <w:rPr/>
            </w:r>
            <w:r/>
            <w:r>
              <w:rPr/>
              <w:fldChar w:fldCharType="end"/>
            </w:r>
            <w:r>
              <w:rPr/>
            </w:r>
          </w:p>
        </w:tc>
      </w:tr>
      <w:tr>
        <w:trPr>
          <w:trHeight w:val="525" w:hRule="atLeast"/>
        </w:trPr>
        <w:tc>
          <w:tcPr>
            <w:tcW w:w="522"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45"/>
                  <w:enabled/>
                  <w:calcOnExit w:val="0"/>
                  <w:textInput/>
                </w:ffData>
              </w:fldChar>
            </w:r>
            <w:r>
              <w:rPr/>
              <w:instrText xml:space="preserve"> FORMTEXT </w:instrText>
            </w:r>
            <w:r>
              <w:rPr/>
            </w:r>
            <w:r>
              <w:rPr/>
              <w:fldChar w:fldCharType="separate"/>
            </w:r>
            <w:r>
              <w:rPr/>
            </w:r>
            <w:r/>
            <w:r>
              <w:rPr/>
              <w:fldChar w:fldCharType="end"/>
            </w:r>
            <w:r>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46"/>
                  <w:enabled/>
                  <w:calcOnExit w:val="0"/>
                  <w:textInput/>
                </w:ffData>
              </w:fldChar>
            </w:r>
            <w:r>
              <w:rPr/>
              <w:instrText xml:space="preserve"> FORMTEXT </w:instrText>
            </w:r>
            <w:r>
              <w:rPr/>
            </w:r>
            <w:r>
              <w:rPr/>
              <w:fldChar w:fldCharType="separate"/>
            </w:r>
            <w:r>
              <w:rPr/>
            </w:r>
            <w:r/>
            <w:r>
              <w:rPr/>
              <w:fldChar w:fldCharType="end"/>
            </w:r>
            <w:r>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47"/>
                  <w:enabled/>
                  <w:calcOnExit w:val="0"/>
                  <w:textInput/>
                </w:ffData>
              </w:fldChar>
            </w:r>
            <w:r>
              <w:rPr/>
              <w:instrText xml:space="preserve"> FORMTEXT </w:instrText>
            </w:r>
            <w:r>
              <w:rPr/>
            </w:r>
            <w:r>
              <w:rPr/>
              <w:fldChar w:fldCharType="separate"/>
            </w:r>
            <w:r>
              <w:rPr/>
            </w:r>
            <w:r/>
            <w:r>
              <w:rPr/>
              <w:fldChar w:fldCharType="end"/>
            </w: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48"/>
                  <w:enabled/>
                  <w:calcOnExit w:val="0"/>
                  <w:textInput/>
                </w:ffData>
              </w:fldChar>
            </w:r>
            <w:r>
              <w:rPr/>
              <w:instrText xml:space="preserve"> FORMTEXT </w:instrText>
            </w:r>
            <w:r>
              <w:rPr/>
            </w:r>
            <w:r>
              <w:rPr/>
              <w:fldChar w:fldCharType="separate"/>
            </w:r>
            <w:r>
              <w:rPr/>
            </w:r>
            <w:r/>
            <w:r>
              <w:rPr/>
              <w:fldChar w:fldCharType="end"/>
            </w:r>
            <w:r>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49"/>
                  <w:enabled/>
                  <w:calcOnExit w:val="0"/>
                  <w:textInput/>
                </w:ffData>
              </w:fldChar>
            </w:r>
            <w:r>
              <w:rPr/>
              <w:instrText xml:space="preserve"> FORMTEXT </w:instrText>
            </w:r>
            <w:r>
              <w:rPr/>
            </w:r>
            <w:r>
              <w:rPr/>
              <w:fldChar w:fldCharType="separate"/>
            </w:r>
            <w:r>
              <w:rPr/>
            </w:r>
            <w:r/>
            <w:r>
              <w:rPr/>
              <w:fldChar w:fldCharType="end"/>
            </w:r>
            <w:r>
              <w:rPr/>
            </w:r>
          </w:p>
        </w:tc>
      </w:tr>
      <w:tr>
        <w:trPr>
          <w:trHeight w:val="525" w:hRule="atLeast"/>
        </w:trPr>
        <w:tc>
          <w:tcPr>
            <w:tcW w:w="522"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50"/>
                  <w:enabled/>
                  <w:calcOnExit w:val="0"/>
                  <w:textInput/>
                </w:ffData>
              </w:fldChar>
            </w:r>
            <w:r>
              <w:rPr/>
              <w:instrText xml:space="preserve"> FORMTEXT </w:instrText>
            </w:r>
            <w:r>
              <w:rPr/>
            </w:r>
            <w:r>
              <w:rPr/>
              <w:fldChar w:fldCharType="separate"/>
            </w:r>
            <w:r>
              <w:rPr/>
            </w:r>
            <w:r/>
            <w:r>
              <w:rPr/>
              <w:fldChar w:fldCharType="end"/>
            </w:r>
            <w:r>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51"/>
                  <w:enabled/>
                  <w:calcOnExit w:val="0"/>
                  <w:textInput/>
                </w:ffData>
              </w:fldChar>
            </w:r>
            <w:r>
              <w:rPr/>
              <w:instrText xml:space="preserve"> FORMTEXT </w:instrText>
            </w:r>
            <w:r>
              <w:rPr/>
            </w:r>
            <w:r>
              <w:rPr/>
              <w:fldChar w:fldCharType="separate"/>
            </w:r>
            <w:r>
              <w:rPr/>
            </w:r>
            <w:r/>
            <w:r>
              <w:rPr/>
              <w:fldChar w:fldCharType="end"/>
            </w:r>
            <w:r>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52"/>
                  <w:enabled/>
                  <w:calcOnExit w:val="0"/>
                  <w:textInput/>
                </w:ffData>
              </w:fldChar>
            </w:r>
            <w:r>
              <w:rPr/>
              <w:instrText xml:space="preserve"> FORMTEXT </w:instrText>
            </w:r>
            <w:r>
              <w:rPr/>
            </w:r>
            <w:r>
              <w:rPr/>
              <w:fldChar w:fldCharType="separate"/>
            </w:r>
            <w:r>
              <w:rPr/>
            </w:r>
            <w:r/>
            <w:r>
              <w:rPr/>
              <w:fldChar w:fldCharType="end"/>
            </w: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53"/>
                  <w:enabled/>
                  <w:calcOnExit w:val="0"/>
                  <w:textInput/>
                </w:ffData>
              </w:fldChar>
            </w:r>
            <w:r>
              <w:rPr/>
              <w:instrText xml:space="preserve"> FORMTEXT </w:instrText>
            </w:r>
            <w:r>
              <w:rPr/>
            </w:r>
            <w:r>
              <w:rPr/>
              <w:fldChar w:fldCharType="separate"/>
            </w:r>
            <w:r>
              <w:rPr/>
            </w:r>
            <w:r/>
            <w:r>
              <w:rPr/>
              <w:fldChar w:fldCharType="end"/>
            </w:r>
            <w:r>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54"/>
                  <w:enabled/>
                  <w:calcOnExit w:val="0"/>
                  <w:textInput/>
                </w:ffData>
              </w:fldChar>
            </w:r>
            <w:r>
              <w:rPr/>
              <w:instrText xml:space="preserve"> FORMTEXT </w:instrText>
            </w:r>
            <w:r>
              <w:rPr/>
            </w:r>
            <w:r>
              <w:rPr/>
              <w:fldChar w:fldCharType="separate"/>
            </w:r>
            <w:r>
              <w:rPr/>
            </w:r>
            <w:r/>
            <w:r>
              <w:rPr/>
              <w:fldChar w:fldCharType="end"/>
            </w:r>
            <w:r>
              <w:rPr/>
            </w:r>
          </w:p>
        </w:tc>
      </w:tr>
      <w:tr>
        <w:trPr>
          <w:trHeight w:val="455" w:hRule="atLeast"/>
        </w:trPr>
        <w:tc>
          <w:tcPr>
            <w:tcW w:w="522"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55"/>
                  <w:enabled/>
                  <w:calcOnExit w:val="0"/>
                  <w:textInput/>
                </w:ffData>
              </w:fldChar>
            </w:r>
            <w:r>
              <w:rPr/>
              <w:instrText xml:space="preserve"> FORMTEXT </w:instrText>
            </w:r>
            <w:r>
              <w:rPr/>
            </w:r>
            <w:r>
              <w:rPr/>
              <w:fldChar w:fldCharType="separate"/>
            </w:r>
            <w:r>
              <w:rPr/>
            </w:r>
            <w:r/>
            <w:r>
              <w:rPr/>
              <w:fldChar w:fldCharType="end"/>
            </w:r>
            <w:r>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56"/>
                  <w:enabled/>
                  <w:calcOnExit w:val="0"/>
                  <w:textInput/>
                </w:ffData>
              </w:fldChar>
            </w:r>
            <w:r>
              <w:rPr/>
              <w:instrText xml:space="preserve"> FORMTEXT </w:instrText>
            </w:r>
            <w:r>
              <w:rPr/>
            </w:r>
            <w:r>
              <w:rPr/>
              <w:fldChar w:fldCharType="separate"/>
            </w:r>
            <w:r>
              <w:rPr/>
            </w:r>
            <w:r/>
            <w:r>
              <w:rPr/>
              <w:fldChar w:fldCharType="end"/>
            </w:r>
            <w:r>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57"/>
                  <w:enabled/>
                  <w:calcOnExit w:val="0"/>
                  <w:textInput/>
                </w:ffData>
              </w:fldChar>
            </w:r>
            <w:r>
              <w:rPr/>
              <w:instrText xml:space="preserve"> FORMTEXT </w:instrText>
            </w:r>
            <w:r>
              <w:rPr/>
            </w:r>
            <w:r>
              <w:rPr/>
              <w:fldChar w:fldCharType="separate"/>
            </w:r>
            <w:r>
              <w:rPr/>
            </w:r>
            <w:r/>
            <w:r>
              <w:rPr/>
              <w:fldChar w:fldCharType="end"/>
            </w: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58"/>
                  <w:enabled/>
                  <w:calcOnExit w:val="0"/>
                  <w:textInput/>
                </w:ffData>
              </w:fldChar>
            </w:r>
            <w:r>
              <w:rPr/>
              <w:instrText xml:space="preserve"> FORMTEXT </w:instrText>
            </w:r>
            <w:r>
              <w:rPr/>
            </w:r>
            <w:r>
              <w:rPr/>
              <w:fldChar w:fldCharType="separate"/>
            </w:r>
            <w:r>
              <w:rPr/>
            </w:r>
            <w:r/>
            <w:r>
              <w:rPr/>
              <w:fldChar w:fldCharType="end"/>
            </w:r>
            <w:r>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59"/>
                  <w:enabled/>
                  <w:calcOnExit w:val="0"/>
                  <w:textInput/>
                </w:ffData>
              </w:fldChar>
            </w:r>
            <w:r>
              <w:rPr/>
              <w:instrText xml:space="preserve"> FORMTEXT </w:instrText>
            </w:r>
            <w:r>
              <w:rPr/>
            </w:r>
            <w:r>
              <w:rPr/>
              <w:fldChar w:fldCharType="separate"/>
            </w:r>
            <w:r>
              <w:rPr/>
            </w:r>
            <w:r/>
            <w:r>
              <w:rPr/>
              <w:fldChar w:fldCharType="end"/>
            </w:r>
            <w:r>
              <w:rPr/>
            </w:r>
          </w:p>
        </w:tc>
      </w:tr>
    </w:tbl>
    <w:p>
      <w:pPr>
        <w:pStyle w:val="Normal"/>
        <w:rPr/>
      </w:pPr>
      <w:r>
        <w:rPr/>
      </w:r>
    </w:p>
    <w:p>
      <w:pPr>
        <w:pStyle w:val="Normal"/>
        <w:rPr/>
      </w:pPr>
      <w:r>
        <w:rPr/>
      </w:r>
    </w:p>
    <w:p>
      <w:pPr>
        <w:pStyle w:val="Normal"/>
        <w:numPr>
          <w:ilvl w:val="0"/>
          <w:numId w:val="0"/>
        </w:numPr>
        <w:outlineLvl w:val="0"/>
        <w:rPr>
          <w:caps/>
          <w:u w:val="single"/>
        </w:rPr>
      </w:pPr>
      <w:r>
        <w:rPr>
          <w:caps/>
          <w:u w:val="single"/>
        </w:rPr>
        <w:t>Part III - Conclusions</w:t>
      </w:r>
    </w:p>
    <w:p>
      <w:pPr>
        <w:pStyle w:val="Normal"/>
        <w:rPr>
          <w:caps/>
          <w:u w:val="single"/>
        </w:rPr>
      </w:pPr>
      <w:r>
        <w:rPr>
          <w:caps/>
          <w:u w:val="single"/>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xplain responses, including problems noted or delays in complying with the required deadlin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10-</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0-</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tab/>
      <w:t xml:space="preserve"> 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 xml:space="preserve">      Exhibit 10-3</w:t>
    </w:r>
  </w:p>
  <w:p>
    <w:pPr>
      <w:pStyle w:val="Header"/>
      <w:jc w:val="center"/>
      <w:rPr/>
    </w:pPr>
    <w:r>
      <w:rPr/>
      <w:t>Housing Opportunities for Persons With AIDS</w:t>
    </w:r>
  </w:p>
  <w:p>
    <w:pPr>
      <w:pStyle w:val="Header"/>
      <w:jc w:val="center"/>
      <w:rPr/>
    </w:pPr>
    <w:r>
      <w:rPr/>
      <w:t>(HOPWA)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center"/>
      <w:rPr/>
    </w:pPr>
    <w:r>
      <w:rPr/>
      <w:tab/>
      <w:t xml:space="preserve">    </w:t>
    </w:r>
    <w:r>
      <w:rPr>
        <w:iCs/>
      </w:rPr>
      <w:t>Exhibit 10-3</w:t>
    </w:r>
    <w:r>
      <w:rPr/>
      <w:tab/>
      <w:tab/>
      <w:t xml:space="preserve">          6509.2 REV-5 CHG-2</w:t>
    </w:r>
  </w:p>
  <w:p>
    <w:pPr>
      <w:pStyle w:val="Header"/>
      <w:jc w:val="center"/>
      <w:rPr/>
    </w:pPr>
    <w:r>
      <w:rPr/>
      <w:t>Housing Opportunities for Persons With AIDS</w:t>
    </w:r>
  </w:p>
  <w:p>
    <w:pPr>
      <w:pStyle w:val="Header"/>
      <w:jc w:val="center"/>
      <w:rPr/>
    </w:pPr>
    <w:r>
      <w:rPr/>
      <w:t>(HOPWA) Program</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Roman"/>
      <w:lvlText w:val="%1."/>
      <w:lvlJc w:val="left"/>
      <w:pPr>
        <w:tabs>
          <w:tab w:val="num" w:pos="1080"/>
        </w:tabs>
        <w:ind w:left="1080" w:hanging="720"/>
      </w:pPr>
      <w:rPr/>
    </w:lvl>
  </w:abstractNum>
  <w:abstractNum w:abstractNumId="5">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overflowPunct w:val="false"/>
      <w:autoSpaceDE w:val="false"/>
      <w:jc w:val="center"/>
      <w:textAlignment w:val="baseline"/>
    </w:pPr>
    <w:rPr>
      <w:rFonts w:ascii="Arial" w:hAnsi="Arial" w:cs="Arial"/>
      <w:b/>
      <w:sz w:val="28"/>
      <w:szCs w:val="20"/>
    </w:rPr>
  </w:style>
  <w:style w:type="paragraph" w:styleId="TextBody">
    <w:name w:val="Body Text"/>
    <w:basedOn w:val="Normal"/>
    <w:pPr>
      <w:overflowPunct w:val="false"/>
      <w:autoSpaceDE w:val="false"/>
      <w:textAlignment w:val="baseline"/>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5"/>
      </w:numPr>
    </w:pPr>
    <w:rPr/>
  </w:style>
  <w:style w:type="paragraph" w:styleId="BodyTextIndent2">
    <w:name w:val="Body Text Indent 2"/>
    <w:basedOn w:val="Normal"/>
    <w:qFormat/>
    <w:pPr>
      <w:widowControl w:val="false"/>
      <w:overflowPunct w:val="false"/>
      <w:autoSpaceDE w:val="false"/>
      <w:ind w:left="720" w:hanging="0"/>
      <w:textAlignment w:val="baseline"/>
    </w:pPr>
    <w:rPr>
      <w:szCs w:val="20"/>
    </w:rPr>
  </w:style>
  <w:style w:type="paragraph" w:styleId="BodyText2">
    <w:name w:val="Body Text 2"/>
    <w:basedOn w:val="Normal"/>
    <w:qFormat/>
    <w:pPr>
      <w:widowControl w:val="false"/>
      <w:overflowPunct w:val="false"/>
      <w:autoSpaceDE w:val="false"/>
      <w:ind w:left="720" w:hanging="720"/>
      <w:textAlignment w:val="baseline"/>
    </w:pPr>
    <w:rPr>
      <w:szCs w:val="20"/>
    </w:rPr>
  </w:style>
  <w:style w:type="paragraph" w:styleId="BodyTextIndent3">
    <w:name w:val="Body Text Indent 3"/>
    <w:basedOn w:val="Normal"/>
    <w:qFormat/>
    <w:pPr>
      <w:ind w:left="5" w:hanging="0"/>
    </w:pPr>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12:45:00Z</dcterms:created>
  <dc:creator>HUD</dc:creator>
  <dc:description/>
  <cp:keywords/>
  <dc:language>en-US</dc:language>
  <cp:lastModifiedBy>h11391</cp:lastModifiedBy>
  <cp:lastPrinted>2008-03-28T14:47:00Z</cp:lastPrinted>
  <dcterms:modified xsi:type="dcterms:W3CDTF">2008-03-28T18:51:00Z</dcterms:modified>
  <cp:revision>7</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11939084</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Email 2 of 3 - CPD Monitoring Handbook CHG-2 files to HUDClips</vt:lpwstr>
  </property>
  <property fmtid="{D5CDD505-2E9C-101B-9397-08002B2CF9AE}" pid="6" name="_NewReviewCycle">
    <vt:lpwstr/>
  </property>
</Properties>
</file>