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06293891"/>
                                        <w:bookmarkStart w:id="1" w:name="__Fieldmark__6_14062938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406293891"/>
                                        <w:bookmarkStart w:id="3" w:name="__Fieldmark__7_14062938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06293891"/>
                                  <w:bookmarkStart w:id="5" w:name="__Fieldmark__6_14062938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406293891"/>
                                  <w:bookmarkStart w:id="7" w:name="__Fieldmark__7_14062938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406293891"/>
                                        <w:bookmarkStart w:id="9" w:name="__Fieldmark__9_14062938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406293891"/>
                                        <w:bookmarkStart w:id="11" w:name="__Fieldmark__10_14062938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406293891"/>
                                  <w:bookmarkStart w:id="13" w:name="__Fieldmark__9_14062938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406293891"/>
                                  <w:bookmarkStart w:id="15" w:name="__Fieldmark__10_14062938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406293891"/>
                                        <w:bookmarkStart w:id="17" w:name="__Fieldmark__12_140629389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406293891"/>
                                        <w:bookmarkStart w:id="19" w:name="__Fieldmark__13_140629389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406293891"/>
                                  <w:bookmarkStart w:id="21" w:name="__Fieldmark__12_140629389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406293891"/>
                                  <w:bookmarkStart w:id="23" w:name="__Fieldmark__13_140629389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06293891"/>
                                        <w:bookmarkStart w:id="25" w:name="__Fieldmark__15_140629389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406293891"/>
                                        <w:bookmarkStart w:id="27" w:name="__Fieldmark__16_140629389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406293891"/>
                                  <w:bookmarkStart w:id="29" w:name="__Fieldmark__15_140629389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406293891"/>
                                  <w:bookmarkStart w:id="31" w:name="__Fieldmark__16_140629389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406293891"/>
                                        <w:bookmarkStart w:id="33" w:name="__Fieldmark__18_140629389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406293891"/>
                                        <w:bookmarkStart w:id="35" w:name="__Fieldmark__19_140629389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406293891"/>
                                  <w:bookmarkStart w:id="37" w:name="__Fieldmark__18_140629389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406293891"/>
                                  <w:bookmarkStart w:id="39" w:name="__Fieldmark__19_140629389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406293891"/>
                                        <w:bookmarkStart w:id="41" w:name="__Fieldmark__21_140629389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406293891"/>
                                        <w:bookmarkStart w:id="43" w:name="__Fieldmark__22_140629389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06293891"/>
                                  <w:bookmarkStart w:id="45" w:name="__Fieldmark__21_140629389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406293891"/>
                                  <w:bookmarkStart w:id="47" w:name="__Fieldmark__22_140629389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06293891"/>
                                        <w:bookmarkStart w:id="49" w:name="__Fieldmark__24_140629389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406293891"/>
                                        <w:bookmarkStart w:id="51" w:name="__Fieldmark__25_140629389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406293891"/>
                                  <w:bookmarkStart w:id="53" w:name="__Fieldmark__24_140629389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406293891"/>
                                  <w:bookmarkStart w:id="55" w:name="__Fieldmark__25_140629389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406293891"/>
                                        <w:bookmarkStart w:id="57" w:name="__Fieldmark__27_140629389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406293891"/>
                                        <w:bookmarkStart w:id="59" w:name="__Fieldmark__28_140629389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406293891"/>
                                  <w:bookmarkStart w:id="61" w:name="__Fieldmark__27_140629389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406293891"/>
                                  <w:bookmarkStart w:id="63" w:name="__Fieldmark__28_140629389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406293891"/>
                                        <w:bookmarkStart w:id="65" w:name="__Fieldmark__30_140629389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406293891"/>
                                        <w:bookmarkStart w:id="67" w:name="__Fieldmark__31_140629389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406293891"/>
                                  <w:bookmarkStart w:id="69" w:name="__Fieldmark__30_140629389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406293891"/>
                                  <w:bookmarkStart w:id="71" w:name="__Fieldmark__31_140629389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406293891"/>
                                        <w:bookmarkStart w:id="73" w:name="__Fieldmark__33_140629389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406293891"/>
                                        <w:bookmarkStart w:id="75" w:name="__Fieldmark__34_140629389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406293891"/>
                                  <w:bookmarkStart w:id="77" w:name="__Fieldmark__33_140629389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406293891"/>
                                  <w:bookmarkStart w:id="79" w:name="__Fieldmark__34_140629389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406293891"/>
                                        <w:bookmarkStart w:id="81" w:name="__Fieldmark__36_140629389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1406293891"/>
                                        <w:bookmarkStart w:id="83" w:name="__Fieldmark__37_140629389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06293891"/>
                                  <w:bookmarkStart w:id="85" w:name="__Fieldmark__36_140629389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406293891"/>
                                  <w:bookmarkStart w:id="87" w:name="__Fieldmark__37_140629389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406293891"/>
                                        <w:bookmarkStart w:id="89" w:name="__Fieldmark__39_1406293891"/>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406293891"/>
                                        <w:bookmarkStart w:id="91" w:name="__Fieldmark__40_1406293891"/>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1406293891"/>
                                        <w:bookmarkStart w:id="93" w:name="__Fieldmark__41_1406293891"/>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1406293891"/>
                                  <w:bookmarkStart w:id="95" w:name="__Fieldmark__39_1406293891"/>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406293891"/>
                                  <w:bookmarkStart w:id="97" w:name="__Fieldmark__40_1406293891"/>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1406293891"/>
                                  <w:bookmarkStart w:id="99" w:name="__Fieldmark__41_1406293891"/>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406293891"/>
                                        <w:bookmarkStart w:id="101" w:name="__Fieldmark__43_140629389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1406293891"/>
                                        <w:bookmarkStart w:id="103" w:name="__Fieldmark__44_140629389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406293891"/>
                                  <w:bookmarkStart w:id="105" w:name="__Fieldmark__43_140629389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1406293891"/>
                                  <w:bookmarkStart w:id="107" w:name="__Fieldmark__44_140629389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406293891"/>
                                        <w:bookmarkStart w:id="109" w:name="__Fieldmark__46_140629389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1406293891"/>
                                        <w:bookmarkStart w:id="111" w:name="__Fieldmark__47_140629389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1406293891"/>
                                        <w:bookmarkStart w:id="113" w:name="__Fieldmark__48_140629389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1406293891"/>
                                  <w:bookmarkStart w:id="115" w:name="__Fieldmark__46_140629389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406293891"/>
                                  <w:bookmarkStart w:id="117" w:name="__Fieldmark__47_140629389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1406293891"/>
                                  <w:bookmarkStart w:id="119" w:name="__Fieldmark__48_140629389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406293891"/>
                                        <w:bookmarkStart w:id="121" w:name="__Fieldmark__50_1406293891"/>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1406293891"/>
                                        <w:bookmarkStart w:id="123" w:name="__Fieldmark__51_1406293891"/>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1406293891"/>
                                        <w:bookmarkStart w:id="125" w:name="__Fieldmark__52_1406293891"/>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1406293891"/>
                                  <w:bookmarkStart w:id="127" w:name="__Fieldmark__50_1406293891"/>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406293891"/>
                                  <w:bookmarkStart w:id="129" w:name="__Fieldmark__51_1406293891"/>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1406293891"/>
                                  <w:bookmarkStart w:id="131" w:name="__Fieldmark__52_1406293891"/>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406293891"/>
                                        <w:bookmarkStart w:id="133" w:name="__Fieldmark__54_1406293891"/>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406293891"/>
                                        <w:bookmarkStart w:id="135" w:name="__Fieldmark__55_1406293891"/>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1406293891"/>
                                        <w:bookmarkStart w:id="137" w:name="__Fieldmark__56_1406293891"/>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1406293891"/>
                                  <w:bookmarkStart w:id="139" w:name="__Fieldmark__54_140629389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406293891"/>
                                  <w:bookmarkStart w:id="141" w:name="__Fieldmark__55_140629389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1406293891"/>
                                  <w:bookmarkStart w:id="143" w:name="__Fieldmark__56_140629389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406293891"/>
                                        <w:bookmarkStart w:id="145" w:name="__Fieldmark__58_140629389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406293891"/>
                                        <w:bookmarkStart w:id="147" w:name="__Fieldmark__59_140629389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406293891"/>
                                        <w:bookmarkStart w:id="149" w:name="__Fieldmark__60_140629389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1406293891"/>
                                  <w:bookmarkStart w:id="151" w:name="__Fieldmark__58_1406293891"/>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406293891"/>
                                  <w:bookmarkStart w:id="153" w:name="__Fieldmark__59_1406293891"/>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1406293891"/>
                                  <w:bookmarkStart w:id="155" w:name="__Fieldmark__60_1406293891"/>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406293891"/>
                                        <w:bookmarkStart w:id="157" w:name="__Fieldmark__62_1406293891"/>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1406293891"/>
                                        <w:bookmarkStart w:id="159" w:name="__Fieldmark__63_1406293891"/>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1406293891"/>
                                        <w:bookmarkStart w:id="161" w:name="__Fieldmark__64_1406293891"/>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1406293891"/>
                                  <w:bookmarkStart w:id="163" w:name="__Fieldmark__62_1406293891"/>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406293891"/>
                                  <w:bookmarkStart w:id="165" w:name="__Fieldmark__63_1406293891"/>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1406293891"/>
                                  <w:bookmarkStart w:id="167" w:name="__Fieldmark__64_1406293891"/>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406293891"/>
                                        <w:bookmarkStart w:id="169" w:name="__Fieldmark__66_1406293891"/>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406293891"/>
                                        <w:bookmarkStart w:id="171" w:name="__Fieldmark__67_1406293891"/>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1406293891"/>
                                  <w:bookmarkStart w:id="173" w:name="__Fieldmark__66_140629389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1406293891"/>
                                  <w:bookmarkStart w:id="175" w:name="__Fieldmark__67_140629389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3:48:00Z</cp:lastPrinted>
  <dcterms:modified xsi:type="dcterms:W3CDTF">2006-07-18T19:19:00Z</dcterms:modified>
  <cp:revision>2</cp:revision>
  <dc:subject>Guide for In-Depth Environmental Monitoring</dc:subject>
  <dc:title>Exhibit 21-2: Environmental Monitoring</dc:title>
</cp:coreProperties>
</file>