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Cost Allowabilit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grantee's allocation of cost to verify that its procedures fully comply with the requirements of OMB Circular A-87 and 24 CFR §85.22.  Along with conducting staff interviews, HUD reviewers should select sample documentation following the instructions for sampling in Section 9-3 in the Introduction to this Chapter to answer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e of cost items reveal that salaries and related costs were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29190350"/>
                                        <w:bookmarkStart w:id="1" w:name="__Fieldmark__4_112919035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129190350"/>
                                        <w:bookmarkStart w:id="3" w:name="__Fieldmark__5_112919035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129190350"/>
                                  <w:bookmarkStart w:id="5" w:name="__Fieldmark__4_112919035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129190350"/>
                                  <w:bookmarkStart w:id="7" w:name="__Fieldmark__5_112919035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support that professional service contracts (e.g., legal, accounting, audit, consulting) costs were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24 CFR 576.57(b) and OMB Circular A-87, Attachment B.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29190350"/>
                                        <w:bookmarkStart w:id="9" w:name="__Fieldmark__7_112919035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129190350"/>
                                        <w:bookmarkStart w:id="11" w:name="__Fieldmark__8_112919035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129190350"/>
                                  <w:bookmarkStart w:id="13" w:name="__Fieldmark__7_11291903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129190350"/>
                                  <w:bookmarkStart w:id="15" w:name="__Fieldmark__8_11291903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reveal that other administrative costs (e.g., training) were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 24 CFR 576.21(a)(5) and OMB Circular A-87, Attachment B.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129190350"/>
                                        <w:bookmarkStart w:id="17" w:name="__Fieldmark__10_112919035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129190350"/>
                                        <w:bookmarkStart w:id="19" w:name="__Fieldmark__11_112919035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29190350"/>
                                  <w:bookmarkStart w:id="21" w:name="__Fieldmark__10_112919035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129190350"/>
                                  <w:bookmarkStart w:id="23" w:name="__Fieldmark__11_112919035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e of cost items reveal that travel expenditures were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 OMB Circular A-87, Attachment B.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129190350"/>
                                        <w:bookmarkStart w:id="25" w:name="__Fieldmark__13_11291903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1129190350"/>
                                        <w:bookmarkStart w:id="27" w:name="__Fieldmark__14_11291903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129190350"/>
                                  <w:bookmarkStart w:id="29" w:name="__Fieldmark__13_112919035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1129190350"/>
                                  <w:bookmarkStart w:id="31" w:name="__Fieldmark__14_112919035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at funds were not spent on any unallowable costs as itemized in OMB Circular</w:t>
            </w:r>
            <w:r>
              <w:rPr>
                <w:b/>
              </w:rPr>
              <w:t xml:space="preserve"> </w:t>
            </w:r>
            <w:r>
              <w:rPr/>
              <w:t>A-87, Attachment B, including entertainment,</w:t>
              <w:tab/>
              <w:t>contributions and donations, fines and penalties, or general governmental expenditures including salary and expenses of the chief executive officer of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 12-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129190350"/>
                                        <w:bookmarkStart w:id="33" w:name="__Fieldmark__16_112919035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129190350"/>
                                        <w:bookmarkStart w:id="35" w:name="__Fieldmark__17_112919035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129190350"/>
                                  <w:bookmarkStart w:id="37" w:name="__Fieldmark__16_112919035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1129190350"/>
                                  <w:bookmarkStart w:id="39" w:name="__Fieldmark__17_112919035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after subtraction of all applicable credits as a cost reduction or cash refund,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129190350"/>
                                        <w:bookmarkStart w:id="41" w:name="__Fieldmark__19_112919035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129190350"/>
                                        <w:bookmarkStart w:id="43" w:name="__Fieldmark__20_112919035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129190350"/>
                                  <w:bookmarkStart w:id="45" w:name="__Fieldmark__19_112919035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1129190350"/>
                                  <w:bookmarkStart w:id="47" w:name="__Fieldmark__20_112919035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not allocable to or included as a cost of any other Federally financed program during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C.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129190350"/>
                                        <w:bookmarkStart w:id="49" w:name="__Fieldmark__22_112919035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129190350"/>
                                        <w:bookmarkStart w:id="51" w:name="__Fieldmark__23_112919035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129190350"/>
                                  <w:bookmarkStart w:id="53" w:name="__Fieldmark__22_112919035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129190350"/>
                                  <w:bookmarkStart w:id="55" w:name="__Fieldmark__23_112919035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ESG program by the grantee or a recipient that is a governmental unit, are the costs supported by an Indirect Cost Rate Proposal or approved Cost Allocation Plan prepared in accordance with OMB Circular A-87, Attachments C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129190350"/>
                                        <w:bookmarkStart w:id="57" w:name="__Fieldmark__25_1129190350"/>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1129190350"/>
                                        <w:bookmarkStart w:id="59" w:name="__Fieldmark__26_1129190350"/>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1129190350"/>
                                        <w:bookmarkStart w:id="61" w:name="__Fieldmark__27_1129190350"/>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129190350"/>
                                  <w:bookmarkStart w:id="63" w:name="__Fieldmark__25_1129190350"/>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129190350"/>
                                  <w:bookmarkStart w:id="65" w:name="__Fieldmark__26_1129190350"/>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1129190350"/>
                                  <w:bookmarkStart w:id="67" w:name="__Fieldmark__27_1129190350"/>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ESG program by a recipient that is a nonprofit organization, are the costs supported by an Indirect Cost Rate Proposal prepared in accordance with OMB Circular A-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129190350"/>
                                        <w:bookmarkStart w:id="69" w:name="__Fieldmark__29_1129190350"/>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129190350"/>
                                        <w:bookmarkStart w:id="71" w:name="__Fieldmark__30_1129190350"/>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1129190350"/>
                                        <w:bookmarkStart w:id="73" w:name="__Fieldmark__31_1129190350"/>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129190350"/>
                                  <w:bookmarkStart w:id="75" w:name="__Fieldmark__29_1129190350"/>
                                  <w:bookmarkEnd w:id="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1129190350"/>
                                  <w:bookmarkStart w:id="77" w:name="__Fieldmark__30_1129190350"/>
                                  <w:bookmarkEnd w:id="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1129190350"/>
                                  <w:bookmarkStart w:id="79" w:name="__Fieldmark__31_1129190350"/>
                                  <w:bookmarkEnd w:id="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Have all ESG administrative costs subject to the 5 percent limitation been properly class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21(a)(5) and 42 USC 1137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129190350"/>
                                        <w:bookmarkStart w:id="81" w:name="__Fieldmark__33_112919035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1129190350"/>
                                        <w:bookmarkStart w:id="83" w:name="__Fieldmark__34_112919035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129190350"/>
                                  <w:bookmarkStart w:id="85" w:name="__Fieldmark__33_112919035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1129190350"/>
                                  <w:bookmarkStart w:id="87" w:name="__Fieldmark__34_112919035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reveal that personnel who are being paid from ESG program resources are working on ESG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E.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129190350"/>
                                        <w:bookmarkStart w:id="89" w:name="__Fieldmark__36_112919035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129190350"/>
                                        <w:bookmarkStart w:id="91" w:name="__Fieldmark__37_112919035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129190350"/>
                                  <w:bookmarkStart w:id="93" w:name="__Fieldmark__36_1129190350"/>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1129190350"/>
                                  <w:bookmarkStart w:id="95" w:name="__Fieldmark__37_1129190350"/>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tab/>
      <w:tab/>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9</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9</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4:35:00Z</dcterms:created>
  <dc:creator>HUD</dc:creator>
  <dc:description/>
  <cp:keywords/>
  <dc:language>en-US</dc:language>
  <cp:lastModifiedBy>h11391</cp:lastModifiedBy>
  <cp:lastPrinted>2008-03-28T14:42:00Z</cp:lastPrinted>
  <dcterms:modified xsi:type="dcterms:W3CDTF">2008-03-28T18:42:00Z</dcterms:modified>
  <cp:revision>7</cp:revision>
  <dc:subject/>
  <dc:title>OTHER FEDERAL REQUIREMENT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076324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