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b/>
          <w:b/>
          <w:bCs/>
          <w:u w:val="single"/>
        </w:rPr>
      </w:pPr>
      <w:r>
        <w:rPr>
          <w:b/>
          <w:bCs/>
          <w:u w:val="single"/>
        </w:rPr>
        <w:t>Instructions</w:t>
      </w:r>
      <w:r>
        <w:rPr>
          <w:b/>
          <w:bCs/>
        </w:rPr>
        <w:t>:</w:t>
      </w:r>
      <w:r>
        <w:rPr/>
        <w:t xml:space="preserve">  This Exhibit is designed to evaluate the CPD’s non-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Super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SuperNOFA as well as within the individual program NOFAs.  Because the record keeping requirements can be written generically, the applicable Grant Agreement also needs to be reviewed in order to respond to this Exhibit’s questions.  Failure to maintain records is an indication of noncompliance with the record 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r>
        <w:br w:type="page"/>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ab/>
              <w:t>[SuperNOFA, General Section; NOFA, Rating Factor for “Soundness of Approach” and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63398726"/>
                                        <w:bookmarkStart w:id="1" w:name="__Fieldmark__4_176339872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63398726"/>
                                        <w:bookmarkStart w:id="3" w:name="__Fieldmark__5_176339872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63398726"/>
                                  <w:bookmarkStart w:id="5" w:name="__Fieldmark__4_176339872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63398726"/>
                                  <w:bookmarkStart w:id="7" w:name="__Fieldmark__5_176339872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 fun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63398726"/>
                                        <w:bookmarkStart w:id="9" w:name="__Fieldmark__7_176339872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763398726"/>
                                        <w:bookmarkStart w:id="11" w:name="__Fieldmark__8_176339872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763398726"/>
                                  <w:bookmarkStart w:id="13" w:name="__Fieldmark__7_176339872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763398726"/>
                                  <w:bookmarkStart w:id="15" w:name="__Fieldmark__8_176339872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keepNext w:val="true"/>
              <w:keepLines/>
              <w:numPr>
                <w:ilvl w:val="0"/>
                <w:numId w:val="0"/>
              </w:numPr>
              <w:tabs>
                <w:tab w:val="clear" w:pos="4320"/>
                <w:tab w:val="clear" w:pos="8640"/>
              </w:tabs>
              <w:ind w:left="1085" w:hanging="0"/>
              <w:rPr/>
            </w:pPr>
            <w:r>
              <w:rPr/>
              <w:t>i.    race and ethnicity;</w:t>
            </w:r>
          </w:p>
          <w:p>
            <w:pPr>
              <w:pStyle w:val="Level1"/>
              <w:keepNext w:val="true"/>
              <w:keepLines/>
              <w:numPr>
                <w:ilvl w:val="0"/>
                <w:numId w:val="0"/>
              </w:numPr>
              <w:tabs>
                <w:tab w:val="clear" w:pos="4320"/>
                <w:tab w:val="clear" w:pos="8640"/>
              </w:tabs>
              <w:ind w:left="1085" w:hanging="0"/>
              <w:rPr/>
            </w:pPr>
            <w:r>
              <w:rPr/>
              <w:t>ii.   gender of single heads of households; and</w:t>
            </w:r>
          </w:p>
          <w:p>
            <w:pPr>
              <w:pStyle w:val="Level1"/>
              <w:keepNext w:val="true"/>
              <w:keepLines/>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763398726"/>
                                        <w:bookmarkStart w:id="17" w:name="__Fieldmark__10_1763398726"/>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63398726"/>
                                        <w:bookmarkStart w:id="19" w:name="__Fieldmark__11_1763398726"/>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763398726"/>
                                        <w:bookmarkStart w:id="21" w:name="__Fieldmark__12_1763398726"/>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1763398726"/>
                                  <w:bookmarkStart w:id="23" w:name="__Fieldmark__10_1763398726"/>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763398726"/>
                                  <w:bookmarkStart w:id="25" w:name="__Fieldmark__11_1763398726"/>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63398726"/>
                                  <w:bookmarkStart w:id="27" w:name="__Fieldmark__12_1763398726"/>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63398726"/>
                                        <w:bookmarkStart w:id="29" w:name="__Fieldmark__14_1763398726"/>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63398726"/>
                                        <w:bookmarkStart w:id="31" w:name="__Fieldmark__15_1763398726"/>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63398726"/>
                                        <w:bookmarkStart w:id="33" w:name="__Fieldmark__16_1763398726"/>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763398726"/>
                                  <w:bookmarkStart w:id="35" w:name="__Fieldmark__14_1763398726"/>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763398726"/>
                                  <w:bookmarkStart w:id="37" w:name="__Fieldmark__15_1763398726"/>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763398726"/>
                                  <w:bookmarkStart w:id="39" w:name="__Fieldmark__16_1763398726"/>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763398726"/>
                                        <w:bookmarkStart w:id="41" w:name="__Fieldmark__18_1763398726"/>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763398726"/>
                                        <w:bookmarkStart w:id="43" w:name="__Fieldmark__19_1763398726"/>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763398726"/>
                                        <w:bookmarkStart w:id="45" w:name="__Fieldmark__20_1763398726"/>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763398726"/>
                                  <w:bookmarkStart w:id="47" w:name="__Fieldmark__18_1763398726"/>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763398726"/>
                                  <w:bookmarkStart w:id="49" w:name="__Fieldmark__19_1763398726"/>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1763398726"/>
                                  <w:bookmarkStart w:id="51" w:name="__Fieldmark__20_1763398726"/>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beneficiary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763398726"/>
                                        <w:bookmarkStart w:id="53" w:name="__Fieldmark__22_176339872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763398726"/>
                                        <w:bookmarkStart w:id="55" w:name="__Fieldmark__23_176339872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763398726"/>
                                  <w:bookmarkStart w:id="57" w:name="__Fieldmark__22_176339872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1763398726"/>
                                  <w:bookmarkStart w:id="59" w:name="__Fieldmark__23_176339872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Affirmative outrea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and if applicable under the relevant NOFA and Grant Agreement, did the program participan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763398726"/>
                                        <w:bookmarkStart w:id="61" w:name="__Fieldmark__25_176339872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1763398726"/>
                                        <w:bookmarkStart w:id="63" w:name="__Fieldmark__26_176339872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763398726"/>
                                  <w:bookmarkStart w:id="65" w:name="__Fieldmark__25_176339872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1763398726"/>
                                  <w:bookmarkStart w:id="67" w:name="__Fieldmark__26_176339872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763398726"/>
                                        <w:bookmarkStart w:id="69" w:name="__Fieldmark__28_176339872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763398726"/>
                                        <w:bookmarkStart w:id="71" w:name="__Fieldmark__29_176339872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763398726"/>
                                  <w:bookmarkStart w:id="73" w:name="__Fieldmark__28_176339872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1763398726"/>
                                  <w:bookmarkStart w:id="75" w:name="__Fieldmark__29_176339872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c.  Maintain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763398726"/>
                                        <w:bookmarkStart w:id="77" w:name="__Fieldmark__31_176339872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1763398726"/>
                                        <w:bookmarkStart w:id="79" w:name="__Fieldmark__32_176339872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763398726"/>
                                  <w:bookmarkStart w:id="81" w:name="__Fieldmark__31_176339872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1763398726"/>
                                  <w:bookmarkStart w:id="83" w:name="__Fieldmark__32_176339872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ROGRAM ACCES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NOFA, Grant Agreement]</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763398726"/>
                                        <w:bookmarkStart w:id="85" w:name="__Fieldmark__34_176339872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1763398726"/>
                                        <w:bookmarkStart w:id="87" w:name="__Fieldmark__35_176339872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1763398726"/>
                                  <w:bookmarkStart w:id="89" w:name="__Fieldmark__34_176339872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1763398726"/>
                                  <w:bookmarkStart w:id="91" w:name="__Fieldmark__35_176339872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their programs fully accessible to employees and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perNOFA or NOFA, General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763398726"/>
                                        <w:bookmarkStart w:id="93" w:name="__Fieldmark__37_176339872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1763398726"/>
                                        <w:bookmarkStart w:id="95" w:name="__Fieldmark__38_176339872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763398726"/>
                                  <w:bookmarkStart w:id="97" w:name="__Fieldmark__37_1763398726"/>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1763398726"/>
                                  <w:bookmarkStart w:id="99" w:name="__Fieldmark__38_1763398726"/>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prefere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color w:val="FF0000"/>
              </w:rPr>
            </w:pPr>
            <w:r>
              <w:rPr>
                <w:b/>
                <w:bCs/>
              </w:rPr>
              <w:t>[OS]</w:t>
              <w:tab/>
            </w:r>
            <w:r>
              <w:rPr/>
              <w:t>Does the program participant have procedures for selecting one or more of the statutorily targeted populations, if required by the applicable SuperNOFA, NOFA, or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763398726"/>
                                        <w:bookmarkStart w:id="101" w:name="__Fieldmark__40_1763398726"/>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1763398726"/>
                                        <w:bookmarkStart w:id="103" w:name="__Fieldmark__41_1763398726"/>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763398726"/>
                                  <w:bookmarkStart w:id="105" w:name="__Fieldmark__40_1763398726"/>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1763398726"/>
                                  <w:bookmarkStart w:id="107" w:name="__Fieldmark__41_1763398726"/>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minority and 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24 CFR 85.36(e) or 24 CFR 84.44(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763398726"/>
                                        <w:bookmarkStart w:id="109" w:name="__Fieldmark__43_1763398726"/>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1763398726"/>
                                        <w:bookmarkStart w:id="111" w:name="__Fieldmark__44_1763398726"/>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763398726"/>
                                  <w:bookmarkStart w:id="113" w:name="__Fieldmark__43_176339872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1763398726"/>
                                  <w:bookmarkStart w:id="115" w:name="__Fieldmark__44_176339872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h.</w:t>
        <w:tab/>
      </w:r>
      <w:r>
        <w:rPr>
          <w:caps/>
          <w:u w:val="single"/>
        </w:rPr>
        <w:t>eligibility for future fu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763398726"/>
                                        <w:bookmarkStart w:id="117" w:name="__Fieldmark__46_1763398726"/>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1763398726"/>
                                        <w:bookmarkStart w:id="119" w:name="__Fieldmark__47_1763398726"/>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763398726"/>
                                  <w:bookmarkStart w:id="121" w:name="__Fieldmark__46_176339872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1763398726"/>
                                  <w:bookmarkStart w:id="123" w:name="__Fieldmark__47_176339872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5</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5</w:t>
    </w:r>
  </w:p>
  <w:p>
    <w:pPr>
      <w:pStyle w:val="Header"/>
      <w:jc w:val="center"/>
      <w:rPr/>
    </w:pPr>
    <w:r>
      <w:rPr/>
      <w:t>Fair Housing and Equal Opportunity (FHEO)</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4:00Z</dcterms:created>
  <dc:creator>HUD</dc:creator>
  <dc:description/>
  <dc:language>en-US</dc:language>
  <cp:lastModifiedBy>Preferred User</cp:lastModifiedBy>
  <cp:lastPrinted>2005-07-26T16:17:00Z</cp:lastPrinted>
  <dcterms:modified xsi:type="dcterms:W3CDTF">2006-07-18T19:24:00Z</dcterms:modified>
  <cp:revision>2</cp:revision>
  <dc:subject/>
  <dc:title>[Name of Exhibit]</dc:title>
</cp:coreProperties>
</file>