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C Overall Grant Management</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review the S+C administration of the rental assistance.  The HUD reviewer should follow the sampling guidance in Section 12-3 of the introduction to this Chapter to answer Exhibit questions. Eligible administrative activities include processing rental payments to landlords, examining participant income and family composition, providing housing information and assistance, inspecting units for compliance with housing quality standards, and receiving new participants into the program.</w:t>
      </w:r>
    </w:p>
    <w:p>
      <w:pPr>
        <w:pStyle w:val="Normal"/>
        <w:rPr>
          <w:u w:val="single"/>
        </w:rPr>
      </w:pPr>
      <w:r>
        <w:rPr>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grantee’s system or procedure for ensuring that S+C funds are used in accordance with all program require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es the grantee have written procedures describing its procedures for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naging the rental housing assistance? (If so, attach copies, or relevant</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ortions thereof, to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582.300(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8730900"/>
                                        <w:bookmarkStart w:id="1" w:name="__Fieldmark__5_15873090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58730900"/>
                                        <w:bookmarkStart w:id="3" w:name="__Fieldmark__6_15873090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58730900"/>
                                  <w:bookmarkStart w:id="5" w:name="__Fieldmark__5_15873090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58730900"/>
                                  <w:bookmarkStart w:id="7" w:name="__Fieldmark__6_15873090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o is in charge of the day-to-day administration of the program?</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hat information is routinely passed to that person?</w:t>
            </w:r>
          </w:p>
        </w:tc>
      </w:tr>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reflect eligible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105(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58730900"/>
                                        <w:bookmarkStart w:id="9" w:name="__Fieldmark__10_15873090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58730900"/>
                                        <w:bookmarkStart w:id="11" w:name="__Fieldmark__11_15873090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58730900"/>
                                  <w:bookmarkStart w:id="13" w:name="__Fieldmark__10_15873090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58730900"/>
                                  <w:bookmarkStart w:id="15" w:name="__Fieldmark__11_15873090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8995" w:type="dxa"/>
        <w:jc w:val="left"/>
        <w:tblInd w:w="350" w:type="dxa"/>
        <w:tblLayout w:type="fixed"/>
        <w:tblCellMar>
          <w:top w:w="0" w:type="dxa"/>
          <w:left w:w="0" w:type="dxa"/>
          <w:bottom w:w="0" w:type="dxa"/>
          <w:right w:w="0" w:type="dxa"/>
        </w:tblCellMar>
      </w:tblPr>
      <w:tblGrid>
        <w:gridCol w:w="7730"/>
        <w:gridCol w:w="1265"/>
      </w:tblGrid>
      <w:tr>
        <w:trPr/>
        <w:tc>
          <w:tcPr>
            <w:tcW w:w="77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andom selected review of administrative personnel costs reveal any staff being paid with S+C funds but not working on S+C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2.105(e)]]  </w:t>
            </w:r>
          </w:p>
        </w:tc>
        <w:tc>
          <w:tcPr>
            <w:tcW w:w="12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6765"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676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5"/>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58730900"/>
                                        <w:bookmarkStart w:id="17" w:name="__Fieldmark__13_158730900"/>
                                        <w:bookmarkEnd w:id="1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58730900"/>
                                        <w:bookmarkStart w:id="19" w:name="__Fieldmark__14_158730900"/>
                                        <w:bookmarkEnd w:id="19"/>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5"/>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58730900"/>
                                  <w:bookmarkStart w:id="21" w:name="__Fieldmark__13_158730900"/>
                                  <w:bookmarkEnd w:id="2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58730900"/>
                                  <w:bookmarkStart w:id="23" w:name="__Fieldmark__14_158730900"/>
                                  <w:bookmarkEnd w:id="23"/>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99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99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being reviewed, did the grantee stay within the 8 percent cap on administrativ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58730900"/>
                                        <w:bookmarkStart w:id="25" w:name="__Fieldmark__16_15873090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158730900"/>
                                        <w:bookmarkStart w:id="27" w:name="__Fieldmark__17_15873090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58730900"/>
                                  <w:bookmarkStart w:id="29" w:name="__Fieldmark__16_15873090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158730900"/>
                                  <w:bookmarkStart w:id="31" w:name="__Fieldmark__17_15873090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 xml:space="preserve">Does a random sampling of administrative expenditures reveal the existence of any unallowable S+C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 w:hanging="0"/>
              <w:rPr>
                <w:b/>
                <w:b/>
                <w:color w:val="FF0000"/>
              </w:rPr>
            </w:pPr>
            <w:r>
              <w:rPr/>
              <w:t>[24 CFR 582.105 (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158730900"/>
                                        <w:bookmarkStart w:id="33" w:name="__Fieldmark__19_15873090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158730900"/>
                                        <w:bookmarkStart w:id="35" w:name="__Fieldmark__20_15873090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58730900"/>
                                  <w:bookmarkStart w:id="37" w:name="__Fieldmark__19_15873090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158730900"/>
                                  <w:bookmarkStart w:id="39" w:name="__Fieldmark__20_15873090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a system been developed to track progress of the approved grant agreement activities/proje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158730900"/>
                                        <w:bookmarkStart w:id="41" w:name="__Fieldmark__22_158730900"/>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158730900"/>
                                        <w:bookmarkStart w:id="43" w:name="__Fieldmark__23_158730900"/>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58730900"/>
                                  <w:bookmarkStart w:id="45" w:name="__Fieldmark__22_158730900"/>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58730900"/>
                                  <w:bookmarkStart w:id="47" w:name="__Fieldmark__23_158730900"/>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documentation reviewed support disbursements of S+C funds for carrying out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158730900"/>
                                        <w:bookmarkStart w:id="49" w:name="__Fieldmark__25_15873090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158730900"/>
                                        <w:bookmarkStart w:id="51" w:name="__Fieldmark__26_15873090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58730900"/>
                                  <w:bookmarkStart w:id="53" w:name="__Fieldmark__25_15873090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158730900"/>
                                  <w:bookmarkStart w:id="55" w:name="__Fieldmark__26_15873090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for evidence of conflicts of interest between itself and its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2.34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58730900"/>
                                        <w:bookmarkStart w:id="57" w:name="__Fieldmark__28_15873090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158730900"/>
                                        <w:bookmarkStart w:id="59" w:name="__Fieldmark__29_15873090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58730900"/>
                                  <w:bookmarkStart w:id="61" w:name="__Fieldmark__28_158730900"/>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158730900"/>
                                  <w:bookmarkStart w:id="63" w:name="__Fieldmark__29_158730900"/>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2-6</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6</w:t>
      <w:tab/>
      <w:t>6509.2 REV-5</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8:58:00Z</dcterms:created>
  <dc:creator>HUD - CPD</dc:creator>
  <dc:description/>
  <dc:language>en-US</dc:language>
  <cp:lastModifiedBy>Preferred User</cp:lastModifiedBy>
  <cp:lastPrinted>2005-09-30T10:18:00Z</cp:lastPrinted>
  <dcterms:modified xsi:type="dcterms:W3CDTF">2006-07-18T18:58:00Z</dcterms:modified>
  <cp:revision>2</cp:revision>
  <dc:subject>Guide for Review of S+C Overall Grant Management</dc:subject>
  <dc:title>Exhibit 12-6: Shelter Plus Care (S+C) Program</dc:title>
</cp:coreProperties>
</file>