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Financial Manag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bCs/>
        </w:rPr>
        <w:t xml:space="preserve">  </w:t>
      </w:r>
      <w:r>
        <w:rPr/>
        <w:t>This Exhibit is designed to assess an ESG grantee’s financial management system as well as the eligibility of ESG expenditures.  {See 24 CFR 576.57(b).]  While the bases for the requirements in this Exhibit are rooted in OMB Circular A-87, not all of the requirements of, and allowable items under, these Circulars apply to the ESG program.  Specifically, all expenditures for the ESG program must be limited to those that require disbursement to third parties.  Costs that do not require such disbursement, such as depreciation, are not allowable. The HUD reviewer should follow the sampling instructions in Section 9-3 in the introduction to this Chapter and randomly select a sample of the grantee’s financial transactions, assessing the supporting documentation to complete responses for the following questions.</w:t>
      </w:r>
    </w:p>
    <w:p>
      <w:pPr>
        <w:pStyle w:val="Normal"/>
        <w:spacing w:lineRule="auto" w:line="120"/>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grantee have written procedures covering the recording of transactions, an accounting manual and a chart of accounts? (If so, the reviewer may want to attach a copy to this Exhibit, if feasibl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76.57(b); 24 CFR 85.20; ESG Desk Guide, Section 7.3, Internal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89146716"/>
                                        <w:bookmarkStart w:id="1" w:name="__Fieldmark__4_1289146716"/>
                                        <w:bookmarkEnd w:id="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289146716"/>
                                        <w:bookmarkStart w:id="3" w:name="__Fieldmark__5_1289146716"/>
                                        <w:bookmarkEnd w:id="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289146716"/>
                                  <w:bookmarkStart w:id="5" w:name="__Fieldmark__4_1289146716"/>
                                  <w:bookmarkEnd w:id="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289146716"/>
                                  <w:bookmarkStart w:id="7" w:name="__Fieldmark__5_1289146716"/>
                                  <w:bookmarkEnd w:id="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maintain a policy manual covering the authority for approving financial transaction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7.3, Internal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289146716"/>
                                        <w:bookmarkStart w:id="9" w:name="__Fieldmark__7_1289146716"/>
                                        <w:bookmarkEnd w:id="9"/>
                                        <w:r/>
                                        <w:r>
                                          <w:rPr/>
                                          <w:fldChar w:fldCharType="end"/>
                                        </w:r>
                                        <w:r>
                                          <w:rPr/>
                                        </w:r>
                                      </w:p>
                                    </w:tc>
                                    <w:tc>
                                      <w:tcPr>
                                        <w:tcW w:w="60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289146716"/>
                                        <w:bookmarkStart w:id="11" w:name="__Fieldmark__8_1289146716"/>
                                        <w:bookmarkEnd w:id="11"/>
                                        <w:r/>
                                        <w:r>
                                          <w:rPr/>
                                          <w:fldChar w:fldCharType="end"/>
                                        </w:r>
                                        <w:r>
                                          <w:rPr/>
                                        </w:r>
                                      </w:p>
                                    </w:tc>
                                  </w:tr>
                                  <w:tr>
                                    <w:trPr/>
                                    <w:tc>
                                      <w:tcPr>
                                        <w:tcW w:w="63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289146716"/>
                                  <w:bookmarkStart w:id="13" w:name="__Fieldmark__7_1289146716"/>
                                  <w:bookmarkEnd w:id="13"/>
                                  <w:r/>
                                  <w:r>
                                    <w:rPr/>
                                    <w:fldChar w:fldCharType="end"/>
                                  </w:r>
                                  <w:r>
                                    <w:rPr/>
                                  </w:r>
                                </w:p>
                              </w:tc>
                              <w:tc>
                                <w:tcPr>
                                  <w:tcW w:w="60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289146716"/>
                                  <w:bookmarkStart w:id="15" w:name="__Fieldmark__8_1289146716"/>
                                  <w:bookmarkEnd w:id="15"/>
                                  <w:r/>
                                  <w:r>
                                    <w:rPr/>
                                    <w:fldChar w:fldCharType="end"/>
                                  </w:r>
                                  <w:r>
                                    <w:rPr/>
                                  </w:r>
                                </w:p>
                              </w:tc>
                            </w:tr>
                            <w:tr>
                              <w:trPr/>
                              <w:tc>
                                <w:tcPr>
                                  <w:tcW w:w="63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grantee has a written policy manual, does it provide guidelines for controlling expenditures, such as purchasing requirements and travel authoriza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7.4, Budget Control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289146716"/>
                                        <w:bookmarkStart w:id="17" w:name="__Fieldmark__10_1289146716"/>
                                        <w:bookmarkEnd w:id="1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289146716"/>
                                        <w:bookmarkStart w:id="19" w:name="__Fieldmark__11_1289146716"/>
                                        <w:bookmarkEnd w:id="1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1289146716"/>
                                        <w:bookmarkStart w:id="21" w:name="__Fieldmark__12_1289146716"/>
                                        <w:bookmarkEnd w:id="2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1289146716"/>
                                  <w:bookmarkStart w:id="23" w:name="__Fieldmark__10_1289146716"/>
                                  <w:bookmarkEnd w:id="2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289146716"/>
                                  <w:bookmarkStart w:id="25" w:name="__Fieldmark__11_1289146716"/>
                                  <w:bookmarkEnd w:id="2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289146716"/>
                                  <w:bookmarkStart w:id="27" w:name="__Fieldmark__12_1289146716"/>
                                  <w:bookmarkEnd w:id="2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regarding the maintenance of accounting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and ESG Desk Guide, Section 7.6, Accounting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289146716"/>
                                        <w:bookmarkStart w:id="29" w:name="__Fieldmark__14_1289146716"/>
                                        <w:bookmarkEnd w:id="2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289146716"/>
                                        <w:bookmarkStart w:id="31" w:name="__Fieldmark__15_1289146716"/>
                                        <w:bookmarkEnd w:id="3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289146716"/>
                                  <w:bookmarkStart w:id="33" w:name="__Fieldmark__14_1289146716"/>
                                  <w:bookmarkEnd w:id="3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289146716"/>
                                  <w:bookmarkStart w:id="35" w:name="__Fieldmark__15_1289146716"/>
                                  <w:bookmarkEnd w:id="3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grantee’s fiscal records and valuables secured in a limited-access area?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24 CFR 576.57(b); 24 CFR 85.20 and ESG Desk Guide, Section 7.3, Internal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289146716"/>
                                        <w:bookmarkStart w:id="37" w:name="__Fieldmark__17_1289146716"/>
                                        <w:bookmarkEnd w:id="3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289146716"/>
                                        <w:bookmarkStart w:id="39" w:name="__Fieldmark__18_1289146716"/>
                                        <w:bookmarkEnd w:id="3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1289146716"/>
                                  <w:bookmarkStart w:id="41" w:name="__Fieldmark__17_1289146716"/>
                                  <w:bookmarkEnd w:id="4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1289146716"/>
                                  <w:bookmarkStart w:id="43" w:name="__Fieldmark__18_1289146716"/>
                                  <w:bookmarkEnd w:id="4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an interest bearing account and, if so, is there evidence that the account earned interest on grant advanc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1(h); 24 CFR 85.21(i); and ESG Desk Guide, Section 7.5, Cash Manag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289146716"/>
                                        <w:bookmarkStart w:id="45" w:name="__Fieldmark__20_1289146716"/>
                                        <w:bookmarkEnd w:id="4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289146716"/>
                                        <w:bookmarkStart w:id="47" w:name="__Fieldmark__21_1289146716"/>
                                        <w:bookmarkEnd w:id="4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289146716"/>
                                  <w:bookmarkStart w:id="49" w:name="__Fieldmark__20_1289146716"/>
                                  <w:bookmarkEnd w:id="4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1289146716"/>
                                  <w:bookmarkStart w:id="51" w:name="__Fieldmark__21_1289146716"/>
                                  <w:bookmarkEnd w:id="5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identify expenditures in its accounting records according to eligible activities identified in the Action Plan and the Integrated Disbursements and Information System (IDIS) activity informa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21 and 24 CFR 85.20; 24 CFR 91.220; and 24 CFR 91.3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289146716"/>
                                        <w:bookmarkStart w:id="53" w:name="__Fieldmark__23_1289146716"/>
                                        <w:bookmarkEnd w:id="5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289146716"/>
                                        <w:bookmarkStart w:id="55" w:name="__Fieldmark__24_1289146716"/>
                                        <w:bookmarkEnd w:id="5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289146716"/>
                                  <w:bookmarkStart w:id="57" w:name="__Fieldmark__23_1289146716"/>
                                  <w:bookmarkEnd w:id="5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1289146716"/>
                                  <w:bookmarkStart w:id="59" w:name="__Fieldmark__24_1289146716"/>
                                  <w:bookmarkEnd w:id="5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indicate evidence that the grantee has effective internal control over, and accountability of, all grant funds, property and other asse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7, Financial Manag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289146716"/>
                                        <w:bookmarkStart w:id="61" w:name="__Fieldmark__26_1289146716"/>
                                        <w:bookmarkEnd w:id="6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1289146716"/>
                                        <w:bookmarkStart w:id="63" w:name="__Fieldmark__27_1289146716"/>
                                        <w:bookmarkEnd w:id="6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289146716"/>
                                  <w:bookmarkStart w:id="65" w:name="__Fieldmark__26_1289146716"/>
                                  <w:bookmarkEnd w:id="6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1289146716"/>
                                  <w:bookmarkStart w:id="67" w:name="__Fieldmark__27_1289146716"/>
                                  <w:bookmarkEnd w:id="6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ample transaction records indicate that grant expenditures were eligible costs under regula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5.20, 24 CFR 576.21; 24 CFR 576.57(b); OMB Circular A-87, Attachments 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289146716"/>
                                        <w:bookmarkStart w:id="69" w:name="__Fieldmark__29_1289146716"/>
                                        <w:bookmarkEnd w:id="6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1289146716"/>
                                        <w:bookmarkStart w:id="71" w:name="__Fieldmark__30_1289146716"/>
                                        <w:bookmarkEnd w:id="7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289146716"/>
                                  <w:bookmarkStart w:id="73" w:name="__Fieldmark__29_1289146716"/>
                                  <w:bookmarkEnd w:id="7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1289146716"/>
                                  <w:bookmarkStart w:id="75" w:name="__Fieldmark__30_1289146716"/>
                                  <w:bookmarkEnd w:id="7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color w:val="0000FF"/>
        </w:rPr>
      </w:pPr>
      <w:r>
        <w:rPr>
          <w:b/>
          <w:bCs/>
          <w:color w:val="0000FF"/>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grantee’s financial records reveal that payments made for project costs were on a cost reimbursement basis and that any working capital advances were approved by HUD?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5.21 and 24 CFR 576.6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1289146716"/>
                                        <w:bookmarkStart w:id="77" w:name="__Fieldmark__32_1289146716"/>
                                        <w:bookmarkEnd w:id="7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1289146716"/>
                                        <w:bookmarkStart w:id="79" w:name="__Fieldmark__33_1289146716"/>
                                        <w:bookmarkEnd w:id="7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289146716"/>
                                  <w:bookmarkStart w:id="81" w:name="__Fieldmark__32_1289146716"/>
                                  <w:bookmarkEnd w:id="8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1289146716"/>
                                  <w:bookmarkStart w:id="83" w:name="__Fieldmark__33_1289146716"/>
                                  <w:bookmarkEnd w:id="8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financial transactions drawn for this review supported by adequate source documentation, e.g., invoices, contracts, or purchase order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7.6, Accounting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289146716"/>
                                        <w:bookmarkStart w:id="85" w:name="__Fieldmark__35_1289146716"/>
                                        <w:bookmarkEnd w:id="8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1289146716"/>
                                        <w:bookmarkStart w:id="87" w:name="__Fieldmark__36_1289146716"/>
                                        <w:bookmarkEnd w:id="8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289146716"/>
                                  <w:bookmarkStart w:id="89" w:name="__Fieldmark__35_1289146716"/>
                                  <w:bookmarkEnd w:id="8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1289146716"/>
                                  <w:bookmarkStart w:id="91" w:name="__Fieldmark__36_1289146716"/>
                                  <w:bookmarkEnd w:id="9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and ESG Desk Guide, Section 7.3,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1289146716"/>
                                        <w:bookmarkStart w:id="93" w:name="__Fieldmark__38_1289146716"/>
                                        <w:bookmarkEnd w:id="9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1289146716"/>
                                        <w:bookmarkStart w:id="95" w:name="__Fieldmark__39_1289146716"/>
                                        <w:bookmarkEnd w:id="9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1289146716"/>
                                  <w:bookmarkStart w:id="97" w:name="__Fieldmark__38_1289146716"/>
                                  <w:bookmarkEnd w:id="9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9_1289146716"/>
                                  <w:bookmarkStart w:id="99" w:name="__Fieldmark__39_1289146716"/>
                                  <w:bookmarkEnd w:id="9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within the grantee’s records that require subsidiary records for accounts, etc., to be balanced with controls accounts on a regular basis so that a complete “audit trail” exi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7.6, Accounting Contro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1289146716"/>
                                        <w:bookmarkStart w:id="101" w:name="__Fieldmark__41_1289146716"/>
                                        <w:bookmarkEnd w:id="10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1289146716"/>
                                        <w:bookmarkStart w:id="103" w:name="__Fieldmark__42_1289146716"/>
                                        <w:bookmarkEnd w:id="10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1289146716"/>
                                  <w:bookmarkStart w:id="105" w:name="__Fieldmark__41_1289146716"/>
                                  <w:bookmarkEnd w:id="10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2_1289146716"/>
                                  <w:bookmarkStart w:id="107" w:name="__Fieldmark__42_1289146716"/>
                                  <w:bookmarkEnd w:id="10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and ESG Desk Guide, Section 7.3,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1289146716"/>
                                        <w:bookmarkStart w:id="109" w:name="__Fieldmark__44_1289146716"/>
                                        <w:bookmarkEnd w:id="10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1289146716"/>
                                        <w:bookmarkStart w:id="111" w:name="__Fieldmark__45_1289146716"/>
                                        <w:bookmarkEnd w:id="11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1289146716"/>
                                  <w:bookmarkStart w:id="113" w:name="__Fieldmark__44_1289146716"/>
                                  <w:bookmarkEnd w:id="11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5_1289146716"/>
                                  <w:bookmarkStart w:id="115" w:name="__Fieldmark__45_1289146716"/>
                                  <w:bookmarkEnd w:id="11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charges to the ESG program for salaries and wages, whether treated as direct or indirect costs, based on payrolls documented in accordance with the generally accepted practice of the governmental unit and approved by a responsible official(s) of the governmental unit?</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576.57(b) and OMB Circular A-87, Attachment B, 8.h.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1289146716"/>
                                        <w:bookmarkStart w:id="117" w:name="__Fieldmark__47_1289146716"/>
                                        <w:bookmarkEnd w:id="11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8_1289146716"/>
                                        <w:bookmarkStart w:id="119" w:name="__Fieldmark__48_1289146716"/>
                                        <w:bookmarkEnd w:id="11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1289146716"/>
                                  <w:bookmarkStart w:id="121" w:name="__Fieldmark__47_1289146716"/>
                                  <w:bookmarkEnd w:id="12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8_1289146716"/>
                                  <w:bookmarkStart w:id="123" w:name="__Fieldmark__48_1289146716"/>
                                  <w:bookmarkEnd w:id="12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For employees working solely on the ESG program,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0_1289146716"/>
                                        <w:bookmarkStart w:id="125" w:name="__Fieldmark__50_1289146716"/>
                                        <w:bookmarkEnd w:id="12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1_1289146716"/>
                                        <w:bookmarkStart w:id="127" w:name="__Fieldmark__51_1289146716"/>
                                        <w:bookmarkEnd w:id="12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1289146716"/>
                                  <w:bookmarkStart w:id="129" w:name="__Fieldmark__50_1289146716"/>
                                  <w:bookmarkEnd w:id="12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1289146716"/>
                                  <w:bookmarkStart w:id="131" w:name="__Fieldmark__51_1289146716"/>
                                  <w:bookmarkEnd w:id="13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05"/>
              <w:rPr/>
            </w:pPr>
            <w:r>
              <w:rPr/>
              <w:t>c.  Were the certifications prepared at least semi-annually and signed by the employee or a supervisory official having first hand knowledge of the work performed by the employe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1289146716"/>
                                        <w:bookmarkStart w:id="133" w:name="__Fieldmark__53_1289146716"/>
                                        <w:bookmarkEnd w:id="13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1289146716"/>
                                        <w:bookmarkStart w:id="135" w:name="__Fieldmark__54_1289146716"/>
                                        <w:bookmarkEnd w:id="13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1289146716"/>
                                  <w:bookmarkStart w:id="137" w:name="__Fieldmark__53_1289146716"/>
                                  <w:bookmarkEnd w:id="13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1289146716"/>
                                  <w:bookmarkStart w:id="139" w:name="__Fieldmark__54_1289146716"/>
                                  <w:bookmarkEnd w:id="13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payments for employee salaries supported by timesheets indicating actual times, not percentages, and in accordance with the applicable regulations?</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OMB Circular A-87, Attachment B, 8.h, and ESG Desk Guide, Section 7.6, Accounting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1289146716"/>
                                        <w:bookmarkStart w:id="141" w:name="__Fieldmark__56_1289146716"/>
                                        <w:bookmarkEnd w:id="14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1289146716"/>
                                        <w:bookmarkStart w:id="143" w:name="__Fieldmark__57_1289146716"/>
                                        <w:bookmarkEnd w:id="14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1289146716"/>
                                  <w:bookmarkStart w:id="145" w:name="__Fieldmark__56_1289146716"/>
                                  <w:bookmarkEnd w:id="14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1289146716"/>
                                  <w:bookmarkStart w:id="147" w:name="__Fieldmark__57_1289146716"/>
                                  <w:bookmarkEnd w:id="14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are being paid from more than one source, do the fiscal records clearly define payments among the funding source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ESG Desk Guide, Section 7.6, Accounting Controls; and OMB Circular A-87, Attachment B, 8.h]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1289146716"/>
                                        <w:bookmarkStart w:id="149" w:name="__Fieldmark__59_1289146716"/>
                                        <w:bookmarkEnd w:id="149"/>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1289146716"/>
                                        <w:bookmarkStart w:id="151" w:name="__Fieldmark__60_1289146716"/>
                                        <w:bookmarkEnd w:id="151"/>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1289146716"/>
                                        <w:bookmarkStart w:id="153" w:name="__Fieldmark__61_1289146716"/>
                                        <w:bookmarkEnd w:id="153"/>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1289146716"/>
                                  <w:bookmarkStart w:id="155" w:name="__Fieldmark__59_1289146716"/>
                                  <w:bookmarkEnd w:id="15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1289146716"/>
                                  <w:bookmarkStart w:id="157" w:name="__Fieldmark__60_1289146716"/>
                                  <w:bookmarkEnd w:id="15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1289146716"/>
                                  <w:bookmarkStart w:id="159" w:name="__Fieldmark__61_1289146716"/>
                                  <w:bookmarkEnd w:id="15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involve payments from more than one ESG activity line (e.g., supportive services, operating costs), can payments for wages be clearly tracked within the grantee’s fiscal record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ESG Desk Guide, Section 7.6, Accounting Controls; and OMB Circular A-87, Attachment B, 8.h]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1289146716"/>
                                        <w:bookmarkStart w:id="161" w:name="__Fieldmark__63_1289146716"/>
                                        <w:bookmarkEnd w:id="16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1289146716"/>
                                        <w:bookmarkStart w:id="163" w:name="__Fieldmark__64_1289146716"/>
                                        <w:bookmarkEnd w:id="16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1289146716"/>
                                        <w:bookmarkStart w:id="165" w:name="__Fieldmark__65_1289146716"/>
                                        <w:bookmarkEnd w:id="16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1289146716"/>
                                  <w:bookmarkStart w:id="167" w:name="__Fieldmark__63_1289146716"/>
                                  <w:bookmarkEnd w:id="16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1289146716"/>
                                  <w:bookmarkStart w:id="169" w:name="__Fieldmark__64_1289146716"/>
                                  <w:bookmarkEnd w:id="16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1289146716"/>
                                  <w:bookmarkStart w:id="171" w:name="__Fieldmark__65_1289146716"/>
                                  <w:bookmarkEnd w:id="17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evidence in the grantee financial records of any cash payments being provided directly to the program beneficiaries?</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and ESG Desk Guide, Section 3.4, Homeless Prevention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1289146716"/>
                                        <w:bookmarkStart w:id="173" w:name="__Fieldmark__67_1289146716"/>
                                        <w:bookmarkEnd w:id="17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1289146716"/>
                                        <w:bookmarkStart w:id="175" w:name="__Fieldmark__68_1289146716"/>
                                        <w:bookmarkEnd w:id="17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1289146716"/>
                                  <w:bookmarkStart w:id="177" w:name="__Fieldmark__67_1289146716"/>
                                  <w:bookmarkEnd w:id="17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1289146716"/>
                                  <w:bookmarkStart w:id="179" w:name="__Fieldmark__68_1289146716"/>
                                  <w:bookmarkEnd w:id="17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andom selection of administrative costs reflect the disbursement of any grant funds for ineligible ESG administrative co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24 CFR 576.3, “Administrative Costs;” and ESG Desk Guide, Section 3.5,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1289146716"/>
                                        <w:bookmarkStart w:id="181" w:name="__Fieldmark__70_1289146716"/>
                                        <w:bookmarkEnd w:id="181"/>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1289146716"/>
                                        <w:bookmarkStart w:id="183" w:name="__Fieldmark__71_1289146716"/>
                                        <w:bookmarkEnd w:id="183"/>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1289146716"/>
                                  <w:bookmarkStart w:id="185" w:name="__Fieldmark__70_1289146716"/>
                                  <w:bookmarkEnd w:id="18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1289146716"/>
                                  <w:bookmarkStart w:id="187" w:name="__Fieldmark__71_1289146716"/>
                                  <w:bookmarkEnd w:id="18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IDIS withdrawal information match the information from the grantee’s draw down voucher request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ESG Desk Guide, Section 5.3, IDIS Reporting Capability]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1289146716"/>
                                        <w:bookmarkStart w:id="189" w:name="__Fieldmark__73_1289146716"/>
                                        <w:bookmarkEnd w:id="18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1289146716"/>
                                        <w:bookmarkStart w:id="191" w:name="__Fieldmark__74_1289146716"/>
                                        <w:bookmarkEnd w:id="19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1289146716"/>
                                  <w:bookmarkStart w:id="193" w:name="__Fieldmark__73_1289146716"/>
                                  <w:bookmarkEnd w:id="19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1289146716"/>
                                  <w:bookmarkStart w:id="195" w:name="__Fieldmark__74_1289146716"/>
                                  <w:bookmarkEnd w:id="19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If indirect costs are charged to the ESG program by the grantee or a recipient that is a governmental unit, are the costs supported by an Indirect Cost Rate Proposal or approved Cost Allocation Plan prepared in accordance with OMB Circular A-87, Attachments C and E?</w:t>
            </w:r>
            <w:r>
              <w:rPr>
                <w:b/>
                <w:color w:val="0000FF"/>
              </w:rPr>
              <w:t xml:space="preserve">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b/>
                <w:b/>
                <w:color w:val="FF0000"/>
              </w:rPr>
            </w:pPr>
            <w:r>
              <w:rPr/>
              <w:t xml:space="preserve">[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1289146716"/>
                                        <w:bookmarkStart w:id="197" w:name="__Fieldmark__76_1289146716"/>
                                        <w:bookmarkEnd w:id="19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1289146716"/>
                                        <w:bookmarkStart w:id="199" w:name="__Fieldmark__77_1289146716"/>
                                        <w:bookmarkEnd w:id="19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1289146716"/>
                                        <w:bookmarkStart w:id="201" w:name="__Fieldmark__78_1289146716"/>
                                        <w:bookmarkEnd w:id="20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1289146716"/>
                                  <w:bookmarkStart w:id="203" w:name="__Fieldmark__76_1289146716"/>
                                  <w:bookmarkEnd w:id="20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1289146716"/>
                                  <w:bookmarkStart w:id="205" w:name="__Fieldmark__77_1289146716"/>
                                  <w:bookmarkEnd w:id="20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1289146716"/>
                                  <w:bookmarkStart w:id="207" w:name="__Fieldmark__78_1289146716"/>
                                  <w:bookmarkEnd w:id="20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ESG program by a recipient that is a non-profit organization, are the costs supported by an Indirect Cost Rate Proposal prepared in accordance with OMB Circular A-122, Attachment A?</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1289146716"/>
                                        <w:bookmarkStart w:id="209" w:name="__Fieldmark__80_1289146716"/>
                                        <w:bookmarkEnd w:id="20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1289146716"/>
                                        <w:bookmarkStart w:id="211" w:name="__Fieldmark__81_1289146716"/>
                                        <w:bookmarkEnd w:id="21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1289146716"/>
                                        <w:bookmarkStart w:id="213" w:name="__Fieldmark__82_1289146716"/>
                                        <w:bookmarkEnd w:id="21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1289146716"/>
                                  <w:bookmarkStart w:id="215" w:name="__Fieldmark__80_1289146716"/>
                                  <w:bookmarkEnd w:id="21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1289146716"/>
                                  <w:bookmarkStart w:id="217" w:name="__Fieldmark__81_1289146716"/>
                                  <w:bookmarkEnd w:id="21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1289146716"/>
                                  <w:bookmarkStart w:id="219" w:name="__Fieldmark__82_1289146716"/>
                                  <w:bookmarkEnd w:id="21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OMB Circular A-133 Single Audits required for any project sponsors or recipients?</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5" w:hanging="0"/>
              <w:rPr/>
            </w:pPr>
            <w:r>
              <w:rPr/>
              <w:t>[24 CFR 576.57(f) and 24 CFR 85.26]</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4_1289146716"/>
                                        <w:bookmarkStart w:id="221" w:name="__Fieldmark__84_1289146716"/>
                                        <w:bookmarkEnd w:id="221"/>
                                        <w:r/>
                                        <w:r>
                                          <w:rPr/>
                                          <w:fldChar w:fldCharType="end"/>
                                        </w:r>
                                        <w:r>
                                          <w:rPr/>
                                        </w:r>
                                      </w:p>
                                    </w:tc>
                                    <w:tc>
                                      <w:tcPr>
                                        <w:tcW w:w="60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5_1289146716"/>
                                        <w:bookmarkStart w:id="223" w:name="__Fieldmark__85_1289146716"/>
                                        <w:bookmarkEnd w:id="223"/>
                                        <w:r/>
                                        <w:r>
                                          <w:rPr/>
                                          <w:fldChar w:fldCharType="end"/>
                                        </w:r>
                                        <w:r>
                                          <w:rPr/>
                                        </w:r>
                                      </w:p>
                                    </w:tc>
                                  </w:tr>
                                  <w:tr>
                                    <w:trPr/>
                                    <w:tc>
                                      <w:tcPr>
                                        <w:tcW w:w="63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4_1289146716"/>
                                  <w:bookmarkStart w:id="225" w:name="__Fieldmark__84_1289146716"/>
                                  <w:bookmarkEnd w:id="225"/>
                                  <w:r/>
                                  <w:r>
                                    <w:rPr/>
                                    <w:fldChar w:fldCharType="end"/>
                                  </w:r>
                                  <w:r>
                                    <w:rPr/>
                                  </w:r>
                                </w:p>
                              </w:tc>
                              <w:tc>
                                <w:tcPr>
                                  <w:tcW w:w="60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5_1289146716"/>
                                  <w:bookmarkStart w:id="227" w:name="__Fieldmark__85_1289146716"/>
                                  <w:bookmarkEnd w:id="227"/>
                                  <w:r/>
                                  <w:r>
                                    <w:rPr/>
                                    <w:fldChar w:fldCharType="end"/>
                                  </w:r>
                                  <w:r>
                                    <w:rPr/>
                                  </w:r>
                                </w:p>
                              </w:tc>
                            </w:tr>
                            <w:tr>
                              <w:trPr/>
                              <w:tc>
                                <w:tcPr>
                                  <w:tcW w:w="63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oes the grantee have a system or methodology to ensure that such audits are conducted?</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f); 24 CFR 84.26 or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7_1289146716"/>
                                        <w:bookmarkStart w:id="229" w:name="__Fieldmark__87_1289146716"/>
                                        <w:bookmarkEnd w:id="229"/>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8_1289146716"/>
                                        <w:bookmarkStart w:id="231" w:name="__Fieldmark__88_1289146716"/>
                                        <w:bookmarkEnd w:id="231"/>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9_1289146716"/>
                                        <w:bookmarkStart w:id="233" w:name="__Fieldmark__89_1289146716"/>
                                        <w:bookmarkEnd w:id="233"/>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7_1289146716"/>
                                  <w:bookmarkStart w:id="235" w:name="__Fieldmark__87_1289146716"/>
                                  <w:bookmarkEnd w:id="23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8_1289146716"/>
                                  <w:bookmarkStart w:id="237" w:name="__Fieldmark__88_1289146716"/>
                                  <w:bookmarkEnd w:id="23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9_1289146716"/>
                                  <w:bookmarkStart w:id="239" w:name="__Fieldmark__89_1289146716"/>
                                  <w:bookmarkEnd w:id="23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30"/>
              <w:rPr/>
            </w:pPr>
            <w:r>
              <w:rPr/>
              <w:t>c.  If A-133 audits are required for any project sponsors or recipients, does the grantee have documentation that the audits have been reviewed for compliance with OMB Circular A-133 and taken appropriate follow-up actions, if necessar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76.57(f) and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1289146716"/>
                                        <w:bookmarkStart w:id="241" w:name="__Fieldmark__91_1289146716"/>
                                        <w:bookmarkEnd w:id="24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2_1289146716"/>
                                        <w:bookmarkStart w:id="243" w:name="__Fieldmark__92_1289146716"/>
                                        <w:bookmarkEnd w:id="24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3_1289146716"/>
                                        <w:bookmarkStart w:id="245" w:name="__Fieldmark__93_1289146716"/>
                                        <w:bookmarkEnd w:id="24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1_1289146716"/>
                                  <w:bookmarkStart w:id="247" w:name="__Fieldmark__91_1289146716"/>
                                  <w:bookmarkEnd w:id="24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2_1289146716"/>
                                  <w:bookmarkStart w:id="249" w:name="__Fieldmark__92_1289146716"/>
                                  <w:bookmarkEnd w:id="24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3_1289146716"/>
                                  <w:bookmarkStart w:id="251" w:name="__Fieldmark__93_1289146716"/>
                                  <w:bookmarkEnd w:id="25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9-</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w:t>
      <w:tab/>
      <w:tab/>
      <w:tab/>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9-8</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 xml:space="preserve">   Exhibit 9-8</w:t>
      <w:tab/>
      <w:tab/>
      <w:tab/>
      <w:t xml:space="preserve">         6509.2 REV-5 CHG-2</w:t>
    </w:r>
  </w:p>
  <w:p>
    <w:pPr>
      <w:pStyle w:val="Header"/>
      <w:jc w:val="center"/>
      <w:rPr/>
    </w:pPr>
    <w:r>
      <w:rPr/>
      <w:t>Emergency Shelter Grants (ESG) Program</w:t>
    </w:r>
  </w:p>
</w:hdr>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9:49:00Z</dcterms:created>
  <dc:creator>HUD</dc:creator>
  <dc:description/>
  <cp:keywords/>
  <dc:language>en-US</dc:language>
  <cp:lastModifiedBy>h11391</cp:lastModifiedBy>
  <cp:lastPrinted>2008-03-28T14:41:00Z</cp:lastPrinted>
  <dcterms:modified xsi:type="dcterms:W3CDTF">2008-03-28T18:41:00Z</dcterms:modified>
  <cp:revision>5</cp:revision>
  <dc:subject/>
  <dc:title>FINANCIAL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190240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