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Equipment and Equipment Disposi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8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w:t>
            </w:r>
          </w:p>
          <w:p>
            <w:pPr>
              <w:pStyle w:val="Normal"/>
              <w:rPr>
                <w:bCs/>
              </w:rPr>
            </w:pPr>
            <w:r>
              <w:fldChar w:fldCharType="begin">
                <w:ffData>
                  <w:name w:val="Text8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Funds Obligated:</w:t>
            </w:r>
          </w:p>
          <w:p>
            <w:pPr>
              <w:pStyle w:val="Normal"/>
              <w:rPr>
                <w:bCs/>
              </w:rPr>
            </w:pPr>
            <w:r>
              <w:fldChar w:fldCharType="begin">
                <w:ffData>
                  <w:name w:val="Text8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8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RHED program participant’s equipment management policies for compliance with the RHED Grant Agreement, Article I, Sections D and E.  The RHED Grant Agreement requires compliance with the Office of Management and Budget’s (OMB’s) uniform administrative requirements at 24 CFR Part 84 (Grants and Agreements with Institutions of Higher Education, Hospitals, and other Non-Profit Organizations) and 24 CFR Part 85 (Administrative Requirements for Grants and Cooperative Agreements to State, Local, and Federally recognized Indian tribal governments). T</w:t>
      </w:r>
      <w:r>
        <w:rPr>
          <w:szCs w:val="20"/>
        </w:rPr>
        <w:t>his Exhibit is divided into three sections: Sample Selection; Equipment Management; and Equipment Disposition.  I</w:t>
      </w:r>
      <w:r>
        <w:rPr/>
        <w:t xml:space="preserve">f the program participant’s accounting system includes information on equipment acquired with RHED funds, such information can be used as a starting point for selecting a representative sample of equipment transactions to review, following the guidance in Section 16-3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ind w:left="360" w:hanging="360"/>
        <w:rPr/>
      </w:pPr>
      <w:r>
        <w:rPr/>
        <w:t>A.</w:t>
        <w:tab/>
      </w:r>
      <w:r>
        <w:rPr>
          <w:caps/>
          <w:u w:val="single"/>
        </w:rPr>
        <w:t>sample SELECTION</w:t>
      </w:r>
    </w:p>
    <w:p>
      <w:pPr>
        <w:pStyle w:val="Normal"/>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blHeader w:val="true"/>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Complete the table below for the selected sample of equipment management transactions. (Add more lines or an additional sheet, if necessary.)</w:t>
            </w:r>
          </w:p>
        </w:tc>
      </w:tr>
      <w:tr>
        <w:trPr>
          <w:tblHeader w:val="true"/>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ind w:left="360" w:hanging="360"/>
        <w:rPr/>
      </w:pPr>
      <w:r>
        <w:rPr/>
        <w:t>B.</w:t>
        <w:tab/>
      </w:r>
      <w:r>
        <w:rPr>
          <w:caps/>
          <w:u w:val="single"/>
        </w:rPr>
        <w:t>Equipment Management</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RHED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Grant Agreement, Article I, Sections D and E; 24 CFR 85.32 or 24 CFR 84.34]</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a.</w:t>
              <w:tab/>
              <w:t xml:space="preserve">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0_3935710889"/>
                                        <w:bookmarkStart w:id="1" w:name="__Fieldmark__50_393571088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1_3935710889"/>
                                        <w:bookmarkStart w:id="3" w:name="__Fieldmark__51_393571088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0_3935710889"/>
                                  <w:bookmarkStart w:id="5" w:name="__Fieldmark__50_393571088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1_3935710889"/>
                                  <w:bookmarkStart w:id="7" w:name="__Fieldmark__51_393571088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2_3935710889"/>
                                        <w:bookmarkStart w:id="9" w:name="__Fieldmark__52_393571088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3_3935710889"/>
                                        <w:bookmarkStart w:id="11" w:name="__Fieldmark__53_393571088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2_3935710889"/>
                                  <w:bookmarkStart w:id="13" w:name="__Fieldmark__52_393571088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3_3935710889"/>
                                  <w:bookmarkStart w:id="15" w:name="__Fieldmark__53_393571088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4_3935710889"/>
                                        <w:bookmarkStart w:id="17" w:name="__Fieldmark__54_393571088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5_3935710889"/>
                                        <w:bookmarkStart w:id="19" w:name="__Fieldmark__55_393571088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4_3935710889"/>
                                  <w:bookmarkStart w:id="21" w:name="__Fieldmark__54_393571088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5_3935710889"/>
                                  <w:bookmarkStart w:id="23" w:name="__Fieldmark__55_393571088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owner or title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6_3935710889"/>
                                        <w:bookmarkStart w:id="25" w:name="__Fieldmark__56_393571088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7_3935710889"/>
                                        <w:bookmarkStart w:id="27" w:name="__Fieldmark__57_393571088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6_3935710889"/>
                                  <w:bookmarkStart w:id="29" w:name="__Fieldmark__56_393571088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7_3935710889"/>
                                  <w:bookmarkStart w:id="31" w:name="__Fieldmark__57_393571088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w:t>
              <w:tab/>
              <w:t>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3935710889"/>
                                        <w:bookmarkStart w:id="33" w:name="__Fieldmark__58_393571088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3935710889"/>
                                        <w:bookmarkStart w:id="35" w:name="__Fieldmark__59_393571088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3935710889"/>
                                  <w:bookmarkStart w:id="37" w:name="__Fieldmark__58_393571088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3935710889"/>
                                  <w:bookmarkStart w:id="39" w:name="__Fieldmark__59_393571088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w:t>
              <w:tab/>
              <w:t>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0_3935710889"/>
                                        <w:bookmarkStart w:id="41" w:name="__Fieldmark__60_393571088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1_3935710889"/>
                                        <w:bookmarkStart w:id="43" w:name="__Fieldmark__61_393571088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0_3935710889"/>
                                  <w:bookmarkStart w:id="45" w:name="__Fieldmark__60_393571088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1_3935710889"/>
                                  <w:bookmarkStart w:id="47" w:name="__Fieldmark__61_393571088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3935710889"/>
                                        <w:bookmarkStart w:id="49" w:name="__Fieldmark__62_393571088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3_3935710889"/>
                                        <w:bookmarkStart w:id="51" w:name="__Fieldmark__63_393571088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2_3935710889"/>
                                  <w:bookmarkStart w:id="53" w:name="__Fieldmark__62_393571088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3_3935710889"/>
                                  <w:bookmarkStart w:id="55" w:name="__Fieldmark__63_393571088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4_3935710889"/>
                                        <w:bookmarkStart w:id="57" w:name="__Fieldmark__64_393571088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5_3935710889"/>
                                        <w:bookmarkStart w:id="59" w:name="__Fieldmark__65_393571088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3935710889"/>
                                  <w:bookmarkStart w:id="61" w:name="__Fieldmark__64_393571088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3935710889"/>
                                  <w:bookmarkStart w:id="63" w:name="__Fieldmark__65_393571088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w:t>
              <w:tab/>
              <w:t>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6_3935710889"/>
                                        <w:bookmarkStart w:id="65" w:name="__Fieldmark__66_393571088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7_3935710889"/>
                                        <w:bookmarkStart w:id="67" w:name="__Fieldmark__67_393571088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6_3935710889"/>
                                  <w:bookmarkStart w:id="69" w:name="__Fieldmark__66_393571088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7_3935710889"/>
                                  <w:bookmarkStart w:id="71" w:name="__Fieldmark__67_393571088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 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9_3935710889"/>
                                        <w:bookmarkStart w:id="73" w:name="__Fieldmark__69_3935710889"/>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0_3935710889"/>
                                        <w:bookmarkStart w:id="75" w:name="__Fieldmark__70_3935710889"/>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9_3935710889"/>
                                  <w:bookmarkStart w:id="77" w:name="__Fieldmark__69_3935710889"/>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0_3935710889"/>
                                  <w:bookmarkStart w:id="79" w:name="__Fieldmark__70_3935710889"/>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9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RHED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2_3935710889"/>
                                        <w:bookmarkStart w:id="81" w:name="__Fieldmark__72_3935710889"/>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3_3935710889"/>
                                        <w:bookmarkStart w:id="83" w:name="__Fieldmark__73_3935710889"/>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4_3935710889"/>
                                        <w:bookmarkStart w:id="85" w:name="__Fieldmark__74_3935710889"/>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2_3935710889"/>
                                  <w:bookmarkStart w:id="87" w:name="__Fieldmark__72_3935710889"/>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3_3935710889"/>
                                  <w:bookmarkStart w:id="89" w:name="__Fieldmark__73_3935710889"/>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4_3935710889"/>
                                  <w:bookmarkStart w:id="91" w:name="__Fieldmark__74_3935710889"/>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disposed of equipment by sale, do sales procedures indicate that efforts were made to obtain the highest possible retur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3935710889"/>
                                        <w:bookmarkStart w:id="93" w:name="__Fieldmark__76_3935710889"/>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3935710889"/>
                                        <w:bookmarkStart w:id="95" w:name="__Fieldmark__77_3935710889"/>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3935710889"/>
                                        <w:bookmarkStart w:id="97" w:name="__Fieldmark__78_3935710889"/>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3935710889"/>
                                  <w:bookmarkStart w:id="99" w:name="__Fieldmark__76_3935710889"/>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3935710889"/>
                                  <w:bookmarkStart w:id="101" w:name="__Fieldmark__77_3935710889"/>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3935710889"/>
                                  <w:bookmarkStart w:id="103" w:name="__Fieldmark__78_3935710889"/>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2</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7</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Exhibit 16-7  </w:t>
      <w:tab/>
      <w:t>6509.2 REV-5</w:t>
    </w:r>
  </w:p>
  <w:p>
    <w:pPr>
      <w:pStyle w:val="Header"/>
      <w:jc w:val="center"/>
      <w:rPr/>
    </w:pPr>
    <w:r>
      <w:rPr/>
      <w:t>Rural Housing and Economic Development (RHED)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58:00Z</dcterms:created>
  <dc:creator>HUD</dc:creator>
  <dc:description/>
  <cp:keywords/>
  <dc:language>en-US</dc:language>
  <cp:lastModifiedBy>h11391</cp:lastModifiedBy>
  <cp:lastPrinted>2005-07-08T16:12:00Z</cp:lastPrinted>
  <dcterms:modified xsi:type="dcterms:W3CDTF">2009-01-06T19:59: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808838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