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loodplains and Wetland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Responsible Entity’s (RE’s) compliance with requirements governing floodplains and wetlands.  One Exhibit is to be completed for each project or activity selected to be monitored where floodplains or wetlands were a review concern.  Note that wetlands requirements in this Exhibit apply only to new construction.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 determine whether the proposed action selected for monitoring was located in a wetland and/or the 100-year floodplain (500-year floodplain for “critical actions”) or whether the action had the potential to measurably affect, or be measurably affected by, a floodplain or wetl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791120688"/>
                                        <w:bookmarkStart w:id="1" w:name="__Fieldmark__7_279112068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791120688"/>
                                        <w:bookmarkStart w:id="3" w:name="__Fieldmark__8_279112068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91120688"/>
                                  <w:bookmarkStart w:id="5" w:name="__Fieldmark__7_279112068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791120688"/>
                                  <w:bookmarkStart w:id="7" w:name="__Fieldmark__8_279112068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whether required alternatives were evaluated, including:</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sites outside the floodplain or wetlands?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actions which serve the same purpose, but which have less adverse impact?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lternative of no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5.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791120688"/>
                                        <w:bookmarkStart w:id="9" w:name="__Fieldmark__10_279112068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791120688"/>
                                        <w:bookmarkStart w:id="11" w:name="__Fieldmark__11_279112068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791120688"/>
                                  <w:bookmarkStart w:id="13" w:name="__Fieldmark__10_279112068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791120688"/>
                                  <w:bookmarkStart w:id="15" w:name="__Fieldmark__11_279112068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nalysis of each alternative consider the necessary factors, where relevant, includ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atural environment (topography, habitat, hazard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ocial concerns (aesthetics, historic and cultural values, land use pattern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conomic aspects (costs or space, construction, services, and relocation); and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legal constraints (deeds, leases,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791120688"/>
                                        <w:bookmarkStart w:id="17" w:name="__Fieldmark__13_279112068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791120688"/>
                                        <w:bookmarkStart w:id="19" w:name="__Fieldmark__14_279112068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791120688"/>
                                  <w:bookmarkStart w:id="21" w:name="__Fieldmark__13_279112068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791120688"/>
                                  <w:bookmarkStart w:id="23" w:name="__Fieldmark__14_279112068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etlands projects, did the analysis consider the necessary factors relevant to the project's effect on: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survival and quality of the wetlands;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public health, safety, and welfar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maintenance of natural systems; and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uses of wetla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791120688"/>
                                        <w:bookmarkStart w:id="25" w:name="__Fieldmark__16_2791120688"/>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791120688"/>
                                        <w:bookmarkStart w:id="27" w:name="__Fieldmark__17_2791120688"/>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791120688"/>
                                        <w:bookmarkStart w:id="29" w:name="__Fieldmark__18_2791120688"/>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791120688"/>
                                  <w:bookmarkStart w:id="31" w:name="__Fieldmark__16_2791120688"/>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791120688"/>
                                  <w:bookmarkStart w:id="33" w:name="__Fieldmark__17_2791120688"/>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791120688"/>
                                  <w:bookmarkStart w:id="35" w:name="__Fieldmark__18_2791120688"/>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analysis demonstrate that the location of the project on the floodplain</w:t>
            </w:r>
          </w:p>
          <w:p>
            <w:pPr>
              <w:pStyle w:val="Normal"/>
              <w:keepNext w:val="true"/>
              <w:keepLines/>
              <w:ind w:left="5" w:hanging="5"/>
              <w:rPr/>
            </w:pPr>
            <w:r>
              <w:rPr/>
              <w:t>(or, in the case of new construction, wetland) site was the only practical alterna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ecutive Order 11988, Sec.2(a)(2) and Executive Order 11990, Sec.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791120688"/>
                                        <w:bookmarkStart w:id="37" w:name="__Fieldmark__20_279112068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791120688"/>
                                        <w:bookmarkStart w:id="39" w:name="__Fieldmark__21_279112068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791120688"/>
                                  <w:bookmarkStart w:id="41" w:name="__Fieldmark__20_279112068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791120688"/>
                                  <w:bookmarkStart w:id="43" w:name="__Fieldmark__21_279112068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RE design or modify the selected project so as to:</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inimize harm to, or within, the floodplain;</w:t>
            </w:r>
          </w:p>
          <w:p>
            <w:pPr>
              <w:pStyle w:val="Level1"/>
              <w:keepNext w:val="true"/>
              <w:keepLines/>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5.2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2791120688"/>
                                        <w:bookmarkStart w:id="45" w:name="__Fieldmark__23_279112068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2791120688"/>
                                        <w:bookmarkStart w:id="47" w:name="__Fieldmark__24_279112068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791120688"/>
                                  <w:bookmarkStart w:id="49" w:name="__Fieldmark__23_279112068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791120688"/>
                                  <w:bookmarkStart w:id="51" w:name="__Fieldmark__24_279112068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b.</w:t>
              <w:tab/>
              <w:t>minimize the destruction, loss or degradation of wetla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xecutive Order 11990, Secs.1(a) and 2(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2791120688"/>
                                        <w:bookmarkStart w:id="53" w:name="__Fieldmark__25_279112068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2791120688"/>
                                        <w:bookmarkStart w:id="55" w:name="__Fieldmark__26_279112068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791120688"/>
                                  <w:bookmarkStart w:id="57" w:name="__Fieldmark__25_279112068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2791120688"/>
                                  <w:bookmarkStart w:id="59" w:name="__Fieldmark__26_279112068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w:t>
              <w:tab/>
              <w:t>restore and preserve natural and beneficial floodplain valu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5.20(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791120688"/>
                                        <w:bookmarkStart w:id="61" w:name="__Fieldmark__27_279112068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791120688"/>
                                        <w:bookmarkStart w:id="63" w:name="__Fieldmark__28_279112068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791120688"/>
                                  <w:bookmarkStart w:id="65" w:name="__Fieldmark__27_279112068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2791120688"/>
                                  <w:bookmarkStart w:id="67" w:name="__Fieldmark__28_279112068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d.</w:t>
              <w:tab/>
              <w:t xml:space="preserve">preserve and enhance natural and beneficial wetland valu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xecutive Order 11990, Sec.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791120688"/>
                                        <w:bookmarkStart w:id="69" w:name="__Fieldmark__29_279112068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791120688"/>
                                        <w:bookmarkStart w:id="71" w:name="__Fieldmark__30_279112068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791120688"/>
                                  <w:bookmarkStart w:id="73" w:name="__Fieldmark__29_279112068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2791120688"/>
                                  <w:bookmarkStart w:id="75" w:name="__Fieldmark__30_279112068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e.</w:t>
              <w:tab/>
              <w:t xml:space="preserve">comply with the standards of the National Flood Insuranc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791120688"/>
                                        <w:bookmarkStart w:id="77" w:name="__Fieldmark__31_279112068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791120688"/>
                                        <w:bookmarkStart w:id="79" w:name="__Fieldmark__32_279112068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791120688"/>
                                  <w:bookmarkStart w:id="81" w:name="__Fieldmark__31_279112068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2791120688"/>
                                  <w:bookmarkStart w:id="83" w:name="__Fieldmark__32_279112068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applicable to the project, has the RE complied with the Coastal Barrier Resources 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791120688"/>
                                        <w:bookmarkStart w:id="85" w:name="__Fieldmark__34_279112068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2791120688"/>
                                        <w:bookmarkStart w:id="87" w:name="__Fieldmark__35_279112068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2791120688"/>
                                        <w:bookmarkStart w:id="89" w:name="__Fieldmark__36_279112068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2791120688"/>
                                  <w:bookmarkStart w:id="91" w:name="__Fieldmark__34_279112068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791120688"/>
                                  <w:bookmarkStart w:id="93" w:name="__Fieldmark__35_279112068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2791120688"/>
                                  <w:bookmarkStart w:id="95" w:name="__Fieldmark__36_279112068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4</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4</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0:00Z</dcterms:created>
  <dc:creator>HUD - CPD</dc:creator>
  <dc:description/>
  <dc:language>en-US</dc:language>
  <cp:lastModifiedBy>Preferred User</cp:lastModifiedBy>
  <cp:lastPrinted>2005-07-18T15:15:00Z</cp:lastPrinted>
  <dcterms:modified xsi:type="dcterms:W3CDTF">2006-07-18T19:20:00Z</dcterms:modified>
  <cp:revision>2</cp:revision>
  <dc:subject>Guide for Review of Floodplains and Wetlands</dc:subject>
  <dc:title>Exhibit 21-4: Environmental Monitoring</dc:title>
</cp:coreProperties>
</file>