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Equipment and Equipment Disposition</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pPr>
      <w:r>
        <w:rPr>
          <w:b/>
          <w:bCs/>
          <w:u w:val="single"/>
        </w:rPr>
        <w:t>Instructions</w:t>
      </w:r>
      <w:r>
        <w:rPr>
          <w:b/>
          <w:bCs/>
        </w:rPr>
        <w:t>:</w:t>
      </w:r>
      <w:r>
        <w:rPr/>
        <w:t xml:space="preserve">  This Exhibit is designed to review the PJ’s equipment management policies for compliance with 24 CFR 85.32.  (</w:t>
      </w:r>
      <w:r>
        <w:rPr>
          <w:szCs w:val="20"/>
        </w:rPr>
        <w:t>The HOME regulatory citation for the uniform administrative requirements is located in 24 CFR 92.505.)  It is divided into three sections:  Sample Selection; Equipment Management; and Equipment Disposition.  I</w:t>
      </w:r>
      <w:r>
        <w:rPr/>
        <w:t xml:space="preserve">f the PJ's accounting system includes information on equipment acquired with HOME funds, it can be used as starting point for selecting a representative sample of equipment transactions to review.  </w:t>
      </w:r>
      <w:r>
        <w:rPr>
          <w:bCs/>
        </w:rPr>
        <w:t>Follow the sampling guidance in Section 7-4 of the introduction to this Chapter.</w:t>
      </w:r>
    </w:p>
    <w:p>
      <w:pPr>
        <w:pStyle w:val="Normal"/>
        <w:rPr>
          <w:bCs/>
        </w:rPr>
      </w:pPr>
      <w:r>
        <w:rPr>
          <w:bCs/>
        </w:rPr>
      </w:r>
    </w:p>
    <w:p>
      <w:pPr>
        <w:pStyle w:val="Normal"/>
        <w:rPr>
          <w:b/>
          <w:b/>
        </w:rPr>
      </w:pPr>
      <w:r>
        <w:rPr>
          <w:b/>
          <w:u w:val="single"/>
        </w:rPr>
        <w:t>Questions:</w:t>
      </w:r>
    </w:p>
    <w:p>
      <w:pPr>
        <w:pStyle w:val="Normal"/>
        <w:rPr>
          <w:b/>
          <w:b/>
        </w:rPr>
      </w:pPr>
      <w:r>
        <w:rPr>
          <w:b/>
        </w:rPr>
      </w:r>
    </w:p>
    <w:p>
      <w:pPr>
        <w:pStyle w:val="Normal"/>
        <w:ind w:left="360" w:hanging="360"/>
        <w:rPr>
          <w:u w:val="single"/>
        </w:rPr>
      </w:pPr>
      <w:r>
        <w:rPr/>
        <w:t>A.</w:t>
        <w:tab/>
      </w:r>
      <w:r>
        <w:rPr>
          <w:caps/>
          <w:u w:val="single"/>
        </w:rPr>
        <w:t>selected sample</w:t>
      </w:r>
    </w:p>
    <w:p>
      <w:pPr>
        <w:pStyle w:val="Normal"/>
        <w:rPr/>
      </w:pPr>
      <w:r>
        <w:rPr/>
        <w:t xml:space="preserve">1. </w:t>
      </w:r>
    </w:p>
    <w:tbl>
      <w:tblPr>
        <w:tblW w:w="9360" w:type="dxa"/>
        <w:jc w:val="left"/>
        <w:tblInd w:w="175" w:type="dxa"/>
        <w:tblLayout w:type="fixed"/>
        <w:tblCellMar>
          <w:top w:w="0" w:type="dxa"/>
          <w:left w:w="108" w:type="dxa"/>
          <w:bottom w:w="0" w:type="dxa"/>
          <w:right w:w="108" w:type="dxa"/>
        </w:tblCellMar>
      </w:tblPr>
      <w:tblGrid>
        <w:gridCol w:w="1620"/>
        <w:gridCol w:w="1440"/>
        <w:gridCol w:w="1980"/>
        <w:gridCol w:w="1440"/>
        <w:gridCol w:w="1260"/>
        <w:gridCol w:w="1620"/>
      </w:tblGrid>
      <w:tr>
        <w:trPr>
          <w:trHeight w:val="432"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t>List below the selected sample of equipment management transactions.</w:t>
            </w:r>
          </w:p>
        </w:tc>
      </w:tr>
      <w:tr>
        <w:trPr>
          <w:trHeight w:val="24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quisition Co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deral Share of Acquisition Co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position Dat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b/>
                <w:b/>
              </w:rPr>
            </w:pPr>
            <w:r>
              <w:rPr>
                <w:b/>
              </w:rPr>
              <w:t>Disposition Proceed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deral Share of Disposition Proceeds</w:t>
            </w:r>
          </w:p>
        </w:tc>
      </w:tr>
      <w:tr>
        <w:trPr>
          <w:trHeight w:val="495" w:hRule="atLeast"/>
        </w:trPr>
        <w:tc>
          <w:tcPr>
            <w:tcW w:w="1620" w:type="dxa"/>
            <w:tcBorders>
              <w:top w:val="single" w:sz="4" w:space="0" w:color="000000"/>
              <w:left w:val="single" w:sz="6" w:space="0" w:color="000000"/>
              <w:bottom w:val="single" w:sz="6" w:space="0" w:color="000000"/>
              <w:right w:val="single" w:sz="6" w:space="0" w:color="000000"/>
            </w:tcBorders>
          </w:tcPr>
          <w:p>
            <w:pPr>
              <w:pStyle w:val="Normal"/>
              <w:rPr/>
            </w:pPr>
            <w:r>
              <w:rPr/>
              <w:t xml:space="preserve">1.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ind w:left="-108" w:hanging="0"/>
              <w:rPr>
                <w:b/>
                <w:b/>
                <w:bCs/>
              </w:rPr>
            </w:pPr>
            <w:r>
              <w:rPr>
                <w:b/>
                <w:bCs/>
              </w:rPr>
              <w:t>Provide pertinent comments on above sample, as needed:</w:t>
            </w:r>
          </w:p>
          <w:p>
            <w:pPr>
              <w:pStyle w:val="Normal"/>
              <w:ind w:left="-108"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108" w:hanging="0"/>
              <w:rPr>
                <w:b/>
                <w:b/>
                <w:bCs/>
              </w:rPr>
            </w:pPr>
            <w:r>
              <w:rPr>
                <w:b/>
                <w:bCs/>
              </w:rPr>
            </w:r>
          </w:p>
          <w:p>
            <w:pPr>
              <w:pStyle w:val="Header"/>
              <w:tabs>
                <w:tab w:val="clear" w:pos="4320"/>
                <w:tab w:val="clear" w:pos="8640"/>
              </w:tabs>
              <w:rPr>
                <w:b/>
                <w:b/>
                <w:bCs/>
              </w:rPr>
            </w:pPr>
            <w:r>
              <w:rPr>
                <w:b/>
                <w:bCs/>
              </w:rPr>
            </w:r>
          </w:p>
        </w:tc>
      </w:tr>
    </w:tbl>
    <w:p>
      <w:pPr>
        <w:pStyle w:val="Normal"/>
        <w:rPr/>
      </w:pPr>
      <w:r>
        <w:rPr/>
      </w:r>
    </w:p>
    <w:p>
      <w:pPr>
        <w:pStyle w:val="Header"/>
        <w:keepNext w:val="true"/>
        <w:keepLines/>
        <w:tabs>
          <w:tab w:val="clear" w:pos="4320"/>
          <w:tab w:val="clear" w:pos="8640"/>
        </w:tabs>
        <w:ind w:left="360" w:hanging="360"/>
        <w:rPr>
          <w:u w:val="single"/>
        </w:rPr>
      </w:pPr>
      <w:r>
        <w:rPr/>
        <w:t>B.</w:t>
        <w:tab/>
      </w:r>
      <w:r>
        <w:rPr>
          <w:caps/>
          <w:u w:val="single"/>
        </w:rPr>
        <w:t>Equipment Manag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maintain equipment records which contain the information required per 24 CFR 85.32:</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property descrip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5_3000382552"/>
                                        <w:bookmarkStart w:id="1" w:name="__Fieldmark__35_3000382552"/>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36_3000382552"/>
                                        <w:bookmarkStart w:id="3" w:name="__Fieldmark__36_3000382552"/>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35_3000382552"/>
                                  <w:bookmarkStart w:id="5" w:name="__Fieldmark__35_3000382552"/>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6_3000382552"/>
                                  <w:bookmarkStart w:id="7" w:name="__Fieldmark__36_3000382552"/>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serial number or other identification numb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37_3000382552"/>
                                        <w:bookmarkStart w:id="9" w:name="__Fieldmark__37_3000382552"/>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38_3000382552"/>
                                        <w:bookmarkStart w:id="11" w:name="__Fieldmark__38_3000382552"/>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37_3000382552"/>
                                  <w:bookmarkStart w:id="13" w:name="__Fieldmark__37_3000382552"/>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38_3000382552"/>
                                  <w:bookmarkStart w:id="15" w:name="__Fieldmark__38_3000382552"/>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funding source (grant numb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39_3000382552"/>
                                        <w:bookmarkStart w:id="17" w:name="__Fieldmark__39_3000382552"/>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40_3000382552"/>
                                        <w:bookmarkStart w:id="19" w:name="__Fieldmark__40_3000382552"/>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39_3000382552"/>
                                  <w:bookmarkStart w:id="21" w:name="__Fieldmark__39_3000382552"/>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40_3000382552"/>
                                  <w:bookmarkStart w:id="23" w:name="__Fieldmark__40_3000382552"/>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title hold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41_3000382552"/>
                                        <w:bookmarkStart w:id="25" w:name="__Fieldmark__41_3000382552"/>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42_3000382552"/>
                                        <w:bookmarkStart w:id="27" w:name="__Fieldmark__42_3000382552"/>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41_3000382552"/>
                                  <w:bookmarkStart w:id="29" w:name="__Fieldmark__41_3000382552"/>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42_3000382552"/>
                                  <w:bookmarkStart w:id="31" w:name="__Fieldmark__42_3000382552"/>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acquisition date and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43_3000382552"/>
                                        <w:bookmarkStart w:id="33" w:name="__Fieldmark__43_3000382552"/>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44_3000382552"/>
                                        <w:bookmarkStart w:id="35" w:name="__Fieldmark__44_3000382552"/>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43_3000382552"/>
                                  <w:bookmarkStart w:id="37" w:name="__Fieldmark__43_3000382552"/>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44_3000382552"/>
                                  <w:bookmarkStart w:id="39" w:name="__Fieldmark__44_3000382552"/>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percentage of Federal participation in acquisition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45_3000382552"/>
                                        <w:bookmarkStart w:id="41" w:name="__Fieldmark__45_3000382552"/>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46_3000382552"/>
                                        <w:bookmarkStart w:id="43" w:name="__Fieldmark__46_3000382552"/>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45_3000382552"/>
                                  <w:bookmarkStart w:id="45" w:name="__Fieldmark__45_3000382552"/>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46_3000382552"/>
                                  <w:bookmarkStart w:id="47" w:name="__Fieldmark__46_3000382552"/>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  location, use and condition of equip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47_3000382552"/>
                                        <w:bookmarkStart w:id="49" w:name="__Fieldmark__47_3000382552"/>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48_3000382552"/>
                                        <w:bookmarkStart w:id="51" w:name="__Fieldmark__48_3000382552"/>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47_3000382552"/>
                                  <w:bookmarkStart w:id="53" w:name="__Fieldmark__47_3000382552"/>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48_3000382552"/>
                                  <w:bookmarkStart w:id="55" w:name="__Fieldmark__48_3000382552"/>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h.  if applicable, disposition data, e.g., date of disposal and sales pric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49_3000382552"/>
                                        <w:bookmarkStart w:id="57" w:name="__Fieldmark__49_3000382552"/>
                                        <w:bookmarkEnd w:id="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50_3000382552"/>
                                        <w:bookmarkStart w:id="59" w:name="__Fieldmark__50_3000382552"/>
                                        <w:bookmarkEnd w:id="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51_3000382552"/>
                                        <w:bookmarkStart w:id="61" w:name="__Fieldmark__51_3000382552"/>
                                        <w:bookmarkEnd w:id="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49_3000382552"/>
                                  <w:bookmarkStart w:id="63" w:name="__Fieldmark__49_3000382552"/>
                                  <w:bookmarkEnd w:id="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50_3000382552"/>
                                  <w:bookmarkStart w:id="65" w:name="__Fieldmark__50_3000382552"/>
                                  <w:bookmarkEnd w:id="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51_3000382552"/>
                                  <w:bookmarkStart w:id="67" w:name="__Fieldmark__51_3000382552"/>
                                  <w:bookmarkEnd w:id="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a physical inventory of equipment been taken and the results reconciled with the property records within the last two yea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92.505(a) and 24 CFR 85.3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53_3000382552"/>
                                        <w:bookmarkStart w:id="69" w:name="__Fieldmark__53_3000382552"/>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54_3000382552"/>
                                        <w:bookmarkStart w:id="71" w:name="__Fieldmark__54_3000382552"/>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53_3000382552"/>
                                  <w:bookmarkStart w:id="73" w:name="__Fieldmark__53_3000382552"/>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54_3000382552"/>
                                  <w:bookmarkStart w:id="75" w:name="__Fieldmark__54_3000382552"/>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t>C.</w:t>
        <w:tab/>
      </w:r>
      <w:r>
        <w:rPr>
          <w:caps/>
          <w:u w:val="single"/>
        </w:rPr>
        <w:t>Equipment Disposi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J sold equipment purchased with HOME funds, were the proceeds from the sale kept as program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505(a) and 24 CFR 85.3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56_3000382552"/>
                                        <w:bookmarkStart w:id="77" w:name="__Fieldmark__56_3000382552"/>
                                        <w:bookmarkEnd w:id="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57_3000382552"/>
                                        <w:bookmarkStart w:id="79" w:name="__Fieldmark__57_3000382552"/>
                                        <w:bookmarkEnd w:id="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58_3000382552"/>
                                        <w:bookmarkStart w:id="81" w:name="__Fieldmark__58_3000382552"/>
                                        <w:bookmarkEnd w:id="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56_3000382552"/>
                                  <w:bookmarkStart w:id="83" w:name="__Fieldmark__56_3000382552"/>
                                  <w:bookmarkEnd w:id="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57_3000382552"/>
                                  <w:bookmarkStart w:id="85" w:name="__Fieldmark__57_3000382552"/>
                                  <w:bookmarkEnd w:id="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58_3000382552"/>
                                  <w:bookmarkStart w:id="87" w:name="__Fieldmark__58_3000382552"/>
                                  <w:bookmarkEnd w:id="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J has disposed of equipment by sale, do sales procedures indicate that efforts were made to obtain the highest possible return per 24 CFR 85.32(d)(5)?</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60_3000382552"/>
                                        <w:bookmarkStart w:id="89" w:name="__Fieldmark__60_3000382552"/>
                                        <w:bookmarkEnd w:id="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61_3000382552"/>
                                        <w:bookmarkStart w:id="91" w:name="__Fieldmark__61_3000382552"/>
                                        <w:bookmarkEnd w:id="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62_3000382552"/>
                                        <w:bookmarkStart w:id="93" w:name="__Fieldmark__62_3000382552"/>
                                        <w:bookmarkEnd w:id="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60_3000382552"/>
                                  <w:bookmarkStart w:id="95" w:name="__Fieldmark__60_3000382552"/>
                                  <w:bookmarkEnd w:id="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61_3000382552"/>
                                  <w:bookmarkStart w:id="97" w:name="__Fieldmark__61_3000382552"/>
                                  <w:bookmarkEnd w:id="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62_3000382552"/>
                                  <w:bookmarkStart w:id="99" w:name="__Fieldmark__62_3000382552"/>
                                  <w:bookmarkEnd w:id="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7-</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7-23</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23</w:t>
      <w:tab/>
      <w:t>6509.2 REV-5 CHG-2</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5:21:00Z</dcterms:created>
  <dc:creator>HUD - CPD</dc:creator>
  <dc:description/>
  <cp:keywords/>
  <dc:language>en-US</dc:language>
  <cp:lastModifiedBy>h11391</cp:lastModifiedBy>
  <cp:lastPrinted>2008-03-28T14:36:00Z</cp:lastPrinted>
  <dcterms:modified xsi:type="dcterms:W3CDTF">2008-03-28T18:36:00Z</dcterms:modified>
  <cp:revision>4</cp:revision>
  <dc:subject>Guide for Review of Equipment and Equipment Disposition</dc:subject>
  <dc:title>Guide for Review of Equipment and Equipment Dispos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3516082</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ies>
</file>