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Slums or Blight for an </w:t>
            </w:r>
          </w:p>
          <w:p>
            <w:pPr>
              <w:pStyle w:val="Normal"/>
              <w:jc w:val="center"/>
              <w:rPr>
                <w:b/>
                <w:b/>
                <w:bCs/>
              </w:rPr>
            </w:pPr>
            <w:r>
              <w:rPr>
                <w:b/>
                <w:bCs/>
              </w:rPr>
              <w:t>Activity In An Urban Renewal Pla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Use this Exhibit for activities that are classified as meeting the national objective of addressing slums or blight in an urban renewal area.  One Exhibit is to be completed for each activity reviewed.</w:t>
      </w:r>
    </w:p>
    <w:p>
      <w:pPr>
        <w:pStyle w:val="Normal"/>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numPr>
                <w:ilvl w:val="0"/>
                <w:numId w:val="2"/>
              </w:numPr>
              <w:rPr/>
            </w:pPr>
            <w:r>
              <w:rPr/>
              <w:t xml:space="preserve">Is this activity located within the HUD-approved boundaries of an urban renewal project area or Neighborhood Development Program (NDP) action area (i.e., an area in which funded activities were authorized under an urban renewal Loan and Grant Agreement or an annual NDP Funding Agreement, pursuant to Title I of the Housing Act of 1949)?  </w:t>
            </w:r>
          </w:p>
          <w:p>
            <w:pPr>
              <w:pStyle w:val="Normal"/>
              <w:keepNext w:val="true"/>
              <w:keepLines/>
              <w:ind w:left="365" w:hanging="0"/>
              <w:rPr/>
            </w:pPr>
            <w:r>
              <w:rPr/>
              <w:t>[24 CFR 570.208(b)(3) and</w:t>
            </w:r>
            <w:r>
              <w:rPr>
                <w:b/>
                <w:bCs/>
              </w:rPr>
              <w:t xml:space="preserve"> </w:t>
            </w:r>
            <w:r>
              <w:rPr/>
              <w:t>24 CFR 570.506(b)(1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111562057"/>
                                        <w:bookmarkStart w:id="1" w:name="__Fieldmark__5_311156205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111562057"/>
                                        <w:bookmarkStart w:id="3" w:name="__Fieldmark__6_311156205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111562057"/>
                                  <w:bookmarkStart w:id="5" w:name="__Fieldmark__5_311156205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111562057"/>
                                  <w:bookmarkStart w:id="7" w:name="__Fieldmark__6_311156205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yes” to “a” above, what is the name and number of the HUD-approved urban renewal projec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 the records show how this activity was necessary to complete the urban renewal plan, as then in effect, including initial land redevelopment permitted by the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111562057"/>
                                        <w:bookmarkStart w:id="9" w:name="__Fieldmark__9_311156205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3111562057"/>
                                        <w:bookmarkStart w:id="11" w:name="__Fieldmark__10_311156205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111562057"/>
                                  <w:bookmarkStart w:id="13" w:name="__Fieldmark__9_311156205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111562057"/>
                                  <w:bookmarkStart w:id="15" w:name="__Fieldmark__10_311156205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file documentation contain a copy of the Urban Renewal Plan, as in effect at the time the activity is carried out, including maps and supporting documen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1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111562057"/>
                                        <w:bookmarkStart w:id="17" w:name="__Fieldmark__12_311156205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3111562057"/>
                                        <w:bookmarkStart w:id="19" w:name="__Fieldmark__13_311156205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111562057"/>
                                  <w:bookmarkStart w:id="21" w:name="__Fieldmark__12_311156205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3111562057"/>
                                  <w:bookmarkStart w:id="23" w:name="__Fieldmark__13_311156205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32"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rom your review of the records, is it clear that this site has not been previously developed in accordance with the Urban Renewal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111562057"/>
                                        <w:bookmarkStart w:id="25" w:name="__Fieldmark__15_311156205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3111562057"/>
                                        <w:bookmarkStart w:id="27" w:name="__Fieldmark__16_311156205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111562057"/>
                                  <w:bookmarkStart w:id="29" w:name="__Fieldmark__15_311156205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3111562057"/>
                                  <w:bookmarkStart w:id="31" w:name="__Fieldmark__16_311156205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program participant’s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3111562057"/>
                                        <w:bookmarkStart w:id="33" w:name="__Fieldmark__18_311156205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3111562057"/>
                                        <w:bookmarkStart w:id="35" w:name="__Fieldmark__19_311156205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111562057"/>
                                  <w:bookmarkStart w:id="37" w:name="__Fieldmark__18_311156205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3111562057"/>
                                  <w:bookmarkStart w:id="39" w:name="__Fieldmark__19_311156205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90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b/>
                <w:bCs/>
              </w:rPr>
              <w:t>[OS]</w:t>
            </w:r>
            <w:r>
              <w:rPr/>
              <w:t xml:space="preserve"> a.   If you conducted an on-site inspection of the urban renewal/NDP area, is it evident that the activity’s location is within the HUD-approved bound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0"/>
              <w:rPr/>
            </w:pPr>
            <w:r>
              <w:rPr/>
              <w:t>[24 CFR 570.208(b)(3)(i) and</w:t>
            </w:r>
            <w:r>
              <w:rPr>
                <w:b/>
                <w:bCs/>
              </w:rPr>
              <w:t xml:space="preserve"> </w:t>
            </w:r>
            <w:r>
              <w:rPr/>
              <w:t>24 CFR 570.506(b)(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3111562057"/>
                                        <w:bookmarkStart w:id="41" w:name="__Fieldmark__21_3111562057"/>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3111562057"/>
                                        <w:bookmarkStart w:id="43" w:name="__Fieldmark__22_3111562057"/>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3111562057"/>
                                        <w:bookmarkStart w:id="45" w:name="__Fieldmark__23_3111562057"/>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3111562057"/>
                                  <w:bookmarkStart w:id="47" w:name="__Fieldmark__21_3111562057"/>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111562057"/>
                                  <w:bookmarkStart w:id="49" w:name="__Fieldmark__22_3111562057"/>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111562057"/>
                                  <w:bookmarkStart w:id="51" w:name="__Fieldmark__23_3111562057"/>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907"/>
              <w:rPr/>
            </w:pPr>
            <w:r>
              <w:rPr>
                <w:b/>
                <w:bCs/>
              </w:rPr>
              <w:t>[OS]</w:t>
            </w:r>
            <w:r>
              <w:rPr/>
              <w:t xml:space="preserve"> b.  If you conducted an on-site inspection of the urban renewal/NDP area, is there any evidence to indicate that this site has been previously developed in accordance with the Urban Renewal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2"/>
              <w:rPr/>
            </w:pPr>
            <w:r>
              <w:rPr/>
              <w:t>[24 CFR 570.208(b)(3)(i) and</w:t>
            </w:r>
            <w:r>
              <w:rPr>
                <w:b/>
                <w:bCs/>
              </w:rPr>
              <w:t xml:space="preserve"> </w:t>
            </w:r>
            <w:r>
              <w:rPr/>
              <w:t>24 CFR 570.506(b)(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111562057"/>
                                        <w:bookmarkStart w:id="53" w:name="__Fieldmark__25_3111562057"/>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3111562057"/>
                                        <w:bookmarkStart w:id="55" w:name="__Fieldmark__26_3111562057"/>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111562057"/>
                                        <w:bookmarkStart w:id="57" w:name="__Fieldmark__27_3111562057"/>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3111562057"/>
                                  <w:bookmarkStart w:id="59" w:name="__Fieldmark__25_3111562057"/>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111562057"/>
                                  <w:bookmarkStart w:id="61" w:name="__Fieldmark__26_3111562057"/>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7_3111562057"/>
                                  <w:bookmarkStart w:id="63" w:name="__Fieldmark__27_3111562057"/>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8</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8</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ind w:left="365" w:hanging="3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7:55:00Z</dcterms:created>
  <dc:creator>HUD</dc:creator>
  <dc:description/>
  <cp:keywords/>
  <dc:language>en-US</dc:language>
  <cp:lastModifiedBy>acampbell</cp:lastModifiedBy>
  <cp:lastPrinted>2005-02-15T15:37:00Z</cp:lastPrinted>
  <dcterms:modified xsi:type="dcterms:W3CDTF">2006-07-20T17:55:00Z</dcterms:modified>
  <cp:revision>2</cp:revision>
  <dc:subject/>
  <dc:title>[Name of Exhibit]</dc:title>
</cp:coreProperties>
</file>