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HOPWA program participant’s allocation of costs for compliance with OMB Circular A-87 and 24 CFR 85.22 per the requirements of 24 CFR 574.605.  The sampling procedures in Section 10-5 of the introduction to this Chapter should be followed in selecting cost items to review.  Use the program participant’s listing of applicable cost items supported with HOPWA funds during the operating year under review as a basis for the sample selection.  </w:t>
      </w:r>
    </w:p>
    <w:p>
      <w:pPr>
        <w:pStyle w:val="Header"/>
        <w:tabs>
          <w:tab w:val="clear" w:pos="4320"/>
          <w:tab w:val="clear" w:pos="8640"/>
        </w:tabs>
        <w:rPr/>
      </w:pPr>
      <w:r>
        <w:rPr/>
      </w:r>
    </w:p>
    <w:p>
      <w:pPr>
        <w:pStyle w:val="Normal"/>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HOPWA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22]</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72523147"/>
                                        <w:bookmarkStart w:id="1" w:name="__Fieldmark__5_347252314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472523147"/>
                                        <w:bookmarkStart w:id="3" w:name="__Fieldmark__6_347252314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72523147"/>
                                  <w:bookmarkStart w:id="5" w:name="__Fieldmark__5_347252314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472523147"/>
                                  <w:bookmarkStart w:id="7" w:name="__Fieldmark__6_347252314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72523147"/>
                                        <w:bookmarkStart w:id="9" w:name="__Fieldmark__7_347252314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472523147"/>
                                        <w:bookmarkStart w:id="11" w:name="__Fieldmark__8_347252314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472523147"/>
                                  <w:bookmarkStart w:id="13" w:name="__Fieldmark__7_347252314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472523147"/>
                                  <w:bookmarkStart w:id="15" w:name="__Fieldmark__8_347252314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472523147"/>
                                        <w:bookmarkStart w:id="17" w:name="__Fieldmark__9_347252314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3472523147"/>
                                        <w:bookmarkStart w:id="19" w:name="__Fieldmark__10_347252314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472523147"/>
                                  <w:bookmarkStart w:id="21" w:name="__Fieldmark__9_347252314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3472523147"/>
                                  <w:bookmarkStart w:id="23" w:name="__Fieldmark__10_347252314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472523147"/>
                                        <w:bookmarkStart w:id="25" w:name="__Fieldmark__11_347252314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472523147"/>
                                        <w:bookmarkStart w:id="27" w:name="__Fieldmark__12_347252314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3472523147"/>
                                  <w:bookmarkStart w:id="29" w:name="__Fieldmark__11_347252314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3472523147"/>
                                  <w:bookmarkStart w:id="31" w:name="__Fieldmark__12_347252314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1 above, indicate whether they are isolated or systemic in natur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24 CFR 85.22, OMB Circular A-87, Attachment B]]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472523147"/>
                                        <w:bookmarkStart w:id="33" w:name="__Fieldmark__15_347252314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3472523147"/>
                                        <w:bookmarkStart w:id="35" w:name="__Fieldmark__16_347252314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472523147"/>
                                  <w:bookmarkStart w:id="37" w:name="__Fieldmark__15_347252314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3472523147"/>
                                  <w:bookmarkStart w:id="39" w:name="__Fieldmark__16_347252314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472523147"/>
                                        <w:bookmarkStart w:id="41" w:name="__Fieldmark__17_347252314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3472523147"/>
                                        <w:bookmarkStart w:id="43" w:name="__Fieldmark__18_347252314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72523147"/>
                                  <w:bookmarkStart w:id="45" w:name="__Fieldmark__17_347252314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3472523147"/>
                                  <w:bookmarkStart w:id="47" w:name="__Fieldmark__18_347252314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72523147"/>
                                        <w:bookmarkStart w:id="49" w:name="__Fieldmark__19_347252314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3472523147"/>
                                        <w:bookmarkStart w:id="51" w:name="__Fieldmark__20_347252314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3472523147"/>
                                  <w:bookmarkStart w:id="53" w:name="__Fieldmark__19_347252314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3472523147"/>
                                  <w:bookmarkStart w:id="55" w:name="__Fieldmark__20_347252314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8" w:hanging="360"/>
              <w:rPr/>
            </w:pPr>
            <w:r>
              <w:rPr/>
              <w:t>general governmental expenditures including salary and expenses of the chief executive officer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472523147"/>
                                        <w:bookmarkStart w:id="57" w:name="__Fieldmark__21_347252314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3472523147"/>
                                        <w:bookmarkStart w:id="59" w:name="__Fieldmark__22_347252314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3472523147"/>
                                  <w:bookmarkStart w:id="61" w:name="__Fieldmark__21_347252314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3472523147"/>
                                  <w:bookmarkStart w:id="63" w:name="__Fieldmark__22_347252314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3 above, indicate whether they are isolated or systemic in natur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OPW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472523147"/>
                                        <w:bookmarkStart w:id="65" w:name="__Fieldmark__25_347252314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3472523147"/>
                                        <w:bookmarkStart w:id="67" w:name="__Fieldmark__26_347252314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472523147"/>
                                  <w:bookmarkStart w:id="69" w:name="__Fieldmark__25_347252314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3472523147"/>
                                  <w:bookmarkStart w:id="71" w:name="__Fieldmark__26_347252314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472523147"/>
                                        <w:bookmarkStart w:id="73" w:name="__Fieldmark__28_347252314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472523147"/>
                                        <w:bookmarkStart w:id="75" w:name="__Fieldmark__29_347252314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472523147"/>
                                        <w:bookmarkStart w:id="77" w:name="__Fieldmark__30_347252314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472523147"/>
                                  <w:bookmarkStart w:id="79" w:name="__Fieldmark__28_347252314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472523147"/>
                                  <w:bookmarkStart w:id="81" w:name="__Fieldmark__29_347252314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472523147"/>
                                  <w:bookmarkStart w:id="83" w:name="__Fieldmark__30_347252314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not allocable to or included as a cost of any other Federally financed program for </w:t>
            </w:r>
            <w:r>
              <w:rPr>
                <w:bCs/>
              </w:rPr>
              <w:t xml:space="preserve">the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472523147"/>
                                        <w:bookmarkStart w:id="85" w:name="__Fieldmark__32_347252314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3472523147"/>
                                        <w:bookmarkStart w:id="87" w:name="__Fieldmark__33_347252314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3472523147"/>
                                  <w:bookmarkStart w:id="89" w:name="__Fieldmark__32_347252314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3_3472523147"/>
                                  <w:bookmarkStart w:id="91" w:name="__Fieldmark__33_347252314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HOPWA program by the program participant or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472523147"/>
                                        <w:bookmarkStart w:id="93" w:name="__Fieldmark__35_3472523147"/>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3472523147"/>
                                        <w:bookmarkStart w:id="95" w:name="__Fieldmark__36_3472523147"/>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3472523147"/>
                                        <w:bookmarkStart w:id="97" w:name="__Fieldmark__37_3472523147"/>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3472523147"/>
                                  <w:bookmarkStart w:id="99" w:name="__Fieldmark__35_3472523147"/>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3472523147"/>
                                  <w:bookmarkStart w:id="101" w:name="__Fieldmark__36_3472523147"/>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3472523147"/>
                                  <w:bookmarkStart w:id="103" w:name="__Fieldmark__37_3472523147"/>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0"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HOPWA program by a subrecipient that is a non-profit organization, are the costs supported by an indirect cost proposal prepared in accordance with OMB Circular A-12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3472523147"/>
                                        <w:bookmarkStart w:id="105" w:name="__Fieldmark__39_3472523147"/>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3472523147"/>
                                        <w:bookmarkStart w:id="107" w:name="__Fieldmark__40_3472523147"/>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3472523147"/>
                                        <w:bookmarkStart w:id="109" w:name="__Fieldmark__41_3472523147"/>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9_3472523147"/>
                                  <w:bookmarkStart w:id="111" w:name="__Fieldmark__39_3472523147"/>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3472523147"/>
                                  <w:bookmarkStart w:id="113" w:name="__Fieldmark__40_3472523147"/>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1_3472523147"/>
                                  <w:bookmarkStart w:id="115" w:name="__Fieldmark__41_3472523147"/>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in compliance with the three (3)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3472523147"/>
                                        <w:bookmarkStart w:id="117" w:name="__Fieldmark__43_3472523147"/>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3472523147"/>
                                        <w:bookmarkStart w:id="119" w:name="__Fieldmark__44_3472523147"/>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3472523147"/>
                                  <w:bookmarkStart w:id="121" w:name="__Fieldmark__43_3472523147"/>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3472523147"/>
                                  <w:bookmarkStart w:id="123" w:name="__Fieldmark__44_3472523147"/>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project sponsor administrative costs are being paid, are such costs within the seven (7)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3472523147"/>
                                        <w:bookmarkStart w:id="125" w:name="__Fieldmark__46_3472523147"/>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472523147"/>
                                        <w:bookmarkStart w:id="127" w:name="__Fieldmark__47_3472523147"/>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8_3472523147"/>
                                        <w:bookmarkStart w:id="129" w:name="__Fieldmark__48_3472523147"/>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6_3472523147"/>
                                  <w:bookmarkStart w:id="131" w:name="__Fieldmark__46_3472523147"/>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3472523147"/>
                                  <w:bookmarkStart w:id="133" w:name="__Fieldmark__47_3472523147"/>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8_3472523147"/>
                                  <w:bookmarkStart w:id="135" w:name="__Fieldmark__48_3472523147"/>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for program participants and project sponsors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10), and 605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3472523147"/>
                                        <w:bookmarkStart w:id="137" w:name="__Fieldmark__50_347252314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3472523147"/>
                                        <w:bookmarkStart w:id="139" w:name="__Fieldmark__51_347252314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3472523147"/>
                                  <w:bookmarkStart w:id="141" w:name="__Fieldmark__50_347252314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3472523147"/>
                                  <w:bookmarkStart w:id="143" w:name="__Fieldmark__51_347252314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HOPWA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3472523147"/>
                                        <w:bookmarkStart w:id="145" w:name="__Fieldmark__53_3472523147"/>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3472523147"/>
                                        <w:bookmarkStart w:id="147" w:name="__Fieldmark__54_3472523147"/>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3472523147"/>
                                  <w:bookmarkStart w:id="149" w:name="__Fieldmark__53_3472523147"/>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3472523147"/>
                                  <w:bookmarkStart w:id="151" w:name="__Fieldmark__54_3472523147"/>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5</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10:00Z</dcterms:created>
  <dc:creator>HUD</dc:creator>
  <dc:description/>
  <cp:keywords/>
  <dc:language>en-US</dc:language>
  <cp:lastModifiedBy>acampbell</cp:lastModifiedBy>
  <cp:lastPrinted>2004-12-06T15:36:00Z</cp:lastPrinted>
  <dcterms:modified xsi:type="dcterms:W3CDTF">2006-07-20T20:10:00Z</dcterms:modified>
  <cp:revision>2</cp:revision>
  <dc:subject/>
  <dc:title>[Name of Exhibit]</dc:title>
</cp:coreProperties>
</file>