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2880"/>
        <w:gridCol w:w="1260"/>
        <w:gridCol w:w="776"/>
        <w:gridCol w:w="2448"/>
      </w:tblGrid>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de for Review of RHED Cost Allowability</w:t>
            </w:r>
          </w:p>
        </w:tc>
      </w:tr>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rant Number(s):</w:t>
            </w:r>
          </w:p>
          <w:p>
            <w:pPr>
              <w:pStyle w:val="Normal"/>
              <w:rPr>
                <w:bCs/>
              </w:rPr>
            </w:pPr>
            <w:r>
              <w:fldChar w:fldCharType="begin">
                <w:ffData>
                  <w:name w:val="Text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4484"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FA Date(s):</w:t>
            </w:r>
          </w:p>
          <w:p>
            <w:pPr>
              <w:pStyle w:val="Normal"/>
              <w:rPr>
                <w:bCs/>
              </w:rPr>
            </w:pPr>
            <w:r>
              <w:fldChar w:fldCharType="begin">
                <w:ffData>
                  <w:name w:val="Text9"/>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 of Executed Grant Agreement(s):</w:t>
            </w:r>
          </w:p>
          <w:p>
            <w:pPr>
              <w:pStyle w:val="Normal"/>
              <w:rPr>
                <w:bCs/>
              </w:rPr>
            </w:pPr>
            <w:r>
              <w:fldChar w:fldCharType="begin">
                <w:ffData>
                  <w:name w:val="Text3"/>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4484"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 of Any Amendment(s):</w:t>
            </w:r>
          </w:p>
          <w:p>
            <w:pPr>
              <w:pStyle w:val="Normal"/>
              <w:rPr>
                <w:bCs/>
              </w:rPr>
            </w:pPr>
            <w:r>
              <w:fldChar w:fldCharType="begin">
                <w:ffData>
                  <w:name w:val="Text8"/>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 Funds Obligated:</w:t>
            </w:r>
          </w:p>
          <w:p>
            <w:pPr>
              <w:pStyle w:val="Normal"/>
              <w:rPr>
                <w:bCs/>
              </w:rPr>
            </w:pPr>
            <w:r>
              <w:fldChar w:fldCharType="begin">
                <w:ffData>
                  <w:name w:val="Text4"/>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Cs/>
              </w:rPr>
            </w:pPr>
            <w:r>
              <w:fldChar w:fldCharType="begin">
                <w:ffData>
                  <w:name w:val="Text5"/>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er"/>
        <w:tabs>
          <w:tab w:val="clear" w:pos="4320"/>
          <w:tab w:val="clear" w:pos="8640"/>
        </w:tabs>
        <w:spacing w:lineRule="auto" w:line="120"/>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approved application, contract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Cs/>
          <w:sz w:val="22"/>
          <w:szCs w:val="20"/>
        </w:rPr>
        <w:t>"</w:t>
      </w:r>
      <w:r>
        <w:rPr>
          <w:b/>
          <w:bCs/>
          <w:sz w:val="22"/>
          <w:szCs w:val="20"/>
        </w:rPr>
        <w:t>finding</w:t>
      </w:r>
      <w:r>
        <w:rPr>
          <w:bCs/>
          <w:sz w:val="22"/>
          <w:szCs w:val="20"/>
        </w:rPr>
        <w:t>.</w:t>
      </w:r>
      <w:r>
        <w:rPr>
          <w:sz w:val="22"/>
          <w:szCs w:val="20"/>
        </w:rPr>
        <w:t xml:space="preserve">"  </w:t>
      </w:r>
    </w:p>
    <w:p>
      <w:pPr>
        <w:pStyle w:val="Header"/>
        <w:tabs>
          <w:tab w:val="clear" w:pos="4320"/>
          <w:tab w:val="clear" w:pos="8640"/>
        </w:tabs>
        <w:spacing w:lineRule="auto" w:line="120"/>
        <w:rPr>
          <w:b/>
          <w:b/>
          <w:bCs/>
          <w:sz w:val="22"/>
        </w:rPr>
      </w:pPr>
      <w:r>
        <w:rPr>
          <w:b/>
          <w:bCs/>
          <w:sz w:val="22"/>
        </w:rPr>
      </w:r>
    </w:p>
    <w:p>
      <w:pPr>
        <w:pStyle w:val="Normal"/>
        <w:rPr>
          <w:b/>
          <w:b/>
          <w:bCs/>
        </w:rPr>
      </w:pPr>
      <w:r>
        <w:rPr>
          <w:b/>
          <w:bCs/>
          <w:u w:val="single"/>
        </w:rPr>
        <w:t>Instructions</w:t>
      </w:r>
      <w:r>
        <w:rPr/>
        <w:t>: This Exhibit is designed to evaluate the RHED program participant’s compliance with the cost allowability requirements of OMB Circular A-122 (Cost Principles for Non-Profit Organizations) or OMB Circular A-87 (Cost Principles for State, Local and Indian Tribal Governments, depending on the type of entity being monitored (as identified in the “Type of Applicant” section of the SF-424 Form).  Follow the sample guidance in section 16-3 of the introduction to this Chapter in selecting transactions to review.</w:t>
      </w:r>
    </w:p>
    <w:p>
      <w:pPr>
        <w:pStyle w:val="Normal"/>
        <w:spacing w:lineRule="auto" w:line="120"/>
        <w:rPr>
          <w:b/>
          <w:b/>
          <w:bCs/>
          <w:u w:val="single"/>
        </w:rPr>
      </w:pPr>
      <w:r>
        <w:rPr>
          <w:b/>
          <w:bCs/>
          <w:u w:val="single"/>
        </w:rPr>
      </w:r>
    </w:p>
    <w:p>
      <w:pPr>
        <w:pStyle w:val="Normal"/>
        <w:rPr>
          <w:b/>
          <w:b/>
          <w:u w:val="single"/>
        </w:rPr>
      </w:pPr>
      <w:r>
        <w:rPr>
          <w:b/>
          <w:u w:val="single"/>
        </w:rPr>
        <w:t>Questions:</w:t>
      </w:r>
    </w:p>
    <w:p>
      <w:pPr>
        <w:pStyle w:val="Normal"/>
        <w:keepNext w:val="true"/>
        <w:keepLines/>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the RHED draw down expenditures through the Line of Credit Control System (LOCCs) for the sample reviewed supported by proper documentation?  (If “no,” describe in response below the expenditures not properly documented, including the dollar valu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s D and E, Article III, and Article IV]</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9_4069193930"/>
                                        <w:bookmarkStart w:id="1" w:name="__Fieldmark__9_4069193930"/>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10_4069193930"/>
                                        <w:bookmarkStart w:id="3" w:name="__Fieldmark__10_4069193930"/>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9_4069193930"/>
                                  <w:bookmarkStart w:id="5" w:name="__Fieldmark__9_4069193930"/>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10_4069193930"/>
                                  <w:bookmarkStart w:id="7" w:name="__Fieldmark__10_4069193930"/>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p>
      <w:pPr>
        <w:pStyle w:val="Normal"/>
        <w:keepNext w:val="true"/>
        <w:keepLines/>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oes the sample review of RHED project expenditures demonstrate the existence of any unallowable entertainment costs as itemized in OMB Circular A-87, Attachment 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s D and E, Article III, and Article IV]</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12_4069193930"/>
                                        <w:bookmarkStart w:id="9" w:name="__Fieldmark__12_4069193930"/>
                                        <w:bookmarkEnd w:id="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13_4069193930"/>
                                        <w:bookmarkStart w:id="11" w:name="__Fieldmark__13_4069193930"/>
                                        <w:bookmarkEnd w:id="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2_4069193930"/>
                                  <w:bookmarkStart w:id="13" w:name="__Fieldmark__12_4069193930"/>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13_4069193930"/>
                                  <w:bookmarkStart w:id="15" w:name="__Fieldmark__13_4069193930"/>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p>
      <w:pPr>
        <w:pStyle w:val="Normal"/>
        <w:keepNext w:val="true"/>
        <w:keepLines/>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review of RHED project expenditures demonstrate the existence of any unallowable contributions and donations costs as itemized in OMB Circular A-87, Attachment 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s D and E, Article III, and Article IV]</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5_4069193930"/>
                                        <w:bookmarkStart w:id="17" w:name="__Fieldmark__15_4069193930"/>
                                        <w:bookmarkEnd w:id="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6_4069193930"/>
                                        <w:bookmarkStart w:id="19" w:name="__Fieldmark__16_4069193930"/>
                                        <w:bookmarkEnd w:id="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5_4069193930"/>
                                  <w:bookmarkStart w:id="21" w:name="__Fieldmark__15_4069193930"/>
                                  <w:bookmarkEnd w:id="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6_4069193930"/>
                                  <w:bookmarkStart w:id="23" w:name="__Fieldmark__16_4069193930"/>
                                  <w:bookmarkEnd w:id="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p>
      <w:pPr>
        <w:pStyle w:val="Normal"/>
        <w:keepNext w:val="true"/>
        <w:keepLines/>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Does the review of RHED project expenditures demonstrate the existence of any unallowable fines and penalties costs as itemized in OMB Circular A-87,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ttachment 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s D and E, Article III, and Article IV]</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7978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8_4069193930"/>
                                        <w:bookmarkStart w:id="25" w:name="__Fieldmark__18_4069193930"/>
                                        <w:bookmarkEnd w:id="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9_4069193930"/>
                                        <w:bookmarkStart w:id="27" w:name="__Fieldmark__19_4069193930"/>
                                        <w:bookmarkEnd w:id="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8_4069193930"/>
                                  <w:bookmarkStart w:id="29" w:name="__Fieldmark__18_4069193930"/>
                                  <w:bookmarkEnd w:id="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9_4069193930"/>
                                  <w:bookmarkStart w:id="31" w:name="__Fieldmark__19_4069193930"/>
                                  <w:bookmarkEnd w:id="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p>
      <w:pPr>
        <w:pStyle w:val="Normal"/>
        <w:keepNext w:val="true"/>
        <w:keepLines/>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review of RHED project expenditures demonstrate the existence of any unallowable general governmental expenditure including salary and expenses of the Chief Executive Officer of the RHED program participant costs as itemized in OMB Circular A-87, Attachment 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s D and E, Article III, and Article IV]</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7978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21_4069193930"/>
                                        <w:bookmarkStart w:id="33" w:name="__Fieldmark__21_4069193930"/>
                                        <w:bookmarkEnd w:id="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22_4069193930"/>
                                        <w:bookmarkStart w:id="35" w:name="__Fieldmark__22_4069193930"/>
                                        <w:bookmarkEnd w:id="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21_4069193930"/>
                                  <w:bookmarkStart w:id="37" w:name="__Fieldmark__21_4069193930"/>
                                  <w:bookmarkEnd w:id="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22_4069193930"/>
                                  <w:bookmarkStart w:id="39" w:name="__Fieldmark__22_4069193930"/>
                                  <w:bookmarkEnd w:id="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p>
      <w:pPr>
        <w:pStyle w:val="Normal"/>
        <w:keepNext w:val="true"/>
        <w:keepLines/>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or the period reviewed, have RHED planning and administrative costs subject to the 15 percent limitation been properly classified as stated in the applicable NOFA?</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s D and E, Article III, and Article IV]</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7978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4_4069193930"/>
                                        <w:bookmarkStart w:id="41" w:name="__Fieldmark__24_4069193930"/>
                                        <w:bookmarkEnd w:id="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25_4069193930"/>
                                        <w:bookmarkStart w:id="43" w:name="__Fieldmark__25_4069193930"/>
                                        <w:bookmarkEnd w:id="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4_4069193930"/>
                                  <w:bookmarkStart w:id="45" w:name="__Fieldmark__24_4069193930"/>
                                  <w:bookmarkEnd w:id="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25_4069193930"/>
                                  <w:bookmarkStart w:id="47" w:name="__Fieldmark__25_4069193930"/>
                                  <w:bookmarkEnd w:id="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16-</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16-</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16-5</w:t>
    </w:r>
  </w:p>
  <w:p>
    <w:pPr>
      <w:pStyle w:val="Header"/>
      <w:jc w:val="center"/>
      <w:rPr/>
    </w:pPr>
    <w:r>
      <w:rPr/>
      <w:t>Rural Housing and Economic Development (RHED)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16-5</w:t>
      <w:tab/>
      <w:t>6509.2 REV-5</w:t>
    </w:r>
  </w:p>
  <w:p>
    <w:pPr>
      <w:pStyle w:val="Header"/>
      <w:jc w:val="center"/>
      <w:rPr/>
    </w:pPr>
    <w:r>
      <w:rPr/>
      <w:t>Rural Housing and Economic Development (RHED)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i w:val="false"/>
      <w:sz w:val="24"/>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OmniPage2">
    <w:name w:val="OmniPage #2"/>
    <w:basedOn w:val="Normal"/>
    <w:qFormat/>
    <w:pPr>
      <w:spacing w:lineRule="exact" w:line="280"/>
    </w:pPr>
    <w:rPr>
      <w:sz w:val="20"/>
      <w:szCs w:val="20"/>
    </w:rPr>
  </w:style>
  <w:style w:type="paragraph" w:styleId="OmniPage4">
    <w:name w:val="OmniPage #4"/>
    <w:basedOn w:val="Normal"/>
    <w:qFormat/>
    <w:pPr>
      <w:spacing w:lineRule="exact" w:line="300"/>
    </w:pPr>
    <w:rPr>
      <w:sz w:val="20"/>
      <w:szCs w:val="20"/>
    </w:rPr>
  </w:style>
  <w:style w:type="paragraph" w:styleId="BodyTextIndent2">
    <w:name w:val="Body Text Indent 2"/>
    <w:basedOn w:val="Normal"/>
    <w:qFormat/>
    <w:pPr>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8T19:12:00Z</dcterms:created>
  <dc:creator>HUD</dc:creator>
  <dc:description/>
  <dc:language>en-US</dc:language>
  <cp:lastModifiedBy>Preferred User</cp:lastModifiedBy>
  <cp:lastPrinted>2005-03-02T15:55:00Z</cp:lastPrinted>
  <dcterms:modified xsi:type="dcterms:W3CDTF">2006-07-18T19:12:00Z</dcterms:modified>
  <cp:revision>2</cp:revision>
  <dc:subject/>
  <dc:title>[Name of Exhibit]</dc:title>
</cp:coreProperties>
</file>