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b/>
                <w:b/>
                <w:bCs/>
              </w:rPr>
            </w:pPr>
            <w:r>
              <w:rPr>
                <w:b/>
                <w:bCs/>
              </w:rPr>
              <w:t>Tenant-Based Rental Assistance (TBRA)</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ject File Name/Location:</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b/>
          <w:b/>
        </w:rPr>
      </w:pPr>
      <w:r>
        <w:rPr>
          <w:b/>
          <w:bCs/>
          <w:u w:val="single"/>
        </w:rPr>
        <w:t>Instructions</w:t>
      </w:r>
      <w:r>
        <w:rPr>
          <w:b/>
          <w:bCs/>
        </w:rPr>
        <w:t>:</w:t>
      </w:r>
      <w:r>
        <w:rPr/>
        <w:t xml:space="preserve">  This Exhibit is designed to evaluate compliance with lead hazard requirements applicable to CPD programs that provide Tenant-Based Rental Assistance (TBRA).  This Exhibit is divided into two sections: Section A and Section B.  Section A pertains to examination of individual files to assess project compliance.  Complete a separate Section A for each file reviewed.  Section B contains questions evaluating overall program compliance and is to be completed a single time based on the individual file reviews and in conjunction with program participant staff interviews.  </w:t>
      </w:r>
      <w:r>
        <w:rPr>
          <w:bCs/>
        </w:rPr>
        <w:t>Information on LBP sampling guidance and developing corrective actions is given in Chapter 24, Section 24-6.</w:t>
      </w:r>
    </w:p>
    <w:p>
      <w:pPr>
        <w:pStyle w:val="Normal"/>
        <w:rPr>
          <w:b/>
          <w:b/>
          <w:u w:val="single"/>
        </w:rPr>
      </w:pPr>
      <w:r>
        <w:rPr>
          <w:b/>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aps/>
          <w:u w:val="single"/>
        </w:rPr>
      </w:pPr>
      <w:r>
        <w:rPr>
          <w:b/>
          <w:bCs/>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Disclosure Rule and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876477367"/>
                                        <w:bookmarkStart w:id="1" w:name="__Fieldmark__7_1876477367"/>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876477367"/>
                                        <w:bookmarkStart w:id="3" w:name="__Fieldmark__8_1876477367"/>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76477367"/>
                                  <w:bookmarkStart w:id="5" w:name="__Fieldmark__7_1876477367"/>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876477367"/>
                                  <w:bookmarkStart w:id="7" w:name="__Fieldmark__8_1876477367"/>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b/>
                <w:b/>
                <w:bCs/>
              </w:rPr>
            </w:pPr>
            <w:r>
              <w:rPr/>
              <w:t xml:space="preserve">In units that are not otherwise exempt, the LBP requirements for Tenant-Based Rental Assistance apply only to units with children under age six.  Based on your review, is there evidence of occupancy in the assisted household by a child under age six?  (If there is no child under age six, </w:t>
            </w:r>
            <w:r>
              <w:rPr>
                <w:b/>
                <w:bCs/>
              </w:rPr>
              <w:t>skip to Section B</w:t>
            </w:r>
            <w:r>
              <w:rPr/>
              <w:t xml:space="preserve"> unless such a child is expected to reside there.  If there is a child under age six residing there, or such a child is expected to reside there, the unit is covered by the rule.  Continue with the remaining questions in Section A.)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876477367"/>
                                        <w:bookmarkStart w:id="9" w:name="__Fieldmark__10_1876477367"/>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876477367"/>
                                        <w:bookmarkStart w:id="11" w:name="__Fieldmark__11_1876477367"/>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76477367"/>
                                  <w:bookmarkStart w:id="13" w:name="__Fieldmark__10_1876477367"/>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876477367"/>
                                  <w:bookmarkStart w:id="15" w:name="__Fieldmark__11_1876477367"/>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gram participant is the lessor, is there documentation in the file that the assisted household receive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isclosure of all known information about lead-based paint or lead-based paint hazards;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the pamphlet, “Protect Your Family from Lead in Your Hom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the lead warning statement; an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vailable lead information, records or repor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355(c)(3)(iv) - Applicability of Lead Disclosure Rule to HOME program; 24 CFR 92.504(c)(3)(iv) - LBP Record keeping for HOME; 24 CFR 92.504(c)(3)(iv)</w:t>
            </w:r>
            <w:r>
              <w:rPr>
                <w:b/>
                <w:bCs/>
              </w:rPr>
              <w:t xml:space="preserve"> - </w:t>
            </w:r>
            <w:r>
              <w:rPr/>
              <w:t>Lead Safe Housing Rule Provision Requiring Provision of Pamphle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876477367"/>
                                        <w:bookmarkStart w:id="17" w:name="__Fieldmark__13_1876477367"/>
                                        <w:bookmarkEnd w:id="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876477367"/>
                                        <w:bookmarkStart w:id="19" w:name="__Fieldmark__14_1876477367"/>
                                        <w:bookmarkEnd w:id="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5_1876477367"/>
                                        <w:bookmarkStart w:id="21" w:name="__Fieldmark__15_1876477367"/>
                                        <w:bookmarkEnd w:id="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1876477367"/>
                                  <w:bookmarkStart w:id="23" w:name="__Fieldmark__13_1876477367"/>
                                  <w:bookmarkEnd w:id="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876477367"/>
                                  <w:bookmarkStart w:id="25" w:name="__Fieldmark__14_1876477367"/>
                                  <w:bookmarkEnd w:id="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1876477367"/>
                                  <w:bookmarkStart w:id="27" w:name="__Fieldmark__15_1876477367"/>
                                  <w:bookmarkEnd w:id="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visual assessments of the unit were performed for deteriorated paint at the initial and periodic inspections (e.g., HUD inspection form, visual assessment report or field not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876477367"/>
                                        <w:bookmarkStart w:id="29" w:name="__Fieldmark__17_1876477367"/>
                                        <w:bookmarkEnd w:id="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1876477367"/>
                                        <w:bookmarkStart w:id="31" w:name="__Fieldmark__18_1876477367"/>
                                        <w:bookmarkEnd w:id="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876477367"/>
                                  <w:bookmarkStart w:id="33" w:name="__Fieldmark__17_1876477367"/>
                                  <w:bookmarkEnd w:id="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876477367"/>
                                  <w:bookmarkStart w:id="35" w:name="__Fieldmark__18_1876477367"/>
                                  <w:bookmarkEnd w:id="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y trained or supervised workers using lead safe work practices (e.g., language in the work write-up, contract with workers, or signed certification of training)?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876477367"/>
                                        <w:bookmarkStart w:id="37" w:name="__Fieldmark__20_1876477367"/>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876477367"/>
                                        <w:bookmarkStart w:id="39" w:name="__Fieldmark__21_1876477367"/>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876477367"/>
                                        <w:bookmarkStart w:id="41" w:name="__Fieldmark__22_1876477367"/>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876477367"/>
                                  <w:bookmarkStart w:id="43" w:name="__Fieldmark__20_1876477367"/>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876477367"/>
                                  <w:bookmarkStart w:id="45" w:name="__Fieldmark__21_1876477367"/>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76477367"/>
                                  <w:bookmarkStart w:id="47" w:name="__Fieldmark__22_1876477367"/>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 is there a clearance report in the file that documents that all paint was stabilized and that the work areas passed clearance before a family was allowed to occupy the uni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215(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876477367"/>
                                        <w:bookmarkStart w:id="49" w:name="__Fieldmark__24_1876477367"/>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876477367"/>
                                        <w:bookmarkStart w:id="51" w:name="__Fieldmark__25_1876477367"/>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76477367"/>
                                        <w:bookmarkStart w:id="53" w:name="__Fieldmark__26_1876477367"/>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876477367"/>
                                  <w:bookmarkStart w:id="55" w:name="__Fieldmark__24_1876477367"/>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876477367"/>
                                  <w:bookmarkStart w:id="57" w:name="__Fieldmark__25_1876477367"/>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876477367"/>
                                  <w:bookmarkStart w:id="59" w:name="__Fieldmark__26_1876477367"/>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that the assisted household received a Notice of Lead Hazard Reduc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 24 CFR 35.12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876477367"/>
                                        <w:bookmarkStart w:id="61" w:name="__Fieldmark__28_1876477367"/>
                                        <w:bookmarkEnd w:id="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876477367"/>
                                        <w:bookmarkStart w:id="63" w:name="__Fieldmark__29_1876477367"/>
                                        <w:bookmarkEnd w:id="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876477367"/>
                                        <w:bookmarkStart w:id="65" w:name="__Fieldmark__30_1876477367"/>
                                        <w:bookmarkEnd w:id="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876477367"/>
                                  <w:bookmarkStart w:id="67" w:name="__Fieldmark__28_1876477367"/>
                                  <w:bookmarkEnd w:id="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876477367"/>
                                  <w:bookmarkStart w:id="69" w:name="__Fieldmark__29_1876477367"/>
                                  <w:bookmarkEnd w:id="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876477367"/>
                                  <w:bookmarkStart w:id="71" w:name="__Fieldmark__30_1876477367"/>
                                  <w:bookmarkEnd w:id="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a child with an environmental intervention blood lead level was living in the assisted unit, were the proper evaluation (risk assessment within 15 days of notice by health department or other medical health care provider), reduction of hazards (within 30 days of owner’s receipt of risk assessment), and notification steps (evaluation and hazard reduction) take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876477367"/>
                                        <w:bookmarkStart w:id="73" w:name="__Fieldmark__32_1876477367"/>
                                        <w:bookmarkEnd w:id="7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876477367"/>
                                        <w:bookmarkStart w:id="75" w:name="__Fieldmark__33_1876477367"/>
                                        <w:bookmarkEnd w:id="7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876477367"/>
                                        <w:bookmarkStart w:id="77" w:name="__Fieldmark__34_1876477367"/>
                                        <w:bookmarkEnd w:id="7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876477367"/>
                                  <w:bookmarkStart w:id="79" w:name="__Fieldmark__32_1876477367"/>
                                  <w:bookmarkEnd w:id="7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876477367"/>
                                  <w:bookmarkStart w:id="81" w:name="__Fieldmark__33_1876477367"/>
                                  <w:bookmarkEnd w:id="8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876477367"/>
                                  <w:bookmarkStart w:id="83" w:name="__Fieldmark__34_1876477367"/>
                                  <w:bookmarkEnd w:id="8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b.  </w:t>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units for the applicability of the Lead Safe Housing Rule and document exemp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b/>
                <w:bCs/>
              </w:rPr>
              <w:t xml:space="preserve"> - </w:t>
            </w:r>
            <w:r>
              <w:rPr/>
              <w:t>Exemptions</w:t>
            </w:r>
            <w:r>
              <w:rPr>
                <w:b/>
                <w:bCs/>
              </w:rPr>
              <w:t xml:space="preserve">; </w:t>
            </w:r>
            <w:r>
              <w:rPr/>
              <w:t>24 CFR 35.1200(b)</w:t>
            </w:r>
            <w:r>
              <w:rPr>
                <w:b/>
                <w:bCs/>
              </w:rPr>
              <w:t xml:space="preserve"> - </w:t>
            </w:r>
            <w:r>
              <w:rPr/>
              <w:t>Applicability to TBRA units with child under age six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876477367"/>
                                        <w:bookmarkStart w:id="85" w:name="__Fieldmark__36_1876477367"/>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876477367"/>
                                        <w:bookmarkStart w:id="87" w:name="__Fieldmark__37_1876477367"/>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876477367"/>
                                  <w:bookmarkStart w:id="89" w:name="__Fieldmark__36_1876477367"/>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876477367"/>
                                  <w:bookmarkStart w:id="91" w:name="__Fieldmark__37_1876477367"/>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participating jurisdictions consistently provide copies of the Lead Hazard Information Pamphlet to occupants of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876477367"/>
                                        <w:bookmarkStart w:id="93" w:name="__Fieldmark__39_1876477367"/>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876477367"/>
                                        <w:bookmarkStart w:id="95" w:name="__Fieldmark__40_1876477367"/>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876477367"/>
                                  <w:bookmarkStart w:id="97" w:name="__Fieldmark__39_1876477367"/>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1876477367"/>
                                  <w:bookmarkStart w:id="99" w:name="__Fieldmark__40_1876477367"/>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conduct visual assessments for deteriorated paint in all units covered by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876477367"/>
                                        <w:bookmarkStart w:id="101" w:name="__Fieldmark__42_1876477367"/>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1876477367"/>
                                        <w:bookmarkStart w:id="103" w:name="__Fieldmark__43_1876477367"/>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876477367"/>
                                  <w:bookmarkStart w:id="105" w:name="__Fieldmark__42_1876477367"/>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1876477367"/>
                                  <w:bookmarkStart w:id="107" w:name="__Fieldmark__43_1876477367"/>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deteriorated paint stabilized by qualified workers using lead safe work practic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876477367"/>
                                        <w:bookmarkStart w:id="109" w:name="__Fieldmark__45_1876477367"/>
                                        <w:bookmarkEnd w:id="10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1876477367"/>
                                        <w:bookmarkStart w:id="111" w:name="__Fieldmark__46_1876477367"/>
                                        <w:bookmarkEnd w:id="11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1876477367"/>
                                        <w:bookmarkStart w:id="113" w:name="__Fieldmark__47_1876477367"/>
                                        <w:bookmarkEnd w:id="11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876477367"/>
                                  <w:bookmarkStart w:id="115" w:name="__Fieldmark__45_1876477367"/>
                                  <w:bookmarkEnd w:id="11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876477367"/>
                                  <w:bookmarkStart w:id="117" w:name="__Fieldmark__46_1876477367"/>
                                  <w:bookmarkEnd w:id="11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1876477367"/>
                                  <w:bookmarkStart w:id="119" w:name="__Fieldmark__47_1876477367"/>
                                  <w:bookmarkEnd w:id="11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clearance consistently performed and passed after paint stabilization on projects larger than </w:t>
            </w:r>
            <w:r>
              <w:rPr>
                <w:i/>
                <w:iCs/>
              </w:rPr>
              <w:t>de minimis</w:t>
            </w:r>
            <w:r>
              <w:rPr/>
              <w:t xml:space="preserve"> amou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876477367"/>
                                        <w:bookmarkStart w:id="121" w:name="__Fieldmark__49_1876477367"/>
                                        <w:bookmarkEnd w:id="1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0_1876477367"/>
                                        <w:bookmarkStart w:id="123" w:name="__Fieldmark__50_1876477367"/>
                                        <w:bookmarkEnd w:id="1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1876477367"/>
                                  <w:bookmarkStart w:id="125" w:name="__Fieldmark__49_1876477367"/>
                                  <w:bookmarkEnd w:id="12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1876477367"/>
                                  <w:bookmarkStart w:id="127" w:name="__Fieldmark__50_1876477367"/>
                                  <w:bookmarkEnd w:id="12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 Notice of Lead Hazard Reduction consistently provided to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876477367"/>
                                        <w:bookmarkStart w:id="129" w:name="__Fieldmark__52_1876477367"/>
                                        <w:bookmarkEnd w:id="12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1876477367"/>
                                        <w:bookmarkStart w:id="131" w:name="__Fieldmark__53_1876477367"/>
                                        <w:bookmarkEnd w:id="13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1876477367"/>
                                  <w:bookmarkStart w:id="133" w:name="__Fieldmark__52_1876477367"/>
                                  <w:bookmarkEnd w:id="13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1876477367"/>
                                  <w:bookmarkStart w:id="135" w:name="__Fieldmark__53_1876477367"/>
                                  <w:bookmarkEnd w:id="13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owners of units (occupied by child/children under age six) incorporate ongoing lead-based paint maintenance activities into regular building operation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1876477367"/>
                                        <w:bookmarkStart w:id="137" w:name="__Fieldmark__55_1876477367"/>
                                        <w:bookmarkEnd w:id="13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1876477367"/>
                                        <w:bookmarkStart w:id="139" w:name="__Fieldmark__56_1876477367"/>
                                        <w:bookmarkEnd w:id="13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876477367"/>
                                  <w:bookmarkStart w:id="141" w:name="__Fieldmark__55_1876477367"/>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1876477367"/>
                                  <w:bookmarkStart w:id="143" w:name="__Fieldmark__56_1876477367"/>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take appropriate action when a child with an environmental intervention blood lead level is identified?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876477367"/>
                                        <w:bookmarkStart w:id="145" w:name="__Fieldmark__58_1876477367"/>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1876477367"/>
                                        <w:bookmarkStart w:id="147" w:name="__Fieldmark__59_1876477367"/>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876477367"/>
                                  <w:bookmarkStart w:id="149" w:name="__Fieldmark__58_1876477367"/>
                                  <w:bookmarkEnd w:id="14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1876477367"/>
                                  <w:bookmarkStart w:id="151" w:name="__Fieldmark__59_1876477367"/>
                                  <w:bookmarkEnd w:id="15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share housing data with the local health department on a quarterly basis in an attempt to match assisted unit addresses with lead-poisoned childre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1876477367"/>
                                        <w:bookmarkStart w:id="153" w:name="__Fieldmark__61_1876477367"/>
                                        <w:bookmarkEnd w:id="15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1876477367"/>
                                        <w:bookmarkStart w:id="155" w:name="__Fieldmark__62_1876477367"/>
                                        <w:bookmarkEnd w:id="15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876477367"/>
                                  <w:bookmarkStart w:id="157" w:name="__Fieldmark__61_1876477367"/>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1876477367"/>
                                  <w:bookmarkStart w:id="159" w:name="__Fieldmark__62_1876477367"/>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have staff who are knowledgeable about HUD’s lead-based paint regulation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1876477367"/>
                                        <w:bookmarkStart w:id="161" w:name="__Fieldmark__64_1876477367"/>
                                        <w:bookmarkEnd w:id="1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1876477367"/>
                                        <w:bookmarkStart w:id="163" w:name="__Fieldmark__65_1876477367"/>
                                        <w:bookmarkEnd w:id="1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876477367"/>
                                  <w:bookmarkStart w:id="165" w:name="__Fieldmark__64_1876477367"/>
                                  <w:bookmarkEnd w:id="16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1876477367"/>
                                  <w:bookmarkStart w:id="167" w:name="__Fieldmark__65_1876477367"/>
                                  <w:bookmarkEnd w:id="16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assistance or services based on familial status or disability and that pre-1978 homes of families with children less than age six are being inspec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2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1876477367"/>
                                        <w:bookmarkStart w:id="169" w:name="__Fieldmark__67_1876477367"/>
                                        <w:bookmarkEnd w:id="16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1876477367"/>
                                        <w:bookmarkStart w:id="171" w:name="__Fieldmark__68_1876477367"/>
                                        <w:bookmarkEnd w:id="17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876477367"/>
                                  <w:bookmarkStart w:id="173" w:name="__Fieldmark__67_1876477367"/>
                                  <w:bookmarkEnd w:id="17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876477367"/>
                                  <w:bookmarkStart w:id="175" w:name="__Fieldmark__68_1876477367"/>
                                  <w:bookmarkEnd w:id="17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6</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6</w:t>
      <w:tab/>
      <w:t>6509.2 REV-5</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numPr>
        <w:ilvl w:val="0"/>
        <w:numId w:val="0"/>
      </w:numPr>
      <w:tabs>
        <w:tab w:val="clear" w:pos="720"/>
        <w:tab w:val="left" w:pos="5" w:leader="none"/>
        <w:tab w:val="left" w:pos="2160" w:leader="none"/>
      </w:tabs>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9:00Z</dcterms:created>
  <dc:creator>HUD</dc:creator>
  <dc:description/>
  <dc:language>en-US</dc:language>
  <cp:lastModifiedBy>Preferred User</cp:lastModifiedBy>
  <cp:lastPrinted>2005-07-28T09:37:00Z</cp:lastPrinted>
  <dcterms:modified xsi:type="dcterms:W3CDTF">2006-07-18T19:29:00Z</dcterms:modified>
  <cp:revision>2</cp:revision>
  <dc:subject/>
  <dc:title>Lead Hazards - tenant based rental assistance</dc:title>
</cp:coreProperties>
</file>