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Guide for Review of HBCU Financial Management</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r>
              <w:fldChar w:fldCharType="begin">
                <w:ffData>
                  <w:name w:val="Text1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1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Cs w:val="20"/>
        </w:rPr>
        <w:t>NOTE:</w:t>
      </w:r>
      <w:r>
        <w:rPr>
          <w:szCs w:val="20"/>
        </w:rPr>
        <w:t xml:space="preserve">   All questions that address requirements contain the citation for the source of the requirement (statute, regulation, NOFA, or grant agreement).  Except for questions 25 and 45,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Header"/>
        <w:tabs>
          <w:tab w:val="clear" w:pos="8640"/>
          <w:tab w:val="center" w:pos="4320" w:leader="none"/>
        </w:tabs>
        <w:rPr>
          <w:b/>
          <w:b/>
          <w:bCs/>
          <w:u w:val="single"/>
        </w:rPr>
      </w:pPr>
      <w:r>
        <w:rPr>
          <w:b/>
          <w:bCs/>
          <w:u w:val="single"/>
        </w:rPr>
      </w:r>
    </w:p>
    <w:p>
      <w:pPr>
        <w:pStyle w:val="Normal"/>
        <w:rPr>
          <w:b/>
          <w:b/>
          <w:bCs/>
          <w:color w:val="FF0000"/>
        </w:rPr>
      </w:pPr>
      <w:r>
        <w:rPr>
          <w:b/>
          <w:bCs/>
          <w:u w:val="single"/>
        </w:rPr>
        <w:t>Instructions</w:t>
      </w:r>
      <w:r>
        <w:rPr>
          <w:b/>
          <w:bCs/>
        </w:rPr>
        <w:t>:</w:t>
      </w:r>
      <w:r>
        <w:rPr/>
        <w:t xml:space="preserve">  This Exhibit is to be used to monitor the HBCU’s conformity to financial management requirements.  The Exhibit is divided into 10 sections covering:  Financial Management; Advances; the SF-272, Federal Cash Transactions Report; Internal Controls; Accuracy of Report Information; Program Income; Salaries and Wages; Indirect Costs; Minority-Owned Financial Institutions; and OMB Circular A-133. The HBCU’s financial management system is to be reviewed for compliance with 24 CFR Part 84, Subpart C, Post Award Requirements, and Subpart D, After the Award Requirements.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A.  Financial Management Syste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es the HBCU record amounts budgeted for eligible activities as specified in the </w:t>
            </w:r>
            <w:r>
              <w:rPr>
                <w:bCs/>
              </w:rPr>
              <w:t>Grant Agreement being monitored</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HBCU Grant Agreement, Section 11, Budget, and Section 2, Applicable Program Requirements; 24 CFR 84.2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266974877"/>
                                        <w:bookmarkStart w:id="1" w:name="__Fieldmark__4_326697487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3266974877"/>
                                        <w:bookmarkStart w:id="3" w:name="__Fieldmark__5_326697487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3266974877"/>
                                  <w:bookmarkStart w:id="5" w:name="__Fieldmark__4_326697487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3266974877"/>
                                  <w:bookmarkStart w:id="7" w:name="__Fieldmark__5_326697487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HBCU record an encumbrance when contracts are executed, purchase orders issued, etc.?  </w:t>
            </w:r>
            <w:r>
              <w:rPr>
                <w:b/>
              </w:rPr>
              <w:t>NOTE:</w:t>
            </w:r>
            <w:r>
              <w:rPr/>
              <w:t xml:space="preserve"> If encumbrances are not recorded, the program participant should maintain information on obligations that is readily accessible.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HBCU Grant Agreement, Section 11, Budget, and Section 2, Applicable Program Requirements; </w:t>
            </w:r>
            <w:r>
              <w:rPr>
                <w:bCs/>
              </w:rPr>
              <w:t>24 CFR 84.21(b)(2)</w:t>
            </w:r>
            <w:r>
              <w:rPr/>
              <w:t xml:space="preserve">] </w:t>
            </w:r>
            <w:r>
              <w:rPr>
                <w:b/>
                <w:bCs/>
                <w:color w:val="FF000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266974877"/>
                                        <w:bookmarkStart w:id="9" w:name="__Fieldmark__7_3266974877"/>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3266974877"/>
                                        <w:bookmarkStart w:id="11" w:name="__Fieldmark__8_3266974877"/>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3266974877"/>
                                  <w:bookmarkStart w:id="13" w:name="__Fieldmark__7_3266974877"/>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3266974877"/>
                                  <w:bookmarkStart w:id="15" w:name="__Fieldmark__8_3266974877"/>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0"/>
              <w:rPr>
                <w:b/>
                <w:b/>
                <w:bCs/>
                <w:color w:val="FF0000"/>
              </w:rPr>
            </w:pPr>
            <w:r>
              <w:rPr/>
              <w:t xml:space="preserve">b.   For the selected sample reviewed, are expenditures supported by invoices, contracts, or purchase orders, et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4 CFR 84.21(b)(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3266974877"/>
                                        <w:bookmarkStart w:id="17" w:name="__Fieldmark__10_3266974877"/>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3266974877"/>
                                        <w:bookmarkStart w:id="19" w:name="__Fieldmark__11_3266974877"/>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266974877"/>
                                  <w:bookmarkStart w:id="21" w:name="__Fieldmark__10_326697487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3266974877"/>
                                  <w:bookmarkStart w:id="23" w:name="__Fieldmark__11_326697487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f the accounting system is on a cash basis, can the HBCU support accrual data in the other </w:t>
            </w:r>
            <w:r>
              <w:rPr>
                <w:bCs/>
              </w:rPr>
              <w:t>quarterly or semi-annual performance report(s)</w:t>
            </w:r>
            <w:r>
              <w:rPr/>
              <w:t xml:space="preserve"> from documentation on hand?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24 CFR 84.21(b)(1)</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3266974877"/>
                                        <w:bookmarkStart w:id="25" w:name="__Fieldmark__13_3266974877"/>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3266974877"/>
                                        <w:bookmarkStart w:id="27" w:name="__Fieldmark__14_3266974877"/>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3266974877"/>
                                  <w:bookmarkStart w:id="29" w:name="__Fieldmark__13_3266974877"/>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3266974877"/>
                                  <w:bookmarkStart w:id="31" w:name="__Fieldmark__14_3266974877"/>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counting system provides for accrual of expenditures, does the information reported to HUD reconcile with accounting records?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BCU Grant Agreement, Section 6, Tasks 3.a. and 3.b, Reporting Requirements; </w:t>
            </w:r>
            <w:r>
              <w:rPr>
                <w:bCs/>
              </w:rPr>
              <w:t>24 CFR 84.21(b)(1)</w:t>
            </w:r>
            <w:r>
              <w:rPr/>
              <w:t xml:space="preserve">] </w:t>
            </w:r>
            <w:r>
              <w:rPr>
                <w:b/>
                <w:bCs/>
                <w:color w:val="FF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266974877"/>
                                        <w:bookmarkStart w:id="33" w:name="__Fieldmark__16_3266974877"/>
                                        <w:bookmarkEnd w:id="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3266974877"/>
                                        <w:bookmarkStart w:id="35" w:name="__Fieldmark__17_3266974877"/>
                                        <w:bookmarkEnd w:id="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66974877"/>
                                        <w:bookmarkStart w:id="37" w:name="__Fieldmark__18_3266974877"/>
                                        <w:bookmarkEnd w:id="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6_3266974877"/>
                                  <w:bookmarkStart w:id="39" w:name="__Fieldmark__16_3266974877"/>
                                  <w:bookmarkEnd w:id="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3266974877"/>
                                  <w:bookmarkStart w:id="41" w:name="__Fieldmark__17_3266974877"/>
                                  <w:bookmarkEnd w:id="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8_3266974877"/>
                                  <w:bookmarkStart w:id="43" w:name="__Fieldmark__18_3266974877"/>
                                  <w:bookmarkEnd w:id="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HBCU identify expenditures with respect to the grant program?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4.21(b)(2)</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3266974877"/>
                                        <w:bookmarkStart w:id="45" w:name="__Fieldmark__20_3266974877"/>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3266974877"/>
                                        <w:bookmarkStart w:id="47" w:name="__Fieldmark__21_3266974877"/>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3266974877"/>
                                  <w:bookmarkStart w:id="49" w:name="__Fieldmark__20_3266974877"/>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1_3266974877"/>
                                  <w:bookmarkStart w:id="51" w:name="__Fieldmark__21_3266974877"/>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rPr/>
            </w:pPr>
            <w:r>
              <w:rPr/>
              <w:t xml:space="preserve">Does the HBCU identify expenditures by specific grant? </w:t>
            </w:r>
            <w:r>
              <w:rPr>
                <w:color w:val="0000FF"/>
              </w:rPr>
              <w:t xml:space="preserve"> </w:t>
            </w:r>
          </w:p>
          <w:p>
            <w:pPr>
              <w:pStyle w:val="Normal"/>
              <w:keepNext w:val="true"/>
              <w:keepLines/>
              <w:tabs>
                <w:tab w:val="left" w:pos="720" w:leader="none"/>
              </w:tabs>
              <w:rPr/>
            </w:pPr>
            <w:r>
              <w:rPr/>
              <w:t xml:space="preserve">[HBCU Grant Agreement; </w:t>
            </w:r>
            <w:r>
              <w:rPr>
                <w:bCs/>
              </w:rPr>
              <w:t>24 CFR 84.21(b)(2)</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3266974877"/>
                                        <w:bookmarkStart w:id="53" w:name="__Fieldmark__23_3266974877"/>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3266974877"/>
                                        <w:bookmarkStart w:id="55" w:name="__Fieldmark__24_3266974877"/>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266974877"/>
                                  <w:bookmarkStart w:id="57" w:name="__Fieldmark__23_3266974877"/>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4_3266974877"/>
                                  <w:bookmarkStart w:id="59" w:name="__Fieldmark__24_3266974877"/>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color w:val="FF0000"/>
              </w:rPr>
            </w:pPr>
            <w:r>
              <w:rPr/>
              <w:t xml:space="preserve">a.   Does the HBCU identify expenditures in its accounting records according to eligible activity classifications that clearly identify the use of program funds for eligible activities? </w:t>
            </w:r>
          </w:p>
          <w:p>
            <w:pPr>
              <w:pStyle w:val="Normal"/>
              <w:keepNext w:val="true"/>
              <w:keepLines/>
              <w:tabs>
                <w:tab w:val="left" w:pos="720" w:leader="none"/>
              </w:tabs>
              <w:ind w:left="365" w:hanging="0"/>
              <w:rPr/>
            </w:pPr>
            <w:r>
              <w:rPr/>
              <w:t xml:space="preserve">[HBCU Grant Agreement, Section 6, Scope of Work, and Section 11, Budget; </w:t>
            </w:r>
            <w:r>
              <w:rPr>
                <w:bCs/>
              </w:rPr>
              <w:t>24 CFR 84.21(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3266974877"/>
                                        <w:bookmarkStart w:id="61" w:name="__Fieldmark__26_3266974877"/>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3266974877"/>
                                        <w:bookmarkStart w:id="63" w:name="__Fieldmark__27_3266974877"/>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3266974877"/>
                                  <w:bookmarkStart w:id="65" w:name="__Fieldmark__26_3266974877"/>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7_3266974877"/>
                                  <w:bookmarkStart w:id="67" w:name="__Fieldmark__27_3266974877"/>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id the record review indicate that expenditures were eligi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BCU Grant Agreement, Section 9, Eligible Activities, and Section 5, Incurrence of Cos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266974877"/>
                                        <w:bookmarkStart w:id="69" w:name="__Fieldmark__29_3266974877"/>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3266974877"/>
                                        <w:bookmarkStart w:id="71" w:name="__Fieldmark__30_3266974877"/>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3266974877"/>
                                  <w:bookmarkStart w:id="73" w:name="__Fieldmark__29_3266974877"/>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0_3266974877"/>
                                  <w:bookmarkStart w:id="75" w:name="__Fieldmark__30_3266974877"/>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ccounting records include unexpended/unobligated balances?</w:t>
              <w:tab/>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4.21(b)(2)</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3266974877"/>
                                        <w:bookmarkStart w:id="77" w:name="__Fieldmark__32_3266974877"/>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3_3266974877"/>
                                        <w:bookmarkStart w:id="79" w:name="__Fieldmark__33_3266974877"/>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3266974877"/>
                                  <w:bookmarkStart w:id="81" w:name="__Fieldmark__32_3266974877"/>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3_3266974877"/>
                                  <w:bookmarkStart w:id="83" w:name="__Fieldmark__33_3266974877"/>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Advanc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HBCU requests funds in advance (and is not on a reimbursement basis), does it minimize the time elapsed between the transfer of funds from the U.S. Treasury and disbursement by the HBCU?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BCU Grant Agreement, Section 13, Method of Payment; </w:t>
            </w:r>
            <w:r>
              <w:rPr>
                <w:bCs/>
              </w:rPr>
              <w:t>24 CFR 84.22</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3266974877"/>
                                        <w:bookmarkStart w:id="85" w:name="__Fieldmark__35_3266974877"/>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3266974877"/>
                                        <w:bookmarkStart w:id="87" w:name="__Fieldmark__36_3266974877"/>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3266974877"/>
                                        <w:bookmarkStart w:id="89" w:name="__Fieldmark__37_3266974877"/>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3266974877"/>
                                  <w:bookmarkStart w:id="91" w:name="__Fieldmark__35_3266974877"/>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3266974877"/>
                                  <w:bookmarkStart w:id="93" w:name="__Fieldmark__36_3266974877"/>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3266974877"/>
                                  <w:bookmarkStart w:id="95" w:name="__Fieldmark__37_3266974877"/>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HBCU </w:t>
            </w:r>
            <w:r>
              <w:rPr>
                <w:u w:val="single"/>
              </w:rPr>
              <w:t>advances grant funds to subrecipients</w:t>
            </w:r>
            <w:r>
              <w:rPr/>
              <w:t xml:space="preserve">, does it minimize the time elapsed between the transfer of funds to, and disbursement by, the subrecipients?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BCU Grant Agreement, Section 13, Method of Payment, and Section 17, Flow Down Procedures; </w:t>
            </w:r>
            <w:r>
              <w:rPr>
                <w:bCs/>
              </w:rPr>
              <w:t>24 CFR 84.22</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3266974877"/>
                                        <w:bookmarkStart w:id="97" w:name="__Fieldmark__39_3266974877"/>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3266974877"/>
                                        <w:bookmarkStart w:id="99" w:name="__Fieldmark__40_3266974877"/>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3266974877"/>
                                        <w:bookmarkStart w:id="101" w:name="__Fieldmark__41_3266974877"/>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9_3266974877"/>
                                  <w:bookmarkStart w:id="103" w:name="__Fieldmark__39_3266974877"/>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3266974877"/>
                                  <w:bookmarkStart w:id="105" w:name="__Fieldmark__40_3266974877"/>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1_3266974877"/>
                                  <w:bookmarkStart w:id="107" w:name="__Fieldmark__41_3266974877"/>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SF-269A, Financial status repor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For the SF-269A, Financial Status Report, has the HBCU submitted this timely and complete report for the last 3 reporting periods? </w:t>
            </w:r>
            <w:r>
              <w:rPr>
                <w:color w:val="0000FF"/>
              </w:rPr>
              <w:t xml:space="preserve"> </w:t>
            </w:r>
            <w:r>
              <w:rPr/>
              <w:t xml:space="preserve">?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firstLine="5"/>
              <w:rPr>
                <w:b/>
                <w:b/>
                <w:bCs/>
                <w:color w:val="FF0000"/>
              </w:rPr>
            </w:pPr>
            <w:r>
              <w:rPr/>
              <w:t xml:space="preserve">[HBCU Grant Agreement, Section 6, Task 3, Reporting Requirements; </w:t>
            </w:r>
            <w:r>
              <w:rPr>
                <w:bCs/>
              </w:rPr>
              <w:t>24 CFR 84.52(a)(2)</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3266974877"/>
                                        <w:bookmarkStart w:id="109" w:name="__Fieldmark__43_3266974877"/>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4_3266974877"/>
                                        <w:bookmarkStart w:id="111" w:name="__Fieldmark__44_3266974877"/>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3266974877"/>
                                  <w:bookmarkStart w:id="113" w:name="__Fieldmark__43_3266974877"/>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4_3266974877"/>
                                  <w:bookmarkStart w:id="115" w:name="__Fieldmark__44_3266974877"/>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grant advances are deposited into an interest-bearing account, what provisions have been made for return of interest income to HUD?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4.22(c)(2) and (3); 24 CFR 84.22(d)</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3266974877"/>
                                        <w:bookmarkStart w:id="117" w:name="__Fieldmark__46_3266974877"/>
                                        <w:bookmarkEnd w:id="1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7_3266974877"/>
                                        <w:bookmarkStart w:id="119" w:name="__Fieldmark__47_3266974877"/>
                                        <w:bookmarkEnd w:id="1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48_3266974877"/>
                                        <w:bookmarkStart w:id="121" w:name="__Fieldmark__48_3266974877"/>
                                        <w:bookmarkEnd w:id="1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6_3266974877"/>
                                  <w:bookmarkStart w:id="123" w:name="__Fieldmark__46_3266974877"/>
                                  <w:bookmarkEnd w:id="1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7_3266974877"/>
                                  <w:bookmarkStart w:id="125" w:name="__Fieldmark__47_3266974877"/>
                                  <w:bookmarkEnd w:id="1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48_3266974877"/>
                                  <w:bookmarkStart w:id="127" w:name="__Fieldmark__48_3266974877"/>
                                  <w:bookmarkEnd w:id="1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d.  Internal Controls</w:t>
      </w:r>
      <w:r>
        <w:rPr/>
        <w:t xml:space="preserve">  (Reference for some of the questions:  GAO/AIMD-98-21.2.1, “Framework for Federal Financial Management System Checklist,” May 1998)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HBCU have an organization chart that sets forth the actual lines of responsibility?</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0_3266974877"/>
                                        <w:bookmarkStart w:id="129" w:name="__Fieldmark__50_3266974877"/>
                                        <w:bookmarkEnd w:id="12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1_3266974877"/>
                                        <w:bookmarkStart w:id="131" w:name="__Fieldmark__51_3266974877"/>
                                        <w:bookmarkEnd w:id="13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0_3266974877"/>
                                  <w:bookmarkStart w:id="133" w:name="__Fieldmark__50_3266974877"/>
                                  <w:bookmarkEnd w:id="13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1_3266974877"/>
                                  <w:bookmarkStart w:id="135" w:name="__Fieldmark__51_3266974877"/>
                                  <w:bookmarkEnd w:id="13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24" w:hRule="atLeast"/>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re duties for key employees of the HBCU defin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3_3266974877"/>
                                        <w:bookmarkStart w:id="137" w:name="__Fieldmark__53_3266974877"/>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4_3266974877"/>
                                        <w:bookmarkStart w:id="139" w:name="__Fieldmark__54_3266974877"/>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3_3266974877"/>
                                  <w:bookmarkStart w:id="141" w:name="__Fieldmark__53_3266974877"/>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4_3266974877"/>
                                  <w:bookmarkStart w:id="143" w:name="__Fieldmark__54_3266974877"/>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Has the HBCU obtained fidelity bond coverage for responsible officia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3266974877"/>
                                        <w:bookmarkStart w:id="145" w:name="__Fieldmark__56_3266974877"/>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7_3266974877"/>
                                        <w:bookmarkStart w:id="147" w:name="__Fieldmark__57_3266974877"/>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6_3266974877"/>
                                  <w:bookmarkStart w:id="149" w:name="__Fieldmark__56_3266974877"/>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7_3266974877"/>
                                  <w:bookmarkStart w:id="151" w:name="__Fieldmark__57_3266974877"/>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Does the HBCU’s chart of accounts include a complete listing of the account numbers used to support the control needed to ensure that resources used do not exceed resources authoriz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9_3266974877"/>
                                        <w:bookmarkStart w:id="153" w:name="__Fieldmark__59_3266974877"/>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0_3266974877"/>
                                        <w:bookmarkStart w:id="155" w:name="__Fieldmark__60_3266974877"/>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9_3266974877"/>
                                  <w:bookmarkStart w:id="157" w:name="__Fieldmark__59_3266974877"/>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0_3266974877"/>
                                  <w:bookmarkStart w:id="159" w:name="__Fieldmark__60_3266974877"/>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   Does the HBCU’s approval controls provide reasonable assurance that appropriate individuals approve recorded transactions in accordance with management’s general or specific criter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2_3266974877"/>
                                        <w:bookmarkStart w:id="161" w:name="__Fieldmark__62_3266974877"/>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3_3266974877"/>
                                        <w:bookmarkStart w:id="163" w:name="__Fieldmark__63_3266974877"/>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2_3266974877"/>
                                  <w:bookmarkStart w:id="165" w:name="__Fieldmark__62_3266974877"/>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3_3266974877"/>
                                  <w:bookmarkStart w:id="167" w:name="__Fieldmark__63_3266974877"/>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   Does the HBCU’s controls over the design and use of documents and records provide reasonable assurance that transactions and events are properly documented, recorded, and audit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5_3266974877"/>
                                        <w:bookmarkStart w:id="169" w:name="__Fieldmark__65_3266974877"/>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6_3266974877"/>
                                        <w:bookmarkStart w:id="171" w:name="__Fieldmark__66_3266974877"/>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5_3266974877"/>
                                  <w:bookmarkStart w:id="173" w:name="__Fieldmark__65_3266974877"/>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6_3266974877"/>
                                  <w:bookmarkStart w:id="175" w:name="__Fieldmark__66_3266974877"/>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g.   Does the HBCU’s segregation of duties controls effectively reduce the opportunity for someone to perpetrate or conceal errors or irregularities in the normal course of du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8_3266974877"/>
                                        <w:bookmarkStart w:id="177" w:name="__Fieldmark__68_3266974877"/>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9_3266974877"/>
                                        <w:bookmarkStart w:id="179" w:name="__Fieldmark__69_3266974877"/>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8_3266974877"/>
                                  <w:bookmarkStart w:id="181" w:name="__Fieldmark__68_3266974877"/>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69_3266974877"/>
                                  <w:bookmarkStart w:id="183" w:name="__Fieldmark__69_3266974877"/>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h.  Is it clear that all personnel are responsible for communicating upward the program participant’s operating problems and noncompliance with laws and regul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1_3266974877"/>
                                        <w:bookmarkStart w:id="185" w:name="__Fieldmark__71_3266974877"/>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2_3266974877"/>
                                        <w:bookmarkStart w:id="187" w:name="__Fieldmark__72_3266974877"/>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1_3266974877"/>
                                  <w:bookmarkStart w:id="189" w:name="__Fieldmark__71_3266974877"/>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2_3266974877"/>
                                  <w:bookmarkStart w:id="191" w:name="__Fieldmark__72_3266974877"/>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i.   Does the HBCU’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4_3266974877"/>
                                        <w:bookmarkStart w:id="193" w:name="__Fieldmark__74_3266974877"/>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5_3266974877"/>
                                        <w:bookmarkStart w:id="195" w:name="__Fieldmark__75_3266974877"/>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4_3266974877"/>
                                  <w:bookmarkStart w:id="197" w:name="__Fieldmark__74_3266974877"/>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5_3266974877"/>
                                  <w:bookmarkStart w:id="199" w:name="__Fieldmark__75_3266974877"/>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e.  Accuracy of Report Inform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ow does the HBCU demonstrate that its systems and/or procedures ensure that accurate information is collected and reported to HUD and that such systems and/or procedures comply with Federal policies and requirements governing reporting?</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9"/>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financial information (e.g., drawdowns, unexpended balances) recorded in HUD’s financial management systems (e.g., Line of Credit Control System, or LOCCS) match the official accounting records of the HBCU for the period covered by the last required performance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HBCU Grant Agreement, Section 6, Task 3.b, Financial Reporting Requirements; </w:t>
            </w:r>
            <w:r>
              <w:rPr>
                <w:bCs/>
              </w:rPr>
              <w:t>24 CFR 84.21(a)(1)</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8_3266974877"/>
                                        <w:bookmarkStart w:id="201" w:name="__Fieldmark__78_3266974877"/>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9_3266974877"/>
                                        <w:bookmarkStart w:id="203" w:name="__Fieldmark__79_3266974877"/>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8_3266974877"/>
                                  <w:bookmarkStart w:id="205" w:name="__Fieldmark__78_3266974877"/>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79_3266974877"/>
                                  <w:bookmarkStart w:id="207" w:name="__Fieldmark__79_3266974877"/>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rPr/>
            </w:pPr>
            <w:r>
              <w:rPr/>
              <w:t xml:space="preserve">Does the program income information in the HBCU’s official accounting records for the period covered by the most recently completed performance report match the performance report information?  </w:t>
            </w:r>
          </w:p>
          <w:p>
            <w:pPr>
              <w:pStyle w:val="Level1"/>
              <w:keepNext w:val="true"/>
              <w:keepLines/>
              <w:numPr>
                <w:ilvl w:val="0"/>
                <w:numId w:val="0"/>
              </w:numPr>
              <w:tabs>
                <w:tab w:val="clear" w:pos="4320"/>
                <w:tab w:val="clear" w:pos="8640"/>
              </w:tabs>
              <w:ind w:left="365" w:hanging="0"/>
              <w:rPr/>
            </w:pPr>
            <w:r>
              <w:rPr/>
              <w:t xml:space="preserve">[HBCU Grant Agreement, Section 29; </w:t>
            </w:r>
            <w:r>
              <w:rPr>
                <w:bCs/>
              </w:rPr>
              <w:t>24 CFR Part 84.24</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1_3266974877"/>
                                        <w:bookmarkStart w:id="209" w:name="__Fieldmark__81_3266974877"/>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2_3266974877"/>
                                        <w:bookmarkStart w:id="211" w:name="__Fieldmark__82_3266974877"/>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1_3266974877"/>
                                  <w:bookmarkStart w:id="213" w:name="__Fieldmark__81_3266974877"/>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2_3266974877"/>
                                  <w:bookmarkStart w:id="215" w:name="__Fieldmark__82_3266974877"/>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f.  Program Incom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5.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Are revenue-generating activities (</w:t>
            </w:r>
            <w:r>
              <w:rPr>
                <w:bCs/>
              </w:rPr>
              <w:t>e.g., rehabilitation, economic development loans</w:t>
            </w:r>
            <w:r>
              <w:rPr/>
              <w:t xml:space="preserve">) being undertake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4_3266974877"/>
                                        <w:bookmarkStart w:id="217" w:name="__Fieldmark__84_3266974877"/>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5_3266974877"/>
                                        <w:bookmarkStart w:id="219" w:name="__Fieldmark__85_3266974877"/>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4_3266974877"/>
                                  <w:bookmarkStart w:id="221" w:name="__Fieldmark__84_3266974877"/>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5_3266974877"/>
                                  <w:bookmarkStart w:id="223" w:name="__Fieldmark__85_3266974877"/>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evenue-generating activities are being undertaken, has the HBCU established revenue accounts to record program income?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BCU Grant Agreement, Section 29, Program Income; </w:t>
            </w:r>
            <w:r>
              <w:rPr>
                <w:bCs/>
              </w:rPr>
              <w:t>24 CFR  84.21(b)(2)</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7_3266974877"/>
                                        <w:bookmarkStart w:id="225" w:name="__Fieldmark__87_3266974877"/>
                                        <w:bookmarkEnd w:id="2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8_3266974877"/>
                                        <w:bookmarkStart w:id="227" w:name="__Fieldmark__88_3266974877"/>
                                        <w:bookmarkEnd w:id="2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89_3266974877"/>
                                        <w:bookmarkStart w:id="229" w:name="__Fieldmark__89_3266974877"/>
                                        <w:bookmarkEnd w:id="2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7_3266974877"/>
                                  <w:bookmarkStart w:id="231" w:name="__Fieldmark__87_3266974877"/>
                                  <w:bookmarkEnd w:id="2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8_3266974877"/>
                                  <w:bookmarkStart w:id="233" w:name="__Fieldmark__88_3266974877"/>
                                  <w:bookmarkEnd w:id="2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89_3266974877"/>
                                  <w:bookmarkStart w:id="235" w:name="__Fieldmark__89_3266974877"/>
                                  <w:bookmarkEnd w:id="2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BCU has an activity generating program income that is only partially Federally assisted, does it have a system for ensuring that the program income is properly prorated to reflect the percentage of Federal program funds us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HBCU Grant Agreement, Section 29; 24 CFR 84.2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1_3266974877"/>
                                        <w:bookmarkStart w:id="237" w:name="__Fieldmark__91_3266974877"/>
                                        <w:bookmarkEnd w:id="2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2_3266974877"/>
                                        <w:bookmarkStart w:id="239" w:name="__Fieldmark__92_3266974877"/>
                                        <w:bookmarkEnd w:id="2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93_3266974877"/>
                                        <w:bookmarkStart w:id="241" w:name="__Fieldmark__93_3266974877"/>
                                        <w:bookmarkEnd w:id="2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1_3266974877"/>
                                  <w:bookmarkStart w:id="243" w:name="__Fieldmark__91_3266974877"/>
                                  <w:bookmarkEnd w:id="2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2_3266974877"/>
                                  <w:bookmarkStart w:id="245" w:name="__Fieldmark__92_3266974877"/>
                                  <w:bookmarkEnd w:id="2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93_3266974877"/>
                                  <w:bookmarkStart w:id="247" w:name="__Fieldmark__93_3266974877"/>
                                  <w:bookmarkEnd w:id="2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HBCU earns program income, has it disbursed it (other than program income deposited in a revolving funds) in payment of program costs prior to making further cash withdrawals from the U.S. Treasu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BCU Grant Agreement, Section 29; </w:t>
            </w:r>
            <w:r>
              <w:rPr>
                <w:bCs/>
              </w:rPr>
              <w:t>24 CFR 84.22(g)</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1536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5_3266974877"/>
                                        <w:bookmarkStart w:id="249" w:name="__Fieldmark__95_3266974877"/>
                                        <w:bookmarkEnd w:id="2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96_3266974877"/>
                                        <w:bookmarkStart w:id="251" w:name="__Fieldmark__96_3266974877"/>
                                        <w:bookmarkEnd w:id="2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97_3266974877"/>
                                        <w:bookmarkStart w:id="253" w:name="__Fieldmark__97_3266974877"/>
                                        <w:bookmarkEnd w:id="2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5_3266974877"/>
                                  <w:bookmarkStart w:id="255" w:name="__Fieldmark__95_3266974877"/>
                                  <w:bookmarkEnd w:id="2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6_3266974877"/>
                                  <w:bookmarkStart w:id="257" w:name="__Fieldmark__96_3266974877"/>
                                  <w:bookmarkEnd w:id="2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97_3266974877"/>
                                  <w:bookmarkStart w:id="259" w:name="__Fieldmark__97_3266974877"/>
                                  <w:bookmarkEnd w:id="2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If the HBCU passes funds through to subrecipients or other entities, does the HBCU have a system for tracking program income generated by these subrecipients or other entities?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HBCU Grant Agreement, Section 17; </w:t>
            </w:r>
            <w:r>
              <w:rPr>
                <w:bCs/>
              </w:rPr>
              <w:t>24 CFR 84.24</w:t>
            </w:r>
            <w:r>
              <w:rPr/>
              <w:t>]</w:t>
            </w:r>
            <w:r>
              <w:rPr>
                <w:color w:val="FF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1536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9_3266974877"/>
                                        <w:bookmarkStart w:id="261" w:name="__Fieldmark__99_3266974877"/>
                                        <w:bookmarkEnd w:id="2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00_3266974877"/>
                                        <w:bookmarkStart w:id="263" w:name="__Fieldmark__100_3266974877"/>
                                        <w:bookmarkEnd w:id="2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01_3266974877"/>
                                        <w:bookmarkStart w:id="265" w:name="__Fieldmark__101_3266974877"/>
                                        <w:bookmarkEnd w:id="2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9_3266974877"/>
                                  <w:bookmarkStart w:id="267" w:name="__Fieldmark__99_3266974877"/>
                                  <w:bookmarkEnd w:id="2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0_3266974877"/>
                                  <w:bookmarkStart w:id="269" w:name="__Fieldmark__100_3266974877"/>
                                  <w:bookmarkEnd w:id="2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01_3266974877"/>
                                  <w:bookmarkStart w:id="271" w:name="__Fieldmark__101_3266974877"/>
                                  <w:bookmarkEnd w:id="2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program income is retained by subrecipients or pass-through entities, does the HBCU have a system for ensuring that such income is reported in a timely and accurate mann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HBCU Grant Agreement, Section 17, Flow Down Provis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3_3266974877"/>
                                        <w:bookmarkStart w:id="273" w:name="__Fieldmark__103_3266974877"/>
                                        <w:bookmarkEnd w:id="2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4_3266974877"/>
                                        <w:bookmarkStart w:id="275" w:name="__Fieldmark__104_3266974877"/>
                                        <w:bookmarkEnd w:id="2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5_3266974877"/>
                                        <w:bookmarkStart w:id="277" w:name="__Fieldmark__105_3266974877"/>
                                        <w:bookmarkEnd w:id="2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3_3266974877"/>
                                  <w:bookmarkStart w:id="279" w:name="__Fieldmark__103_3266974877"/>
                                  <w:bookmarkEnd w:id="2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4_3266974877"/>
                                  <w:bookmarkStart w:id="281" w:name="__Fieldmark__104_3266974877"/>
                                  <w:bookmarkEnd w:id="2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05_3266974877"/>
                                  <w:bookmarkStart w:id="283" w:name="__Fieldmark__105_3266974877"/>
                                  <w:bookmarkEnd w:id="2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Upon expiration of any agreements between the HBCU and its subrecipients and/or pass-through entities, does the HBCU have a system for ensuring:</w:t>
            </w:r>
          </w:p>
          <w:p>
            <w:pPr>
              <w:pStyle w:val="Level1"/>
              <w:keepNext w:val="true"/>
              <w:keepLines/>
              <w:numPr>
                <w:ilvl w:val="0"/>
                <w:numId w:val="7"/>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ly and accurate transfer of any funds to be returned to the HBCU; and/or</w:t>
            </w:r>
          </w:p>
          <w:p>
            <w:pPr>
              <w:pStyle w:val="Level1"/>
              <w:keepNext w:val="true"/>
              <w:keepLines/>
              <w:numPr>
                <w:ilvl w:val="0"/>
                <w:numId w:val="7"/>
              </w:numPr>
              <w:tabs>
                <w:tab w:val="clear" w:pos="4320"/>
                <w:tab w:val="clear" w:pos="8640"/>
              </w:tabs>
              <w:ind w:left="725" w:hanging="365"/>
              <w:rPr/>
            </w:pPr>
            <w:r>
              <w:rPr/>
              <w:t>the time and accurate transfer of outstanding loans or accounts receiv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HBCU Grant Agreement, Section 17, Flow Down Provis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7_3266974877"/>
                                        <w:bookmarkStart w:id="285" w:name="__Fieldmark__107_3266974877"/>
                                        <w:bookmarkEnd w:id="2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08_3266974877"/>
                                        <w:bookmarkStart w:id="287" w:name="__Fieldmark__108_3266974877"/>
                                        <w:bookmarkEnd w:id="2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7_3266974877"/>
                                  <w:bookmarkStart w:id="289" w:name="__Fieldmark__107_3266974877"/>
                                  <w:bookmarkEnd w:id="2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08_3266974877"/>
                                  <w:bookmarkStart w:id="291" w:name="__Fieldmark__108_3266974877"/>
                                  <w:bookmarkEnd w:id="2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0.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HBCU received unexpected amounts of program income during its program year, did it follow the required procedures for amending or revising its grant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w:t>
            </w:r>
            <w:r>
              <w:rPr>
                <w:bCs/>
              </w:rPr>
              <w:t>HBCU Grant Agreement</w:t>
            </w:r>
            <w:r>
              <w:rPr/>
              <w:t xml:space="preserve">, Section 16, Amendment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536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10_3266974877"/>
                                        <w:bookmarkStart w:id="293" w:name="__Fieldmark__110_3266974877"/>
                                        <w:bookmarkEnd w:id="2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11_3266974877"/>
                                        <w:bookmarkStart w:id="295" w:name="__Fieldmark__111_3266974877"/>
                                        <w:bookmarkEnd w:id="2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12_3266974877"/>
                                        <w:bookmarkStart w:id="297" w:name="__Fieldmark__112_3266974877"/>
                                        <w:bookmarkEnd w:id="2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10_3266974877"/>
                                  <w:bookmarkStart w:id="299" w:name="__Fieldmark__110_3266974877"/>
                                  <w:bookmarkEnd w:id="2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1_3266974877"/>
                                  <w:bookmarkStart w:id="301" w:name="__Fieldmark__111_3266974877"/>
                                  <w:bookmarkEnd w:id="3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12_3266974877"/>
                                  <w:bookmarkStart w:id="303" w:name="__Fieldmark__112_3266974877"/>
                                  <w:bookmarkEnd w:id="3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1.  Loan Servicing</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HBCU provides loans, does it have a system for properly servicing all loans (including deferred payment loans and revolving loan funds) that includ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725" w:hanging="360"/>
              <w:rPr/>
            </w:pPr>
            <w:r>
              <w:rPr/>
              <w:t>i.    written loan agreements that clearly describe the repayment terms, what constitutes a default and how it can be cured, and what actions the HBCU will take if the default is not cured, and (if applicable) what is pledged as security for the loan?</w:t>
            </w:r>
          </w:p>
          <w:p>
            <w:pPr>
              <w:pStyle w:val="Level1"/>
              <w:keepNext w:val="true"/>
              <w:keepLines/>
              <w:numPr>
                <w:ilvl w:val="0"/>
                <w:numId w:val="7"/>
              </w:numPr>
              <w:tabs>
                <w:tab w:val="clear" w:pos="4320"/>
                <w:tab w:val="clear" w:pos="8640"/>
              </w:tabs>
              <w:ind w:left="725" w:hanging="365"/>
              <w:rPr/>
            </w:pPr>
            <w:r>
              <w:rPr/>
              <w:t xml:space="preserve">collection procedures that provide for the recognition of all current amounts due, payments received, notification to borrower when payments are overdue, a process for taking further action on defaulted loans, and criteria for writing off bad deb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HBCU Grant Agreement, Section 17, Flow Down Provisions; </w:t>
            </w:r>
            <w:r>
              <w:rPr>
                <w:bCs/>
              </w:rPr>
              <w:t>24 CFR 84.2(b)(5)</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4_3266974877"/>
                                        <w:bookmarkStart w:id="305" w:name="__Fieldmark__114_3266974877"/>
                                        <w:bookmarkEnd w:id="3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15_3266974877"/>
                                        <w:bookmarkStart w:id="307" w:name="__Fieldmark__115_3266974877"/>
                                        <w:bookmarkEnd w:id="3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16_3266974877"/>
                                        <w:bookmarkStart w:id="309" w:name="__Fieldmark__116_3266974877"/>
                                        <w:bookmarkEnd w:id="3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4_3266974877"/>
                                  <w:bookmarkStart w:id="311" w:name="__Fieldmark__114_3266974877"/>
                                  <w:bookmarkEnd w:id="3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5_3266974877"/>
                                  <w:bookmarkStart w:id="313" w:name="__Fieldmark__115_3266974877"/>
                                  <w:bookmarkEnd w:id="3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116_3266974877"/>
                                  <w:bookmarkStart w:id="315" w:name="__Fieldmark__116_3266974877"/>
                                  <w:bookmarkEnd w:id="3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u w:val="single"/>
        </w:rPr>
        <w:t>G.  Salaries and Wag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Are direct salaries and wages of employees chargeable only to the HBCU program or cost objective based on payrolls documented in accordance with the generally accepted practice of the HBCU and approved by a responsible official?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HBCU Grant Agreement, Section 1, Allowable Costs; </w:t>
            </w:r>
            <w:r>
              <w:rPr>
                <w:bCs/>
              </w:rPr>
              <w:t>OMB Circular A-21, J.10</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8_3266974877"/>
                                        <w:bookmarkStart w:id="317" w:name="__Fieldmark__118_3266974877"/>
                                        <w:bookmarkEnd w:id="3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19_3266974877"/>
                                        <w:bookmarkStart w:id="319" w:name="__Fieldmark__119_3266974877"/>
                                        <w:bookmarkEnd w:id="3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20_3266974877"/>
                                        <w:bookmarkStart w:id="321" w:name="__Fieldmark__120_3266974877"/>
                                        <w:bookmarkEnd w:id="3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18_3266974877"/>
                                  <w:bookmarkStart w:id="323" w:name="__Fieldmark__118_3266974877"/>
                                  <w:bookmarkEnd w:id="3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9_3266974877"/>
                                  <w:bookmarkStart w:id="325" w:name="__Fieldmark__119_3266974877"/>
                                  <w:bookmarkEnd w:id="3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20_3266974877"/>
                                  <w:bookmarkStart w:id="327" w:name="__Fieldmark__120_3266974877"/>
                                  <w:bookmarkEnd w:id="3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employees working on </w:t>
            </w:r>
            <w:r>
              <w:rPr>
                <w:u w:val="single"/>
              </w:rPr>
              <w:t>multiple</w:t>
            </w:r>
            <w:r>
              <w:rPr/>
              <w:t xml:space="preserve"> programs or cost objectives whose time is being charged on a direct basis, are their salaries and wages supported by time distribution records?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OMB Circular A-21, J.10</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2_3266974877"/>
                                        <w:bookmarkStart w:id="329" w:name="__Fieldmark__122_3266974877"/>
                                        <w:bookmarkEnd w:id="3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23_3266974877"/>
                                        <w:bookmarkStart w:id="331" w:name="__Fieldmark__123_3266974877"/>
                                        <w:bookmarkEnd w:id="3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24_3266974877"/>
                                        <w:bookmarkStart w:id="333" w:name="__Fieldmark__124_3266974877"/>
                                        <w:bookmarkEnd w:id="3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2_3266974877"/>
                                  <w:bookmarkStart w:id="335" w:name="__Fieldmark__122_3266974877"/>
                                  <w:bookmarkEnd w:id="3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3_3266974877"/>
                                  <w:bookmarkStart w:id="337" w:name="__Fieldmark__123_3266974877"/>
                                  <w:bookmarkEnd w:id="3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24_3266974877"/>
                                  <w:bookmarkStart w:id="339" w:name="__Fieldmark__124_3266974877"/>
                                  <w:bookmarkEnd w:id="3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u w:val="single"/>
        </w:rPr>
        <w:t>H.  Indirect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a.  Are indirect costs charged to the program?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6_3266974877"/>
                                        <w:bookmarkStart w:id="341" w:name="__Fieldmark__126_3266974877"/>
                                        <w:bookmarkEnd w:id="3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27_3266974877"/>
                                        <w:bookmarkStart w:id="343" w:name="__Fieldmark__127_3266974877"/>
                                        <w:bookmarkEnd w:id="3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6_3266974877"/>
                                  <w:bookmarkStart w:id="345" w:name="__Fieldmark__126_3266974877"/>
                                  <w:bookmarkEnd w:id="3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127_3266974877"/>
                                  <w:bookmarkStart w:id="347" w:name="__Fieldmark__127_3266974877"/>
                                  <w:bookmarkEnd w:id="3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indirect costs are charged to the program, has a Cost Allocation Plan and/or an Indirect Cost Rate proposal been developed in accordance with OMB Circular A-21, J.10?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HBCU </w:t>
            </w:r>
            <w:r>
              <w:rPr>
                <w:bCs/>
              </w:rPr>
              <w:t>Grant Agreement, Section 12, Indirect Costs</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1536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9_3266974877"/>
                                        <w:bookmarkStart w:id="349" w:name="__Fieldmark__129_3266974877"/>
                                        <w:bookmarkEnd w:id="3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30_3266974877"/>
                                        <w:bookmarkStart w:id="351" w:name="__Fieldmark__130_3266974877"/>
                                        <w:bookmarkEnd w:id="3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31_3266974877"/>
                                        <w:bookmarkStart w:id="353" w:name="__Fieldmark__131_3266974877"/>
                                        <w:bookmarkEnd w:id="3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29_3266974877"/>
                                  <w:bookmarkStart w:id="355" w:name="__Fieldmark__129_3266974877"/>
                                  <w:bookmarkEnd w:id="3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0_3266974877"/>
                                  <w:bookmarkStart w:id="357" w:name="__Fieldmark__130_3266974877"/>
                                  <w:bookmarkEnd w:id="3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31_3266974877"/>
                                  <w:bookmarkStart w:id="359" w:name="__Fieldmark__131_3266974877"/>
                                  <w:bookmarkEnd w:id="3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any evidence to indicate that costs are not being billed in accordance with the Indirect Cost Ra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HBCU Grant Agreement, Section 12, Indirect Costs; </w:t>
            </w:r>
            <w:r>
              <w:rPr>
                <w:bCs/>
              </w:rPr>
              <w:t>OMB Circular A-21, J.10</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1536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3_3266974877"/>
                                        <w:bookmarkStart w:id="361" w:name="__Fieldmark__133_3266974877"/>
                                        <w:bookmarkEnd w:id="3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34_3266974877"/>
                                        <w:bookmarkStart w:id="363" w:name="__Fieldmark__134_3266974877"/>
                                        <w:bookmarkEnd w:id="3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35_3266974877"/>
                                        <w:bookmarkStart w:id="365" w:name="__Fieldmark__135_3266974877"/>
                                        <w:bookmarkEnd w:id="3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33_3266974877"/>
                                  <w:bookmarkStart w:id="367" w:name="__Fieldmark__133_3266974877"/>
                                  <w:bookmarkEnd w:id="3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4_3266974877"/>
                                  <w:bookmarkStart w:id="369" w:name="__Fieldmark__134_3266974877"/>
                                  <w:bookmarkEnd w:id="3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35_3266974877"/>
                                  <w:bookmarkStart w:id="371" w:name="__Fieldmark__135_3266974877"/>
                                  <w:bookmarkEnd w:id="3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u w:val="single"/>
        </w:rPr>
        <w:t>i.  Minority-Owned Financial Institu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5.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HBCU used minority-owned financial institutions in conjunction with the grant program?  (</w:t>
            </w:r>
            <w:r>
              <w:rPr>
                <w:b/>
                <w:bCs/>
              </w:rPr>
              <w:t>Note</w:t>
            </w:r>
            <w:r>
              <w:rPr/>
              <w:t xml:space="preserve">:  Because program participants are </w:t>
            </w:r>
            <w:r>
              <w:rPr>
                <w:u w:val="single"/>
              </w:rPr>
              <w:t>not required</w:t>
            </w:r>
            <w:r>
              <w:rPr/>
              <w:t xml:space="preserve"> to use minority-owned financial institutions but encouraged to do so pursuant to 24 CFR Section 84.22(j), a “No” response to this question would </w:t>
            </w:r>
            <w:r>
              <w:rPr>
                <w:b/>
                <w:bCs/>
              </w:rPr>
              <w:t>NOT</w:t>
            </w:r>
            <w:r>
              <w:rPr/>
              <w:t xml:space="preserve"> constitute a find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w:t>
            </w:r>
            <w:r>
              <w:rPr>
                <w:bCs/>
              </w:rPr>
              <w:t>24 CFR 84.44(b)</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37_3266974877"/>
                                        <w:bookmarkStart w:id="373" w:name="__Fieldmark__137_3266974877"/>
                                        <w:bookmarkEnd w:id="3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38_3266974877"/>
                                        <w:bookmarkStart w:id="375" w:name="__Fieldmark__138_3266974877"/>
                                        <w:bookmarkEnd w:id="3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37_3266974877"/>
                                  <w:bookmarkStart w:id="377" w:name="__Fieldmark__137_3266974877"/>
                                  <w:bookmarkEnd w:id="3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8" w:name="__Fieldmark__138_3266974877"/>
                                  <w:bookmarkStart w:id="379" w:name="__Fieldmark__138_3266974877"/>
                                  <w:bookmarkEnd w:id="3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caps/>
          <w:color w:val="FF0000"/>
        </w:rPr>
      </w:pPr>
      <w:r>
        <w:rPr>
          <w:caps/>
          <w:u w:val="single"/>
        </w:rPr>
        <w:t xml:space="preserve">J.   OMB Circular A-133: Audits of States, Local Governments, and Non-Profit Organizations </w:t>
      </w:r>
      <w:r>
        <w:rPr>
          <w:caps/>
        </w:rPr>
        <w:t xml:space="preserve">  </w:t>
      </w:r>
    </w:p>
    <w:p>
      <w:pPr>
        <w:pStyle w:val="Normal"/>
        <w:rPr>
          <w:b/>
          <w:b/>
          <w:bCs/>
          <w:caps/>
          <w:color w:val="FF0000"/>
          <w:u w:val="single"/>
        </w:rPr>
      </w:pPr>
      <w:r>
        <w:rPr>
          <w:b/>
          <w:bCs/>
          <w:caps/>
          <w:color w:val="FF0000"/>
          <w:u w:val="single"/>
        </w:rPr>
      </w:r>
    </w:p>
    <w:p>
      <w:pPr>
        <w:pStyle w:val="Normal"/>
        <w:ind w:left="360" w:hanging="0"/>
        <w:rPr>
          <w:u w:val="single"/>
        </w:rPr>
      </w:pPr>
      <w:r>
        <w:rPr>
          <w:b/>
          <w:bCs/>
          <w:u w:val="single"/>
        </w:rPr>
        <w:t>Instructions</w:t>
      </w:r>
      <w:r>
        <w:rPr>
          <w:b/>
          <w:bCs/>
        </w:rPr>
        <w:t>:</w:t>
      </w:r>
      <w:r>
        <w:rPr/>
        <w:t xml:space="preserve">  The HBCU program </w:t>
      </w:r>
      <w:r>
        <w:rPr>
          <w:bCs/>
        </w:rPr>
        <w:t>is subject to OMB Circular A-133</w:t>
      </w:r>
      <w:r>
        <w:rPr/>
        <w:t xml:space="preserve">, which establishes audit requirements pursuant to the Single Audit Act Amendments of 1996 .  The Circular defines responsibilities for implementing and monitoring those requirements.  Program participants that, in turn, provide Federal funds to secondary organizations are called pass-through entities.  For simplification purposes, the term “subrecipient” will be used here to refer to all such secondary organizations.  Pass-through entities are required by OMB A-133,  §___.400(d) to establish systems to oversee subrecipient compliance with A-133.  This section of questions is designed to assist in determining whether the HBCU is in compliance with the required elements of an audits management system.  An audits management review worksheet is attached to this Exhibit that can be used to help document the results from testing a sample of grants to subrecipients against the HBCU’s control syste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6.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HBCU meet the threshold, or have any subrecipients that meet the threshold, for having a single audit performed?  If no, skip questions 27 through 46 and the Audit Review Workshee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40_3266974877"/>
                                        <w:bookmarkStart w:id="381" w:name="__Fieldmark__140_3266974877"/>
                                        <w:bookmarkEnd w:id="3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2" w:name="__Fieldmark__141_3266974877"/>
                                        <w:bookmarkStart w:id="383" w:name="__Fieldmark__141_3266974877"/>
                                        <w:bookmarkEnd w:id="3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40_3266974877"/>
                                  <w:bookmarkStart w:id="385" w:name="__Fieldmark__140_3266974877"/>
                                  <w:bookmarkEnd w:id="3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6" w:name="__Fieldmark__141_3266974877"/>
                                  <w:bookmarkStart w:id="387" w:name="__Fieldmark__141_3266974877"/>
                                  <w:bookmarkEnd w:id="3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7.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HBCU’s means of ensuring that audits are conducted to meet all of the following:</w:t>
            </w:r>
          </w:p>
          <w:p>
            <w:pPr>
              <w:pStyle w:val="Level1"/>
              <w:keepNext w:val="true"/>
              <w:keepLines/>
              <w:numPr>
                <w:ilvl w:val="0"/>
                <w:numId w:val="6"/>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t the proper time? [OMB Circular A-133, §___.320(a)]</w:t>
            </w:r>
          </w:p>
          <w:p>
            <w:pPr>
              <w:pStyle w:val="Level1"/>
              <w:keepNext w:val="true"/>
              <w:keepLines/>
              <w:numPr>
                <w:ilvl w:val="0"/>
                <w:numId w:val="6"/>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by independent, qualified personnel? [OMB Circular A-133, §___.305]</w:t>
            </w:r>
          </w:p>
          <w:p>
            <w:pPr>
              <w:pStyle w:val="Level1"/>
              <w:keepNext w:val="true"/>
              <w:keepLines/>
              <w:numPr>
                <w:ilvl w:val="0"/>
                <w:numId w:val="6"/>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n a manner that meets the Comptroller General’s audit standards? [OMB Circular A-133, §___.5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Section 20, Audit Requirement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n reviewing the latest audit report, does it indicate that the financial statements contained therein present fairly the HBCU’s financial position and the results of its financial operations in accordance with generally accepted accounting princip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4) and §___.50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44_3266974877"/>
                                        <w:bookmarkStart w:id="389" w:name="__Fieldmark__144_3266974877"/>
                                        <w:bookmarkEnd w:id="3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0" w:name="__Fieldmark__145_3266974877"/>
                                        <w:bookmarkStart w:id="391" w:name="__Fieldmark__145_3266974877"/>
                                        <w:bookmarkEnd w:id="3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44_3266974877"/>
                                  <w:bookmarkStart w:id="393" w:name="__Fieldmark__144_3266974877"/>
                                  <w:bookmarkEnd w:id="3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145_3266974877"/>
                                  <w:bookmarkStart w:id="395" w:name="__Fieldmark__145_3266974877"/>
                                  <w:bookmarkEnd w:id="3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0"/>
              </w:numPr>
              <w:tabs>
                <w:tab w:val="clear" w:pos="4320"/>
                <w:tab w:val="clear" w:pos="8640"/>
              </w:tabs>
              <w:ind w:left="365" w:hanging="360"/>
              <w:rPr>
                <w:color w:val="0000FF"/>
              </w:rPr>
            </w:pPr>
            <w:r>
              <w:rPr/>
              <w:t xml:space="preserve">What is the HBCU’s procedure for informing subrecipients of the OMB Circular A-133 audit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w:t>
            </w:r>
            <w:r>
              <w:rPr>
                <w:bCs/>
              </w:rPr>
              <w:t xml:space="preserve">HBCU Grant Agreement, Section 17, Flow Down Procedures; </w:t>
            </w:r>
            <w:r>
              <w:rPr/>
              <w:t xml:space="preserve">OMB Circular A-133, §___.400(d)(2)]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0"/>
              </w:numPr>
              <w:tabs>
                <w:tab w:val="clear" w:pos="4320"/>
                <w:tab w:val="clear" w:pos="8640"/>
              </w:tabs>
              <w:ind w:left="365" w:hanging="360"/>
              <w:rPr>
                <w:color w:val="0000FF"/>
              </w:rPr>
            </w:pPr>
            <w:r>
              <w:rPr/>
              <w:t xml:space="preserve">Does the HBCU ensure that each subrecipient expending $500,000 or more in Federal awards during the subrecipient’s fiscal year meet the audit requirements of OMB Circular A-13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w:t>
            </w:r>
            <w:r>
              <w:rPr>
                <w:bCs/>
              </w:rPr>
              <w:t xml:space="preserve">HBCU Grant Agreement, Section 20, Audit Requirements; 24 CFR 84.26; </w:t>
            </w:r>
            <w:r>
              <w:rPr/>
              <w:t xml:space="preserve"> OMB Circular A-133, §___.400(d)(4) and §___.20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7978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48_3266974877"/>
                                        <w:bookmarkStart w:id="397" w:name="__Fieldmark__148_3266974877"/>
                                        <w:bookmarkEnd w:id="3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49_3266974877"/>
                                        <w:bookmarkStart w:id="399" w:name="__Fieldmark__149_3266974877"/>
                                        <w:bookmarkEnd w:id="3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48_3266974877"/>
                                  <w:bookmarkStart w:id="401" w:name="__Fieldmark__148_3266974877"/>
                                  <w:bookmarkEnd w:id="4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49_3266974877"/>
                                  <w:bookmarkStart w:id="403" w:name="__Fieldmark__149_3266974877"/>
                                  <w:bookmarkEnd w:id="4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audit reports reviewed indicate that the financial statements present fairly the subrecipients’ financial position and the results of their financial operations in accordance with generally accepted accounting princip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Section 20, Audit Requirements;</w:t>
            </w:r>
            <w:r>
              <w:rPr/>
              <w:t xml:space="preserve"> OMB Circular A-133, §___.400(d)(4) and §___.500(b)]</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HBCU ensure that each subrecipient audit has determined whether the subrecipient has internal accounting and other control systems to provide reasonable assurance that it is managing Federal financial assistance programs in compliance with applicable laws and regul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 xml:space="preserve">HBCU Grant Agreement, Section 20, Audit Requirements; 24 CFR 84.26; 24 CFR 84.51(a); </w:t>
            </w:r>
            <w:r>
              <w:rPr/>
              <w:t xml:space="preserve"> OMB Circular A-133, §___.400(d)(3) and (4), as well as §___.500(c)]</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8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2.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HBCU ensure that each audit has determined whether its subrecipients have complied with laws and regulations that may have a material effect on their financial statements and on each major Federal assistance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Section 20, Audit Requirements;</w:t>
            </w:r>
            <w:r>
              <w:rPr/>
              <w:t xml:space="preserve"> OMB Circular A-133 §___.400(d)(3) and (4), as well as §___.500(d)  ]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HBCU ensure that audit reports are submitted within the earlier of: (i) thirty (30) days after receipt of the auditor’s report(s), or (ii) nine (9) months after the end of the audit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BCU Grant Agreement, Section 20, Audit Requirements; OMB Circular A-133, §___.235(c)(1) and §___.320(a)]</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 xml:space="preserve">How does the HBCU ensure that audit costs are allowable as a direct cost or as an allocated indirect cost, as determined in accordance with the applicable OMB cost princip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firstLine="5"/>
              <w:rPr/>
            </w:pPr>
            <w:r>
              <w:rPr/>
              <w:t>[OMB Circular A-21, J.5; OMB Circular A-133, §___.400(d)(4) and §___.230]</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HBCU have a means for determining what corrective actions by the subrecipient are necessary and appropriate to resolve findings and that such actions are take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Section 17, Flow Down Provisions; 24 CFR 84.41;</w:t>
            </w:r>
            <w:r>
              <w:rPr/>
              <w:t xml:space="preserve"> OMB Circular A-133, §___.400(d)(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56_3266974877"/>
                                        <w:bookmarkStart w:id="405" w:name="__Fieldmark__156_3266974877"/>
                                        <w:bookmarkEnd w:id="4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57_3266974877"/>
                                        <w:bookmarkStart w:id="407" w:name="__Fieldmark__157_3266974877"/>
                                        <w:bookmarkEnd w:id="4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6_3266974877"/>
                                  <w:bookmarkStart w:id="409" w:name="__Fieldmark__156_3266974877"/>
                                  <w:bookmarkEnd w:id="4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57_3266974877"/>
                                  <w:bookmarkStart w:id="411" w:name="__Fieldmark__157_3266974877"/>
                                  <w:bookmarkEnd w:id="4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HBCU ensure that management decisions for audit findings are issued within six months after receipt of subrecipient audit reports, and provide follow-up to ensure that its subrecipients take appropriate and timely corrective ac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Section 20, Audit Requirements;</w:t>
            </w:r>
            <w:r>
              <w:rPr/>
              <w:t xml:space="preserve"> OMB Circular A-133, §___.400(d)(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7978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59_3266974877"/>
                                        <w:bookmarkStart w:id="413" w:name="__Fieldmark__159_3266974877"/>
                                        <w:bookmarkEnd w:id="4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160_3266974877"/>
                                        <w:bookmarkStart w:id="415" w:name="__Fieldmark__160_3266974877"/>
                                        <w:bookmarkEnd w:id="4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9_3266974877"/>
                                  <w:bookmarkStart w:id="417" w:name="__Fieldmark__159_3266974877"/>
                                  <w:bookmarkEnd w:id="4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60_3266974877"/>
                                  <w:bookmarkStart w:id="419" w:name="__Fieldmark__160_3266974877"/>
                                  <w:bookmarkEnd w:id="4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HBCU have a means for deciding whether subrecipient audits necessitate adjustments of the HBCU’s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w:t>
            </w:r>
            <w:r>
              <w:rPr/>
              <w:t>, Section 20, Audit Requirements; OMB Circular A-133,  §___.400(d)(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7978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62_3266974877"/>
                                        <w:bookmarkStart w:id="421" w:name="__Fieldmark__162_3266974877"/>
                                        <w:bookmarkEnd w:id="4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63_3266974877"/>
                                        <w:bookmarkStart w:id="423" w:name="__Fieldmark__163_3266974877"/>
                                        <w:bookmarkEnd w:id="4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62_3266974877"/>
                                  <w:bookmarkStart w:id="425" w:name="__Fieldmark__162_3266974877"/>
                                  <w:bookmarkEnd w:id="4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63_3266974877"/>
                                  <w:bookmarkStart w:id="427" w:name="__Fieldmark__163_3266974877"/>
                                  <w:bookmarkEnd w:id="4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is record review disclose any items that should have been adjusted in the HBCU’s records, but were no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Section 20, Audit Requirements;</w:t>
            </w:r>
            <w:r>
              <w:rPr/>
              <w:t xml:space="preserve"> OMB Circular A-133,  §___.400(d)(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7978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65_3266974877"/>
                                        <w:bookmarkStart w:id="429" w:name="__Fieldmark__165_3266974877"/>
                                        <w:bookmarkEnd w:id="4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66_3266974877"/>
                                        <w:bookmarkStart w:id="431" w:name="__Fieldmark__166_3266974877"/>
                                        <w:bookmarkEnd w:id="4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65_3266974877"/>
                                  <w:bookmarkStart w:id="433" w:name="__Fieldmark__165_3266974877"/>
                                  <w:bookmarkEnd w:id="4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66_3266974877"/>
                                  <w:bookmarkStart w:id="435" w:name="__Fieldmark__166_3266974877"/>
                                  <w:bookmarkEnd w:id="4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HBCU’s system or procedure require each subrecipient to permit independent auditors and HBCU staff to have access to the records and financial statements, as necessary, to comply with the Circul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Section 20, Audit Requirements;</w:t>
            </w:r>
            <w:r>
              <w:rPr/>
              <w:t xml:space="preserve"> OMB Circular A-133, §___.400(d)(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7978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68_3266974877"/>
                                        <w:bookmarkStart w:id="437" w:name="__Fieldmark__168_3266974877"/>
                                        <w:bookmarkEnd w:id="4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69_3266974877"/>
                                        <w:bookmarkStart w:id="439" w:name="__Fieldmark__169_3266974877"/>
                                        <w:bookmarkEnd w:id="4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68_3266974877"/>
                                  <w:bookmarkStart w:id="441" w:name="__Fieldmark__168_3266974877"/>
                                  <w:bookmarkEnd w:id="4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69_3266974877"/>
                                  <w:bookmarkStart w:id="443" w:name="__Fieldmark__169_3266974877"/>
                                  <w:bookmarkEnd w:id="4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HBCU’s process for reviewing and reaching determinations to accept or reject findings and properly documenting such determin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Section 20, Audit Requirements;</w:t>
            </w:r>
            <w:r>
              <w:rPr/>
              <w:t xml:space="preserve"> OMB Circular A-133, §___.400(d)(5)]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HBCU have a process for referral of agency-contested findings and recommendations to senior level officials, outside of the normal chain of command, for resolu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Section 20, Audit Requirements;</w:t>
            </w:r>
            <w:r>
              <w:rPr/>
              <w:t xml:space="preserve"> OMB Circular A-133, §___.400(d)(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7978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72_3266974877"/>
                                        <w:bookmarkStart w:id="445" w:name="__Fieldmark__172_3266974877"/>
                                        <w:bookmarkEnd w:id="4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73_3266974877"/>
                                        <w:bookmarkStart w:id="447" w:name="__Fieldmark__173_3266974877"/>
                                        <w:bookmarkEnd w:id="4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72_3266974877"/>
                                  <w:bookmarkStart w:id="449" w:name="__Fieldmark__172_3266974877"/>
                                  <w:bookmarkEnd w:id="4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0" w:name="__Fieldmark__173_3266974877"/>
                                  <w:bookmarkStart w:id="451" w:name="__Fieldmark__173_3266974877"/>
                                  <w:bookmarkEnd w:id="4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s>
              <w:ind w:left="365" w:hanging="360"/>
              <w:rPr/>
            </w:pPr>
            <w:r>
              <w:rPr/>
              <w:t xml:space="preserve">Does the HBCU have a system or procedure to promptly inform HUD and federal law enforcement authorities of illegal acts or irregular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5"/>
              <w:rPr/>
            </w:pPr>
            <w:r>
              <w:rPr/>
              <w:t>[HBCU Grant Agreement, Section 20, Audit Requirements; OMB Circular A-133, §___.400(d)(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7978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75_3266974877"/>
                                        <w:bookmarkStart w:id="453" w:name="__Fieldmark__175_3266974877"/>
                                        <w:bookmarkEnd w:id="4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4" w:name="__Fieldmark__176_3266974877"/>
                                        <w:bookmarkStart w:id="455" w:name="__Fieldmark__176_3266974877"/>
                                        <w:bookmarkEnd w:id="4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75_3266974877"/>
                                  <w:bookmarkStart w:id="457" w:name="__Fieldmark__175_3266974877"/>
                                  <w:bookmarkEnd w:id="4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8" w:name="__Fieldmark__176_3266974877"/>
                                  <w:bookmarkStart w:id="459" w:name="__Fieldmark__176_3266974877"/>
                                  <w:bookmarkEnd w:id="4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yes, what is the procedure(s)/criteria used in determining when to notify authoritie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to establish an account receivable from the subrecipient when a monetary sanction is involv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page">
                        <wp:posOffset>581660</wp:posOffset>
                      </wp:positionH>
                      <wp:positionV relativeFrom="paragraph">
                        <wp:posOffset>-52705</wp:posOffset>
                      </wp:positionV>
                      <wp:extent cx="779780" cy="472440"/>
                      <wp:effectExtent l="0" t="0" r="0" b="0"/>
                      <wp:wrapSquare wrapText="bothSides"/>
                      <wp:docPr id="51" name="Frame5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79_3266974877"/>
                                        <w:bookmarkStart w:id="461" w:name="__Fieldmark__179_3266974877"/>
                                        <w:bookmarkEnd w:id="4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180_3266974877"/>
                                        <w:bookmarkStart w:id="463" w:name="__Fieldmark__180_3266974877"/>
                                        <w:bookmarkEnd w:id="4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79_3266974877"/>
                                  <w:bookmarkStart w:id="465" w:name="__Fieldmark__179_3266974877"/>
                                  <w:bookmarkEnd w:id="4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6" w:name="__Fieldmark__180_3266974877"/>
                                  <w:bookmarkStart w:id="467" w:name="__Fieldmark__180_3266974877"/>
                                  <w:bookmarkEnd w:id="4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of ensuring consistent treatment of all audit finding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page">
                        <wp:posOffset>581660</wp:posOffset>
                      </wp:positionH>
                      <wp:positionV relativeFrom="paragraph">
                        <wp:posOffset>-52705</wp:posOffset>
                      </wp:positionV>
                      <wp:extent cx="779780" cy="472440"/>
                      <wp:effectExtent l="0" t="0" r="0" b="0"/>
                      <wp:wrapSquare wrapText="bothSides"/>
                      <wp:docPr id="52" name="Frame5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82_3266974877"/>
                                        <w:bookmarkStart w:id="469" w:name="__Fieldmark__182_3266974877"/>
                                        <w:bookmarkEnd w:id="4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0" w:name="__Fieldmark__183_3266974877"/>
                                        <w:bookmarkStart w:id="471" w:name="__Fieldmark__183_3266974877"/>
                                        <w:bookmarkEnd w:id="4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182_3266974877"/>
                                  <w:bookmarkStart w:id="473" w:name="__Fieldmark__182_3266974877"/>
                                  <w:bookmarkEnd w:id="4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4" w:name="__Fieldmark__183_3266974877"/>
                                  <w:bookmarkStart w:id="475" w:name="__Fieldmark__183_3266974877"/>
                                  <w:bookmarkEnd w:id="4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HBCU make positive efforts to use small businesses, minority-owned firms, and women’s business enterprises in procuring audit services, and does its system encourage localities or subrecipients/subgrantees to do the same?  (</w:t>
            </w:r>
            <w:r>
              <w:rPr>
                <w:b/>
                <w:bCs/>
              </w:rPr>
              <w:t>Note</w:t>
            </w:r>
            <w:r>
              <w:rPr/>
              <w:t xml:space="preserve">:  Because program participants are </w:t>
            </w:r>
            <w:r>
              <w:rPr>
                <w:u w:val="single"/>
              </w:rPr>
              <w:t>not required</w:t>
            </w:r>
            <w:r>
              <w:rPr/>
              <w:t xml:space="preserve"> to use minority-owned financial institutions, but encouraged to do so pursuant to OMB Circular A-133, §___.305(a), a “No” response to this question would </w:t>
            </w:r>
            <w:r>
              <w:rPr>
                <w:b/>
                <w:bCs/>
              </w:rPr>
              <w:t>NOT</w:t>
            </w:r>
            <w:r>
              <w:rPr/>
              <w:t xml:space="preserve"> constitute a find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22(i) and 24 CFR 84.44(b)]   </w:t>
            </w:r>
            <w:r>
              <w:rPr>
                <w:color w:val="0000FF"/>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page">
                        <wp:posOffset>581660</wp:posOffset>
                      </wp:positionH>
                      <wp:positionV relativeFrom="paragraph">
                        <wp:posOffset>-52705</wp:posOffset>
                      </wp:positionV>
                      <wp:extent cx="779780" cy="472440"/>
                      <wp:effectExtent l="0" t="0" r="0" b="0"/>
                      <wp:wrapSquare wrapText="bothSides"/>
                      <wp:docPr id="53" name="Frame5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85_3266974877"/>
                                        <w:bookmarkStart w:id="477" w:name="__Fieldmark__185_3266974877"/>
                                        <w:bookmarkEnd w:id="4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8" w:name="__Fieldmark__186_3266974877"/>
                                        <w:bookmarkStart w:id="479" w:name="__Fieldmark__186_3266974877"/>
                                        <w:bookmarkEnd w:id="4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85_3266974877"/>
                                  <w:bookmarkStart w:id="481" w:name="__Fieldmark__185_3266974877"/>
                                  <w:bookmarkEnd w:id="4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2" w:name="__Fieldmark__186_3266974877"/>
                                  <w:bookmarkStart w:id="483" w:name="__Fieldmark__186_3266974877"/>
                                  <w:bookmarkEnd w:id="4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94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 xml:space="preserve">Worksheet:  Guide for Review of HBCU </w:t>
            </w:r>
          </w:p>
          <w:p>
            <w:pPr>
              <w:pStyle w:val="Normal"/>
              <w:keepNext w:val="true"/>
              <w:keepLines/>
              <w:jc w:val="center"/>
              <w:rPr>
                <w:b/>
                <w:b/>
                <w:bCs/>
              </w:rPr>
            </w:pPr>
            <w:r>
              <w:rPr>
                <w:b/>
              </w:rPr>
              <w:t xml:space="preserve">OMB Circular A-133 Audits Management System </w:t>
            </w:r>
            <w:r>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2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b/>
          <w:bCs/>
          <w:u w:val="single"/>
        </w:rPr>
        <w:t>Instructions</w:t>
      </w:r>
      <w:r>
        <w:rPr>
          <w:b/>
          <w:bCs/>
        </w:rPr>
        <w:t>:</w:t>
      </w:r>
      <w:r>
        <w:rPr/>
        <w:t xml:space="preserve">  This worksheet is intended to supplement the information contained in the Section X. </w:t>
      </w:r>
      <w:r>
        <w:rPr>
          <w:u w:val="single"/>
        </w:rPr>
        <w:t>OMB Circular A-133: Audits of States, Local Governments, and Non-Profit Organizations</w:t>
      </w:r>
      <w:r>
        <w:rPr/>
        <w:t xml:space="preserve">, of this Financial Management Exhibit.  Where subrecipient audits are reviewed to confirm the implementation of the HBCU’s system, select a sample of grants and insert the names of the subrecipients in column (a) and the fiscal year end dates in column (b) of Part I.  Insert due dates and receipt deadlines in columns (c) through (e) of Part I; and answer “yes” or “no,” as appropriate, in columns (f) through (j) of Part II.  </w:t>
      </w:r>
    </w:p>
    <w:p>
      <w:pPr>
        <w:pStyle w:val="Normal"/>
        <w:rPr/>
      </w:pPr>
      <w:r>
        <w:rPr/>
      </w:r>
    </w:p>
    <w:p>
      <w:pPr>
        <w:pStyle w:val="Normal"/>
        <w:rPr>
          <w:caps/>
          <w:u w:val="single"/>
        </w:rPr>
      </w:pPr>
      <w:r>
        <w:rPr>
          <w:caps/>
          <w:u w:val="single"/>
        </w:rPr>
        <w:t>Part I - Receipt Deadlines</w:t>
      </w:r>
    </w:p>
    <w:p>
      <w:pPr>
        <w:pStyle w:val="Normal"/>
        <w:rPr>
          <w:caps/>
          <w:u w:val="single"/>
        </w:rPr>
      </w:pPr>
      <w:r>
        <w:rPr>
          <w:caps/>
          <w:u w:val="single"/>
        </w:rPr>
      </w:r>
    </w:p>
    <w:tbl>
      <w:tblPr>
        <w:tblW w:w="9360" w:type="dxa"/>
        <w:jc w:val="left"/>
        <w:tblInd w:w="-115" w:type="dxa"/>
        <w:tblLayout w:type="fixed"/>
        <w:tblCellMar>
          <w:top w:w="0" w:type="dxa"/>
          <w:left w:w="108" w:type="dxa"/>
          <w:bottom w:w="0" w:type="dxa"/>
          <w:right w:w="108" w:type="dxa"/>
        </w:tblCellMar>
      </w:tblPr>
      <w:tblGrid>
        <w:gridCol w:w="518"/>
        <w:gridCol w:w="2498"/>
        <w:gridCol w:w="1550"/>
        <w:gridCol w:w="1598"/>
        <w:gridCol w:w="1598"/>
        <w:gridCol w:w="1598"/>
      </w:tblGrid>
      <w:tr>
        <w:trPr>
          <w:trHeight w:val="372" w:hRule="atLeast"/>
        </w:trPr>
        <w:tc>
          <w:tcPr>
            <w:tcW w:w="518" w:type="dxa"/>
            <w:vMerge w:val="restart"/>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center"/>
              <w:rPr/>
            </w:pPr>
            <w:r>
              <w:rPr/>
            </w:r>
          </w:p>
        </w:tc>
        <w:tc>
          <w:tcPr>
            <w:tcW w:w="2498" w:type="dxa"/>
            <w:tcBorders>
              <w:top w:val="single" w:sz="4" w:space="0" w:color="000000"/>
              <w:left w:val="single" w:sz="4" w:space="0" w:color="000000"/>
              <w:bottom w:val="single" w:sz="4" w:space="0" w:color="000000"/>
              <w:right w:val="single" w:sz="6" w:space="0" w:color="000000"/>
            </w:tcBorders>
          </w:tcPr>
          <w:p>
            <w:pPr>
              <w:pStyle w:val="Normal"/>
              <w:keepNext w:val="true"/>
              <w:keepLines/>
              <w:jc w:val="center"/>
              <w:rPr>
                <w:b/>
                <w:b/>
                <w:bCs/>
              </w:rPr>
            </w:pPr>
            <w:r>
              <w:rPr>
                <w:b/>
                <w:bCs/>
              </w:rPr>
              <w:t>Subrecipient Name</w:t>
            </w:r>
          </w:p>
        </w:tc>
        <w:tc>
          <w:tcPr>
            <w:tcW w:w="1550"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b/>
                <w:b/>
                <w:bCs/>
              </w:rPr>
            </w:pPr>
            <w:r>
              <w:rPr>
                <w:b/>
                <w:bCs/>
              </w:rPr>
              <w:t xml:space="preserve">Fiscal Year </w:t>
            </w:r>
          </w:p>
          <w:p>
            <w:pPr>
              <w:pStyle w:val="Normal"/>
              <w:keepNext w:val="true"/>
              <w:keepLines/>
              <w:jc w:val="center"/>
              <w:rPr>
                <w:b/>
                <w:b/>
                <w:bCs/>
              </w:rPr>
            </w:pPr>
            <w:r>
              <w:rPr>
                <w:b/>
                <w:bCs/>
              </w:rPr>
              <w:t>End Date</w:t>
            </w:r>
          </w:p>
        </w:tc>
        <w:tc>
          <w:tcPr>
            <w:tcW w:w="1598"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b/>
                <w:b/>
                <w:bCs/>
              </w:rPr>
            </w:pPr>
            <w:r>
              <w:rPr>
                <w:b/>
                <w:bCs/>
              </w:rPr>
              <w:t xml:space="preserve">Audit </w:t>
            </w:r>
          </w:p>
          <w:p>
            <w:pPr>
              <w:pStyle w:val="Normal"/>
              <w:keepNext w:val="true"/>
              <w:keepLines/>
              <w:jc w:val="center"/>
              <w:rPr>
                <w:b/>
                <w:b/>
                <w:bCs/>
              </w:rPr>
            </w:pPr>
            <w:r>
              <w:rPr>
                <w:b/>
                <w:bCs/>
              </w:rPr>
              <w:t>Report Date</w:t>
            </w:r>
          </w:p>
        </w:tc>
        <w:tc>
          <w:tcPr>
            <w:tcW w:w="1598"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b/>
                <w:b/>
                <w:bCs/>
              </w:rPr>
            </w:pPr>
            <w:r>
              <w:rPr>
                <w:b/>
                <w:bCs/>
              </w:rPr>
              <w:t xml:space="preserve">Audit </w:t>
            </w:r>
          </w:p>
          <w:p>
            <w:pPr>
              <w:pStyle w:val="Normal"/>
              <w:keepNext w:val="true"/>
              <w:keepLines/>
              <w:jc w:val="center"/>
              <w:rPr>
                <w:b/>
                <w:b/>
                <w:bCs/>
              </w:rPr>
            </w:pPr>
            <w:r>
              <w:rPr>
                <w:b/>
                <w:bCs/>
              </w:rPr>
              <w:t>Due Date</w:t>
            </w:r>
          </w:p>
        </w:tc>
        <w:tc>
          <w:tcPr>
            <w:tcW w:w="1598" w:type="dxa"/>
            <w:tcBorders>
              <w:top w:val="single" w:sz="4" w:space="0" w:color="000000"/>
              <w:left w:val="single" w:sz="6" w:space="0" w:color="000000"/>
              <w:bottom w:val="single" w:sz="4" w:space="0" w:color="000000"/>
              <w:right w:val="single" w:sz="4" w:space="0" w:color="000000"/>
            </w:tcBorders>
          </w:tcPr>
          <w:p>
            <w:pPr>
              <w:pStyle w:val="Normal"/>
              <w:keepNext w:val="true"/>
              <w:keepLines/>
              <w:tabs>
                <w:tab w:val="clear" w:pos="720"/>
                <w:tab w:val="left" w:pos="8622" w:leader="none"/>
              </w:tabs>
              <w:ind w:hanging="72"/>
              <w:jc w:val="center"/>
              <w:rPr>
                <w:b/>
                <w:b/>
                <w:bCs/>
              </w:rPr>
            </w:pPr>
            <w:r>
              <w:rPr>
                <w:b/>
                <w:bCs/>
              </w:rPr>
              <w:t>Audit Received</w:t>
            </w:r>
          </w:p>
          <w:p>
            <w:pPr>
              <w:pStyle w:val="Normal"/>
              <w:keepNext w:val="true"/>
              <w:keepLines/>
              <w:jc w:val="center"/>
              <w:rPr>
                <w:b/>
                <w:b/>
                <w:bCs/>
              </w:rPr>
            </w:pPr>
            <w:r>
              <w:rPr>
                <w:b/>
                <w:bCs/>
              </w:rPr>
              <w:t>Date</w:t>
            </w:r>
          </w:p>
        </w:tc>
      </w:tr>
      <w:tr>
        <w:trPr>
          <w:trHeight w:val="372" w:hRule="atLeast"/>
        </w:trPr>
        <w:tc>
          <w:tcPr>
            <w:tcW w:w="518" w:type="dxa"/>
            <w:vMerge w:val="continue"/>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center"/>
              <w:rPr/>
            </w:pPr>
            <w:r>
              <w:rPr/>
            </w:r>
          </w:p>
        </w:tc>
        <w:tc>
          <w:tcPr>
            <w:tcW w:w="2498" w:type="dxa"/>
            <w:tcBorders>
              <w:top w:val="single" w:sz="4" w:space="0" w:color="000000"/>
              <w:left w:val="single" w:sz="4" w:space="0" w:color="000000"/>
              <w:bottom w:val="single" w:sz="4" w:space="0" w:color="000000"/>
              <w:right w:val="single" w:sz="6" w:space="0" w:color="000000"/>
            </w:tcBorders>
          </w:tcPr>
          <w:p>
            <w:pPr>
              <w:pStyle w:val="Normal"/>
              <w:keepNext w:val="true"/>
              <w:keepLines/>
              <w:jc w:val="center"/>
              <w:rPr/>
            </w:pPr>
            <w:r>
              <w:rPr/>
              <w:t>(a)</w:t>
            </w:r>
          </w:p>
        </w:tc>
        <w:tc>
          <w:tcPr>
            <w:tcW w:w="1550"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pPr>
            <w:r>
              <w:rPr/>
              <w:t>(b)</w:t>
            </w:r>
          </w:p>
        </w:tc>
        <w:tc>
          <w:tcPr>
            <w:tcW w:w="1598"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pPr>
            <w:r>
              <w:rPr/>
              <w:t>(c)</w:t>
            </w:r>
          </w:p>
        </w:tc>
        <w:tc>
          <w:tcPr>
            <w:tcW w:w="1598"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pPr>
            <w:r>
              <w:rPr/>
              <w:t>(d)</w:t>
            </w:r>
          </w:p>
        </w:tc>
        <w:tc>
          <w:tcPr>
            <w:tcW w:w="1598" w:type="dxa"/>
            <w:tcBorders>
              <w:top w:val="single" w:sz="4" w:space="0" w:color="000000"/>
              <w:left w:val="single" w:sz="6" w:space="0" w:color="000000"/>
              <w:bottom w:val="single" w:sz="4" w:space="0" w:color="000000"/>
              <w:right w:val="single" w:sz="4" w:space="0" w:color="000000"/>
            </w:tcBorders>
          </w:tcPr>
          <w:p>
            <w:pPr>
              <w:pStyle w:val="Normal"/>
              <w:keepNext w:val="true"/>
              <w:keepLines/>
              <w:jc w:val="center"/>
              <w:rPr/>
            </w:pPr>
            <w:r>
              <w:rPr/>
              <w:t>(e)</w:t>
            </w:r>
          </w:p>
        </w:tc>
      </w:tr>
      <w:tr>
        <w:trPr>
          <w:trHeight w:val="451"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2498"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0"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4" w:space="0" w:color="000000"/>
              <w:left w:val="single" w:sz="6" w:space="0" w:color="000000"/>
              <w:bottom w:val="single" w:sz="6" w:space="0" w:color="000000"/>
              <w:right w:val="single" w:sz="6" w:space="0" w:color="000000"/>
            </w:tcBorders>
          </w:tcPr>
          <w:p>
            <w:pPr>
              <w:pStyle w:val="Normal"/>
              <w:keepNext w:val="true"/>
              <w:keepLines/>
              <w:rPr/>
            </w:pPr>
            <w:r>
              <w:fldChar w:fldCharType="begin">
                <w:ffData>
                  <w:name w:val="Text48"/>
                  <w:enabled/>
                  <w:calcOnExit w:val="0"/>
                  <w:textInput/>
                </w:ffData>
              </w:fldChar>
            </w:r>
            <w:r>
              <w:rPr/>
              <w:instrText xml:space="preserve"> FORMTEXT </w:instrText>
            </w:r>
            <w:r>
              <w:rPr/>
            </w:r>
            <w:r>
              <w:rPr/>
              <w:fldChar w:fldCharType="separate"/>
            </w:r>
            <w:r>
              <w:rPr/>
            </w:r>
            <w:r/>
            <w:r>
              <w:rPr/>
              <w:fldChar w:fldCharType="end"/>
            </w:r>
            <w:r>
              <w:rPr/>
            </w:r>
          </w:p>
        </w:tc>
        <w:tc>
          <w:tcPr>
            <w:tcW w:w="1598"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24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w:t>
            </w:r>
          </w:p>
        </w:tc>
        <w:tc>
          <w:tcPr>
            <w:tcW w:w="24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w:t>
            </w:r>
          </w:p>
        </w:tc>
        <w:tc>
          <w:tcPr>
            <w:tcW w:w="24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5.</w:t>
            </w:r>
          </w:p>
        </w:tc>
        <w:tc>
          <w:tcPr>
            <w:tcW w:w="24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w:t>
            </w:r>
          </w:p>
        </w:tc>
        <w:tc>
          <w:tcPr>
            <w:tcW w:w="24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7.</w:t>
            </w:r>
          </w:p>
        </w:tc>
        <w:tc>
          <w:tcPr>
            <w:tcW w:w="24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w:t>
            </w:r>
          </w:p>
        </w:tc>
        <w:tc>
          <w:tcPr>
            <w:tcW w:w="24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9.</w:t>
            </w:r>
          </w:p>
        </w:tc>
        <w:tc>
          <w:tcPr>
            <w:tcW w:w="24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w:t>
            </w:r>
          </w:p>
        </w:tc>
        <w:tc>
          <w:tcPr>
            <w:tcW w:w="24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u w:val="single"/>
        </w:rPr>
      </w:pPr>
      <w:r>
        <w:rPr>
          <w:u w:val="single"/>
        </w:rPr>
      </w:r>
    </w:p>
    <w:p>
      <w:pPr>
        <w:pStyle w:val="Normal"/>
        <w:rPr>
          <w:caps/>
          <w:u w:val="single"/>
        </w:rPr>
      </w:pPr>
      <w:r>
        <w:rPr>
          <w:caps/>
          <w:u w:val="single"/>
        </w:rPr>
      </w:r>
    </w:p>
    <w:p>
      <w:pPr>
        <w:pStyle w:val="Normal"/>
        <w:rPr>
          <w:caps/>
          <w:u w:val="single"/>
        </w:rPr>
      </w:pPr>
      <w:r>
        <w:rPr>
          <w:caps/>
          <w:u w:val="single"/>
        </w:rPr>
      </w:r>
    </w:p>
    <w:p>
      <w:pPr>
        <w:pStyle w:val="Normal"/>
        <w:rPr>
          <w:caps/>
          <w:u w:val="single"/>
        </w:rPr>
      </w:pPr>
      <w:r>
        <w:rPr>
          <w:caps/>
          <w:u w:val="single"/>
        </w:rPr>
      </w:r>
    </w:p>
    <w:p>
      <w:pPr>
        <w:pStyle w:val="Normal"/>
        <w:rPr/>
      </w:pPr>
      <w:r>
        <w:rPr>
          <w:caps/>
          <w:u w:val="single"/>
        </w:rPr>
        <w:t>Part II - Were Requirements Met (Yes/No)?</w:t>
      </w:r>
    </w:p>
    <w:p>
      <w:pPr>
        <w:pStyle w:val="Normal"/>
        <w:rPr>
          <w:caps/>
          <w:u w:val="single"/>
        </w:rPr>
      </w:pPr>
      <w:r>
        <w:rPr>
          <w:caps/>
          <w:u w:val="single"/>
        </w:rPr>
      </w:r>
    </w:p>
    <w:tbl>
      <w:tblPr>
        <w:tblW w:w="9182" w:type="dxa"/>
        <w:jc w:val="left"/>
        <w:tblInd w:w="-97" w:type="dxa"/>
        <w:tblLayout w:type="fixed"/>
        <w:tblCellMar>
          <w:top w:w="0" w:type="dxa"/>
          <w:left w:w="108" w:type="dxa"/>
          <w:bottom w:w="0" w:type="dxa"/>
          <w:right w:w="108" w:type="dxa"/>
        </w:tblCellMar>
      </w:tblPr>
      <w:tblGrid>
        <w:gridCol w:w="630"/>
        <w:gridCol w:w="1440"/>
        <w:gridCol w:w="1815"/>
        <w:gridCol w:w="1875"/>
        <w:gridCol w:w="1440"/>
        <w:gridCol w:w="1982"/>
      </w:tblGrid>
      <w:tr>
        <w:trPr>
          <w:trHeight w:val="372" w:hRule="atLeast"/>
        </w:trPr>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A-133 Met?</w:t>
            </w:r>
          </w:p>
        </w:tc>
        <w:tc>
          <w:tcPr>
            <w:tcW w:w="1815" w:type="dxa"/>
            <w:tcBorders>
              <w:top w:val="single" w:sz="4"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Corrective Actions Accepted?</w:t>
            </w:r>
          </w:p>
        </w:tc>
        <w:tc>
          <w:tcPr>
            <w:tcW w:w="1875" w:type="dxa"/>
            <w:tcBorders>
              <w:top w:val="single" w:sz="4"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Corrective Actions Documen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Corrective Actions Taken?</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Corrective Actions Taken in 6 months?</w:t>
            </w:r>
          </w:p>
        </w:tc>
      </w:tr>
      <w:tr>
        <w:trPr>
          <w:trHeight w:val="372" w:hRule="atLeast"/>
        </w:trPr>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f)</w:t>
            </w:r>
          </w:p>
        </w:tc>
        <w:tc>
          <w:tcPr>
            <w:tcW w:w="1815" w:type="dxa"/>
            <w:tcBorders>
              <w:left w:val="single" w:sz="6" w:space="0" w:color="000000"/>
              <w:bottom w:val="single" w:sz="6" w:space="0" w:color="000000"/>
              <w:right w:val="single" w:sz="6" w:space="0" w:color="000000"/>
            </w:tcBorders>
          </w:tcPr>
          <w:p>
            <w:pPr>
              <w:pStyle w:val="Normal"/>
              <w:keepNext w:val="true"/>
              <w:keepLines/>
              <w:jc w:val="center"/>
              <w:rPr/>
            </w:pPr>
            <w:r>
              <w:rPr/>
              <w:t>(g)</w:t>
            </w:r>
          </w:p>
        </w:tc>
        <w:tc>
          <w:tcPr>
            <w:tcW w:w="1875" w:type="dxa"/>
            <w:tcBorders>
              <w:left w:val="single" w:sz="6" w:space="0" w:color="000000"/>
              <w:bottom w:val="single" w:sz="6" w:space="0" w:color="000000"/>
              <w:right w:val="single" w:sz="6" w:space="0" w:color="000000"/>
            </w:tcBorders>
          </w:tcPr>
          <w:p>
            <w:pPr>
              <w:pStyle w:val="Normal"/>
              <w:keepNext w:val="true"/>
              <w:keepLines/>
              <w:jc w:val="center"/>
              <w:rPr/>
            </w:pPr>
            <w:r>
              <w:rPr/>
              <w: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j)</w:t>
            </w:r>
          </w:p>
        </w:tc>
      </w:tr>
      <w:tr>
        <w:trPr>
          <w:trHeight w:val="45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caps/>
          <w:u w:val="single"/>
        </w:rPr>
      </w:pPr>
      <w:r>
        <w:rPr>
          <w:caps/>
          <w:u w:val="single"/>
        </w:rPr>
        <w:t>Part III - Conclusions</w:t>
      </w:r>
    </w:p>
    <w:p>
      <w:pPr>
        <w:pStyle w:val="Normal"/>
        <w:rPr>
          <w:caps/>
          <w:u w:val="single"/>
        </w:rPr>
      </w:pPr>
      <w:r>
        <w:rPr>
          <w:caps/>
          <w:u w:val="single"/>
        </w:rPr>
      </w:r>
    </w:p>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305"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Explain negative responses or delays in complying with the required deadlines. </w:t>
            </w:r>
          </w:p>
        </w:tc>
      </w:tr>
      <w:tr>
        <w:trPr>
          <w:trHeight w:val="1347"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8640"/>
          <w:tab w:val="center" w:pos="4320" w:leader="none"/>
        </w:tabs>
        <w:rPr>
          <w:b/>
          <w:b/>
          <w:bCs/>
          <w:u w:val="single"/>
        </w:rPr>
      </w:pPr>
      <w:r>
        <w:rPr>
          <w:b/>
          <w:bCs/>
          <w:u w:val="single"/>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5-</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5-</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5-4</w:t>
    </w:r>
  </w:p>
  <w:p>
    <w:pPr>
      <w:pStyle w:val="Header"/>
      <w:jc w:val="center"/>
      <w:rPr/>
    </w:pPr>
    <w:r>
      <w:rPr/>
      <w:t>Historically Black Colleges and Universities (HBCU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5-4</w:t>
      <w:tab/>
      <w:t>6509.2 REV-5</w:t>
    </w:r>
  </w:p>
  <w:p>
    <w:pPr>
      <w:pStyle w:val="Header"/>
      <w:jc w:val="center"/>
      <w:rPr/>
    </w:pPr>
    <w:r>
      <w:rPr/>
      <w:t>Historically Black Colleges and Universities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5"/>
        </w:tabs>
        <w:ind w:left="365"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9">
    <w:lvl w:ilvl="0">
      <w:start w:val="2"/>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8"/>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8:00Z</dcterms:created>
  <dc:creator>HUD</dc:creator>
  <dc:description/>
  <dc:language>en-US</dc:language>
  <cp:lastModifiedBy>Preferred User</cp:lastModifiedBy>
  <cp:lastPrinted>2005-09-30T13:07:00Z</cp:lastPrinted>
  <dcterms:modified xsi:type="dcterms:W3CDTF">2006-07-18T19:08:00Z</dcterms:modified>
  <cp:revision>2</cp:revision>
  <dc:subject/>
  <dc:title>[Name of Exhibit]</dc:title>
</cp:coreProperties>
</file>