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assist the HUD reviewer to randomly select an appropriate sample of procurement transactions undertaken by the program participant (e.g., based on size of last grant, amount of time allocated for monitoring, results of pre-monitoring preparation). The HUD reviewer should evaluate the documentation related to the selected transactions and use this information to verify program participant responses to the questions in this Exhibit.  If the program participant's accounting system includes information on contracts, purchase orders, etc. related to the grant program, it can be a convenient starting point for selecting a sample of procurement transactions to review.</w:t>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t>Questions:</w:t>
      </w:r>
    </w:p>
    <w:p>
      <w:pPr>
        <w:pStyle w:val="Header"/>
        <w:tabs>
          <w:tab w:val="clear" w:pos="4320"/>
          <w:tab w:val="clear" w:pos="8640"/>
        </w:tabs>
        <w:rPr>
          <w:b/>
          <w:b/>
          <w:bCs/>
          <w:u w:val="single"/>
        </w:rPr>
      </w:pPr>
      <w:r>
        <w:rPr>
          <w:b/>
          <w:bCs/>
          <w:u w:val="single"/>
        </w:rPr>
      </w:r>
    </w:p>
    <w:p>
      <w:pPr>
        <w:pStyle w:val="Normal"/>
        <w:keepNext w:val="true"/>
        <w:keepLines/>
        <w:rPr/>
      </w:pPr>
      <w:r>
        <w:rPr/>
        <w:t xml:space="preserve">A.  </w:t>
      </w:r>
      <w:r>
        <w:rPr>
          <w:u w:val="single"/>
        </w:rPr>
        <w:t>SAMPLE</w:t>
      </w:r>
    </w:p>
    <w:p>
      <w:pPr>
        <w:pStyle w:val="Normal"/>
        <w:keepNext w:val="true"/>
        <w:keepLines/>
        <w:rPr/>
      </w:pPr>
      <w:r>
        <w:rPr/>
        <w:t>1.</w:t>
      </w:r>
    </w:p>
    <w:tbl>
      <w:tblPr>
        <w:tblW w:w="9180" w:type="dxa"/>
        <w:jc w:val="left"/>
        <w:tblInd w:w="-7" w:type="dxa"/>
        <w:tblLayout w:type="fixed"/>
        <w:tblCellMar>
          <w:top w:w="0" w:type="dxa"/>
          <w:left w:w="108" w:type="dxa"/>
          <w:bottom w:w="0" w:type="dxa"/>
          <w:right w:w="108" w:type="dxa"/>
        </w:tblCellMar>
      </w:tblPr>
      <w:tblGrid>
        <w:gridCol w:w="2546"/>
        <w:gridCol w:w="1592"/>
        <w:gridCol w:w="1671"/>
        <w:gridCol w:w="1571"/>
        <w:gridCol w:w="1800"/>
      </w:tblGrid>
      <w:tr>
        <w:trPr>
          <w:trHeight w:val="432"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Use the following table to list the selected sample of procurement transactions.</w:t>
            </w:r>
          </w:p>
        </w:tc>
      </w:tr>
      <w:tr>
        <w:trPr>
          <w:trHeight w:val="49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ntractor</w:t>
            </w:r>
          </w:p>
        </w:tc>
        <w:tc>
          <w:tcPr>
            <w:tcW w:w="1592"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Amount Budgeted</w:t>
            </w:r>
          </w:p>
        </w:tc>
        <w:tc>
          <w:tcPr>
            <w:tcW w:w="1671"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Amount Obligated</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Amount Expended</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Procurement Method*</w:t>
            </w:r>
          </w:p>
        </w:tc>
      </w:tr>
      <w:tr>
        <w:trPr>
          <w:trHeight w:val="495" w:hRule="atLeast"/>
        </w:trPr>
        <w:tc>
          <w:tcPr>
            <w:tcW w:w="2546" w:type="dxa"/>
            <w:tcBorders>
              <w:top w:val="single" w:sz="6" w:space="0" w:color="000000"/>
              <w:left w:val="single" w:sz="4" w:space="0" w:color="000000"/>
              <w:bottom w:val="single" w:sz="6" w:space="0" w:color="000000"/>
              <w:right w:val="single" w:sz="4" w:space="0" w:color="000000"/>
            </w:tcBorders>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left w:val="single" w:sz="4"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ind w:left="360" w:hanging="360"/>
        <w:rPr/>
      </w:pPr>
      <w:r>
        <w:rPr>
          <w:b/>
          <w:bCs/>
        </w:rPr>
        <w:t xml:space="preserve">*    </w:t>
      </w:r>
      <w:r>
        <w:rPr/>
        <w:t>Method of Procurement (24 CFR §85.36(d)): (1) small purchase; (2) sealed bids; (3) competitive proposals; (4) noncompetitive proposals.</w:t>
      </w:r>
      <w:r>
        <w:br w:type="page"/>
      </w:r>
    </w:p>
    <w:p>
      <w:pPr>
        <w:pStyle w:val="Normal"/>
        <w:keepNext w:val="true"/>
        <w:keepLines/>
        <w:spacing w:before="0" w:after="120"/>
        <w:rPr/>
      </w:pPr>
      <w:r>
        <w:rPr/>
        <w:t xml:space="preserve">B.  </w:t>
      </w:r>
      <w:r>
        <w:rPr>
          <w:u w:val="single"/>
        </w:rPr>
        <w:t>SMALL PURCHASES</w:t>
      </w:r>
      <w:r>
        <w:rPr/>
        <w:t xml:space="preserve">  [See 24 CFR 85.36(d)(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receipt of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9_1592022057"/>
                                        <w:bookmarkStart w:id="1" w:name="__Fieldmark__39_159202205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0_1592022057"/>
                                        <w:bookmarkStart w:id="3" w:name="__Fieldmark__40_159202205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9_1592022057"/>
                                  <w:bookmarkStart w:id="5" w:name="__Fieldmark__39_159202205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0_1592022057"/>
                                  <w:bookmarkStart w:id="7" w:name="__Fieldmark__40_159202205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C. </w:t>
      </w:r>
      <w:r>
        <w:rPr>
          <w:u w:val="single"/>
        </w:rPr>
        <w:t>SEALED BIDS</w:t>
      </w:r>
      <w:r>
        <w:rPr/>
        <w:t xml:space="preserve">  [See 24 CFR 85.36(d)(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sealed bid proc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receive at least two or more responsible bids for each procurement trans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3_1592022057"/>
                                        <w:bookmarkStart w:id="9" w:name="__Fieldmark__43_159202205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4_1592022057"/>
                                        <w:bookmarkStart w:id="11" w:name="__Fieldmark__44_159202205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3_1592022057"/>
                                  <w:bookmarkStart w:id="13" w:name="__Fieldmark__43_159202205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4_1592022057"/>
                                  <w:bookmarkStart w:id="15" w:name="__Fieldmark__44_159202205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is this a systemic failure (i.e., the program participant’s system failed to work properly) or does it appear to be  isolated failures in some cas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6_1592022057"/>
                                        <w:bookmarkStart w:id="17" w:name="__Fieldmark__46_1592022057"/>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1592022057"/>
                                        <w:bookmarkStart w:id="19" w:name="__Fieldmark__47_1592022057"/>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48_1592022057"/>
                                        <w:bookmarkStart w:id="21" w:name="__Fieldmark__48_1592022057"/>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46_1592022057"/>
                                  <w:bookmarkStart w:id="23" w:name="__Fieldmark__46_1592022057"/>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7_1592022057"/>
                                  <w:bookmarkStart w:id="25" w:name="__Fieldmark__47_1592022057"/>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8_1592022057"/>
                                  <w:bookmarkStart w:id="27" w:name="__Fieldmark__48_1592022057"/>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curement transactions lend themselves to firm, fixed price contracts and can selection of the successful bidders be made principally on the basis of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0_1592022057"/>
                                        <w:bookmarkStart w:id="29" w:name="__Fieldmark__50_1592022057"/>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1_1592022057"/>
                                        <w:bookmarkStart w:id="31" w:name="__Fieldmark__51_1592022057"/>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0_1592022057"/>
                                  <w:bookmarkStart w:id="33" w:name="__Fieldmark__50_1592022057"/>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1_1592022057"/>
                                  <w:bookmarkStart w:id="35" w:name="__Fieldmark__51_1592022057"/>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publicly advertised and were bids solicited from an adequate number of known suppliers, providing them sufficient time before the date set for opening the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1592022057"/>
                                        <w:bookmarkStart w:id="37" w:name="__Fieldmark__53_1592022057"/>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4_1592022057"/>
                                        <w:bookmarkStart w:id="39" w:name="__Fieldmark__54_1592022057"/>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3_1592022057"/>
                                  <w:bookmarkStart w:id="41" w:name="__Fieldmark__53_1592022057"/>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4_1592022057"/>
                                  <w:bookmarkStart w:id="43" w:name="__Fieldmark__54_1592022057"/>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 to the inv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1592022057"/>
                                        <w:bookmarkStart w:id="45" w:name="__Fieldmark__56_159202205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1592022057"/>
                                        <w:bookmarkStart w:id="47" w:name="__Fieldmark__57_159202205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6_1592022057"/>
                                  <w:bookmarkStart w:id="49" w:name="__Fieldmark__56_159202205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7_1592022057"/>
                                  <w:bookmarkStart w:id="51" w:name="__Fieldmark__57_159202205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bids opened publicly at the time and place stated in the IF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9_1592022057"/>
                                        <w:bookmarkStart w:id="53" w:name="__Fieldmark__59_159202205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0_1592022057"/>
                                        <w:bookmarkStart w:id="55" w:name="__Fieldmark__60_159202205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9_1592022057"/>
                                  <w:bookmarkStart w:id="57" w:name="__Fieldmark__59_159202205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0_1592022057"/>
                                  <w:bookmarkStart w:id="59" w:name="__Fieldmark__60_159202205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2_1592022057"/>
                                        <w:bookmarkStart w:id="61" w:name="__Fieldmark__62_159202205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3_1592022057"/>
                                        <w:bookmarkStart w:id="63" w:name="__Fieldmark__63_159202205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2_1592022057"/>
                                  <w:bookmarkStart w:id="65" w:name="__Fieldmark__62_159202205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3_1592022057"/>
                                  <w:bookmarkStart w:id="67" w:name="__Fieldmark__63_159202205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COMPETITIVE PROPOSALS</w:t>
      </w:r>
      <w:r>
        <w:rPr/>
        <w:t xml:space="preserve">  [See 24 CFR 85.36(d)(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5_1592022057"/>
                                        <w:bookmarkStart w:id="69" w:name="__Fieldmark__65_1592022057"/>
                                        <w:bookmarkEnd w:id="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66_1592022057"/>
                                        <w:bookmarkStart w:id="71" w:name="__Fieldmark__66_1592022057"/>
                                        <w:bookmarkEnd w:id="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7_1592022057"/>
                                        <w:bookmarkStart w:id="73" w:name="__Fieldmark__67_1592022057"/>
                                        <w:bookmarkEnd w:id="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5_1592022057"/>
                                  <w:bookmarkStart w:id="75" w:name="__Fieldmark__65_1592022057"/>
                                  <w:bookmarkEnd w:id="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6_1592022057"/>
                                  <w:bookmarkStart w:id="77" w:name="__Fieldmark__66_1592022057"/>
                                  <w:bookmarkEnd w:id="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67_1592022057"/>
                                  <w:bookmarkStart w:id="79" w:name="__Fieldmark__67_1592022057"/>
                                  <w:bookmarkEnd w:id="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9_1592022057"/>
                                        <w:bookmarkStart w:id="81" w:name="__Fieldmark__69_1592022057"/>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1592022057"/>
                                        <w:bookmarkStart w:id="83" w:name="__Fieldmark__70_1592022057"/>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1_1592022057"/>
                                        <w:bookmarkStart w:id="85" w:name="__Fieldmark__71_1592022057"/>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9_1592022057"/>
                                  <w:bookmarkStart w:id="87" w:name="__Fieldmark__69_1592022057"/>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0_1592022057"/>
                                  <w:bookmarkStart w:id="89" w:name="__Fieldmark__70_1592022057"/>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1_1592022057"/>
                                  <w:bookmarkStart w:id="91" w:name="__Fieldmark__71_1592022057"/>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3_1592022057"/>
                                        <w:bookmarkStart w:id="93" w:name="__Fieldmark__73_1592022057"/>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4_1592022057"/>
                                        <w:bookmarkStart w:id="95" w:name="__Fieldmark__74_1592022057"/>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5_1592022057"/>
                                        <w:bookmarkStart w:id="97" w:name="__Fieldmark__75_1592022057"/>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3_1592022057"/>
                                  <w:bookmarkStart w:id="99" w:name="__Fieldmark__73_1592022057"/>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4_1592022057"/>
                                  <w:bookmarkStart w:id="101" w:name="__Fieldmark__74_1592022057"/>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5_1592022057"/>
                                  <w:bookmarkStart w:id="103" w:name="__Fieldmark__75_1592022057"/>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th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7_1592022057"/>
                                        <w:bookmarkStart w:id="105" w:name="__Fieldmark__77_1592022057"/>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78_1592022057"/>
                                        <w:bookmarkStart w:id="107" w:name="__Fieldmark__78_1592022057"/>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79_1592022057"/>
                                        <w:bookmarkStart w:id="109" w:name="__Fieldmark__79_1592022057"/>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7_1592022057"/>
                                  <w:bookmarkStart w:id="111" w:name="__Fieldmark__77_1592022057"/>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8_1592022057"/>
                                  <w:bookmarkStart w:id="113" w:name="__Fieldmark__78_1592022057"/>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9_1592022057"/>
                                  <w:bookmarkStart w:id="115" w:name="__Fieldmark__79_1592022057"/>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1_1592022057"/>
                                        <w:bookmarkStart w:id="117" w:name="__Fieldmark__81_1592022057"/>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82_1592022057"/>
                                        <w:bookmarkStart w:id="119" w:name="__Fieldmark__82_1592022057"/>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3_1592022057"/>
                                        <w:bookmarkStart w:id="121" w:name="__Fieldmark__83_1592022057"/>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1_1592022057"/>
                                  <w:bookmarkStart w:id="123" w:name="__Fieldmark__81_1592022057"/>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2_1592022057"/>
                                  <w:bookmarkStart w:id="125" w:name="__Fieldmark__82_1592022057"/>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3_1592022057"/>
                                  <w:bookmarkStart w:id="127" w:name="__Fieldmark__83_1592022057"/>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d)(3)(iii)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5_1592022057"/>
                                        <w:bookmarkStart w:id="129" w:name="__Fieldmark__85_1592022057"/>
                                        <w:bookmarkEnd w:id="129"/>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6_1592022057"/>
                                        <w:bookmarkStart w:id="131" w:name="__Fieldmark__86_1592022057"/>
                                        <w:bookmarkEnd w:id="131"/>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5_1592022057"/>
                                  <w:bookmarkStart w:id="133" w:name="__Fieldmark__85_1592022057"/>
                                  <w:bookmarkEnd w:id="133"/>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6_1592022057"/>
                                  <w:bookmarkStart w:id="135" w:name="__Fieldmark__86_1592022057"/>
                                  <w:bookmarkEnd w:id="135"/>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7_1592022057"/>
                                        <w:bookmarkStart w:id="137" w:name="__Fieldmark__87_1592022057"/>
                                        <w:bookmarkEnd w:id="13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8_1592022057"/>
                                        <w:bookmarkStart w:id="139" w:name="__Fieldmark__88_1592022057"/>
                                        <w:bookmarkEnd w:id="13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7_1592022057"/>
                                  <w:bookmarkStart w:id="141" w:name="__Fieldmark__87_1592022057"/>
                                  <w:bookmarkEnd w:id="141"/>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8_1592022057"/>
                                  <w:bookmarkStart w:id="143" w:name="__Fieldmark__88_1592022057"/>
                                  <w:bookmarkEnd w:id="143"/>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9_1592022057"/>
                                        <w:bookmarkStart w:id="145" w:name="__Fieldmark__89_1592022057"/>
                                        <w:bookmarkEnd w:id="145"/>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0_1592022057"/>
                                        <w:bookmarkStart w:id="147" w:name="__Fieldmark__90_1592022057"/>
                                        <w:bookmarkEnd w:id="147"/>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1592022057"/>
                                  <w:bookmarkStart w:id="149" w:name="__Fieldmark__89_1592022057"/>
                                  <w:bookmarkEnd w:id="149"/>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1592022057"/>
                                  <w:bookmarkStart w:id="151" w:name="__Fieldmark__90_1592022057"/>
                                  <w:bookmarkEnd w:id="151"/>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make awards to the most responsive and responsible offerors whose proposals will be most advantageous to the program participant after price and other factors are considered?</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6(b)(8)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1_1592022057"/>
                                        <w:bookmarkStart w:id="153" w:name="__Fieldmark__91_1592022057"/>
                                        <w:bookmarkEnd w:id="153"/>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2_1592022057"/>
                                        <w:bookmarkStart w:id="155" w:name="__Fieldmark__92_1592022057"/>
                                        <w:bookmarkEnd w:id="155"/>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1_1592022057"/>
                                  <w:bookmarkStart w:id="157" w:name="__Fieldmark__91_1592022057"/>
                                  <w:bookmarkEnd w:id="15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1592022057"/>
                                  <w:bookmarkStart w:id="159" w:name="__Fieldmark__92_1592022057"/>
                                  <w:bookmarkEnd w:id="15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osals involving architectural/engineering professional services are evaluated with respect to factors other than price, can the program participant document the basis for negotiation of fair and reasonable compensation?  (See 24 CFR 85.36(f) and 24 CFR 85.36(d)(3)(v).)</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4_1592022057"/>
                                        <w:bookmarkStart w:id="161" w:name="__Fieldmark__94_1592022057"/>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5_1592022057"/>
                                        <w:bookmarkStart w:id="163" w:name="__Fieldmark__95_1592022057"/>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4_1592022057"/>
                                  <w:bookmarkStart w:id="165" w:name="__Fieldmark__94_1592022057"/>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5_1592022057"/>
                                  <w:bookmarkStart w:id="167" w:name="__Fieldmark__95_1592022057"/>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29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rogram participant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7_1592022057"/>
                                        <w:bookmarkStart w:id="169" w:name="__Fieldmark__97_1592022057"/>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8_1592022057"/>
                                        <w:bookmarkStart w:id="171" w:name="__Fieldmark__98_1592022057"/>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1592022057"/>
                                  <w:bookmarkStart w:id="173" w:name="__Fieldmark__97_1592022057"/>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8_1592022057"/>
                                  <w:bookmarkStart w:id="175" w:name="__Fieldmark__98_1592022057"/>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 xml:space="preserve">NONCOMPETITIVE PROPOSALS </w:t>
      </w:r>
      <w:r>
        <w:rPr/>
        <w:t xml:space="preserve"> (Se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 xml:space="preserve">If  noncompetitive proposals were used, can the program participant show that other methods of procurement (small purchases, sealed bids, formal advertising, or competitive proposals) were infeasible becaus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 was only available from a single sourc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is of such urgency to not permit a delay resulting from competitive solicitati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fter solicitation of a number of sources, competition is determined inadequate, or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HUD granted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0_1592022057"/>
                                        <w:bookmarkStart w:id="177" w:name="__Fieldmark__100_1592022057"/>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1_1592022057"/>
                                        <w:bookmarkStart w:id="179" w:name="__Fieldmark__101_1592022057"/>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02_1592022057"/>
                                        <w:bookmarkStart w:id="181" w:name="__Fieldmark__102_1592022057"/>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0_1592022057"/>
                                  <w:bookmarkStart w:id="183" w:name="__Fieldmark__100_1592022057"/>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1592022057"/>
                                  <w:bookmarkStart w:id="185" w:name="__Fieldmark__101_1592022057"/>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02_1592022057"/>
                                  <w:bookmarkStart w:id="187" w:name="__Fieldmark__102_1592022057"/>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GENERAL PROVISIONS/PROCEDURES</w:t>
      </w:r>
      <w:r>
        <w:rPr/>
        <w:t xml:space="preserve"> [See 24 CFR 85.36(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ensuring that its awards are not made to any party excluded, disqualified or otherwise ineligible (e.g., suspension, debarment, or limited denial of participation) for Federal procurement and nonprocurement programs per 24 CFR 570.609?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4_1592022057"/>
                                        <w:bookmarkStart w:id="189" w:name="__Fieldmark__104_1592022057"/>
                                        <w:bookmarkEnd w:id="1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5_1592022057"/>
                                        <w:bookmarkStart w:id="191" w:name="__Fieldmark__105_1592022057"/>
                                        <w:bookmarkEnd w:id="1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4_1592022057"/>
                                  <w:bookmarkStart w:id="193" w:name="__Fieldmark__104_1592022057"/>
                                  <w:bookmarkEnd w:id="1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5_1592022057"/>
                                  <w:bookmarkStart w:id="195" w:name="__Fieldmark__105_1592022057"/>
                                  <w:bookmarkEnd w:id="1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any evidence to indicate that the program participant funded excluded, disqualified, or otherwise ineligible par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1) and 24 CFR 570.60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1592022057"/>
                                        <w:bookmarkStart w:id="197" w:name="__Fieldmark__107_1592022057"/>
                                        <w:bookmarkEnd w:id="1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8_1592022057"/>
                                        <w:bookmarkStart w:id="199" w:name="__Fieldmark__108_1592022057"/>
                                        <w:bookmarkEnd w:id="1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1592022057"/>
                                  <w:bookmarkStart w:id="201" w:name="__Fieldmark__107_1592022057"/>
                                  <w:bookmarkEnd w:id="2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1592022057"/>
                                  <w:bookmarkStart w:id="203" w:name="__Fieldmark__108_1592022057"/>
                                  <w:bookmarkEnd w:id="2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curement transactions selected for review, is there documentation showing:</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0_1592022057"/>
                                        <w:bookmarkStart w:id="205" w:name="__Fieldmark__110_1592022057"/>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1_1592022057"/>
                                        <w:bookmarkStart w:id="207" w:name="__Fieldmark__111_1592022057"/>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1592022057"/>
                                  <w:bookmarkStart w:id="209" w:name="__Fieldmark__110_1592022057"/>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1592022057"/>
                                  <w:bookmarkStart w:id="211" w:name="__Fieldmark__111_1592022057"/>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2_1592022057"/>
                                        <w:bookmarkStart w:id="213" w:name="__Fieldmark__112_1592022057"/>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3_1592022057"/>
                                        <w:bookmarkStart w:id="215" w:name="__Fieldmark__113_1592022057"/>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2_1592022057"/>
                                  <w:bookmarkStart w:id="217" w:name="__Fieldmark__112_1592022057"/>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3_1592022057"/>
                                  <w:bookmarkStart w:id="219" w:name="__Fieldmark__113_1592022057"/>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4_1592022057"/>
                                        <w:bookmarkStart w:id="221" w:name="__Fieldmark__114_1592022057"/>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5_1592022057"/>
                                        <w:bookmarkStart w:id="223" w:name="__Fieldmark__115_1592022057"/>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1592022057"/>
                                  <w:bookmarkStart w:id="225" w:name="__Fieldmark__114_1592022057"/>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5_1592022057"/>
                                  <w:bookmarkStart w:id="227" w:name="__Fieldmark__115_1592022057"/>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1592022057"/>
                                        <w:bookmarkStart w:id="229" w:name="__Fieldmark__116_1592022057"/>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1592022057"/>
                                        <w:bookmarkStart w:id="231" w:name="__Fieldmark__117_1592022057"/>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1592022057"/>
                                  <w:bookmarkStart w:id="233" w:name="__Fieldmark__116_1592022057"/>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1592022057"/>
                                  <w:bookmarkStart w:id="235" w:name="__Fieldmark__117_1592022057"/>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contract pricing always based on a method other than the "cost-plus-a-percentage-of-cost" method? [See 24 CFR 85.36(f)(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1592022057"/>
                                        <w:bookmarkStart w:id="237" w:name="__Fieldmark__118_1592022057"/>
                                        <w:bookmarkEnd w:id="2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1592022057"/>
                                        <w:bookmarkStart w:id="239" w:name="__Fieldmark__119_1592022057"/>
                                        <w:bookmarkEnd w:id="2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8_1592022057"/>
                                  <w:bookmarkStart w:id="241" w:name="__Fieldmark__118_1592022057"/>
                                  <w:bookmarkEnd w:id="2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9_1592022057"/>
                                  <w:bookmarkStart w:id="243" w:name="__Fieldmark__119_1592022057"/>
                                  <w:bookmarkEnd w:id="2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1_1592022057"/>
                                        <w:bookmarkStart w:id="245" w:name="__Fieldmark__121_1592022057"/>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2_1592022057"/>
                                        <w:bookmarkStart w:id="247" w:name="__Fieldmark__122_1592022057"/>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1_1592022057"/>
                                  <w:bookmarkStart w:id="249" w:name="__Fieldmark__121_1592022057"/>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2_1592022057"/>
                                  <w:bookmarkStart w:id="251" w:name="__Fieldmark__122_1592022057"/>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3_1592022057"/>
                                        <w:bookmarkStart w:id="253" w:name="__Fieldmark__123_1592022057"/>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4_1592022057"/>
                                        <w:bookmarkStart w:id="255" w:name="__Fieldmark__124_1592022057"/>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3_1592022057"/>
                                  <w:bookmarkStart w:id="257" w:name="__Fieldmark__123_1592022057"/>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4_1592022057"/>
                                  <w:bookmarkStart w:id="259" w:name="__Fieldmark__124_1592022057"/>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timely payment of vendors occurs once requested,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5_1592022057"/>
                                        <w:bookmarkStart w:id="261" w:name="__Fieldmark__125_1592022057"/>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26_1592022057"/>
                                        <w:bookmarkStart w:id="263" w:name="__Fieldmark__126_1592022057"/>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1592022057"/>
                                  <w:bookmarkStart w:id="265" w:name="__Fieldmark__125_1592022057"/>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6_1592022057"/>
                                  <w:bookmarkStart w:id="267" w:name="__Fieldmark__126_1592022057"/>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1592022057"/>
                                        <w:bookmarkStart w:id="269" w:name="__Fieldmark__127_1592022057"/>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8_1592022057"/>
                                        <w:bookmarkStart w:id="271" w:name="__Fieldmark__128_1592022057"/>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7_1592022057"/>
                                  <w:bookmarkStart w:id="273" w:name="__Fieldmark__127_1592022057"/>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28_1592022057"/>
                                  <w:bookmarkStart w:id="275" w:name="__Fieldmark__128_1592022057"/>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9_1592022057"/>
                                        <w:bookmarkStart w:id="277" w:name="__Fieldmark__129_1592022057"/>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0_1592022057"/>
                                        <w:bookmarkStart w:id="279" w:name="__Fieldmark__130_1592022057"/>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9_1592022057"/>
                                  <w:bookmarkStart w:id="281" w:name="__Fieldmark__129_1592022057"/>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30_1592022057"/>
                                  <w:bookmarkStart w:id="283" w:name="__Fieldmark__130_1592022057"/>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grant-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2_1592022057"/>
                                        <w:bookmarkStart w:id="285" w:name="__Fieldmark__132_1592022057"/>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33_1592022057"/>
                                        <w:bookmarkStart w:id="287" w:name="__Fieldmark__133_1592022057"/>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2_1592022057"/>
                                  <w:bookmarkStart w:id="289" w:name="__Fieldmark__132_1592022057"/>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33_1592022057"/>
                                  <w:bookmarkStart w:id="291" w:name="__Fieldmark__133_1592022057"/>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5_1592022057"/>
                                        <w:bookmarkStart w:id="293" w:name="__Fieldmark__135_1592022057"/>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36_1592022057"/>
                                        <w:bookmarkStart w:id="295" w:name="__Fieldmark__136_1592022057"/>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5_1592022057"/>
                                  <w:bookmarkStart w:id="297" w:name="__Fieldmark__135_1592022057"/>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6_1592022057"/>
                                  <w:bookmarkStart w:id="299" w:name="__Fieldmark__136_1592022057"/>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8_1592022057"/>
                                        <w:bookmarkStart w:id="301" w:name="__Fieldmark__138_1592022057"/>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9_1592022057"/>
                                        <w:bookmarkStart w:id="303" w:name="__Fieldmark__139_1592022057"/>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38_1592022057"/>
                                  <w:bookmarkStart w:id="305" w:name="__Fieldmark__138_1592022057"/>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39_1592022057"/>
                                  <w:bookmarkStart w:id="307" w:name="__Fieldmark__139_1592022057"/>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show that its subgrantee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1_1592022057"/>
                                        <w:bookmarkStart w:id="309" w:name="__Fieldmark__141_1592022057"/>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2_1592022057"/>
                                        <w:bookmarkStart w:id="311" w:name="__Fieldmark__142_1592022057"/>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43_1592022057"/>
                                        <w:bookmarkStart w:id="313" w:name="__Fieldmark__143_1592022057"/>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1_1592022057"/>
                                  <w:bookmarkStart w:id="315" w:name="__Fieldmark__141_1592022057"/>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42_1592022057"/>
                                  <w:bookmarkStart w:id="317" w:name="__Fieldmark__142_1592022057"/>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43_1592022057"/>
                                  <w:bookmarkStart w:id="319" w:name="__Fieldmark__143_1592022057"/>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ind w:left="432" w:hanging="432"/>
        <w:rPr/>
      </w:pPr>
      <w:r>
        <w:rPr/>
      </w:r>
    </w:p>
    <w:p>
      <w:pPr>
        <w:pStyle w:val="Normal"/>
        <w:keepNext w:val="true"/>
        <w:keepLines/>
        <w:ind w:left="432" w:hanging="432"/>
        <w:rPr/>
      </w:pPr>
      <w:r>
        <w:rPr/>
        <w:t xml:space="preserve">G.  </w:t>
      </w:r>
      <w:r>
        <w:rPr>
          <w:u w:val="single"/>
        </w:rPr>
        <w:t>BONDING AND INSURANCE</w:t>
      </w:r>
      <w:r>
        <w:rPr/>
        <w:t xml:space="preserve">  [See 24 CFR 85.36(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45_1592022057"/>
                                        <w:bookmarkStart w:id="321" w:name="__Fieldmark__145_1592022057"/>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46_1592022057"/>
                                        <w:bookmarkStart w:id="323" w:name="__Fieldmark__146_1592022057"/>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47_1592022057"/>
                                        <w:bookmarkStart w:id="325" w:name="__Fieldmark__147_1592022057"/>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5_1592022057"/>
                                  <w:bookmarkStart w:id="327" w:name="__Fieldmark__145_1592022057"/>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6_1592022057"/>
                                  <w:bookmarkStart w:id="329" w:name="__Fieldmark__146_1592022057"/>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47_1592022057"/>
                                  <w:bookmarkStart w:id="331" w:name="__Fieldmark__147_1592022057"/>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meet the minimum Federal requirements for bid guarantees, performance bonds and payment bonds (see 24 CFR §85.36(h))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9_1592022057"/>
                                        <w:bookmarkStart w:id="333" w:name="__Fieldmark__149_1592022057"/>
                                        <w:bookmarkEnd w:id="3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50_1592022057"/>
                                        <w:bookmarkStart w:id="335" w:name="__Fieldmark__150_1592022057"/>
                                        <w:bookmarkEnd w:id="3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51_1592022057"/>
                                        <w:bookmarkStart w:id="337" w:name="__Fieldmark__151_1592022057"/>
                                        <w:bookmarkEnd w:id="3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9_1592022057"/>
                                  <w:bookmarkStart w:id="339" w:name="__Fieldmark__149_1592022057"/>
                                  <w:bookmarkEnd w:id="3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50_1592022057"/>
                                  <w:bookmarkStart w:id="341" w:name="__Fieldmark__150_1592022057"/>
                                  <w:bookmarkEnd w:id="3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51_1592022057"/>
                                  <w:bookmarkStart w:id="343" w:name="__Fieldmark__151_1592022057"/>
                                  <w:bookmarkEnd w:id="3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 xml:space="preserve">H.  </w:t>
      </w:r>
      <w:r>
        <w:rPr>
          <w:u w:val="single"/>
        </w:rPr>
        <w:t xml:space="preserve">CONTRACTING WITH SMALL AND MINORITY FIRMS, WOMEN’S BUSINESS ENTERPRISES AND LABOR SURPLUS AREA FIRMS </w:t>
      </w:r>
      <w:r>
        <w:rPr/>
        <w:t xml:space="preserve">  [See 24 CFR 85.36(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taking affirmative steps to use small, minority-owned and women-owned businesses in grant funded contracts such a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r>
      <w:tr>
        <w:trPr>
          <w:trHeight w:val="82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0">
                      <wp:simplePos x="0" y="0"/>
                      <wp:positionH relativeFrom="margin">
                        <wp:align>left</wp:align>
                      </wp:positionH>
                      <wp:positionV relativeFrom="paragraph">
                        <wp:posOffset>109220</wp:posOffset>
                      </wp:positionV>
                      <wp:extent cx="779780"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53_1592022057"/>
                                        <w:bookmarkStart w:id="345" w:name="__Fieldmark__153_1592022057"/>
                                        <w:bookmarkEnd w:id="345"/>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54_1592022057"/>
                                        <w:bookmarkStart w:id="347" w:name="__Fieldmark__154_1592022057"/>
                                        <w:bookmarkEnd w:id="3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8.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3_1592022057"/>
                                  <w:bookmarkStart w:id="349" w:name="__Fieldmark__153_1592022057"/>
                                  <w:bookmarkEnd w:id="349"/>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54_1592022057"/>
                                  <w:bookmarkStart w:id="351" w:name="__Fieldmark__154_1592022057"/>
                                  <w:bookmarkEnd w:id="35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1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61595</wp:posOffset>
                      </wp:positionV>
                      <wp:extent cx="779780"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5_1592022057"/>
                                        <w:bookmarkStart w:id="353" w:name="__Fieldmark__155_1592022057"/>
                                        <w:bookmarkEnd w:id="353"/>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6_1592022057"/>
                                        <w:bookmarkStart w:id="355" w:name="__Fieldmark__156_1592022057"/>
                                        <w:bookmarkEnd w:id="35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5_1592022057"/>
                                  <w:bookmarkStart w:id="357" w:name="__Fieldmark__155_1592022057"/>
                                  <w:bookmarkEnd w:id="357"/>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6_1592022057"/>
                                  <w:bookmarkStart w:id="359" w:name="__Fieldmark__156_1592022057"/>
                                  <w:bookmarkEnd w:id="35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9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61595</wp:posOffset>
                      </wp:positionV>
                      <wp:extent cx="779780"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7_1592022057"/>
                                        <w:bookmarkStart w:id="361" w:name="__Fieldmark__157_1592022057"/>
                                        <w:bookmarkEnd w:id="361"/>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8_1592022057"/>
                                        <w:bookmarkStart w:id="363" w:name="__Fieldmark__158_1592022057"/>
                                        <w:bookmarkEnd w:id="36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7_1592022057"/>
                                  <w:bookmarkStart w:id="365" w:name="__Fieldmark__157_1592022057"/>
                                  <w:bookmarkEnd w:id="365"/>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8_1592022057"/>
                                  <w:bookmarkStart w:id="367" w:name="__Fieldmark__158_1592022057"/>
                                  <w:bookmarkEnd w:id="3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1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61595</wp:posOffset>
                      </wp:positionV>
                      <wp:extent cx="779780"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9_1592022057"/>
                                        <w:bookmarkStart w:id="369" w:name="__Fieldmark__159_1592022057"/>
                                        <w:bookmarkEnd w:id="369"/>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60_1592022057"/>
                                        <w:bookmarkStart w:id="371" w:name="__Fieldmark__160_1592022057"/>
                                        <w:bookmarkEnd w:id="3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9_1592022057"/>
                                  <w:bookmarkStart w:id="373" w:name="__Fieldmark__159_1592022057"/>
                                  <w:bookmarkEnd w:id="373"/>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60_1592022057"/>
                                  <w:bookmarkStart w:id="375" w:name="__Fieldmark__160_1592022057"/>
                                  <w:bookmarkEnd w:id="37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the question above, list the actions the program participant is taking to meet 24 CFR 85.36(e) requirements that affirmative steps be taken to assure use of small, minority-owned and women-owned businesses when possi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20</w:t>
    </w:r>
  </w:p>
  <w:p>
    <w:pPr>
      <w:pStyle w:val="Header"/>
      <w:jc w:val="center"/>
      <w:rPr>
        <w:i/>
        <w:i/>
        <w:iCs/>
      </w:rPr>
    </w:pPr>
    <w:r>
      <w:rPr/>
      <w:t>CDBG Entitlement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0</w:t>
      <w:tab/>
      <w:t xml:space="preserve">6509.2 REV-5 CHG-2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2:00Z</dcterms:created>
  <dc:creator>HUD</dc:creator>
  <dc:description/>
  <cp:keywords/>
  <dc:language>en-US</dc:language>
  <cp:lastModifiedBy>h11391</cp:lastModifiedBy>
  <cp:lastPrinted>2008-03-28T11:24:00Z</cp:lastPrinted>
  <dcterms:modified xsi:type="dcterms:W3CDTF">2008-03-28T15:24: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74651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