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13" w:type="dxa"/>
        <w:tblLayout w:type="fixed"/>
        <w:tblCellMar>
          <w:top w:w="0" w:type="dxa"/>
          <w:left w:w="108" w:type="dxa"/>
          <w:bottom w:w="0" w:type="dxa"/>
          <w:right w:w="108" w:type="dxa"/>
        </w:tblCellMar>
      </w:tblPr>
      <w:tblGrid>
        <w:gridCol w:w="2088"/>
        <w:gridCol w:w="2340"/>
        <w:gridCol w:w="1260"/>
        <w:gridCol w:w="1043"/>
        <w:gridCol w:w="2448"/>
      </w:tblGrid>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pPr>
            <w:r>
              <w:rPr>
                <w:b/>
                <w:bCs/>
              </w:rPr>
              <w:t>Properties Receiving Tenant-Based Rental Assistance (TBRA)</w:t>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Program Participant 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HUD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wner Name and Address of Assisted Project:</w:t>
            </w:r>
          </w:p>
          <w:p>
            <w:pPr>
              <w:pStyle w:val="Normal"/>
              <w:rPr>
                <w:bC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HUD Reviewer(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hree sections: </w:t>
      </w:r>
    </w:p>
    <w:p>
      <w:pPr>
        <w:pStyle w:val="Normal"/>
        <w:spacing w:lineRule="auto" w:line="120"/>
        <w:rPr/>
      </w:pPr>
      <w:r>
        <w:rPr/>
      </w:r>
    </w:p>
    <w:p>
      <w:pPr>
        <w:pStyle w:val="Normal"/>
        <w:numPr>
          <w:ilvl w:val="0"/>
          <w:numId w:val="2"/>
        </w:numPr>
        <w:rPr>
          <w:b/>
          <w:b/>
        </w:rPr>
      </w:pPr>
      <w:r>
        <w:rPr/>
        <w:t>Section A , Program Review, for reviewing the program’s overall compliance;</w:t>
      </w:r>
    </w:p>
    <w:p>
      <w:pPr>
        <w:pStyle w:val="Normal"/>
        <w:numPr>
          <w:ilvl w:val="0"/>
          <w:numId w:val="2"/>
        </w:numPr>
        <w:rPr>
          <w:b/>
          <w:b/>
        </w:rPr>
      </w:pPr>
      <w:r>
        <w:rPr/>
        <w:t>Section B, File Reviews, for reviews of requirements applicable to all projects; and</w:t>
      </w:r>
    </w:p>
    <w:p>
      <w:pPr>
        <w:pStyle w:val="Normal"/>
        <w:numPr>
          <w:ilvl w:val="0"/>
          <w:numId w:val="2"/>
        </w:numPr>
        <w:rPr>
          <w:b/>
          <w:b/>
        </w:rPr>
      </w:pPr>
      <w:r>
        <w:rPr/>
        <w:t xml:space="preserve">Section C, for a summary listing of any identified findings or concerns. </w:t>
      </w:r>
    </w:p>
    <w:p>
      <w:pPr>
        <w:pStyle w:val="Normal"/>
        <w:spacing w:lineRule="auto" w:line="120"/>
        <w:rPr>
          <w:b/>
          <w:b/>
        </w:rPr>
      </w:pPr>
      <w:r>
        <w:rPr>
          <w:b/>
        </w:rPr>
      </w:r>
    </w:p>
    <w:p>
      <w:pPr>
        <w:pStyle w:val="Normal"/>
        <w:widowControl w:val="false"/>
        <w:rPr>
          <w:b/>
          <w:b/>
        </w:rPr>
      </w:pP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ion to this Chapter.</w:t>
      </w:r>
    </w:p>
    <w:p>
      <w:pPr>
        <w:pStyle w:val="Normal"/>
        <w:widowControl w:val="false"/>
        <w:spacing w:lineRule="auto" w:line="120"/>
        <w:rPr>
          <w:b/>
          <w:b/>
          <w:u w:val="single"/>
        </w:rPr>
      </w:pPr>
      <w:r>
        <w:rPr>
          <w:b/>
          <w:u w:val="single"/>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aps/>
          <w:u w:val="single"/>
        </w:rPr>
      </w:pPr>
      <w:r>
        <w:rPr>
          <w:b/>
          <w:bCs/>
          <w:caps/>
          <w:u w:val="single"/>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t xml:space="preserve"> </w:t>
      </w:r>
      <w:r>
        <w:rPr>
          <w:caps/>
          <w:u w:val="single"/>
        </w:rPr>
        <w:t>program review</w:t>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and document exemption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096408576"/>
                                        <w:bookmarkStart w:id="1" w:name="__Fieldmark__7_3096408576"/>
                                        <w:bookmarkEnd w:id="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096408576"/>
                                        <w:bookmarkStart w:id="3" w:name="__Fieldmark__8_3096408576"/>
                                        <w:bookmarkEnd w:id="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096408576"/>
                                  <w:bookmarkStart w:id="5" w:name="__Fieldmark__7_3096408576"/>
                                  <w:bookmarkEnd w:id="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096408576"/>
                                  <w:bookmarkStart w:id="7" w:name="__Fieldmark__8_3096408576"/>
                                  <w:bookmarkEnd w:id="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Pamphlet to occupants of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096408576"/>
                                        <w:bookmarkStart w:id="9" w:name="__Fieldmark__10_3096408576"/>
                                        <w:bookmarkEnd w:id="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096408576"/>
                                        <w:bookmarkStart w:id="11" w:name="__Fieldmark__11_3096408576"/>
                                        <w:bookmarkEnd w:id="1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96408576"/>
                                  <w:bookmarkStart w:id="13" w:name="__Fieldmark__10_3096408576"/>
                                  <w:bookmarkEnd w:id="1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096408576"/>
                                  <w:bookmarkStart w:id="15" w:name="__Fieldmark__11_3096408576"/>
                                  <w:bookmarkEnd w:id="1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in all units covered by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096408576"/>
                                        <w:bookmarkStart w:id="17" w:name="__Fieldmark__13_3096408576"/>
                                        <w:bookmarkEnd w:id="1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096408576"/>
                                        <w:bookmarkStart w:id="19" w:name="__Fieldmark__14_3096408576"/>
                                        <w:bookmarkEnd w:id="1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096408576"/>
                                  <w:bookmarkStart w:id="21" w:name="__Fieldmark__13_3096408576"/>
                                  <w:bookmarkEnd w:id="2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096408576"/>
                                  <w:bookmarkStart w:id="23" w:name="__Fieldmark__14_3096408576"/>
                                  <w:bookmarkEnd w:id="2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workers trained or supervised and did workers use lead-safe work practices on work larger than </w:t>
            </w:r>
            <w:r>
              <w:rPr>
                <w:i/>
              </w:rPr>
              <w:t xml:space="preserve">de minimis </w:t>
            </w:r>
            <w:r>
              <w:rPr/>
              <w:t>amounts (e.g., on-site reviews during work or a signed certification by the contractor)?  (Note that intent to use such practices does not satisfy this requiremen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 24 CFR 35.1330(a)(4); 24 CFR 35.1350(d)]</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096408576"/>
                                        <w:bookmarkStart w:id="25" w:name="__Fieldmark__16_3096408576"/>
                                        <w:bookmarkEnd w:id="2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096408576"/>
                                        <w:bookmarkStart w:id="27" w:name="__Fieldmark__17_3096408576"/>
                                        <w:bookmarkEnd w:id="2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096408576"/>
                                  <w:bookmarkStart w:id="29" w:name="__Fieldmark__16_3096408576"/>
                                  <w:bookmarkEnd w:id="2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096408576"/>
                                  <w:bookmarkStart w:id="31" w:name="__Fieldmark__17_3096408576"/>
                                  <w:bookmarkEnd w:id="3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and passed after paint stabilization on projects larger than </w:t>
            </w:r>
            <w:r>
              <w:rPr>
                <w:i/>
                <w:iCs/>
              </w:rPr>
              <w:t>de minimis</w:t>
            </w:r>
            <w:r>
              <w:rPr/>
              <w:t xml:space="preserve"> amount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096408576"/>
                                        <w:bookmarkStart w:id="33" w:name="__Fieldmark__19_3096408576"/>
                                        <w:bookmarkEnd w:id="3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096408576"/>
                                        <w:bookmarkStart w:id="35" w:name="__Fieldmark__20_3096408576"/>
                                        <w:bookmarkEnd w:id="3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096408576"/>
                                  <w:bookmarkStart w:id="37" w:name="__Fieldmark__19_3096408576"/>
                                  <w:bookmarkEnd w:id="3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096408576"/>
                                  <w:bookmarkStart w:id="39" w:name="__Fieldmark__20_3096408576"/>
                                  <w:bookmarkEnd w:id="3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ithin 15 days after the work?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096408576"/>
                                        <w:bookmarkStart w:id="41" w:name="__Fieldmark__22_3096408576"/>
                                        <w:bookmarkEnd w:id="4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096408576"/>
                                        <w:bookmarkStart w:id="43" w:name="__Fieldmark__23_3096408576"/>
                                        <w:bookmarkEnd w:id="4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096408576"/>
                                  <w:bookmarkStart w:id="45" w:name="__Fieldmark__22_3096408576"/>
                                  <w:bookmarkEnd w:id="4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096408576"/>
                                  <w:bookmarkStart w:id="47" w:name="__Fieldmark__23_3096408576"/>
                                  <w:bookmarkEnd w:id="4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one or more children under age six) incorporate ongoing lead-based paint maintenance activities into regular building operation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096408576"/>
                                        <w:bookmarkStart w:id="49" w:name="__Fieldmark__25_3096408576"/>
                                        <w:bookmarkEnd w:id="4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096408576"/>
                                        <w:bookmarkStart w:id="51" w:name="__Fieldmark__26_3096408576"/>
                                        <w:bookmarkEnd w:id="5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096408576"/>
                                  <w:bookmarkStart w:id="53" w:name="__Fieldmark__25_3096408576"/>
                                  <w:bookmarkEnd w:id="5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096408576"/>
                                  <w:bookmarkStart w:id="55" w:name="__Fieldmark__26_3096408576"/>
                                  <w:bookmarkEnd w:id="5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with an environmental intervention blood lead level is identified?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096408576"/>
                                        <w:bookmarkStart w:id="57" w:name="__Fieldmark__28_3096408576"/>
                                        <w:bookmarkEnd w:id="5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096408576"/>
                                        <w:bookmarkStart w:id="59" w:name="__Fieldmark__29_3096408576"/>
                                        <w:bookmarkEnd w:id="5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096408576"/>
                                  <w:bookmarkStart w:id="61" w:name="__Fieldmark__28_3096408576"/>
                                  <w:bookmarkEnd w:id="6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096408576"/>
                                  <w:bookmarkStart w:id="63" w:name="__Fieldmark__29_3096408576"/>
                                  <w:bookmarkEnd w:id="6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096408576"/>
                                        <w:bookmarkStart w:id="65" w:name="__Fieldmark__31_3096408576"/>
                                        <w:bookmarkEnd w:id="65"/>
                                        <w:r/>
                                        <w:r>
                                          <w:rPr/>
                                          <w:fldChar w:fldCharType="end"/>
                                        </w:r>
                                        <w:r>
                                          <w:rPr/>
                                        </w:r>
                                      </w:p>
                                    </w:tc>
                                    <w:tc>
                                      <w:tcPr>
                                        <w:tcW w:w="59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096408576"/>
                                        <w:bookmarkStart w:id="67" w:name="__Fieldmark__32_3096408576"/>
                                        <w:bookmarkEnd w:id="67"/>
                                        <w:r/>
                                        <w:r>
                                          <w:rPr/>
                                          <w:fldChar w:fldCharType="end"/>
                                        </w:r>
                                        <w:r>
                                          <w:rPr/>
                                        </w:r>
                                      </w:p>
                                    </w:tc>
                                  </w:tr>
                                  <w:tr>
                                    <w:trPr/>
                                    <w:tc>
                                      <w:tcPr>
                                        <w:tcW w:w="62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096408576"/>
                                  <w:bookmarkStart w:id="69" w:name="__Fieldmark__31_3096408576"/>
                                  <w:bookmarkEnd w:id="69"/>
                                  <w:r/>
                                  <w:r>
                                    <w:rPr/>
                                    <w:fldChar w:fldCharType="end"/>
                                  </w:r>
                                  <w:r>
                                    <w:rPr/>
                                  </w:r>
                                </w:p>
                              </w:tc>
                              <w:tc>
                                <w:tcPr>
                                  <w:tcW w:w="59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096408576"/>
                                  <w:bookmarkStart w:id="71" w:name="__Fieldmark__32_3096408576"/>
                                  <w:bookmarkEnd w:id="71"/>
                                  <w:r/>
                                  <w:r>
                                    <w:rPr/>
                                    <w:fldChar w:fldCharType="end"/>
                                  </w:r>
                                  <w:r>
                                    <w:rPr/>
                                  </w:r>
                                </w:p>
                              </w:tc>
                            </w:tr>
                            <w:tr>
                              <w:trPr/>
                              <w:tc>
                                <w:tcPr>
                                  <w:tcW w:w="62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096408576"/>
                                        <w:bookmarkStart w:id="73" w:name="__Fieldmark__34_3096408576"/>
                                        <w:bookmarkEnd w:id="7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096408576"/>
                                        <w:bookmarkStart w:id="75" w:name="__Fieldmark__35_3096408576"/>
                                        <w:bookmarkEnd w:id="7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096408576"/>
                                  <w:bookmarkStart w:id="77" w:name="__Fieldmark__34_3096408576"/>
                                  <w:bookmarkEnd w:id="7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096408576"/>
                                  <w:bookmarkStart w:id="79" w:name="__Fieldmark__35_3096408576"/>
                                  <w:bookmarkEnd w:id="7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096408576"/>
                                        <w:bookmarkStart w:id="81" w:name="__Fieldmark__37_3096408576"/>
                                        <w:bookmarkEnd w:id="8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3096408576"/>
                                        <w:bookmarkStart w:id="83" w:name="__Fieldmark__38_3096408576"/>
                                        <w:bookmarkEnd w:id="8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96408576"/>
                                  <w:bookmarkStart w:id="85" w:name="__Fieldmark__37_3096408576"/>
                                  <w:bookmarkEnd w:id="8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096408576"/>
                                  <w:bookmarkStart w:id="87" w:name="__Fieldmark__38_3096408576"/>
                                  <w:bookmarkEnd w:id="8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b.  </w:t>
      </w:r>
      <w:r>
        <w:rPr>
          <w:caps/>
          <w:u w:val="single"/>
        </w:rPr>
        <w:t>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rPr>
            </w:pPr>
            <w:r>
              <w:rPr>
                <w:b/>
              </w:rPr>
              <w:t>Name of Program Participant or Entity Providing the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project evaluated for applicability of the Lead Safe Housing Rule?  (If the response is “yes” AND the project meets the regulatory exemption standards, STOP HERE.  If “yes” and the project is </w:t>
            </w:r>
            <w:r>
              <w:rPr>
                <w:u w:val="single"/>
              </w:rPr>
              <w:t>not</w:t>
            </w:r>
            <w:r>
              <w:rPr/>
              <w:t xml:space="preserve"> exempt, continue with the remaining questions in this Section.)</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3096408576"/>
                                        <w:bookmarkStart w:id="89" w:name="__Fieldmark__41_3096408576"/>
                                        <w:bookmarkEnd w:id="8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2_3096408576"/>
                                        <w:bookmarkStart w:id="91" w:name="__Fieldmark__42_3096408576"/>
                                        <w:bookmarkEnd w:id="9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096408576"/>
                                  <w:bookmarkStart w:id="93" w:name="__Fieldmark__41_3096408576"/>
                                  <w:bookmarkEnd w:id="9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3096408576"/>
                                  <w:bookmarkStart w:id="95" w:name="__Fieldmark__42_3096408576"/>
                                  <w:bookmarkEnd w:id="9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widowControl w:val="false"/>
              <w:rPr/>
            </w:pPr>
            <w:r>
              <w:rPr/>
              <w:t xml:space="preserve">In units that are not otherwise exempt, the LBP requirements for Tenant-Based Rental Assistance apply only to units with children under age six and common areas servicing those units.  </w:t>
            </w:r>
          </w:p>
          <w:p>
            <w:pPr>
              <w:pStyle w:val="BodyTextIndent2"/>
              <w:widowControl w:val="false"/>
              <w:numPr>
                <w:ilvl w:val="0"/>
                <w:numId w:val="4"/>
              </w:numPr>
              <w:rPr>
                <w:b/>
                <w:b/>
                <w:bCs/>
              </w:rPr>
            </w:pPr>
            <w:r>
              <w:rPr/>
              <w:t>Based on your review, is there evidence of occupancy in the assisted household by a child under age six or evidence such a child is expected to reside there?  Note: If there is no child under age six residing or expecting to reside there, stop the file review at this point.</w:t>
            </w:r>
          </w:p>
          <w:p>
            <w:pPr>
              <w:pStyle w:val="BodyTextIndent2"/>
              <w:widowControl w:val="false"/>
              <w:numPr>
                <w:ilvl w:val="0"/>
                <w:numId w:val="4"/>
              </w:numPr>
              <w:rPr>
                <w:b/>
                <w:b/>
                <w:bCs/>
              </w:rPr>
            </w:pPr>
            <w:r>
              <w:rPr/>
              <w:t xml:space="preserve">If there is a child under age six residing there, or such a child is expected to reside there, the unit is covered by the rule.  Continue with the remaining questions in this Section.)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3096408576"/>
                                        <w:bookmarkStart w:id="97" w:name="__Fieldmark__44_3096408576"/>
                                        <w:bookmarkEnd w:id="9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5_3096408576"/>
                                        <w:bookmarkStart w:id="99" w:name="__Fieldmark__45_3096408576"/>
                                        <w:bookmarkEnd w:id="9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096408576"/>
                                  <w:bookmarkStart w:id="101" w:name="__Fieldmark__44_3096408576"/>
                                  <w:bookmarkEnd w:id="10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3096408576"/>
                                  <w:bookmarkStart w:id="103" w:name="__Fieldmark__45_3096408576"/>
                                  <w:bookmarkEnd w:id="10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for deteriorated paint were performed at the initial and periodic inspections (e.g., HUD inspection form, visual assessment report or field not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096408576"/>
                                        <w:bookmarkStart w:id="105" w:name="__Fieldmark__47_3096408576"/>
                                        <w:bookmarkEnd w:id="10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8_3096408576"/>
                                        <w:bookmarkStart w:id="107" w:name="__Fieldmark__48_3096408576"/>
                                        <w:bookmarkEnd w:id="10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096408576"/>
                                  <w:bookmarkStart w:id="109" w:name="__Fieldmark__47_3096408576"/>
                                  <w:bookmarkEnd w:id="10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3096408576"/>
                                  <w:bookmarkStart w:id="111" w:name="__Fieldmark__48_3096408576"/>
                                  <w:bookmarkEnd w:id="11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y trained or supervised workers using lead safe work practices (e.g., language in the work write-up, contract with workers, or signed certification of training)?  Note: Intent to use such practices does not satisfy this require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3096408576"/>
                                        <w:bookmarkStart w:id="113" w:name="__Fieldmark__50_3096408576"/>
                                        <w:bookmarkEnd w:id="11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3096408576"/>
                                        <w:bookmarkStart w:id="115" w:name="__Fieldmark__51_3096408576"/>
                                        <w:bookmarkEnd w:id="11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2_3096408576"/>
                                        <w:bookmarkStart w:id="117" w:name="__Fieldmark__52_3096408576"/>
                                        <w:bookmarkEnd w:id="11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0_3096408576"/>
                                  <w:bookmarkStart w:id="119" w:name="__Fieldmark__50_3096408576"/>
                                  <w:bookmarkEnd w:id="11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096408576"/>
                                  <w:bookmarkStart w:id="121" w:name="__Fieldmark__51_3096408576"/>
                                  <w:bookmarkEnd w:id="12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2_3096408576"/>
                                  <w:bookmarkStart w:id="123" w:name="__Fieldmark__52_3096408576"/>
                                  <w:bookmarkEnd w:id="12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3096408576"/>
                                        <w:bookmarkStart w:id="125" w:name="__Fieldmark__54_3096408576"/>
                                        <w:bookmarkEnd w:id="12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3096408576"/>
                                        <w:bookmarkStart w:id="127" w:name="__Fieldmark__55_3096408576"/>
                                        <w:bookmarkEnd w:id="12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3096408576"/>
                                        <w:bookmarkStart w:id="129" w:name="__Fieldmark__56_3096408576"/>
                                        <w:bookmarkEnd w:id="12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3096408576"/>
                                  <w:bookmarkStart w:id="131" w:name="__Fieldmark__54_3096408576"/>
                                  <w:bookmarkEnd w:id="13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096408576"/>
                                  <w:bookmarkStart w:id="133" w:name="__Fieldmark__55_3096408576"/>
                                  <w:bookmarkEnd w:id="13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3096408576"/>
                                  <w:bookmarkStart w:id="135" w:name="__Fieldmark__56_3096408576"/>
                                  <w:bookmarkEnd w:id="13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ithin 15 days after the work?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096408576"/>
                                        <w:bookmarkStart w:id="137" w:name="__Fieldmark__58_3096408576"/>
                                        <w:bookmarkEnd w:id="13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3096408576"/>
                                        <w:bookmarkStart w:id="139" w:name="__Fieldmark__59_3096408576"/>
                                        <w:bookmarkEnd w:id="13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3096408576"/>
                                        <w:bookmarkStart w:id="141" w:name="__Fieldmark__60_3096408576"/>
                                        <w:bookmarkEnd w:id="14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3096408576"/>
                                  <w:bookmarkStart w:id="143" w:name="__Fieldmark__58_3096408576"/>
                                  <w:bookmarkEnd w:id="14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096408576"/>
                                  <w:bookmarkStart w:id="145" w:name="__Fieldmark__59_3096408576"/>
                                  <w:bookmarkEnd w:id="14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3096408576"/>
                                  <w:bookmarkStart w:id="147" w:name="__Fieldmark__60_3096408576"/>
                                  <w:bookmarkEnd w:id="14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with an environmental intervention blood lead level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within 15 days of the activity) take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3096408576"/>
                                        <w:bookmarkStart w:id="149" w:name="__Fieldmark__61_3096408576"/>
                                        <w:bookmarkEnd w:id="14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2_3096408576"/>
                                        <w:bookmarkStart w:id="151" w:name="__Fieldmark__62_3096408576"/>
                                        <w:bookmarkEnd w:id="15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3_3096408576"/>
                                        <w:bookmarkStart w:id="153" w:name="__Fieldmark__63_3096408576"/>
                                        <w:bookmarkEnd w:id="15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1_3096408576"/>
                                  <w:bookmarkStart w:id="155" w:name="__Fieldmark__61_3096408576"/>
                                  <w:bookmarkEnd w:id="15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096408576"/>
                                  <w:bookmarkStart w:id="157" w:name="__Fieldmark__62_3096408576"/>
                                  <w:bookmarkEnd w:id="15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3_3096408576"/>
                                  <w:bookmarkStart w:id="159" w:name="__Fieldmark__63_3096408576"/>
                                  <w:bookmarkEnd w:id="15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4320"/>
          <w:tab w:val="clear" w:pos="8640"/>
        </w:tabs>
        <w:rPr>
          <w:b/>
          <w:b/>
          <w:u w:val="single"/>
        </w:rPr>
      </w:pPr>
      <w:r>
        <w:rPr>
          <w:b/>
        </w:rPr>
        <w:t xml:space="preserve">C.  </w:t>
      </w:r>
      <w:r>
        <w:rPr>
          <w:b/>
          <w:u w:val="single"/>
        </w:rPr>
        <w:t>EXHIBIT SUMMARY:</w:t>
      </w:r>
    </w:p>
    <w:p>
      <w:pPr>
        <w:pStyle w:val="Level1"/>
        <w:tabs>
          <w:tab w:val="clear" w:pos="4320"/>
          <w:tab w:val="clear" w:pos="8640"/>
        </w:tabs>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66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3</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3</w:t>
      <w:tab/>
      <w:t>6509.2 REV-5 CHG-2</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10:00Z</dcterms:created>
  <dc:creator>HUD</dc:creator>
  <dc:description/>
  <cp:keywords/>
  <dc:language>en-US</dc:language>
  <cp:lastModifiedBy>h11391</cp:lastModifiedBy>
  <cp:lastPrinted>2008-03-28T15:45:00Z</cp:lastPrinted>
  <dcterms:modified xsi:type="dcterms:W3CDTF">2008-03-28T19:45:00Z</dcterms:modified>
  <cp:revision>8</cp:revision>
  <dc:subject/>
  <dc:title>Lead Hazards - tenant based rental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39727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