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s Overall Management System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EZ’s capacity to comply with requirements related to administration of EZ funds and program management.  The HUD reviewer is to answer Exhibit questions based on staff interviews and file reviews, following the sampling guidance in Section 14-3 of the introduction to this Chapter. </w:t>
      </w:r>
    </w:p>
    <w:p>
      <w:pPr>
        <w:pStyle w:val="Normal"/>
        <w:rPr>
          <w:b/>
          <w:b/>
          <w:color w:val="FF0000"/>
        </w:rPr>
      </w:pPr>
      <w:r>
        <w:rPr>
          <w:b/>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is the program participant’s system or procedure for ensuring that EZ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2) or 24 CFR 84.21(b)(3);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52193515"/>
                                        <w:bookmarkStart w:id="1" w:name="__Fieldmark__4_265219351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52193515"/>
                                        <w:bookmarkStart w:id="3" w:name="__Fieldmark__5_265219351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52193515"/>
                                  <w:bookmarkStart w:id="5" w:name="__Fieldmark__4_265219351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52193515"/>
                                  <w:bookmarkStart w:id="7" w:name="__Fieldmark__5_265219351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written procedures describing its management of the EZ program? (If appropriate, attach a copy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52193515"/>
                                        <w:bookmarkStart w:id="9" w:name="__Fieldmark__7_265219351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652193515"/>
                                        <w:bookmarkStart w:id="11" w:name="__Fieldmark__8_265219351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652193515"/>
                                  <w:bookmarkStart w:id="13" w:name="__Fieldmark__7_265219351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652193515"/>
                                  <w:bookmarkStart w:id="15" w:name="__Fieldmark__8_265219351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information is routinely passed to that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Does that person have appropriate authority to effect change or force actions to occu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is responsibility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b) or 24 CFR 84.27;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652193515"/>
                                        <w:bookmarkStart w:id="17" w:name="__Fieldmark__14_265219351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652193515"/>
                                        <w:bookmarkStart w:id="19" w:name="__Fieldmark__15_265219351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652193515"/>
                                  <w:bookmarkStart w:id="21" w:name="__Fieldmark__14_265219351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652193515"/>
                                  <w:bookmarkStart w:id="23" w:name="__Fieldmark__15_265219351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 selected review of administrative personnel costs reveal any staff being paid with EZ funds but not working on EZ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652193515"/>
                                        <w:bookmarkStart w:id="25" w:name="__Fieldmark__17_265219351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2652193515"/>
                                        <w:bookmarkStart w:id="27" w:name="__Fieldmark__18_265219351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652193515"/>
                                  <w:bookmarkStart w:id="29" w:name="__Fieldmark__17_265219351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2652193515"/>
                                  <w:bookmarkStart w:id="31" w:name="__Fieldmark__18_265219351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a)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652193515"/>
                                        <w:bookmarkStart w:id="33" w:name="__Fieldmark__20_265219351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2652193515"/>
                                        <w:bookmarkStart w:id="35" w:name="__Fieldmark__21_265219351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652193515"/>
                                  <w:bookmarkStart w:id="37" w:name="__Fieldmark__20_265219351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652193515"/>
                                  <w:bookmarkStart w:id="39" w:name="__Fieldmark__21_265219351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a system been developed to track the physical progress of each activity in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2652193515"/>
                                        <w:bookmarkStart w:id="41" w:name="__Fieldmark__23_2652193515"/>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2652193515"/>
                                        <w:bookmarkStart w:id="43" w:name="__Fieldmark__24_2652193515"/>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5_2652193515"/>
                                        <w:bookmarkStart w:id="45" w:name="__Fieldmark__25_2652193515"/>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652193515"/>
                                  <w:bookmarkStart w:id="47" w:name="__Fieldmark__23_2652193515"/>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652193515"/>
                                  <w:bookmarkStart w:id="49" w:name="__Fieldmark__24_2652193515"/>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52193515"/>
                                  <w:bookmarkStart w:id="51" w:name="__Fieldmark__25_2652193515"/>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EZ has some type of system for tracking progress, does it include timetables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2652193515"/>
                                        <w:bookmarkStart w:id="53" w:name="__Fieldmark__27_2652193515"/>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652193515"/>
                                        <w:bookmarkStart w:id="55" w:name="__Fieldmark__28_2652193515"/>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2652193515"/>
                                        <w:bookmarkStart w:id="57" w:name="__Fieldmark__29_2652193515"/>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2652193515"/>
                                  <w:bookmarkStart w:id="59" w:name="__Fieldmark__27_2652193515"/>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652193515"/>
                                  <w:bookmarkStart w:id="61" w:name="__Fieldmark__28_2652193515"/>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652193515"/>
                                  <w:bookmarkStart w:id="63" w:name="__Fieldmark__29_2652193515"/>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developed, does the system effectively identify progress and problems to enable corrections or adjustments, a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2652193515"/>
                                        <w:bookmarkStart w:id="65" w:name="__Fieldmark__31_2652193515"/>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2652193515"/>
                                        <w:bookmarkStart w:id="67" w:name="__Fieldmark__32_2652193515"/>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652193515"/>
                                        <w:bookmarkStart w:id="69" w:name="__Fieldmark__33_2652193515"/>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2652193515"/>
                                  <w:bookmarkStart w:id="71" w:name="__Fieldmark__31_2652193515"/>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652193515"/>
                                  <w:bookmarkStart w:id="73" w:name="__Fieldmark__32_2652193515"/>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2652193515"/>
                                  <w:bookmarkStart w:id="75" w:name="__Fieldmark__33_2652193515"/>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or activities assist EZ resident beneficiaries, are information systems in place to collect data on them for the annual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1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652193515"/>
                                        <w:bookmarkStart w:id="77" w:name="__Fieldmark__35_2652193515"/>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6_2652193515"/>
                                        <w:bookmarkStart w:id="79" w:name="__Fieldmark__36_2652193515"/>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2652193515"/>
                                        <w:bookmarkStart w:id="81" w:name="__Fieldmark__37_2652193515"/>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652193515"/>
                                  <w:bookmarkStart w:id="83" w:name="__Fieldmark__35_2652193515"/>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652193515"/>
                                  <w:bookmarkStart w:id="85" w:name="__Fieldmark__36_2652193515"/>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7_2652193515"/>
                                  <w:bookmarkStart w:id="87" w:name="__Fieldmark__37_2652193515"/>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Is the EZ’s in-house information consistent with the information it entered into the Performance Measurement System (PERMS) for th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or 24 CFR 84.21(b)(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652193515"/>
                                        <w:bookmarkStart w:id="89" w:name="__Fieldmark__39_265219351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652193515"/>
                                        <w:bookmarkStart w:id="91" w:name="__Fieldmark__40_265219351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652193515"/>
                                  <w:bookmarkStart w:id="93" w:name="__Fieldmark__39_265219351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652193515"/>
                                  <w:bookmarkStart w:id="95" w:name="__Fieldmark__40_265219351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escribe the inconsistencies, including whether they appear to b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652193515"/>
                                        <w:bookmarkStart w:id="97" w:name="__Fieldmark__42_2652193515"/>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652193515"/>
                                        <w:bookmarkStart w:id="99" w:name="__Fieldmark__43_2652193515"/>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652193515"/>
                                        <w:bookmarkStart w:id="101" w:name="__Fieldmark__44_2652193515"/>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652193515"/>
                                  <w:bookmarkStart w:id="103" w:name="__Fieldmark__42_2652193515"/>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652193515"/>
                                  <w:bookmarkStart w:id="105" w:name="__Fieldmark__43_2652193515"/>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652193515"/>
                                  <w:bookmarkStart w:id="107" w:name="__Fieldmark__44_2652193515"/>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information for HUD-required reports be compiled accurately to meet PERMS dead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652193515"/>
                                        <w:bookmarkStart w:id="109" w:name="__Fieldmark__46_265219351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2652193515"/>
                                        <w:bookmarkStart w:id="111" w:name="__Fieldmark__47_265219351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2652193515"/>
                                  <w:bookmarkStart w:id="113" w:name="__Fieldmark__46_265219351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2652193515"/>
                                  <w:bookmarkStart w:id="115" w:name="__Fieldmark__47_265219351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r>
    <w:r>
      <w:rPr>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4</w:t>
    </w:r>
  </w:p>
  <w:p>
    <w:pPr>
      <w:pStyle w:val="Header"/>
      <w:jc w:val="center"/>
      <w:rPr>
        <w:i/>
        <w:i/>
        <w:iCs/>
      </w:rPr>
    </w:pPr>
    <w:r>
      <w:rPr/>
      <w:t>Round II Empowerment Zones (EZs)</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4</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5" w:hanging="365"/>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5:00Z</dcterms:created>
  <dc:creator>HUD</dc:creator>
  <dc:description/>
  <dc:language>en-US</dc:language>
  <cp:lastModifiedBy>Preferred User</cp:lastModifiedBy>
  <cp:lastPrinted>2004-09-07T16:54:00Z</cp:lastPrinted>
  <dcterms:modified xsi:type="dcterms:W3CDTF">2006-07-18T19:05:00Z</dcterms:modified>
  <cp:revision>2</cp:revision>
  <dc:subject/>
  <dc:title>[Name of Exhibit]</dc:title>
</cp:coreProperties>
</file>