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4(a) for:</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sales pri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94484747"/>
                                        <w:bookmarkStart w:id="1" w:name="__Fieldmark__7_319448474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194484747"/>
                                        <w:bookmarkStart w:id="3" w:name="__Fieldmark__8_319448474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94484747"/>
                                  <w:bookmarkStart w:id="5" w:name="__Fieldmark__7_319448474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194484747"/>
                                  <w:bookmarkStart w:id="7" w:name="__Fieldmark__8_319448474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194484747"/>
                                        <w:bookmarkStart w:id="9" w:name="__Fieldmark__9_319448474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194484747"/>
                                        <w:bookmarkStart w:id="11" w:name="__Fieldmark__10_319448474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94484747"/>
                                  <w:bookmarkStart w:id="13" w:name="__Fieldmark__9_319448474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194484747"/>
                                  <w:bookmarkStart w:id="15" w:name="__Fieldmark__10_319448474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periods of afford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194484747"/>
                                        <w:bookmarkStart w:id="17" w:name="__Fieldmark__11_319448474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194484747"/>
                                        <w:bookmarkStart w:id="19" w:name="__Fieldmark__12_319448474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194484747"/>
                                  <w:bookmarkStart w:id="21" w:name="__Fieldmark__11_319448474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194484747"/>
                                  <w:bookmarkStart w:id="23" w:name="__Fieldmark__12_319448474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recapture/resale provi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194484747"/>
                                        <w:bookmarkStart w:id="25" w:name="__Fieldmark__13_319448474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194484747"/>
                                        <w:bookmarkStart w:id="27" w:name="__Fieldmark__14_319448474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194484747"/>
                                  <w:bookmarkStart w:id="29" w:name="__Fieldmark__13_319448474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194484747"/>
                                  <w:bookmarkStart w:id="31" w:name="__Fieldmark__14_319448474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Normal"/>
              <w:keepNext w:val="true"/>
              <w:keepLines/>
              <w:rPr>
                <w:b/>
                <w:b/>
                <w:bCs/>
                <w:color w:val="FF0000"/>
              </w:rPr>
            </w:pPr>
            <w:r>
              <w:rPr/>
              <w:t xml:space="preserve">[24 CFR 92.504(c)(5)(i)]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amount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194484747"/>
                                        <w:bookmarkStart w:id="33" w:name="__Fieldmark__16_319448474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194484747"/>
                                        <w:bookmarkStart w:id="35" w:name="__Fieldmark__17_319448474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194484747"/>
                                  <w:bookmarkStart w:id="37" w:name="__Fieldmark__16_319448474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194484747"/>
                                  <w:bookmarkStart w:id="39" w:name="__Fieldmark__17_319448474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forms of HOME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194484747"/>
                                        <w:bookmarkStart w:id="41" w:name="__Fieldmark__18_319448474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194484747"/>
                                        <w:bookmarkStart w:id="43" w:name="__Fieldmark__19_319448474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194484747"/>
                                  <w:bookmarkStart w:id="45" w:name="__Fieldmark__18_319448474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194484747"/>
                                  <w:bookmarkStart w:id="47" w:name="__Fieldmark__19_319448474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uses of HOM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194484747"/>
                                        <w:bookmarkStart w:id="49" w:name="__Fieldmark__20_319448474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3194484747"/>
                                        <w:bookmarkStart w:id="51" w:name="__Fieldmark__21_319448474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3194484747"/>
                                  <w:bookmarkStart w:id="53" w:name="__Fieldmark__20_319448474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1_3194484747"/>
                                  <w:bookmarkStart w:id="55" w:name="__Fieldmark__21_319448474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194484747"/>
                                        <w:bookmarkStart w:id="57" w:name="__Fieldmark__22_3194484747"/>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3194484747"/>
                                        <w:bookmarkStart w:id="59" w:name="__Fieldmark__23_3194484747"/>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3194484747"/>
                                  <w:bookmarkStart w:id="61" w:name="__Fieldmark__22_3194484747"/>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3_3194484747"/>
                                  <w:bookmarkStart w:id="63" w:name="__Fieldmark__23_3194484747"/>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194484747"/>
                                        <w:bookmarkStart w:id="65" w:name="__Fieldmark__25_3194484747"/>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3194484747"/>
                                        <w:bookmarkStart w:id="67" w:name="__Fieldmark__26_3194484747"/>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194484747"/>
                                  <w:bookmarkStart w:id="69" w:name="__Fieldmark__25_319448474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3194484747"/>
                                  <w:bookmarkStart w:id="71" w:name="__Fieldmark__26_319448474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194484747"/>
                                        <w:bookmarkStart w:id="73" w:name="__Fieldmark__28_3194484747"/>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194484747"/>
                                        <w:bookmarkStart w:id="75" w:name="__Fieldmark__29_3194484747"/>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194484747"/>
                                        <w:bookmarkStart w:id="77" w:name="__Fieldmark__30_3194484747"/>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194484747"/>
                                  <w:bookmarkStart w:id="79" w:name="__Fieldmark__28_3194484747"/>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194484747"/>
                                  <w:bookmarkStart w:id="81" w:name="__Fieldmark__29_3194484747"/>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194484747"/>
                                  <w:bookmarkStart w:id="83" w:name="__Fieldmark__30_3194484747"/>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3194484747"/>
                                        <w:bookmarkStart w:id="85" w:name="__Fieldmark__31_3194484747"/>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3194484747"/>
                                        <w:bookmarkStart w:id="87" w:name="__Fieldmark__32_3194484747"/>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3194484747"/>
                                        <w:bookmarkStart w:id="89" w:name="__Fieldmark__33_3194484747"/>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3194484747"/>
                                  <w:bookmarkStart w:id="91" w:name="__Fieldmark__31_3194484747"/>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3194484747"/>
                                  <w:bookmarkStart w:id="93" w:name="__Fieldmark__32_3194484747"/>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3194484747"/>
                                  <w:bookmarkStart w:id="95" w:name="__Fieldmark__33_3194484747"/>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5_3194484747"/>
                                        <w:bookmarkStart w:id="97" w:name="__Fieldmark__35_3194484747"/>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6_3194484747"/>
                                        <w:bookmarkStart w:id="99" w:name="__Fieldmark__36_3194484747"/>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3194484747"/>
                                  <w:bookmarkStart w:id="101" w:name="__Fieldmark__35_3194484747"/>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6_3194484747"/>
                                  <w:bookmarkStart w:id="103" w:name="__Fieldmark__36_3194484747"/>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owners?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194484747"/>
                                        <w:bookmarkStart w:id="105" w:name="__Fieldmark__38_319448474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9_3194484747"/>
                                        <w:bookmarkStart w:id="107" w:name="__Fieldmark__39_319448474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8_3194484747"/>
                                  <w:bookmarkStart w:id="109" w:name="__Fieldmark__38_319448474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9_3194484747"/>
                                  <w:bookmarkStart w:id="111" w:name="__Fieldmark__39_319448474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81" w:hRule="atLeast"/>
        </w:trPr>
        <w:tc>
          <w:tcPr>
            <w:tcW w:w="7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Normal"/>
              <w:keepNext w:val="true"/>
              <w:keepLines/>
              <w:rPr/>
            </w:pPr>
            <w:r>
              <w:rPr/>
              <w:t>[24 CFR 92.209 and 24 CFR 92.253]</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676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1_3194484747"/>
                                        <w:bookmarkStart w:id="113" w:name="__Fieldmark__41_3194484747"/>
                                        <w:bookmarkEnd w:id="11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2_3194484747"/>
                                        <w:bookmarkStart w:id="115" w:name="__Fieldmark__42_3194484747"/>
                                        <w:bookmarkEnd w:id="115"/>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194484747"/>
                                  <w:bookmarkStart w:id="117" w:name="__Fieldmark__41_3194484747"/>
                                  <w:bookmarkEnd w:id="11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2_3194484747"/>
                                  <w:bookmarkStart w:id="119" w:name="__Fieldmark__42_3194484747"/>
                                  <w:bookmarkEnd w:id="119"/>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836"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2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676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194484747"/>
                                        <w:bookmarkStart w:id="121" w:name="__Fieldmark__44_3194484747"/>
                                        <w:bookmarkEnd w:id="12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5_3194484747"/>
                                        <w:bookmarkStart w:id="123" w:name="__Fieldmark__45_3194484747"/>
                                        <w:bookmarkEnd w:id="123"/>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4"/>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4_3194484747"/>
                                  <w:bookmarkStart w:id="125" w:name="__Fieldmark__44_3194484747"/>
                                  <w:bookmarkEnd w:id="12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5_3194484747"/>
                                  <w:bookmarkStart w:id="127" w:name="__Fieldmark__45_3194484747"/>
                                  <w:bookmarkEnd w:id="127"/>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47:00Z</dcterms:created>
  <dc:creator>HUD - CPD</dc:creator>
  <dc:description/>
  <cp:keywords/>
  <dc:language>en-US</dc:language>
  <cp:lastModifiedBy>acampbell</cp:lastModifiedBy>
  <cp:lastPrinted>2004-05-03T13:36:00Z</cp:lastPrinted>
  <dcterms:modified xsi:type="dcterms:W3CDTF">2006-07-20T19:47:00Z</dcterms:modified>
  <cp:revision>2</cp:revision>
  <dc:subject>Guide for Review of Beneficiary Written Agreements</dc:subject>
  <dc:title>Exhibit 7-14: HOME Program</dc:title>
</cp:coreProperties>
</file>