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mergency Shelter Grants (ESG) Project Progres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Grantee:</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Number: </w:t>
            </w:r>
          </w:p>
          <w:p>
            <w:pPr>
              <w:pStyle w:val="Normal"/>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ESG-funded homeless projects to determine if activities are being carried out in a timely manner and that the number of persons served is consistent with the Consolidated Plan’s Annual Action Plan, Integrated Disbursement and Information System (IDIS) screens, and reporting in the Consolidated Annual Performance and Evaluation Report (CAPER) for the program year.  A program year refers to fiscal year’s allocation of funds to subrecipients (ESG “recipients”) to operate ESG projects for up to a 2-year perio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Is the number of beneficiaries currently being served consistent with the service number in the approved Action Plan for the program year?</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91.220(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9615399"/>
                                        <w:bookmarkStart w:id="1" w:name="__Fieldmark__5_33961539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39615399"/>
                                        <w:bookmarkStart w:id="3" w:name="__Fieldmark__6_33961539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9615399"/>
                                  <w:bookmarkStart w:id="5" w:name="__Fieldmark__5_33961539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39615399"/>
                                  <w:bookmarkStart w:id="7" w:name="__Fieldmark__6_33961539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SG Desk Guide, Section 6.2, is the IDIS drawdown rate consistent with the projected point-in-time expenditures for all projects reviewed during the grant term?  (For example, if the project is in Year 1 of the maximum two-year term, the grantee should have expended all of its rehabilitation and one-half of any operations, supportive services, any homeless prevention, and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39615399"/>
                                        <w:bookmarkStart w:id="9" w:name="__Fieldmark__8_339615399"/>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39615399"/>
                                        <w:bookmarkStart w:id="11" w:name="__Fieldmark__9_339615399"/>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39615399"/>
                                        <w:bookmarkStart w:id="13" w:name="__Fieldmark__10_339615399"/>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39615399"/>
                                  <w:bookmarkStart w:id="15" w:name="__Fieldmark__8_339615399"/>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39615399"/>
                                  <w:bookmarkStart w:id="17" w:name="__Fieldmark__9_339615399"/>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39615399"/>
                                  <w:bookmarkStart w:id="19" w:name="__Fieldmark__10_339615399"/>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gram year, has the grantee spent no more than 30% of its ESG grant for supportive services, unless a grantee had requested and received a waiver from HUD?</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2) and McKinney-Vento Act, 42 USC 1137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39615399"/>
                                        <w:bookmarkStart w:id="21" w:name="__Fieldmark__12_339615399"/>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39615399"/>
                                        <w:bookmarkStart w:id="23" w:name="__Fieldmark__13_339615399"/>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39615399"/>
                                        <w:bookmarkStart w:id="25" w:name="__Fieldmark__14_339615399"/>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39615399"/>
                                  <w:bookmarkStart w:id="27" w:name="__Fieldmark__12_339615399"/>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39615399"/>
                                  <w:bookmarkStart w:id="29" w:name="__Fieldmark__13_339615399"/>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39615399"/>
                                  <w:bookmarkStart w:id="31" w:name="__Fieldmark__14_339615399"/>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30% of its ESG grant for homeless prevention and other short-term financial assistance to prevent homelessnes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c), 24 CFR 576.3 and McKinney-Vento Act, 42 USC 1137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39615399"/>
                                        <w:bookmarkStart w:id="33" w:name="__Fieldmark__16_33961539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39615399"/>
                                        <w:bookmarkStart w:id="35" w:name="__Fieldmark__17_33961539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39615399"/>
                                  <w:bookmarkStart w:id="37" w:name="__Fieldmark__16_33961539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39615399"/>
                                  <w:bookmarkStart w:id="39" w:name="__Fieldmark__17_33961539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10% of its ESG grant for operations for management staff costs? </w:t>
            </w:r>
          </w:p>
          <w:p>
            <w:pPr>
              <w:pStyle w:val="Level1"/>
              <w:keepNext w:val="true"/>
              <w:keepLines/>
              <w:numPr>
                <w:ilvl w:val="0"/>
                <w:numId w:val="0"/>
              </w:numPr>
              <w:tabs>
                <w:tab w:val="left" w:pos="720" w:leader="none"/>
                <w:tab w:val="center" w:pos="4320" w:leader="none"/>
                <w:tab w:val="right" w:pos="8640" w:leader="none"/>
              </w:tabs>
              <w:ind w:left="0" w:hanging="0"/>
              <w:rPr/>
            </w:pPr>
            <w:r>
              <w:rPr/>
              <w:t>[24 CFR 576.2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39615399"/>
                                        <w:bookmarkStart w:id="41" w:name="__Fieldmark__19_33961539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39615399"/>
                                        <w:bookmarkStart w:id="43" w:name="__Fieldmark__20_33961539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39615399"/>
                                  <w:bookmarkStart w:id="45" w:name="__Fieldmark__19_33961539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39615399"/>
                                  <w:bookmarkStart w:id="47" w:name="__Fieldmark__20_33961539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5% of its ESG grant for grant administration cost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5); McKinney-Vento Act, 42 USC 11378]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39615399"/>
                                        <w:bookmarkStart w:id="49" w:name="__Fieldmark__22_33961539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339615399"/>
                                        <w:bookmarkStart w:id="51" w:name="__Fieldmark__23_33961539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39615399"/>
                                  <w:bookmarkStart w:id="53" w:name="__Fieldmark__22_33961539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339615399"/>
                                  <w:bookmarkStart w:id="55" w:name="__Fieldmark__23_33961539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completed program years reviewed, has the grantee spent all of its ESG funds within 24 months of grant awar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39615399"/>
                                        <w:bookmarkStart w:id="57" w:name="__Fieldmark__25_33961539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339615399"/>
                                        <w:bookmarkStart w:id="59" w:name="__Fieldmark__26_33961539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39615399"/>
                                  <w:bookmarkStart w:id="61" w:name="__Fieldmark__25_33961539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339615399"/>
                                  <w:bookmarkStart w:id="63" w:name="__Fieldmark__26_33961539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9:34:00Z</dcterms:created>
  <dc:creator>HUD</dc:creator>
  <dc:description/>
  <cp:keywords/>
  <dc:language>en-US</dc:language>
  <cp:lastModifiedBy>h11391</cp:lastModifiedBy>
  <cp:lastPrinted>2008-03-28T14:38:00Z</cp:lastPrinted>
  <dcterms:modified xsi:type="dcterms:W3CDTF">2008-03-28T18:38:00Z</dcterms:modified>
  <cp:revision>4</cp:revision>
  <dc:subject/>
  <dc:title>PROJECT PROGRES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02821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