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2" w:type="dxa"/>
        <w:jc w:val="left"/>
        <w:tblInd w:w="-113" w:type="dxa"/>
        <w:tblLayout w:type="fixed"/>
        <w:tblCellMar>
          <w:top w:w="0" w:type="dxa"/>
          <w:left w:w="108" w:type="dxa"/>
          <w:bottom w:w="0" w:type="dxa"/>
          <w:right w:w="108" w:type="dxa"/>
        </w:tblCellMar>
      </w:tblPr>
      <w:tblGrid>
        <w:gridCol w:w="1548"/>
        <w:gridCol w:w="4140"/>
        <w:gridCol w:w="776"/>
        <w:gridCol w:w="2448"/>
      </w:tblGrid>
      <w:tr>
        <w:trPr>
          <w:cantSplit w:val="true"/>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Procurement</w:t>
            </w:r>
          </w:p>
        </w:tc>
      </w:tr>
      <w:tr>
        <w:trPr>
          <w:cantSplit w:val="true"/>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articipating Jurisdiction (PJ):</w:t>
            </w:r>
          </w:p>
          <w:p>
            <w:pPr>
              <w:pStyle w:val="Normal"/>
              <w:rPr>
                <w:lang w:val="en-US" w:eastAsia="en-US"/>
              </w:rPr>
            </w:pPr>
            <w:r>
              <w:fldChar w:fldCharType="begin">
                <w:ffData>
                  <w:name w:val="Text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6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ab/>
        <w:t>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Header"/>
        <w:tabs>
          <w:tab w:val="clear" w:pos="4320"/>
          <w:tab w:val="clear" w:pos="8640"/>
        </w:tabs>
        <w:spacing w:lineRule="auto" w:line="120"/>
        <w:rPr>
          <w:b/>
          <w:b/>
          <w:bCs/>
          <w:sz w:val="22"/>
        </w:rPr>
      </w:pPr>
      <w:r>
        <w:rPr>
          <w:b/>
          <w:bCs/>
          <w:sz w:val="22"/>
        </w:rPr>
      </w:r>
    </w:p>
    <w:p>
      <w:pPr>
        <w:pStyle w:val="Normal"/>
        <w:rPr>
          <w:b/>
          <w:b/>
          <w:bCs/>
        </w:rPr>
      </w:pPr>
      <w:r>
        <w:rPr>
          <w:b/>
          <w:bCs/>
          <w:u w:val="single"/>
        </w:rPr>
        <w:t>Instructions</w:t>
      </w:r>
      <w:r>
        <w:rPr>
          <w:b/>
          <w:bCs/>
        </w:rPr>
        <w:t xml:space="preserve">:  </w:t>
      </w:r>
      <w:r>
        <w:rPr>
          <w:bCs/>
        </w:rPr>
        <w:t xml:space="preserve">This Exhibit is designed to assess the PJ’s compliance with applicable procurement requirements.  It is divided into eight sections:  Selected Sample; Small Purchases; Competitive Sealed Bids; Competitive Proposals; Noncompetitive Proposals; General Provisions/Procedures; Bonding and Insurance; and Contracting with Small and Minority Firms, Women’s Business Enterprises and Labor Surplus Area Firms.  Following the guidance in Section 7-4 of the introduction to this Chapter, the </w:t>
      </w:r>
      <w:r>
        <w:rPr/>
        <w:t xml:space="preserve">reviewer should randomly select a sample of procurement transactions undertaken by the PJ, pull the procurement files related to the selected-transactions and use the files to determine PJ compliance with the Exhibit questions.  If the PJ's accounting system includes information on contracts, purchase orders, etc., related to the HOME program, such a system can be a convenient starting point for selecting procurement transactions to review.  </w:t>
      </w:r>
      <w:r>
        <w:rPr>
          <w:szCs w:val="20"/>
        </w:rPr>
        <w:t>The HOME regulatory citation for the uniform administrative requirements is located in 24 CFR 92.505.</w:t>
      </w:r>
    </w:p>
    <w:p>
      <w:pPr>
        <w:pStyle w:val="Header"/>
        <w:tabs>
          <w:tab w:val="clear" w:pos="4320"/>
          <w:tab w:val="clear" w:pos="8640"/>
        </w:tabs>
        <w:spacing w:lineRule="auto" w:line="120"/>
        <w:rPr>
          <w:b/>
          <w:b/>
          <w:bCs/>
        </w:rPr>
      </w:pPr>
      <w:r>
        <w:rPr>
          <w:b/>
          <w:bCs/>
        </w:rPr>
      </w:r>
    </w:p>
    <w:p>
      <w:pPr>
        <w:pStyle w:val="Normal"/>
        <w:rPr>
          <w:b/>
          <w:b/>
          <w:bCs/>
          <w:u w:val="single"/>
        </w:rPr>
      </w:pPr>
      <w:r>
        <w:rPr>
          <w:b/>
          <w:bCs/>
          <w:u w:val="single"/>
        </w:rPr>
        <w:t>Questions:</w:t>
      </w:r>
    </w:p>
    <w:p>
      <w:pPr>
        <w:pStyle w:val="Header"/>
        <w:tabs>
          <w:tab w:val="clear" w:pos="4320"/>
          <w:tab w:val="clear" w:pos="8640"/>
        </w:tabs>
        <w:spacing w:lineRule="auto" w:line="120"/>
        <w:rPr>
          <w:b/>
          <w:b/>
          <w:bCs/>
          <w:u w:val="single"/>
        </w:rPr>
      </w:pPr>
      <w:r>
        <w:rPr>
          <w:b/>
          <w:bCs/>
          <w:u w:val="single"/>
        </w:rPr>
      </w:r>
    </w:p>
    <w:p>
      <w:pPr>
        <w:pStyle w:val="Normal"/>
        <w:ind w:left="360" w:hanging="360"/>
        <w:rPr/>
      </w:pPr>
      <w:r>
        <w:rPr/>
        <w:t>A.</w:t>
        <w:tab/>
      </w:r>
      <w:r>
        <w:rPr>
          <w:caps/>
          <w:u w:val="single"/>
        </w:rPr>
        <w:t>Selected sample</w:t>
      </w:r>
    </w:p>
    <w:p>
      <w:pPr>
        <w:pStyle w:val="Normal"/>
        <w:rPr>
          <w:caps/>
        </w:rPr>
      </w:pPr>
      <w:r>
        <w:rPr>
          <w:caps/>
        </w:rPr>
        <w:t xml:space="preserve">1.  </w:t>
      </w:r>
    </w:p>
    <w:tbl>
      <w:tblPr>
        <w:tblW w:w="10188" w:type="dxa"/>
        <w:jc w:val="left"/>
        <w:tblInd w:w="-113" w:type="dxa"/>
        <w:tblLayout w:type="fixed"/>
        <w:tblCellMar>
          <w:top w:w="0" w:type="dxa"/>
          <w:left w:w="108" w:type="dxa"/>
          <w:bottom w:w="0" w:type="dxa"/>
          <w:right w:w="108" w:type="dxa"/>
        </w:tblCellMar>
      </w:tblPr>
      <w:tblGrid>
        <w:gridCol w:w="3240"/>
        <w:gridCol w:w="1710"/>
        <w:gridCol w:w="1800"/>
        <w:gridCol w:w="1800"/>
        <w:gridCol w:w="1638"/>
      </w:tblGrid>
      <w:tr>
        <w:trPr>
          <w:tblHeader w:val="true"/>
          <w:trHeight w:val="432" w:hRule="exact"/>
          <w:cantSplit w:val="true"/>
        </w:trPr>
        <w:tc>
          <w:tcPr>
            <w:tcW w:w="10188" w:type="dxa"/>
            <w:gridSpan w:val="5"/>
            <w:tcBorders>
              <w:top w:val="single" w:sz="4" w:space="0" w:color="000000"/>
              <w:left w:val="single" w:sz="4" w:space="0" w:color="000000"/>
              <w:bottom w:val="single" w:sz="6" w:space="0" w:color="000000"/>
              <w:right w:val="single" w:sz="4" w:space="0" w:color="000000"/>
            </w:tcBorders>
          </w:tcPr>
          <w:p>
            <w:pPr>
              <w:pStyle w:val="Normal"/>
              <w:rPr/>
            </w:pPr>
            <w:r>
              <w:rPr/>
              <w:t>Provide the following information for the selected sample of procurement transactions:</w:t>
            </w:r>
          </w:p>
          <w:p>
            <w:pPr>
              <w:pStyle w:val="Normal"/>
              <w:jc w:val="center"/>
              <w:rPr>
                <w:b/>
                <w:b/>
              </w:rPr>
            </w:pPr>
            <w:r>
              <w:rPr>
                <w:b/>
              </w:rPr>
            </w:r>
          </w:p>
        </w:tc>
      </w:tr>
      <w:tr>
        <w:trPr>
          <w:tblHeader w:val="true"/>
          <w:trHeight w:val="341" w:hRule="atLeast"/>
          <w:cantSplit w:val="true"/>
        </w:trPr>
        <w:tc>
          <w:tcPr>
            <w:tcW w:w="3240" w:type="dxa"/>
            <w:tcBorders>
              <w:top w:val="single" w:sz="4" w:space="0" w:color="000000"/>
              <w:left w:val="single" w:sz="4" w:space="0" w:color="000000"/>
              <w:bottom w:val="single" w:sz="6" w:space="0" w:color="000000"/>
              <w:right w:val="single" w:sz="4" w:space="0" w:color="000000"/>
            </w:tcBorders>
          </w:tcPr>
          <w:p>
            <w:pPr>
              <w:pStyle w:val="Normal"/>
              <w:jc w:val="center"/>
              <w:rPr>
                <w:b/>
                <w:b/>
              </w:rPr>
            </w:pPr>
            <w:r>
              <w:rPr>
                <w:b/>
              </w:rPr>
              <w:t>Contractor</w:t>
            </w:r>
          </w:p>
        </w:tc>
        <w:tc>
          <w:tcPr>
            <w:tcW w:w="1710" w:type="dxa"/>
            <w:tcBorders>
              <w:top w:val="single" w:sz="4" w:space="0" w:color="000000"/>
              <w:left w:val="single" w:sz="4" w:space="0" w:color="000000"/>
              <w:bottom w:val="single" w:sz="6" w:space="0" w:color="000000"/>
              <w:right w:val="single" w:sz="4" w:space="0" w:color="000000"/>
            </w:tcBorders>
          </w:tcPr>
          <w:p>
            <w:pPr>
              <w:pStyle w:val="Normal"/>
              <w:jc w:val="center"/>
              <w:rPr>
                <w:b/>
                <w:b/>
              </w:rPr>
            </w:pPr>
            <w:r>
              <w:rPr>
                <w:b/>
              </w:rPr>
              <w:t>Amount Budgeted</w:t>
            </w:r>
          </w:p>
        </w:tc>
        <w:tc>
          <w:tcPr>
            <w:tcW w:w="1800" w:type="dxa"/>
            <w:tcBorders>
              <w:top w:val="single" w:sz="4" w:space="0" w:color="000000"/>
              <w:left w:val="single" w:sz="4" w:space="0" w:color="000000"/>
              <w:bottom w:val="single" w:sz="6" w:space="0" w:color="000000"/>
              <w:right w:val="single" w:sz="4" w:space="0" w:color="000000"/>
            </w:tcBorders>
          </w:tcPr>
          <w:p>
            <w:pPr>
              <w:pStyle w:val="Normal"/>
              <w:jc w:val="center"/>
              <w:rPr>
                <w:b/>
                <w:b/>
              </w:rPr>
            </w:pPr>
            <w:r>
              <w:rPr>
                <w:b/>
              </w:rPr>
              <w:t>Amount Obligated</w:t>
            </w:r>
          </w:p>
        </w:tc>
        <w:tc>
          <w:tcPr>
            <w:tcW w:w="1800" w:type="dxa"/>
            <w:tcBorders>
              <w:top w:val="single" w:sz="4" w:space="0" w:color="000000"/>
              <w:left w:val="single" w:sz="4" w:space="0" w:color="000000"/>
              <w:bottom w:val="single" w:sz="6" w:space="0" w:color="000000"/>
              <w:right w:val="single" w:sz="4" w:space="0" w:color="000000"/>
            </w:tcBorders>
          </w:tcPr>
          <w:p>
            <w:pPr>
              <w:pStyle w:val="Normal"/>
              <w:jc w:val="center"/>
              <w:rPr>
                <w:b/>
                <w:b/>
              </w:rPr>
            </w:pPr>
            <w:r>
              <w:rPr>
                <w:b/>
              </w:rPr>
              <w:t>Amount Expended</w:t>
            </w:r>
          </w:p>
        </w:tc>
        <w:tc>
          <w:tcPr>
            <w:tcW w:w="1638" w:type="dxa"/>
            <w:tcBorders>
              <w:top w:val="single" w:sz="4" w:space="0" w:color="000000"/>
              <w:left w:val="single" w:sz="4" w:space="0" w:color="000000"/>
              <w:bottom w:val="single" w:sz="6" w:space="0" w:color="000000"/>
              <w:right w:val="single" w:sz="4" w:space="0" w:color="000000"/>
            </w:tcBorders>
          </w:tcPr>
          <w:p>
            <w:pPr>
              <w:pStyle w:val="Normal"/>
              <w:jc w:val="center"/>
              <w:rPr>
                <w:b/>
                <w:b/>
              </w:rPr>
            </w:pPr>
            <w:r>
              <w:rPr>
                <w:b/>
              </w:rPr>
              <w:t>Procurement Method*</w:t>
            </w:r>
          </w:p>
        </w:tc>
      </w:tr>
      <w:tr>
        <w:trPr>
          <w:trHeight w:val="495"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 xml:space="preserve">1. </w:t>
            </w: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3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1"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 xml:space="preserve">2. </w:t>
            </w: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3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11"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 xml:space="preserve">3. </w:t>
            </w: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3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 xml:space="preserve">4. </w:t>
            </w:r>
            <w:r>
              <w:fldChar w:fldCharType="begin">
                <w:ffData>
                  <w:name w:val="Text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3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 xml:space="preserve">5. </w:t>
            </w:r>
            <w:r>
              <w:fldChar w:fldCharType="begin">
                <w:ffData>
                  <w:name w:val="Text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3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BodyTextIndent2"/>
        <w:rPr/>
      </w:pPr>
      <w:r>
        <w:rPr/>
        <w:t>*Use the following numbers for these methods of procurement [see 24 CFR 85.36(d)]:  (1) Small Purchase; (2) Sealed Bids; (3) Competitive Proposals; and (4) Noncompetitive Proposals.</w:t>
      </w:r>
    </w:p>
    <w:p>
      <w:pPr>
        <w:pStyle w:val="Normal"/>
        <w:spacing w:before="0" w:after="120"/>
        <w:rPr/>
      </w:pPr>
      <w:r>
        <w:rPr/>
      </w:r>
    </w:p>
    <w:p>
      <w:pPr>
        <w:pStyle w:val="Normal"/>
        <w:keepNext w:val="true"/>
        <w:keepLines/>
        <w:ind w:left="360" w:hanging="360"/>
        <w:rPr/>
      </w:pPr>
      <w:r>
        <w:rPr/>
        <w:t>B.</w:t>
        <w:tab/>
      </w:r>
      <w:r>
        <w:rPr>
          <w:u w:val="single"/>
        </w:rPr>
        <w:t xml:space="preserve">SMALL PURCHASES </w:t>
      </w:r>
    </w:p>
    <w:p>
      <w:pPr>
        <w:pStyle w:val="Normal"/>
        <w:keepNext w:val="true"/>
        <w:keepLines/>
        <w:rPr/>
      </w:pPr>
      <w:r>
        <w:rPr/>
        <w:t xml:space="preserve"> </w:t>
      </w: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a.   Did the PJ document an adequate number of price or rate quotations from qualified sources for procurements of $100,000 or les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b/>
                <w:b/>
                <w:color w:val="FF0000"/>
              </w:rPr>
            </w:pPr>
            <w:r>
              <w:rPr/>
              <w:t xml:space="preserve">[24 CFR 85.36(d)(1) and 24 CFR 92.505(a)]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8994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29_3871719696"/>
                                        <w:bookmarkStart w:id="1" w:name="__Fieldmark__29_3871719696"/>
                                        <w:bookmarkEnd w:id="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30_3871719696"/>
                                        <w:bookmarkStart w:id="3" w:name="__Fieldmark__30_3871719696"/>
                                        <w:bookmarkEnd w:id="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9_3871719696"/>
                                  <w:bookmarkStart w:id="5" w:name="__Fieldmark__29_3871719696"/>
                                  <w:bookmarkEnd w:id="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30_3871719696"/>
                                  <w:bookmarkStart w:id="7" w:name="__Fieldmark__30_3871719696"/>
                                  <w:bookmarkEnd w:id="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99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Cs/>
              </w:rPr>
              <w:t>b.</w:t>
            </w:r>
            <w:r>
              <w:rPr>
                <w:b/>
                <w:bCs/>
              </w:rPr>
              <w:t xml:space="preserve">  </w:t>
            </w:r>
            <w:r>
              <w:rPr/>
              <w:t>Describe types of purchases and price or rate quotes received.</w:t>
            </w:r>
          </w:p>
        </w:tc>
      </w:tr>
      <w:tr>
        <w:trPr>
          <w:trHeight w:val="990"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C.</w:t>
        <w:tab/>
      </w:r>
      <w:r>
        <w:rPr>
          <w:u w:val="single"/>
        </w:rPr>
        <w:t>COMPETITIVE SEALED BID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9010"/>
      </w:tblGrid>
      <w:tr>
        <w:trPr>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Summarize the PJ’s competitive bid process.</w:t>
            </w:r>
          </w:p>
        </w:tc>
      </w:tr>
      <w:tr>
        <w:trPr>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Does the PJ receive at least two or more responsible bids for each procurement transaction?  (NOTE:  If the answer is “no,” provide information in the “Basis for Conclusion” section below  whether this is a systemic failure, i.e., the PJ’s system failed to work properly, or an isolated failure in some cas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24 CFR 85.36(d)(2)(i)(B) and 24 CFR 92.505(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8994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34_3871719696"/>
                                        <w:bookmarkStart w:id="9" w:name="__Fieldmark__34_3871719696"/>
                                        <w:bookmarkEnd w:id="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35_3871719696"/>
                                        <w:bookmarkStart w:id="11" w:name="__Fieldmark__35_3871719696"/>
                                        <w:bookmarkEnd w:id="1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34_3871719696"/>
                                  <w:bookmarkStart w:id="13" w:name="__Fieldmark__34_3871719696"/>
                                  <w:bookmarkEnd w:id="1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35_3871719696"/>
                                  <w:bookmarkStart w:id="15" w:name="__Fieldmark__35_3871719696"/>
                                  <w:bookmarkEnd w:id="1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81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id the PJ’s procurement lend itself to a firm, fixed price contract and was the selection of the successful bidder made principally on the basis of pric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5.36(d)(2)(i)(C) and 24 CFR 92.505(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8994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37_3871719696"/>
                                        <w:bookmarkStart w:id="17" w:name="__Fieldmark__37_3871719696"/>
                                        <w:bookmarkEnd w:id="1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38_3871719696"/>
                                        <w:bookmarkStart w:id="19" w:name="__Fieldmark__38_3871719696"/>
                                        <w:bookmarkEnd w:id="1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37_3871719696"/>
                                  <w:bookmarkStart w:id="21" w:name="__Fieldmark__37_3871719696"/>
                                  <w:bookmarkEnd w:id="2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38_3871719696"/>
                                  <w:bookmarkStart w:id="23" w:name="__Fieldmark__38_3871719696"/>
                                  <w:bookmarkEnd w:id="2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720" w:hRule="atLeas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Was the invitation for bids publicly advertised and were bids solicited from an adequate number of know suppliers, providing them sufficient time before the date set for opening the bid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5.36(d)(2)(ii)(A) and 24 CFR 92.505(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8994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40_3871719696"/>
                                        <w:bookmarkStart w:id="25" w:name="__Fieldmark__40_3871719696"/>
                                        <w:bookmarkEnd w:id="2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41_3871719696"/>
                                        <w:bookmarkStart w:id="27" w:name="__Fieldmark__41_3871719696"/>
                                        <w:bookmarkEnd w:id="2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40_3871719696"/>
                                  <w:bookmarkStart w:id="29" w:name="__Fieldmark__40_3871719696"/>
                                  <w:bookmarkEnd w:id="2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41_3871719696"/>
                                  <w:bookmarkStart w:id="31" w:name="__Fieldmark__41_3871719696"/>
                                  <w:bookmarkEnd w:id="3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81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atLeas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 the IFBs, including specifications and pertinent attachments, clearly define the items or services needed in order for the bidders to properly respon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5.36(d)(2)(ii)(B) and 24CFR 92.505(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8994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43_3871719696"/>
                                        <w:bookmarkStart w:id="33" w:name="__Fieldmark__43_3871719696"/>
                                        <w:bookmarkEnd w:id="3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44_3871719696"/>
                                        <w:bookmarkStart w:id="35" w:name="__Fieldmark__44_3871719696"/>
                                        <w:bookmarkEnd w:id="3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43_3871719696"/>
                                  <w:bookmarkStart w:id="37" w:name="__Fieldmark__43_3871719696"/>
                                  <w:bookmarkEnd w:id="3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44_3871719696"/>
                                  <w:bookmarkStart w:id="39" w:name="__Fieldmark__44_3871719696"/>
                                  <w:bookmarkEnd w:id="3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81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bids opened publicly at the time and place stated in the IFB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5.36(d)(2)(ii)(C) and 24 CFR 92.505(a)].</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8994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46_3871719696"/>
                                        <w:bookmarkStart w:id="41" w:name="__Fieldmark__46_3871719696"/>
                                        <w:bookmarkEnd w:id="4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47_3871719696"/>
                                        <w:bookmarkStart w:id="43" w:name="__Fieldmark__47_3871719696"/>
                                        <w:bookmarkEnd w:id="4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46_3871719696"/>
                                  <w:bookmarkStart w:id="45" w:name="__Fieldmark__46_3871719696"/>
                                  <w:bookmarkEnd w:id="4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47_3871719696"/>
                                  <w:bookmarkStart w:id="47" w:name="__Fieldmark__47_3871719696"/>
                                  <w:bookmarkEnd w:id="4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81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contracts awarded to the lowest responsive and responsible bidder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5.36(d)(2)(ii)(D) and 24 CFR 92.505(a)]</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8994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49_3871719696"/>
                                        <w:bookmarkStart w:id="49" w:name="__Fieldmark__49_3871719696"/>
                                        <w:bookmarkEnd w:id="4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50_3871719696"/>
                                        <w:bookmarkStart w:id="51" w:name="__Fieldmark__50_3871719696"/>
                                        <w:bookmarkEnd w:id="5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49_3871719696"/>
                                  <w:bookmarkStart w:id="53" w:name="__Fieldmark__49_3871719696"/>
                                  <w:bookmarkEnd w:id="5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50_3871719696"/>
                                  <w:bookmarkStart w:id="55" w:name="__Fieldmark__50_3871719696"/>
                                  <w:bookmarkEnd w:id="5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576"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7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D.</w:t>
        <w:tab/>
      </w:r>
      <w:r>
        <w:rPr>
          <w:u w:val="single"/>
        </w:rPr>
        <w:t xml:space="preserve">COMPETITIVE PROPOSAL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 competitive proposal procurement method used only when conditions are not appropriate for the use of sealed bid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24 CFR 92.505(a); 24 CFR 85.36(d)(3)]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8994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52_3871719696"/>
                                        <w:bookmarkStart w:id="57" w:name="__Fieldmark__52_3871719696"/>
                                        <w:bookmarkEnd w:id="5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53_3871719696"/>
                                        <w:bookmarkStart w:id="59" w:name="__Fieldmark__53_3871719696"/>
                                        <w:bookmarkEnd w:id="5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52_3871719696"/>
                                  <w:bookmarkStart w:id="61" w:name="__Fieldmark__52_3871719696"/>
                                  <w:bookmarkEnd w:id="6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53_3871719696"/>
                                  <w:bookmarkStart w:id="63" w:name="__Fieldmark__53_3871719696"/>
                                  <w:bookmarkEnd w:id="6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81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11.  </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atLeas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 Requests For Proposal (RFPs) clearly and accurately state the technical requirements for the goods or services to be procur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5.36(c)(3)(i) and 24 CFR 92.505(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8994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55_3871719696"/>
                                        <w:bookmarkStart w:id="65" w:name="__Fieldmark__55_3871719696"/>
                                        <w:bookmarkEnd w:id="6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6" w:name="__Fieldmark__56_3871719696"/>
                                        <w:bookmarkStart w:id="67" w:name="__Fieldmark__56_3871719696"/>
                                        <w:bookmarkEnd w:id="6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55_3871719696"/>
                                  <w:bookmarkStart w:id="69" w:name="__Fieldmark__55_3871719696"/>
                                  <w:bookmarkEnd w:id="6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0" w:name="__Fieldmark__56_3871719696"/>
                                  <w:bookmarkStart w:id="71" w:name="__Fieldmark__56_3871719696"/>
                                  <w:bookmarkEnd w:id="7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2.</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829"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the proposals solicited from an adequate number of qualified sources, consistent with the nature and requirements of the procureme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5.36(d)(3)(ii) and 24 CFR 92.505(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page">
                        <wp:posOffset>581660</wp:posOffset>
                      </wp:positionH>
                      <wp:positionV relativeFrom="paragraph">
                        <wp:posOffset>-52705</wp:posOffset>
                      </wp:positionV>
                      <wp:extent cx="789940" cy="472440"/>
                      <wp:effectExtent l="0" t="0" r="0" b="0"/>
                      <wp:wrapSquare wrapText="bothSides"/>
                      <wp:docPr id="10" name="Frame10"/>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58_3871719696"/>
                                        <w:bookmarkStart w:id="73" w:name="__Fieldmark__58_3871719696"/>
                                        <w:bookmarkEnd w:id="7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4" w:name="__Fieldmark__59_3871719696"/>
                                        <w:bookmarkStart w:id="75" w:name="__Fieldmark__59_3871719696"/>
                                        <w:bookmarkEnd w:id="7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58_3871719696"/>
                                  <w:bookmarkStart w:id="77" w:name="__Fieldmark__58_3871719696"/>
                                  <w:bookmarkEnd w:id="7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8" w:name="__Fieldmark__59_3871719696"/>
                                  <w:bookmarkStart w:id="79" w:name="__Fieldmark__59_3871719696"/>
                                  <w:bookmarkEnd w:id="7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1341"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3.</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838"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J publicize RFPs and honor reasonable requests by parties to compete to the maximum extent practicabl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5.36(d)(3)(i) and 24 CFR 92.505(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page">
                        <wp:posOffset>581660</wp:posOffset>
                      </wp:positionH>
                      <wp:positionV relativeFrom="paragraph">
                        <wp:posOffset>-52705</wp:posOffset>
                      </wp:positionV>
                      <wp:extent cx="789940" cy="472440"/>
                      <wp:effectExtent l="0" t="0" r="0" b="0"/>
                      <wp:wrapSquare wrapText="bothSides"/>
                      <wp:docPr id="11" name="Frame1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61_3871719696"/>
                                        <w:bookmarkStart w:id="81" w:name="__Fieldmark__61_3871719696"/>
                                        <w:bookmarkEnd w:id="8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2" w:name="__Fieldmark__62_3871719696"/>
                                        <w:bookmarkStart w:id="83" w:name="__Fieldmark__62_3871719696"/>
                                        <w:bookmarkEnd w:id="8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61_3871719696"/>
                                  <w:bookmarkStart w:id="85" w:name="__Fieldmark__61_3871719696"/>
                                  <w:bookmarkEnd w:id="8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6" w:name="__Fieldmark__62_3871719696"/>
                                  <w:bookmarkStart w:id="87" w:name="__Fieldmark__62_3871719696"/>
                                  <w:bookmarkEnd w:id="8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4.</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892"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 the RFPs identify all evaluation factors, including price or cost where required, and their relative importanc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5.36(d)(3)(i) and 24 CFR 92.505(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page">
                        <wp:posOffset>581660</wp:posOffset>
                      </wp:positionH>
                      <wp:positionV relativeFrom="paragraph">
                        <wp:posOffset>-52705</wp:posOffset>
                      </wp:positionV>
                      <wp:extent cx="789940" cy="472440"/>
                      <wp:effectExtent l="0" t="0" r="0" b="0"/>
                      <wp:wrapSquare wrapText="bothSides"/>
                      <wp:docPr id="12" name="Frame1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64_3871719696"/>
                                        <w:bookmarkStart w:id="89" w:name="__Fieldmark__64_3871719696"/>
                                        <w:bookmarkEnd w:id="8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0" w:name="__Fieldmark__65_3871719696"/>
                                        <w:bookmarkStart w:id="91" w:name="__Fieldmark__65_3871719696"/>
                                        <w:bookmarkEnd w:id="9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64_3871719696"/>
                                  <w:bookmarkStart w:id="93" w:name="__Fieldmark__64_3871719696"/>
                                  <w:bookmarkEnd w:id="9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4" w:name="__Fieldmark__65_3871719696"/>
                                  <w:bookmarkStart w:id="95" w:name="__Fieldmark__65_3871719696"/>
                                  <w:bookmarkEnd w:id="9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5.</w:t>
      </w:r>
    </w:p>
    <w:tbl>
      <w:tblPr>
        <w:tblW w:w="9010" w:type="dxa"/>
        <w:jc w:val="left"/>
        <w:tblInd w:w="350" w:type="dxa"/>
        <w:tblLayout w:type="fixed"/>
        <w:tblCellMar>
          <w:top w:w="0" w:type="dxa"/>
          <w:left w:w="0" w:type="dxa"/>
          <w:bottom w:w="0" w:type="dxa"/>
          <w:right w:w="0" w:type="dxa"/>
        </w:tblCellMar>
      </w:tblPr>
      <w:tblGrid>
        <w:gridCol w:w="7756"/>
        <w:gridCol w:w="1254"/>
      </w:tblGrid>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J:</w: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a.   conduct technical evaluations of submitted proposal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pPr>
            <w:r>
              <w:rPr/>
              <w:t>[24 CFR 85.36(d)(3)(iii) and 24 CFR 92.505(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page">
                        <wp:posOffset>581660</wp:posOffset>
                      </wp:positionH>
                      <wp:positionV relativeFrom="paragraph">
                        <wp:posOffset>-52705</wp:posOffset>
                      </wp:positionV>
                      <wp:extent cx="789940" cy="472440"/>
                      <wp:effectExtent l="0" t="0" r="0" b="0"/>
                      <wp:wrapSquare wrapText="bothSides"/>
                      <wp:docPr id="13" name="Frame1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67_3871719696"/>
                                        <w:bookmarkStart w:id="97" w:name="__Fieldmark__67_3871719696"/>
                                        <w:bookmarkEnd w:id="9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8" w:name="__Fieldmark__68_3871719696"/>
                                        <w:bookmarkStart w:id="99" w:name="__Fieldmark__68_3871719696"/>
                                        <w:bookmarkEnd w:id="9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67_3871719696"/>
                                  <w:bookmarkStart w:id="101" w:name="__Fieldmark__67_3871719696"/>
                                  <w:bookmarkEnd w:id="10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2" w:name="__Fieldmark__68_3871719696"/>
                                  <w:bookmarkStart w:id="103" w:name="__Fieldmark__68_3871719696"/>
                                  <w:bookmarkEnd w:id="10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determine responsible offerors from such evaluation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page">
                        <wp:posOffset>581660</wp:posOffset>
                      </wp:positionH>
                      <wp:positionV relativeFrom="paragraph">
                        <wp:posOffset>-52705</wp:posOffset>
                      </wp:positionV>
                      <wp:extent cx="789940" cy="472440"/>
                      <wp:effectExtent l="0" t="0" r="0" b="0"/>
                      <wp:wrapSquare wrapText="bothSides"/>
                      <wp:docPr id="14" name="Frame1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69_3871719696"/>
                                        <w:bookmarkStart w:id="105" w:name="__Fieldmark__69_3871719696"/>
                                        <w:bookmarkEnd w:id="10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6" w:name="__Fieldmark__70_3871719696"/>
                                        <w:bookmarkStart w:id="107" w:name="__Fieldmark__70_3871719696"/>
                                        <w:bookmarkEnd w:id="10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69_3871719696"/>
                                  <w:bookmarkStart w:id="109" w:name="__Fieldmark__69_3871719696"/>
                                  <w:bookmarkEnd w:id="10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0" w:name="__Fieldmark__70_3871719696"/>
                                  <w:bookmarkStart w:id="111" w:name="__Fieldmark__70_3871719696"/>
                                  <w:bookmarkEnd w:id="11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c.   make awards to the most responsive and responsible offerors whose proposals will be most advantageous to the PJ after price and other factors are considere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85.36(b)(8); 24 CFR 85.36(d)(3)(iv) and 24 CFR 92.505(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page">
                        <wp:posOffset>581660</wp:posOffset>
                      </wp:positionH>
                      <wp:positionV relativeFrom="paragraph">
                        <wp:posOffset>-52705</wp:posOffset>
                      </wp:positionV>
                      <wp:extent cx="789940" cy="472440"/>
                      <wp:effectExtent l="0" t="0" r="0" b="0"/>
                      <wp:wrapSquare wrapText="bothSides"/>
                      <wp:docPr id="15" name="Frame1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71_3871719696"/>
                                        <w:bookmarkStart w:id="113" w:name="__Fieldmark__71_3871719696"/>
                                        <w:bookmarkEnd w:id="11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4" w:name="__Fieldmark__72_3871719696"/>
                                        <w:bookmarkStart w:id="115" w:name="__Fieldmark__72_3871719696"/>
                                        <w:bookmarkEnd w:id="11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71_3871719696"/>
                                  <w:bookmarkStart w:id="117" w:name="__Fieldmark__71_3871719696"/>
                                  <w:bookmarkEnd w:id="11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8" w:name="__Fieldmark__72_3871719696"/>
                                  <w:bookmarkStart w:id="119" w:name="__Fieldmark__72_3871719696"/>
                                  <w:bookmarkEnd w:id="11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proposals involving architectural/engineering professional services are evaluated with respect to factors other than price, can the PJ document the basis for negotiations of fair and reasonable compensatio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5.36(d)(3)(v) and 24 CFR 92.505(a)]</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margin">
                        <wp:posOffset>109220</wp:posOffset>
                      </wp:positionH>
                      <wp:positionV relativeFrom="paragraph">
                        <wp:posOffset>53340</wp:posOffset>
                      </wp:positionV>
                      <wp:extent cx="1020445" cy="466090"/>
                      <wp:effectExtent l="0" t="0" r="0" b="0"/>
                      <wp:wrapSquare wrapText="bothSides"/>
                      <wp:docPr id="16" name="Frame1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74_3871719696"/>
                                        <w:bookmarkStart w:id="121" w:name="__Fieldmark__74_3871719696"/>
                                        <w:bookmarkEnd w:id="12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2" w:name="__Fieldmark__75_3871719696"/>
                                        <w:bookmarkStart w:id="123" w:name="__Fieldmark__75_3871719696"/>
                                        <w:bookmarkEnd w:id="12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76_3871719696"/>
                                        <w:bookmarkStart w:id="125" w:name="__Fieldmark__76_3871719696"/>
                                        <w:bookmarkEnd w:id="12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74_3871719696"/>
                                  <w:bookmarkStart w:id="127" w:name="__Fieldmark__74_3871719696"/>
                                  <w:bookmarkEnd w:id="12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75_3871719696"/>
                                  <w:bookmarkStart w:id="129" w:name="__Fieldmark__75_3871719696"/>
                                  <w:bookmarkEnd w:id="12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76_3871719696"/>
                                  <w:bookmarkStart w:id="131" w:name="__Fieldmark__76_3871719696"/>
                                  <w:bookmarkEnd w:id="13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7.</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or procurement of architectural and engineering professional services, does the PJ maintain a list of qualified offerors who can respond to its RFP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page">
                        <wp:posOffset>581660</wp:posOffset>
                      </wp:positionH>
                      <wp:positionV relativeFrom="paragraph">
                        <wp:posOffset>-52705</wp:posOffset>
                      </wp:positionV>
                      <wp:extent cx="789940" cy="472440"/>
                      <wp:effectExtent l="0" t="0" r="0" b="0"/>
                      <wp:wrapSquare wrapText="bothSides"/>
                      <wp:docPr id="17" name="Frame1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78_3871719696"/>
                                        <w:bookmarkStart w:id="133" w:name="__Fieldmark__78_3871719696"/>
                                        <w:bookmarkEnd w:id="13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4" w:name="__Fieldmark__79_3871719696"/>
                                        <w:bookmarkStart w:id="135" w:name="__Fieldmark__79_3871719696"/>
                                        <w:bookmarkEnd w:id="13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6" w:name="__Fieldmark__78_3871719696"/>
                                  <w:bookmarkStart w:id="137" w:name="__Fieldmark__78_3871719696"/>
                                  <w:bookmarkEnd w:id="13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8" w:name="__Fieldmark__79_3871719696"/>
                                  <w:bookmarkStart w:id="139" w:name="__Fieldmark__79_3871719696"/>
                                  <w:bookmarkEnd w:id="13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E.</w:t>
        <w:tab/>
      </w:r>
      <w:r>
        <w:rPr>
          <w:u w:val="single"/>
        </w:rPr>
        <w:t>NONCOMPETITIVE PROPOSALS</w:t>
      </w:r>
      <w:r>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7205" w:leader="none"/>
                <w:tab w:val="right" w:pos="8640" w:leader="none"/>
              </w:tabs>
              <w:ind w:left="0" w:hanging="0"/>
              <w:rPr/>
            </w:pPr>
            <w:r>
              <w:rPr/>
              <w:t>If the PJ procured goods or services noncompetitively, do the procurement records document that other methods of procurement (small purchases, sealed bids or competitive proposals) were infeasible because the items were available from a single source; OR a public exigency or emergency was of such urgency to not permit a delay resulting from competitive solicitation; OR, after solicitation of a number of sources, competition is determined inadequate; OR approval was granted by HU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7205" w:leader="none"/>
                <w:tab w:val="right" w:pos="8640" w:leader="none"/>
              </w:tabs>
              <w:ind w:left="0" w:hanging="0"/>
              <w:rPr/>
            </w:pPr>
            <w:r>
              <w:rPr/>
              <w:t>[24 CFR 85.36(d)(4) and 24 CFR 92.505(a)]</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margin">
                        <wp:posOffset>109220</wp:posOffset>
                      </wp:positionH>
                      <wp:positionV relativeFrom="paragraph">
                        <wp:posOffset>53340</wp:posOffset>
                      </wp:positionV>
                      <wp:extent cx="1020445" cy="466090"/>
                      <wp:effectExtent l="0" t="0" r="0" b="0"/>
                      <wp:wrapSquare wrapText="bothSides"/>
                      <wp:docPr id="18" name="Frame1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81_3871719696"/>
                                        <w:bookmarkStart w:id="141" w:name="__Fieldmark__81_3871719696"/>
                                        <w:bookmarkEnd w:id="14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2" w:name="__Fieldmark__82_3871719696"/>
                                        <w:bookmarkStart w:id="143" w:name="__Fieldmark__82_3871719696"/>
                                        <w:bookmarkEnd w:id="14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4" w:name="__Fieldmark__83_3871719696"/>
                                        <w:bookmarkStart w:id="145" w:name="__Fieldmark__83_3871719696"/>
                                        <w:bookmarkEnd w:id="14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6" w:name="__Fieldmark__81_3871719696"/>
                                  <w:bookmarkStart w:id="147" w:name="__Fieldmark__81_3871719696"/>
                                  <w:bookmarkEnd w:id="14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8" w:name="__Fieldmark__82_3871719696"/>
                                  <w:bookmarkStart w:id="149" w:name="__Fieldmark__82_3871719696"/>
                                  <w:bookmarkEnd w:id="14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0" w:name="__Fieldmark__83_3871719696"/>
                                  <w:bookmarkStart w:id="151" w:name="__Fieldmark__83_3871719696"/>
                                  <w:bookmarkEnd w:id="15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F.</w:t>
        <w:tab/>
      </w:r>
      <w:r>
        <w:rPr>
          <w:u w:val="single"/>
        </w:rPr>
        <w:t>GENERAL PROVISIONS/PROCEDUR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the PJ ensuring that its awards are not made to any party excluded, disqualified, or otherwise ineligible (e.g., suspension, debarment, or limited denial of participation) for </w:t>
            </w:r>
            <w:r>
              <w:rPr>
                <w:bCs/>
              </w:rPr>
              <w:t>Federal Procurement or Non-Procurement Programs</w:t>
            </w:r>
            <w:r>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24 CFR 92.350(a)]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0">
                      <wp:simplePos x="0" y="0"/>
                      <wp:positionH relativeFrom="page">
                        <wp:posOffset>581660</wp:posOffset>
                      </wp:positionH>
                      <wp:positionV relativeFrom="paragraph">
                        <wp:posOffset>-52705</wp:posOffset>
                      </wp:positionV>
                      <wp:extent cx="789940" cy="472440"/>
                      <wp:effectExtent l="0" t="0" r="0" b="0"/>
                      <wp:wrapSquare wrapText="bothSides"/>
                      <wp:docPr id="19" name="Frame1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85_3871719696"/>
                                        <w:bookmarkStart w:id="153" w:name="__Fieldmark__85_3871719696"/>
                                        <w:bookmarkEnd w:id="15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4" w:name="__Fieldmark__86_3871719696"/>
                                        <w:bookmarkStart w:id="155" w:name="__Fieldmark__86_3871719696"/>
                                        <w:bookmarkEnd w:id="15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85_3871719696"/>
                                  <w:bookmarkStart w:id="157" w:name="__Fieldmark__85_3871719696"/>
                                  <w:bookmarkEnd w:id="15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8" w:name="__Fieldmark__86_3871719696"/>
                                  <w:bookmarkStart w:id="159" w:name="__Fieldmark__86_3871719696"/>
                                  <w:bookmarkEnd w:id="15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432"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0.</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47"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For the sample files reviewed, is there a rationale in the file for: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5.36(b)(9) and 24 CFR 92.505(a)]</w:t>
            </w:r>
          </w:p>
        </w:tc>
      </w:tr>
      <w:tr>
        <w:trPr>
          <w:trHeight w:val="634" w:hRule="exact"/>
          <w:cantSplit w:val="true"/>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the selection of the method of procuremen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1">
                      <wp:simplePos x="0" y="0"/>
                      <wp:positionH relativeFrom="page">
                        <wp:posOffset>581660</wp:posOffset>
                      </wp:positionH>
                      <wp:positionV relativeFrom="paragraph">
                        <wp:posOffset>-52705</wp:posOffset>
                      </wp:positionV>
                      <wp:extent cx="789940" cy="472440"/>
                      <wp:effectExtent l="0" t="0" r="0" b="0"/>
                      <wp:wrapSquare wrapText="bothSides"/>
                      <wp:docPr id="20" name="Frame20"/>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0" w:name="__Fieldmark__88_3871719696"/>
                                        <w:bookmarkStart w:id="161" w:name="__Fieldmark__88_3871719696"/>
                                        <w:bookmarkEnd w:id="16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62" w:name="__Fieldmark__89_3871719696"/>
                                        <w:bookmarkStart w:id="163" w:name="__Fieldmark__89_3871719696"/>
                                        <w:bookmarkEnd w:id="16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4" w:name="__Fieldmark__88_3871719696"/>
                                  <w:bookmarkStart w:id="165" w:name="__Fieldmark__88_3871719696"/>
                                  <w:bookmarkEnd w:id="16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66" w:name="__Fieldmark__89_3871719696"/>
                                  <w:bookmarkStart w:id="167" w:name="__Fieldmark__89_3871719696"/>
                                  <w:bookmarkEnd w:id="16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cantSplit w:val="true"/>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the selection of contract typ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2">
                      <wp:simplePos x="0" y="0"/>
                      <wp:positionH relativeFrom="page">
                        <wp:posOffset>581660</wp:posOffset>
                      </wp:positionH>
                      <wp:positionV relativeFrom="paragraph">
                        <wp:posOffset>-52705</wp:posOffset>
                      </wp:positionV>
                      <wp:extent cx="789940" cy="472440"/>
                      <wp:effectExtent l="0" t="0" r="0" b="0"/>
                      <wp:wrapSquare wrapText="bothSides"/>
                      <wp:docPr id="21" name="Frame2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90_3871719696"/>
                                        <w:bookmarkStart w:id="169" w:name="__Fieldmark__90_3871719696"/>
                                        <w:bookmarkEnd w:id="16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0" w:name="__Fieldmark__91_3871719696"/>
                                        <w:bookmarkStart w:id="171" w:name="__Fieldmark__91_3871719696"/>
                                        <w:bookmarkEnd w:id="17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2" w:name="__Fieldmark__90_3871719696"/>
                                  <w:bookmarkStart w:id="173" w:name="__Fieldmark__90_3871719696"/>
                                  <w:bookmarkEnd w:id="17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4" w:name="__Fieldmark__91_3871719696"/>
                                  <w:bookmarkStart w:id="175" w:name="__Fieldmark__91_3871719696"/>
                                  <w:bookmarkEnd w:id="17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  contractor selection or rejection?</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3">
                      <wp:simplePos x="0" y="0"/>
                      <wp:positionH relativeFrom="page">
                        <wp:posOffset>581660</wp:posOffset>
                      </wp:positionH>
                      <wp:positionV relativeFrom="paragraph">
                        <wp:posOffset>-52705</wp:posOffset>
                      </wp:positionV>
                      <wp:extent cx="789940" cy="472440"/>
                      <wp:effectExtent l="0" t="0" r="0" b="0"/>
                      <wp:wrapSquare wrapText="bothSides"/>
                      <wp:docPr id="22" name="Frame2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6" w:name="__Fieldmark__92_3871719696"/>
                                        <w:bookmarkStart w:id="177" w:name="__Fieldmark__92_3871719696"/>
                                        <w:bookmarkEnd w:id="17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8" w:name="__Fieldmark__93_3871719696"/>
                                        <w:bookmarkStart w:id="179" w:name="__Fieldmark__93_3871719696"/>
                                        <w:bookmarkEnd w:id="17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92_3871719696"/>
                                  <w:bookmarkStart w:id="181" w:name="__Fieldmark__92_3871719696"/>
                                  <w:bookmarkEnd w:id="18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2" w:name="__Fieldmark__93_3871719696"/>
                                  <w:bookmarkStart w:id="183" w:name="__Fieldmark__93_3871719696"/>
                                  <w:bookmarkEnd w:id="18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  the basis for the cost or price of the contrac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4">
                      <wp:simplePos x="0" y="0"/>
                      <wp:positionH relativeFrom="page">
                        <wp:posOffset>581660</wp:posOffset>
                      </wp:positionH>
                      <wp:positionV relativeFrom="paragraph">
                        <wp:posOffset>-52705</wp:posOffset>
                      </wp:positionV>
                      <wp:extent cx="789940" cy="472440"/>
                      <wp:effectExtent l="0" t="0" r="0" b="0"/>
                      <wp:wrapSquare wrapText="bothSides"/>
                      <wp:docPr id="23" name="Frame2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4" w:name="__Fieldmark__94_3871719696"/>
                                        <w:bookmarkStart w:id="185" w:name="__Fieldmark__94_3871719696"/>
                                        <w:bookmarkEnd w:id="18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6" w:name="__Fieldmark__95_3871719696"/>
                                        <w:bookmarkStart w:id="187" w:name="__Fieldmark__95_3871719696"/>
                                        <w:bookmarkEnd w:id="18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94_3871719696"/>
                                  <w:bookmarkStart w:id="189" w:name="__Fieldmark__94_3871719696"/>
                                  <w:bookmarkEnd w:id="18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0" w:name="__Fieldmark__95_3871719696"/>
                                  <w:bookmarkStart w:id="191" w:name="__Fieldmark__95_3871719696"/>
                                  <w:bookmarkEnd w:id="19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109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contract pricing always based on a method other than the "cost-plus-a-percentage-of-cost" metho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85.36(f)(4) and 24 CFR 92.505(a)]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5">
                      <wp:simplePos x="0" y="0"/>
                      <wp:positionH relativeFrom="page">
                        <wp:posOffset>581660</wp:posOffset>
                      </wp:positionH>
                      <wp:positionV relativeFrom="paragraph">
                        <wp:posOffset>-52705</wp:posOffset>
                      </wp:positionV>
                      <wp:extent cx="789940" cy="472440"/>
                      <wp:effectExtent l="0" t="0" r="0" b="0"/>
                      <wp:wrapSquare wrapText="bothSides"/>
                      <wp:docPr id="24" name="Frame2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97_3871719696"/>
                                        <w:bookmarkStart w:id="193" w:name="__Fieldmark__97_3871719696"/>
                                        <w:bookmarkEnd w:id="19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4" w:name="__Fieldmark__98_3871719696"/>
                                        <w:bookmarkStart w:id="195" w:name="__Fieldmark__98_3871719696"/>
                                        <w:bookmarkEnd w:id="19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6" w:name="__Fieldmark__97_3871719696"/>
                                  <w:bookmarkStart w:id="197" w:name="__Fieldmark__97_3871719696"/>
                                  <w:bookmarkEnd w:id="19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8" w:name="__Fieldmark__98_3871719696"/>
                                  <w:bookmarkStart w:id="199" w:name="__Fieldmark__98_3871719696"/>
                                  <w:bookmarkEnd w:id="19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81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2.  </w:t>
      </w:r>
    </w:p>
    <w:tbl>
      <w:tblPr>
        <w:tblW w:w="9010" w:type="dxa"/>
        <w:jc w:val="left"/>
        <w:tblInd w:w="350" w:type="dxa"/>
        <w:tblLayout w:type="fixed"/>
        <w:tblCellMar>
          <w:top w:w="0" w:type="dxa"/>
          <w:left w:w="0" w:type="dxa"/>
          <w:bottom w:w="0" w:type="dxa"/>
          <w:right w:w="0" w:type="dxa"/>
        </w:tblCellMar>
      </w:tblPr>
      <w:tblGrid>
        <w:gridCol w:w="7756"/>
        <w:gridCol w:w="1254"/>
      </w:tblGrid>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procurement procedures in place to ensure that:</w: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purchase orders and contracts are signed by an authorized program official?</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6">
                      <wp:simplePos x="0" y="0"/>
                      <wp:positionH relativeFrom="page">
                        <wp:posOffset>581660</wp:posOffset>
                      </wp:positionH>
                      <wp:positionV relativeFrom="paragraph">
                        <wp:posOffset>-52705</wp:posOffset>
                      </wp:positionV>
                      <wp:extent cx="789940" cy="472440"/>
                      <wp:effectExtent l="0" t="0" r="0" b="0"/>
                      <wp:wrapSquare wrapText="bothSides"/>
                      <wp:docPr id="25" name="Frame2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0" w:name="__Fieldmark__100_3871719696"/>
                                        <w:bookmarkStart w:id="201" w:name="__Fieldmark__100_3871719696"/>
                                        <w:bookmarkEnd w:id="20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02" w:name="__Fieldmark__101_3871719696"/>
                                        <w:bookmarkStart w:id="203" w:name="__Fieldmark__101_3871719696"/>
                                        <w:bookmarkEnd w:id="20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4" w:name="__Fieldmark__100_3871719696"/>
                                  <w:bookmarkStart w:id="205" w:name="__Fieldmark__100_3871719696"/>
                                  <w:bookmarkEnd w:id="20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06" w:name="__Fieldmark__101_3871719696"/>
                                  <w:bookmarkStart w:id="207" w:name="__Fieldmark__101_3871719696"/>
                                  <w:bookmarkEnd w:id="20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87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3"/>
              </w:numPr>
              <w:tabs>
                <w:tab w:val="clear" w:pos="4320"/>
                <w:tab w:val="clear" w:pos="8640"/>
              </w:tabs>
              <w:ind w:left="365" w:hanging="365"/>
              <w:rPr/>
            </w:pPr>
            <w:r>
              <w:rPr/>
              <w:t>items delivered and paid for are consistent with the items contained in the corresponding purchase order and/or contract?</w:t>
            </w:r>
          </w:p>
          <w:p>
            <w:pPr>
              <w:pStyle w:val="Level1"/>
              <w:keepNext w:val="true"/>
              <w:keepLines/>
              <w:numPr>
                <w:ilvl w:val="0"/>
                <w:numId w:val="0"/>
              </w:numPr>
              <w:tabs>
                <w:tab w:val="clear" w:pos="4320"/>
                <w:tab w:val="clear" w:pos="8640"/>
              </w:tabs>
              <w:ind w:left="365" w:hanging="0"/>
              <w:rPr/>
            </w:pPr>
            <w:r>
              <w:rPr/>
              <w:t>[24 CFR 85.36(b)(2) and 24 CFR 92.505(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7">
                      <wp:simplePos x="0" y="0"/>
                      <wp:positionH relativeFrom="page">
                        <wp:posOffset>581660</wp:posOffset>
                      </wp:positionH>
                      <wp:positionV relativeFrom="paragraph">
                        <wp:posOffset>-52705</wp:posOffset>
                      </wp:positionV>
                      <wp:extent cx="789940" cy="472440"/>
                      <wp:effectExtent l="0" t="0" r="0" b="0"/>
                      <wp:wrapSquare wrapText="bothSides"/>
                      <wp:docPr id="26" name="Frame2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8" w:name="__Fieldmark__102_3871719696"/>
                                        <w:bookmarkStart w:id="209" w:name="__Fieldmark__102_3871719696"/>
                                        <w:bookmarkEnd w:id="20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0" w:name="__Fieldmark__103_3871719696"/>
                                        <w:bookmarkStart w:id="211" w:name="__Fieldmark__103_3871719696"/>
                                        <w:bookmarkEnd w:id="21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2" w:name="__Fieldmark__102_3871719696"/>
                                  <w:bookmarkStart w:id="213" w:name="__Fieldmark__102_3871719696"/>
                                  <w:bookmarkEnd w:id="21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4" w:name="__Fieldmark__103_3871719696"/>
                                  <w:bookmarkStart w:id="215" w:name="__Fieldmark__103_3871719696"/>
                                  <w:bookmarkEnd w:id="21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3"/>
              </w:numPr>
              <w:tabs>
                <w:tab w:val="clear" w:pos="4320"/>
                <w:tab w:val="clear" w:pos="8640"/>
              </w:tabs>
              <w:ind w:left="365" w:hanging="360"/>
              <w:rPr/>
            </w:pPr>
            <w:r>
              <w:rPr/>
              <w:t>timely payment of vendors occurs, once requested and once orders have been delivered, inspected, accepted and payment of the vendor has been approved?</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
            <w:r>
              <mc:AlternateContent>
                <mc:Choice Requires="wps">
                  <w:drawing>
                    <wp:anchor behindDoc="0" distT="0" distB="0" distL="114300" distR="114300" simplePos="0" locked="0" layoutInCell="1" allowOverlap="1" relativeHeight="28">
                      <wp:simplePos x="0" y="0"/>
                      <wp:positionH relativeFrom="page">
                        <wp:posOffset>581660</wp:posOffset>
                      </wp:positionH>
                      <wp:positionV relativeFrom="paragraph">
                        <wp:posOffset>-52705</wp:posOffset>
                      </wp:positionV>
                      <wp:extent cx="789940" cy="472440"/>
                      <wp:effectExtent l="0" t="0" r="0" b="0"/>
                      <wp:wrapSquare wrapText="bothSides"/>
                      <wp:docPr id="27" name="Frame2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6" w:name="__Fieldmark__104_3871719696"/>
                                        <w:bookmarkStart w:id="217" w:name="__Fieldmark__104_3871719696"/>
                                        <w:bookmarkEnd w:id="21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8" w:name="__Fieldmark__105_3871719696"/>
                                        <w:bookmarkStart w:id="219" w:name="__Fieldmark__105_3871719696"/>
                                        <w:bookmarkEnd w:id="21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0" w:name="__Fieldmark__104_3871719696"/>
                                  <w:bookmarkStart w:id="221" w:name="__Fieldmark__104_3871719696"/>
                                  <w:bookmarkEnd w:id="22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2" w:name="__Fieldmark__105_3871719696"/>
                                  <w:bookmarkStart w:id="223" w:name="__Fieldmark__105_3871719696"/>
                                  <w:bookmarkEnd w:id="22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atLeas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3"/>
              </w:numPr>
              <w:tabs>
                <w:tab w:val="clear" w:pos="4320"/>
                <w:tab w:val="clear" w:pos="8640"/>
              </w:tabs>
              <w:ind w:left="365" w:hanging="360"/>
              <w:rPr/>
            </w:pPr>
            <w:r>
              <w:rPr/>
              <w:t xml:space="preserve">a cost or price analysis is performed in connection with every procurement action, including contract modifications? </w:t>
            </w:r>
          </w:p>
          <w:p>
            <w:pPr>
              <w:pStyle w:val="Level1"/>
              <w:keepNext w:val="true"/>
              <w:keepLines/>
              <w:numPr>
                <w:ilvl w:val="0"/>
                <w:numId w:val="0"/>
              </w:numPr>
              <w:tabs>
                <w:tab w:val="clear" w:pos="4320"/>
                <w:tab w:val="clear" w:pos="8640"/>
              </w:tabs>
              <w:ind w:left="365" w:hanging="0"/>
              <w:rPr/>
            </w:pPr>
            <w:r>
              <w:rPr/>
              <w:t>[24 CFR 85.36(f)(1) and 24 CFR 92.505(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9">
                      <wp:simplePos x="0" y="0"/>
                      <wp:positionH relativeFrom="page">
                        <wp:posOffset>581660</wp:posOffset>
                      </wp:positionH>
                      <wp:positionV relativeFrom="paragraph">
                        <wp:posOffset>-52705</wp:posOffset>
                      </wp:positionV>
                      <wp:extent cx="789940" cy="472440"/>
                      <wp:effectExtent l="0" t="0" r="0" b="0"/>
                      <wp:wrapSquare wrapText="bothSides"/>
                      <wp:docPr id="28" name="Frame28"/>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4" w:name="__Fieldmark__106_3871719696"/>
                                        <w:bookmarkStart w:id="225" w:name="__Fieldmark__106_3871719696"/>
                                        <w:bookmarkEnd w:id="22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6" w:name="__Fieldmark__107_3871719696"/>
                                        <w:bookmarkStart w:id="227" w:name="__Fieldmark__107_3871719696"/>
                                        <w:bookmarkEnd w:id="22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8" w:name="__Fieldmark__106_3871719696"/>
                                  <w:bookmarkStart w:id="229" w:name="__Fieldmark__106_3871719696"/>
                                  <w:bookmarkEnd w:id="22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0" w:name="__Fieldmark__107_3871719696"/>
                                  <w:bookmarkStart w:id="231" w:name="__Fieldmark__107_3871719696"/>
                                  <w:bookmarkEnd w:id="23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901"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3"/>
              </w:numPr>
              <w:tabs>
                <w:tab w:val="clear" w:pos="4320"/>
                <w:tab w:val="clear" w:pos="8640"/>
              </w:tabs>
              <w:ind w:left="365" w:hanging="360"/>
              <w:rPr/>
            </w:pPr>
            <w:r>
              <w:rPr/>
              <w:t xml:space="preserve">profit is negotiated as a separate element of price where price competition is lacking or a cost analysis is performed? </w:t>
            </w:r>
          </w:p>
          <w:p>
            <w:pPr>
              <w:pStyle w:val="Level1"/>
              <w:keepNext w:val="true"/>
              <w:keepLines/>
              <w:numPr>
                <w:ilvl w:val="0"/>
                <w:numId w:val="0"/>
              </w:numPr>
              <w:tabs>
                <w:tab w:val="clear" w:pos="4320"/>
                <w:tab w:val="clear" w:pos="8640"/>
              </w:tabs>
              <w:ind w:left="365" w:hanging="0"/>
              <w:rPr/>
            </w:pPr>
            <w:r>
              <w:rPr/>
              <w:t>[24 CFR 85.36(f)(2) and 24CFR 92.505(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0">
                      <wp:simplePos x="0" y="0"/>
                      <wp:positionH relativeFrom="page">
                        <wp:posOffset>581660</wp:posOffset>
                      </wp:positionH>
                      <wp:positionV relativeFrom="paragraph">
                        <wp:posOffset>-52705</wp:posOffset>
                      </wp:positionV>
                      <wp:extent cx="789940" cy="472440"/>
                      <wp:effectExtent l="0" t="0" r="0" b="0"/>
                      <wp:wrapSquare wrapText="bothSides"/>
                      <wp:docPr id="29" name="Frame2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2" w:name="__Fieldmark__108_3871719696"/>
                                        <w:bookmarkStart w:id="233" w:name="__Fieldmark__108_3871719696"/>
                                        <w:bookmarkEnd w:id="23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4" w:name="__Fieldmark__109_3871719696"/>
                                        <w:bookmarkStart w:id="235" w:name="__Fieldmark__109_3871719696"/>
                                        <w:bookmarkEnd w:id="23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6" w:name="__Fieldmark__108_3871719696"/>
                                  <w:bookmarkStart w:id="237" w:name="__Fieldmark__108_3871719696"/>
                                  <w:bookmarkEnd w:id="23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8" w:name="__Fieldmark__109_3871719696"/>
                                  <w:bookmarkStart w:id="239" w:name="__Fieldmark__109_3871719696"/>
                                  <w:bookmarkEnd w:id="23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288"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the contract provisions listed in 24 CFR 85.36(i) appropriately included in the HOME-assisted contrac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5.36(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1">
                      <wp:simplePos x="0" y="0"/>
                      <wp:positionH relativeFrom="page">
                        <wp:posOffset>581660</wp:posOffset>
                      </wp:positionH>
                      <wp:positionV relativeFrom="paragraph">
                        <wp:posOffset>-52705</wp:posOffset>
                      </wp:positionV>
                      <wp:extent cx="789940" cy="472440"/>
                      <wp:effectExtent l="0" t="0" r="0" b="0"/>
                      <wp:wrapSquare wrapText="bothSides"/>
                      <wp:docPr id="30" name="Frame30"/>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0" w:name="__Fieldmark__111_3871719696"/>
                                        <w:bookmarkStart w:id="241" w:name="__Fieldmark__111_3871719696"/>
                                        <w:bookmarkEnd w:id="24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42" w:name="__Fieldmark__112_3871719696"/>
                                        <w:bookmarkStart w:id="243" w:name="__Fieldmark__112_3871719696"/>
                                        <w:bookmarkEnd w:id="24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4" w:name="__Fieldmark__111_3871719696"/>
                                  <w:bookmarkStart w:id="245" w:name="__Fieldmark__111_3871719696"/>
                                  <w:bookmarkEnd w:id="24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46" w:name="__Fieldmark__112_3871719696"/>
                                  <w:bookmarkStart w:id="247" w:name="__Fieldmark__112_3871719696"/>
                                  <w:bookmarkEnd w:id="24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81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J have a written code of conduct governing employees, officers or agents engaged in the award and administration of contracts supported by grant fund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5.36(b)(3) and 24 CFR 92.505(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2">
                      <wp:simplePos x="0" y="0"/>
                      <wp:positionH relativeFrom="page">
                        <wp:posOffset>581660</wp:posOffset>
                      </wp:positionH>
                      <wp:positionV relativeFrom="paragraph">
                        <wp:posOffset>-52705</wp:posOffset>
                      </wp:positionV>
                      <wp:extent cx="789940" cy="472440"/>
                      <wp:effectExtent l="0" t="0" r="0" b="0"/>
                      <wp:wrapSquare wrapText="bothSides"/>
                      <wp:docPr id="31" name="Frame3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8" w:name="__Fieldmark__114_3871719696"/>
                                        <w:bookmarkStart w:id="249" w:name="__Fieldmark__114_3871719696"/>
                                        <w:bookmarkEnd w:id="24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0" w:name="__Fieldmark__115_3871719696"/>
                                        <w:bookmarkStart w:id="251" w:name="__Fieldmark__115_3871719696"/>
                                        <w:bookmarkEnd w:id="25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52" w:name="__Fieldmark__114_3871719696"/>
                                  <w:bookmarkStart w:id="253" w:name="__Fieldmark__114_3871719696"/>
                                  <w:bookmarkEnd w:id="25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4" w:name="__Fieldmark__115_3871719696"/>
                                  <w:bookmarkStart w:id="255" w:name="__Fieldmark__115_3871719696"/>
                                  <w:bookmarkEnd w:id="25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81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J maintain a contract administration system which ensures that contractors perform in accordance with the terms, conditions, and specifications of their contracts or purchase order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5.36(b)(2) and 24 CFR 92.505(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3">
                      <wp:simplePos x="0" y="0"/>
                      <wp:positionH relativeFrom="page">
                        <wp:posOffset>581660</wp:posOffset>
                      </wp:positionH>
                      <wp:positionV relativeFrom="paragraph">
                        <wp:posOffset>-52705</wp:posOffset>
                      </wp:positionV>
                      <wp:extent cx="789940" cy="472440"/>
                      <wp:effectExtent l="0" t="0" r="0" b="0"/>
                      <wp:wrapSquare wrapText="bothSides"/>
                      <wp:docPr id="32" name="Frame3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56" w:name="__Fieldmark__117_3871719696"/>
                                        <w:bookmarkStart w:id="257" w:name="__Fieldmark__117_3871719696"/>
                                        <w:bookmarkEnd w:id="25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8" w:name="__Fieldmark__118_3871719696"/>
                                        <w:bookmarkStart w:id="259" w:name="__Fieldmark__118_3871719696"/>
                                        <w:bookmarkEnd w:id="25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0" w:name="__Fieldmark__117_3871719696"/>
                                  <w:bookmarkStart w:id="261" w:name="__Fieldmark__117_3871719696"/>
                                  <w:bookmarkEnd w:id="26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2" w:name="__Fieldmark__118_3871719696"/>
                                  <w:bookmarkStart w:id="263" w:name="__Fieldmark__118_3871719696"/>
                                  <w:bookmarkEnd w:id="26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81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written agreement between the PJ’s and the State recipient and subrecipients include a provision to follow applicable procurement policies and procedures in the administration of their contracts and purchase order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c)(2)(ii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4">
                      <wp:simplePos x="0" y="0"/>
                      <wp:positionH relativeFrom="page">
                        <wp:posOffset>581660</wp:posOffset>
                      </wp:positionH>
                      <wp:positionV relativeFrom="paragraph">
                        <wp:posOffset>-52705</wp:posOffset>
                      </wp:positionV>
                      <wp:extent cx="789940" cy="472440"/>
                      <wp:effectExtent l="0" t="0" r="0" b="0"/>
                      <wp:wrapSquare wrapText="bothSides"/>
                      <wp:docPr id="33" name="Frame3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4" w:name="__Fieldmark__120_3871719696"/>
                                        <w:bookmarkStart w:id="265" w:name="__Fieldmark__120_3871719696"/>
                                        <w:bookmarkEnd w:id="26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6" w:name="__Fieldmark__121_3871719696"/>
                                        <w:bookmarkStart w:id="267" w:name="__Fieldmark__121_3871719696"/>
                                        <w:bookmarkEnd w:id="26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8" w:name="__Fieldmark__120_3871719696"/>
                                  <w:bookmarkStart w:id="269" w:name="__Fieldmark__120_3871719696"/>
                                  <w:bookmarkEnd w:id="26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70" w:name="__Fieldmark__121_3871719696"/>
                                  <w:bookmarkStart w:id="271" w:name="__Fieldmark__121_3871719696"/>
                                  <w:bookmarkEnd w:id="27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81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e PJ uses prequalified lists of persons, firms, or products which are used in acquiring goods and services, are the lists current and include enough qualified sources to ensure maximum open and free competition, and does the PJ permit potential persons and firms to qualify during the solicitation period?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4 CFR 85.36(c)(4) and 24 CFR 92.505(a)]</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5">
                      <wp:simplePos x="0" y="0"/>
                      <wp:positionH relativeFrom="margin">
                        <wp:posOffset>109220</wp:posOffset>
                      </wp:positionH>
                      <wp:positionV relativeFrom="paragraph">
                        <wp:posOffset>53340</wp:posOffset>
                      </wp:positionV>
                      <wp:extent cx="1020445" cy="466090"/>
                      <wp:effectExtent l="0" t="0" r="0" b="0"/>
                      <wp:wrapSquare wrapText="bothSides"/>
                      <wp:docPr id="34" name="Frame3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2" w:name="__Fieldmark__123_3871719696"/>
                                        <w:bookmarkStart w:id="273" w:name="__Fieldmark__123_3871719696"/>
                                        <w:bookmarkEnd w:id="27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4" w:name="__Fieldmark__124_3871719696"/>
                                        <w:bookmarkStart w:id="275" w:name="__Fieldmark__124_3871719696"/>
                                        <w:bookmarkEnd w:id="27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76" w:name="__Fieldmark__125_3871719696"/>
                                        <w:bookmarkStart w:id="277" w:name="__Fieldmark__125_3871719696"/>
                                        <w:bookmarkEnd w:id="27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8" w:name="__Fieldmark__123_3871719696"/>
                                  <w:bookmarkStart w:id="279" w:name="__Fieldmark__123_3871719696"/>
                                  <w:bookmarkEnd w:id="27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0" w:name="__Fieldmark__124_3871719696"/>
                                  <w:bookmarkStart w:id="281" w:name="__Fieldmark__124_3871719696"/>
                                  <w:bookmarkEnd w:id="28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2" w:name="__Fieldmark__125_3871719696"/>
                                  <w:bookmarkStart w:id="283" w:name="__Fieldmark__125_3871719696"/>
                                  <w:bookmarkEnd w:id="28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Normal"/>
        <w:ind w:left="432" w:hanging="432"/>
        <w:rPr/>
      </w:pPr>
      <w:r>
        <w:rPr/>
      </w:r>
    </w:p>
    <w:p>
      <w:pPr>
        <w:pStyle w:val="Normal"/>
        <w:keepNext w:val="true"/>
        <w:keepLines/>
        <w:ind w:left="360" w:hanging="360"/>
        <w:rPr/>
      </w:pPr>
      <w:r>
        <w:rPr/>
        <w:t>G.</w:t>
        <w:tab/>
      </w:r>
      <w:r>
        <w:rPr>
          <w:u w:val="single"/>
        </w:rPr>
        <w:t>BONDING AND INSURANCE</w:t>
      </w:r>
      <w:r>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8.</w:t>
        <w:tab/>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76"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contracts have been awarded for construction under the grant program(s), does the PJ:</w: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365" w:hanging="365"/>
              <w:rPr/>
            </w:pPr>
            <w:r>
              <w:rPr/>
              <w:t xml:space="preserve">a.   follow its own requirements relating to bid guarantees, performance bonds and payment bonds for construction contracts or subcontracts valued at or below $100,000? </w:t>
            </w:r>
          </w:p>
          <w:p>
            <w:pPr>
              <w:pStyle w:val="Level1"/>
              <w:keepNext w:val="true"/>
              <w:keepLines/>
              <w:numPr>
                <w:ilvl w:val="0"/>
                <w:numId w:val="0"/>
              </w:numPr>
              <w:tabs>
                <w:tab w:val="clear" w:pos="4320"/>
                <w:tab w:val="clear" w:pos="8640"/>
              </w:tabs>
              <w:ind w:left="365" w:hanging="0"/>
              <w:rPr/>
            </w:pPr>
            <w:r>
              <w:rPr/>
              <w:t>[24 CFR 85.36(h) and 24 CFR 92.505(a)]</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6">
                      <wp:simplePos x="0" y="0"/>
                      <wp:positionH relativeFrom="margin">
                        <wp:posOffset>109220</wp:posOffset>
                      </wp:positionH>
                      <wp:positionV relativeFrom="paragraph">
                        <wp:posOffset>53340</wp:posOffset>
                      </wp:positionV>
                      <wp:extent cx="1020445" cy="466090"/>
                      <wp:effectExtent l="0" t="0" r="0" b="0"/>
                      <wp:wrapSquare wrapText="bothSides"/>
                      <wp:docPr id="35" name="Frame3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4" w:name="__Fieldmark__127_3871719696"/>
                                        <w:bookmarkStart w:id="285" w:name="__Fieldmark__127_3871719696"/>
                                        <w:bookmarkEnd w:id="28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6" w:name="__Fieldmark__128_3871719696"/>
                                        <w:bookmarkStart w:id="287" w:name="__Fieldmark__128_3871719696"/>
                                        <w:bookmarkEnd w:id="28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8" w:name="__Fieldmark__129_3871719696"/>
                                        <w:bookmarkStart w:id="289" w:name="__Fieldmark__129_3871719696"/>
                                        <w:bookmarkEnd w:id="28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0" w:name="__Fieldmark__127_3871719696"/>
                                  <w:bookmarkStart w:id="291" w:name="__Fieldmark__127_3871719696"/>
                                  <w:bookmarkEnd w:id="29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2" w:name="__Fieldmark__128_3871719696"/>
                                  <w:bookmarkStart w:id="293" w:name="__Fieldmark__128_3871719696"/>
                                  <w:bookmarkEnd w:id="29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94" w:name="__Fieldmark__129_3871719696"/>
                                  <w:bookmarkStart w:id="295" w:name="__Fieldmark__129_3871719696"/>
                                  <w:bookmarkEnd w:id="29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144"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4"/>
              </w:numPr>
              <w:tabs>
                <w:tab w:val="clear" w:pos="4320"/>
                <w:tab w:val="clear" w:pos="8640"/>
                <w:tab w:val="left" w:pos="-2695" w:leader="none"/>
              </w:tabs>
              <w:ind w:left="365" w:hanging="360"/>
              <w:rPr/>
            </w:pPr>
            <w:r>
              <w:rPr/>
              <w:t xml:space="preserve">meet the minimum Federal requirements for bid guarantees, performance bonds and payment bonds for construction contracts or subcontracts valued above $100,000? </w:t>
            </w:r>
          </w:p>
          <w:p>
            <w:pPr>
              <w:pStyle w:val="Level1"/>
              <w:keepNext w:val="true"/>
              <w:keepLines/>
              <w:numPr>
                <w:ilvl w:val="0"/>
                <w:numId w:val="0"/>
              </w:numPr>
              <w:tabs>
                <w:tab w:val="clear" w:pos="4320"/>
                <w:tab w:val="clear" w:pos="8640"/>
              </w:tabs>
              <w:ind w:left="360" w:hanging="0"/>
              <w:rPr>
                <w:b/>
                <w:b/>
                <w:color w:val="FF0000"/>
              </w:rPr>
            </w:pPr>
            <w:r>
              <w:rPr/>
              <w:t>[24 CFR 85.36(h)]</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7">
                      <wp:simplePos x="0" y="0"/>
                      <wp:positionH relativeFrom="margin">
                        <wp:posOffset>109220</wp:posOffset>
                      </wp:positionH>
                      <wp:positionV relativeFrom="paragraph">
                        <wp:posOffset>53340</wp:posOffset>
                      </wp:positionV>
                      <wp:extent cx="1020445" cy="466090"/>
                      <wp:effectExtent l="0" t="0" r="0" b="0"/>
                      <wp:wrapSquare wrapText="bothSides"/>
                      <wp:docPr id="36" name="Frame3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6" w:name="__Fieldmark__130_3871719696"/>
                                        <w:bookmarkStart w:id="297" w:name="__Fieldmark__130_3871719696"/>
                                        <w:bookmarkEnd w:id="29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8" w:name="__Fieldmark__131_3871719696"/>
                                        <w:bookmarkStart w:id="299" w:name="__Fieldmark__131_3871719696"/>
                                        <w:bookmarkEnd w:id="29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00" w:name="__Fieldmark__132_3871719696"/>
                                        <w:bookmarkStart w:id="301" w:name="__Fieldmark__132_3871719696"/>
                                        <w:bookmarkEnd w:id="30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2" w:name="__Fieldmark__130_3871719696"/>
                                  <w:bookmarkStart w:id="303" w:name="__Fieldmark__130_3871719696"/>
                                  <w:bookmarkEnd w:id="30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4" w:name="__Fieldmark__131_3871719696"/>
                                  <w:bookmarkStart w:id="305" w:name="__Fieldmark__131_3871719696"/>
                                  <w:bookmarkEnd w:id="30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06" w:name="__Fieldmark__132_3871719696"/>
                                  <w:bookmarkStart w:id="307" w:name="__Fieldmark__132_3871719696"/>
                                  <w:bookmarkEnd w:id="30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spacing w:lineRule="auto" w:line="120"/>
        <w:rPr/>
      </w:pPr>
      <w:r>
        <w:rPr/>
      </w:r>
    </w:p>
    <w:p>
      <w:pPr>
        <w:pStyle w:val="Level1"/>
        <w:keepNext w:val="true"/>
        <w:keepLines/>
        <w:numPr>
          <w:ilvl w:val="0"/>
          <w:numId w:val="0"/>
        </w:numPr>
        <w:tabs>
          <w:tab w:val="clear" w:pos="4320"/>
          <w:tab w:val="clear" w:pos="8640"/>
        </w:tabs>
        <w:ind w:left="360" w:hanging="360"/>
        <w:rPr>
          <w:u w:val="single"/>
        </w:rPr>
      </w:pPr>
      <w:r>
        <w:rPr/>
        <w:t>H.</w:t>
        <w:tab/>
      </w:r>
      <w:r>
        <w:rPr>
          <w:u w:val="single"/>
        </w:rPr>
        <w:t>CONTRACTING WITH SMALL AND MINORITY FIRMS, WOMEN’S BUSINESS ENTERPRISES AND LABOR SURPLUS AREA FIRMS</w:t>
      </w:r>
      <w:r>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9.</w:t>
      </w:r>
    </w:p>
    <w:tbl>
      <w:tblPr>
        <w:tblW w:w="9010" w:type="dxa"/>
        <w:jc w:val="left"/>
        <w:tblInd w:w="350" w:type="dxa"/>
        <w:tblLayout w:type="fixed"/>
        <w:tblCellMar>
          <w:top w:w="0" w:type="dxa"/>
          <w:left w:w="0" w:type="dxa"/>
          <w:bottom w:w="0" w:type="dxa"/>
          <w:right w:w="0" w:type="dxa"/>
        </w:tblCellMar>
      </w:tblPr>
      <w:tblGrid>
        <w:gridCol w:w="7756"/>
        <w:gridCol w:w="1254"/>
      </w:tblGrid>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the PJ taking affirmative steps to assure small, minority-owned and women-owned businesses are used when possible in grant funded contracts such a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24 CFR 85.36(e)(iv) &amp; (v) and 24 CFR 92.505(a)]</w: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2"/>
              </w:numPr>
              <w:tabs>
                <w:tab w:val="clear" w:pos="4320"/>
                <w:tab w:val="clear" w:pos="8640"/>
              </w:tabs>
              <w:ind w:left="360" w:hanging="360"/>
              <w:rPr/>
            </w:pPr>
            <w:r>
              <w:rPr/>
              <w:t>including such businesses on solicitation lists whenever they are potential source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8">
                      <wp:simplePos x="0" y="0"/>
                      <wp:positionH relativeFrom="page">
                        <wp:posOffset>581660</wp:posOffset>
                      </wp:positionH>
                      <wp:positionV relativeFrom="paragraph">
                        <wp:posOffset>-52705</wp:posOffset>
                      </wp:positionV>
                      <wp:extent cx="789940" cy="472440"/>
                      <wp:effectExtent l="0" t="0" r="0" b="0"/>
                      <wp:wrapSquare wrapText="bothSides"/>
                      <wp:docPr id="37" name="Frame3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08" w:name="__Fieldmark__134_3871719696"/>
                                        <w:bookmarkStart w:id="309" w:name="__Fieldmark__134_3871719696"/>
                                        <w:bookmarkEnd w:id="30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10" w:name="__Fieldmark__135_3871719696"/>
                                        <w:bookmarkStart w:id="311" w:name="__Fieldmark__135_3871719696"/>
                                        <w:bookmarkEnd w:id="31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12" w:name="__Fieldmark__134_3871719696"/>
                                  <w:bookmarkStart w:id="313" w:name="__Fieldmark__134_3871719696"/>
                                  <w:bookmarkEnd w:id="31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14" w:name="__Fieldmark__135_3871719696"/>
                                  <w:bookmarkStart w:id="315" w:name="__Fieldmark__135_3871719696"/>
                                  <w:bookmarkEnd w:id="31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2"/>
              </w:numPr>
              <w:tabs>
                <w:tab w:val="clear" w:pos="4320"/>
                <w:tab w:val="clear" w:pos="8640"/>
              </w:tabs>
              <w:ind w:left="360" w:hanging="360"/>
              <w:rPr/>
            </w:pPr>
            <w:r>
              <w:rPr/>
              <w:t>ensuring that such businesses, when identified, are solicited whenever they are potential source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9">
                      <wp:simplePos x="0" y="0"/>
                      <wp:positionH relativeFrom="page">
                        <wp:posOffset>581660</wp:posOffset>
                      </wp:positionH>
                      <wp:positionV relativeFrom="paragraph">
                        <wp:posOffset>-52705</wp:posOffset>
                      </wp:positionV>
                      <wp:extent cx="789940" cy="472440"/>
                      <wp:effectExtent l="0" t="0" r="0" b="0"/>
                      <wp:wrapSquare wrapText="bothSides"/>
                      <wp:docPr id="38" name="Frame38"/>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16" w:name="__Fieldmark__136_3871719696"/>
                                        <w:bookmarkStart w:id="317" w:name="__Fieldmark__136_3871719696"/>
                                        <w:bookmarkEnd w:id="31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18" w:name="__Fieldmark__137_3871719696"/>
                                        <w:bookmarkStart w:id="319" w:name="__Fieldmark__137_3871719696"/>
                                        <w:bookmarkEnd w:id="31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0" w:name="__Fieldmark__136_3871719696"/>
                                  <w:bookmarkStart w:id="321" w:name="__Fieldmark__136_3871719696"/>
                                  <w:bookmarkEnd w:id="32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22" w:name="__Fieldmark__137_3871719696"/>
                                  <w:bookmarkStart w:id="323" w:name="__Fieldmark__137_3871719696"/>
                                  <w:bookmarkEnd w:id="32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2"/>
              </w:numPr>
              <w:tabs>
                <w:tab w:val="clear" w:pos="4320"/>
                <w:tab w:val="clear" w:pos="8640"/>
              </w:tabs>
              <w:ind w:left="360" w:hanging="360"/>
              <w:rPr/>
            </w:pPr>
            <w:r>
              <w:rPr/>
              <w:t>dividing procurement requirements, when economically feasible, into smaller tasks or quantities to permit maximum participation by such businesse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0">
                      <wp:simplePos x="0" y="0"/>
                      <wp:positionH relativeFrom="page">
                        <wp:posOffset>581660</wp:posOffset>
                      </wp:positionH>
                      <wp:positionV relativeFrom="paragraph">
                        <wp:posOffset>-52705</wp:posOffset>
                      </wp:positionV>
                      <wp:extent cx="789940" cy="472440"/>
                      <wp:effectExtent l="0" t="0" r="0" b="0"/>
                      <wp:wrapSquare wrapText="bothSides"/>
                      <wp:docPr id="39" name="Frame3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4" w:name="__Fieldmark__138_3871719696"/>
                                        <w:bookmarkStart w:id="325" w:name="__Fieldmark__138_3871719696"/>
                                        <w:bookmarkEnd w:id="32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26" w:name="__Fieldmark__139_3871719696"/>
                                        <w:bookmarkStart w:id="327" w:name="__Fieldmark__139_3871719696"/>
                                        <w:bookmarkEnd w:id="32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8" w:name="__Fieldmark__138_3871719696"/>
                                  <w:bookmarkStart w:id="329" w:name="__Fieldmark__138_3871719696"/>
                                  <w:bookmarkEnd w:id="32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30" w:name="__Fieldmark__139_3871719696"/>
                                  <w:bookmarkStart w:id="331" w:name="__Fieldmark__139_3871719696"/>
                                  <w:bookmarkEnd w:id="33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2"/>
              </w:numPr>
              <w:tabs>
                <w:tab w:val="clear" w:pos="4320"/>
                <w:tab w:val="clear" w:pos="8640"/>
              </w:tabs>
              <w:ind w:left="360" w:hanging="360"/>
              <w:rPr/>
            </w:pPr>
            <w:r>
              <w:rPr/>
              <w:t>requiring prime contractors when subcontracts are let, to take affirmative steps to select small, minority-owned and women-owned businesses in grant funded contract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1">
                      <wp:simplePos x="0" y="0"/>
                      <wp:positionH relativeFrom="page">
                        <wp:posOffset>581660</wp:posOffset>
                      </wp:positionH>
                      <wp:positionV relativeFrom="paragraph">
                        <wp:posOffset>-52705</wp:posOffset>
                      </wp:positionV>
                      <wp:extent cx="789940" cy="472440"/>
                      <wp:effectExtent l="0" t="0" r="0" b="0"/>
                      <wp:wrapSquare wrapText="bothSides"/>
                      <wp:docPr id="40" name="Frame40"/>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32" w:name="__Fieldmark__140_3871719696"/>
                                        <w:bookmarkStart w:id="333" w:name="__Fieldmark__140_3871719696"/>
                                        <w:bookmarkEnd w:id="33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34" w:name="__Fieldmark__141_3871719696"/>
                                        <w:bookmarkStart w:id="335" w:name="__Fieldmark__141_3871719696"/>
                                        <w:bookmarkEnd w:id="33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36" w:name="__Fieldmark__140_3871719696"/>
                                  <w:bookmarkStart w:id="337" w:name="__Fieldmark__140_3871719696"/>
                                  <w:bookmarkEnd w:id="33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38" w:name="__Fieldmark__141_3871719696"/>
                                  <w:bookmarkStart w:id="339" w:name="__Fieldmark__141_3871719696"/>
                                  <w:bookmarkEnd w:id="33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81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9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0.</w:t>
      </w:r>
    </w:p>
    <w:tbl>
      <w:tblPr>
        <w:tblW w:w="9010" w:type="dxa"/>
        <w:jc w:val="left"/>
        <w:tblInd w:w="350" w:type="dxa"/>
        <w:tblLayout w:type="fixed"/>
        <w:tblCellMar>
          <w:top w:w="0" w:type="dxa"/>
          <w:left w:w="0" w:type="dxa"/>
          <w:bottom w:w="0" w:type="dxa"/>
          <w:right w:w="0" w:type="dxa"/>
        </w:tblCellMar>
      </w:tblPr>
      <w:tblGrid>
        <w:gridCol w:w="9010"/>
      </w:tblGrid>
      <w:tr>
        <w:trPr>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PJ is not taking the steps identified in Question 29 above, list the actions the PJ is taking to take affirmative steps to assure the use of small, minority-owned and women-owned businesses when possibl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24 CFR 85.36(e) and 24 CFR 92.505(a)]</w:t>
            </w:r>
          </w:p>
        </w:tc>
      </w:tr>
      <w:tr>
        <w:trPr>
          <w:trHeight w:val="1547"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3/2008</w:t>
      <w:tab/>
      <w:t>7-</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7-</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tab/>
      <w:t>03/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rPr>
    </w:pPr>
    <w:r>
      <w:rPr/>
      <w:t>6509.2 REV-5 CHG-2</w:t>
      <w:tab/>
      <w:t xml:space="preserve">          Exhibit 7-22</w:t>
    </w:r>
  </w:p>
  <w:p>
    <w:pPr>
      <w:pStyle w:val="Header"/>
      <w:jc w:val="center"/>
      <w:rPr>
        <w:i/>
        <w:i/>
        <w:iCs/>
      </w:rPr>
    </w:pPr>
    <w:r>
      <w:rPr/>
      <w:t>HOME Program</w:t>
    </w:r>
  </w:p>
  <w:p>
    <w:pPr>
      <w:pStyle w:val="Header"/>
      <w:rPr>
        <w:i/>
        <w:i/>
        <w:iCs/>
      </w:rPr>
    </w:pPr>
    <w:r>
      <w:rPr>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7-22</w:t>
      <w:tab/>
      <w:t>6509.2 REV-5 CHG-2</w:t>
    </w:r>
  </w:p>
  <w:p>
    <w:pPr>
      <w:pStyle w:val="Header"/>
      <w:jc w:val="center"/>
      <w:rPr/>
    </w:pPr>
    <w:r>
      <w:rPr/>
      <w:t>HOME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80"/>
        </w:tabs>
        <w:ind w:left="480" w:hanging="360"/>
      </w:pPr>
      <w:rPr/>
    </w:lvl>
  </w:abstractNum>
  <w:abstractNum w:abstractNumId="3">
    <w:lvl w:ilvl="0">
      <w:start w:val="2"/>
      <w:numFmt w:val="lowerLetter"/>
      <w:lvlText w:val="%1."/>
      <w:lvlJc w:val="left"/>
      <w:pPr>
        <w:tabs>
          <w:tab w:val="num" w:pos="480"/>
        </w:tabs>
        <w:ind w:left="480" w:hanging="360"/>
      </w:pPr>
      <w:rPr/>
    </w:lvl>
  </w:abstractNum>
  <w:abstractNum w:abstractNumId="4">
    <w:lvl w:ilvl="0">
      <w:start w:val="2"/>
      <w:numFmt w:val="lowerLetter"/>
      <w:lvlText w:val="%1."/>
      <w:lvlJc w:val="left"/>
      <w:pPr>
        <w:tabs>
          <w:tab w:val="num" w:pos="480"/>
        </w:tabs>
        <w:ind w:left="480" w:hanging="360"/>
      </w:pPr>
      <w:rPr/>
    </w:lvl>
  </w:abstractNum>
  <w:abstractNum w:abstractNumId="5">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i w:val="false"/>
      <w:sz w:val="24"/>
    </w:rPr>
  </w:style>
  <w:style w:type="character" w:styleId="WW8Num5z0">
    <w:name w:val="WW8Num5z0"/>
    <w:qFormat/>
    <w:rPr/>
  </w:style>
  <w:style w:type="character" w:styleId="WW8Num6z0">
    <w:name w:val="WW8Num6z0"/>
    <w:qFormat/>
    <w:rPr>
      <w:u w:val="singl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5"/>
      </w:numPr>
    </w:pPr>
    <w:rPr/>
  </w:style>
  <w:style w:type="paragraph" w:styleId="BodyTextIndent2">
    <w:name w:val="Body Text Indent 2"/>
    <w:basedOn w:val="Normal"/>
    <w:qFormat/>
    <w:pPr>
      <w:ind w:left="720" w:hanging="72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11:30:00Z</dcterms:created>
  <dc:creator>HUD - CPD</dc:creator>
  <dc:description/>
  <cp:keywords/>
  <dc:language>en-US</dc:language>
  <cp:lastModifiedBy>h11391</cp:lastModifiedBy>
  <cp:lastPrinted>2008-03-28T14:35:00Z</cp:lastPrinted>
  <dcterms:modified xsi:type="dcterms:W3CDTF">2008-03-28T18:35:00Z</dcterms:modified>
  <cp:revision>3</cp:revision>
  <dc:subject>Guide for Review of Procurement</dc:subject>
  <dc:title>Exhibit 7-22: HOME 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86345997</vt:r8>
  </property>
  <property fmtid="{D5CDD505-2E9C-101B-9397-08002B2CF9AE}" pid="3" name="_AuthorEmail">
    <vt:lpwstr>Deirdre.Maguire@hud.gov</vt:lpwstr>
  </property>
  <property fmtid="{D5CDD505-2E9C-101B-9397-08002B2CF9AE}" pid="4" name="_AuthorEmailDisplayName">
    <vt:lpwstr>Maguire, Deirdre</vt:lpwstr>
  </property>
  <property fmtid="{D5CDD505-2E9C-101B-9397-08002B2CF9AE}" pid="5" name="_EmailSubject">
    <vt:lpwstr>Email 2 of 3 - CPD Monitoring Handbook CHG-2 files to HUDClips</vt:lpwstr>
  </property>
  <property fmtid="{D5CDD505-2E9C-101B-9397-08002B2CF9AE}" pid="6" name="_NewReviewCycle">
    <vt:lpwstr/>
  </property>
</Properties>
</file>