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Financial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720" w:hanging="720"/>
        <w:rPr>
          <w:b/>
          <w:b/>
          <w:bCs/>
        </w:rPr>
      </w:pPr>
      <w:r>
        <w:rPr>
          <w:b/>
          <w:bCs/>
          <w:szCs w:val="20"/>
        </w:rPr>
        <w:t>NOTE:</w:t>
        <w:tab/>
      </w:r>
      <w:r>
        <w:rPr>
          <w:szCs w:val="20"/>
        </w:rPr>
        <w:t xml:space="preserve">All questions that address requirements contain the citation for the source of the requirement (statute, regulation, NOFA, or grant agreement).  Except for question 49,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color w:val="FF0000"/>
        </w:rPr>
      </w:pPr>
      <w:r>
        <w:rPr>
          <w:b/>
          <w:bCs/>
          <w:u w:val="single"/>
        </w:rPr>
        <w:t>Instructions</w:t>
      </w:r>
      <w:r>
        <w:rPr>
          <w:b/>
          <w:bCs/>
        </w:rPr>
        <w:t>:</w:t>
      </w:r>
      <w:r>
        <w:rPr>
          <w:bCs/>
        </w:rPr>
        <w:t xml:space="preserve">  </w:t>
      </w:r>
      <w:r>
        <w:rPr/>
        <w:t xml:space="preserve">This Exhibit is to be used to monitor the Youthbuild grant recipient’s conformity to financial management requirements [see 24 CFR 585.401 and 585.501(a)]. The exhibit is divided into 8 sections covering:  Financial Management System; Advances; the SF-272, Federal Cash Transactions Report; Internal Controls; Accuracy of Report Information; Salaries and Wages; Indirect Costs; and OMB Circular A-133. If the Youthbuild grant recipient is a governmental unit, its financial management system is to be reviewed for compliance with 24 CFR Part 85, “Administrative Requirements for Grants and Cooperative Agreements to State, Local, and Federally Recognized Indian Tribal Governments” and OMB Circular A-87, “Cost Principles Applicable to Grants, Contracts, and Other Agreements with State and Local Governments.”  Financial management systems for grant recipients which are nonprofit organizations are to be monitored using 24 CFR Part 84, “Uniform Administrative Requirements for Institutions of Higher Education, Hospitals, and Other Nonprofit Organizations” and OMB Circular A-122, “Cost Principles Applicable to Grants, Contracts and Other Agreements with Nonprofit Institutions.”  The HUD reviewer should obtain a Line of Credit Control System (LOCCS) drawdown voucher report and randomly select a sample for review.  A Worksheet attached to this Exhibit (Attachment I) is designed to supplement the questions on the grant recipient’s OMB Circular A-133 audit management system in Section H.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Youthbuild grant recipient record amounts budgeted for eligible activities as specified in the </w:t>
            </w:r>
            <w:r>
              <w:rPr>
                <w:bCs/>
              </w:rPr>
              <w:t>applicable</w:t>
            </w:r>
            <w:r>
              <w:rPr>
                <w:b/>
                <w:color w:val="FF0000"/>
              </w:rPr>
              <w:t xml:space="preserve"> </w:t>
            </w:r>
            <w:r>
              <w:rPr>
                <w:bCs/>
              </w:rPr>
              <w:t>grant agre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w:t>
            </w:r>
            <w:r>
              <w:rPr>
                <w:bCs/>
              </w:rPr>
              <w:t>84</w:t>
            </w:r>
            <w:r>
              <w:rPr/>
              <w:t xml:space="preserve">.21(b)(4)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80530921"/>
                                        <w:bookmarkStart w:id="1" w:name="__Fieldmark__5_148053092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480530921"/>
                                        <w:bookmarkStart w:id="3" w:name="__Fieldmark__6_148053092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480530921"/>
                                  <w:bookmarkStart w:id="5" w:name="__Fieldmark__5_148053092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480530921"/>
                                  <w:bookmarkStart w:id="7" w:name="__Fieldmark__6_148053092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rom the sample of vouchers, is the information consistent with the information reported in Form HUD-40201, Parts 5 and 7 (as applicable) and LOCC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4)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480530921"/>
                                        <w:bookmarkStart w:id="9" w:name="__Fieldmark__8_148053092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480530921"/>
                                        <w:bookmarkStart w:id="11" w:name="__Fieldmark__9_148053092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480530921"/>
                                  <w:bookmarkStart w:id="13" w:name="__Fieldmark__8_148053092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480530921"/>
                                  <w:bookmarkStart w:id="15" w:name="__Fieldmark__9_148053092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record an encumbrance when contracts are executed, purchase orders issued, etc.?  </w:t>
            </w:r>
            <w:r>
              <w:rPr>
                <w:b/>
              </w:rPr>
              <w:t>NOTE:</w:t>
            </w:r>
            <w:r>
              <w:rPr/>
              <w:t xml:space="preserve"> If encumbrances are not recorded, the grant recipie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480530921"/>
                                        <w:bookmarkStart w:id="17" w:name="__Fieldmark__11_148053092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480530921"/>
                                        <w:bookmarkStart w:id="19" w:name="__Fieldmark__12_148053092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480530921"/>
                                  <w:bookmarkStart w:id="21" w:name="__Fieldmark__11_148053092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480530921"/>
                                  <w:bookmarkStart w:id="23" w:name="__Fieldmark__12_148053092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Based upon a </w:t>
            </w:r>
            <w:r>
              <w:rPr>
                <w:bCs/>
              </w:rPr>
              <w:t>selected sample of vouchers</w:t>
            </w:r>
            <w:r>
              <w:rPr/>
              <w:t xml:space="preserv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bCs/>
              </w:rPr>
              <w:t>84</w:t>
            </w:r>
            <w:r>
              <w:rPr>
                <w:b/>
                <w:color w:val="FF0000"/>
              </w:rPr>
              <w:t>.</w:t>
            </w:r>
            <w:r>
              <w:rPr/>
              <w:t xml:space="preserve">21(b)(7) or 24 CFR 8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480530921"/>
                                        <w:bookmarkStart w:id="25" w:name="__Fieldmark__14_148053092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480530921"/>
                                        <w:bookmarkStart w:id="27" w:name="__Fieldmark__15_148053092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480530921"/>
                                  <w:bookmarkStart w:id="29" w:name="__Fieldmark__14_148053092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480530921"/>
                                  <w:bookmarkStart w:id="31" w:name="__Fieldmark__15_148053092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grant recipient receive funding from more than one sourc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480530921"/>
                                        <w:bookmarkStart w:id="33" w:name="__Fieldmark__17_148053092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480530921"/>
                                        <w:bookmarkStart w:id="35" w:name="__Fieldmark__18_148053092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480530921"/>
                                  <w:bookmarkStart w:id="37" w:name="__Fieldmark__17_148053092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480530921"/>
                                  <w:bookmarkStart w:id="39" w:name="__Fieldmark__18_148053092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grant recipient wages chargeable to more than one grant properly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0; 24 CFR 585.304 and 24 CFR 585.40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reviewed expenditures eligible under the Youthbuild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2; 24 CFR 585.305 and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480530921"/>
                                        <w:bookmarkStart w:id="41" w:name="__Fieldmark__21_148053092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480530921"/>
                                        <w:bookmarkStart w:id="43" w:name="__Fieldmark__22_148053092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480530921"/>
                                  <w:bookmarkStart w:id="45" w:name="__Fieldmark__21_148053092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480530921"/>
                                  <w:bookmarkStart w:id="47" w:name="__Fieldmark__22_148053092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information reported to HUD for the period reviewed reconcile with the grant recipient’s official accounting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80530921"/>
                                        <w:bookmarkStart w:id="49" w:name="__Fieldmark__24_148053092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480530921"/>
                                        <w:bookmarkStart w:id="51" w:name="__Fieldmark__25_148053092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480530921"/>
                                  <w:bookmarkStart w:id="53" w:name="__Fieldmark__24_148053092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480530921"/>
                                  <w:bookmarkStart w:id="55" w:name="__Fieldmark__25_148053092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Youthbuild grant recipient support accrual data in the semi-annual, annual, or other applicable report(s) from documentation on hand (Form HUD-40201, Parts 5 and 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 and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480530921"/>
                                        <w:bookmarkStart w:id="57" w:name="__Fieldmark__27_1480530921"/>
                                        <w:bookmarkEnd w:id="5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480530921"/>
                                        <w:bookmarkStart w:id="59" w:name="__Fieldmark__28_1480530921"/>
                                        <w:bookmarkEnd w:id="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480530921"/>
                                  <w:bookmarkStart w:id="61" w:name="__Fieldmark__27_1480530921"/>
                                  <w:bookmarkEnd w:id="6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480530921"/>
                                  <w:bookmarkStart w:id="63" w:name="__Fieldmark__28_1480530921"/>
                                  <w:bookmarkEnd w:id="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480530921"/>
                                        <w:bookmarkStart w:id="65" w:name="__Fieldmark__30_148053092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480530921"/>
                                        <w:bookmarkStart w:id="67" w:name="__Fieldmark__31_148053092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480530921"/>
                                  <w:bookmarkStart w:id="69" w:name="__Fieldmark__30_148053092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480530921"/>
                                  <w:bookmarkStart w:id="71" w:name="__Fieldmark__31_148053092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by specific grant?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480530921"/>
                                        <w:bookmarkStart w:id="73" w:name="__Fieldmark__33_148053092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1480530921"/>
                                        <w:bookmarkStart w:id="75" w:name="__Fieldmark__34_148053092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480530921"/>
                                  <w:bookmarkStart w:id="77" w:name="__Fieldmark__33_148053092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480530921"/>
                                  <w:bookmarkStart w:id="79" w:name="__Fieldmark__34_148053092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identify expenditures in its accounting records according to eligible activity classifications specified in the</w:t>
            </w:r>
            <w:r>
              <w:rPr>
                <w:b/>
                <w:color w:val="FF0000"/>
              </w:rPr>
              <w:t xml:space="preserve"> </w:t>
            </w:r>
            <w:r>
              <w:rPr>
                <w:bCs/>
              </w:rPr>
              <w:t>grant agreement</w:t>
            </w:r>
            <w:r>
              <w:rPr>
                <w:b/>
                <w:color w:val="FF0000"/>
              </w:rPr>
              <w:t xml:space="preserve"> </w:t>
            </w:r>
            <w:r>
              <w:rPr/>
              <w:t xml:space="preserve">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480530921"/>
                                        <w:bookmarkStart w:id="81" w:name="__Fieldmark__36_148053092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1480530921"/>
                                        <w:bookmarkStart w:id="83" w:name="__Fieldmark__37_148053092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480530921"/>
                                  <w:bookmarkStart w:id="85" w:name="__Fieldmark__36_148053092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480530921"/>
                                  <w:bookmarkStart w:id="87" w:name="__Fieldmark__37_148053092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305 and 24 CFR 585.401]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480530921"/>
                                        <w:bookmarkStart w:id="89" w:name="__Fieldmark__39_148053092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1480530921"/>
                                        <w:bookmarkStart w:id="91" w:name="__Fieldmark__40_148053092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480530921"/>
                                  <w:bookmarkStart w:id="93" w:name="__Fieldmark__39_148053092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480530921"/>
                                  <w:bookmarkStart w:id="95" w:name="__Fieldmark__40_148053092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requests funds in advance (and is not on a reimbursement basis), does the recipient minimize the time elapsed between the transfer of funds from the U.S. Treasury and their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a) or 24 CFR 85.21; 24 CFR 585.4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480530921"/>
                                        <w:bookmarkStart w:id="97" w:name="__Fieldmark__42_1480530921"/>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1480530921"/>
                                        <w:bookmarkStart w:id="99" w:name="__Fieldmark__43_1480530921"/>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1480530921"/>
                                        <w:bookmarkStart w:id="101" w:name="__Fieldmark__44_1480530921"/>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1480530921"/>
                                  <w:bookmarkStart w:id="103" w:name="__Fieldmark__42_1480530921"/>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480530921"/>
                                  <w:bookmarkStart w:id="105" w:name="__Fieldmark__43_1480530921"/>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1480530921"/>
                                  <w:bookmarkStart w:id="107" w:name="__Fieldmark__44_1480530921"/>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advances grant funds to subrecipients, does the grant recipient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a) or 24 CFR 85.21; 24 CFR 585.4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480530921"/>
                                        <w:bookmarkStart w:id="109" w:name="__Fieldmark__46_1480530921"/>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1480530921"/>
                                        <w:bookmarkStart w:id="111" w:name="__Fieldmark__47_1480530921"/>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1480530921"/>
                                        <w:bookmarkStart w:id="113" w:name="__Fieldmark__48_1480530921"/>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1480530921"/>
                                  <w:bookmarkStart w:id="115" w:name="__Fieldmark__46_1480530921"/>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480530921"/>
                                  <w:bookmarkStart w:id="117" w:name="__Fieldmark__47_1480530921"/>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1480530921"/>
                                  <w:bookmarkStart w:id="119" w:name="__Fieldmark__48_1480530921"/>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Youthbuild grant recipient submit the SF-272, Federal Cash Transactions Report, within 15 calendar days following the end of each quart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1480530921"/>
                                        <w:bookmarkStart w:id="121" w:name="__Fieldmark__50_1480530921"/>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1480530921"/>
                                        <w:bookmarkStart w:id="123" w:name="__Fieldmark__51_1480530921"/>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1480530921"/>
                                  <w:bookmarkStart w:id="125" w:name="__Fieldmark__50_1480530921"/>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1480530921"/>
                                  <w:bookmarkStart w:id="127" w:name="__Fieldmark__51_1480530921"/>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f the answer to “a” is “no,” was the requirement waived based on the grant recipient meeting one of the three waiver provisions: (1) monthly advances do not exceed $25,000 per recipient; (2) the recipient’s accounting controls are adequate to minimize excessive Federal advances; or (3) electronic payment mechanisms provide adequa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2(a)(2) or 24 CFR 85.41;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1480530921"/>
                                        <w:bookmarkStart w:id="129" w:name="__Fieldmark__53_1480530921"/>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1480530921"/>
                                        <w:bookmarkStart w:id="131" w:name="__Fieldmark__54_1480530921"/>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5_1480530921"/>
                                        <w:bookmarkStart w:id="133" w:name="__Fieldmark__55_1480530921"/>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1480530921"/>
                                  <w:bookmarkStart w:id="135" w:name="__Fieldmark__53_1480530921"/>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1480530921"/>
                                  <w:bookmarkStart w:id="137" w:name="__Fieldmark__54_1480530921"/>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5_1480530921"/>
                                  <w:bookmarkStart w:id="139" w:name="__Fieldmark__55_1480530921"/>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is required to submit the SF-272, has it submitted timely and complete reports for the </w:t>
            </w:r>
            <w:r>
              <w:rPr>
                <w:bCs/>
              </w:rPr>
              <w:t xml:space="preserve">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1480530921"/>
                                        <w:bookmarkStart w:id="141" w:name="__Fieldmark__57_1480530921"/>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1480530921"/>
                                        <w:bookmarkStart w:id="143" w:name="__Fieldmark__58_1480530921"/>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9_1480530921"/>
                                        <w:bookmarkStart w:id="145" w:name="__Fieldmark__59_1480530921"/>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1480530921"/>
                                  <w:bookmarkStart w:id="147" w:name="__Fieldmark__57_1480530921"/>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480530921"/>
                                  <w:bookmarkStart w:id="149" w:name="__Fieldmark__58_1480530921"/>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9_1480530921"/>
                                  <w:bookmarkStart w:id="151" w:name="__Fieldmark__59_1480530921"/>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 recipient maintain an interest-bearing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k) or 24 CFR 85.21(i);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1480530921"/>
                                        <w:bookmarkStart w:id="153" w:name="__Fieldmark__61_1480530921"/>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1480530921"/>
                                        <w:bookmarkStart w:id="155" w:name="__Fieldmark__62_1480530921"/>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480530921"/>
                                  <w:bookmarkStart w:id="157" w:name="__Fieldmark__61_1480530921"/>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1480530921"/>
                                  <w:bookmarkStart w:id="159" w:name="__Fieldmark__62_1480530921"/>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7” above is “yes,” how much interest did the account(s) generate during the reporting period(s) being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84.22(k) or 24 CFR 85.21(i); 24 CFR 585.50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grant advances are deposited into an interest-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k) or 24 CFR 85.21(i);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1480530921"/>
                                        <w:bookmarkStart w:id="161" w:name="__Fieldmark__65_1480530921"/>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6_1480530921"/>
                                        <w:bookmarkStart w:id="163" w:name="__Fieldmark__66_1480530921"/>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7_1480530921"/>
                                        <w:bookmarkStart w:id="165" w:name="__Fieldmark__67_1480530921"/>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5_1480530921"/>
                                  <w:bookmarkStart w:id="167" w:name="__Fieldmark__65_1480530921"/>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480530921"/>
                                  <w:bookmarkStart w:id="169" w:name="__Fieldmark__66_1480530921"/>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7_1480530921"/>
                                  <w:bookmarkStart w:id="171" w:name="__Fieldmark__67_1480530921"/>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Youthbuild grant recipie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1480530921"/>
                                        <w:bookmarkStart w:id="173" w:name="__Fieldmark__69_1480530921"/>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1480530921"/>
                                        <w:bookmarkStart w:id="175" w:name="__Fieldmark__70_1480530921"/>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1480530921"/>
                                  <w:bookmarkStart w:id="177" w:name="__Fieldmark__69_1480530921"/>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1480530921"/>
                                  <w:bookmarkStart w:id="179" w:name="__Fieldmark__70_1480530921"/>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duties for key employees of the Youthbuild grant recipie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66040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660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1480530921"/>
                                        <w:bookmarkStart w:id="181" w:name="__Fieldmark__72_1480530921"/>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1480530921"/>
                                        <w:bookmarkStart w:id="183" w:name="__Fieldmark__73_1480530921"/>
                                        <w:bookmarkEnd w:id="183"/>
                                        <w:r/>
                                        <w:r>
                                          <w:rPr/>
                                          <w:fldChar w:fldCharType="end"/>
                                        </w:r>
                                        <w:r>
                                          <w:rPr/>
                                        </w:r>
                                      </w:p>
                                    </w:tc>
                                  </w:tr>
                                  <w:tr>
                                    <w:trPr>
                                      <w:trHeight w:val="634" w:hRule="exac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1480530921"/>
                                  <w:bookmarkStart w:id="185" w:name="__Fieldmark__72_148053092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1480530921"/>
                                  <w:bookmarkStart w:id="187" w:name="__Fieldmark__73_1480530921"/>
                                  <w:bookmarkEnd w:id="187"/>
                                  <w:r/>
                                  <w:r>
                                    <w:rPr/>
                                    <w:fldChar w:fldCharType="end"/>
                                  </w:r>
                                  <w:r>
                                    <w:rPr/>
                                  </w:r>
                                </w:p>
                              </w:tc>
                            </w:tr>
                            <w:tr>
                              <w:trPr>
                                <w:trHeight w:val="634" w:hRule="exac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Has the Youthbuild grant recipie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1480530921"/>
                                        <w:bookmarkStart w:id="189" w:name="__Fieldmark__75_148053092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1480530921"/>
                                        <w:bookmarkStart w:id="191" w:name="__Fieldmark__76_148053092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480530921"/>
                                  <w:bookmarkStart w:id="193" w:name="__Fieldmark__75_148053092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1480530921"/>
                                  <w:bookmarkStart w:id="195" w:name="__Fieldmark__76_148053092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Does the Youthbuild grant recipie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1480530921"/>
                                        <w:bookmarkStart w:id="197" w:name="__Fieldmark__78_148053092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1480530921"/>
                                        <w:bookmarkStart w:id="199" w:name="__Fieldmark__79_148053092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1480530921"/>
                                  <w:bookmarkStart w:id="201" w:name="__Fieldmark__78_148053092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1480530921"/>
                                  <w:bookmarkStart w:id="203" w:name="__Fieldmark__79_148053092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oes the Youthbuild grant recipie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1480530921"/>
                                        <w:bookmarkStart w:id="205" w:name="__Fieldmark__81_1480530921"/>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1480530921"/>
                                        <w:bookmarkStart w:id="207" w:name="__Fieldmark__82_1480530921"/>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1480530921"/>
                                  <w:bookmarkStart w:id="209" w:name="__Fieldmark__81_1480530921"/>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2_1480530921"/>
                                  <w:bookmarkStart w:id="211" w:name="__Fieldmark__82_1480530921"/>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   Does the Youthbuild grant recipie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1480530921"/>
                                        <w:bookmarkStart w:id="213" w:name="__Fieldmark__84_1480530921"/>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1480530921"/>
                                        <w:bookmarkStart w:id="215" w:name="__Fieldmark__85_1480530921"/>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1480530921"/>
                                  <w:bookmarkStart w:id="217" w:name="__Fieldmark__84_148053092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5_1480530921"/>
                                  <w:bookmarkStart w:id="219" w:name="__Fieldmark__85_148053092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Does the Youthbuild grant recipie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7_1480530921"/>
                                        <w:bookmarkStart w:id="221" w:name="__Fieldmark__87_148053092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8_1480530921"/>
                                        <w:bookmarkStart w:id="223" w:name="__Fieldmark__88_148053092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1480530921"/>
                                  <w:bookmarkStart w:id="225" w:name="__Fieldmark__87_148053092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8_1480530921"/>
                                  <w:bookmarkStart w:id="227" w:name="__Fieldmark__88_148053092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Does the Youthbuild grant recipie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1480530921"/>
                                        <w:bookmarkStart w:id="229" w:name="__Fieldmark__90_148053092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1480530921"/>
                                        <w:bookmarkStart w:id="231" w:name="__Fieldmark__91_148053092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1480530921"/>
                                  <w:bookmarkStart w:id="233" w:name="__Fieldmark__90_1480530921"/>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1480530921"/>
                                  <w:bookmarkStart w:id="235" w:name="__Fieldmark__91_1480530921"/>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financial information (e.g., drawdowns, unexpended balances) recorded in HUD’s financial management systems (e.g., Line of Credit Control System, or LOCCS) match the official accounting records of the Youthbuild grant recipient for the period covered by Part 5 or Part 7,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4_1480530921"/>
                                        <w:bookmarkStart w:id="237" w:name="__Fieldmark__94_1480530921"/>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5_1480530921"/>
                                        <w:bookmarkStart w:id="239" w:name="__Fieldmark__95_1480530921"/>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4_1480530921"/>
                                  <w:bookmarkStart w:id="241" w:name="__Fieldmark__94_1480530921"/>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5_1480530921"/>
                                  <w:bookmarkStart w:id="243" w:name="__Fieldmark__95_1480530921"/>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use funds in whole or in part to acquire real property under the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2 or 24 CFR 85.31;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7_1480530921"/>
                                        <w:bookmarkStart w:id="245" w:name="__Fieldmark__97_148053092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8_1480530921"/>
                                        <w:bookmarkStart w:id="247" w:name="__Fieldmark__98_148053092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1480530921"/>
                                  <w:bookmarkStart w:id="249" w:name="__Fieldmark__97_148053092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8_1480530921"/>
                                  <w:bookmarkStart w:id="251" w:name="__Fieldmark__98_148053092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Youthbuild grant recipient generated program income (i.e., from the sale of real property), does the program income information in the Youthbuild grant recipient’s official accounting records for the period covered by the most recently-completed semi-annual report match the information in thi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4, 84.30. 84.32 or 24 CFR 85.25; 24 CFR 585.40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1480530921"/>
                                        <w:bookmarkStart w:id="253" w:name="__Fieldmark__100_1480530921"/>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1_1480530921"/>
                                        <w:bookmarkStart w:id="255" w:name="__Fieldmark__101_1480530921"/>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2_1480530921"/>
                                        <w:bookmarkStart w:id="257" w:name="__Fieldmark__102_1480530921"/>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1480530921"/>
                                  <w:bookmarkStart w:id="259" w:name="__Fieldmark__100_1480530921"/>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1480530921"/>
                                  <w:bookmarkStart w:id="261" w:name="__Fieldmark__101_1480530921"/>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2_1480530921"/>
                                  <w:bookmarkStart w:id="263" w:name="__Fieldmark__102_1480530921"/>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charges to the Youthbuild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xml:space="preserve">, Attachment B, #8(m) or OMB Circular A-87, Attachment B, #8(h)(3);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1480530921"/>
                                        <w:bookmarkStart w:id="265" w:name="__Fieldmark__104_1480530921"/>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1480530921"/>
                                        <w:bookmarkStart w:id="267" w:name="__Fieldmark__105_1480530921"/>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1480530921"/>
                                        <w:bookmarkStart w:id="269" w:name="__Fieldmark__106_1480530921"/>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1480530921"/>
                                  <w:bookmarkStart w:id="271" w:name="__Fieldmark__104_1480530921"/>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1480530921"/>
                                  <w:bookmarkStart w:id="273" w:name="__Fieldmark__105_1480530921"/>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1480530921"/>
                                  <w:bookmarkStart w:id="275" w:name="__Fieldmark__106_1480530921"/>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For employees working solely on the Youthbuild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1480530921"/>
                                        <w:bookmarkStart w:id="277" w:name="__Fieldmark__108_1480530921"/>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1480530921"/>
                                        <w:bookmarkStart w:id="279" w:name="__Fieldmark__109_1480530921"/>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1480530921"/>
                                        <w:bookmarkStart w:id="281" w:name="__Fieldmark__110_1480530921"/>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1480530921"/>
                                  <w:bookmarkStart w:id="283" w:name="__Fieldmark__108_1480530921"/>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1480530921"/>
                                  <w:bookmarkStart w:id="285" w:name="__Fieldmark__109_1480530921"/>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1480530921"/>
                                  <w:bookmarkStart w:id="287" w:name="__Fieldmark__110_1480530921"/>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1480530921"/>
                                        <w:bookmarkStart w:id="289" w:name="__Fieldmark__112_1480530921"/>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1480530921"/>
                                        <w:bookmarkStart w:id="291" w:name="__Fieldmark__113_1480530921"/>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1480530921"/>
                                  <w:bookmarkStart w:id="293" w:name="__Fieldmark__112_1480530921"/>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3_1480530921"/>
                                  <w:bookmarkStart w:id="295" w:name="__Fieldmark__113_1480530921"/>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w:t>
            </w:r>
            <w:r>
              <w:rPr>
                <w:bCs/>
              </w:rPr>
              <w:t>A-122</w:t>
            </w:r>
            <w:r>
              <w:rPr/>
              <w:t xml:space="preserve">, Attachment B, #8(m) or OMB Circular A-87;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1480530921"/>
                                        <w:bookmarkStart w:id="297" w:name="__Fieldmark__115_1480530921"/>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1480530921"/>
                                        <w:bookmarkStart w:id="299" w:name="__Fieldmark__116_1480530921"/>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7_1480530921"/>
                                        <w:bookmarkStart w:id="301" w:name="__Fieldmark__117_1480530921"/>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1480530921"/>
                                  <w:bookmarkStart w:id="303" w:name="__Fieldmark__115_1480530921"/>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1480530921"/>
                                  <w:bookmarkStart w:id="305" w:name="__Fieldmark__116_1480530921"/>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7_1480530921"/>
                                  <w:bookmarkStart w:id="307" w:name="__Fieldmark__117_1480530921"/>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costs charged to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1480530921"/>
                                        <w:bookmarkStart w:id="309" w:name="__Fieldmark__119_1480530921"/>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1480530921"/>
                                        <w:bookmarkStart w:id="311" w:name="__Fieldmark__120_1480530921"/>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1480530921"/>
                                  <w:bookmarkStart w:id="313" w:name="__Fieldmark__119_1480530921"/>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0_1480530921"/>
                                  <w:bookmarkStart w:id="315" w:name="__Fieldmark__120_1480530921"/>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program, has an Indirect Cost Rate/Cost Allocation Plan been developed in accordance with OMB Circular A-87, Attachments C and E; or OMB Circular 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1480530921"/>
                                        <w:bookmarkStart w:id="317" w:name="__Fieldmark__122_1480530921"/>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3_1480530921"/>
                                        <w:bookmarkStart w:id="319" w:name="__Fieldmark__123_1480530921"/>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4_1480530921"/>
                                        <w:bookmarkStart w:id="321" w:name="__Fieldmark__124_1480530921"/>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2_1480530921"/>
                                  <w:bookmarkStart w:id="323" w:name="__Fieldmark__122_1480530921"/>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1480530921"/>
                                  <w:bookmarkStart w:id="325" w:name="__Fieldmark__123_1480530921"/>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4_1480530921"/>
                                  <w:bookmarkStart w:id="327" w:name="__Fieldmark__124_1480530921"/>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to indicate that costs are not being billed in accordance with an approved Cost Allocation Plan or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Attachment A, Section D or OMB Circular A-87, Attachment A, Section F;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6_1480530921"/>
                                        <w:bookmarkStart w:id="329" w:name="__Fieldmark__126_1480530921"/>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1480530921"/>
                                        <w:bookmarkStart w:id="331" w:name="__Fieldmark__127_1480530921"/>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8_1480530921"/>
                                        <w:bookmarkStart w:id="333" w:name="__Fieldmark__128_1480530921"/>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6_1480530921"/>
                                  <w:bookmarkStart w:id="335" w:name="__Fieldmark__126_1480530921"/>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1480530921"/>
                                  <w:bookmarkStart w:id="337" w:name="__Fieldmark__127_1480530921"/>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8_1480530921"/>
                                  <w:bookmarkStart w:id="339" w:name="__Fieldmark__128_1480530921"/>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caps/>
          <w:u w:val="single"/>
        </w:rPr>
        <w:t>OMB Circular A-133: Audits of States, Local Governments, and Non-Profit Organizations</w:t>
      </w:r>
    </w:p>
    <w:p>
      <w:pPr>
        <w:pStyle w:val="Normal"/>
        <w:spacing w:lineRule="auto" w:line="120"/>
        <w:rPr>
          <w:b/>
          <w:b/>
          <w:bCs/>
          <w:caps/>
          <w:u w:val="single"/>
        </w:rPr>
      </w:pPr>
      <w:r>
        <w:rPr>
          <w:b/>
          <w:bCs/>
          <w:caps/>
          <w:u w:val="single"/>
        </w:rPr>
      </w:r>
    </w:p>
    <w:p>
      <w:pPr>
        <w:pStyle w:val="Normal"/>
        <w:ind w:left="360" w:hanging="0"/>
        <w:rPr>
          <w:u w:val="single"/>
        </w:rPr>
      </w:pPr>
      <w:r>
        <w:rPr>
          <w:b/>
          <w:bCs/>
          <w:u w:val="single"/>
        </w:rPr>
        <w:t>Instructions</w:t>
      </w:r>
      <w:r>
        <w:rPr>
          <w:b/>
          <w:bCs/>
        </w:rPr>
        <w:t>:</w:t>
      </w:r>
      <w:r>
        <w:rPr/>
        <w:t xml:space="preserve">  Youthbuild grant recipie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Grant recipie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Youthbuild grant recipient’s control system.   </w:t>
      </w:r>
    </w:p>
    <w:p>
      <w:pPr>
        <w:pStyle w:val="Normal"/>
        <w:spacing w:lineRule="auto" w:line="120"/>
        <w:ind w:left="547"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eet the threshold, or have any subrecipients that meet the threshold, for having a single audit performed?  If no, skip questions 31 through 50 and Attachment I,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1480530921"/>
                                        <w:bookmarkStart w:id="341" w:name="__Fieldmark__130_1480530921"/>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1_1480530921"/>
                                        <w:bookmarkStart w:id="343" w:name="__Fieldmark__131_1480530921"/>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1480530921"/>
                                  <w:bookmarkStart w:id="345" w:name="__Fieldmark__130_1480530921"/>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1_1480530921"/>
                                  <w:bookmarkStart w:id="347" w:name="__Fieldmark__131_1480530921"/>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Youthbuild grant recipient’s means of ensuring that audits are conducted to meet all of the following:</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t the proper time? [OMB Circular A-133, §___.320(a)]</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y independent, qualified personnel? [OMB Circular A-133, §___.305]</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Youthbuild grant recipient’s audit report include an opinion on whether the financial statements are presented fairly in all material re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10(a), §___.500(b);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1480530921"/>
                                        <w:bookmarkStart w:id="349" w:name="__Fieldmark__134_1480530921"/>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1480530921"/>
                                        <w:bookmarkStart w:id="351" w:name="__Fieldmark__135_1480530921"/>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4_1480530921"/>
                                  <w:bookmarkStart w:id="353" w:name="__Fieldmark__134_1480530921"/>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5_1480530921"/>
                                  <w:bookmarkStart w:id="355" w:name="__Fieldmark__135_1480530921"/>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Does the Youthbuild grant recipie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10(a), §___.500(b); 24 CFR 585.5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1480530921"/>
                                        <w:bookmarkStart w:id="357" w:name="__Fieldmark__137_1480530921"/>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1480530921"/>
                                        <w:bookmarkStart w:id="359" w:name="__Fieldmark__138_1480530921"/>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7_1480530921"/>
                                  <w:bookmarkStart w:id="361" w:name="__Fieldmark__137_1480530921"/>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8_1480530921"/>
                                  <w:bookmarkStart w:id="363" w:name="__Fieldmark__138_1480530921"/>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use subrecipients?  (If yes, continue with the following questions.  If no, skip to Question 3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40_1480530921"/>
                                        <w:bookmarkStart w:id="365" w:name="__Fieldmark__140_1480530921"/>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41_1480530921"/>
                                        <w:bookmarkStart w:id="367" w:name="__Fieldmark__141_1480530921"/>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0_1480530921"/>
                                  <w:bookmarkStart w:id="369" w:name="__Fieldmark__140_1480530921"/>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41_1480530921"/>
                                  <w:bookmarkStart w:id="371" w:name="__Fieldmark__141_1480530921"/>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much Youthbuild funding did subrecipients receive and expend during the past year?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Youthbuild grant recipient determined if subrecipients expending $300,000 or more in Federal awards in the fiscal year [$500,000 or more for fiscal years ending after December 31, 2003]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200;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4_1480530921"/>
                                        <w:bookmarkStart w:id="373" w:name="__Fieldmark__144_1480530921"/>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5_1480530921"/>
                                        <w:bookmarkStart w:id="375" w:name="__Fieldmark__145_1480530921"/>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4_1480530921"/>
                                  <w:bookmarkStart w:id="377" w:name="__Fieldmark__144_1480530921"/>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5_1480530921"/>
                                  <w:bookmarkStart w:id="379" w:name="__Fieldmark__145_1480530921"/>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4) and §___.500(b);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7_1480530921"/>
                                        <w:bookmarkStart w:id="381" w:name="__Fieldmark__147_1480530921"/>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8_1480530921"/>
                                        <w:bookmarkStart w:id="383" w:name="__Fieldmark__148_1480530921"/>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9_1480530921"/>
                                        <w:bookmarkStart w:id="385" w:name="__Fieldmark__149_1480530921"/>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7_1480530921"/>
                                  <w:bookmarkStart w:id="387" w:name="__Fieldmark__147_1480530921"/>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8_1480530921"/>
                                  <w:bookmarkStart w:id="389" w:name="__Fieldmark__148_1480530921"/>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9_1480530921"/>
                                  <w:bookmarkStart w:id="391" w:name="__Fieldmark__149_1480530921"/>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1_1480530921"/>
                                        <w:bookmarkStart w:id="393" w:name="__Fieldmark__151_148053092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52_1480530921"/>
                                        <w:bookmarkStart w:id="395" w:name="__Fieldmark__152_148053092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1480530921"/>
                                  <w:bookmarkStart w:id="397" w:name="__Fieldmark__151_148053092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1480530921"/>
                                  <w:bookmarkStart w:id="399" w:name="__Fieldmark__152_148053092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grant recipient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Youthbuild grant recipient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and §___.500(d); 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grant 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ensure that audit costs are allowable as a direct cost, or as an allocated indirect cost, as determined in accordance with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___.2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termining what corrective actions by its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8_1480530921"/>
                                        <w:bookmarkStart w:id="401" w:name="__Fieldmark__158_1480530921"/>
                                        <w:bookmarkEnd w:id="4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9_1480530921"/>
                                        <w:bookmarkStart w:id="403" w:name="__Fieldmark__159_1480530921"/>
                                        <w:bookmarkEnd w:id="4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60_1480530921"/>
                                        <w:bookmarkStart w:id="405" w:name="__Fieldmark__160_1480530921"/>
                                        <w:bookmarkEnd w:id="4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58_1480530921"/>
                                  <w:bookmarkStart w:id="407" w:name="__Fieldmark__158_1480530921"/>
                                  <w:bookmarkEnd w:id="4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9_1480530921"/>
                                  <w:bookmarkStart w:id="409" w:name="__Fieldmark__159_1480530921"/>
                                  <w:bookmarkEnd w:id="4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60_1480530921"/>
                                  <w:bookmarkStart w:id="411" w:name="__Fieldmark__160_1480530921"/>
                                  <w:bookmarkEnd w:id="4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ssue management decisions for audit findings within six months after receipt of subrecipient audit reports, and provide follow-up to ensure that subrecipients take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5);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2_1480530921"/>
                                        <w:bookmarkStart w:id="413" w:name="__Fieldmark__162_1480530921"/>
                                        <w:bookmarkEnd w:id="4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3_1480530921"/>
                                        <w:bookmarkStart w:id="415" w:name="__Fieldmark__163_1480530921"/>
                                        <w:bookmarkEnd w:id="4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64_1480530921"/>
                                        <w:bookmarkStart w:id="417" w:name="__Fieldmark__164_1480530921"/>
                                        <w:bookmarkEnd w:id="4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2_1480530921"/>
                                  <w:bookmarkStart w:id="419" w:name="__Fieldmark__162_1480530921"/>
                                  <w:bookmarkEnd w:id="4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3_1480530921"/>
                                  <w:bookmarkStart w:id="421" w:name="__Fieldmark__163_1480530921"/>
                                  <w:bookmarkEnd w:id="4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64_1480530921"/>
                                  <w:bookmarkStart w:id="423" w:name="__Fieldmark__164_1480530921"/>
                                  <w:bookmarkEnd w:id="4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ciding whether subrecipient audits necessitate adjustment of the grant recipie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6_1480530921"/>
                                        <w:bookmarkStart w:id="425" w:name="__Fieldmark__166_1480530921"/>
                                        <w:bookmarkEnd w:id="4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7_1480530921"/>
                                        <w:bookmarkStart w:id="427" w:name="__Fieldmark__167_1480530921"/>
                                        <w:bookmarkEnd w:id="4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68_1480530921"/>
                                        <w:bookmarkStart w:id="429" w:name="__Fieldmark__168_1480530921"/>
                                        <w:bookmarkEnd w:id="4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66_1480530921"/>
                                  <w:bookmarkStart w:id="431" w:name="__Fieldmark__166_1480530921"/>
                                  <w:bookmarkEnd w:id="4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7_1480530921"/>
                                  <w:bookmarkStart w:id="433" w:name="__Fieldmark__167_1480530921"/>
                                  <w:bookmarkEnd w:id="4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168_1480530921"/>
                                  <w:bookmarkStart w:id="435" w:name="__Fieldmark__168_1480530921"/>
                                  <w:bookmarkEnd w:id="4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record review disclose any items that should have been adjusted in the Youthbuild grant recipie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6);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0_1480530921"/>
                                        <w:bookmarkStart w:id="437" w:name="__Fieldmark__170_1480530921"/>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1_1480530921"/>
                                        <w:bookmarkStart w:id="439" w:name="__Fieldmark__171_1480530921"/>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0_1480530921"/>
                                  <w:bookmarkStart w:id="441" w:name="__Fieldmark__170_1480530921"/>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71_1480530921"/>
                                  <w:bookmarkStart w:id="443" w:name="__Fieldmark__171_1480530921"/>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system or procedure that requires each subrecipient to permit independent auditors and recipie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7);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3_1480530921"/>
                                        <w:bookmarkStart w:id="445" w:name="__Fieldmark__173_1480530921"/>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4_1480530921"/>
                                        <w:bookmarkStart w:id="447" w:name="__Fieldmark__174_1480530921"/>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3_1480530921"/>
                                  <w:bookmarkStart w:id="449" w:name="__Fieldmark__173_1480530921"/>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4_1480530921"/>
                                  <w:bookmarkStart w:id="451" w:name="__Fieldmark__174_1480530921"/>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Youthbuild grant recipie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7_1480530921"/>
                                        <w:bookmarkStart w:id="453" w:name="__Fieldmark__177_1480530921"/>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8_1480530921"/>
                                        <w:bookmarkStart w:id="455" w:name="__Fieldmark__178_1480530921"/>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7_1480530921"/>
                                  <w:bookmarkStart w:id="457" w:name="__Fieldmark__177_1480530921"/>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8_1480530921"/>
                                  <w:bookmarkStart w:id="459" w:name="__Fieldmark__178_1480530921"/>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oes the Youthbuild grant recipie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0_1480530921"/>
                                        <w:bookmarkStart w:id="461" w:name="__Fieldmark__180_1480530921"/>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81_1480530921"/>
                                        <w:bookmarkStart w:id="463" w:name="__Fieldmark__181_1480530921"/>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0_1480530921"/>
                                  <w:bookmarkStart w:id="465" w:name="__Fieldmark__180_1480530921"/>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1_1480530921"/>
                                  <w:bookmarkStart w:id="467" w:name="__Fieldmark__181_1480530921"/>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yes,” what is procedure(s)/criteria used in determining when to notify authorities? </w:t>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ccounts receivable from subrecipients when monetary sanctions are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4_1480530921"/>
                                        <w:bookmarkStart w:id="469" w:name="__Fieldmark__184_1480530921"/>
                                        <w:bookmarkEnd w:id="4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5_1480530921"/>
                                        <w:bookmarkStart w:id="471" w:name="__Fieldmark__185_1480530921"/>
                                        <w:bookmarkEnd w:id="4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6_1480530921"/>
                                        <w:bookmarkStart w:id="473" w:name="__Fieldmark__186_1480530921"/>
                                        <w:bookmarkEnd w:id="4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4_1480530921"/>
                                  <w:bookmarkStart w:id="475" w:name="__Fieldmark__184_1480530921"/>
                                  <w:bookmarkEnd w:id="4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5_1480530921"/>
                                  <w:bookmarkStart w:id="477" w:name="__Fieldmark__185_1480530921"/>
                                  <w:bookmarkEnd w:id="4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6_1480530921"/>
                                  <w:bookmarkStart w:id="479" w:name="__Fieldmark__186_1480530921"/>
                                  <w:bookmarkEnd w:id="4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8_1480530921"/>
                                        <w:bookmarkStart w:id="481" w:name="__Fieldmark__188_1480530921"/>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9_1480530921"/>
                                        <w:bookmarkStart w:id="483" w:name="__Fieldmark__189_1480530921"/>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88_1480530921"/>
                                  <w:bookmarkStart w:id="485" w:name="__Fieldmark__188_1480530921"/>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89_1480530921"/>
                                  <w:bookmarkStart w:id="487" w:name="__Fieldmark__189_1480530921"/>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grant recipie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91_1480530921"/>
                                        <w:bookmarkStart w:id="489" w:name="__Fieldmark__191_1480530921"/>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92_1480530921"/>
                                        <w:bookmarkStart w:id="491" w:name="__Fieldmark__192_1480530921"/>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1_1480530921"/>
                                  <w:bookmarkStart w:id="493" w:name="__Fieldmark__191_1480530921"/>
                                  <w:bookmarkEnd w:id="4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92_1480530921"/>
                                  <w:bookmarkStart w:id="495" w:name="__Fieldmark__192_1480530921"/>
                                  <w:bookmarkEnd w:id="4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tachment I:  Guide for Review of Youthbuild </w:t>
            </w:r>
          </w:p>
          <w:p>
            <w:pPr>
              <w:pStyle w:val="Normal"/>
              <w:jc w:val="center"/>
              <w:rPr>
                <w:b/>
                <w:b/>
                <w:bCs/>
              </w:rPr>
            </w:pPr>
            <w:r>
              <w:rPr>
                <w:b/>
              </w:rPr>
              <w:t>OMB Circular A-133 Audits Management Syste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H. </w:t>
      </w:r>
      <w:r>
        <w:rPr>
          <w:u w:val="single"/>
        </w:rPr>
        <w:t>OMB Circular A-133: Audits of States, Local Governments, and Non-Profit Organizations</w:t>
      </w:r>
      <w:r>
        <w:rPr/>
        <w:t xml:space="preserve">, of this Exhibit.  Where subrecipient audits are reviewed to confirm the implementation of the Youthbuild grant recipie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360" w:type="dxa"/>
        <w:jc w:val="left"/>
        <w:tblInd w:w="-115" w:type="dxa"/>
        <w:tblLayout w:type="fixed"/>
        <w:tblCellMar>
          <w:top w:w="0" w:type="dxa"/>
          <w:left w:w="108" w:type="dxa"/>
          <w:bottom w:w="0" w:type="dxa"/>
          <w:right w:w="108" w:type="dxa"/>
        </w:tblCellMar>
      </w:tblPr>
      <w:tblGrid>
        <w:gridCol w:w="519"/>
        <w:gridCol w:w="2318"/>
        <w:gridCol w:w="1598"/>
        <w:gridCol w:w="1599"/>
        <w:gridCol w:w="1599"/>
        <w:gridCol w:w="1727"/>
      </w:tblGrid>
      <w:tr>
        <w:trPr>
          <w:tblHeader w:val="true"/>
          <w:trHeight w:val="372" w:hRule="atLeast"/>
        </w:trPr>
        <w:tc>
          <w:tcPr>
            <w:tcW w:w="519"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Fiscal Year End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727"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trPr>
        <w:tc>
          <w:tcPr>
            <w:tcW w:w="5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7"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31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caps/>
          <w:u w:val="single"/>
        </w:rPr>
      </w:pPr>
      <w:r>
        <w:rPr>
          <w:caps/>
          <w:u w:val="single"/>
        </w:rPr>
      </w:r>
    </w:p>
    <w:p>
      <w:pPr>
        <w:pStyle w:val="Normal"/>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Explain negative responses or delays in complying with the required deadlines.</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5</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5</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6:00Z</dcterms:created>
  <dc:creator>HUD - CPD</dc:creator>
  <dc:description/>
  <dc:language>en-US</dc:language>
  <cp:lastModifiedBy>Preferred User</cp:lastModifiedBy>
  <cp:lastPrinted>2005-01-03T14:50:00Z</cp:lastPrinted>
  <dcterms:modified xsi:type="dcterms:W3CDTF">2006-07-18T19:16:00Z</dcterms:modified>
  <cp:revision>2</cp:revision>
  <dc:subject>Guide for Review of Youthbuild Financial Management</dc:subject>
  <dc:title>Exhibit 18-5: Youthbuild Program</dc:title>
</cp:coreProperties>
</file>