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w:t>
            </w:r>
          </w:p>
          <w:p>
            <w:pPr>
              <w:pStyle w:val="Normal"/>
              <w:jc w:val="center"/>
              <w:rPr>
                <w:b/>
                <w:b/>
                <w:bCs/>
              </w:rPr>
            </w:pPr>
            <w:r>
              <w:rPr>
                <w:b/>
                <w:bCs/>
              </w:rPr>
              <w:t>Real Property Acquisition</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8"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nd Project No.:</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Parcel No.:</w:t>
            </w:r>
          </w:p>
          <w:p>
            <w:pPr>
              <w:pStyle w:val="Header"/>
              <w:tabs>
                <w:tab w:val="clear" w:pos="8640"/>
                <w:tab w:val="center" w:pos="4320" w:leader="none"/>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9"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Address of Acquired Property:</w:t>
            </w:r>
          </w:p>
          <w:p>
            <w:pPr>
              <w:pStyle w:val="Header"/>
              <w:tabs>
                <w:tab w:val="clear" w:pos="8640"/>
                <w:tab w:val="center" w:pos="4320" w:leader="none"/>
              </w:tabs>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tabs>
          <w:tab w:val="left" w:pos="-720" w:leader="none"/>
          <w:tab w:val="left" w:pos="0" w:leader="none"/>
          <w:tab w:val="left" w:pos="720" w:leader="none"/>
        </w:tabs>
        <w:suppressAutoHyphens w:val="true"/>
        <w:spacing w:lineRule="atLeast" w:line="240"/>
        <w:rPr/>
      </w:pPr>
      <w:r>
        <w:rPr>
          <w:b/>
          <w:bCs/>
          <w:u w:val="single"/>
        </w:rPr>
        <w:t>Instructions</w:t>
      </w:r>
      <w:r>
        <w:rPr>
          <w:b/>
          <w:bCs/>
        </w:rPr>
        <w:t>:</w:t>
      </w:r>
      <w:r>
        <w:rPr/>
        <w:t xml:space="preserve">  This Exhibit is designed to monitor compliance with statutory and regulatory requirements governing the acquisition of real property under HUD-assisted projects.   The guidance on sampling in the introduction to this Chapter is to be followed but, generally, the acquisition sample shall be based on cases in which settlement has been completed.  If necessary to provide a representative sample of acquisition activities, the reviewer may include incomplete transactions in which negotiations have been initiated.  The sample of cases should be representative (e.g., residential, commercial and industrial).</w:t>
      </w:r>
    </w:p>
    <w:p>
      <w:pPr>
        <w:pStyle w:val="Normal"/>
        <w:tabs>
          <w:tab w:val="left" w:pos="-720" w:leader="none"/>
          <w:tab w:val="left" w:pos="0" w:leader="none"/>
          <w:tab w:val="left" w:pos="720" w:leader="none"/>
        </w:tabs>
        <w:suppressAutoHyphens w:val="true"/>
        <w:spacing w:lineRule="atLeast" w:line="240"/>
        <w:ind w:left="1440" w:hanging="1440"/>
        <w:rPr>
          <w:rFonts w:ascii="Courier" w:hAnsi="Courier" w:cs="Courier"/>
        </w:rPr>
      </w:pPr>
      <w:r>
        <w:rPr>
          <w:rFonts w:cs="Courier" w:ascii="Courier" w:hAnsi="Courier"/>
        </w:rPr>
      </w:r>
    </w:p>
    <w:p>
      <w:pPr>
        <w:pStyle w:val="Normal"/>
        <w:widowControl w:val="false"/>
        <w:rPr/>
      </w:pPr>
      <w:r>
        <w:rPr>
          <w:b/>
          <w:bCs/>
          <w:u w:val="single"/>
        </w:rPr>
        <w:t>Questions</w:t>
      </w:r>
      <w:r>
        <w:rPr/>
        <w:t xml:space="preserve">: </w:t>
      </w:r>
    </w:p>
    <w:p>
      <w:pPr>
        <w:pStyle w:val="Normal"/>
        <w:widowControl w:val="false"/>
        <w:rPr/>
      </w:pPr>
      <w:r>
        <w:rPr/>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8640"/>
                <w:tab w:val="center" w:pos="4320" w:leader="none"/>
              </w:tabs>
              <w:rPr>
                <w:i/>
                <w:i/>
                <w:iCs/>
              </w:rPr>
            </w:pPr>
            <w:r>
              <w:rPr/>
              <w:t xml:space="preserve">a.   </w:t>
            </w:r>
            <w:r>
              <w:rPr>
                <w:b/>
                <w:bCs/>
              </w:rPr>
              <w:t xml:space="preserve">Property Use:  </w:t>
            </w:r>
            <w:r>
              <w:rPr/>
              <w:t>(Check one)</w:t>
            </w:r>
          </w:p>
          <w:p>
            <w:pPr>
              <w:pStyle w:val="Header"/>
              <w:widowControl w:val="false"/>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7_1598116250"/>
            <w:bookmarkStart w:id="1" w:name="__Fieldmark__7_1598116250"/>
            <w:bookmarkEnd w:id="1"/>
            <w:r>
              <w:rPr/>
            </w:r>
            <w:r>
              <w:rPr/>
              <w:fldChar w:fldCharType="end"/>
            </w:r>
            <w:r>
              <w:rPr/>
              <w:t xml:space="preserve"> Single Family Residential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8_1598116250"/>
            <w:bookmarkStart w:id="3" w:name="__Fieldmark__8_1598116250"/>
            <w:bookmarkEnd w:id="3"/>
            <w:r>
              <w:rPr/>
            </w:r>
            <w:r>
              <w:rPr/>
              <w:fldChar w:fldCharType="end"/>
            </w:r>
            <w:r>
              <w:rPr/>
              <w:t xml:space="preserve">  Commercial </w:t>
            </w:r>
          </w:p>
          <w:p>
            <w:pPr>
              <w:pStyle w:val="Header"/>
              <w:widowControl w:val="false"/>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9_1598116250"/>
            <w:bookmarkStart w:id="5" w:name="__Fieldmark__9_1598116250"/>
            <w:bookmarkEnd w:id="5"/>
            <w:r>
              <w:rPr/>
            </w:r>
            <w:r>
              <w:rPr/>
              <w:fldChar w:fldCharType="end"/>
            </w:r>
            <w:r>
              <w:rPr/>
              <w:t xml:space="preserve"> Nonprofit Organization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10_1598116250"/>
            <w:bookmarkStart w:id="7" w:name="__Fieldmark__10_1598116250"/>
            <w:bookmarkEnd w:id="7"/>
            <w:r>
              <w:rPr/>
            </w:r>
            <w:r>
              <w:rPr/>
              <w:fldChar w:fldCharType="end"/>
            </w:r>
            <w:r>
              <w:rPr/>
              <w:t xml:space="preserve"> Multifamily Residentia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1_1598116250"/>
            <w:bookmarkStart w:id="9" w:name="__Fieldmark__11_1598116250"/>
            <w:bookmarkEnd w:id="9"/>
            <w:r>
              <w:rPr/>
            </w:r>
            <w:r>
              <w:rPr/>
              <w:fldChar w:fldCharType="end"/>
            </w:r>
            <w:r>
              <w:rPr/>
              <w:t xml:space="preserve"> Industrial                              </w:t>
            </w:r>
            <w:r>
              <w:fldChar w:fldCharType="begin">
                <w:ffData>
                  <w:name w:val="Check8"/>
                  <w:enabled/>
                  <w:calcOnExit w:val="0"/>
                  <w:checkBox>
                    <w:sizeAuto/>
                  </w:checkBox>
                </w:ffData>
              </w:fldChar>
            </w:r>
            <w:r>
              <w:rPr/>
              <w:instrText xml:space="preserve"> FORMCHECKBOX </w:instrText>
            </w:r>
            <w:r>
              <w:rPr/>
              <w:fldChar w:fldCharType="separate"/>
            </w:r>
            <w:bookmarkStart w:id="10" w:name="__Fieldmark__12_1598116250"/>
            <w:bookmarkStart w:id="11" w:name="__Fieldmark__12_1598116250"/>
            <w:bookmarkEnd w:id="11"/>
            <w:r>
              <w:rPr/>
            </w:r>
            <w:r>
              <w:rPr/>
              <w:fldChar w:fldCharType="end"/>
            </w:r>
            <w:r>
              <w:rPr/>
              <w:t xml:space="preserve"> 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Owner (check here if occupant):</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w:t>
            </w:r>
          </w:p>
          <w:p>
            <w:pPr>
              <w:pStyle w:val="Header"/>
              <w:widowControl w:val="false"/>
              <w:tabs>
                <w:tab w:val="clear" w:pos="8640"/>
                <w:tab w:val="center" w:pos="4320" w:leader="none"/>
              </w:tabs>
              <w:ind w:left="365" w:hanging="0"/>
              <w:rPr/>
            </w:pPr>
            <w:r>
              <w:rPr/>
              <w:t xml:space="preserve">Tenant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urrent Address of Owner: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ome/Business Telephone Number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official determination to acquire the real proper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was notified of the program participant’s interest in acquiring the proper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as the owner provided written information explaining the basic URA acquisition protections at 49 CFR 24.102?  (If yes, include date information was provided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1_1598116250"/>
                                        <w:bookmarkStart w:id="13" w:name="__Fieldmark__21_159811625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2_1598116250"/>
                                        <w:bookmarkStart w:id="15" w:name="__Fieldmark__22_159811625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1598116250"/>
                                  <w:bookmarkStart w:id="17" w:name="__Fieldmark__21_159811625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2_1598116250"/>
                                  <w:bookmarkStart w:id="19" w:name="__Fieldmark__22_159811625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wner invited to accompany each appraiser on his/her inspection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1598116250"/>
                                        <w:bookmarkStart w:id="21" w:name="__Fieldmark__24_159811625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5_1598116250"/>
                                        <w:bookmarkStart w:id="23" w:name="__Fieldmark__25_159811625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1598116250"/>
                                  <w:bookmarkStart w:id="25" w:name="__Fieldmark__24_159811625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5_1598116250"/>
                                  <w:bookmarkStart w:id="27" w:name="__Fieldmark__25_159811625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lang w:val="en-US" w:eastAsia="en-US"/>
              </w:rPr>
            </w:pP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dates and dollar amounts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9"/>
                  <w:enabled/>
                  <w:calcOnExit w:val="0"/>
                  <w:checkBox>
                    <w:sizeAuto/>
                  </w:checkBox>
                </w:ffData>
              </w:fldChar>
            </w:r>
            <w:r>
              <w:rPr/>
              <w:instrText xml:space="preserve"> FORMCHECKBOX </w:instrText>
            </w:r>
            <w:r>
              <w:rPr/>
              <w:fldChar w:fldCharType="separate"/>
            </w:r>
            <w:bookmarkStart w:id="28" w:name="__Fieldmark__27_1598116250"/>
            <w:bookmarkStart w:id="29" w:name="__Fieldmark__27_1598116250"/>
            <w:bookmarkEnd w:id="29"/>
            <w:r>
              <w:rPr/>
            </w:r>
            <w:r>
              <w:rPr/>
              <w:fldChar w:fldCharType="end"/>
            </w:r>
            <w:r>
              <w:rPr/>
              <w:t xml:space="preserve">   1</w:t>
            </w:r>
            <w:r>
              <w:rPr>
                <w:vertAlign w:val="superscript"/>
              </w:rPr>
              <w:t>st</w:t>
            </w:r>
            <w:r>
              <w:rPr/>
              <w:t xml:space="preserve"> appraisal                                            Dat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0"/>
                  <w:enabled/>
                  <w:calcOnExit w:val="0"/>
                  <w:checkBox>
                    <w:sizeAuto/>
                  </w:checkBox>
                </w:ffData>
              </w:fldChar>
            </w:r>
            <w:r>
              <w:rPr/>
              <w:instrText xml:space="preserve"> FORMCHECKBOX </w:instrText>
            </w:r>
            <w:r>
              <w:rPr/>
              <w:fldChar w:fldCharType="separate"/>
            </w:r>
            <w:bookmarkStart w:id="30" w:name="__Fieldmark__30_1598116250"/>
            <w:bookmarkStart w:id="31" w:name="__Fieldmark__30_1598116250"/>
            <w:bookmarkEnd w:id="31"/>
            <w:r>
              <w:rPr/>
            </w:r>
            <w:r>
              <w:rPr/>
              <w:fldChar w:fldCharType="end"/>
            </w:r>
            <w:r>
              <w:rPr/>
              <w:t xml:space="preserve">   2</w:t>
            </w:r>
            <w:r>
              <w:rPr>
                <w:vertAlign w:val="superscript"/>
              </w:rPr>
              <w:t>nd</w:t>
            </w:r>
            <w:r>
              <w:rPr/>
              <w:t xml:space="preserve"> appraisal                                           Date: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1"/>
                  <w:enabled/>
                  <w:calcOnExit w:val="0"/>
                  <w:checkBox>
                    <w:sizeAuto/>
                  </w:checkBox>
                </w:ffData>
              </w:fldChar>
            </w:r>
            <w:r>
              <w:rPr/>
              <w:instrText xml:space="preserve"> FORMCHECKBOX </w:instrText>
            </w:r>
            <w:r>
              <w:rPr/>
              <w:fldChar w:fldCharType="separate"/>
            </w:r>
            <w:bookmarkStart w:id="32" w:name="__Fieldmark__33_1598116250"/>
            <w:bookmarkStart w:id="33" w:name="__Fieldmark__33_1598116250"/>
            <w:bookmarkEnd w:id="33"/>
            <w:r>
              <w:rPr/>
            </w:r>
            <w:r>
              <w:rPr/>
              <w:fldChar w:fldCharType="end"/>
            </w:r>
            <w:r>
              <w:rPr/>
              <w:t xml:space="preserve">   3</w:t>
            </w:r>
            <w:r>
              <w:rPr>
                <w:vertAlign w:val="superscript"/>
              </w:rPr>
              <w:t>rd</w:t>
            </w:r>
            <w:r>
              <w:rPr/>
              <w:t xml:space="preserve"> appraisal                                            Date: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36_1598116250"/>
            <w:bookmarkStart w:id="35" w:name="__Fieldmark__36_1598116250"/>
            <w:bookmarkEnd w:id="35"/>
            <w:r>
              <w:rPr/>
            </w:r>
            <w:r>
              <w:rPr/>
              <w:fldChar w:fldCharType="end"/>
            </w:r>
            <w:r>
              <w:rPr/>
              <w:t xml:space="preserve">   Review appraisal                                    Dat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3"/>
                  <w:enabled/>
                  <w:calcOnExit w:val="0"/>
                  <w:checkBox>
                    <w:sizeAuto/>
                  </w:checkBox>
                </w:ffData>
              </w:fldChar>
            </w:r>
            <w:r>
              <w:rPr/>
              <w:instrText xml:space="preserve"> FORMCHECKBOX </w:instrText>
            </w:r>
            <w:r>
              <w:rPr/>
              <w:fldChar w:fldCharType="separate"/>
            </w:r>
            <w:bookmarkStart w:id="36" w:name="__Fieldmark__39_1598116250"/>
            <w:bookmarkStart w:id="37" w:name="__Fieldmark__39_1598116250"/>
            <w:bookmarkEnd w:id="37"/>
            <w:r>
              <w:rPr/>
            </w:r>
            <w:r>
              <w:rPr/>
              <w:fldChar w:fldCharType="end"/>
            </w:r>
            <w:r>
              <w:rPr/>
              <w:t xml:space="preserve">   Just compensation determination           Date: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4"/>
                  <w:enabled/>
                  <w:calcOnExit w:val="0"/>
                  <w:checkBox>
                    <w:sizeAuto/>
                  </w:checkBox>
                </w:ffData>
              </w:fldChar>
            </w:r>
            <w:r>
              <w:rPr/>
              <w:instrText xml:space="preserve"> FORMCHECKBOX </w:instrText>
            </w:r>
            <w:r>
              <w:rPr/>
              <w:fldChar w:fldCharType="separate"/>
            </w:r>
            <w:bookmarkStart w:id="38" w:name="__Fieldmark__42_1598116250"/>
            <w:bookmarkStart w:id="39" w:name="__Fieldmark__42_1598116250"/>
            <w:bookmarkEnd w:id="39"/>
            <w:r>
              <w:rPr/>
            </w:r>
            <w:r>
              <w:rPr/>
              <w:fldChar w:fldCharType="end"/>
            </w:r>
            <w:r>
              <w:rPr/>
              <w:t xml:space="preserve">   Initial written offer                                 Date: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5"/>
                  <w:enabled/>
                  <w:calcOnExit w:val="0"/>
                  <w:checkBox>
                    <w:sizeAuto/>
                  </w:checkBox>
                </w:ffData>
              </w:fldChar>
            </w:r>
            <w:r>
              <w:rPr/>
              <w:instrText xml:space="preserve"> FORMCHECKBOX </w:instrText>
            </w:r>
            <w:r>
              <w:rPr/>
              <w:fldChar w:fldCharType="separate"/>
            </w:r>
            <w:bookmarkStart w:id="40" w:name="__Fieldmark__45_1598116250"/>
            <w:bookmarkStart w:id="41" w:name="__Fieldmark__45_1598116250"/>
            <w:bookmarkEnd w:id="41"/>
            <w:r>
              <w:rPr/>
            </w:r>
            <w:r>
              <w:rPr/>
              <w:fldChar w:fldCharType="end"/>
            </w:r>
            <w:r>
              <w:rPr/>
              <w:t xml:space="preserve">   Acquisition price                                    Dat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     Amount: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er determine the highest and best use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paragraph 4.c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9_1598116250"/>
                                        <w:bookmarkStart w:id="43" w:name="__Fieldmark__49_1598116250"/>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50_1598116250"/>
                                        <w:bookmarkStart w:id="45" w:name="__Fieldmark__50_1598116250"/>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9_1598116250"/>
                                  <w:bookmarkStart w:id="47" w:name="__Fieldmark__49_1598116250"/>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50_1598116250"/>
                                  <w:bookmarkStart w:id="49" w:name="__Fieldmark__50_1598116250"/>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al(s) contain information on comparable sales and/or other documentation used to determine fair market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2_1598116250"/>
                                        <w:bookmarkStart w:id="51" w:name="__Fieldmark__52_1598116250"/>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53_1598116250"/>
                                        <w:bookmarkStart w:id="53" w:name="__Fieldmark__53_1598116250"/>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2_1598116250"/>
                                  <w:bookmarkStart w:id="55" w:name="__Fieldmark__52_1598116250"/>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53_1598116250"/>
                                  <w:bookmarkStart w:id="57" w:name="__Fieldmark__53_1598116250"/>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each appraiser’s standards and practices/techniques reflect established Federal and federally assisted program appraisal practices, as applicable?  (See paragraphs 3 and 4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5_1598116250"/>
                                        <w:bookmarkStart w:id="59" w:name="__Fieldmark__55_1598116250"/>
                                        <w:bookmarkEnd w:id="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56_1598116250"/>
                                        <w:bookmarkStart w:id="61" w:name="__Fieldmark__56_1598116250"/>
                                        <w:bookmarkEnd w:id="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5_1598116250"/>
                                  <w:bookmarkStart w:id="63" w:name="__Fieldmark__55_1598116250"/>
                                  <w:bookmarkEnd w:id="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6_1598116250"/>
                                  <w:bookmarkStart w:id="65" w:name="__Fieldmark__56_1598116250"/>
                                  <w:bookmarkEnd w:id="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s determination of just compensation </w:t>
            </w:r>
            <w:r>
              <w:rPr>
                <w:bCs/>
                <w:color w:val="000000"/>
              </w:rPr>
              <w:t>acceptable (i.e., the amount is not less than the approved appraisal of the fair market value of the property, taking into account the value of allowable damages or benefits to any remaining property)</w:t>
            </w:r>
            <w:r>
              <w:rPr>
                <w:color w:val="000000"/>
              </w:rPr>
              <w:t>?</w:t>
            </w:r>
            <w:r>
              <w:rPr/>
              <w:t xml:space="preserve">  (Explain “yes” or “no” answ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9 CFR 24.102(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8_1598116250"/>
                                        <w:bookmarkStart w:id="67" w:name="__Fieldmark__58_1598116250"/>
                                        <w:bookmarkEnd w:id="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59_1598116250"/>
                                        <w:bookmarkStart w:id="69" w:name="__Fieldmark__59_1598116250"/>
                                        <w:bookmarkEnd w:id="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8_1598116250"/>
                                  <w:bookmarkStart w:id="71" w:name="__Fieldmark__58_1598116250"/>
                                  <w:bookmarkEnd w:id="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59_1598116250"/>
                                  <w:bookmarkStart w:id="73" w:name="__Fieldmark__59_1598116250"/>
                                  <w:bookmarkEnd w:id="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bookmarkStart w:id="74" w:name="_Hlk109634097"/>
            <w:bookmarkEnd w:id="74"/>
            <w:r>
              <w:rPr/>
              <w:t xml:space="preserve">Were tenant-owned improvements considered in the appraisal(s) of fair market value and determination of just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1_1598116250"/>
                                        <w:bookmarkStart w:id="76" w:name="__Fieldmark__61_1598116250"/>
                                        <w:bookmarkEnd w:id="7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2_1598116250"/>
                                        <w:bookmarkStart w:id="78" w:name="__Fieldmark__62_1598116250"/>
                                        <w:bookmarkEnd w:id="7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3_1598116250"/>
                                        <w:bookmarkStart w:id="80" w:name="__Fieldmark__63_1598116250"/>
                                        <w:bookmarkEnd w:id="8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61_1598116250"/>
                                  <w:bookmarkStart w:id="82" w:name="__Fieldmark__61_1598116250"/>
                                  <w:bookmarkEnd w:id="8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62_1598116250"/>
                                  <w:bookmarkStart w:id="84" w:name="__Fieldmark__62_1598116250"/>
                                  <w:bookmarkEnd w:id="8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63_1598116250"/>
                                  <w:bookmarkStart w:id="86" w:name="__Fieldmark__63_1598116250"/>
                                  <w:bookmarkEnd w:id="8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bookmarkStart w:id="87" w:name="Text1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7"/>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review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5_1598116250"/>
                                        <w:bookmarkStart w:id="89" w:name="__Fieldmark__65_1598116250"/>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1598116250"/>
                                        <w:bookmarkStart w:id="91" w:name="__Fieldmark__66_1598116250"/>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7_1598116250"/>
                                        <w:bookmarkStart w:id="93" w:name="__Fieldmark__67_1598116250"/>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5_1598116250"/>
                                  <w:bookmarkStart w:id="95" w:name="__Fieldmark__65_1598116250"/>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6_1598116250"/>
                                  <w:bookmarkStart w:id="97" w:name="__Fieldmark__66_1598116250"/>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7_1598116250"/>
                                  <w:bookmarkStart w:id="99" w:name="__Fieldmark__67_1598116250"/>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vide the owner a summary statement of the basis for its determination of just compens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9_1598116250"/>
                                        <w:bookmarkStart w:id="101" w:name="__Fieldmark__69_159811625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0_1598116250"/>
                                        <w:bookmarkStart w:id="103" w:name="__Fieldmark__70_159811625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1598116250"/>
                                  <w:bookmarkStart w:id="105" w:name="__Fieldmark__69_159811625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1598116250"/>
                                  <w:bookmarkStart w:id="107" w:name="__Fieldmark__70_159811625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executed the negotiated purchase agreeme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condemnation proceedings instituted?  (If “yes,” provide date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3_1598116250"/>
                                        <w:bookmarkStart w:id="109" w:name="__Fieldmark__73_1598116250"/>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4_1598116250"/>
                                        <w:bookmarkStart w:id="111" w:name="__Fieldmark__74_1598116250"/>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5_1598116250"/>
                                        <w:bookmarkStart w:id="113" w:name="__Fieldmark__75_1598116250"/>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3_1598116250"/>
                                  <w:bookmarkStart w:id="115" w:name="__Fieldmark__73_1598116250"/>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4_1598116250"/>
                                  <w:bookmarkStart w:id="117" w:name="__Fieldmark__74_1598116250"/>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5_1598116250"/>
                                  <w:bookmarkStart w:id="119" w:name="__Fieldmark__75_1598116250"/>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erty was condemned, what is the date the program participant deposited the fair market value of the property with the Cour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itle vested in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owner received the purchase price proceeds?  (If “yes,” include dat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9_1598116250"/>
                                        <w:bookmarkStart w:id="121" w:name="__Fieldmark__79_159811625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0_1598116250"/>
                                        <w:bookmarkStart w:id="123" w:name="__Fieldmark__80_159811625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9_1598116250"/>
                                  <w:bookmarkStart w:id="125" w:name="__Fieldmark__79_159811625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0_1598116250"/>
                                  <w:bookmarkStart w:id="127" w:name="__Fieldmark__80_159811625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ay all required settlement costs?  (If not, explain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2_1598116250"/>
                                        <w:bookmarkStart w:id="129" w:name="__Fieldmark__82_1598116250"/>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3_1598116250"/>
                                        <w:bookmarkStart w:id="131" w:name="__Fieldmark__83_1598116250"/>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2_1598116250"/>
                                  <w:bookmarkStart w:id="133" w:name="__Fieldmark__82_1598116250"/>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3_1598116250"/>
                                  <w:bookmarkStart w:id="135" w:name="__Fieldmark__83_1598116250"/>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w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5_1598116250"/>
                                        <w:bookmarkStart w:id="137" w:name="__Fieldmark__85_159811625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6_1598116250"/>
                                        <w:bookmarkStart w:id="139" w:name="__Fieldmark__86_159811625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5_1598116250"/>
                                  <w:bookmarkStart w:id="141" w:name="__Fieldmark__85_159811625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6_1598116250"/>
                                  <w:bookmarkStart w:id="143" w:name="__Fieldmark__86_159811625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as the appeal or complaint to the program participant or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7_1598116250"/>
                                        <w:bookmarkStart w:id="145" w:name="__Fieldmark__87_1598116250"/>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8_1598116250"/>
                                        <w:bookmarkStart w:id="147" w:name="__Fieldmark__88_1598116250"/>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1598116250"/>
                                        <w:bookmarkStart w:id="149" w:name="__Fieldmark__89_1598116250"/>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7_1598116250"/>
                                  <w:bookmarkStart w:id="151" w:name="__Fieldmark__87_1598116250"/>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1598116250"/>
                                  <w:bookmarkStart w:id="153" w:name="__Fieldmark__88_1598116250"/>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9_1598116250"/>
                                  <w:bookmarkStart w:id="155" w:name="__Fieldmark__89_1598116250"/>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7</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7</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24:00Z</dcterms:created>
  <dc:creator>CPD - HUD</dc:creator>
  <dc:description/>
  <cp:keywords>Real Property Acquisition monitoring</cp:keywords>
  <dc:language>en-US</dc:language>
  <cp:lastModifiedBy>h11391</cp:lastModifiedBy>
  <cp:lastPrinted>2008-03-28T15:55:00Z</cp:lastPrinted>
  <dcterms:modified xsi:type="dcterms:W3CDTF">2008-03-28T19:55:00Z</dcterms:modified>
  <cp:revision>5</cp:revision>
  <dc:subject>Guide for Review of Real Property Acquisition</dc:subject>
  <dc:title>CPD Monitoring Handbook Exhibit 2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8389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