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Property and Equipment Disposition</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US" w:eastAsia="en-US"/>
              </w:rPr>
            </w:pPr>
            <w:r>
              <w:fldChar w:fldCharType="begin">
                <w:ffData>
                  <w:name w:val="Unnamed"/>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Consolidated Plan/IDIS/CAPER,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bCs/>
        </w:rPr>
        <w:t>This Exhibit is designed to</w:t>
      </w:r>
      <w:r>
        <w:rPr/>
        <w:t xml:space="preserve"> review the ESG grantee’s equipment management policies for compliance with 24 CFR 85.32.  [</w:t>
      </w:r>
      <w:r>
        <w:rPr>
          <w:szCs w:val="20"/>
        </w:rPr>
        <w:t xml:space="preserve">The ESG regulatory citation for the uniform administrative requirements is located in 24 CFR </w:t>
      </w:r>
      <w:r>
        <w:rPr>
          <w:bCs/>
          <w:szCs w:val="20"/>
        </w:rPr>
        <w:t>576.57(b).]</w:t>
      </w:r>
      <w:r>
        <w:rPr>
          <w:szCs w:val="20"/>
        </w:rPr>
        <w:t xml:space="preserve">  I</w:t>
      </w:r>
      <w:r>
        <w:rPr/>
        <w:t>f the grantee’s accounting system includes information on equipment acquired with ESG funds, it can be used as starting point for selecting a representative sample of equipment transactions to review.  Following the sampling guidance in Section 9-3 in the Chapter introduction, the HUD reviewer should use the records regarding equipment purchases and sales to complete the chart below and respond to the Exhibit questions.</w:t>
      </w:r>
    </w:p>
    <w:p>
      <w:pPr>
        <w:pStyle w:val="Normal"/>
        <w:rPr/>
      </w:pPr>
      <w:r>
        <w:rPr/>
      </w:r>
    </w:p>
    <w:p>
      <w:pPr>
        <w:pStyle w:val="Normal"/>
        <w:rPr/>
      </w:pPr>
      <w:r>
        <w:rPr>
          <w:b/>
          <w:u w:val="single"/>
        </w:rPr>
        <w:t>Questions:</w:t>
      </w:r>
      <w:r>
        <w:rPr/>
        <w:t xml:space="preserve">  </w:t>
      </w:r>
    </w:p>
    <w:p>
      <w:pPr>
        <w:pStyle w:val="Header"/>
        <w:tabs>
          <w:tab w:val="clear" w:pos="4320"/>
          <w:tab w:val="clear" w:pos="8640"/>
        </w:tabs>
        <w:rPr/>
      </w:pPr>
      <w:r>
        <w:rPr/>
      </w:r>
    </w:p>
    <w:p>
      <w:pPr>
        <w:pStyle w:val="Normal"/>
        <w:rPr>
          <w:bCs/>
          <w:color w:val="FF0000"/>
        </w:rPr>
      </w:pPr>
      <w:r>
        <w:rPr>
          <w:u w:val="single"/>
        </w:rPr>
        <w:t xml:space="preserve">A.  </w:t>
      </w:r>
      <w:r>
        <w:rPr>
          <w:caps/>
          <w:u w:val="single"/>
        </w:rPr>
        <w:t>Sample Selection</w:t>
      </w:r>
    </w:p>
    <w:p>
      <w:pPr>
        <w:pStyle w:val="Level1"/>
        <w:numPr>
          <w:ilvl w:val="0"/>
          <w:numId w:val="0"/>
        </w:numPr>
        <w:tabs>
          <w:tab w:val="clear" w:pos="4320"/>
          <w:tab w:val="clear" w:pos="8640"/>
        </w:tabs>
        <w:ind w:left="0" w:hanging="0"/>
        <w:rPr>
          <w:bCs/>
          <w:color w:val="FF0000"/>
        </w:rPr>
      </w:pPr>
      <w:r>
        <w:rPr>
          <w:bCs/>
          <w:color w:val="FF0000"/>
        </w:rPr>
      </w:r>
    </w:p>
    <w:p>
      <w:pPr>
        <w:pStyle w:val="Level1"/>
        <w:numPr>
          <w:ilvl w:val="0"/>
          <w:numId w:val="0"/>
        </w:numPr>
        <w:tabs>
          <w:tab w:val="clear" w:pos="4320"/>
          <w:tab w:val="clear" w:pos="8640"/>
        </w:tabs>
        <w:ind w:left="0" w:hanging="0"/>
        <w:rPr/>
      </w:pPr>
      <w:r>
        <w:rPr/>
        <w:t>1.</w:t>
      </w:r>
    </w:p>
    <w:tbl>
      <w:tblPr>
        <w:tblW w:w="9020" w:type="dxa"/>
        <w:jc w:val="left"/>
        <w:tblInd w:w="325" w:type="dxa"/>
        <w:tblLayout w:type="fixed"/>
        <w:tblCellMar>
          <w:top w:w="0" w:type="dxa"/>
          <w:left w:w="108" w:type="dxa"/>
          <w:bottom w:w="0" w:type="dxa"/>
          <w:right w:w="108" w:type="dxa"/>
        </w:tblCellMar>
      </w:tblPr>
      <w:tblGrid>
        <w:gridCol w:w="2145"/>
        <w:gridCol w:w="1155"/>
        <w:gridCol w:w="1592"/>
        <w:gridCol w:w="1323"/>
        <w:gridCol w:w="1327"/>
        <w:gridCol w:w="1478"/>
      </w:tblGrid>
      <w:tr>
        <w:trPr/>
        <w:tc>
          <w:tcPr>
            <w:tcW w:w="21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Item</w:t>
            </w:r>
          </w:p>
        </w:tc>
        <w:tc>
          <w:tcPr>
            <w:tcW w:w="11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Purchase</w:t>
            </w:r>
          </w:p>
          <w:p>
            <w:pPr>
              <w:pStyle w:val="Normal"/>
              <w:jc w:val="center"/>
              <w:rPr/>
            </w:pPr>
            <w:r>
              <w:rPr/>
              <w:t>Cost</w:t>
            </w:r>
          </w:p>
        </w:tc>
        <w:tc>
          <w:tcPr>
            <w:tcW w:w="15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Federal Share</w:t>
            </w:r>
          </w:p>
          <w:p>
            <w:pPr>
              <w:pStyle w:val="Normal"/>
              <w:jc w:val="center"/>
              <w:rPr/>
            </w:pPr>
            <w:r>
              <w:rPr/>
              <w:t>Of</w:t>
            </w:r>
          </w:p>
          <w:p>
            <w:pPr>
              <w:pStyle w:val="Normal"/>
              <w:jc w:val="center"/>
              <w:rPr/>
            </w:pPr>
            <w:r>
              <w:rPr/>
              <w:t>Purchase</w:t>
            </w:r>
          </w:p>
          <w:p>
            <w:pPr>
              <w:pStyle w:val="Normal"/>
              <w:jc w:val="center"/>
              <w:rPr/>
            </w:pPr>
            <w:r>
              <w:rPr/>
              <w:t>Cost</w:t>
            </w:r>
          </w:p>
        </w:tc>
        <w:tc>
          <w:tcPr>
            <w:tcW w:w="13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Disposition</w:t>
            </w:r>
          </w:p>
          <w:p>
            <w:pPr>
              <w:pStyle w:val="Normal"/>
              <w:jc w:val="center"/>
              <w:rPr/>
            </w:pPr>
            <w:r>
              <w:rPr/>
              <w:t>Date</w:t>
            </w:r>
          </w:p>
        </w:tc>
        <w:tc>
          <w:tcPr>
            <w:tcW w:w="13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Disposition</w:t>
            </w:r>
          </w:p>
          <w:p>
            <w:pPr>
              <w:pStyle w:val="Normal"/>
              <w:jc w:val="center"/>
              <w:rPr/>
            </w:pPr>
            <w:r>
              <w:rPr/>
              <w:t>Proceeds</w:t>
            </w:r>
          </w:p>
        </w:tc>
        <w:tc>
          <w:tcPr>
            <w:tcW w:w="14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Federal Share of</w:t>
            </w:r>
          </w:p>
          <w:p>
            <w:pPr>
              <w:pStyle w:val="Normal"/>
              <w:jc w:val="center"/>
              <w:rPr/>
            </w:pPr>
            <w:r>
              <w:rPr/>
              <w:t>Disposition Proceed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5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5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5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5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8" w:hRule="atLeast"/>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8" w:hRule="atLeast"/>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7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caps/>
        </w:rPr>
      </w:pPr>
      <w:r>
        <w:rPr>
          <w:u w:val="single"/>
        </w:rPr>
        <w:t xml:space="preserve">B.  </w:t>
      </w:r>
      <w:r>
        <w:rPr>
          <w:caps/>
          <w:u w:val="single"/>
        </w:rPr>
        <w:t>Equipment Disposition</w:t>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grantee maintain equipment records that identify and describe the equipment and the u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w:t>
            </w:r>
            <w:r>
              <w:rPr>
                <w:bCs/>
              </w:rPr>
              <w:t>24 CFR 85.32(d)(1) and 24 CFR 576.57(b)</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0_4026979639"/>
                                        <w:bookmarkStart w:id="1" w:name="__Fieldmark__70_4026979639"/>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1_4026979639"/>
                                        <w:bookmarkStart w:id="3" w:name="__Fieldmark__71_4026979639"/>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0_4026979639"/>
                                  <w:bookmarkStart w:id="5" w:name="__Fieldmark__70_4026979639"/>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1_4026979639"/>
                                  <w:bookmarkStart w:id="7" w:name="__Fieldmark__71_4026979639"/>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a physical inventory of the property and equipment been taken and the result reconciled with the property and equipment 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2(d)(2) and 24 CFR 576.57(b)</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3_4026979639"/>
                                        <w:bookmarkStart w:id="9" w:name="__Fieldmark__73_4026979639"/>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4_4026979639"/>
                                        <w:bookmarkStart w:id="11" w:name="__Fieldmark__74_4026979639"/>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3_4026979639"/>
                                  <w:bookmarkStart w:id="13" w:name="__Fieldmark__73_4026979639"/>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4_4026979639"/>
                                  <w:bookmarkStart w:id="15" w:name="__Fieldmark__74_4026979639"/>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SG-funded equipment has been sold, were proceeds from the sales kept as program income and used for eligible program purpo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25(a), 24 CFR 85.25 (f)</w:t>
            </w:r>
            <w:r>
              <w:rPr/>
              <w:t xml:space="preserve"> and 24 CFR 576.57(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6_4026979639"/>
                                        <w:bookmarkStart w:id="17" w:name="__Fieldmark__76_4026979639"/>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77_4026979639"/>
                                        <w:bookmarkStart w:id="19" w:name="__Fieldmark__77_4026979639"/>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8_4026979639"/>
                                        <w:bookmarkStart w:id="21" w:name="__Fieldmark__78_4026979639"/>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76_4026979639"/>
                                  <w:bookmarkStart w:id="23" w:name="__Fieldmark__76_4026979639"/>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7_4026979639"/>
                                  <w:bookmarkStart w:id="25" w:name="__Fieldmark__77_4026979639"/>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78_4026979639"/>
                                  <w:bookmarkStart w:id="27" w:name="__Fieldmark__78_4026979639"/>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If grant-funded equipment has been sold, do sales procedures indicate that efforts were made to obtain the highest possible retur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2 (d)(5)</w:t>
            </w:r>
            <w:r>
              <w:rPr/>
              <w:t xml:space="preserve"> and 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80_4026979639"/>
                                        <w:bookmarkStart w:id="29" w:name="__Fieldmark__80_4026979639"/>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81_4026979639"/>
                                        <w:bookmarkStart w:id="31" w:name="__Fieldmark__81_4026979639"/>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82_4026979639"/>
                                        <w:bookmarkStart w:id="33" w:name="__Fieldmark__82_4026979639"/>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80_4026979639"/>
                                  <w:bookmarkStart w:id="35" w:name="__Fieldmark__80_4026979639"/>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81_4026979639"/>
                                  <w:bookmarkStart w:id="37" w:name="__Fieldmark__81_4026979639"/>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82_4026979639"/>
                                  <w:bookmarkStart w:id="39" w:name="__Fieldmark__82_4026979639"/>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95"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11</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ab/>
      <w:t xml:space="preserve">   Exhibit 9-11</w:t>
      <w:tab/>
      <w:tab/>
      <w:tab/>
      <w:tab/>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0:03:00Z</dcterms:created>
  <dc:creator>HUD</dc:creator>
  <dc:description/>
  <cp:keywords/>
  <dc:language>en-US</dc:language>
  <cp:lastModifiedBy>acampbell</cp:lastModifiedBy>
  <cp:lastPrinted>2004-12-29T14:40:00Z</cp:lastPrinted>
  <dcterms:modified xsi:type="dcterms:W3CDTF">2006-07-20T20:03:00Z</dcterms:modified>
  <cp:revision>2</cp:revision>
  <dc:subject/>
  <dc:title>EQUIPMENT AND EQUIPMENT DISPOSTION REVIEW GUIDE</dc:title>
</cp:coreProperties>
</file>