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Use this Exhibit to monitor a program participant’s compliance with applicable requirements for an activity financed with “float” funds.  A“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g)(1)(ii)(D) and 24 CFR 570.301(b).]</w:t>
      </w:r>
    </w:p>
    <w:p>
      <w:pPr>
        <w:pStyle w:val="Header"/>
        <w:tabs>
          <w:tab w:val="clear" w:pos="8640"/>
          <w:tab w:val="center" w:pos="4320" w:leader="none"/>
        </w:tabs>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the activity individually listed and described as a “float-funded activity” in the program participant’s Action Plan or an amend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1)(ii)(D) and 24 CFR 570.30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08220616"/>
                                        <w:bookmarkStart w:id="1" w:name="__Fieldmark__6_3408220616"/>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408220616"/>
                                        <w:bookmarkStart w:id="3" w:name="__Fieldmark__7_3408220616"/>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408220616"/>
                                  <w:bookmarkStart w:id="5" w:name="__Fieldmark__6_3408220616"/>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408220616"/>
                                  <w:bookmarkStart w:id="7" w:name="__Fieldmark__7_3408220616"/>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g)(1)(ii)(D) and 24 CFR 570.301(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408220616"/>
                                        <w:bookmarkStart w:id="9" w:name="__Fieldmark__9_3408220616"/>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408220616"/>
                                        <w:bookmarkStart w:id="11" w:name="__Fieldmark__10_3408220616"/>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408220616"/>
                                  <w:bookmarkStart w:id="13" w:name="__Fieldmark__9_3408220616"/>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408220616"/>
                                  <w:bookmarkStart w:id="15" w:name="__Fieldmark__10_3408220616"/>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408220616"/>
                                        <w:bookmarkStart w:id="17" w:name="__Fieldmark__12_3408220616"/>
                                        <w:bookmarkEnd w:id="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408220616"/>
                                        <w:bookmarkStart w:id="19" w:name="__Fieldmark__13_3408220616"/>
                                        <w:bookmarkEnd w:id="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408220616"/>
                                  <w:bookmarkStart w:id="21" w:name="__Fieldmark__12_3408220616"/>
                                  <w:bookmarkEnd w:id="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408220616"/>
                                  <w:bookmarkStart w:id="23" w:name="__Fieldmark__13_3408220616"/>
                                  <w:bookmarkEnd w:id="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expected to be received, or actually received, in 2.5 years or less from date of obligation of the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301(b)(2)(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408220616"/>
                                        <w:bookmarkStart w:id="25" w:name="__Fieldmark__16_3408220616"/>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408220616"/>
                                        <w:bookmarkStart w:id="27" w:name="__Fieldmark__17_3408220616"/>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408220616"/>
                                  <w:bookmarkStart w:id="29" w:name="__Fieldmark__16_3408220616"/>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408220616"/>
                                  <w:bookmarkStart w:id="31" w:name="__Fieldmark__17_3408220616"/>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activity generating, or did the activity generate, program income within the expected time fra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408220616"/>
                                        <w:bookmarkStart w:id="33" w:name="__Fieldmark__19_3408220616"/>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408220616"/>
                                        <w:bookmarkStart w:id="35" w:name="__Fieldmark__20_3408220616"/>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08220616"/>
                                  <w:bookmarkStart w:id="37" w:name="__Fieldmark__19_3408220616"/>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408220616"/>
                                  <w:bookmarkStart w:id="39" w:name="__Fieldmark__20_3408220616"/>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408220616"/>
                                        <w:bookmarkStart w:id="41" w:name="__Fieldmark__22_3408220616"/>
                                        <w:bookmarkEnd w:id="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408220616"/>
                                        <w:bookmarkStart w:id="43" w:name="__Fieldmark__23_3408220616"/>
                                        <w:bookmarkEnd w:id="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3408220616"/>
                                        <w:bookmarkStart w:id="45" w:name="__Fieldmark__24_3408220616"/>
                                        <w:bookmarkEnd w:id="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408220616"/>
                                  <w:bookmarkStart w:id="47" w:name="__Fieldmark__22_3408220616"/>
                                  <w:bookmarkEnd w:id="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408220616"/>
                                  <w:bookmarkStart w:id="49" w:name="__Fieldmark__23_3408220616"/>
                                  <w:bookmarkEnd w:id="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08220616"/>
                                  <w:bookmarkStart w:id="51" w:name="__Fieldmark__24_3408220616"/>
                                  <w:bookmarkEnd w:id="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408220616"/>
                                        <w:bookmarkStart w:id="53" w:name="__Fieldmark__26_3408220616"/>
                                        <w:bookmarkEnd w:id="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408220616"/>
                                        <w:bookmarkStart w:id="55" w:name="__Fieldmark__27_3408220616"/>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08220616"/>
                                        <w:bookmarkStart w:id="57" w:name="__Fieldmark__28_3408220616"/>
                                        <w:bookmarkEnd w:id="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3408220616"/>
                                  <w:bookmarkStart w:id="59" w:name="__Fieldmark__26_3408220616"/>
                                  <w:bookmarkEnd w:id="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408220616"/>
                                  <w:bookmarkStart w:id="61" w:name="__Fieldmark__27_3408220616"/>
                                  <w:bookmarkEnd w:id="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3408220616"/>
                                  <w:bookmarkStart w:id="63" w:name="__Fieldmark__28_3408220616"/>
                                  <w:bookmarkEnd w:id="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408220616"/>
                                        <w:bookmarkStart w:id="65" w:name="__Fieldmark__30_3408220616"/>
                                        <w:bookmarkEnd w:id="6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3408220616"/>
                                        <w:bookmarkStart w:id="67" w:name="__Fieldmark__31_3408220616"/>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408220616"/>
                                        <w:bookmarkStart w:id="69" w:name="__Fieldmark__32_3408220616"/>
                                        <w:bookmarkEnd w:id="6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408220616"/>
                                  <w:bookmarkStart w:id="71" w:name="__Fieldmark__30_3408220616"/>
                                  <w:bookmarkEnd w:id="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08220616"/>
                                  <w:bookmarkStart w:id="73" w:name="__Fieldmark__31_3408220616"/>
                                  <w:bookmarkEnd w:id="7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3408220616"/>
                                  <w:bookmarkStart w:id="75" w:name="__Fieldmark__32_3408220616"/>
                                  <w:bookmarkEnd w:id="7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spelled out in an Action Plan or Plans, and identify the Plan(s) where the planned use was so describ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408220616"/>
                                        <w:bookmarkStart w:id="77" w:name="__Fieldmark__34_3408220616"/>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408220616"/>
                                        <w:bookmarkStart w:id="79" w:name="__Fieldmark__35_3408220616"/>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408220616"/>
                                  <w:bookmarkStart w:id="81" w:name="__Fieldmark__34_3408220616"/>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3408220616"/>
                                  <w:bookmarkStart w:id="83" w:name="__Fieldmark__35_3408220616"/>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float-funded activity show that it meets the same requirements that apply to CDBG-assisted activities generally, including eligibility and national objective compliance and other Federal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570.603, 24 CFR 570.604, 24 CFR 570.6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08220616"/>
                                        <w:bookmarkStart w:id="85" w:name="__Fieldmark__37_3408220616"/>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408220616"/>
                                        <w:bookmarkStart w:id="87" w:name="__Fieldmark__38_3408220616"/>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408220616"/>
                                  <w:bookmarkStart w:id="89" w:name="__Fieldmark__37_3408220616"/>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3408220616"/>
                                  <w:bookmarkStart w:id="91" w:name="__Fieldmark__38_3408220616"/>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8:01:00Z</dcterms:created>
  <dc:creator>HUD</dc:creator>
  <dc:description/>
  <cp:keywords/>
  <dc:language>en-US</dc:language>
  <cp:lastModifiedBy>acampbell</cp:lastModifiedBy>
  <cp:lastPrinted>2004-04-23T12:23:00Z</cp:lastPrinted>
  <dcterms:modified xsi:type="dcterms:W3CDTF">2006-07-20T18:01:00Z</dcterms:modified>
  <cp:revision>2</cp:revision>
  <dc:subject/>
  <dc:title>[Name of Exhibit]</dc:title>
</cp:coreProperties>
</file>