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520"/>
        <w:gridCol w:w="2037"/>
      </w:tblGrid>
      <w:tr>
        <w:trPr>
          <w:cantSplit w:val="true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PD MONITORING SUMMARY FORM </w:t>
            </w:r>
          </w:p>
        </w:tc>
      </w:tr>
      <w:tr>
        <w:trPr>
          <w:cantSplit w:val="true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ogram Participant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/Time of Exit Conference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n-Site or Remot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>This form is designed to summarize a monitoring and serve as the basis for the exit conference and the monitoring letter.  It is recommended that the HUD reviewer fill out Section A of this the form as the review is being conduct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.  MONITORING SUMMARY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720" w:hanging="360"/>
        <w:rPr/>
      </w:pPr>
      <w:r>
        <w:rPr/>
        <w:t>PROGRAM(S)/TECHNICAL AREA(S) REVIEWED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>2.   EXHIBITS USED (List Exhibit Number and Name/Subject Area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right="720" w:hanging="0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3.    AREAS NOT COVERED AND REASONS WHY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4.   MONITORING CONCLUSIONS (Including technical assistance provided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5.   EXEMPLARY PRACTICES/PERFORMANCE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6.   MONITORING FINDINGS (If any, list each one separately.  Include the statutory, regulatory or other authority for the Finding, a summary of the basis for the Finding, proposed/required corrective action(s) and dates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7.   MONITORING CONCERNS (If any, list each one separately.  Include a summary of the cause and suggested actions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40" w:right="720" w:hanging="540"/>
        <w:rPr/>
      </w:pPr>
      <w:r>
        <w:rPr/>
      </w:r>
    </w:p>
    <w:p>
      <w:pPr>
        <w:pStyle w:val="Normal"/>
        <w:ind w:left="540" w:right="72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B.  EXIT CONFERENCE</w:t>
      </w:r>
    </w:p>
    <w:p>
      <w:pPr>
        <w:pStyle w:val="Normal"/>
        <w:ind w:left="547" w:right="720" w:hanging="54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.    NAMES AND TITLES OF HUD STAFF  PARTICIPATING IN EXIT CONFERE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2.    NAMES AND TITLES OF PROGRAM PARTICIPANT STAFF  IN ATTENDA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3.   DISCUSSION (Highlights, including areas of disagreement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ind w:left="540" w:hanging="540"/>
        <w:rPr/>
      </w:pPr>
      <w:r>
        <w:rPr/>
        <w:t>4.   AREAS OF FOLLOW-UP, IF APPLICABL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 xml:space="preserve"> 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6509.2 REV-5</w:t>
      <w:tab/>
      <w:t>Exhibit 2-1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Exhibit 2-1</w:t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720" w:hanging="0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540" w:right="720" w:hanging="54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7:41:00Z</dcterms:created>
  <dc:creator>HUD - CPD</dc:creator>
  <dc:description/>
  <cp:keywords/>
  <dc:language>en-US</dc:language>
  <cp:lastModifiedBy>acampbell</cp:lastModifiedBy>
  <cp:lastPrinted>2005-11-03T14:47:00Z</cp:lastPrinted>
  <dcterms:modified xsi:type="dcterms:W3CDTF">2006-07-20T17:41:00Z</dcterms:modified>
  <cp:revision>2</cp:revision>
  <dc:subject>CPD MONITORING SUMMARY FORM </dc:subject>
  <dc:title>Exhibit 2-1</dc:title>
</cp:coreProperties>
</file>