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 xml:space="preserve"> </w:t>
      </w:r>
      <w:r>
        <w:rPr>
          <w:bCs/>
        </w:rPr>
        <w:t xml:space="preserve"> </w:t>
      </w:r>
      <w:r>
        <w:rPr/>
        <w:t xml:space="preserve">This Exhibit is designed to review the quality of the housing, including habitability standards, client supervision, due process for terminations, and client rent calculations.  Follow the sampling guidance in Section 12-3 of the introduction to this Chapter.  This same sample of files can also be used for answering the monitoring questions in Exhibit 12-3, “Guide for Review of S+C Client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ind w:left="-55" w:hanging="0"/>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635"/>
              <w:rPr>
                <w:b/>
                <w:b/>
                <w:color w:val="FF0000"/>
              </w:rPr>
            </w:pPr>
            <w:r>
              <w:rPr>
                <w:b/>
              </w:rPr>
              <w:t>[OS]</w:t>
            </w:r>
            <w:r>
              <w:rPr/>
              <w:t xml:space="preserve">  For any units inspected, were the housing quality standards met and was there evidence that the appropriate entity inspects the units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12733740"/>
                                        <w:bookmarkStart w:id="1" w:name="__Fieldmark__4_1212733740"/>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212733740"/>
                                        <w:bookmarkStart w:id="3" w:name="__Fieldmark__5_1212733740"/>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212733740"/>
                                        <w:bookmarkStart w:id="5" w:name="__Fieldmark__6_1212733740"/>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212733740"/>
                                  <w:bookmarkStart w:id="7" w:name="__Fieldmark__4_1212733740"/>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212733740"/>
                                  <w:bookmarkStart w:id="9" w:name="__Fieldmark__5_1212733740"/>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212733740"/>
                                  <w:bookmarkStart w:id="11" w:name="__Fieldmark__6_1212733740"/>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view the S+C grantee’s client records (excluding S+C SRO), which show the amount of monthly/yearly rent.  In reviewing these rents against documented comparable rents in the area, are the rents reason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582.3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212733740"/>
                                        <w:bookmarkStart w:id="13" w:name="__Fieldmark__8_121273374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212733740"/>
                                        <w:bookmarkStart w:id="15" w:name="__Fieldmark__9_121273374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212733740"/>
                                  <w:bookmarkStart w:id="17" w:name="__Fieldmark__8_121273374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212733740"/>
                                  <w:bookmarkStart w:id="19" w:name="__Fieldmark__9_121273374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Does the grantee have procedures for termination and due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 xml:space="preserve"> </w:t>
            </w:r>
            <w:r>
              <w:rPr/>
              <w:t>[24 CFR 582.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212733740"/>
                                        <w:bookmarkStart w:id="21" w:name="__Fieldmark__11_121273374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212733740"/>
                                        <w:bookmarkStart w:id="23" w:name="__Fieldmark__12_121273374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212733740"/>
                                  <w:bookmarkStart w:id="25" w:name="__Fieldmark__11_121273374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1212733740"/>
                                  <w:bookmarkStart w:id="27" w:name="__Fieldmark__12_121273374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clients</w:t>
            </w:r>
            <w:r>
              <w:rPr>
                <w:b/>
                <w:color w:val="FF0000"/>
              </w:rPr>
              <w:t xml:space="preserve"> </w:t>
            </w:r>
            <w:r>
              <w:rPr/>
              <w:t xml:space="preserve">have been terminated, does a review of the terminated client files show that the minimum due process requirements for termination we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212733740"/>
                                        <w:bookmarkStart w:id="29" w:name="__Fieldmark__14_1212733740"/>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212733740"/>
                                        <w:bookmarkStart w:id="31" w:name="__Fieldmark__15_1212733740"/>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12733740"/>
                                        <w:bookmarkStart w:id="33" w:name="__Fieldmark__16_1212733740"/>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1212733740"/>
                                  <w:bookmarkStart w:id="35" w:name="__Fieldmark__14_1212733740"/>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212733740"/>
                                  <w:bookmarkStart w:id="37" w:name="__Fieldmark__15_1212733740"/>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212733740"/>
                                  <w:bookmarkStart w:id="39" w:name="__Fieldmark__16_1212733740"/>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nts being charged accurately calculated in regard to rent reasonableness and resident r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05(b) and 24 CFR 582.310 ; SRO component: 24 CFR 882.8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212733740"/>
                                        <w:bookmarkStart w:id="41" w:name="__Fieldmark__18_1212733740"/>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212733740"/>
                                        <w:bookmarkStart w:id="43" w:name="__Fieldmark__19_1212733740"/>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1212733740"/>
                                        <w:bookmarkStart w:id="45" w:name="__Fieldmark__20_1212733740"/>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212733740"/>
                                  <w:bookmarkStart w:id="47" w:name="__Fieldmark__18_1212733740"/>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212733740"/>
                                  <w:bookmarkStart w:id="49" w:name="__Fieldmark__19_1212733740"/>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1212733740"/>
                                  <w:bookmarkStart w:id="51" w:name="__Fieldmark__20_1212733740"/>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client files include the supporting documentation used in preparing the rent calculation for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212733740"/>
                                        <w:bookmarkStart w:id="53" w:name="__Fieldmark__22_1212733740"/>
                                        <w:bookmarkEnd w:id="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212733740"/>
                                        <w:bookmarkStart w:id="55" w:name="__Fieldmark__23_1212733740"/>
                                        <w:bookmarkEnd w:id="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1212733740"/>
                                        <w:bookmarkStart w:id="57" w:name="__Fieldmark__24_1212733740"/>
                                        <w:bookmarkEnd w:id="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1212733740"/>
                                  <w:bookmarkStart w:id="59" w:name="__Fieldmark__22_1212733740"/>
                                  <w:bookmarkEnd w:id="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1212733740"/>
                                  <w:bookmarkStart w:id="61" w:name="__Fieldmark__23_1212733740"/>
                                  <w:bookmarkEnd w:id="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1212733740"/>
                                  <w:bookmarkStart w:id="63" w:name="__Fieldmark__24_1212733740"/>
                                  <w:bookmarkEnd w:id="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nt records indicate that the rents are re-examined at least annual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212733740"/>
                                        <w:bookmarkStart w:id="65" w:name="__Fieldmark__26_1212733740"/>
                                        <w:bookmarkEnd w:id="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212733740"/>
                                        <w:bookmarkStart w:id="67" w:name="__Fieldmark__27_1212733740"/>
                                        <w:bookmarkEnd w:id="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1212733740"/>
                                        <w:bookmarkStart w:id="69" w:name="__Fieldmark__28_1212733740"/>
                                        <w:bookmarkEnd w:id="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1212733740"/>
                                  <w:bookmarkStart w:id="71" w:name="__Fieldmark__26_1212733740"/>
                                  <w:bookmarkEnd w:id="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1212733740"/>
                                  <w:bookmarkStart w:id="73" w:name="__Fieldmark__27_1212733740"/>
                                  <w:bookmarkEnd w:id="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1212733740"/>
                                  <w:bookmarkStart w:id="75" w:name="__Fieldmark__28_1212733740"/>
                                  <w:bookmarkEnd w:id="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2-2</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15" w:leader="none"/>
        <w:tab w:val="center" w:pos="4320" w:leader="none"/>
      </w:tabs>
      <w:rPr/>
    </w:pPr>
    <w:r>
      <w:rPr/>
      <w:tab/>
      <w:t xml:space="preserve">     Exhibit 12-2</w:t>
      <w:tab/>
      <w:tab/>
      <w:t xml:space="preserve">           6509.2 REV-5 CHG-2</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03:00Z</dcterms:created>
  <dc:creator>HUD - CPD</dc:creator>
  <dc:description/>
  <cp:keywords/>
  <dc:language>en-US</dc:language>
  <cp:lastModifiedBy>h11391</cp:lastModifiedBy>
  <cp:lastPrinted>2008-03-28T14:54:00Z</cp:lastPrinted>
  <dcterms:modified xsi:type="dcterms:W3CDTF">2008-03-28T18:54:00Z</dcterms:modified>
  <cp:revision>4</cp:revision>
  <dc:subject>Guide for Review of S+C Housing</dc:subject>
  <dc:title>Exhibit 12-2: Shelter Plus Care (S+C)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33910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