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13" w:type="dxa"/>
        <w:tblLayout w:type="fixed"/>
        <w:tblCellMar>
          <w:top w:w="0" w:type="dxa"/>
          <w:left w:w="108" w:type="dxa"/>
          <w:bottom w:w="0" w:type="dxa"/>
          <w:right w:w="108" w:type="dxa"/>
        </w:tblCellMar>
      </w:tblPr>
      <w:tblGrid>
        <w:gridCol w:w="1548"/>
        <w:gridCol w:w="4140"/>
        <w:gridCol w:w="720"/>
        <w:gridCol w:w="3060"/>
      </w:tblGrid>
      <w:tr>
        <w:trPr>
          <w:cantSplit w:val="true"/>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bCs/>
              </w:rPr>
            </w:pPr>
            <w:r>
              <w:rPr>
                <w:b/>
                <w:bCs/>
              </w:rPr>
              <w:t>Guide for Review of Match Requirements</w:t>
            </w:r>
          </w:p>
        </w:tc>
      </w:tr>
      <w:tr>
        <w:trPr>
          <w:cantSplit w:val="true"/>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Participating Jurisdiction (PJ):</w:t>
            </w: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keepNext w:val="true"/>
              <w:keepLines/>
              <w:rPr>
                <w:b/>
                <w:b/>
                <w:bCs/>
              </w:rPr>
            </w:pPr>
            <w:r>
              <w:rPr>
                <w:b/>
                <w:bCs/>
              </w:rPr>
            </w:r>
          </w:p>
        </w:tc>
      </w:tr>
      <w:tr>
        <w:trPr>
          <w:cantSplit w:val="true"/>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Staff Consulted:</w:t>
            </w: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Fiscal Year (FY) Reviewed:</w:t>
            </w:r>
            <w:r>
              <w:fldChar w:fldCharType="begin">
                <w:ffData>
                  <w:name w:val="Text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Date</w:t>
            </w:r>
          </w:p>
        </w:tc>
        <w:tc>
          <w:tcPr>
            <w:tcW w:w="3060"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Header"/>
        <w:tabs>
          <w:tab w:val="clear" w:pos="4320"/>
          <w:tab w:val="clear" w:pos="8640"/>
        </w:tabs>
        <w:spacing w:lineRule="auto" w:line="120"/>
        <w:rPr>
          <w:b/>
          <w:b/>
          <w:bCs/>
          <w:sz w:val="22"/>
        </w:rPr>
      </w:pPr>
      <w:r>
        <w:rPr>
          <w:b/>
          <w:bCs/>
          <w:sz w:val="22"/>
        </w:rPr>
      </w:r>
    </w:p>
    <w:p>
      <w:pPr>
        <w:pStyle w:val="Normal"/>
        <w:rPr/>
      </w:pPr>
      <w:r>
        <w:rPr>
          <w:b/>
          <w:bCs/>
          <w:u w:val="single"/>
        </w:rPr>
        <w:t>Instructions</w:t>
      </w:r>
      <w:r>
        <w:rPr>
          <w:b/>
          <w:bCs/>
        </w:rPr>
        <w:t xml:space="preserve">:  </w:t>
      </w:r>
      <w:r>
        <w:rPr/>
        <w:t>This Exhibit is designed to determine the PJ’s compliance with HOME match requirements.  It is divided into two sections:  Eligibility; and Documentation.  HOME match requirements must be met on a Federal fiscal year basis.  Consequently, the HUD reviewer should select one or more fiscal years to examine.  The reviewer should examine the match log and then verify its accuracy by reviewing all listed contributions or selecting a sample of listed contributions.  For those contributions, the reviewer should examine files containing source documentation substantiating the value, timing, and eligibility of the contributions as match.</w:t>
      </w:r>
    </w:p>
    <w:p>
      <w:pPr>
        <w:pStyle w:val="Normal"/>
        <w:spacing w:lineRule="auto" w:line="120"/>
        <w:rPr>
          <w:b/>
          <w:b/>
          <w:bCs/>
          <w:u w:val="single"/>
        </w:rPr>
      </w:pPr>
      <w:r>
        <w:rPr>
          <w:b/>
          <w:bCs/>
          <w:u w:val="single"/>
        </w:rPr>
      </w:r>
    </w:p>
    <w:p>
      <w:pPr>
        <w:pStyle w:val="Normal"/>
        <w:rPr>
          <w:b/>
          <w:b/>
          <w:bCs/>
          <w:u w:val="single"/>
        </w:rPr>
      </w:pPr>
      <w:r>
        <w:rPr>
          <w:b/>
          <w:bCs/>
          <w:u w:val="single"/>
        </w:rPr>
        <w:t>Questions:</w:t>
      </w:r>
    </w:p>
    <w:p>
      <w:pPr>
        <w:pStyle w:val="Normal"/>
        <w:rPr>
          <w:b/>
          <w:b/>
          <w:bCs/>
          <w:u w:val="single"/>
        </w:rPr>
      </w:pPr>
      <w:r>
        <w:rPr>
          <w:b/>
          <w:bCs/>
          <w:u w:val="single"/>
        </w:rPr>
      </w:r>
    </w:p>
    <w:p>
      <w:pPr>
        <w:pStyle w:val="Normal"/>
        <w:rPr/>
      </w:pPr>
      <w:r>
        <w:rPr>
          <w:u w:val="single"/>
        </w:rPr>
        <w:t xml:space="preserve">A.   </w:t>
      </w:r>
      <w:r>
        <w:rPr>
          <w:caps/>
          <w:u w:val="single"/>
        </w:rPr>
        <w:t>Eligibility</w:t>
      </w:r>
    </w:p>
    <w:p>
      <w:pPr>
        <w:pStyle w:val="Normal"/>
        <w:rPr>
          <w:caps/>
          <w:u w:val="single"/>
        </w:rPr>
      </w:pPr>
      <w:r>
        <w:rPr>
          <w:caps/>
          <w:u w:val="single"/>
        </w:rPr>
      </w:r>
    </w:p>
    <w:p>
      <w:pPr>
        <w:pStyle w:val="Normal"/>
        <w:rPr/>
      </w:pPr>
      <w:r>
        <w:rPr/>
        <w:t>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Are match contributions eligible (e.g., non-Federal contributions to eligible projects made in eligible form)?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4 CFR 92.219; 24 CFR 92.220(a) and (b)]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7978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5_3897388318"/>
                                        <w:bookmarkStart w:id="1" w:name="__Fieldmark__5_3897388318"/>
                                        <w:bookmarkEnd w:id="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6_3897388318"/>
                                        <w:bookmarkStart w:id="3" w:name="__Fieldmark__6_3897388318"/>
                                        <w:bookmarkEnd w:id="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5_3897388318"/>
                                  <w:bookmarkStart w:id="5" w:name="__Fieldmark__5_3897388318"/>
                                  <w:bookmarkEnd w:id="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6_3897388318"/>
                                  <w:bookmarkStart w:id="7" w:name="__Fieldmark__6_3897388318"/>
                                  <w:bookmarkEnd w:id="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spacing w:before="0" w:after="120"/>
              <w:ind w:left="0" w:hanging="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contributions are made to non-assisted units in housing that is partially HOME-assisted, are at least 50% of the units in the project HOME-assisted?    [24 CFR 92.219(a)(3)]</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margin">
                        <wp:posOffset>109220</wp:posOffset>
                      </wp:positionH>
                      <wp:positionV relativeFrom="paragraph">
                        <wp:posOffset>53340</wp:posOffset>
                      </wp:positionV>
                      <wp:extent cx="1015365"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8_3897388318"/>
                                        <w:bookmarkStart w:id="9" w:name="__Fieldmark__8_3897388318"/>
                                        <w:bookmarkEnd w:id="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9_3897388318"/>
                                        <w:bookmarkStart w:id="11" w:name="__Fieldmark__9_3897388318"/>
                                        <w:bookmarkEnd w:id="1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10_3897388318"/>
                                        <w:bookmarkStart w:id="13" w:name="__Fieldmark__10_3897388318"/>
                                        <w:bookmarkEnd w:id="1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8_3897388318"/>
                                  <w:bookmarkStart w:id="15" w:name="__Fieldmark__8_3897388318"/>
                                  <w:bookmarkEnd w:id="1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9_3897388318"/>
                                  <w:bookmarkStart w:id="17" w:name="__Fieldmark__9_3897388318"/>
                                  <w:bookmarkEnd w:id="1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10_3897388318"/>
                                  <w:bookmarkStart w:id="19" w:name="__Fieldmark__10_3897388318"/>
                                  <w:bookmarkEnd w:id="1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827"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contributions are made to the commercial space in mixed-use projects, is at least 51% of floor space residential and are at least 50% of the dwelling units HOME-assisted?   [24 CFR 92.219(a)(4)]</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margin">
                        <wp:posOffset>109220</wp:posOffset>
                      </wp:positionH>
                      <wp:positionV relativeFrom="paragraph">
                        <wp:posOffset>53340</wp:posOffset>
                      </wp:positionV>
                      <wp:extent cx="1015365"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2_3897388318"/>
                                        <w:bookmarkStart w:id="21" w:name="__Fieldmark__12_3897388318"/>
                                        <w:bookmarkEnd w:id="2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13_3897388318"/>
                                        <w:bookmarkStart w:id="23" w:name="__Fieldmark__13_3897388318"/>
                                        <w:bookmarkEnd w:id="2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4_3897388318"/>
                                        <w:bookmarkStart w:id="25" w:name="__Fieldmark__14_3897388318"/>
                                        <w:bookmarkEnd w:id="2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2_3897388318"/>
                                  <w:bookmarkStart w:id="27" w:name="__Fieldmark__12_3897388318"/>
                                  <w:bookmarkEnd w:id="2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3_3897388318"/>
                                  <w:bookmarkStart w:id="29" w:name="__Fieldmark__13_3897388318"/>
                                  <w:bookmarkEnd w:id="2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4_3897388318"/>
                                  <w:bookmarkStart w:id="31" w:name="__Fieldmark__14_3897388318"/>
                                  <w:bookmarkEnd w:id="3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46"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contributions are made to housing that is not HOME-assisted, does the housing or tenant-based rental assistance (TBRA) meet the requirements for HOME match-eligible housing or TBRA?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219(b)]</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1536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6_3897388318"/>
                                        <w:bookmarkStart w:id="33" w:name="__Fieldmark__16_3897388318"/>
                                        <w:bookmarkEnd w:id="3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 w:name="__Fieldmark__17_3897388318"/>
                                        <w:bookmarkStart w:id="35" w:name="__Fieldmark__17_3897388318"/>
                                        <w:bookmarkEnd w:id="3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3897388318"/>
                                        <w:bookmarkStart w:id="37" w:name="__Fieldmark__18_3897388318"/>
                                        <w:bookmarkEnd w:id="3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 w:name="__Fieldmark__16_3897388318"/>
                                  <w:bookmarkStart w:id="39" w:name="__Fieldmark__16_3897388318"/>
                                  <w:bookmarkEnd w:id="3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17_3897388318"/>
                                  <w:bookmarkStart w:id="41" w:name="__Fieldmark__17_3897388318"/>
                                  <w:bookmarkEnd w:id="4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18_3897388318"/>
                                  <w:bookmarkStart w:id="43" w:name="__Fieldmark__18_3897388318"/>
                                  <w:bookmarkEnd w:id="4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46"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contributions are made to housing that is not HOME-assisted, are the forms of match eligible for this type of housing (i.e., not infrastructure, waived fees or charges, supportive services or homebuyer counseling)?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219(b)]</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margin">
                        <wp:posOffset>109220</wp:posOffset>
                      </wp:positionH>
                      <wp:positionV relativeFrom="paragraph">
                        <wp:posOffset>53340</wp:posOffset>
                      </wp:positionV>
                      <wp:extent cx="1015365" cy="466090"/>
                      <wp:effectExtent l="0" t="0" r="0" b="0"/>
                      <wp:wrapSquare wrapText="bothSides"/>
                      <wp:docPr id="5" name="Frame5"/>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20_3897388318"/>
                                        <w:bookmarkStart w:id="45" w:name="__Fieldmark__20_3897388318"/>
                                        <w:bookmarkEnd w:id="4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6" w:name="__Fieldmark__21_3897388318"/>
                                        <w:bookmarkStart w:id="47" w:name="__Fieldmark__21_3897388318"/>
                                        <w:bookmarkEnd w:id="4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2_3897388318"/>
                                        <w:bookmarkStart w:id="49" w:name="__Fieldmark__22_3897388318"/>
                                        <w:bookmarkEnd w:id="4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0" w:name="__Fieldmark__20_3897388318"/>
                                  <w:bookmarkStart w:id="51" w:name="__Fieldmark__20_3897388318"/>
                                  <w:bookmarkEnd w:id="5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21_3897388318"/>
                                  <w:bookmarkStart w:id="53" w:name="__Fieldmark__21_3897388318"/>
                                  <w:bookmarkEnd w:id="5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2_3897388318"/>
                                  <w:bookmarkStart w:id="55" w:name="__Fieldmark__22_3897388318"/>
                                  <w:bookmarkEnd w:id="5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46"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Was the value of each matching contribution calculated properly?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220]</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page">
                        <wp:posOffset>581660</wp:posOffset>
                      </wp:positionH>
                      <wp:positionV relativeFrom="paragraph">
                        <wp:posOffset>-52705</wp:posOffset>
                      </wp:positionV>
                      <wp:extent cx="779780" cy="472440"/>
                      <wp:effectExtent l="0" t="0" r="0" b="0"/>
                      <wp:wrapSquare wrapText="bothSides"/>
                      <wp:docPr id="6" name="Frame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4_3897388318"/>
                                        <w:bookmarkStart w:id="57" w:name="__Fieldmark__24_3897388318"/>
                                        <w:bookmarkEnd w:id="5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8" w:name="__Fieldmark__25_3897388318"/>
                                        <w:bookmarkStart w:id="59" w:name="__Fieldmark__25_3897388318"/>
                                        <w:bookmarkEnd w:id="5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4_3897388318"/>
                                  <w:bookmarkStart w:id="61" w:name="__Fieldmark__24_3897388318"/>
                                  <w:bookmarkEnd w:id="6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2" w:name="__Fieldmark__25_3897388318"/>
                                  <w:bookmarkStart w:id="63" w:name="__Fieldmark__25_3897388318"/>
                                  <w:bookmarkEnd w:id="6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ere the match contributions credited at the time the contributions were made?  [24 CFR 92.221]</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page">
                        <wp:posOffset>581660</wp:posOffset>
                      </wp:positionH>
                      <wp:positionV relativeFrom="paragraph">
                        <wp:posOffset>-52705</wp:posOffset>
                      </wp:positionV>
                      <wp:extent cx="779780" cy="472440"/>
                      <wp:effectExtent l="0" t="0" r="0" b="0"/>
                      <wp:wrapSquare wrapText="bothSides"/>
                      <wp:docPr id="7" name="Frame7"/>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27_3897388318"/>
                                        <w:bookmarkStart w:id="65" w:name="__Fieldmark__27_3897388318"/>
                                        <w:bookmarkEnd w:id="6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6" w:name="__Fieldmark__28_3897388318"/>
                                        <w:bookmarkStart w:id="67" w:name="__Fieldmark__28_3897388318"/>
                                        <w:bookmarkEnd w:id="6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27_3897388318"/>
                                  <w:bookmarkStart w:id="69" w:name="__Fieldmark__27_3897388318"/>
                                  <w:bookmarkEnd w:id="6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0" w:name="__Fieldmark__28_3897388318"/>
                                  <w:bookmarkStart w:id="71" w:name="__Fieldmark__28_3897388318"/>
                                  <w:bookmarkEnd w:id="7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spacing w:before="0" w:after="120"/>
              <w:ind w:left="0" w:hanging="0"/>
              <w:rPr/>
            </w:pPr>
            <w:r>
              <w:rPr/>
            </w:r>
          </w:p>
        </w:tc>
      </w:tr>
    </w:tbl>
    <w:p>
      <w:pPr>
        <w:pStyle w:val="Normal"/>
        <w:rPr>
          <w:b/>
          <w:b/>
          <w:bCs/>
        </w:rPr>
      </w:pPr>
      <w:r>
        <w:rPr>
          <w:b/>
          <w:bCs/>
        </w:rPr>
      </w:r>
    </w:p>
    <w:p>
      <w:pPr>
        <w:pStyle w:val="Normal"/>
        <w:rPr>
          <w:u w:val="single"/>
        </w:rPr>
      </w:pPr>
      <w:r>
        <w:rPr>
          <w:u w:val="single"/>
        </w:rPr>
        <w:t xml:space="preserve">B.   </w:t>
      </w:r>
      <w:r>
        <w:rPr>
          <w:caps/>
          <w:u w:val="single"/>
        </w:rPr>
        <w:t>Documentat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8.</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PJ have a running match log indicating the type and amount of match contributions and the date credite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8(a)(2)(ix)]</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page">
                        <wp:posOffset>581660</wp:posOffset>
                      </wp:positionH>
                      <wp:positionV relativeFrom="paragraph">
                        <wp:posOffset>-52705</wp:posOffset>
                      </wp:positionV>
                      <wp:extent cx="779780" cy="472440"/>
                      <wp:effectExtent l="0" t="0" r="0" b="0"/>
                      <wp:wrapSquare wrapText="bothSides"/>
                      <wp:docPr id="8" name="Frame8"/>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30_3897388318"/>
                                        <w:bookmarkStart w:id="73" w:name="__Fieldmark__30_3897388318"/>
                                        <w:bookmarkEnd w:id="7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4" w:name="__Fieldmark__31_3897388318"/>
                                        <w:bookmarkStart w:id="75" w:name="__Fieldmark__31_3897388318"/>
                                        <w:bookmarkEnd w:id="7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30_3897388318"/>
                                  <w:bookmarkStart w:id="77" w:name="__Fieldmark__30_3897388318"/>
                                  <w:bookmarkEnd w:id="7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8" w:name="__Fieldmark__31_3897388318"/>
                                  <w:bookmarkStart w:id="79" w:name="__Fieldmark__31_3897388318"/>
                                  <w:bookmarkEnd w:id="7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1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9.</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 the match log and other records indicate that the PJ has met its annual match requirement program year reviewe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218]</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page">
                        <wp:posOffset>581660</wp:posOffset>
                      </wp:positionH>
                      <wp:positionV relativeFrom="paragraph">
                        <wp:posOffset>-52705</wp:posOffset>
                      </wp:positionV>
                      <wp:extent cx="779780" cy="472440"/>
                      <wp:effectExtent l="0" t="0" r="0" b="0"/>
                      <wp:wrapSquare wrapText="bothSides"/>
                      <wp:docPr id="9" name="Frame9"/>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33_3897388318"/>
                                        <w:bookmarkStart w:id="81" w:name="__Fieldmark__33_3897388318"/>
                                        <w:bookmarkEnd w:id="8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2" w:name="__Fieldmark__34_3897388318"/>
                                        <w:bookmarkStart w:id="83" w:name="__Fieldmark__34_3897388318"/>
                                        <w:bookmarkEnd w:id="8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33_3897388318"/>
                                  <w:bookmarkStart w:id="85" w:name="__Fieldmark__33_3897388318"/>
                                  <w:bookmarkEnd w:id="8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6" w:name="__Fieldmark__34_3897388318"/>
                                  <w:bookmarkStart w:id="87" w:name="__Fieldmark__34_3897388318"/>
                                  <w:bookmarkEnd w:id="8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1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0.</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Has the PJ adequately documented the eligibility and value of match contribution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219; 24 CFR 92.220; 24 CFR 92.221 and 24 CFR 92.508(a)(2)(ix)]</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page">
                        <wp:posOffset>581660</wp:posOffset>
                      </wp:positionH>
                      <wp:positionV relativeFrom="paragraph">
                        <wp:posOffset>-52705</wp:posOffset>
                      </wp:positionV>
                      <wp:extent cx="779780" cy="472440"/>
                      <wp:effectExtent l="0" t="0" r="0" b="0"/>
                      <wp:wrapSquare wrapText="bothSides"/>
                      <wp:docPr id="10" name="Frame10"/>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8" w:name="__Fieldmark__36_3897388318"/>
                                        <w:bookmarkStart w:id="89" w:name="__Fieldmark__36_3897388318"/>
                                        <w:bookmarkEnd w:id="8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0" w:name="__Fieldmark__37_3897388318"/>
                                        <w:bookmarkStart w:id="91" w:name="__Fieldmark__37_3897388318"/>
                                        <w:bookmarkEnd w:id="9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36_3897388318"/>
                                  <w:bookmarkStart w:id="93" w:name="__Fieldmark__36_3897388318"/>
                                  <w:bookmarkEnd w:id="9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4" w:name="__Fieldmark__37_3897388318"/>
                                  <w:bookmarkStart w:id="95" w:name="__Fieldmark__37_3897388318"/>
                                  <w:bookmarkEnd w:id="9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1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 w:hanging="0"/>
      <w:rPr/>
    </w:pPr>
    <w:r>
      <w:rPr/>
      <w:t>09/2005</w:t>
      <w:tab/>
      <w:t>7-</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7-</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ab/>
      <w:t xml:space="preserve"> 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Exhibit 7-13</w:t>
    </w:r>
  </w:p>
  <w:p>
    <w:pPr>
      <w:pStyle w:val="Header"/>
      <w:jc w:val="center"/>
      <w:rPr/>
    </w:pPr>
    <w:r>
      <w:rPr/>
      <w:t>HOME Program</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7-13</w:t>
      <w:tab/>
      <w:t>6509.2 REV-5</w:t>
    </w:r>
  </w:p>
  <w:p>
    <w:pPr>
      <w:pStyle w:val="Header"/>
      <w:jc w:val="center"/>
      <w:rPr/>
    </w:pPr>
    <w:r>
      <w:rPr/>
      <w:t>HOME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0T19:46:00Z</dcterms:created>
  <dc:creator>HUD</dc:creator>
  <dc:description/>
  <cp:keywords/>
  <dc:language>en-US</dc:language>
  <cp:lastModifiedBy>acampbell</cp:lastModifiedBy>
  <cp:lastPrinted>2004-05-03T10:40:00Z</cp:lastPrinted>
  <dcterms:modified xsi:type="dcterms:W3CDTF">2006-07-20T19:46:00Z</dcterms:modified>
  <cp:revision>2</cp:revision>
  <dc:subject/>
  <dc:title>[Name of Exhibit]</dc:title>
</cp:coreProperties>
</file>