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</w:t>
      </w:r>
      <w:r>
        <w:rPr>
          <w:caps w:val="false"/>
          <w:smallCaps w:val="false"/>
        </w:rPr>
        <w:t>ttachment</w:t>
      </w:r>
      <w:r>
        <w:rPr/>
        <w:t xml:space="preserve"> 2:  Program and Technical Area Sanction References for Noncompliance Remedies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ind w:left="720" w:right="-720" w:hanging="1440"/>
        <w:rPr/>
      </w:pPr>
      <w:r>
        <w:rPr>
          <w:b/>
          <w:bCs/>
          <w:u w:val="single"/>
        </w:rPr>
        <w:t>Instructions</w:t>
      </w:r>
      <w:r>
        <w:rPr>
          <w:b/>
          <w:bCs/>
        </w:rPr>
        <w:t xml:space="preserve">:  </w:t>
      </w:r>
      <w:r>
        <w:rPr/>
        <w:t>The purpose of this table is to provide the sanction authority, by program or technical area, to assist HUD reviewers when determining appropriate corrective actions for Findings.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7907"/>
      </w:tblGrid>
      <w:tr>
        <w:trPr/>
        <w:tc>
          <w:tcPr>
            <w:tcW w:w="64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ROGRAM/TECHNICAL AREA</w:t>
            </w:r>
          </w:p>
        </w:tc>
        <w:tc>
          <w:tcPr>
            <w:tcW w:w="79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NCTION AUTHORITY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DBG Entitlement Program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304(a), 570.910, 570.911(a) and (b), 570.912, 570.913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-Entitlement CDBG Grants in Hawaii,Insular Areas Program 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304(a), 570.910, 570.911(a) and (c), 570.912, 570.913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DBG State Program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485(c), 570.495, 570.496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108 Loan Guarantee Program 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304(a), 570.485(c), 570.708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conomic Development Initiative (EDI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304(a), 570.485(c), 570.708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ownfields Economic Development Initiative (BEDI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304(a), 570.485(c), 570.708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aster Recovery Assistance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CFR 570.304(a), 485(c), 495, 496, 910, 911(a)&amp;(b), 912 &amp; 913 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ME Investment Partnerships Program (HOME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92.551, 92.552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meownership Zones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70.708(a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ergency Shelter Grants (ESG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 CFR 576.67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ing Opportunities for Persons With AIDS (HOPWA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 CFR 574.500(c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ion 8 Mod. Rehab. SRO Program for Homeless Individuals 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 CFR 882.516(d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lter Plus Care (S+C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 CFR 582.400 (b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upportive Housing Program (SHP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83.400(b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owerment Zones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rant Agreement, Articles I, II, III and IV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storically Black Colleges and Universities (HBCUs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ousing and Community Development Act of 1974, Section 111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ral Housing and Economic Development (RHED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HED Grant Agreement, Article I.A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ty Development TA Cooperative Agreements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operative Agreement Provisions, Sanctions Section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outhbuild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85.405(1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tizen Participation </w:t>
            </w:r>
            <w:r>
              <w:rPr>
                <w:vertAlign w:val="superscript"/>
              </w:rPr>
              <w:t>1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91.500, 92.550, 570.493, 570.903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olidated Plan </w:t>
            </w:r>
            <w:r>
              <w:rPr>
                <w:vertAlign w:val="superscript"/>
              </w:rPr>
              <w:t>1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91.500&amp;520, 92.550, 570.493&amp;903, Cranston-Gonzalez National Affordable Housing Act, Section 108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Environment 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58.77(d)(1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r Housing and Equal Opportunity (FHEO)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CFR 91.500, 92.551, 92.552, 92.619, 570.404, 570.496, 570.708, 570.904, 574.500(c), 576.67, 582.330, 583.325, 585.402, 598.430, 882.808(o) 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bor 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9 CFR 5.5(a)(7), 29 CFR 5.5(b)(2)</w:t>
            </w:r>
          </w:p>
        </w:tc>
      </w:tr>
      <w:tr>
        <w:trPr/>
        <w:tc>
          <w:tcPr>
            <w:tcW w:w="64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d Hazards </w:t>
            </w:r>
            <w:r>
              <w:rPr>
                <w:vertAlign w:val="superscript"/>
              </w:rPr>
              <w:t>2</w:t>
            </w:r>
          </w:p>
        </w:tc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4 CFR 35.170</w:t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ind w:left="-720" w:hanging="0"/>
        <w:rPr/>
      </w:pPr>
      <w:r>
        <w:rPr>
          <w:vertAlign w:val="superscript"/>
        </w:rPr>
        <w:t xml:space="preserve">1 </w:t>
      </w:r>
      <w:r>
        <w:rPr>
          <w:sz w:val="18"/>
        </w:rPr>
        <w:t>Applicable to entities covered under the Consolidated Plan requirements only.</w:t>
      </w:r>
    </w:p>
    <w:p>
      <w:pPr>
        <w:pStyle w:val="Header"/>
        <w:tabs>
          <w:tab w:val="clear" w:pos="8640"/>
          <w:tab w:val="center" w:pos="4320" w:leader="none"/>
        </w:tabs>
        <w:ind w:left="-720" w:hanging="0"/>
        <w:rPr/>
      </w:pPr>
      <w:r>
        <w:rPr>
          <w:vertAlign w:val="superscript"/>
        </w:rPr>
        <w:t xml:space="preserve">2 </w:t>
      </w:r>
      <w:r>
        <w:rPr>
          <w:sz w:val="18"/>
        </w:rPr>
        <w:t>Program regulations that make this requirement applicable are included in Chapters 23 and 24 of this Handbook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continuous"/>
      <w:pgSz w:orient="landscape" w:w="15840" w:h="12240"/>
      <w:pgMar w:left="1440" w:right="1440" w:gutter="0" w:header="720" w:top="1296" w:footer="72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760" w:leader="none"/>
        <w:tab w:val="right" w:pos="8640" w:leader="none"/>
      </w:tabs>
      <w:rPr/>
    </w:pPr>
    <w:r>
      <w:rPr/>
      <w:t>09/2005</w:t>
      <w:tab/>
      <w:t>Sanction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203" w:leader="none"/>
        <w:tab w:val="center" w:pos="5760" w:leader="none"/>
        <w:tab w:val="right" w:pos="13680" w:leader="none"/>
      </w:tabs>
      <w:ind w:right="-720" w:hanging="0"/>
      <w:rPr/>
    </w:pPr>
    <w:r>
      <w:rPr/>
      <w:tab/>
      <w:tab/>
      <w:t>Sanction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 xml:space="preserve"> 09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/>
    </w:r>
  </w:p>
  <w:p>
    <w:pPr>
      <w:pStyle w:val="Header"/>
      <w:tabs>
        <w:tab w:val="clear" w:pos="4320"/>
        <w:tab w:val="clear" w:pos="8640"/>
        <w:tab w:val="right" w:pos="13680" w:leader="none"/>
      </w:tabs>
      <w:ind w:right="-720" w:hanging="0"/>
      <w:jc w:val="center"/>
      <w:rPr/>
    </w:pPr>
    <w:r>
      <w:rPr/>
      <w:tab/>
      <w:t>6509.2 REV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upperLetter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04:00Z</dcterms:created>
  <dc:creator>HUD</dc:creator>
  <dc:description/>
  <dc:language>en-US</dc:language>
  <cp:lastModifiedBy> </cp:lastModifiedBy>
  <cp:lastPrinted>2005-06-15T12:15:00Z</cp:lastPrinted>
  <dcterms:modified xsi:type="dcterms:W3CDTF">2005-10-12T02:29:00Z</dcterms:modified>
  <cp:revision>11</cp:revision>
  <dc:subject/>
  <dc:title>[Name of Exhibit]</dc:title>
</cp:coreProperties>
</file>