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upportive Service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b/>
          <w:bCs/>
        </w:rPr>
        <w:t>:</w:t>
      </w:r>
      <w:r>
        <w:rPr>
          <w:bCs/>
        </w:rPr>
        <w:t xml:space="preserve">  </w:t>
      </w:r>
      <w:r>
        <w:rPr/>
        <w:t>This Exhibit is designed to assess the SHP grantee’s performance in conducting on-going client needs assessments and in providing the supportive services identified in the approved application covering the grant term.  Follow the instructions in Section 13-3 of the introduction to this Chapter to select client files to review. The sample of files randomly selected to answer this Exhibit’s questions can also be used to complete Exhibit 13-3, “Guide for Review of SHP Housing,” and Exhibit 13-4, “Guide for Review of SHP Clients,” if part of the same monitoring.</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Are the supportive services being provided (type and level of service) consistent with those described in the approved application (including the supportive services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3.410 (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70374698"/>
                                        <w:bookmarkStart w:id="1" w:name="__Fieldmark__4_217037469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170374698"/>
                                        <w:bookmarkStart w:id="3" w:name="__Fieldmark__5_217037469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170374698"/>
                                  <w:bookmarkStart w:id="5" w:name="__Fieldmark__4_217037469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170374698"/>
                                  <w:bookmarkStart w:id="7" w:name="__Fieldmark__5_217037469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conduct on-going assessments of the participants’ supportive services nee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3.300(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170374698"/>
                                        <w:bookmarkStart w:id="9" w:name="__Fieldmark__7_217037469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170374698"/>
                                        <w:bookmarkStart w:id="11" w:name="__Fieldmark__8_217037469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170374698"/>
                                  <w:bookmarkStart w:id="13" w:name="__Fieldmark__7_217037469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170374698"/>
                                  <w:bookmarkStart w:id="15" w:name="__Fieldmark__8_217037469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38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supportive services provided to SHP beneficiaries.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center" w:pos="432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tab/>
      <w:tab/>
      <w:tab/>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1</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8:59:00Z</dcterms:created>
  <dc:creator>HUD - CPD</dc:creator>
  <dc:description/>
  <dc:language>en-US</dc:language>
  <cp:lastModifiedBy>Preferred User</cp:lastModifiedBy>
  <cp:lastPrinted>2005-06-30T11:34:00Z</cp:lastPrinted>
  <dcterms:modified xsi:type="dcterms:W3CDTF">2006-07-18T18:59:00Z</dcterms:modified>
  <cp:revision>2</cp:revision>
  <dc:subject>Guide for Review of SHP Supportive Services</dc:subject>
  <dc:title>Exhibit 13-1: Supportive Housing Program (SHP)</dc:title>
</cp:coreProperties>
</file>