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Equipment and Equipment Disposi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HOPWA program participant’s equipment management policies for compliance with 24 CFR 85.32 (for states and units of local government) or 24 CFR 84.34 (for nonprofit organizations and institutions of higher education).</w:t>
      </w:r>
      <w:r>
        <w:rPr>
          <w:b/>
          <w:color w:val="FF0000"/>
        </w:rPr>
        <w:t xml:space="preserve"> </w:t>
      </w:r>
      <w:r>
        <w:rPr/>
        <w:t xml:space="preserve"> </w:t>
      </w:r>
      <w:r>
        <w:rPr>
          <w:szCs w:val="20"/>
        </w:rPr>
        <w:t>The HOPWA regulatory citation for compliance with the Office of Management and Budget’s (OMB’s) uniform administrative requirements is at 24 CFR 574.605.  This Exhibit is divided into three sections: Sample Selection; Equipment Management; and Equipment Disposition.  I</w:t>
      </w:r>
      <w:r>
        <w:rPr/>
        <w:t xml:space="preserve">f the program participant’s accounting system includes information on equipment acquired with HOPWA funds, such information can be used as starting point for selecting a representative sample of equipment transactions to review, following the guidance in Section 10-5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rPr>
          <w:b/>
          <w:b/>
          <w:u w:val="single"/>
        </w:rPr>
      </w:pPr>
      <w:r>
        <w:rPr>
          <w:b/>
          <w:u w:val="single"/>
        </w:rPr>
      </w:r>
    </w:p>
    <w:p>
      <w:pPr>
        <w:pStyle w:val="Normal"/>
        <w:keepNext w:val="true"/>
        <w:keepLines/>
        <w:rPr/>
      </w:pPr>
      <w:r>
        <w:rPr/>
        <w:t xml:space="preserve">A.  </w:t>
      </w:r>
      <w:r>
        <w:rPr>
          <w:caps/>
          <w:u w:val="single"/>
        </w:rPr>
        <w:t>selected sample</w:t>
      </w:r>
    </w:p>
    <w:p>
      <w:pPr>
        <w:pStyle w:val="Normal"/>
        <w:keepNext w:val="true"/>
        <w:keepLines/>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b/>
                <w:b/>
              </w:rPr>
            </w:pPr>
            <w:r>
              <w:rPr/>
              <w:t>Complete the table below for the selected sample of equipment management transactions. (Add more lines or an additional sheet, if necessary.)</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rPr/>
      </w:pPr>
      <w:r>
        <w:rPr/>
      </w:r>
    </w:p>
    <w:p>
      <w:pPr>
        <w:pStyle w:val="Header"/>
        <w:keepNext w:val="true"/>
        <w:keepLines/>
        <w:tabs>
          <w:tab w:val="clear" w:pos="4320"/>
          <w:tab w:val="clear" w:pos="8640"/>
        </w:tabs>
        <w:rPr/>
      </w:pPr>
      <w:r>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32 or 24 CFR 84.34,  as applicab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 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69347667"/>
                                        <w:bookmarkStart w:id="1" w:name="__Fieldmark__46_26934766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69347667"/>
                                        <w:bookmarkStart w:id="3" w:name="__Fieldmark__47_26934766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69347667"/>
                                  <w:bookmarkStart w:id="5" w:name="__Fieldmark__46_26934766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69347667"/>
                                  <w:bookmarkStart w:id="7" w:name="__Fieldmark__47_26934766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269347667"/>
                                        <w:bookmarkStart w:id="9" w:name="__Fieldmark__48_26934766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269347667"/>
                                        <w:bookmarkStart w:id="11" w:name="__Fieldmark__49_26934766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69347667"/>
                                  <w:bookmarkStart w:id="13" w:name="__Fieldmark__48_26934766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269347667"/>
                                  <w:bookmarkStart w:id="15" w:name="__Fieldmark__49_26934766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69347667"/>
                                        <w:bookmarkStart w:id="17" w:name="__Fieldmark__50_26934766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269347667"/>
                                        <w:bookmarkStart w:id="19" w:name="__Fieldmark__51_26934766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269347667"/>
                                  <w:bookmarkStart w:id="21" w:name="__Fieldmark__50_26934766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269347667"/>
                                  <w:bookmarkStart w:id="23" w:name="__Fieldmark__51_26934766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wner or title 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269347667"/>
                                        <w:bookmarkStart w:id="25" w:name="__Fieldmark__52_26934766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269347667"/>
                                        <w:bookmarkStart w:id="27" w:name="__Fieldmark__53_26934766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269347667"/>
                                  <w:bookmarkStart w:id="29" w:name="__Fieldmark__52_26934766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269347667"/>
                                  <w:bookmarkStart w:id="31" w:name="__Fieldmark__53_26934766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269347667"/>
                                        <w:bookmarkStart w:id="33" w:name="__Fieldmark__54_26934766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269347667"/>
                                        <w:bookmarkStart w:id="35" w:name="__Fieldmark__55_26934766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269347667"/>
                                  <w:bookmarkStart w:id="37" w:name="__Fieldmark__54_26934766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269347667"/>
                                  <w:bookmarkStart w:id="39" w:name="__Fieldmark__55_26934766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269347667"/>
                                        <w:bookmarkStart w:id="41" w:name="__Fieldmark__56_26934766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269347667"/>
                                        <w:bookmarkStart w:id="43" w:name="__Fieldmark__57_26934766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69347667"/>
                                  <w:bookmarkStart w:id="45" w:name="__Fieldmark__56_26934766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69347667"/>
                                  <w:bookmarkStart w:id="47" w:name="__Fieldmark__57_26934766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69347667"/>
                                        <w:bookmarkStart w:id="49" w:name="__Fieldmark__58_26934766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69347667"/>
                                        <w:bookmarkStart w:id="51" w:name="__Fieldmark__59_26934766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69347667"/>
                                  <w:bookmarkStart w:id="53" w:name="__Fieldmark__58_26934766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269347667"/>
                                  <w:bookmarkStart w:id="55" w:name="__Fieldmark__59_26934766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69347667"/>
                                        <w:bookmarkStart w:id="57" w:name="__Fieldmark__60_26934766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269347667"/>
                                        <w:bookmarkStart w:id="59" w:name="__Fieldmark__61_26934766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269347667"/>
                                  <w:bookmarkStart w:id="61" w:name="__Fieldmark__60_26934766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1_269347667"/>
                                  <w:bookmarkStart w:id="63" w:name="__Fieldmark__61_26934766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269347667"/>
                                        <w:bookmarkStart w:id="65" w:name="__Fieldmark__62_26934766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269347667"/>
                                        <w:bookmarkStart w:id="67" w:name="__Fieldmark__63_26934766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269347667"/>
                                  <w:bookmarkStart w:id="69" w:name="__Fieldmark__62_26934766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3_269347667"/>
                                  <w:bookmarkStart w:id="71" w:name="__Fieldmark__63_26934766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2 or 24 CFR 84.34,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5_269347667"/>
                                        <w:bookmarkStart w:id="73" w:name="__Fieldmark__65_26934766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6_269347667"/>
                                        <w:bookmarkStart w:id="75" w:name="__Fieldmark__66_26934766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5_269347667"/>
                                  <w:bookmarkStart w:id="77" w:name="__Fieldmark__65_26934766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6_269347667"/>
                                  <w:bookmarkStart w:id="79" w:name="__Fieldmark__66_26934766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HOPWA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5.32 or 24 CFR 84.34,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8_269347667"/>
                                        <w:bookmarkStart w:id="81" w:name="__Fieldmark__68_269347667"/>
                                        <w:bookmarkEnd w:id="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9_269347667"/>
                                        <w:bookmarkStart w:id="83" w:name="__Fieldmark__69_269347667"/>
                                        <w:bookmarkEnd w:id="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0_269347667"/>
                                        <w:bookmarkStart w:id="85" w:name="__Fieldmark__70_269347667"/>
                                        <w:bookmarkEnd w:id="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269347667"/>
                                  <w:bookmarkStart w:id="87" w:name="__Fieldmark__68_269347667"/>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9_269347667"/>
                                  <w:bookmarkStart w:id="89" w:name="__Fieldmark__69_269347667"/>
                                  <w:bookmarkEnd w:id="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0_269347667"/>
                                  <w:bookmarkStart w:id="91" w:name="__Fieldmark__70_269347667"/>
                                  <w:bookmarkEnd w:id="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program participant has disposed of equipment by sale, do sales procedures indicate that efforts were made to obtain the highest possible return per 24 CFR 85.32(d)(5) or 24 CFR 84.34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2_269347667"/>
                                        <w:bookmarkStart w:id="93" w:name="__Fieldmark__72_269347667"/>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3_269347667"/>
                                        <w:bookmarkStart w:id="95" w:name="__Fieldmark__73_269347667"/>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4_269347667"/>
                                        <w:bookmarkStart w:id="97" w:name="__Fieldmark__74_269347667"/>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2_269347667"/>
                                  <w:bookmarkStart w:id="99" w:name="__Fieldmark__72_269347667"/>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269347667"/>
                                  <w:bookmarkStart w:id="101" w:name="__Fieldmark__73_269347667"/>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4_269347667"/>
                                  <w:bookmarkStart w:id="103" w:name="__Fieldmark__74_269347667"/>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7</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7</w:t>
      <w:tab/>
      <w:t xml:space="preserve">  6509.2 REV-5</w:t>
    </w:r>
  </w:p>
  <w:p>
    <w:pPr>
      <w:pStyle w:val="Header"/>
      <w:jc w:val="center"/>
      <w:rPr/>
    </w:pPr>
    <w:r>
      <w:rPr/>
      <w:t>Housing Opportunities for Persons With AIDS</w:t>
    </w:r>
  </w:p>
  <w:p>
    <w:pPr>
      <w:pStyle w:val="Header"/>
      <w:tabs>
        <w:tab w:val="clear" w:pos="8640"/>
        <w:tab w:val="center" w:pos="4320" w:leader="none"/>
        <w:tab w:val="right" w:pos="9360" w:leader="none"/>
      </w:tabs>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11:00Z</dcterms:created>
  <dc:creator>HUD</dc:creator>
  <dc:description/>
  <cp:keywords/>
  <dc:language>en-US</dc:language>
  <cp:lastModifiedBy>acampbell</cp:lastModifiedBy>
  <cp:lastPrinted>2004-07-08T11:01:00Z</cp:lastPrinted>
  <dcterms:modified xsi:type="dcterms:W3CDTF">2006-07-20T20:11:00Z</dcterms:modified>
  <cp:revision>2</cp:revision>
  <dc:subject/>
  <dc:title>[Name of Exhibit]</dc:title>
</cp:coreProperties>
</file>