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3 and I.42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widowControl w:val="false"/>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20(b)(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60221640"/>
                                        <w:bookmarkStart w:id="1" w:name="__Fieldmark__4_3660221640"/>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660221640"/>
                                        <w:bookmarkStart w:id="3" w:name="__Fieldmark__5_3660221640"/>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660221640"/>
                                  <w:bookmarkStart w:id="5" w:name="__Fieldmark__4_3660221640"/>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660221640"/>
                                  <w:bookmarkStart w:id="7" w:name="__Fieldmark__5_3660221640"/>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660221640"/>
                                        <w:bookmarkStart w:id="9" w:name="__Fieldmark__7_3660221640"/>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660221640"/>
                                        <w:bookmarkStart w:id="11" w:name="__Fieldmark__8_3660221640"/>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660221640"/>
                                  <w:bookmarkStart w:id="13" w:name="__Fieldmark__7_3660221640"/>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660221640"/>
                                  <w:bookmarkStart w:id="15" w:name="__Fieldmark__8_3660221640"/>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85.20(b)(6)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660221640"/>
                                        <w:bookmarkStart w:id="17" w:name="__Fieldmark__10_366022164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660221640"/>
                                        <w:bookmarkStart w:id="19" w:name="__Fieldmark__11_366022164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660221640"/>
                                  <w:bookmarkStart w:id="21" w:name="__Fieldmark__10_366022164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660221640"/>
                                  <w:bookmarkStart w:id="23" w:name="__Fieldmark__11_366022164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660221640"/>
                                        <w:bookmarkStart w:id="25" w:name="__Fieldmark__13_366022164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3660221640"/>
                                        <w:bookmarkStart w:id="27" w:name="__Fieldmark__14_366022164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3660221640"/>
                                        <w:bookmarkStart w:id="29" w:name="__Fieldmark__15_366022164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3660221640"/>
                                  <w:bookmarkStart w:id="31" w:name="__Fieldmark__13_366022164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660221640"/>
                                  <w:bookmarkStart w:id="33" w:name="__Fieldmark__14_366022164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660221640"/>
                                  <w:bookmarkStart w:id="35" w:name="__Fieldmark__15_366022164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6600"/>
        </w:rPr>
        <w:t xml:space="preserve"> </w:t>
      </w: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660221640"/>
                                        <w:bookmarkStart w:id="37" w:name="__Fieldmark__17_3660221640"/>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3660221640"/>
                                        <w:bookmarkStart w:id="39" w:name="__Fieldmark__18_3660221640"/>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660221640"/>
                                        <w:bookmarkStart w:id="41" w:name="__Fieldmark__19_3660221640"/>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3660221640"/>
                                  <w:bookmarkStart w:id="43" w:name="__Fieldmark__17_3660221640"/>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660221640"/>
                                  <w:bookmarkStart w:id="45" w:name="__Fieldmark__18_3660221640"/>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3660221640"/>
                                  <w:bookmarkStart w:id="47" w:name="__Fieldmark__19_3660221640"/>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660221640"/>
                                        <w:bookmarkStart w:id="49" w:name="__Fieldmark__21_366022164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660221640"/>
                                        <w:bookmarkStart w:id="51" w:name="__Fieldmark__22_366022164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660221640"/>
                                  <w:bookmarkStart w:id="53" w:name="__Fieldmark__21_366022164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3660221640"/>
                                  <w:bookmarkStart w:id="55" w:name="__Fieldmark__22_366022164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660221640"/>
                                        <w:bookmarkStart w:id="57" w:name="__Fieldmark__24_3660221640"/>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660221640"/>
                                        <w:bookmarkStart w:id="59" w:name="__Fieldmark__25_3660221640"/>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3660221640"/>
                                        <w:bookmarkStart w:id="61" w:name="__Fieldmark__26_3660221640"/>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3660221640"/>
                                  <w:bookmarkStart w:id="63" w:name="__Fieldmark__24_3660221640"/>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660221640"/>
                                  <w:bookmarkStart w:id="65" w:name="__Fieldmark__25_3660221640"/>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3660221640"/>
                                  <w:bookmarkStart w:id="67" w:name="__Fieldmark__26_3660221640"/>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6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54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that clearly identify the use of HOME funds for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660221640"/>
                                        <w:bookmarkStart w:id="69" w:name="__Fieldmark__28_366022164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3660221640"/>
                                        <w:bookmarkStart w:id="71" w:name="__Fieldmark__29_366022164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660221640"/>
                                  <w:bookmarkStart w:id="73" w:name="__Fieldmark__28_366022164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3660221640"/>
                                  <w:bookmarkStart w:id="75" w:name="__Fieldmark__29_366022164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that all expenditures were for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6 – 209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660221640"/>
                                        <w:bookmarkStart w:id="77" w:name="__Fieldmark__31_366022164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3660221640"/>
                                        <w:bookmarkStart w:id="79" w:name="__Fieldmark__32_366022164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3660221640"/>
                                  <w:bookmarkStart w:id="81" w:name="__Fieldmark__31_366022164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3660221640"/>
                                  <w:bookmarkStart w:id="83" w:name="__Fieldmark__32_366022164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660221640"/>
                                        <w:bookmarkStart w:id="85" w:name="__Fieldmark__34_366022164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3660221640"/>
                                        <w:bookmarkStart w:id="87" w:name="__Fieldmark__35_366022164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3660221640"/>
                                  <w:bookmarkStart w:id="89" w:name="__Fieldmark__34_366022164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3660221640"/>
                                  <w:bookmarkStart w:id="91" w:name="__Fieldmark__35_366022164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660221640"/>
                                        <w:bookmarkStart w:id="93" w:name="__Fieldmark__37_3660221640"/>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3660221640"/>
                                        <w:bookmarkStart w:id="95" w:name="__Fieldmark__38_3660221640"/>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660221640"/>
                                  <w:bookmarkStart w:id="97" w:name="__Fieldmark__37_3660221640"/>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3660221640"/>
                                  <w:bookmarkStart w:id="99" w:name="__Fieldmark__38_3660221640"/>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ll HOME funds drawn down from the U.S. Treasury account been expended from the local HOME account for eligible costs within 15 day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660221640"/>
                                        <w:bookmarkStart w:id="101" w:name="__Fieldmark__40_366022164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3660221640"/>
                                        <w:bookmarkStart w:id="103" w:name="__Fieldmark__41_366022164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660221640"/>
                                  <w:bookmarkStart w:id="105" w:name="__Fieldmark__40_366022164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3660221640"/>
                                  <w:bookmarkStart w:id="107" w:name="__Fieldmark__41_366022164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2(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660221640"/>
                                        <w:bookmarkStart w:id="109" w:name="__Fieldmark__43_366022164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3660221640"/>
                                        <w:bookmarkStart w:id="111" w:name="__Fieldmark__44_366022164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660221640"/>
                                  <w:bookmarkStart w:id="113" w:name="__Fieldmark__43_366022164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3660221640"/>
                                  <w:bookmarkStart w:id="115" w:name="__Fieldmark__44_366022164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J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660221640"/>
                                        <w:bookmarkStart w:id="117" w:name="__Fieldmark__46_366022164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660221640"/>
                                        <w:bookmarkStart w:id="119" w:name="__Fieldmark__47_366022164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660221640"/>
                                  <w:bookmarkStart w:id="121" w:name="__Fieldmark__46_366022164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3660221640"/>
                                  <w:bookmarkStart w:id="123" w:name="__Fieldmark__47_366022164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660221640"/>
                                        <w:bookmarkStart w:id="125" w:name="__Fieldmark__49_366022164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660221640"/>
                                        <w:bookmarkStart w:id="127" w:name="__Fieldmark__50_366022164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660221640"/>
                                  <w:bookmarkStart w:id="129" w:name="__Fieldmark__49_366022164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3660221640"/>
                                  <w:bookmarkStart w:id="131" w:name="__Fieldmark__50_366022164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J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660221640"/>
                                        <w:bookmarkStart w:id="133" w:name="__Fieldmark__52_366022164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3660221640"/>
                                        <w:bookmarkStart w:id="135" w:name="__Fieldmark__53_366022164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3660221640"/>
                                  <w:bookmarkStart w:id="137" w:name="__Fieldmark__52_366022164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3660221640"/>
                                  <w:bookmarkStart w:id="139" w:name="__Fieldmark__53_366022164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J’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660221640"/>
                                        <w:bookmarkStart w:id="141" w:name="__Fieldmark__55_366022164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3660221640"/>
                                        <w:bookmarkStart w:id="143" w:name="__Fieldmark__56_366022164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660221640"/>
                                  <w:bookmarkStart w:id="145" w:name="__Fieldmark__55_366022164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3660221640"/>
                                  <w:bookmarkStart w:id="147" w:name="__Fieldmark__56_366022164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 the PJ’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660221640"/>
                                        <w:bookmarkStart w:id="149" w:name="__Fieldmark__58_366022164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3660221640"/>
                                        <w:bookmarkStart w:id="151" w:name="__Fieldmark__59_366022164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660221640"/>
                                  <w:bookmarkStart w:id="153" w:name="__Fieldmark__58_366022164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3660221640"/>
                                  <w:bookmarkStart w:id="155" w:name="__Fieldmark__59_366022164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 the PJ’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660221640"/>
                                        <w:bookmarkStart w:id="157" w:name="__Fieldmark__61_366022164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3660221640"/>
                                        <w:bookmarkStart w:id="159" w:name="__Fieldmark__62_366022164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3660221640"/>
                                  <w:bookmarkStart w:id="161" w:name="__Fieldmark__61_366022164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3660221640"/>
                                  <w:bookmarkStart w:id="163" w:name="__Fieldmark__62_366022164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 the PJ’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3660221640"/>
                                        <w:bookmarkStart w:id="165" w:name="__Fieldmark__64_3660221640"/>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3660221640"/>
                                        <w:bookmarkStart w:id="167" w:name="__Fieldmark__65_3660221640"/>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660221640"/>
                                  <w:bookmarkStart w:id="169" w:name="__Fieldmark__64_3660221640"/>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3660221640"/>
                                  <w:bookmarkStart w:id="171" w:name="__Fieldmark__65_3660221640"/>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J’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660221640"/>
                                        <w:bookmarkStart w:id="173" w:name="__Fieldmark__67_3660221640"/>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3660221640"/>
                                        <w:bookmarkStart w:id="175" w:name="__Fieldmark__68_3660221640"/>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660221640"/>
                                  <w:bookmarkStart w:id="177" w:name="__Fieldmark__67_366022164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660221640"/>
                                  <w:bookmarkStart w:id="179" w:name="__Fieldmark__68_366022164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660221640"/>
                                        <w:bookmarkStart w:id="181" w:name="__Fieldmark__70_366022164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3660221640"/>
                                        <w:bookmarkStart w:id="183" w:name="__Fieldmark__71_366022164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660221640"/>
                                  <w:bookmarkStart w:id="185" w:name="__Fieldmark__70_3660221640"/>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3660221640"/>
                                  <w:bookmarkStart w:id="187" w:name="__Fieldmark__71_3660221640"/>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5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3660221640"/>
                                        <w:bookmarkStart w:id="189" w:name="__Fieldmark__74_3660221640"/>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3660221640"/>
                                        <w:bookmarkStart w:id="191" w:name="__Fieldmark__75_3660221640"/>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660221640"/>
                                  <w:bookmarkStart w:id="193" w:name="__Fieldmark__74_366022164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660221640"/>
                                  <w:bookmarkStart w:id="195" w:name="__Fieldmark__75_366022164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85.20(b)(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3660221640"/>
                                        <w:bookmarkStart w:id="197" w:name="__Fieldmark__77_366022164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3660221640"/>
                                        <w:bookmarkStart w:id="199" w:name="__Fieldmark__78_366022164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3660221640"/>
                                  <w:bookmarkStart w:id="201" w:name="__Fieldmark__77_366022164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3660221640"/>
                                  <w:bookmarkStart w:id="203" w:name="__Fieldmark__78_366022164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3660221640"/>
                                        <w:bookmarkStart w:id="205" w:name="__Fieldmark__80_366022164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3660221640"/>
                                        <w:bookmarkStart w:id="207" w:name="__Fieldmark__81_366022164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660221640"/>
                                  <w:bookmarkStart w:id="209" w:name="__Fieldmark__80_3660221640"/>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3660221640"/>
                                  <w:bookmarkStart w:id="211" w:name="__Fieldmark__81_3660221640"/>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3660221640"/>
                                        <w:bookmarkStart w:id="213" w:name="__Fieldmark__83_3660221640"/>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4_3660221640"/>
                                        <w:bookmarkStart w:id="215" w:name="__Fieldmark__84_3660221640"/>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5_3660221640"/>
                                        <w:bookmarkStart w:id="217" w:name="__Fieldmark__85_3660221640"/>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3_3660221640"/>
                                  <w:bookmarkStart w:id="219" w:name="__Fieldmark__83_3660221640"/>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660221640"/>
                                  <w:bookmarkStart w:id="221" w:name="__Fieldmark__84_3660221640"/>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5_3660221640"/>
                                  <w:bookmarkStart w:id="223" w:name="__Fieldmark__85_3660221640"/>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3660221640"/>
                                        <w:bookmarkStart w:id="225" w:name="__Fieldmark__87_3660221640"/>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8_3660221640"/>
                                        <w:bookmarkStart w:id="227" w:name="__Fieldmark__88_3660221640"/>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9_3660221640"/>
                                        <w:bookmarkStart w:id="229" w:name="__Fieldmark__89_3660221640"/>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7_3660221640"/>
                                  <w:bookmarkStart w:id="231" w:name="__Fieldmark__87_3660221640"/>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660221640"/>
                                  <w:bookmarkStart w:id="233" w:name="__Fieldmark__88_3660221640"/>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9_3660221640"/>
                                  <w:bookmarkStart w:id="235" w:name="__Fieldmark__89_3660221640"/>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3660221640"/>
                                        <w:bookmarkStart w:id="237" w:name="__Fieldmark__91_3660221640"/>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2_3660221640"/>
                                        <w:bookmarkStart w:id="239" w:name="__Fieldmark__92_3660221640"/>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3_3660221640"/>
                                        <w:bookmarkStart w:id="241" w:name="__Fieldmark__93_3660221640"/>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1_3660221640"/>
                                  <w:bookmarkStart w:id="243" w:name="__Fieldmark__91_3660221640"/>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660221640"/>
                                  <w:bookmarkStart w:id="245" w:name="__Fieldmark__92_3660221640"/>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3_3660221640"/>
                                  <w:bookmarkStart w:id="247" w:name="__Fieldmark__93_3660221640"/>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3660221640"/>
                                        <w:bookmarkStart w:id="249" w:name="__Fieldmark__95_3660221640"/>
                                        <w:bookmarkEnd w:id="2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6_3660221640"/>
                                        <w:bookmarkStart w:id="251" w:name="__Fieldmark__96_3660221640"/>
                                        <w:bookmarkEnd w:id="2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7_3660221640"/>
                                        <w:bookmarkStart w:id="253" w:name="__Fieldmark__97_3660221640"/>
                                        <w:bookmarkEnd w:id="2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5_3660221640"/>
                                  <w:bookmarkStart w:id="255" w:name="__Fieldmark__95_3660221640"/>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660221640"/>
                                  <w:bookmarkStart w:id="257" w:name="__Fieldmark__96_3660221640"/>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7_3660221640"/>
                                  <w:bookmarkStart w:id="259" w:name="__Fieldmark__97_3660221640"/>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660221640"/>
                                        <w:bookmarkStart w:id="261" w:name="__Fieldmark__99_3660221640"/>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0_3660221640"/>
                                        <w:bookmarkStart w:id="263" w:name="__Fieldmark__100_3660221640"/>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3660221640"/>
                                        <w:bookmarkStart w:id="265" w:name="__Fieldmark__101_3660221640"/>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9_3660221640"/>
                                  <w:bookmarkStart w:id="267" w:name="__Fieldmark__99_3660221640"/>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660221640"/>
                                  <w:bookmarkStart w:id="269" w:name="__Fieldmark__100_3660221640"/>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3660221640"/>
                                  <w:bookmarkStart w:id="271" w:name="__Fieldmark__101_3660221640"/>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 and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3660221640"/>
                                        <w:bookmarkStart w:id="273" w:name="__Fieldmark__103_3660221640"/>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4_3660221640"/>
                                        <w:bookmarkStart w:id="275" w:name="__Fieldmark__104_3660221640"/>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5_3660221640"/>
                                        <w:bookmarkStart w:id="277" w:name="__Fieldmark__105_3660221640"/>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3_3660221640"/>
                                  <w:bookmarkStart w:id="279" w:name="__Fieldmark__103_3660221640"/>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660221640"/>
                                  <w:bookmarkStart w:id="281" w:name="__Fieldmark__104_3660221640"/>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5_3660221640"/>
                                  <w:bookmarkStart w:id="283" w:name="__Fieldmark__105_3660221640"/>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and loans in a revolving fund)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7_3660221640"/>
                                        <w:bookmarkStart w:id="285" w:name="__Fieldmark__107_3660221640"/>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8_3660221640"/>
                                        <w:bookmarkStart w:id="287" w:name="__Fieldmark__108_3660221640"/>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9_3660221640"/>
                                        <w:bookmarkStart w:id="289" w:name="__Fieldmark__109_3660221640"/>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7_3660221640"/>
                                  <w:bookmarkStart w:id="291" w:name="__Fieldmark__107_3660221640"/>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3660221640"/>
                                  <w:bookmarkStart w:id="293" w:name="__Fieldmark__108_3660221640"/>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9_3660221640"/>
                                  <w:bookmarkStart w:id="295" w:name="__Fieldmark__109_3660221640"/>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1_3660221640"/>
                                        <w:bookmarkStart w:id="297" w:name="__Fieldmark__111_3660221640"/>
                                        <w:bookmarkEnd w:id="2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2_3660221640"/>
                                        <w:bookmarkStart w:id="299" w:name="__Fieldmark__112_3660221640"/>
                                        <w:bookmarkEnd w:id="2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3_3660221640"/>
                                        <w:bookmarkStart w:id="301" w:name="__Fieldmark__113_3660221640"/>
                                        <w:bookmarkEnd w:id="3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1_3660221640"/>
                                  <w:bookmarkStart w:id="303" w:name="__Fieldmark__111_3660221640"/>
                                  <w:bookmarkEnd w:id="3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3660221640"/>
                                  <w:bookmarkStart w:id="305" w:name="__Fieldmark__112_3660221640"/>
                                  <w:bookmarkEnd w:id="3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3_3660221640"/>
                                  <w:bookmarkStart w:id="307" w:name="__Fieldmark__113_3660221640"/>
                                  <w:bookmarkEnd w:id="3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24 CFR 92.207(a)(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3660221640"/>
                                        <w:bookmarkStart w:id="309" w:name="__Fieldmark__115_3660221640"/>
                                        <w:bookmarkEnd w:id="3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6_3660221640"/>
                                        <w:bookmarkStart w:id="311" w:name="__Fieldmark__116_3660221640"/>
                                        <w:bookmarkEnd w:id="3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7_3660221640"/>
                                        <w:bookmarkStart w:id="313" w:name="__Fieldmark__117_3660221640"/>
                                        <w:bookmarkEnd w:id="3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5_3660221640"/>
                                  <w:bookmarkStart w:id="315" w:name="__Fieldmark__115_3660221640"/>
                                  <w:bookmarkEnd w:id="3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3660221640"/>
                                  <w:bookmarkStart w:id="317" w:name="__Fieldmark__116_3660221640"/>
                                  <w:bookmarkEnd w:id="3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7_3660221640"/>
                                  <w:bookmarkStart w:id="319" w:name="__Fieldmark__117_3660221640"/>
                                  <w:bookmarkEnd w:id="3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3660221640"/>
                                        <w:bookmarkStart w:id="321" w:name="__Fieldmark__119_3660221640"/>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3660221640"/>
                                        <w:bookmarkStart w:id="323" w:name="__Fieldmark__120_3660221640"/>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3660221640"/>
                                  <w:bookmarkStart w:id="325" w:name="__Fieldmark__119_3660221640"/>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0_3660221640"/>
                                  <w:bookmarkStart w:id="327" w:name="__Fieldmark__120_3660221640"/>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2_3660221640"/>
                                        <w:bookmarkStart w:id="329" w:name="__Fieldmark__122_3660221640"/>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3_3660221640"/>
                                        <w:bookmarkStart w:id="331" w:name="__Fieldmark__123_3660221640"/>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4_3660221640"/>
                                        <w:bookmarkStart w:id="333" w:name="__Fieldmark__124_3660221640"/>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2_3660221640"/>
                                  <w:bookmarkStart w:id="335" w:name="__Fieldmark__122_3660221640"/>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3660221640"/>
                                  <w:bookmarkStart w:id="337" w:name="__Fieldmark__123_3660221640"/>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4_3660221640"/>
                                  <w:bookmarkStart w:id="339" w:name="__Fieldmark__124_3660221640"/>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3660221640"/>
                                        <w:bookmarkStart w:id="341" w:name="__Fieldmark__126_3660221640"/>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7_3660221640"/>
                                        <w:bookmarkStart w:id="343" w:name="__Fieldmark__127_3660221640"/>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8_3660221640"/>
                                        <w:bookmarkStart w:id="345" w:name="__Fieldmark__128_3660221640"/>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3660221640"/>
                                  <w:bookmarkStart w:id="347" w:name="__Fieldmark__126_3660221640"/>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3660221640"/>
                                  <w:bookmarkStart w:id="349" w:name="__Fieldmark__127_3660221640"/>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8_3660221640"/>
                                  <w:bookmarkStart w:id="351" w:name="__Fieldmark__128_3660221640"/>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3660221640"/>
                                        <w:bookmarkStart w:id="353" w:name="__Fieldmark__130_3660221640"/>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3660221640"/>
                                        <w:bookmarkStart w:id="355" w:name="__Fieldmark__131_3660221640"/>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0_3660221640"/>
                                  <w:bookmarkStart w:id="357" w:name="__Fieldmark__130_3660221640"/>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1_3660221640"/>
                                  <w:bookmarkStart w:id="359" w:name="__Fieldmark__131_3660221640"/>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HOME PJ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HOME funds to subrecipients and state recipients are called pass-through entities.  For simplification purposes, the term “subrecipient” will be used in this guide to refer to both subrecipients and state recipient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audits were conducted and met all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_.400(d)(4) and 24 CFR 92.506]</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keepNext w:val="true"/>
              <w:keepLines/>
              <w:numPr>
                <w:ilvl w:val="0"/>
                <w:numId w:val="0"/>
              </w:numPr>
              <w:tabs>
                <w:tab w:val="clear" w:pos="4320"/>
                <w:tab w:val="clear" w:pos="8640"/>
              </w:tabs>
              <w:ind w:left="365" w:hanging="0"/>
              <w:rPr/>
            </w:pPr>
            <w:r>
              <w:rPr/>
              <w:t>[OMB Circular A-133, §___.32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3660221640"/>
                                        <w:bookmarkStart w:id="361" w:name="__Fieldmark__133_3660221640"/>
                                        <w:bookmarkEnd w:id="36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3660221640"/>
                                        <w:bookmarkStart w:id="363" w:name="__Fieldmark__134_3660221640"/>
                                        <w:bookmarkEnd w:id="36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3_3660221640"/>
                                  <w:bookmarkStart w:id="365" w:name="__Fieldmark__133_3660221640"/>
                                  <w:bookmarkEnd w:id="3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4_3660221640"/>
                                  <w:bookmarkStart w:id="367" w:name="__Fieldmark__134_3660221640"/>
                                  <w:bookmarkEnd w:id="3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OMB Circular A-133, §___.305]</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5_3660221640"/>
                                        <w:bookmarkStart w:id="369" w:name="__Fieldmark__135_3660221640"/>
                                        <w:bookmarkEnd w:id="3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6_3660221640"/>
                                        <w:bookmarkStart w:id="371" w:name="__Fieldmark__136_3660221640"/>
                                        <w:bookmarkEnd w:id="3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5_3660221640"/>
                                  <w:bookmarkStart w:id="373" w:name="__Fieldmark__135_3660221640"/>
                                  <w:bookmarkEnd w:id="3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36_3660221640"/>
                                  <w:bookmarkStart w:id="375" w:name="__Fieldmark__136_3660221640"/>
                                  <w:bookmarkEnd w:id="3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OMB Circular A-133, §___.50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7_3660221640"/>
                                        <w:bookmarkStart w:id="377" w:name="__Fieldmark__137_3660221640"/>
                                        <w:bookmarkEnd w:id="3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38_3660221640"/>
                                        <w:bookmarkStart w:id="379" w:name="__Fieldmark__138_3660221640"/>
                                        <w:bookmarkEnd w:id="3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7_3660221640"/>
                                  <w:bookmarkStart w:id="381" w:name="__Fieldmark__137_3660221640"/>
                                  <w:bookmarkEnd w:id="3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38_3660221640"/>
                                  <w:bookmarkStart w:id="383" w:name="__Fieldmark__138_3660221640"/>
                                  <w:bookmarkEnd w:id="3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clude an opinion (or disclaimer of opinion) as to whether the financial statements of the PJ were presented fairly in all material respects in conformity with generally accepted accounting principles and an opinion (or disclaimer of opinion) as to whether the schedule of expenditures of Federal awards was presented fairly in all material aspects in relation to the PJ’s financial statements taken as a who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505(a)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3660221640"/>
                                        <w:bookmarkStart w:id="385" w:name="__Fieldmark__140_3660221640"/>
                                        <w:bookmarkEnd w:id="3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1_3660221640"/>
                                        <w:bookmarkStart w:id="387" w:name="__Fieldmark__141_3660221640"/>
                                        <w:bookmarkEnd w:id="3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0_3660221640"/>
                                  <w:bookmarkStart w:id="389" w:name="__Fieldmark__140_3660221640"/>
                                  <w:bookmarkEnd w:id="3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1_3660221640"/>
                                  <w:bookmarkStart w:id="391" w:name="__Fieldmark__141_3660221640"/>
                                  <w:bookmarkEnd w:id="3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 (C)(1) &amp; (2)]</w:t>
            </w:r>
          </w:p>
        </w:tc>
      </w:tr>
      <w:tr>
        <w:trPr>
          <w:trHeight w:val="11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OMB Circular A-133, §___.400(d)(4), §___.200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3660221640"/>
                                        <w:bookmarkStart w:id="393" w:name="__Fieldmark__144_3660221640"/>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5_3660221640"/>
                                        <w:bookmarkStart w:id="395" w:name="__Fieldmark__145_3660221640"/>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4_3660221640"/>
                                  <w:bookmarkStart w:id="397" w:name="__Fieldmark__144_3660221640"/>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5_3660221640"/>
                                  <w:bookmarkStart w:id="399" w:name="__Fieldmark__145_3660221640"/>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ipient’s or subrecipient’s audit report include an opinion (or disclaimer of opinion) as to whether the financial statements of the State recipient or subrecipient were presented fairly in all material respects in conformity with generally accepted accounting principles and an opinion (or disclaimer of opinion) as to whether the schedule of Federal awards was presented fairly in all material respects in relation to the State recipient’s or subrecipient’s financial statem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OMB Circular A-133, §___.400(d)(4), §___.500(b)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7_3660221640"/>
                                        <w:bookmarkStart w:id="401" w:name="__Fieldmark__147_3660221640"/>
                                        <w:bookmarkEnd w:id="4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8_3660221640"/>
                                        <w:bookmarkStart w:id="403" w:name="__Fieldmark__148_3660221640"/>
                                        <w:bookmarkEnd w:id="4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7_3660221640"/>
                                  <w:bookmarkStart w:id="405" w:name="__Fieldmark__147_3660221640"/>
                                  <w:bookmarkEnd w:id="4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48_3660221640"/>
                                  <w:bookmarkStart w:id="407" w:name="__Fieldmark__148_3660221640"/>
                                  <w:bookmarkEnd w:id="4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include a report on the subrecipient’s or State recipient’s internal controls related to the financial statements and major program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b)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0_3660221640"/>
                                        <w:bookmarkStart w:id="409" w:name="__Fieldmark__150_3660221640"/>
                                        <w:bookmarkEnd w:id="4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1_3660221640"/>
                                        <w:bookmarkStart w:id="411" w:name="__Fieldmark__151_3660221640"/>
                                        <w:bookmarkEnd w:id="4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0_3660221640"/>
                                  <w:bookmarkStart w:id="413" w:name="__Fieldmark__150_3660221640"/>
                                  <w:bookmarkEnd w:id="4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1_3660221640"/>
                                  <w:bookmarkStart w:id="415" w:name="__Fieldmark__151_3660221640"/>
                                  <w:bookmarkEnd w:id="4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OMB Circular A-133, §___. 400(d) (4), §___. 500(d)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3_3660221640"/>
                                        <w:bookmarkStart w:id="417" w:name="__Fieldmark__153_3660221640"/>
                                        <w:bookmarkEnd w:id="4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4_3660221640"/>
                                        <w:bookmarkStart w:id="419" w:name="__Fieldmark__154_3660221640"/>
                                        <w:bookmarkEnd w:id="4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3_3660221640"/>
                                  <w:bookmarkStart w:id="421" w:name="__Fieldmark__153_3660221640"/>
                                  <w:bookmarkEnd w:id="4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4_3660221640"/>
                                  <w:bookmarkStart w:id="423" w:name="__Fieldmark__154_3660221640"/>
                                  <w:bookmarkEnd w:id="4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OMB Circular A-133, §___. 400(d)(4), §___. 3205(a)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6_3660221640"/>
                                        <w:bookmarkStart w:id="425" w:name="__Fieldmark__156_3660221640"/>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7_3660221640"/>
                                        <w:bookmarkStart w:id="427" w:name="__Fieldmark__157_3660221640"/>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6_3660221640"/>
                                  <w:bookmarkStart w:id="429" w:name="__Fieldmark__156_3660221640"/>
                                  <w:bookmarkEnd w:id="4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7_3660221640"/>
                                  <w:bookmarkStart w:id="431" w:name="__Fieldmark__157_3660221640"/>
                                  <w:bookmarkEnd w:id="4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ipient or subrecipient during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OMB Circular A-133, §___.400(d)(4), §___.230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9_3660221640"/>
                                        <w:bookmarkStart w:id="433" w:name="__Fieldmark__159_3660221640"/>
                                        <w:bookmarkEnd w:id="4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0_3660221640"/>
                                        <w:bookmarkStart w:id="435" w:name="__Fieldmark__160_3660221640"/>
                                        <w:bookmarkEnd w:id="4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9_3660221640"/>
                                  <w:bookmarkStart w:id="437" w:name="__Fieldmark__159_3660221640"/>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0_3660221640"/>
                                  <w:bookmarkStart w:id="439" w:name="__Fieldmark__160_3660221640"/>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and 24 CFR 92.50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2_3660221640"/>
                                        <w:bookmarkStart w:id="441" w:name="__Fieldmark__162_3660221640"/>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3_3660221640"/>
                                        <w:bookmarkStart w:id="443" w:name="__Fieldmark__163_3660221640"/>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2_3660221640"/>
                                  <w:bookmarkStart w:id="445" w:name="__Fieldmark__162_3660221640"/>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3_3660221640"/>
                                  <w:bookmarkStart w:id="447" w:name="__Fieldmark__163_3660221640"/>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5_3660221640"/>
                                        <w:bookmarkStart w:id="449" w:name="__Fieldmark__165_3660221640"/>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6_3660221640"/>
                                        <w:bookmarkStart w:id="451" w:name="__Fieldmark__166_3660221640"/>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5_3660221640"/>
                                  <w:bookmarkStart w:id="453" w:name="__Fieldmark__165_3660221640"/>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6_3660221640"/>
                                  <w:bookmarkStart w:id="455" w:name="__Fieldmark__166_3660221640"/>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7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8_3660221640"/>
                                        <w:bookmarkStart w:id="457" w:name="__Fieldmark__168_3660221640"/>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9_3660221640"/>
                                        <w:bookmarkStart w:id="459" w:name="__Fieldmark__169_3660221640"/>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8_3660221640"/>
                                  <w:bookmarkStart w:id="461" w:name="__Fieldmark__168_3660221640"/>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9_3660221640"/>
                                  <w:bookmarkStart w:id="463" w:name="__Fieldmark__169_3660221640"/>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1_3660221640"/>
                                        <w:bookmarkStart w:id="465" w:name="__Fieldmark__171_3660221640"/>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2_3660221640"/>
                                        <w:bookmarkStart w:id="467" w:name="__Fieldmark__172_3660221640"/>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1_3660221640"/>
                                  <w:bookmarkStart w:id="469" w:name="__Fieldmark__171_3660221640"/>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2_3660221640"/>
                                  <w:bookmarkStart w:id="471" w:name="__Fieldmark__172_3660221640"/>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quire each subrecipient to permit the PJ and independent auditors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4_3660221640"/>
                                        <w:bookmarkStart w:id="473" w:name="__Fieldmark__174_3660221640"/>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5_3660221640"/>
                                        <w:bookmarkStart w:id="475" w:name="__Fieldmark__175_3660221640"/>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4_3660221640"/>
                                  <w:bookmarkStart w:id="477" w:name="__Fieldmark__174_3660221640"/>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5_3660221640"/>
                                  <w:bookmarkStart w:id="479" w:name="__Fieldmark__175_3660221640"/>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procedure to inform HUD and federal law enforcement authorities of illegal acts or irregular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8_3660221640"/>
                                        <w:bookmarkStart w:id="481" w:name="__Fieldmark__178_3660221640"/>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9_3660221640"/>
                                        <w:bookmarkStart w:id="483" w:name="__Fieldmark__179_3660221640"/>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8_3660221640"/>
                                  <w:bookmarkStart w:id="485" w:name="__Fieldmark__178_3660221640"/>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9_3660221640"/>
                                  <w:bookmarkStart w:id="487" w:name="__Fieldmark__179_3660221640"/>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82_3660221640"/>
                                        <w:bookmarkStart w:id="489" w:name="__Fieldmark__182_3660221640"/>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83_3660221640"/>
                                        <w:bookmarkStart w:id="491" w:name="__Fieldmark__183_3660221640"/>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82_3660221640"/>
                                  <w:bookmarkStart w:id="493" w:name="__Fieldmark__182_3660221640"/>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83_3660221640"/>
                                  <w:bookmarkStart w:id="495" w:name="__Fieldmark__183_3660221640"/>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85_3660221640"/>
                                        <w:bookmarkStart w:id="497" w:name="__Fieldmark__185_3660221640"/>
                                        <w:bookmarkEnd w:id="4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86_3660221640"/>
                                        <w:bookmarkStart w:id="499" w:name="__Fieldmark__186_3660221640"/>
                                        <w:bookmarkEnd w:id="4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5_3660221640"/>
                                  <w:bookmarkStart w:id="501" w:name="__Fieldmark__185_3660221640"/>
                                  <w:bookmarkEnd w:id="5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86_3660221640"/>
                                  <w:bookmarkStart w:id="503" w:name="__Fieldmark__186_3660221640"/>
                                  <w:bookmarkEnd w:id="5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8_3660221640"/>
                                        <w:bookmarkStart w:id="505" w:name="__Fieldmark__188_3660221640"/>
                                        <w:bookmarkEnd w:id="5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89_3660221640"/>
                                        <w:bookmarkStart w:id="507" w:name="__Fieldmark__189_3660221640"/>
                                        <w:bookmarkEnd w:id="5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88_3660221640"/>
                                  <w:bookmarkStart w:id="509" w:name="__Fieldmark__188_3660221640"/>
                                  <w:bookmarkEnd w:id="5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9_3660221640"/>
                                  <w:bookmarkStart w:id="511" w:name="__Fieldmark__189_3660221640"/>
                                  <w:bookmarkEnd w:id="5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 and subrecipient audits are reviewed to confirm the implementation of the PJ’s system, select a </w:t>
      </w:r>
      <w:r>
        <w:rPr>
          <w:bCs/>
        </w:rPr>
        <w:t>sample of grants</w:t>
      </w:r>
      <w:r>
        <w:rPr>
          <w:b/>
          <w:color w:val="FF0000"/>
        </w:rPr>
        <w:t xml:space="preserve"> </w:t>
      </w:r>
      <w:r>
        <w:rPr/>
        <w:t xml:space="preserve">and insert the names of the State recipients and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e Recipient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cantSplit w:val="true"/>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cantSplit w:val="true"/>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9:00Z</dcterms:created>
  <dc:creator>HUD - CPD</dc:creator>
  <dc:description/>
  <cp:keywords/>
  <dc:language>en-US</dc:language>
  <cp:lastModifiedBy>h11391</cp:lastModifiedBy>
  <cp:lastPrinted>2008-04-18T13:32:00Z</cp:lastPrinted>
  <dcterms:modified xsi:type="dcterms:W3CDTF">2008-04-18T17:33:00Z</dcterms:modified>
  <cp:revision>4</cp:revision>
  <dc:subject>Guide for Review of Financial Management</dc:subject>
  <dc:title>Exhibit 7-20: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525980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