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C Financial Management</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p>
          <w:p>
            <w:pPr>
              <w:pStyle w:val="Normal"/>
              <w:keepNext w:val="true"/>
              <w:keepLines/>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ab/>
        <w:t xml:space="preserve">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Level1"/>
        <w:tabs>
          <w:tab w:val="clear" w:pos="360"/>
          <w:tab w:val="clear" w:pos="4320"/>
          <w:tab w:val="clear" w:pos="8640"/>
        </w:tabs>
        <w:rPr>
          <w:b/>
          <w:b/>
          <w:bCs/>
          <w:sz w:val="22"/>
        </w:rPr>
      </w:pPr>
      <w:r>
        <w:rPr>
          <w:b/>
          <w:bCs/>
          <w:sz w:val="22"/>
        </w:rPr>
      </w:r>
    </w:p>
    <w:p>
      <w:pPr>
        <w:pStyle w:val="Normal"/>
        <w:rPr/>
      </w:pPr>
      <w:r>
        <w:rPr>
          <w:b/>
          <w:bCs/>
          <w:u w:val="single"/>
        </w:rPr>
        <w:t>Instructions</w:t>
      </w:r>
      <w:r>
        <w:rPr>
          <w:b/>
          <w:bCs/>
        </w:rPr>
        <w:t xml:space="preserve">: </w:t>
      </w:r>
      <w:r>
        <w:rPr/>
        <w:t xml:space="preserve">This Exhibit is designed to review the S+C grantee’s financial management system and eligibility of S+C grant expenditures.  All expenditures for the S+C program must be based on actual, incurred costs.  Costs that do not represent an incurred cost such as depreciation or professional retainer fees are not allowable.  Financial management requirements are found in the S+C regulations at 24 CFR 582.105 and 582.340 and are based on 24 CFR Part 84 and 24 CFR Part 85.   Follow the sampling guidance in Section 12-3 of the introduction to this Chapter.  The supporting documentation for the selected financial transactions is to be used in answering the following questions.   </w:t>
      </w:r>
      <w:r>
        <w:rPr>
          <w:b/>
          <w:color w:val="FF0000"/>
        </w:rPr>
        <w:t xml:space="preserve">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 xml:space="preserve">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have written procedures covering the recording of transactions, an accounting manual and a chart of account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24 CFR 582.340(a), 24 CFR Part 84, 24 CFR Part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671556262"/>
                                        <w:bookmarkStart w:id="1" w:name="__Fieldmark__4_2671556262"/>
                                        <w:bookmarkEnd w:id="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671556262"/>
                                        <w:bookmarkStart w:id="3" w:name="__Fieldmark__5_2671556262"/>
                                        <w:bookmarkEnd w:id="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671556262"/>
                                  <w:bookmarkStart w:id="5" w:name="__Fieldmark__4_2671556262"/>
                                  <w:bookmarkEnd w:id="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671556262"/>
                                  <w:bookmarkStart w:id="7" w:name="__Fieldmark__5_2671556262"/>
                                  <w:bookmarkEnd w:id="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have a written policy covering the authority for approving financial transaction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 24 CFR Part 84, 24 CFR Part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671556262"/>
                                        <w:bookmarkStart w:id="9" w:name="__Fieldmark__7_2671556262"/>
                                        <w:bookmarkEnd w:id="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2671556262"/>
                                        <w:bookmarkStart w:id="11" w:name="__Fieldmark__8_2671556262"/>
                                        <w:bookmarkEnd w:id="1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2671556262"/>
                                  <w:bookmarkStart w:id="13" w:name="__Fieldmark__7_2671556262"/>
                                  <w:bookmarkEnd w:id="1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2671556262"/>
                                  <w:bookmarkStart w:id="15" w:name="__Fieldmark__8_2671556262"/>
                                  <w:bookmarkEnd w:id="1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have written procedures regarding the maintenance of accounting record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82.340(a), 24 CFR Part 84, 24 CFR Part 8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2671556262"/>
                                        <w:bookmarkStart w:id="17" w:name="__Fieldmark__10_2671556262"/>
                                        <w:bookmarkEnd w:id="1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2671556262"/>
                                        <w:bookmarkStart w:id="19" w:name="__Fieldmark__11_2671556262"/>
                                        <w:bookmarkEnd w:id="1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671556262"/>
                                  <w:bookmarkStart w:id="21" w:name="__Fieldmark__10_2671556262"/>
                                  <w:bookmarkEnd w:id="2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2671556262"/>
                                  <w:bookmarkStart w:id="23" w:name="__Fieldmark__11_2671556262"/>
                                  <w:bookmarkEnd w:id="2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the grantee’s fiscal records and valuables secured in a limited-access area?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 xml:space="preserve">[24 CFR 582.340(a); 24 CFR 84.21 for nonprofits; 24 CFR 85.20(b)(3) for governmental uni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2671556262"/>
                                        <w:bookmarkStart w:id="25" w:name="__Fieldmark__13_2671556262"/>
                                        <w:bookmarkEnd w:id="2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2671556262"/>
                                        <w:bookmarkStart w:id="27" w:name="__Fieldmark__14_2671556262"/>
                                        <w:bookmarkEnd w:id="2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2671556262"/>
                                  <w:bookmarkStart w:id="29" w:name="__Fieldmark__13_2671556262"/>
                                  <w:bookmarkEnd w:id="2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2671556262"/>
                                  <w:bookmarkStart w:id="31" w:name="__Fieldmark__14_2671556262"/>
                                  <w:bookmarkEnd w:id="3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 Does the grantee have any interest bearing accou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671556262"/>
                                        <w:bookmarkStart w:id="33" w:name="__Fieldmark__16_2671556262"/>
                                        <w:bookmarkEnd w:id="3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2671556262"/>
                                        <w:bookmarkStart w:id="35" w:name="__Fieldmark__17_2671556262"/>
                                        <w:bookmarkEnd w:id="3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671556262"/>
                                  <w:bookmarkStart w:id="37" w:name="__Fieldmark__16_2671556262"/>
                                  <w:bookmarkEnd w:id="3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2671556262"/>
                                  <w:bookmarkStart w:id="39" w:name="__Fieldmark__17_2671556262"/>
                                  <w:bookmarkEnd w:id="3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b. If the answer to “a” above is “yes,” is there evidence that any interest on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    </w:t>
            </w:r>
            <w:r>
              <w:rPr/>
              <w:t>grant advances has been returned to HUD?</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    </w:t>
            </w:r>
            <w:r>
              <w:rPr/>
              <w:t>[24 CFR 582.34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2671556262"/>
                                        <w:bookmarkStart w:id="41" w:name="__Fieldmark__19_2671556262"/>
                                        <w:bookmarkEnd w:id="41"/>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2671556262"/>
                                        <w:bookmarkStart w:id="43" w:name="__Fieldmark__20_2671556262"/>
                                        <w:bookmarkEnd w:id="43"/>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2671556262"/>
                                        <w:bookmarkStart w:id="45" w:name="__Fieldmark__21_2671556262"/>
                                        <w:bookmarkEnd w:id="45"/>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2671556262"/>
                                  <w:bookmarkStart w:id="47" w:name="__Fieldmark__19_2671556262"/>
                                  <w:bookmarkEnd w:id="47"/>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2671556262"/>
                                  <w:bookmarkStart w:id="49" w:name="__Fieldmark__20_2671556262"/>
                                  <w:bookmarkEnd w:id="49"/>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2671556262"/>
                                  <w:bookmarkStart w:id="51" w:name="__Fieldmark__21_2671556262"/>
                                  <w:bookmarkEnd w:id="51"/>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identify expenditures in its accounting records according to eligible activities identified in the grant agreement?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82.410 and 24 CFR 582.340(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2671556262"/>
                                        <w:bookmarkStart w:id="53" w:name="__Fieldmark__23_2671556262"/>
                                        <w:bookmarkEnd w:id="5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2671556262"/>
                                        <w:bookmarkStart w:id="55" w:name="__Fieldmark__24_2671556262"/>
                                        <w:bookmarkEnd w:id="5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2671556262"/>
                                  <w:bookmarkStart w:id="57" w:name="__Fieldmark__23_2671556262"/>
                                  <w:bookmarkEnd w:id="5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4_2671556262"/>
                                  <w:bookmarkStart w:id="59" w:name="__Fieldmark__24_2671556262"/>
                                  <w:bookmarkEnd w:id="5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 the fiscal records provide evidence that the grantee has effective internal control over, and accountability of, all grant fund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 and 24 CFR 85.20(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2671556262"/>
                                        <w:bookmarkStart w:id="61" w:name="__Fieldmark__26_2671556262"/>
                                        <w:bookmarkEnd w:id="6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2671556262"/>
                                        <w:bookmarkStart w:id="63" w:name="__Fieldmark__27_2671556262"/>
                                        <w:bookmarkEnd w:id="6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2671556262"/>
                                  <w:bookmarkStart w:id="65" w:name="__Fieldmark__26_2671556262"/>
                                  <w:bookmarkEnd w:id="6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7_2671556262"/>
                                  <w:bookmarkStart w:id="67" w:name="__Fieldmark__27_2671556262"/>
                                  <w:bookmarkEnd w:id="6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a review of the selected sample transaction records indicate that grant expenditures were eligible cost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24 CFR 582.100-115, 24 CFR 582.340(a) and OMB Circulars A-87 and A-11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671556262"/>
                                        <w:bookmarkStart w:id="69" w:name="__Fieldmark__29_2671556262"/>
                                        <w:bookmarkEnd w:id="6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2671556262"/>
                                        <w:bookmarkStart w:id="71" w:name="__Fieldmark__30_2671556262"/>
                                        <w:bookmarkEnd w:id="7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2671556262"/>
                                  <w:bookmarkStart w:id="73" w:name="__Fieldmark__29_2671556262"/>
                                  <w:bookmarkEnd w:id="7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0_2671556262"/>
                                  <w:bookmarkStart w:id="75" w:name="__Fieldmark__30_2671556262"/>
                                  <w:bookmarkEnd w:id="7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the financial transactions drawn for this review supported by adequate source documentation, e.g., invoices, contracts, or purchase order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82.340(a); 24 CFR Part 84, 24 CFR Part 8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2671556262"/>
                                        <w:bookmarkStart w:id="77" w:name="__Fieldmark__32_2671556262"/>
                                        <w:bookmarkEnd w:id="7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3_2671556262"/>
                                        <w:bookmarkStart w:id="79" w:name="__Fieldmark__33_2671556262"/>
                                        <w:bookmarkEnd w:id="7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2671556262"/>
                                  <w:bookmarkStart w:id="81" w:name="__Fieldmark__32_2671556262"/>
                                  <w:bookmarkEnd w:id="8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3_2671556262"/>
                                  <w:bookmarkStart w:id="83" w:name="__Fieldmark__33_2671556262"/>
                                  <w:bookmarkEnd w:id="8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indirect costs are charged to the S+C program by a grantee, PHA or project sponsor that is a governmental unit, are the costs supported by an Indirect Cost Rate Proposal or approved Cost Allocation Plan prepared in accordance with OMB Circular A-87, Attachments C and E?</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2671556262"/>
                                        <w:bookmarkStart w:id="85" w:name="__Fieldmark__35_2671556262"/>
                                        <w:bookmarkEnd w:id="85"/>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6_2671556262"/>
                                        <w:bookmarkStart w:id="87" w:name="__Fieldmark__36_2671556262"/>
                                        <w:bookmarkEnd w:id="87"/>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7_2671556262"/>
                                        <w:bookmarkStart w:id="89" w:name="__Fieldmark__37_2671556262"/>
                                        <w:bookmarkEnd w:id="89"/>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5_2671556262"/>
                                  <w:bookmarkStart w:id="91" w:name="__Fieldmark__35_2671556262"/>
                                  <w:bookmarkEnd w:id="91"/>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2671556262"/>
                                  <w:bookmarkStart w:id="93" w:name="__Fieldmark__36_2671556262"/>
                                  <w:bookmarkEnd w:id="93"/>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7_2671556262"/>
                                  <w:bookmarkStart w:id="95" w:name="__Fieldmark__37_2671556262"/>
                                  <w:bookmarkEnd w:id="95"/>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indirect costs are charged to the S+C program by a project sponsor that is a non-profit organization, are the costs supported by an Indirect Cost Rate Proposal in accordance with OMB Circular A-122, Attachment A?</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2671556262"/>
                                        <w:bookmarkStart w:id="97" w:name="__Fieldmark__39_2671556262"/>
                                        <w:bookmarkEnd w:id="97"/>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0_2671556262"/>
                                        <w:bookmarkStart w:id="99" w:name="__Fieldmark__40_2671556262"/>
                                        <w:bookmarkEnd w:id="99"/>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1_2671556262"/>
                                        <w:bookmarkStart w:id="101" w:name="__Fieldmark__41_2671556262"/>
                                        <w:bookmarkEnd w:id="101"/>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9_2671556262"/>
                                  <w:bookmarkStart w:id="103" w:name="__Fieldmark__39_2671556262"/>
                                  <w:bookmarkEnd w:id="103"/>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2671556262"/>
                                  <w:bookmarkStart w:id="105" w:name="__Fieldmark__40_2671556262"/>
                                  <w:bookmarkEnd w:id="105"/>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1_2671556262"/>
                                  <w:bookmarkStart w:id="107" w:name="__Fieldmark__41_2671556262"/>
                                  <w:bookmarkEnd w:id="107"/>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journal entries for expenditures clearly explained and reviewed by some form of a checks and balance system?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2671556262"/>
                                        <w:bookmarkStart w:id="109" w:name="__Fieldmark__43_2671556262"/>
                                        <w:bookmarkEnd w:id="10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4_2671556262"/>
                                        <w:bookmarkStart w:id="111" w:name="__Fieldmark__44_2671556262"/>
                                        <w:bookmarkEnd w:id="11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2671556262"/>
                                  <w:bookmarkStart w:id="113" w:name="__Fieldmark__43_2671556262"/>
                                  <w:bookmarkEnd w:id="11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4_2671556262"/>
                                  <w:bookmarkStart w:id="115" w:name="__Fieldmark__44_2671556262"/>
                                  <w:bookmarkEnd w:id="11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that the staff duties are separated so that no one individual has complete authority over an entire financial transaction?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 xml:space="preserve">[24 CFR 582.340(a), 24 CFR 84.21; 24 CFR 85.20(b)(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2671556262"/>
                                        <w:bookmarkStart w:id="117" w:name="__Fieldmark__46_2671556262"/>
                                        <w:bookmarkEnd w:id="11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7_2671556262"/>
                                        <w:bookmarkStart w:id="119" w:name="__Fieldmark__47_2671556262"/>
                                        <w:bookmarkEnd w:id="11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46_2671556262"/>
                                  <w:bookmarkStart w:id="121" w:name="__Fieldmark__46_2671556262"/>
                                  <w:bookmarkEnd w:id="12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7_2671556262"/>
                                  <w:bookmarkStart w:id="123" w:name="__Fieldmark__47_2671556262"/>
                                  <w:bookmarkEnd w:id="12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organization being monitored is a governmental unit, then are charges to the S+C program for salaries and wages, whether treated as direct or indirect costs, based on payrolls documented in accordance with generally accepted practices of the governmental unit and approved by a responsible official(s) of the governmental unit?</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9_2671556262"/>
                                        <w:bookmarkStart w:id="125" w:name="__Fieldmark__49_2671556262"/>
                                        <w:bookmarkEnd w:id="125"/>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0_2671556262"/>
                                        <w:bookmarkStart w:id="127" w:name="__Fieldmark__50_2671556262"/>
                                        <w:bookmarkEnd w:id="127"/>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51_2671556262"/>
                                        <w:bookmarkStart w:id="129" w:name="__Fieldmark__51_2671556262"/>
                                        <w:bookmarkEnd w:id="129"/>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9_2671556262"/>
                                  <w:bookmarkStart w:id="131" w:name="__Fieldmark__49_2671556262"/>
                                  <w:bookmarkEnd w:id="131"/>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0_2671556262"/>
                                  <w:bookmarkStart w:id="133" w:name="__Fieldmark__50_2671556262"/>
                                  <w:bookmarkEnd w:id="133"/>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51_2671556262"/>
                                  <w:bookmarkStart w:id="135" w:name="__Fieldmark__51_2671556262"/>
                                  <w:bookmarkEnd w:id="135"/>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For employees working solely on the S+C program, are charges for their salaries and wages supported by periodic certifications that the employees worked solely on that program for the period covered by the certification?</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0"/>
              <w:rPr/>
            </w:pPr>
            <w:r>
              <w:rPr/>
              <w:t>[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3_2671556262"/>
                                        <w:bookmarkStart w:id="137" w:name="__Fieldmark__53_2671556262"/>
                                        <w:bookmarkEnd w:id="137"/>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4_2671556262"/>
                                        <w:bookmarkStart w:id="139" w:name="__Fieldmark__54_2671556262"/>
                                        <w:bookmarkEnd w:id="139"/>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5_2671556262"/>
                                        <w:bookmarkStart w:id="141" w:name="__Fieldmark__55_2671556262"/>
                                        <w:bookmarkEnd w:id="141"/>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3_2671556262"/>
                                  <w:bookmarkStart w:id="143" w:name="__Fieldmark__53_2671556262"/>
                                  <w:bookmarkEnd w:id="143"/>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4_2671556262"/>
                                  <w:bookmarkStart w:id="145" w:name="__Fieldmark__54_2671556262"/>
                                  <w:bookmarkEnd w:id="145"/>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55_2671556262"/>
                                  <w:bookmarkStart w:id="147" w:name="__Fieldmark__55_2671556262"/>
                                  <w:bookmarkEnd w:id="147"/>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b.  Were the certifications prepared at least semi-annually and signed by the employee or a supervisory official having first hand knowledge of the work performed by the employee?</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0"/>
              <w:rPr/>
            </w:pPr>
            <w:r>
              <w:rPr/>
              <w:t>[OMB Circular A-87, Attachment B, 8.h.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7_2671556262"/>
                                        <w:bookmarkStart w:id="149" w:name="__Fieldmark__57_2671556262"/>
                                        <w:bookmarkEnd w:id="14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8_2671556262"/>
                                        <w:bookmarkStart w:id="151" w:name="__Fieldmark__58_2671556262"/>
                                        <w:bookmarkEnd w:id="15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7_2671556262"/>
                                  <w:bookmarkStart w:id="153" w:name="__Fieldmark__57_2671556262"/>
                                  <w:bookmarkEnd w:id="15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58_2671556262"/>
                                  <w:bookmarkStart w:id="155" w:name="__Fieldmark__58_2671556262"/>
                                  <w:bookmarkEnd w:id="15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c.  For employees working on multiple activities or cost objectives, are charges for their salaries and wages supported by personnel activity reports or equivalent documentation, which meet the requirements of the Circular?</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0"/>
              <w:rPr/>
            </w:pPr>
            <w:r>
              <w:rPr/>
              <w:t>[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0_2671556262"/>
                                        <w:bookmarkStart w:id="157" w:name="__Fieldmark__60_2671556262"/>
                                        <w:bookmarkEnd w:id="157"/>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1_2671556262"/>
                                        <w:bookmarkStart w:id="159" w:name="__Fieldmark__61_2671556262"/>
                                        <w:bookmarkEnd w:id="159"/>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2_2671556262"/>
                                        <w:bookmarkStart w:id="161" w:name="__Fieldmark__62_2671556262"/>
                                        <w:bookmarkEnd w:id="161"/>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0_2671556262"/>
                                  <w:bookmarkStart w:id="163" w:name="__Fieldmark__60_2671556262"/>
                                  <w:bookmarkEnd w:id="163"/>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1_2671556262"/>
                                  <w:bookmarkStart w:id="165" w:name="__Fieldmark__61_2671556262"/>
                                  <w:bookmarkEnd w:id="165"/>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2_2671556262"/>
                                  <w:bookmarkStart w:id="167" w:name="__Fieldmark__62_2671556262"/>
                                  <w:bookmarkEnd w:id="167"/>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in the grantee’s financial records of any cash payments being provided directly to cli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4_2671556262"/>
                                        <w:bookmarkStart w:id="169" w:name="__Fieldmark__64_2671556262"/>
                                        <w:bookmarkEnd w:id="16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5_2671556262"/>
                                        <w:bookmarkStart w:id="171" w:name="__Fieldmark__65_2671556262"/>
                                        <w:bookmarkEnd w:id="17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4_2671556262"/>
                                  <w:bookmarkStart w:id="173" w:name="__Fieldmark__64_2671556262"/>
                                  <w:bookmarkEnd w:id="17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5_2671556262"/>
                                  <w:bookmarkStart w:id="175" w:name="__Fieldmark__65_2671556262"/>
                                  <w:bookmarkEnd w:id="17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a random selection of administrative costs reflect the disbursement of any grant funds for ineligible S+C administrative cost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105(e) and 24 CFR 85.20(b)(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2671556262"/>
                                        <w:bookmarkStart w:id="177" w:name="__Fieldmark__67_2671556262"/>
                                        <w:bookmarkEnd w:id="17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8_2671556262"/>
                                        <w:bookmarkStart w:id="179" w:name="__Fieldmark__68_2671556262"/>
                                        <w:bookmarkEnd w:id="17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7_2671556262"/>
                                  <w:bookmarkStart w:id="181" w:name="__Fieldmark__67_2671556262"/>
                                  <w:bookmarkEnd w:id="18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68_2671556262"/>
                                  <w:bookmarkStart w:id="183" w:name="__Fieldmark__68_2671556262"/>
                                  <w:bookmarkEnd w:id="18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Line of Credit Control System (LOCCS) withdrawal information match information from the grantee’s drawdown voucher request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0_2671556262"/>
                                        <w:bookmarkStart w:id="185" w:name="__Fieldmark__70_2671556262"/>
                                        <w:bookmarkEnd w:id="18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1_2671556262"/>
                                        <w:bookmarkStart w:id="187" w:name="__Fieldmark__71_2671556262"/>
                                        <w:bookmarkEnd w:id="18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0_2671556262"/>
                                  <w:bookmarkStart w:id="189" w:name="__Fieldmark__70_2671556262"/>
                                  <w:bookmarkEnd w:id="18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1_2671556262"/>
                                  <w:bookmarkStart w:id="191" w:name="__Fieldmark__71_2671556262"/>
                                  <w:bookmarkEnd w:id="19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09/2005</w:t>
      <w:tab/>
      <w:t>12-</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2-7</w:t>
    </w:r>
  </w:p>
  <w:p>
    <w:pPr>
      <w:pStyle w:val="Header"/>
      <w:jc w:val="center"/>
      <w:rPr/>
    </w:pPr>
    <w:r>
      <w:rPr/>
      <w:t>Shelter Plus Care (S+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2-7</w:t>
      <w:tab/>
      <w:t>6509.2 REV-5</w:t>
    </w:r>
  </w:p>
  <w:p>
    <w:pPr>
      <w:pStyle w:val="Header"/>
      <w:jc w:val="center"/>
      <w:rPr/>
    </w:pPr>
    <w:r>
      <w:rPr/>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tabs>
        <w:tab w:val="left" w:pos="360" w:leader="none"/>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8:58:00Z</dcterms:created>
  <dc:creator>HUD - CPD</dc:creator>
  <dc:description/>
  <dc:language>en-US</dc:language>
  <cp:lastModifiedBy>Preferred User</cp:lastModifiedBy>
  <cp:lastPrinted>2005-09-30T10:06:00Z</cp:lastPrinted>
  <dcterms:modified xsi:type="dcterms:W3CDTF">2006-07-18T18:58:00Z</dcterms:modified>
  <cp:revision>2</cp:revision>
  <dc:subject>Guide for Review of S+C Financial Management</dc:subject>
  <dc:title>Exhibit 12-7: Shelter Plus Care (S+C) Program</dc:title>
</cp:coreProperties>
</file>