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on-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11"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1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occupants who are not displaced under HUD-assisted projects.  (Non-residential occupants include businesses, non-profit organizations and farms, and will hereafter be referred to as “businesses.”)  It is important to review cases where businesses were not displaced by a project that resulted in acquisition, rehabilitation or demolition.  A business that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should follow the guidance in the introduction to this Chapter and be randomly selected.  If possible, at least five files should be reviewed.  Consideration should be given to:</w:t>
      </w:r>
    </w:p>
    <w:p>
      <w:pPr>
        <w:pStyle w:val="Normal"/>
        <w:numPr>
          <w:ilvl w:val="0"/>
          <w:numId w:val="2"/>
        </w:numPr>
        <w:rPr>
          <w:color w:val="000000"/>
        </w:rPr>
      </w:pPr>
      <w:r>
        <w:rPr>
          <w:color w:val="000000"/>
        </w:rPr>
        <w:t>whether a business is temporarily relocated</w:t>
      </w:r>
    </w:p>
    <w:p>
      <w:pPr>
        <w:pStyle w:val="Normal"/>
        <w:numPr>
          <w:ilvl w:val="0"/>
          <w:numId w:val="2"/>
        </w:numPr>
        <w:rPr>
          <w:color w:val="000000"/>
        </w:rPr>
      </w:pPr>
      <w:r>
        <w:rPr>
          <w:color w:val="000000"/>
        </w:rPr>
        <w:t>whether businesses were required to move to another unit within the same building.</w:t>
      </w:r>
    </w:p>
    <w:p>
      <w:pPr>
        <w:pStyle w:val="Normal"/>
        <w:rPr>
          <w:color w:val="000000"/>
        </w:rPr>
      </w:pPr>
      <w:r>
        <w:rPr>
          <w:color w:val="000000"/>
        </w:rPr>
        <w:t>The reviewer may also add files to the selection where complaints have been made, where there is alleged or suspected noncompliance, or where the project is large and/or complex.</w:t>
      </w:r>
    </w:p>
    <w:p>
      <w:pPr>
        <w:pStyle w:val="Normal"/>
        <w:spacing w:lineRule="auto" w:line="120"/>
        <w:rPr>
          <w:color w:val="000000"/>
          <w:u w:val="single"/>
        </w:rPr>
      </w:pPr>
      <w:r>
        <w:rPr>
          <w:color w:val="000000"/>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Busines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Temporary Site: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Move Complete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5929107"/>
            <w:bookmarkStart w:id="1" w:name="__Fieldmark__13_15929107"/>
            <w:bookmarkEnd w:id="1"/>
            <w:r>
              <w:rPr/>
            </w:r>
            <w:r>
              <w:rPr/>
              <w:fldChar w:fldCharType="end"/>
            </w:r>
            <w:r>
              <w:rPr/>
              <w:t xml:space="preserve">   Own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5929107"/>
            <w:bookmarkStart w:id="3" w:name="__Fieldmark__14_15929107"/>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5929107"/>
            <w:bookmarkStart w:id="5" w:name="__Fieldmark__15_15929107"/>
            <w:bookmarkEnd w:id="5"/>
            <w:r>
              <w:rPr/>
            </w:r>
            <w:r>
              <w:rPr/>
              <w:fldChar w:fldCharType="end"/>
            </w:r>
            <w:r>
              <w:rPr/>
              <w:t xml:space="preserve">   Tenan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5929107"/>
            <w:bookmarkStart w:id="7" w:name="__Fieldmark__16_15929107"/>
            <w:bookmarkEnd w:id="7"/>
            <w:r>
              <w:rPr/>
            </w:r>
            <w:r>
              <w:rPr/>
              <w:fldChar w:fldCharType="end"/>
            </w:r>
            <w:r>
              <w:rPr/>
              <w:t xml:space="preserve">   Not Lawfully Present in U.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 xml:space="preserve">b.  </w:t>
            </w:r>
            <w:r>
              <w:rPr>
                <w:b/>
                <w:bCs/>
              </w:rPr>
              <w:t>Check All That Apply:</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5929107"/>
            <w:bookmarkStart w:id="9" w:name="__Fieldmark__17_15929107"/>
            <w:bookmarkEnd w:id="9"/>
            <w:r>
              <w:rPr/>
            </w:r>
            <w:r>
              <w:rPr/>
              <w:fldChar w:fldCharType="end"/>
            </w:r>
            <w:r>
              <w:rPr/>
              <w:t xml:space="preserve">   Business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5929107"/>
            <w:bookmarkStart w:id="11" w:name="__Fieldmark__18_15929107"/>
            <w:bookmarkEnd w:id="11"/>
            <w:r>
              <w:rPr/>
            </w:r>
            <w:r>
              <w:rPr/>
              <w:fldChar w:fldCharType="end"/>
            </w:r>
            <w:r>
              <w:rPr/>
              <w:t xml:space="preserve">   Sole Proprieto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5929107"/>
            <w:bookmarkStart w:id="13" w:name="__Fieldmark__19_15929107"/>
            <w:bookmarkEnd w:id="13"/>
            <w:r>
              <w:rPr/>
            </w:r>
            <w:r>
              <w:rPr/>
              <w:fldChar w:fldCharType="end"/>
            </w:r>
            <w:r>
              <w:rPr/>
              <w:t xml:space="preserve">   Farm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5929107"/>
            <w:bookmarkStart w:id="15" w:name="__Fieldmark__20_15929107"/>
            <w:bookmarkEnd w:id="15"/>
            <w:r>
              <w:rPr/>
            </w:r>
            <w:r>
              <w:rPr/>
              <w:fldChar w:fldCharType="end"/>
            </w:r>
            <w:r>
              <w:rPr/>
              <w:t xml:space="preserve">   Corporation       </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5929107"/>
            <w:bookmarkStart w:id="17" w:name="__Fieldmark__21_15929107"/>
            <w:bookmarkEnd w:id="17"/>
            <w:r>
              <w:rPr/>
            </w:r>
            <w:r>
              <w:rPr/>
              <w:fldChar w:fldCharType="end"/>
            </w:r>
            <w:r>
              <w:rPr/>
              <w:t xml:space="preserve">   Nonprofit Organization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22_15929107"/>
            <w:bookmarkStart w:id="19" w:name="__Fieldmark__22_15929107"/>
            <w:bookmarkEnd w:id="19"/>
            <w:r>
              <w:rPr/>
            </w:r>
            <w:r>
              <w:rPr/>
              <w:fldChar w:fldCharType="end"/>
            </w:r>
            <w:r>
              <w:rPr/>
              <w:t xml:space="preserve">   Partne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3_15929107"/>
            <w:bookmarkStart w:id="21" w:name="__Fieldmark__23_15929107"/>
            <w:bookmarkEnd w:id="21"/>
            <w:r>
              <w:rPr/>
            </w:r>
            <w:r>
              <w:rPr/>
              <w:fldChar w:fldCharType="end"/>
            </w:r>
            <w:r>
              <w:rPr/>
              <w:t xml:space="preserve">   Business Reestablished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15929107"/>
            <w:bookmarkStart w:id="23" w:name="__Fieldmark__24_15929107"/>
            <w:bookmarkEnd w:id="23"/>
            <w:r>
              <w:rPr/>
            </w:r>
            <w:r>
              <w:rPr/>
              <w:fldChar w:fldCharType="end"/>
            </w:r>
            <w:r>
              <w:rPr/>
              <w:t xml:space="preserve">   Business Discontinued</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5_15929107"/>
            <w:bookmarkStart w:id="25" w:name="__Fieldmark__25_15929107"/>
            <w:bookmarkEnd w:id="25"/>
            <w:r>
              <w:rPr/>
            </w:r>
            <w:r>
              <w:rPr/>
              <w:fldChar w:fldCharType="end"/>
            </w:r>
            <w:r>
              <w:rPr/>
              <w:t xml:space="preserve">   Other </w:t>
            </w:r>
          </w:p>
          <w:p>
            <w:pPr>
              <w:pStyle w:val="Header"/>
              <w:keepNext w:val="true"/>
              <w:keepLines/>
              <w:tabs>
                <w:tab w:val="clear" w:pos="8640"/>
                <w:tab w:val="left" w:pos="2345" w:leader="none"/>
                <w:tab w:val="center" w:pos="4320" w:leader="none"/>
              </w:tabs>
              <w:rPr>
                <w:sz w:val="16"/>
              </w:rPr>
            </w:pPr>
            <w:r>
              <w:rPr>
                <w:sz w:val="16"/>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15929107"/>
            <w:bookmarkStart w:id="27" w:name="__Fieldmark__26_15929107"/>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7_15929107"/>
            <w:bookmarkStart w:id="29" w:name="__Fieldmark__27_15929107"/>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8_15929107"/>
            <w:bookmarkStart w:id="31" w:name="__Fieldmark__28_15929107"/>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9_15929107"/>
            <w:bookmarkStart w:id="33" w:name="__Fieldmark__29_15929107"/>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30_15929107"/>
            <w:bookmarkStart w:id="35" w:name="__Fieldmark__30_15929107"/>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1_15929107"/>
            <w:bookmarkStart w:id="37" w:name="__Fieldmark__31_15929107"/>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32_15929107"/>
            <w:bookmarkStart w:id="39" w:name="__Fieldmark__32_15929107"/>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33_15929107"/>
            <w:bookmarkStart w:id="41" w:name="__Fieldmark__33_15929107"/>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34_15929107"/>
            <w:bookmarkStart w:id="43" w:name="__Fieldmark__34_15929107"/>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35_15929107"/>
            <w:bookmarkStart w:id="45" w:name="__Fieldmark__35_15929107"/>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36_15929107"/>
            <w:bookmarkStart w:id="47" w:name="__Fieldmark__36_15929107"/>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business was personally interviewed to determine the business’ relocation needs and preferences and to explain the business’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8_15929107"/>
                                        <w:bookmarkStart w:id="49" w:name="__Fieldmark__38_1592910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15929107"/>
                                        <w:bookmarkStart w:id="51" w:name="__Fieldmark__39_1592910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8_15929107"/>
                                  <w:bookmarkStart w:id="53" w:name="__Fieldmark__38_1592910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9_15929107"/>
                                  <w:bookmarkStart w:id="55" w:name="__Fieldmark__39_1592910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1_15929107"/>
                                        <w:bookmarkStart w:id="57" w:name="__Fieldmark__41_1592910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2_15929107"/>
                                        <w:bookmarkStart w:id="59" w:name="__Fieldmark__42_1592910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5929107"/>
                                  <w:bookmarkStart w:id="61" w:name="__Fieldmark__41_1592910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2_15929107"/>
                                  <w:bookmarkStart w:id="63" w:name="__Fieldmark__42_1592910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business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5929107"/>
                                        <w:bookmarkStart w:id="65" w:name="__Fieldmark__44_15929107"/>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5929107"/>
                                        <w:bookmarkStart w:id="67" w:name="__Fieldmark__45_15929107"/>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5929107"/>
                                        <w:bookmarkStart w:id="69" w:name="__Fieldmark__46_15929107"/>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4_15929107"/>
                                  <w:bookmarkStart w:id="71" w:name="__Fieldmark__44_15929107"/>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5929107"/>
                                  <w:bookmarkStart w:id="73" w:name="__Fieldmark__45_15929107"/>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6_15929107"/>
                                  <w:bookmarkStart w:id="75" w:name="__Fieldmark__46_15929107"/>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business will not be displaced or, if there is 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ssibility that the business may be displaced, generally describe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and assistance for which the business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15929107"/>
                                        <w:bookmarkStart w:id="77" w:name="__Fieldmark__47_1592910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8_15929107"/>
                                        <w:bookmarkStart w:id="79" w:name="__Fieldmark__48_1592910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9_15929107"/>
                                        <w:bookmarkStart w:id="81" w:name="__Fieldmark__49_1592910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7_15929107"/>
                                  <w:bookmarkStart w:id="83" w:name="__Fieldmark__47_1592910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5929107"/>
                                  <w:bookmarkStart w:id="85" w:name="__Fieldmark__48_1592910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9_15929107"/>
                                  <w:bookmarkStart w:id="87" w:name="__Fieldmark__49_1592910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unit at the same site up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5929107"/>
                                        <w:bookmarkStart w:id="89" w:name="__Fieldmark__50_1592910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15929107"/>
                                        <w:bookmarkStart w:id="91" w:name="__Fieldmark__51_1592910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2_15929107"/>
                                        <w:bookmarkStart w:id="93" w:name="__Fieldmark__52_1592910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15929107"/>
                                  <w:bookmarkStart w:id="95" w:name="__Fieldmark__50_1592910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5929107"/>
                                  <w:bookmarkStart w:id="97" w:name="__Fieldmark__51_1592910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2_15929107"/>
                                  <w:bookmarkStart w:id="99" w:name="__Fieldmark__52_1592910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business that an alien not lawfully present in the Uni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tates is ineligible for relocation advisory services and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unless such ineligibility would result in exception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extremely unusual hardship to a qualifying spouse, par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3_15929107"/>
                                        <w:bookmarkStart w:id="101" w:name="__Fieldmark__53_1592910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4_15929107"/>
                                        <w:bookmarkStart w:id="103" w:name="__Fieldmark__54_1592910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5_15929107"/>
                                        <w:bookmarkStart w:id="105" w:name="__Fieldmark__55_1592910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5929107"/>
                                  <w:bookmarkStart w:id="107" w:name="__Fieldmark__53_1592910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5929107"/>
                                  <w:bookmarkStart w:id="109" w:name="__Fieldmark__54_1592910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5929107"/>
                                  <w:bookmarkStart w:id="111" w:name="__Fieldmark__55_1592910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busines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business’ application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5929107"/>
                                        <w:bookmarkStart w:id="113" w:name="__Fieldmark__56_1592910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5929107"/>
                                        <w:bookmarkStart w:id="115" w:name="__Fieldmark__57_1592910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5929107"/>
                                        <w:bookmarkStart w:id="117" w:name="__Fieldmark__58_1592910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6_15929107"/>
                                  <w:bookmarkStart w:id="119" w:name="__Fieldmark__56_1592910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5929107"/>
                                  <w:bookmarkStart w:id="121" w:name="__Fieldmark__57_1592910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8_15929107"/>
                                  <w:bookmarkStart w:id="123" w:name="__Fieldmark__58_1592910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5929107"/>
                                        <w:bookmarkStart w:id="125" w:name="__Fieldmark__59_15929107"/>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15929107"/>
                                        <w:bookmarkStart w:id="127" w:name="__Fieldmark__60_15929107"/>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1_15929107"/>
                                        <w:bookmarkStart w:id="129" w:name="__Fieldmark__61_15929107"/>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5929107"/>
                                  <w:bookmarkStart w:id="131" w:name="__Fieldmark__59_15929107"/>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5929107"/>
                                  <w:bookmarkStart w:id="133" w:name="__Fieldmark__60_15929107"/>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1_15929107"/>
                                  <w:bookmarkStart w:id="135" w:name="__Fieldmark__61_15929107"/>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issued a Notice of Non-Displacement?  (If yes, include date of Notice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5929107"/>
                                        <w:bookmarkStart w:id="137" w:name="__Fieldmark__63_15929107"/>
                                        <w:bookmarkEnd w:id="1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4_15929107"/>
                                        <w:bookmarkStart w:id="139" w:name="__Fieldmark__64_15929107"/>
                                        <w:bookmarkEnd w:id="1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5929107"/>
                                  <w:bookmarkStart w:id="141" w:name="__Fieldmark__63_15929107"/>
                                  <w:bookmarkEnd w:id="1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4_15929107"/>
                                  <w:bookmarkStart w:id="143" w:name="__Fieldmark__64_15929107"/>
                                  <w:bookmarkEnd w:id="1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business file contain evidence that advisory services were provided in accordance with 49 CFR 24.205(c)? (</w:t>
            </w:r>
            <w:r>
              <w:rPr>
                <w:bCs/>
              </w:rPr>
              <w:t>If yes, describe advisory services provi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5929107"/>
                                        <w:bookmarkStart w:id="145" w:name="__Fieldmark__66_15929107"/>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7_15929107"/>
                                        <w:bookmarkStart w:id="147" w:name="__Fieldmark__67_15929107"/>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6_15929107"/>
                                  <w:bookmarkStart w:id="149" w:name="__Fieldmark__66_15929107"/>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7_15929107"/>
                                  <w:bookmarkStart w:id="151" w:name="__Fieldmark__67_15929107"/>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olicy for paying temporary moving expenses?  (If yes, briefly describe policy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5929107"/>
                                        <w:bookmarkStart w:id="153" w:name="__Fieldmark__69_15929107"/>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5929107"/>
                                        <w:bookmarkStart w:id="155" w:name="__Fieldmark__70_15929107"/>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1_15929107"/>
                                        <w:bookmarkStart w:id="157" w:name="__Fieldmark__71_15929107"/>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9_15929107"/>
                                  <w:bookmarkStart w:id="159" w:name="__Fieldmark__69_15929107"/>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0_15929107"/>
                                  <w:bookmarkStart w:id="161" w:name="__Fieldmark__70_15929107"/>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71_15929107"/>
                                  <w:bookmarkStart w:id="163" w:name="__Fieldmark__71_15929107"/>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business required to mo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5929107"/>
                                        <w:bookmarkStart w:id="165" w:name="__Fieldmark__73_1592910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4_15929107"/>
                                        <w:bookmarkStart w:id="167" w:name="__Fieldmark__74_1592910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5929107"/>
                                  <w:bookmarkStart w:id="169" w:name="__Fieldmark__73_1592910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4_15929107"/>
                                  <w:bookmarkStart w:id="171" w:name="__Fieldmark__74_1592910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was the move (select on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temporary  OR</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 xml:space="preserve">permanent move on-si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6_15929107"/>
                                        <w:bookmarkStart w:id="173" w:name="__Fieldmark__76_15929107"/>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7_15929107"/>
                                        <w:bookmarkStart w:id="175" w:name="__Fieldmark__77_15929107"/>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8_15929107"/>
                                        <w:bookmarkStart w:id="177" w:name="__Fieldmark__78_15929107"/>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6_15929107"/>
                                  <w:bookmarkStart w:id="179" w:name="__Fieldmark__76_15929107"/>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5929107"/>
                                  <w:bookmarkStart w:id="181" w:name="__Fieldmark__77_15929107"/>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8_15929107"/>
                                  <w:bookmarkStart w:id="183" w:name="__Fieldmark__78_15929107"/>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required to move more than once? (If yes, include the number of moves in the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0_15929107"/>
                                        <w:bookmarkStart w:id="185" w:name="__Fieldmark__80_1592910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1_15929107"/>
                                        <w:bookmarkStart w:id="187" w:name="__Fieldmark__81_1592910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5929107"/>
                                  <w:bookmarkStart w:id="189" w:name="__Fieldmark__80_1592910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5929107"/>
                                  <w:bookmarkStart w:id="191" w:name="__Fieldmark__81_1592910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business moved temporarily, were temporary moving expenses reimbur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5929107"/>
                                        <w:bookmarkStart w:id="193" w:name="__Fieldmark__83_15929107"/>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5929107"/>
                                        <w:bookmarkStart w:id="195" w:name="__Fieldmark__84_15929107"/>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5929107"/>
                                        <w:bookmarkStart w:id="197" w:name="__Fieldmark__85_15929107"/>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5929107"/>
                                  <w:bookmarkStart w:id="199" w:name="__Fieldmark__83_15929107"/>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5929107"/>
                                  <w:bookmarkStart w:id="201" w:name="__Fieldmark__84_15929107"/>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5929107"/>
                                  <w:bookmarkStart w:id="203" w:name="__Fieldmark__85_15929107"/>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business was/is to be temporarily relocated, indicate the time period for the temporary relocation below (number of month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terms and conditions of the temporary move reasonable (i.e., temporary move did not exceed 12 months; business was reimbursed for out-of-pocket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15929107"/>
                                        <w:bookmarkStart w:id="205" w:name="__Fieldmark__88_1592910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9_15929107"/>
                                        <w:bookmarkStart w:id="207" w:name="__Fieldmark__89_1592910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8_15929107"/>
                                  <w:bookmarkStart w:id="209" w:name="__Fieldmark__88_1592910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9_15929107"/>
                                  <w:bookmarkStart w:id="211" w:name="__Fieldmark__89_1592910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business received payment for moving and related expenses [for moving from its unit and for returning from the temporary unit]?  (If yes, include amount of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5929107"/>
                                        <w:bookmarkStart w:id="213" w:name="__Fieldmark__91_15929107"/>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15929107"/>
                                        <w:bookmarkStart w:id="215" w:name="__Fieldmark__92_15929107"/>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3_15929107"/>
                                        <w:bookmarkStart w:id="217" w:name="__Fieldmark__93_15929107"/>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5929107"/>
                                  <w:bookmarkStart w:id="219" w:name="__Fieldmark__91_15929107"/>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2_15929107"/>
                                  <w:bookmarkStart w:id="221" w:name="__Fieldmark__92_15929107"/>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3_15929107"/>
                                  <w:bookmarkStart w:id="223" w:name="__Fieldmark__93_15929107"/>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5_15929107"/>
                                        <w:bookmarkStart w:id="225" w:name="__Fieldmark__95_15929107"/>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6_15929107"/>
                                        <w:bookmarkStart w:id="227" w:name="__Fieldmark__96_15929107"/>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7_15929107"/>
                                        <w:bookmarkStart w:id="229" w:name="__Fieldmark__97_15929107"/>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5_15929107"/>
                                  <w:bookmarkStart w:id="231" w:name="__Fieldmark__95_15929107"/>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5929107"/>
                                  <w:bookmarkStart w:id="233" w:name="__Fieldmark__96_15929107"/>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7_15929107"/>
                                  <w:bookmarkStart w:id="235" w:name="__Fieldmark__97_15929107"/>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8_15929107"/>
                                        <w:bookmarkStart w:id="237" w:name="__Fieldmark__98_15929107"/>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5929107"/>
                                        <w:bookmarkStart w:id="239" w:name="__Fieldmark__99_15929107"/>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5929107"/>
                                        <w:bookmarkStart w:id="241" w:name="__Fieldmark__100_15929107"/>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8_15929107"/>
                                  <w:bookmarkStart w:id="243" w:name="__Fieldmark__98_15929107"/>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9_15929107"/>
                                  <w:bookmarkStart w:id="245" w:name="__Fieldmark__99_15929107"/>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0_15929107"/>
                                  <w:bookmarkStart w:id="247" w:name="__Fieldmark__100_15929107"/>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as there a written appeal or complaint filed by the business? (If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2_15929107"/>
                                        <w:bookmarkStart w:id="249" w:name="__Fieldmark__102_1592910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3_15929107"/>
                                        <w:bookmarkStart w:id="251" w:name="__Fieldmark__103_1592910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2_15929107"/>
                                  <w:bookmarkStart w:id="253" w:name="__Fieldmark__102_1592910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3_15929107"/>
                                  <w:bookmarkStart w:id="255" w:name="__Fieldmark__103_1592910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the answer to a, above, is “yes,” did the program participant seek HU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 of the appeal o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5_15929107"/>
                                        <w:bookmarkStart w:id="257" w:name="__Fieldmark__105_1592910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6_15929107"/>
                                        <w:bookmarkStart w:id="259" w:name="__Fieldmark__106_1592910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15929107"/>
                                  <w:bookmarkStart w:id="261" w:name="__Fieldmark__105_1592910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6_15929107"/>
                                  <w:bookmarkStart w:id="263" w:name="__Fieldmark__106_1592910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6</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6</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15:00Z</dcterms:created>
  <dc:creator>CPD - HUD</dc:creator>
  <dc:description/>
  <cp:keywords>Non-Residential Occcupant Not Displaced monitoring</cp:keywords>
  <dc:language>en-US</dc:language>
  <cp:lastModifiedBy>h11391</cp:lastModifiedBy>
  <cp:lastPrinted>2008-03-28T15:54:00Z</cp:lastPrinted>
  <dcterms:modified xsi:type="dcterms:W3CDTF">2008-03-28T19:55:00Z</dcterms:modified>
  <cp:revision>4</cp:revision>
  <dc:subject>Guide for Review of Non-Residential Occcupant Not Displaced - Individual Case File</dc:subject>
  <dc:title>Guide for Review of Non-Residential Oc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4743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