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Water Quality</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TextBodyIndent"/>
        <w:ind w:left="0" w:hanging="0"/>
        <w:rPr>
          <w:b/>
          <w:b/>
          <w:bCs/>
          <w:color w:val="FF0000"/>
          <w:sz w:val="24"/>
        </w:rPr>
      </w:pPr>
      <w:r>
        <w:rPr>
          <w:b/>
          <w:bCs/>
          <w:sz w:val="24"/>
          <w:u w:val="single"/>
        </w:rPr>
        <w:t>Instructions:</w:t>
      </w:r>
      <w:r>
        <w:rPr>
          <w:sz w:val="24"/>
        </w:rPr>
        <w:t xml:space="preserve">  This Exhibit is designed to evaluate the Responsible Entity’s (RE’s) consideration of water quality issues.  One Exhibit is to be completed for each project or activity selected to be reviewed. </w:t>
      </w:r>
    </w:p>
    <w:p>
      <w:pPr>
        <w:pStyle w:val="Header"/>
        <w:tabs>
          <w:tab w:val="clear" w:pos="8640"/>
          <w:tab w:val="center" w:pos="4320" w:leader="none"/>
        </w:tabs>
        <w:rPr>
          <w:b/>
          <w:b/>
          <w:bCs/>
          <w:color w:val="FF0000"/>
          <w:sz w:val="24"/>
          <w:u w:val="single"/>
        </w:rPr>
      </w:pPr>
      <w:r>
        <w:rPr>
          <w:b/>
          <w:bCs/>
          <w:color w:val="FF0000"/>
          <w:sz w:val="24"/>
          <w:u w:val="single"/>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project assured of a supply of potable water that </w:t>
            </w:r>
            <w:r>
              <w:rPr>
                <w:bCs/>
              </w:rPr>
              <w:t>meets state standar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756184606"/>
                                        <w:bookmarkStart w:id="1" w:name="__Fieldmark__7_375618460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756184606"/>
                                        <w:bookmarkStart w:id="3" w:name="__Fieldmark__8_375618460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756184606"/>
                                  <w:bookmarkStart w:id="5" w:name="__Fieldmark__7_375618460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756184606"/>
                                  <w:bookmarkStart w:id="7" w:name="__Fieldmark__8_375618460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ill the project itself cause, or substantially contribute to, off-site water pollution by storm water run-off, leaching of chemicals or other pollut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756184606"/>
                                        <w:bookmarkStart w:id="9" w:name="__Fieldmark__10_375618460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756184606"/>
                                        <w:bookmarkStart w:id="11" w:name="__Fieldmark__11_375618460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756184606"/>
                                  <w:bookmarkStart w:id="13" w:name="__Fieldmark__10_375618460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756184606"/>
                                  <w:bookmarkStart w:id="15" w:name="__Fieldmark__11_375618460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RE does not adequately identify and analyze water quality concer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756184606"/>
                                        <w:bookmarkStart w:id="17" w:name="__Fieldmark__13_375618460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756184606"/>
                                        <w:bookmarkStart w:id="19" w:name="__Fieldmark__14_375618460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756184606"/>
                                  <w:bookmarkStart w:id="21" w:name="__Fieldmark__13_375618460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756184606"/>
                                  <w:bookmarkStart w:id="23" w:name="__Fieldmark__14_375618460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Cs/>
              </w:rPr>
              <w:t>If mitigating measures are required as part of the project, has the RE followed through to implement these measure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756184606"/>
                                        <w:bookmarkStart w:id="25" w:name="__Fieldmark__16_3756184606"/>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3756184606"/>
                                        <w:bookmarkStart w:id="27" w:name="__Fieldmark__17_3756184606"/>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3756184606"/>
                                        <w:bookmarkStart w:id="29" w:name="__Fieldmark__18_3756184606"/>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756184606"/>
                                  <w:bookmarkStart w:id="31" w:name="__Fieldmark__16_3756184606"/>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756184606"/>
                                  <w:bookmarkStart w:id="33" w:name="__Fieldmark__17_3756184606"/>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3756184606"/>
                                  <w:bookmarkStart w:id="35" w:name="__Fieldmark__18_3756184606"/>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0</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0</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1:00Z</dcterms:created>
  <dc:creator>HUD - CPD</dc:creator>
  <dc:description/>
  <dc:language>en-US</dc:language>
  <cp:lastModifiedBy>Preferred User</cp:lastModifiedBy>
  <cp:lastPrinted>2005-07-19T08:35:00Z</cp:lastPrinted>
  <dcterms:modified xsi:type="dcterms:W3CDTF">2006-07-18T19:21:00Z</dcterms:modified>
  <cp:revision>2</cp:revision>
  <dc:subject>Guide for Review of Water Quality</dc:subject>
  <dc:title>Exhibit 21-10: Environmental Monitoring</dc:title>
</cp:coreProperties>
</file>