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units for which rental  assistance is currently provided consistent with the approved application for the point in time of the grant term for </w:t>
            </w:r>
            <w:r>
              <w:rPr>
                <w:bCs/>
              </w:rPr>
              <w:t>the period being review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 and, if applicable, grant agreement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9040515"/>
                                        <w:bookmarkStart w:id="1" w:name="__Fieldmark__4_14904051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49040515"/>
                                        <w:bookmarkStart w:id="3" w:name="__Fieldmark__5_14904051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9040515"/>
                                  <w:bookmarkStart w:id="5" w:name="__Fieldmark__4_14904051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49040515"/>
                                  <w:bookmarkStart w:id="7" w:name="__Fieldmark__5_14904051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rate of the LOCCS drawdowns consistent with the point-in-time expenditures for the grant te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NOFA </w:t>
            </w:r>
            <w:r>
              <w:rPr>
                <w:bCs/>
              </w:rPr>
              <w:t>5 year term for new and 1 year term for renewal;</w:t>
            </w:r>
            <w:r>
              <w:rPr/>
              <w:t xml:space="preserve"> S+C Desk Guid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9040515"/>
                                        <w:bookmarkStart w:id="9" w:name="__Fieldmark__7_14904051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49040515"/>
                                        <w:bookmarkStart w:id="11" w:name="__Fieldmark__8_14904051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49040515"/>
                                  <w:bookmarkStart w:id="13" w:name="__Fieldmark__7_14904051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49040515"/>
                                  <w:bookmarkStart w:id="15" w:name="__Fieldmark__8_14904051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6509.2 REV-5</w:t>
      <w:tab/>
      <w:t>Exhibit 12-1</w:t>
    </w:r>
  </w:p>
  <w:p>
    <w:pPr>
      <w:pStyle w:val="Header"/>
      <w:rPr/>
    </w:pPr>
    <w:r>
      <w:rPr/>
      <w:tab/>
      <w:t>Shelter Plus Care (S+C) Program</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6:00Z</dcterms:created>
  <dc:creator>HUD - CPD</dc:creator>
  <dc:description/>
  <dc:language>en-US</dc:language>
  <cp:lastModifiedBy>Preferred User</cp:lastModifiedBy>
  <cp:lastPrinted>2005-06-28T09:47:00Z</cp:lastPrinted>
  <dcterms:modified xsi:type="dcterms:W3CDTF">2006-07-18T18:56:00Z</dcterms:modified>
  <cp:revision>2</cp:revision>
  <dc:subject>Guide for Review of S+C Project Progress</dc:subject>
  <dc:title>Exhibit 12-1: Shelter Plus Care (S+C) Program</dc:title>
</cp:coreProperties>
</file>