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selected participant files adequately document that the individuals receiving rental assistance were homeless prior to entry?  Starting in 2005, persons assisted with </w:t>
            </w:r>
            <w:r>
              <w:rPr>
                <w:b/>
              </w:rPr>
              <w:t>permanent housing</w:t>
            </w:r>
            <w:r>
              <w:rPr/>
              <w:t xml:space="preserve"> must be homeless and come from:</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laces not meant for human habitation, such as cars, parks, sidewalks and abandoned buildings;</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n emergency shelter; or</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ransitional housing for homeless persons and who originally came from the streets or emergency shel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Title IV, Subtitle E of McKinney-Vento Act, Section 441(b), 24 CFR 882.808(b)(2), HAP Contract, and Continuum of Care NOFAs 2005 and lat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67511431"/>
                                        <w:bookmarkStart w:id="1" w:name="__Fieldmark__4_396751143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67511431"/>
                                        <w:bookmarkStart w:id="3" w:name="__Fieldmark__5_396751143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67511431"/>
                                  <w:bookmarkStart w:id="5" w:name="__Fieldmark__4_396751143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67511431"/>
                                  <w:bookmarkStart w:id="7" w:name="__Fieldmark__5_396751143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67511431"/>
                                        <w:bookmarkStart w:id="9" w:name="__Fieldmark__7_396751143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967511431"/>
                                        <w:bookmarkStart w:id="11" w:name="__Fieldmark__8_396751143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967511431"/>
                                  <w:bookmarkStart w:id="13" w:name="__Fieldmark__7_396751143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967511431"/>
                                  <w:bookmarkStart w:id="15" w:name="__Fieldmark__8_396751143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967511431"/>
                                        <w:bookmarkStart w:id="17" w:name="__Fieldmark__10_396751143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967511431"/>
                                        <w:bookmarkStart w:id="19" w:name="__Fieldmark__11_396751143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67511431"/>
                                  <w:bookmarkStart w:id="21" w:name="__Fieldmark__10_396751143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967511431"/>
                                  <w:bookmarkStart w:id="23" w:name="__Fieldmark__11_396751143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967511431"/>
                                        <w:bookmarkStart w:id="25" w:name="__Fieldmark__13_396751143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967511431"/>
                                        <w:bookmarkStart w:id="27" w:name="__Fieldmark__14_396751143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967511431"/>
                                  <w:bookmarkStart w:id="29" w:name="__Fieldmark__13_396751143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967511431"/>
                                  <w:bookmarkStart w:id="31" w:name="__Fieldmark__14_396751143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nnual Progress Report, HUD-401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967511431"/>
                                        <w:bookmarkStart w:id="33" w:name="__Fieldmark__16_396751143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967511431"/>
                                        <w:bookmarkStart w:id="35" w:name="__Fieldmark__17_396751143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967511431"/>
                                  <w:bookmarkStart w:id="37" w:name="__Fieldmark__16_396751143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967511431"/>
                                  <w:bookmarkStart w:id="39" w:name="__Fieldmark__17_396751143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5 CHG-2</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8:32:00Z</dcterms:created>
  <dc:creator>HUD - CPD</dc:creator>
  <dc:description/>
  <cp:keywords/>
  <dc:language>en-US</dc:language>
  <cp:lastModifiedBy>h11391</cp:lastModifiedBy>
  <cp:lastPrinted>2008-03-28T14:52:00Z</cp:lastPrinted>
  <dcterms:modified xsi:type="dcterms:W3CDTF">2008-03-28T18:52:00Z</dcterms:modified>
  <cp:revision>4</cp:revision>
  <dc:subject>Guide for Review of SRO Program Participants</dc:subject>
  <dc:title>Exhibit 11-2: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05599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