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Cli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pPr>
      <w:r>
        <w:rPr/>
        <w:t xml:space="preserve"> </w:t>
      </w:r>
    </w:p>
    <w:p>
      <w:pPr>
        <w:pStyle w:val="Normal"/>
        <w:rPr/>
      </w:pPr>
      <w:r>
        <w:rPr>
          <w:b/>
          <w:bCs/>
          <w:u w:val="single"/>
        </w:rPr>
        <w:t>Instructions</w:t>
      </w:r>
      <w:r>
        <w:rPr>
          <w:b/>
          <w:bCs/>
        </w:rPr>
        <w:t>:</w:t>
      </w:r>
      <w:r>
        <w:rPr/>
        <w:t xml:space="preserve">  This Exhibit is designed to monitor the S+C grantee’s compliance with client eligibility, in terms of their homelessness upon entry and their disability.  It is also designed to assess whether S+C-funded projects are serving target populations and if clients are participating in assisted projects, to the extent possible. The sampling guidance in Section 12-3 of the introduction to this Chapter is to be followed in answering Exhibit questions.  Request a listing of project clients (current and past), including their entry dates, from the selected projects.  Choose randomly from this list and then request the selected client files to complete your review (name, case file number, apartment number, etc. may be used to identify clients).  This file information, combined with interviews of grantee/sub-recipient staff, will determine your responses to the Exhibit questions. This same sample of client files can be used for to complete Exhibit 12-2, “Guide for Review of S+C Housing.”</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reviewed adequately document that the individuals or families were homeless prior to entry?  Starting in 2005, persons coming into </w:t>
            </w:r>
            <w:r>
              <w:rPr>
                <w:b/>
              </w:rPr>
              <w:t xml:space="preserve">permanent housing </w:t>
            </w:r>
            <w:r>
              <w:rPr/>
              <w:t>must have come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places not meant for human habitation, such as cars, parks, sidewalks and abandon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an emergency shelter; 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transitional housing for homeless persons and who originally came from the streets or emergency shel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b/>
              </w:rPr>
              <w:t>Note:</w:t>
            </w:r>
            <w:r>
              <w:rPr/>
              <w:t xml:space="preserve">  For projects awarded under the Samaritan Initiative for the chronic homeless, persons coming into the project must come from only places not meant for human habitation, or an emergency shelter  (This is a NOFA requirement in 2005 Continuum of Care NOFAs and lat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2.5, the S+C Desk Guide Chapter on “Eligible Participants,” and CoC NOFAs 2005 and lat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25952837"/>
                                        <w:bookmarkStart w:id="1" w:name="__Fieldmark__4_152595283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525952837"/>
                                        <w:bookmarkStart w:id="3" w:name="__Fieldmark__5_152595283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525952837"/>
                                  <w:bookmarkStart w:id="5" w:name="__Fieldmark__4_152595283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525952837"/>
                                  <w:bookmarkStart w:id="7" w:name="__Fieldmark__5_152595283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client files reviewed adequately document the homeless individuals’ disab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0"/>
              <w:rPr/>
            </w:pPr>
            <w:r>
              <w:rPr/>
              <w:t xml:space="preserve">[24 CFR 582.5 and the S+C Desk Guide,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25952837"/>
                                        <w:bookmarkStart w:id="9" w:name="__Fieldmark__7_152595283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525952837"/>
                                        <w:bookmarkStart w:id="11" w:name="__Fieldmark__8_152595283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525952837"/>
                                  <w:bookmarkStart w:id="13" w:name="__Fieldmark__7_152595283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525952837"/>
                                  <w:bookmarkStart w:id="15" w:name="__Fieldmark__8_152595283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For the projects reviewed, are clients coming from the target population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525952837"/>
                                        <w:bookmarkStart w:id="17" w:name="__Fieldmark__10_152595283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525952837"/>
                                        <w:bookmarkStart w:id="19" w:name="__Fieldmark__11_152595283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525952837"/>
                                  <w:bookmarkStart w:id="21" w:name="__Fieldmark__10_152595283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525952837"/>
                                  <w:bookmarkStart w:id="23" w:name="__Fieldmark__11_152595283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in “a” above, are the clients served the ones identifi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525952837"/>
                                        <w:bookmarkStart w:id="25" w:name="__Fieldmark__13_152595283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525952837"/>
                                        <w:bookmarkStart w:id="27" w:name="__Fieldmark__14_152595283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525952837"/>
                                  <w:bookmarkStart w:id="29" w:name="__Fieldmark__13_152595283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525952837"/>
                                  <w:bookmarkStart w:id="31" w:name="__Fieldmark__14_152595283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of th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section 455(c) and 24 CFR 58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525952837"/>
                                        <w:bookmarkStart w:id="33" w:name="__Fieldmark__16_152595283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525952837"/>
                                        <w:bookmarkStart w:id="35" w:name="__Fieldmark__17_152595283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25952837"/>
                                  <w:bookmarkStart w:id="37" w:name="__Fieldmark__16_152595283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525952837"/>
                                  <w:bookmarkStart w:id="39" w:name="__Fieldmark__17_152595283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5 CHG-2</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17:00Z</dcterms:created>
  <dc:creator>HUD - CPD</dc:creator>
  <dc:description/>
  <cp:keywords/>
  <dc:language>en-US</dc:language>
  <cp:lastModifiedBy>h11391</cp:lastModifiedBy>
  <cp:lastPrinted>2008-03-28T14:55:00Z</cp:lastPrinted>
  <dcterms:modified xsi:type="dcterms:W3CDTF">2008-03-28T18:55:00Z</dcterms:modified>
  <cp:revision>4</cp:revision>
  <dc:subject>Guide for Review of S+C Clients</dc:subject>
  <dc:title>Exhibit 12-3: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34812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