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s:</w:t>
            </w:r>
          </w:p>
          <w:p>
            <w:pPr>
              <w:pStyle w:val="Normal"/>
              <w:jc w:val="center"/>
              <w:rPr>
                <w:b/>
                <w:b/>
                <w:bCs/>
              </w:rPr>
            </w:pPr>
            <w:r>
              <w:rPr>
                <w:b/>
                <w:bCs/>
              </w:rPr>
              <w:t>Economic Development Suppl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has been developed to assist the reviewer in monitoring additional requirements for economic development projects related to eligibility and national objectives, including the underwriting and Public Benefit Standards described in 24 CFR 570.482(e) and (f).  It should be used in conjunction with Exhibit 4-1 (including the Exhibit 4-1 Review Worksheet which aids in documenting the review results).  Exhibit 4-1 focuses on general eligibility and national objective considerations applicable to </w:t>
      </w:r>
      <w:r>
        <w:rPr>
          <w:i/>
          <w:iCs/>
        </w:rPr>
        <w:t>all</w:t>
      </w:r>
      <w:r>
        <w:rPr/>
        <w:t xml:space="preserve"> projects.  </w:t>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he questions in Part A of this Exhibit do not address specific regulatory requirements, but are included to assist the reviewer in understanding the state’s program more fully, and thus to assist the reviewer in assessing the state’s performance in Parts B and C.  </w:t>
      </w:r>
      <w:r>
        <w:rPr>
          <w:u w:val="single"/>
        </w:rPr>
        <w:t>Note</w:t>
      </w:r>
      <w:r>
        <w:rPr/>
        <w:t xml:space="preserve">:  In addition to the regulatory and statutory citations governing eligibility, national objectives, underwriting guidelines and public benefit standards, the HUD reviewer has the discretion to cite 24 CFR 570.493(b) for Findings of Noncompliance related to the lack of documentation and 24 CFR 570.489(d) for Findings of Noncompliance related to missing or inadequate state administrative controls and proced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b/>
          <w:bCs/>
          <w:u w:val="single"/>
        </w:rPr>
        <w:t>Questions:</w:t>
      </w:r>
      <w:r>
        <w:rPr>
          <w:b/>
          <w:bC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Overview Of State’s Economic Development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776" w:type="dxa"/>
        <w:jc w:val="left"/>
        <w:tblInd w:w="-22" w:type="dxa"/>
        <w:tblLayout w:type="fixed"/>
        <w:tblCellMar>
          <w:top w:w="0" w:type="dxa"/>
          <w:left w:w="108" w:type="dxa"/>
          <w:bottom w:w="0" w:type="dxa"/>
          <w:right w:w="108" w:type="dxa"/>
        </w:tblCellMar>
      </w:tblPr>
      <w:tblGrid>
        <w:gridCol w:w="1260"/>
        <w:gridCol w:w="2520"/>
        <w:gridCol w:w="3116"/>
        <w:gridCol w:w="2880"/>
      </w:tblGrid>
      <w:tr>
        <w:trPr>
          <w:tblHeader w:val="true"/>
          <w:trHeight w:val="432" w:hRule="exact"/>
          <w:cantSplit w:val="true"/>
        </w:trPr>
        <w:tc>
          <w:tcPr>
            <w:tcW w:w="9776" w:type="dxa"/>
            <w:gridSpan w:val="4"/>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Cs w:val="20"/>
              </w:rPr>
            </w:pPr>
            <w:r>
              <w:rPr/>
              <w:t>Indicate what types of economic development activities the state funds.</w:t>
            </w:r>
            <w:r>
              <w:rPr>
                <w:b/>
                <w:bCs/>
              </w:rPr>
              <w:tab/>
              <w:tab/>
            </w:r>
          </w:p>
        </w:tc>
      </w:tr>
      <w:tr>
        <w:trPr>
          <w:tblHeader w:val="true"/>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Fu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Check all that apply.)</w:t>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 w:hanging="0"/>
              <w:jc w:val="center"/>
              <w:rPr>
                <w:b/>
                <w:b/>
                <w:bCs/>
                <w:caps/>
              </w:rPr>
            </w:pPr>
            <w:r>
              <w:rPr>
                <w:b/>
                <w:bCs/>
                <w:szCs w:val="20"/>
              </w:rPr>
              <w:t>Statutory/Regulatory Eligibility Citations</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Activities Eligible under this provision</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Types of Assistance that can be provid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4_3778631711"/>
            <w:bookmarkStart w:id="1" w:name="__Fieldmark__4_3778631711"/>
            <w:bookmarkEnd w:id="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 Act §105(a)(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Infrastructure, public facilities, public &amp; private utiliti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Direct Implementation of Activity by Local Governmen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5_3778631711"/>
            <w:bookmarkStart w:id="3" w:name="__Fieldmark__5_3778631711"/>
            <w:bookmarkEnd w:id="3"/>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 xml:space="preserve">HCDA §105(a)(4) </w:t>
            </w:r>
          </w:p>
          <w:p>
            <w:pPr>
              <w:pStyle w:val="Header"/>
              <w:tabs>
                <w:tab w:val="clear" w:pos="4320"/>
                <w:tab w:val="clear" w:pos="8640"/>
              </w:tabs>
              <w:rPr>
                <w:szCs w:val="20"/>
              </w:rPr>
            </w:pPr>
            <w:r>
              <w:rPr>
                <w:szCs w:val="20"/>
              </w:rPr>
              <w:t>and (a)(14)</w:t>
            </w:r>
          </w:p>
        </w:tc>
        <w:tc>
          <w:tcPr>
            <w:tcW w:w="3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Commercial/ Industrial Bldgs., or Other Real Property Improvements by the Recipient or public/private nonprofit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164" w:leader="none"/>
                <w:tab w:val="left" w:pos="2356"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 Loans, Loan Guarantees, Acquisition, Infrastructure/Public Facilities/Utilities, Construction/ Rehabilitation of Commercial/Industrial Buildings</w:t>
            </w:r>
          </w:p>
        </w:tc>
      </w:tr>
      <w:tr>
        <w:trPr>
          <w:trHeight w:val="2289" w:hRule="atLeast"/>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6_3778631711"/>
            <w:bookmarkStart w:id="5" w:name="__Fieldmark__6_3778631711"/>
            <w:bookmarkEnd w:id="5"/>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5)</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Non-profit organizations to carry out community-based economic development;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to Nonprofit; Nonprofit Provision of Grants, Loans, Loan Guarantees; Job Training,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3778631711"/>
            <w:bookmarkStart w:id="7" w:name="__Fieldmark__7_3778631711"/>
            <w:bookmarkEnd w:id="7"/>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7)</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private for-profit businesses; economic development services;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Loans, Loan Guarantees, Outreach, Underwriting, Screening Applicants/ Training for Job Positions; Benefits,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8_3778631711"/>
            <w:bookmarkStart w:id="9" w:name="__Fieldmark__8_3778631711"/>
            <w:bookmarkEnd w:id="9"/>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2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Microenterprise Development Activities</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320"/>
                <w:tab w:val="clear" w:pos="8640"/>
              </w:tabs>
              <w:rPr>
                <w:szCs w:val="20"/>
              </w:rPr>
            </w:pPr>
            <w:r>
              <w:rPr>
                <w:szCs w:val="20"/>
              </w:rPr>
              <w:t>Loans, Grants, Technical Assistance, General Support for Microenterprise Owners or Developer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9_3778631711"/>
            <w:bookmarkStart w:id="11" w:name="__Fieldmark__9_3778631711"/>
            <w:bookmarkEnd w:id="1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8(a), 24 CFR 570.703(i)(1) and (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Economic Development Projects Using Loan Guarante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Section 108 Loan Guarantees</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 w:name="__Fieldmark__10_3778631711"/>
            <w:bookmarkStart w:id="13" w:name="__Fieldmark__10_3778631711"/>
            <w:bookmarkEnd w:id="13"/>
            <w:r/>
            <w:r>
              <w:rPr/>
              <w:fldChar w:fldCharType="end"/>
            </w:r>
            <w:r>
              <w:rPr/>
            </w:r>
          </w:p>
        </w:tc>
        <w:tc>
          <w:tcPr>
            <w:tcW w:w="2520"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Other Eligible Activities (explain below in Question 2)</w:t>
            </w:r>
          </w:p>
        </w:tc>
        <w:tc>
          <w:tcPr>
            <w:tcW w:w="3116"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Activities (explain below)</w:t>
            </w:r>
          </w:p>
        </w:tc>
        <w:tc>
          <w:tcPr>
            <w:tcW w:w="2880"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Forms of Support (explain below)</w:t>
            </w:r>
          </w:p>
        </w:tc>
      </w:tr>
      <w:tr>
        <w:trPr>
          <w:cantSplit w:val="true"/>
        </w:trPr>
        <w:tc>
          <w:tcPr>
            <w:tcW w:w="9776" w:type="dxa"/>
            <w:gridSpan w:val="4"/>
            <w:tcBorders>
              <w:top w:val="double" w:sz="6" w:space="0" w:color="000000"/>
              <w:left w:val="double" w:sz="6" w:space="0" w:color="000000"/>
              <w:bottom w:val="double" w:sz="6" w:space="0" w:color="000000"/>
              <w:right w:val="doub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any other economic development activities the state funds,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gram Design:  Indicate whether the state allows use of the following funding/financing techniques (check all that apply):</w:t>
            </w:r>
          </w:p>
          <w:p>
            <w:pPr>
              <w:pStyle w:val="Header"/>
              <w:widowControl w:val="false"/>
              <w:tabs>
                <w:tab w:val="clear" w:pos="4320"/>
                <w:tab w:val="clear" w:pos="8640"/>
              </w:tabs>
              <w:rPr/>
            </w:pPr>
            <w:r>
              <w:rPr>
                <w:b/>
                <w:bCs/>
              </w:rPr>
              <w:t xml:space="preserve">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4" w:name="__Fieldmark__13_3778631711"/>
            <w:bookmarkStart w:id="15" w:name="__Fieldmark__13_3778631711"/>
            <w:bookmarkEnd w:id="15"/>
            <w:r>
              <w:rPr>
                <w:b/>
                <w:bCs/>
              </w:rPr>
            </w:r>
            <w:r>
              <w:rPr>
                <w:b/>
                <w:bCs/>
              </w:rPr>
              <w:fldChar w:fldCharType="end"/>
            </w:r>
            <w:r>
              <w:rPr>
                <w:b/>
                <w:bCs/>
              </w:rPr>
              <w:t xml:space="preserve"> </w:t>
            </w:r>
            <w:r>
              <w:rPr/>
              <w:t xml:space="preserve">Section 108 Loan Guarantees </w:t>
            </w:r>
          </w:p>
          <w:p>
            <w:pPr>
              <w:pStyle w:val="Normal"/>
              <w:widowControl w:val="false"/>
              <w:rPr/>
            </w:pPr>
            <w:r>
              <w:rPr>
                <w:b/>
                <w:bCs/>
              </w:rPr>
              <w:t xml:space="preserve">  </w:t>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16" w:name="__Fieldmark__14_3778631711"/>
            <w:bookmarkStart w:id="17" w:name="__Fieldmark__14_3778631711"/>
            <w:bookmarkEnd w:id="17"/>
            <w:r>
              <w:rPr>
                <w:b/>
                <w:bCs/>
              </w:rPr>
            </w:r>
            <w:r>
              <w:rPr>
                <w:b/>
                <w:bCs/>
              </w:rPr>
              <w:fldChar w:fldCharType="end"/>
            </w:r>
            <w:r>
              <w:rPr>
                <w:b/>
                <w:bCs/>
              </w:rPr>
              <w:t xml:space="preserve"> </w:t>
            </w:r>
            <w:r>
              <w:rPr/>
              <w:t>Float- funded activities or Interim project Financing</w:t>
            </w:r>
          </w:p>
          <w:p>
            <w:pPr>
              <w:pStyle w:val="Normal"/>
              <w:widowControl w:val="false"/>
              <w:rPr/>
            </w:pPr>
            <w:r>
              <w:rPr>
                <w:b/>
                <w:bCs/>
              </w:rPr>
              <w:t xml:space="preserve">  </w:t>
            </w: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18" w:name="__Fieldmark__15_3778631711"/>
            <w:bookmarkStart w:id="19" w:name="__Fieldmark__15_3778631711"/>
            <w:bookmarkEnd w:id="19"/>
            <w:r>
              <w:rPr>
                <w:b/>
                <w:bCs/>
              </w:rPr>
            </w:r>
            <w:r>
              <w:rPr>
                <w:b/>
                <w:bCs/>
              </w:rPr>
              <w:fldChar w:fldCharType="end"/>
            </w:r>
            <w:r>
              <w:rPr>
                <w:b/>
                <w:bCs/>
              </w:rPr>
              <w:t xml:space="preserve"> </w:t>
            </w:r>
            <w:r>
              <w:rPr/>
              <w:t xml:space="preserve">Local economic development Revolving Loan Funds </w:t>
            </w:r>
          </w:p>
          <w:p>
            <w:pPr>
              <w:pStyle w:val="Normal"/>
              <w:widowControl w:val="false"/>
              <w:rPr/>
            </w:pPr>
            <w:r>
              <w:rPr>
                <w:b/>
                <w:bCs/>
              </w:rPr>
              <w:t xml:space="preserve">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20" w:name="__Fieldmark__16_3778631711"/>
            <w:bookmarkStart w:id="21" w:name="__Fieldmark__16_3778631711"/>
            <w:bookmarkEnd w:id="21"/>
            <w:r>
              <w:rPr>
                <w:b/>
                <w:bCs/>
              </w:rPr>
            </w:r>
            <w:r>
              <w:rPr>
                <w:b/>
                <w:bCs/>
              </w:rPr>
              <w:fldChar w:fldCharType="end"/>
            </w:r>
            <w:r>
              <w:rPr>
                <w:b/>
                <w:bCs/>
              </w:rPr>
              <w:t xml:space="preserve"> </w:t>
            </w:r>
            <w:r>
              <w:rPr/>
              <w:t xml:space="preserve">Economic Development grants funded out of a State Revolving Fund </w:t>
            </w:r>
          </w:p>
          <w:p>
            <w:pPr>
              <w:pStyle w:val="Normal"/>
              <w:widowControl w:val="false"/>
              <w:ind w:left="905" w:hanging="905"/>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2" w:name="__Fieldmark__17_3778631711"/>
            <w:bookmarkStart w:id="23" w:name="__Fieldmark__17_3778631711"/>
            <w:bookmarkEnd w:id="23"/>
            <w:r>
              <w:rPr>
                <w:b/>
                <w:bCs/>
              </w:rPr>
            </w:r>
            <w:r>
              <w:rPr>
                <w:b/>
                <w:bCs/>
              </w:rPr>
              <w:fldChar w:fldCharType="end"/>
            </w:r>
            <w:r>
              <w:rPr>
                <w:b/>
                <w:bCs/>
              </w:rPr>
              <w:t xml:space="preserve"> </w:t>
            </w:r>
            <w:r>
              <w:rPr/>
              <w:t xml:space="preserve">Economic Development activities as part of a local Community Revitalization Strategy </w:t>
            </w:r>
          </w:p>
          <w:p>
            <w:pPr>
              <w:pStyle w:val="Normal"/>
              <w:widowControl w:val="false"/>
              <w:ind w:left="545" w:hanging="545"/>
              <w:rPr>
                <w:bCs/>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4" w:name="__Fieldmark__18_3778631711"/>
            <w:bookmarkStart w:id="25" w:name="__Fieldmark__18_3778631711"/>
            <w:bookmarkEnd w:id="25"/>
            <w:r>
              <w:rPr>
                <w:b/>
                <w:bCs/>
              </w:rPr>
            </w:r>
            <w:r>
              <w:rPr>
                <w:b/>
                <w:bCs/>
              </w:rPr>
              <w:fldChar w:fldCharType="end"/>
            </w:r>
            <w:r>
              <w:rPr>
                <w:b/>
                <w:bCs/>
              </w:rPr>
              <w:t xml:space="preserve"> </w:t>
            </w:r>
            <w:r>
              <w:rPr>
                <w:bCs/>
              </w:rPr>
              <w:t>Economic Development grants funded out of a regional revolving fund from a HCD Act 105(a)(15) entity</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gram Design:  Briefly describe the types of assistance offered in terms of interest rate, loan amounts and/ or grant limits, and expected program outcomes and/or beneficiarie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u w:val="single"/>
        </w:rPr>
        <w:t xml:space="preserve">B.  </w:t>
      </w:r>
      <w:r>
        <w:rPr>
          <w:caps/>
          <w:szCs w:val="20"/>
          <w:u w:val="single"/>
        </w:rPr>
        <w:t>Guidelines For Evaluating &amp; Selecting Economic Development Projects</w:t>
      </w:r>
      <w:r>
        <w:rPr>
          <w:caps/>
          <w:u w:val="single"/>
        </w:rPr>
        <w:t xml:space="preserve"> (Underwriting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bCs/>
          <w:u w:val="single"/>
        </w:rPr>
        <w:t>Instructions</w:t>
      </w:r>
      <w:r>
        <w:rPr>
          <w:b/>
          <w:bCs/>
        </w:rPr>
        <w:t xml:space="preserve">:  </w:t>
      </w:r>
      <w:r>
        <w:rPr>
          <w:szCs w:val="20"/>
        </w:rPr>
        <w:t xml:space="preserve">As described in 24 CFR 570.482(e), HUD “expects” (but does not require) that states or units of general local government will conduct basic financial underwriting prior to providing financial assistance for economic development activities funded under HCDA sections 105(a)(14), (15) and (17).  Similarly, 24 CFR 570.482(g) indicates that, if the scope or financial elements of an approved project change to the extent that a significant contract amendment is appropriate, the financial underwriting of economic development projects should be re-evalua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szCs w:val="20"/>
        </w:rPr>
      </w:pPr>
      <w:r>
        <w:rPr>
          <w:szCs w:val="20"/>
        </w:rPr>
        <w:t>The following questions do not address specific regulatory requirements, but are included to assist the reviewer in understanding the state’s program more fully and/or to identify issues that, if not properly addressed, could result in deficient performance.  A Finding of Noncompliance regarding other program requirements may be made when:</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360"/>
        <w:rPr>
          <w:szCs w:val="20"/>
        </w:rPr>
      </w:pPr>
      <w:r>
        <w:rPr>
          <w:szCs w:val="20"/>
        </w:rPr>
        <w:t>The state’s documentation fails to comply with the Model Recordkeeping Requirements for States [as required by 24 CFR 570.490]; or</w:t>
      </w:r>
    </w:p>
    <w:p>
      <w:pPr>
        <w:pStyle w:val="Level1"/>
        <w:widowControl w:val="false"/>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szCs w:val="20"/>
        </w:rPr>
        <w:t>The state’s documentation is inadequate to demonstrate that funds were distributed in conformance with the state’s Method of Distribution in its Consolidated Plan [as required by 24 CFR 570.490(a)(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underwriting guidelines the states uses to evaluate relevant economic development activities eligible under the HCD Act at sections 105(a)(14), (15) and (17):</w:t>
            </w:r>
          </w:p>
          <w:p>
            <w:pPr>
              <w:pStyle w:val="Header"/>
              <w:widowControl w:val="false"/>
              <w:tabs>
                <w:tab w:val="clear" w:pos="4320"/>
                <w:tab w:val="clear" w:pos="8640"/>
              </w:tabs>
              <w:rPr/>
            </w:pPr>
            <w:r>
              <w:rPr/>
              <w:t xml:space="preserve"> </w:t>
            </w:r>
            <w:r>
              <w:rPr/>
              <w:t>The state uses the HUD underwriting guidelines in Appendix A of 24 CFR Part 570.</w:t>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21_3778631711"/>
            <w:bookmarkStart w:id="27" w:name="__Fieldmark__21_3778631711"/>
            <w:bookmarkEnd w:id="27"/>
            <w:r>
              <w:rPr/>
            </w:r>
            <w:r>
              <w:rPr/>
              <w:fldChar w:fldCharType="end"/>
            </w:r>
            <w:r>
              <w:rPr/>
              <w:t xml:space="preserve">    The state has developed its own underwriting guidelines, use of which is mandatory by local governments.</w:t>
            </w:r>
          </w:p>
          <w:p>
            <w:pPr>
              <w:pStyle w:val="Header"/>
              <w:widowControl w:val="false"/>
              <w:tabs>
                <w:tab w:val="clear" w:pos="4320"/>
                <w:tab w:val="clear" w:pos="8640"/>
              </w:tabs>
              <w:rPr/>
            </w:pPr>
            <w:r>
              <w:rPr/>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2_3778631711"/>
            <w:bookmarkStart w:id="29" w:name="__Fieldmark__22_3778631711"/>
            <w:bookmarkEnd w:id="29"/>
            <w:r>
              <w:rPr/>
            </w:r>
            <w:r>
              <w:rPr/>
              <w:fldChar w:fldCharType="end"/>
            </w:r>
            <w:r>
              <w:rPr/>
              <w:t xml:space="preserve">    The state allows local governments to develop and use their own underwriting guidelines.</w:t>
            </w:r>
          </w:p>
          <w:p>
            <w:pPr>
              <w:pStyle w:val="Header"/>
              <w:widowControl w:val="false"/>
              <w:tabs>
                <w:tab w:val="clear" w:pos="4320"/>
                <w:tab w:val="clear" w:pos="8640"/>
              </w:tabs>
              <w:rPr/>
            </w:pPr>
            <w:r>
              <w:rPr/>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23_3778631711"/>
            <w:bookmarkStart w:id="31" w:name="__Fieldmark__23_3778631711"/>
            <w:bookmarkEnd w:id="31"/>
            <w:r>
              <w:rPr/>
            </w:r>
            <w:r>
              <w:rPr/>
              <w:fldChar w:fldCharType="end"/>
            </w:r>
            <w:r>
              <w:rPr/>
              <w:t xml:space="preserve">    The state employs different underwriting criteria or review procedures depending on the type of assistance, project scope, or nature of the business.</w:t>
            </w:r>
          </w:p>
          <w:p>
            <w:pPr>
              <w:pStyle w:val="Header"/>
              <w:widowControl w:val="false"/>
              <w:tabs>
                <w:tab w:val="clear" w:pos="4320"/>
                <w:tab w:val="clear" w:pos="8640"/>
              </w:tabs>
              <w:rPr/>
            </w:pPr>
            <w:r>
              <w:rPr/>
            </w:r>
          </w:p>
          <w:p>
            <w:pPr>
              <w:pStyle w:val="Normal"/>
              <w:widowControl w:val="false"/>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2" w:name="__Fieldmark__24_3778631711"/>
            <w:bookmarkStart w:id="33" w:name="__Fieldmark__24_3778631711"/>
            <w:bookmarkEnd w:id="33"/>
            <w:r>
              <w:rPr/>
            </w:r>
            <w:r>
              <w:rPr/>
              <w:fldChar w:fldCharType="end"/>
            </w:r>
            <w:r>
              <w:rPr/>
              <w:t xml:space="preserve">    The state has no underwriting guidelines requirements.</w:t>
            </w:r>
          </w:p>
          <w:p>
            <w:pPr>
              <w:pStyle w:val="Normal"/>
              <w:widowControl w:val="false"/>
              <w:rPr/>
            </w:pPr>
            <w:r>
              <w:rPr/>
            </w:r>
          </w:p>
          <w:p>
            <w:pPr>
              <w:pStyle w:val="Normal"/>
              <w:widowControl w:val="false"/>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34" w:name="__Fieldmark__25_3778631711"/>
            <w:bookmarkStart w:id="35" w:name="__Fieldmark__25_3778631711"/>
            <w:bookmarkEnd w:id="35"/>
            <w:r>
              <w:rPr/>
            </w:r>
            <w:r>
              <w:rPr/>
              <w:fldChar w:fldCharType="end"/>
            </w:r>
            <w:r>
              <w:rPr/>
              <w:t xml:space="preserve">   The state uses the HUD underwriting guidelines in Appendix A of 24 CFR Part 570.</w:t>
            </w:r>
          </w:p>
          <w:p>
            <w:pPr>
              <w:pStyle w:val="Header"/>
              <w:widowControl w:val="false"/>
              <w:tabs>
                <w:tab w:val="clear" w:pos="4320"/>
                <w:tab w:val="clear" w:pos="8640"/>
              </w:tabs>
              <w:rPr/>
            </w:pPr>
            <w:r>
              <w:rPr/>
            </w:r>
          </w:p>
          <w:p>
            <w:pPr>
              <w:pStyle w:val="Normal"/>
              <w:widowControl w:val="false"/>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6" w:name="__Fieldmark__26_3778631711"/>
            <w:bookmarkStart w:id="37" w:name="__Fieldmark__26_3778631711"/>
            <w:bookmarkEnd w:id="37"/>
            <w:r>
              <w:rPr/>
            </w:r>
            <w:r>
              <w:rPr/>
              <w:fldChar w:fldCharType="end"/>
            </w:r>
            <w:r>
              <w:rPr/>
              <w:t xml:space="preserve">    Other (Explain)_</w:t>
            </w: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r>
        <w:trPr>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szCs w:val="20"/>
              </w:rPr>
              <w:t>a.   If the state has underwriting guidelines per question 5 above, h</w:t>
            </w:r>
            <w:r>
              <w:rPr/>
              <w:t>ow does its underwriting process operate?</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tate follows an underwriting process, how does the process relate to the amount, type and terms of assistance provided by the state to fund economic development activ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in the application/funding process are underwriting determinations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performs underwriting determin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reviews determinations for reasonablen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rocess for adjusting the amount, type or terms of financial assistance for the project to ensure that it will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3778631711"/>
                                        <w:bookmarkStart w:id="39" w:name="__Fieldmark__34_3778631711"/>
                                        <w:bookmarkEnd w:id="3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5_3778631711"/>
                                        <w:bookmarkStart w:id="41" w:name="__Fieldmark__35_3778631711"/>
                                        <w:bookmarkEnd w:id="4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4_3778631711"/>
                                  <w:bookmarkStart w:id="43" w:name="__Fieldmark__34_3778631711"/>
                                  <w:bookmarkEnd w:id="4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5_3778631711"/>
                                  <w:bookmarkStart w:id="45" w:name="__Fieldmark__35_3778631711"/>
                                  <w:bookmarkEnd w:id="4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underwriting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underwriting guidelines (if any) and application review procedures meet </w:t>
            </w:r>
            <w:r>
              <w:rPr>
                <w:b/>
                <w:bCs/>
              </w:rPr>
              <w:t xml:space="preserve">all </w:t>
            </w:r>
            <w:r>
              <w:rPr/>
              <w:t>of the following:_______</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6" w:name="__Fieldmark__38_3778631711"/>
            <w:bookmarkStart w:id="47" w:name="__Fieldmark__38_3778631711"/>
            <w:bookmarkEnd w:id="47"/>
            <w:r>
              <w:rPr/>
            </w:r>
            <w:r>
              <w:rPr/>
              <w:fldChar w:fldCharType="end"/>
            </w:r>
            <w:r>
              <w:rPr/>
              <w:t xml:space="preserve">   The state’s underwriting expectations/requirements are clearly communicated to localities (including criteria regarding significant amendment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8" w:name="__Fieldmark__39_3778631711"/>
            <w:bookmarkStart w:id="49" w:name="__Fieldmark__39_3778631711"/>
            <w:bookmarkEnd w:id="49"/>
            <w:r>
              <w:rPr/>
            </w:r>
            <w:r>
              <w:rPr/>
              <w:fldChar w:fldCharType="end"/>
            </w:r>
            <w:r>
              <w:rPr/>
              <w:t xml:space="preserve">   Some basic level of financial underwriting is performed at the state or local level, which is appropriate to the types of assistance, project scope and nature of businesse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0" w:name="__Fieldmark__40_3778631711"/>
            <w:bookmarkStart w:id="51" w:name="__Fieldmark__40_3778631711"/>
            <w:bookmarkEnd w:id="51"/>
            <w:r>
              <w:rPr/>
            </w:r>
            <w:r>
              <w:rPr/>
              <w:fldChar w:fldCharType="end"/>
            </w:r>
            <w:r>
              <w:rPr/>
              <w:t xml:space="preserve">   All applications (and amendments) are reviewed consistently by the state against underwriting guidelines, or the state reviews underwriting determinations made by applicant local government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2" w:name="__Fieldmark__41_3778631711"/>
            <w:bookmarkStart w:id="53" w:name="__Fieldmark__41_3778631711"/>
            <w:bookmarkEnd w:id="53"/>
            <w:r>
              <w:rPr/>
            </w:r>
            <w:r>
              <w:rPr/>
              <w:fldChar w:fldCharType="end"/>
            </w:r>
            <w:r>
              <w:rPr/>
              <w:t xml:space="preserve">   Underwriting determinations for all applications (and amendments) are thoroughly documented in file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42_3778631711"/>
            <w:bookmarkStart w:id="55" w:name="__Fieldmark__42_3778631711"/>
            <w:bookmarkEnd w:id="55"/>
            <w:r>
              <w:rPr/>
            </w:r>
            <w:r>
              <w:rPr/>
              <w:fldChar w:fldCharType="end"/>
            </w:r>
            <w:r>
              <w:rPr/>
              <w:t xml:space="preserve">   Higher-level management reviews underwriting determinations by state staff?</w:t>
            </w:r>
          </w:p>
          <w:p>
            <w:pPr>
              <w:pStyle w:val="Level1"/>
              <w:widowControl w:val="false"/>
              <w:numPr>
                <w:ilvl w:val="0"/>
                <w:numId w:val="0"/>
              </w:numPr>
              <w:tabs>
                <w:tab w:val="clear" w:pos="4320"/>
                <w:tab w:val="clear" w:pos="8640"/>
              </w:tabs>
              <w:ind w:left="905" w:hanging="900"/>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6" w:name="__Fieldmark__43_3778631711"/>
            <w:bookmarkStart w:id="57" w:name="__Fieldmark__43_3778631711"/>
            <w:bookmarkEnd w:id="57"/>
            <w:r>
              <w:rPr/>
            </w:r>
            <w:r>
              <w:rPr/>
              <w:fldChar w:fldCharType="end"/>
            </w:r>
            <w:r>
              <w:rPr/>
              <w:t xml:space="preserve">   The state has criteria and procedures for re-evaluating the underwriting of amended economic development projects, in situations where an amendment would constitute a substantial change to the scope or financial elements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3778631711"/>
                                        <w:bookmarkStart w:id="59" w:name="__Fieldmark__44_3778631711"/>
                                        <w:bookmarkEnd w:id="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5_3778631711"/>
                                        <w:bookmarkStart w:id="61" w:name="__Fieldmark__45_3778631711"/>
                                        <w:bookmarkEnd w:id="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46_3778631711"/>
                                        <w:bookmarkStart w:id="63" w:name="__Fieldmark__46_3778631711"/>
                                        <w:bookmarkEnd w:id="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3778631711"/>
                                  <w:bookmarkStart w:id="65" w:name="__Fieldmark__44_3778631711"/>
                                  <w:bookmarkEnd w:id="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3778631711"/>
                                  <w:bookmarkStart w:id="67" w:name="__Fieldmark__45_3778631711"/>
                                  <w:bookmarkEnd w:id="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3778631711"/>
                                  <w:bookmarkStart w:id="69" w:name="__Fieldmark__46_3778631711"/>
                                  <w:bookmarkEnd w:id="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of the following by the state:  </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0" w:name="__Fieldmark__48_3778631711"/>
            <w:bookmarkStart w:id="71" w:name="__Fieldmark__48_3778631711"/>
            <w:bookmarkEnd w:id="71"/>
            <w:r>
              <w:rPr/>
            </w:r>
            <w:r>
              <w:rPr/>
              <w:fldChar w:fldCharType="end"/>
            </w:r>
            <w:r>
              <w:rPr/>
              <w:t xml:space="preserve">       Higher-level management regularly reverses underwriting determinations by staff?</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2" w:name="__Fieldmark__49_3778631711"/>
            <w:bookmarkStart w:id="73" w:name="__Fieldmark__49_3778631711"/>
            <w:bookmarkEnd w:id="73"/>
            <w:r>
              <w:rPr/>
            </w:r>
            <w:r>
              <w:rPr/>
              <w:fldChar w:fldCharType="end"/>
            </w:r>
            <w:r>
              <w:rPr/>
              <w:t xml:space="preserve">        The activities, amounts, rates, terms, etc., in approved grants differ from what was in the application, but there’s no documentation explaining when or why the changes occurred?</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4" w:name="__Fieldmark__50_3778631711"/>
            <w:bookmarkStart w:id="75" w:name="__Fieldmark__50_3778631711"/>
            <w:bookmarkEnd w:id="75"/>
            <w:r>
              <w:rPr/>
            </w:r>
            <w:r>
              <w:rPr/>
              <w:fldChar w:fldCharType="end"/>
            </w:r>
            <w:r>
              <w:rPr/>
              <w:t xml:space="preserve">        Activities are funded despite documented determinations that the activities don’t meet the state’s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6" w:name="__Fieldmark__51_3778631711"/>
            <w:bookmarkStart w:id="77" w:name="__Fieldmark__51_3778631711"/>
            <w:bookmarkEnd w:id="77"/>
            <w:r>
              <w:rPr/>
            </w:r>
            <w:r>
              <w:rPr/>
              <w:fldChar w:fldCharType="end"/>
            </w:r>
            <w:r>
              <w:rPr/>
              <w:t xml:space="preserve">        Significant amendments to the scope or financial elements of projects are approved by the state without re-evaluating projects against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8" w:name="__Fieldmark__52_3778631711"/>
            <w:bookmarkStart w:id="79" w:name="__Fieldmark__52_3778631711"/>
            <w:bookmarkEnd w:id="79"/>
            <w:r>
              <w:rPr/>
            </w:r>
            <w:r>
              <w:rPr/>
              <w:fldChar w:fldCharType="end"/>
            </w:r>
            <w:r>
              <w:rPr/>
              <w:t xml:space="preserve">        Significant amendments are approved despite documented determinations that the amended  project doesn’t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3_3778631711"/>
                                        <w:bookmarkStart w:id="81" w:name="__Fieldmark__53_377863171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54_3778631711"/>
                                        <w:bookmarkStart w:id="83" w:name="__Fieldmark__54_377863171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3_3778631711"/>
                                  <w:bookmarkStart w:id="85" w:name="__Fieldmark__53_377863171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4_3778631711"/>
                                  <w:bookmarkStart w:id="87" w:name="__Fieldmark__54_377863171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p>
      <w:pPr>
        <w:pStyle w:val="Normal"/>
        <w:keepNext w:val="true"/>
        <w:keepLine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comply with state or local underwriting guideli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3778631711"/>
                                        <w:bookmarkStart w:id="89" w:name="__Fieldmark__56_377863171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7_3778631711"/>
                                        <w:bookmarkStart w:id="91" w:name="__Fieldmark__57_377863171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3778631711"/>
                                  <w:bookmarkStart w:id="93" w:name="__Fieldmark__56_377863171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7_3778631711"/>
                                  <w:bookmarkStart w:id="95" w:name="__Fieldmark__57_377863171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keepNext w:val="true"/>
        <w:keepLines/>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 (In the response below, include any weaknesses, if identified, in the state’s underwriting guidelines that may form the basis for a “concern” or advisory guidance to state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9_3778631711"/>
                                        <w:bookmarkStart w:id="97" w:name="__Fieldmark__59_377863171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3778631711"/>
                                        <w:bookmarkStart w:id="99" w:name="__Fieldmark__60_377863171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1_3778631711"/>
                                        <w:bookmarkStart w:id="101" w:name="__Fieldmark__61_377863171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9_3778631711"/>
                                  <w:bookmarkStart w:id="103" w:name="__Fieldmark__59_377863171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0_3778631711"/>
                                  <w:bookmarkStart w:id="105" w:name="__Fieldmark__60_377863171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1_3778631711"/>
                                  <w:bookmarkStart w:id="107" w:name="__Fieldmark__61_377863171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u w:val="none"/>
        </w:rPr>
      </w:pPr>
      <w:r>
        <w:rPr>
          <w:u w:val="none"/>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CDBG funds are used to directly assist a business (pursuant to 24 CFR 570.482(h)(2)(i)), is there a written agreement between the recipient, subrecipient, or nonprofit entity and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2(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3778631711"/>
                                        <w:bookmarkStart w:id="109" w:name="__Fieldmark__63_3778631711"/>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4_3778631711"/>
                                        <w:bookmarkStart w:id="111" w:name="__Fieldmark__64_3778631711"/>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5_3778631711"/>
                                        <w:bookmarkStart w:id="113" w:name="__Fieldmark__65_3778631711"/>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3778631711"/>
                                  <w:bookmarkStart w:id="115" w:name="__Fieldmark__63_3778631711"/>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4_3778631711"/>
                                  <w:bookmarkStart w:id="117" w:name="__Fieldmark__64_3778631711"/>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5_3778631711"/>
                                  <w:bookmarkStart w:id="119" w:name="__Fieldmark__65_3778631711"/>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re a written agreement referring to the anti-pirating provisions listed at 24 CFR 570.482(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482(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7_3778631711"/>
                                        <w:bookmarkStart w:id="121" w:name="__Fieldmark__67_3778631711"/>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8_3778631711"/>
                                        <w:bookmarkStart w:id="123" w:name="__Fieldmark__68_3778631711"/>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9_3778631711"/>
                                        <w:bookmarkStart w:id="125" w:name="__Fieldmark__69_3778631711"/>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3778631711"/>
                                  <w:bookmarkStart w:id="127" w:name="__Fieldmark__67_3778631711"/>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3778631711"/>
                                  <w:bookmarkStart w:id="129" w:name="__Fieldmark__68_3778631711"/>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9_3778631711"/>
                                  <w:bookmarkStart w:id="131" w:name="__Fieldmark__69_3778631711"/>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yes,” does the agreement include a statement as to whether the activity will result in the relocation of the business from one labor market Area (LMA) to another LMA and, if so, the number of jobs that will be relocated from each L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482(h)(3)(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1_3778631711"/>
                                        <w:bookmarkStart w:id="133" w:name="__Fieldmark__71_3778631711"/>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2_3778631711"/>
                                        <w:bookmarkStart w:id="135" w:name="__Fieldmark__72_3778631711"/>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3_3778631711"/>
                                        <w:bookmarkStart w:id="137" w:name="__Fieldmark__73_3778631711"/>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1_3778631711"/>
                                  <w:bookmarkStart w:id="139" w:name="__Fieldmark__71_3778631711"/>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2_3778631711"/>
                                  <w:bookmarkStart w:id="141" w:name="__Fieldmark__72_3778631711"/>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3_3778631711"/>
                                  <w:bookmarkStart w:id="143" w:name="__Fieldmark__73_3778631711"/>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Caption"/>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re are no plans to directly assist a business in relocating from one labor market to another which will result in a significant loss of jobs by the losing labor market per 24 CFR 570.482(h), does the agreement includ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1) a certification from the assisted business that neither it, nor any of its subsidiaries, has plans to relocate jobs at the time the agreement is signed that would result in a significant job loss as defined in 24 CFR 570.482(h)(3)(i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2)  a provision for reimbursement to the recipient of any assistance provided to, or expended on behalf of, the business, in the event that assistance results in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482(h)(3)(ii); 24 CFR 570.482(h)(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5_3778631711"/>
                                        <w:bookmarkStart w:id="145" w:name="__Fieldmark__75_3778631711"/>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6_3778631711"/>
                                        <w:bookmarkStart w:id="147" w:name="__Fieldmark__76_3778631711"/>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7_3778631711"/>
                                        <w:bookmarkStart w:id="149" w:name="__Fieldmark__77_3778631711"/>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3778631711"/>
                                  <w:bookmarkStart w:id="151" w:name="__Fieldmark__75_3778631711"/>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3778631711"/>
                                  <w:bookmarkStart w:id="153" w:name="__Fieldmark__76_3778631711"/>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778631711"/>
                                  <w:bookmarkStart w:id="155" w:name="__Fieldmark__77_3778631711"/>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pPr>
      <w:r>
        <w:br w:type="page"/>
      </w:r>
      <w:r>
        <w:rPr/>
      </w:r>
    </w:p>
    <w:p>
      <w:pPr>
        <w:pStyle w:val="Caption"/>
        <w:rPr/>
      </w:pPr>
      <w:r>
        <w:rPr/>
        <w:t>C.  Public Benefit Standards</w:t>
      </w:r>
      <w:r>
        <w:rPr>
          <w:u w:val="none"/>
        </w:rPr>
        <w:t xml:space="preserve"> (24 CFR 570.482(</w:t>
      </w:r>
      <w:r>
        <w:rPr>
          <w:caps w:val="false"/>
          <w:smallCaps w:val="false"/>
          <w:u w:val="none"/>
        </w:rPr>
        <w:t>f</w:t>
      </w:r>
      <w:r>
        <w:rPr>
          <w:u w:val="none"/>
        </w:rPr>
        <w:t>), 570.482(</w:t>
      </w:r>
      <w:r>
        <w:rPr>
          <w:caps w:val="false"/>
          <w:smallCaps w:val="false"/>
          <w:u w:val="none"/>
        </w:rPr>
        <w:t>g</w:t>
      </w:r>
      <w:r>
        <w:rPr>
          <w:u w:val="none"/>
        </w:rPr>
        <w:t xml:space="preserve">), </w:t>
      </w:r>
      <w:r>
        <w:rPr>
          <w:caps w:val="false"/>
          <w:smallCaps w:val="false"/>
          <w:u w:val="none"/>
        </w:rPr>
        <w:t xml:space="preserve">and </w:t>
      </w:r>
      <w:r>
        <w:rPr>
          <w:u w:val="none"/>
        </w:rPr>
        <w:t>570.490)</w:t>
      </w:r>
    </w:p>
    <w:p>
      <w:pPr>
        <w:pStyle w:val="TextBody"/>
        <w:ind w:left="360" w:right="-130" w:hanging="0"/>
        <w:jc w:val="left"/>
        <w:rPr>
          <w:b/>
          <w:b/>
          <w:bCs/>
          <w:u w:val="single"/>
        </w:rPr>
      </w:pPr>
      <w:r>
        <w:rPr>
          <w:b/>
          <w:bCs/>
          <w:u w:val="single"/>
        </w:rPr>
      </w:r>
    </w:p>
    <w:p>
      <w:pPr>
        <w:pStyle w:val="TextBody"/>
        <w:ind w:left="360" w:right="-126" w:hanging="0"/>
        <w:jc w:val="left"/>
        <w:rPr/>
      </w:pPr>
      <w:r>
        <w:rPr>
          <w:b/>
          <w:bCs/>
          <w:u w:val="single"/>
        </w:rPr>
        <w:t>Instructions</w:t>
      </w:r>
      <w:r>
        <w:rPr>
          <w:b/>
          <w:bCs/>
        </w:rPr>
        <w:t xml:space="preserve">:  </w:t>
      </w:r>
      <w:r>
        <w:rPr/>
        <w:t xml:space="preserve">Use this section of the Exhibit for activities that are reviewed for the </w:t>
      </w:r>
      <w:r>
        <w:rPr>
          <w:i/>
          <w:iCs/>
        </w:rPr>
        <w:t>individual</w:t>
      </w:r>
      <w:r>
        <w:rPr/>
        <w:t xml:space="preserve"> and </w:t>
      </w:r>
      <w:r>
        <w:rPr>
          <w:i/>
          <w:iCs/>
        </w:rPr>
        <w:t>aggregate</w:t>
      </w:r>
      <w:r>
        <w:rPr/>
        <w:t xml:space="preserve"> Public Benefit Standards accruing to CDBG-assisted economic development activities per 24 CFR 570.482(f) of the CDBG regulations.  The Public Benefit Standards are applicable to economic development activities that are eligible for CDBG assistance under Sections 105(a)(14), (15) and (17) of the Act; to certain public facilities and improvements eligible under Section 105(a)(2) of the Act, which are undertaken for economic development purposes; and to Section 108-assisted economic development activities eligible under 24 CFR 570.703(i).   The standards for evaluating public benefit are </w:t>
      </w:r>
      <w:r>
        <w:rPr>
          <w:i/>
          <w:iCs/>
        </w:rPr>
        <w:t>mandatory</w:t>
      </w:r>
      <w:r>
        <w:rPr/>
        <w:t>.  This last part of the exhibit contains four worksheets to assist reviewers in documenting compliance with the Public Benefit Standards:</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1:   Individual activity worksheet for activities counted toward the </w:t>
      </w:r>
      <w:r>
        <w:rPr>
          <w:i/>
          <w:iCs/>
          <w:szCs w:val="20"/>
        </w:rPr>
        <w:t>cost per job created/retained</w:t>
      </w:r>
      <w:r>
        <w:rPr>
          <w:szCs w:val="20"/>
        </w:rPr>
        <w:t xml:space="preserve"> standard;</w:t>
      </w:r>
    </w:p>
    <w:p>
      <w:pPr>
        <w:pStyle w:val="Level1"/>
        <w:numPr>
          <w:ilvl w:val="0"/>
          <w:numId w:val="0"/>
        </w:numPr>
        <w:tabs>
          <w:tab w:val="left" w:pos="1440" w:leader="none"/>
          <w:tab w:val="left" w:pos="18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2:   Individual activity worksheet for activities counted toward the </w:t>
      </w:r>
      <w:r>
        <w:rPr>
          <w:i/>
          <w:iCs/>
          <w:szCs w:val="20"/>
        </w:rPr>
        <w:t>cost per low/moderate income persons served</w:t>
      </w:r>
      <w:r>
        <w:rPr>
          <w:szCs w:val="20"/>
        </w:rPr>
        <w:t xml:space="preserve"> standard; </w:t>
      </w:r>
    </w:p>
    <w:p>
      <w:pPr>
        <w:pStyle w:val="Level1"/>
        <w:numPr>
          <w:ilvl w:val="0"/>
          <w:numId w:val="0"/>
        </w:numPr>
        <w:tabs>
          <w:tab w:val="left" w:pos="-28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3:  Aggregate worksheet for activities counted toward the </w:t>
      </w:r>
      <w:r>
        <w:rPr>
          <w:i/>
          <w:iCs/>
          <w:szCs w:val="20"/>
        </w:rPr>
        <w:t>cost per job created/retained</w:t>
      </w:r>
      <w:r>
        <w:rPr>
          <w:szCs w:val="20"/>
        </w:rPr>
        <w:t xml:space="preserve"> standard; and</w:t>
      </w:r>
    </w:p>
    <w:p>
      <w:pPr>
        <w:pStyle w:val="Level1"/>
        <w:numPr>
          <w:ilvl w:val="0"/>
          <w:numId w:val="0"/>
        </w:numPr>
        <w:tabs>
          <w:tab w:val="left" w:pos="-25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4:  </w:t>
      </w:r>
      <w:r>
        <w:rPr/>
        <w:t xml:space="preserve">Aggregate worksheet for activities counted toward the </w:t>
      </w:r>
      <w:r>
        <w:rPr>
          <w:i/>
          <w:iCs/>
        </w:rPr>
        <w:t>cost per low/moderate income persons</w:t>
      </w:r>
      <w:r>
        <w:rPr/>
        <w:t xml:space="preserve"> served standard.</w:t>
      </w:r>
    </w:p>
    <w:p>
      <w:pPr>
        <w:pStyle w:val="Normal"/>
        <w:ind w:left="360" w:hanging="0"/>
        <w:rPr/>
      </w:pPr>
      <w:r>
        <w:rPr/>
      </w:r>
    </w:p>
    <w:p>
      <w:pPr>
        <w:pStyle w:val="Normal"/>
        <w:ind w:left="360" w:hanging="0"/>
        <w:rPr/>
      </w:pPr>
      <w:r>
        <w:rPr/>
        <w:t>Worksheet #’s 1 and 2 (at the end of this Exhibit) are to be completed, as applicable, after answering questions 17-21 below, to determine whether the activities funded by the state comply with the regulatory standards for individual activities.  Worksheet #’s 3 and 4 (also at the end of this Exhibit) are to be completed, as applicable, after answering questions 22 –25, to determine whether the state’s aggregate levels of public benefit comply with the regulatory standards.</w:t>
      </w:r>
    </w:p>
    <w:p>
      <w:pPr>
        <w:pStyle w:val="Normal"/>
        <w:spacing w:lineRule="auto" w:line="120"/>
        <w:ind w:left="360" w:hanging="0"/>
        <w:rPr/>
      </w:pPr>
      <w:r>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rPr/>
      </w:pPr>
      <w:r>
        <w:rPr>
          <w:caps/>
          <w:u w:val="single"/>
        </w:rPr>
        <w:t>O</w:t>
      </w:r>
      <w:r>
        <w:rPr>
          <w:u w:val="single"/>
        </w:rPr>
        <w:t>verall Compliance System</w:t>
      </w:r>
    </w:p>
    <w:p>
      <w:pPr>
        <w:pStyle w:val="Normal"/>
        <w:ind w:left="360" w:hanging="0"/>
        <w:rPr>
          <w:u w:val="single"/>
        </w:rPr>
      </w:pPr>
      <w:r>
        <w:rPr>
          <w:u w:val="single"/>
        </w:rPr>
      </w:r>
    </w:p>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standards and procedures the states uses to evaluate relevant economic development activities for compliance with Public Benefit Standards (check all that apply):</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56" w:name="__Fieldmark__79_3778631711"/>
            <w:bookmarkStart w:id="157" w:name="__Fieldmark__79_3778631711"/>
            <w:bookmarkEnd w:id="157"/>
            <w:r>
              <w:rPr/>
            </w:r>
            <w:r>
              <w:rPr/>
              <w:fldChar w:fldCharType="end"/>
            </w:r>
            <w:r>
              <w:rPr/>
              <w:t xml:space="preserve">      The state allows activities to demonstrate public benefit based on the CDBG cost per job.</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58" w:name="__Fieldmark__80_3778631711"/>
            <w:bookmarkStart w:id="159" w:name="__Fieldmark__80_3778631711"/>
            <w:bookmarkEnd w:id="159"/>
            <w:r>
              <w:rPr/>
            </w:r>
            <w:r>
              <w:rPr/>
              <w:fldChar w:fldCharType="end"/>
            </w:r>
            <w:r>
              <w:rPr/>
              <w:t xml:space="preserve">      The state allows activities to demonstrate public benefit based on the CDBG cost per low/moderate income resident benefiting from projects providing goods &amp; services to a residential area.</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0" w:name="__Fieldmark__81_3778631711"/>
            <w:bookmarkStart w:id="161" w:name="__Fieldmark__81_3778631711"/>
            <w:bookmarkEnd w:id="161"/>
            <w:r>
              <w:rPr/>
            </w:r>
            <w:r>
              <w:rPr/>
              <w:fldChar w:fldCharType="end"/>
            </w:r>
            <w:r>
              <w:rPr/>
              <w:t xml:space="preserve">      The state uses the aggregate and individual-activity Public Benefit Standards in 24 CFR 570.482(f)(2) and (f)(4)(i) as its maximum assistance levels.</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2" w:name="__Fieldmark__82_3778631711"/>
            <w:bookmarkStart w:id="163" w:name="__Fieldmark__82_3778631711"/>
            <w:bookmarkEnd w:id="163"/>
            <w:r>
              <w:rPr/>
            </w:r>
            <w:r>
              <w:rPr/>
              <w:fldChar w:fldCharType="end"/>
            </w:r>
            <w:r>
              <w:rPr/>
              <w:t xml:space="preserve">      The state sets maximum assistance levels below those required by HUD’s standards.  If so, describe the state’s maximums:</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4" w:name="__Fieldmark__84_3778631711"/>
            <w:bookmarkStart w:id="165" w:name="__Fieldmark__84_3778631711"/>
            <w:bookmarkEnd w:id="165"/>
            <w:r>
              <w:rPr/>
            </w:r>
            <w:r>
              <w:rPr/>
              <w:fldChar w:fldCharType="end"/>
            </w:r>
            <w:r>
              <w:rPr/>
              <w:t xml:space="preserve">      The state has established additional public benefit requirements beyond those required by HUD (e.g. quality-of-job considerations, benefits, livable wages, etc.).  If so, describe:</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6" w:name="__Fieldmark__86_3778631711"/>
            <w:bookmarkStart w:id="167" w:name="__Fieldmark__86_3778631711"/>
            <w:bookmarkEnd w:id="167"/>
            <w:r>
              <w:rPr/>
            </w:r>
            <w:r>
              <w:rPr/>
              <w:fldChar w:fldCharType="end"/>
            </w:r>
            <w:r>
              <w:rPr/>
              <w:t xml:space="preserve">      The state allows projects that meet the “important national interest” criteria to be exempted from the aggregate Public Benefit Standards [see 24 CFR 570.482(f)(3)(v)].</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8" w:name="__Fieldmark__87_3778631711"/>
            <w:bookmarkStart w:id="169" w:name="__Fieldmark__87_3778631711"/>
            <w:bookmarkEnd w:id="169"/>
            <w:r>
              <w:rPr/>
            </w:r>
            <w:r>
              <w:rPr/>
              <w:fldChar w:fldCharType="end"/>
            </w:r>
            <w:r>
              <w:rPr/>
              <w:t xml:space="preserve">      The state funds public facilities activities that may be subject to the Public Benefit Standards [see 24 CFR 570.482(f)(1) and 570.483(b)(4)(vi)(F)(2)].</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0" w:name="__Fieldmark__88_3778631711"/>
            <w:bookmarkStart w:id="171" w:name="__Fieldmark__88_3778631711"/>
            <w:bookmarkEnd w:id="171"/>
            <w:r>
              <w:rPr/>
            </w:r>
            <w:r>
              <w:rPr/>
              <w:fldChar w:fldCharType="end"/>
            </w:r>
            <w:r>
              <w:rPr/>
              <w:t xml:space="preserve">      The state’s program design does not fund any activities which are subject to the Public Benefit Standards.</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2" w:name="__Fieldmark__89_3778631711"/>
            <w:bookmarkStart w:id="173" w:name="__Fieldmark__89_3778631711"/>
            <w:bookmarkEnd w:id="173"/>
            <w:r>
              <w:rPr/>
            </w:r>
            <w:r>
              <w:rPr/>
              <w:fldChar w:fldCharType="end"/>
            </w:r>
            <w:r>
              <w:rPr/>
              <w:t xml:space="preserve">      The state has no established Public Benefit Standards or process for demonstrating compliance with the standards.</w:t>
            </w:r>
          </w:p>
          <w:p>
            <w:pPr>
              <w:pStyle w:val="Header"/>
              <w:keepNext w:val="true"/>
              <w:keepLines/>
              <w:tabs>
                <w:tab w:val="clear" w:pos="4320"/>
                <w:tab w:val="clear" w:pos="8640"/>
              </w:tabs>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4" w:name="__Fieldmark__90_3778631711"/>
            <w:bookmarkStart w:id="175" w:name="__Fieldmark__90_3778631711"/>
            <w:bookmarkEnd w:id="175"/>
            <w:r>
              <w:rPr/>
            </w:r>
            <w:r>
              <w:rPr/>
              <w:fldChar w:fldCharType="end"/>
            </w:r>
            <w:r>
              <w:rPr/>
              <w:t xml:space="preserve">      Other (Explain)</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1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overall Public Benefit Standards and application review procedures meet </w:t>
            </w:r>
            <w:r>
              <w:rPr>
                <w:b/>
                <w:bCs/>
              </w:rPr>
              <w:t>all</w:t>
            </w:r>
            <w:r>
              <w:rPr/>
              <w:t xml:space="preserve"> of the following?</w:t>
            </w:r>
          </w:p>
          <w:p>
            <w:pPr>
              <w:pStyle w:val="Header"/>
              <w:keepNext w:val="true"/>
              <w:keepLines/>
              <w:tabs>
                <w:tab w:val="clear" w:pos="4320"/>
                <w:tab w:val="clear" w:pos="8640"/>
              </w:tab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76" w:name="__Fieldmark__93_3778631711"/>
            <w:bookmarkStart w:id="177" w:name="__Fieldmark__93_3778631711"/>
            <w:bookmarkEnd w:id="177"/>
            <w:r>
              <w:rPr/>
            </w:r>
            <w:r>
              <w:rPr/>
              <w:fldChar w:fldCharType="end"/>
            </w:r>
            <w:r>
              <w:rPr/>
              <w:t xml:space="preserve">      The state has a process to identify/determine whether proposed activities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78" w:name="__Fieldmark__94_3778631711"/>
            <w:bookmarkStart w:id="179" w:name="__Fieldmark__94_3778631711"/>
            <w:bookmarkEnd w:id="179"/>
            <w:r>
              <w:rPr/>
            </w:r>
            <w:r>
              <w:rPr/>
              <w:fldChar w:fldCharType="end"/>
            </w:r>
            <w:r>
              <w:rPr/>
              <w:t xml:space="preserve">      The state is correctly interpreting and applying the HUD Public Benefit Standards within its program.</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0" w:name="__Fieldmark__95_3778631711"/>
            <w:bookmarkStart w:id="181" w:name="__Fieldmark__95_3778631711"/>
            <w:bookmarkEnd w:id="181"/>
            <w:r>
              <w:rPr/>
            </w:r>
            <w:r>
              <w:rPr/>
              <w:fldChar w:fldCharType="end"/>
            </w:r>
            <w:r>
              <w:rPr/>
              <w:t xml:space="preserve">      The state’s Public Benefit Standards requirements are clearly communicated to localities (including criteria regarding significant amendment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2" w:name="__Fieldmark__96_3778631711"/>
            <w:bookmarkStart w:id="183" w:name="__Fieldmark__96_3778631711"/>
            <w:bookmarkEnd w:id="183"/>
            <w:r>
              <w:rPr/>
            </w:r>
            <w:r>
              <w:rPr/>
              <w:fldChar w:fldCharType="end"/>
            </w:r>
            <w:r>
              <w:rPr/>
              <w:t xml:space="preserve">      The state reviews infrastructure economic development projects to determine whether they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4" w:name="__Fieldmark__97_3778631711"/>
            <w:bookmarkStart w:id="185" w:name="__Fieldmark__97_3778631711"/>
            <w:bookmarkEnd w:id="185"/>
            <w:r>
              <w:rPr/>
            </w:r>
            <w:r>
              <w:rPr/>
              <w:fldChar w:fldCharType="end"/>
            </w:r>
            <w:r>
              <w:rPr/>
              <w:t xml:space="preserve">      The state’s standards or eligibility provisions make clear that “insufficient public benefit” activities are not eligible for CDBG funding. [24 CFR 570.482(f)(4)]</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6" w:name="__Fieldmark__98_3778631711"/>
            <w:bookmarkStart w:id="187" w:name="__Fieldmark__98_3778631711"/>
            <w:bookmarkEnd w:id="187"/>
            <w:r>
              <w:rPr/>
            </w:r>
            <w:r>
              <w:rPr/>
              <w:fldChar w:fldCharType="end"/>
            </w:r>
            <w:r>
              <w:rPr/>
              <w:t xml:space="preserve">      The state has criteria and procedures for re-evaluating the public benefit determinations for amended economic development projects, in situations where an amendment would constitute a substantial change to the scope or financial elements of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9_3778631711"/>
                                        <w:bookmarkStart w:id="189" w:name="__Fieldmark__99_377863171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0_3778631711"/>
                                        <w:bookmarkStart w:id="191" w:name="__Fieldmark__100_377863171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9_3778631711"/>
                                  <w:bookmarkStart w:id="193" w:name="__Fieldmark__99_377863171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0_3778631711"/>
                                  <w:bookmarkStart w:id="195" w:name="__Fieldmark__100_377863171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4989" w:leader="none"/>
              </w:tabs>
              <w:ind w:left="0" w:hanging="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4320"/>
          <w:tab w:val="clear" w:pos="8640"/>
        </w:tabs>
        <w:ind w:left="0" w:hanging="0"/>
        <w:rPr>
          <w:bCs/>
          <w:u w:val="single"/>
        </w:rPr>
      </w:pPr>
      <w:r>
        <w:rPr>
          <w:bCs/>
          <w:u w:val="single"/>
        </w:rPr>
      </w:r>
    </w:p>
    <w:p>
      <w:pPr>
        <w:pStyle w:val="Header"/>
        <w:numPr>
          <w:ilvl w:val="0"/>
          <w:numId w:val="0"/>
        </w:numPr>
        <w:tabs>
          <w:tab w:val="clear" w:pos="4320"/>
          <w:tab w:val="clear" w:pos="8640"/>
        </w:tabs>
        <w:ind w:left="0" w:hanging="0"/>
        <w:rPr>
          <w:bCs/>
          <w:u w:val="single"/>
        </w:rPr>
      </w:pPr>
      <w:r>
        <w:rPr>
          <w:bCs/>
          <w:u w:val="single"/>
        </w:rPr>
        <w:t>Compliance With Individual Activity Standards</w:t>
      </w:r>
    </w:p>
    <w:p>
      <w:pPr>
        <w:pStyle w:val="Normal"/>
        <w:keepNext w:val="true"/>
        <w:keepLines/>
        <w:numPr>
          <w:ilvl w:val="0"/>
          <w:numId w:val="0"/>
        </w:numPr>
        <w:ind w:left="0" w:hanging="0"/>
        <w:rPr/>
      </w:pPr>
      <w:r>
        <w:rPr>
          <w:bCs/>
        </w:rPr>
        <w:t>18</w:t>
      </w:r>
      <w:r>
        <w:rPr/>
        <w:t>.</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ow does the state review economic development activities to determine compliance with the individual activity Public Benefit Standards?  </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makes these determinations?  </w:t>
            </w:r>
          </w:p>
        </w:tc>
      </w:tr>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escribe Basis for Conclusion:</w:t>
            </w:r>
          </w:p>
          <w:p>
            <w:pPr>
              <w:pStyle w:val="Normal"/>
              <w:widowControl w:val="false"/>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p>
        </w:tc>
      </w:tr>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en in the application/funding process does this occur?  </w:t>
            </w:r>
          </w:p>
        </w:tc>
      </w:tr>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Describe Basis for Conclusion:</w:t>
            </w:r>
          </w:p>
          <w:p>
            <w:pPr>
              <w:pStyle w:val="Normal"/>
              <w:keepNext w:val="true"/>
              <w:keepLine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ho reviews determinations for reasonablen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public benefit standard compliance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standards and application review procedures provide for adjusting the amount, type or terms of financial assistance for proposed activities, to ensure that they will meet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3778631711"/>
                                        <w:bookmarkStart w:id="197" w:name="__Fieldmark__107_377863171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3778631711"/>
                                        <w:bookmarkStart w:id="199" w:name="__Fieldmark__108_377863171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3778631711"/>
                                  <w:bookmarkStart w:id="201" w:name="__Fieldmark__107_377863171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3778631711"/>
                                  <w:bookmarkStart w:id="203" w:name="__Fieldmark__108_377863171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4" w:name="__Fieldmark__110_3778631711"/>
            <w:bookmarkStart w:id="205" w:name="__Fieldmark__110_3778631711"/>
            <w:bookmarkEnd w:id="205"/>
            <w:r>
              <w:rPr/>
            </w:r>
            <w:r>
              <w:rPr/>
              <w:fldChar w:fldCharType="end"/>
            </w:r>
            <w:r>
              <w:rPr/>
              <w:t xml:space="preserve">      All applications (and significant amendments) are reviewed consistently by the state for compliance with the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6" w:name="__Fieldmark__111_3778631711"/>
            <w:bookmarkStart w:id="207" w:name="__Fieldmark__111_3778631711"/>
            <w:bookmarkEnd w:id="207"/>
            <w:r>
              <w:rPr/>
            </w:r>
            <w:r>
              <w:rPr/>
              <w:fldChar w:fldCharType="end"/>
            </w:r>
            <w:r>
              <w:rPr/>
              <w:t xml:space="preserve">      Conclusive determinations of compliance with the individual activity standards are documented in files for all activitie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8" w:name="__Fieldmark__112_3778631711"/>
            <w:bookmarkStart w:id="209" w:name="__Fieldmark__112_3778631711"/>
            <w:bookmarkEnd w:id="209"/>
            <w:r>
              <w:rPr/>
            </w:r>
            <w:r>
              <w:rPr/>
              <w:fldChar w:fldCharType="end"/>
            </w:r>
            <w:r>
              <w:rPr/>
              <w:t xml:space="preserve">      Higher-level management reviews Public Benefit Standards determinations by staff.</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0" w:name="__Fieldmark__113_3778631711"/>
            <w:bookmarkStart w:id="211" w:name="__Fieldmark__113_3778631711"/>
            <w:bookmarkEnd w:id="211"/>
            <w:r>
              <w:rPr/>
            </w:r>
            <w:r>
              <w:rPr/>
              <w:fldChar w:fldCharType="end"/>
            </w:r>
            <w:r>
              <w:rPr/>
              <w:t xml:space="preserve">      The state questions or disapproves applications (and amendments) where compliance with the Public Benefit Standards cannot be determined.</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2" w:name="__Fieldmark__114_3778631711"/>
            <w:bookmarkStart w:id="213" w:name="__Fieldmark__114_3778631711"/>
            <w:bookmarkEnd w:id="213"/>
            <w:r>
              <w:rPr/>
            </w:r>
            <w:r>
              <w:rPr/>
              <w:fldChar w:fldCharType="end"/>
            </w:r>
            <w:r>
              <w:rPr/>
              <w:t xml:space="preserve">      The state has a process to verify whether the level of public benefit actually achieved by the completed activity matches the level of public benefit projected to be achieved at the time funds were obligated to the activities. </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4" w:name="__Fieldmark__115_3778631711"/>
            <w:bookmarkStart w:id="215" w:name="__Fieldmark__115_3778631711"/>
            <w:bookmarkEnd w:id="215"/>
            <w:r>
              <w:rPr/>
            </w:r>
            <w:r>
              <w:rPr/>
              <w:fldChar w:fldCharType="end"/>
            </w:r>
            <w:r>
              <w:rPr/>
              <w:t xml:space="preserve">      The state takes action to improve the accuracy of its or its grant recipients’ public benefit projections, if actual public benefit achievement consistently falls below projections.</w:t>
            </w:r>
          </w:p>
          <w:p>
            <w:pPr>
              <w:pStyle w:val="Header"/>
              <w:keepNext w:val="true"/>
              <w:keepLines/>
              <w:tabs>
                <w:tab w:val="clear" w:pos="4320"/>
                <w:tab w:val="clear" w:pos="8640"/>
              </w:tabs>
              <w:ind w:left="905" w:hanging="90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6" w:name="__Fieldmark__116_3778631711"/>
            <w:bookmarkStart w:id="217" w:name="__Fieldmark__116_3778631711"/>
            <w:bookmarkEnd w:id="217"/>
            <w:r>
              <w:rPr/>
            </w:r>
            <w:r>
              <w:rPr/>
              <w:fldChar w:fldCharType="end"/>
            </w:r>
            <w:r>
              <w:rPr/>
              <w:t xml:space="preserve">      The state has procedures to take sanctions against localities for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7_3778631711"/>
                                        <w:bookmarkStart w:id="219" w:name="__Fieldmark__117_3778631711"/>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8_3778631711"/>
                                        <w:bookmarkStart w:id="221" w:name="__Fieldmark__118_3778631711"/>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7_3778631711"/>
                                  <w:bookmarkStart w:id="223" w:name="__Fieldmark__117_3778631711"/>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8_3778631711"/>
                                  <w:bookmarkStart w:id="225" w:name="__Fieldmark__118_3778631711"/>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tabs>
          <w:tab w:val="clear" w:pos="720"/>
          <w:tab w:val="left" w:pos="1080" w:leader="none"/>
        </w:tabs>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you find evidence of any of the following in the implementation of the state’s procedure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20_3778631711"/>
            <w:bookmarkStart w:id="227" w:name="__Fieldmark__120_3778631711"/>
            <w:bookmarkEnd w:id="227"/>
            <w:r>
              <w:rPr/>
            </w:r>
            <w:r>
              <w:rPr/>
              <w:fldChar w:fldCharType="end"/>
            </w:r>
            <w:r>
              <w:rPr/>
              <w:t xml:space="preserve">      Higher-level management regularly reverses staff-level public benefit determination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8" w:name="__Fieldmark__121_3778631711"/>
            <w:bookmarkStart w:id="229" w:name="__Fieldmark__121_3778631711"/>
            <w:bookmarkEnd w:id="229"/>
            <w:r>
              <w:rPr/>
            </w:r>
            <w:r>
              <w:rPr/>
              <w:fldChar w:fldCharType="end"/>
            </w:r>
            <w:r>
              <w:rPr/>
              <w:t xml:space="preserve">      The state incorrectly categorizes activities as not being subject to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0" w:name="__Fieldmark__122_3778631711"/>
            <w:bookmarkStart w:id="231" w:name="__Fieldmark__122_3778631711"/>
            <w:bookmarkEnd w:id="231"/>
            <w:r>
              <w:rPr/>
            </w:r>
            <w:r>
              <w:rPr/>
              <w:fldChar w:fldCharType="end"/>
            </w:r>
            <w:r>
              <w:rPr/>
              <w:t xml:space="preserve">      Individual activities are being double-counted against more than one of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2" w:name="__Fieldmark__123_3778631711"/>
            <w:bookmarkStart w:id="233" w:name="__Fieldmark__123_3778631711"/>
            <w:bookmarkEnd w:id="233"/>
            <w:r>
              <w:rPr/>
            </w:r>
            <w:r>
              <w:rPr/>
              <w:fldChar w:fldCharType="end"/>
            </w:r>
            <w:r>
              <w:rPr/>
              <w:t xml:space="preserve">      Activities are funded despite documented determinations that the activities don’t meet the individual activity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4" w:name="__Fieldmark__124_3778631711"/>
            <w:bookmarkStart w:id="235" w:name="__Fieldmark__124_3778631711"/>
            <w:bookmarkEnd w:id="235"/>
            <w:r>
              <w:rPr/>
            </w:r>
            <w:r>
              <w:rPr/>
              <w:fldChar w:fldCharType="end"/>
            </w:r>
            <w:r>
              <w:rPr/>
              <w:t xml:space="preserve">      Significant amendments to the scope or financial elements of projects are approved by the state without re-evaluating activities’ compliance with the Public Benefit Standards. </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6" w:name="__Fieldmark__125_3778631711"/>
            <w:bookmarkStart w:id="237" w:name="__Fieldmark__125_3778631711"/>
            <w:bookmarkEnd w:id="237"/>
            <w:r>
              <w:rPr/>
            </w:r>
            <w:r>
              <w:rPr/>
              <w:fldChar w:fldCharType="end"/>
            </w:r>
            <w:r>
              <w:rPr/>
              <w:t xml:space="preserve">      Significant amendments are approved despite documented determinations that the amended project doesn’t meet the Public Benefit Standard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8" w:name="__Fieldmark__126_3778631711"/>
            <w:bookmarkStart w:id="239" w:name="__Fieldmark__126_3778631711"/>
            <w:bookmarkEnd w:id="239"/>
            <w:r>
              <w:rPr/>
            </w:r>
            <w:r>
              <w:rPr/>
              <w:fldChar w:fldCharType="end"/>
            </w:r>
            <w:r>
              <w:rPr/>
              <w:t xml:space="preserve">      The state fails to take actions to improve the accuracy of its or its grant recipients’ public benefit projections, where patterns of substantial variation exist between a grant recipient’s public benefit projections and actual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40" w:name="__Fieldmark__127_3778631711"/>
            <w:bookmarkStart w:id="241" w:name="__Fieldmark__127_3778631711"/>
            <w:bookmarkEnd w:id="241"/>
            <w:r>
              <w:rPr/>
            </w:r>
            <w:r>
              <w:rPr/>
              <w:fldChar w:fldCharType="end"/>
            </w:r>
            <w:r>
              <w:rPr/>
              <w:t xml:space="preserve">      The state fails to take sanctions against grant recipients, despite documented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8_3778631711"/>
                                        <w:bookmarkStart w:id="243" w:name="__Fieldmark__128_3778631711"/>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9_3778631711"/>
                                        <w:bookmarkStart w:id="245" w:name="__Fieldmark__129_3778631711"/>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8_3778631711"/>
                                  <w:bookmarkStart w:id="247" w:name="__Fieldmark__128_3778631711"/>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9_3778631711"/>
                                  <w:bookmarkStart w:id="249" w:name="__Fieldmark__129_3778631711"/>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bCs/>
          <w:caps/>
          <w:u w:val="single"/>
        </w:rPr>
      </w:pPr>
      <w:r>
        <w:rPr/>
        <w:t xml:space="preserve"> </w:t>
      </w:r>
      <w:r>
        <w:rPr>
          <w:bCs/>
          <w:u w:val="single"/>
        </w:rPr>
        <w:t>Compliance with Aggregate Standards</w:t>
      </w:r>
    </w:p>
    <w:p>
      <w:pPr>
        <w:pStyle w:val="Normal"/>
        <w:keepNext w:val="true"/>
        <w:keepLines/>
        <w:rPr>
          <w:bCs/>
          <w:caps/>
          <w:u w:val="single"/>
        </w:rPr>
      </w:pPr>
      <w:r>
        <w:rPr>
          <w:bCs/>
          <w:caps/>
          <w:u w:val="single"/>
        </w:rPr>
      </w:r>
    </w:p>
    <w:p>
      <w:pPr>
        <w:pStyle w:val="Normal"/>
        <w:keepNext w:val="true"/>
        <w:keepLines/>
        <w:rPr/>
      </w:pPr>
      <w:r>
        <w:rPr>
          <w:bCs/>
        </w:rPr>
        <w:t>23</w:t>
      </w:r>
      <w:r>
        <w:rPr/>
        <w:t>.</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process for determining compliance with the aggregate Public Benefit Standards for each fiscal year’s allocation of fund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146"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aggregate public benefit standard compliance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p>
      <w:pPr>
        <w:pStyle w:val="Normal"/>
        <w:keepNext w:val="true"/>
        <w:keepLines/>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    </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0" w:name="__Fieldmark__133_3778631711"/>
            <w:bookmarkStart w:id="251" w:name="__Fieldmark__133_3778631711"/>
            <w:bookmarkEnd w:id="251"/>
            <w:r>
              <w:rPr/>
            </w:r>
            <w:r>
              <w:rPr/>
              <w:fldChar w:fldCharType="end"/>
            </w:r>
            <w:r>
              <w:rPr/>
              <w:t xml:space="preserve">      The state has a process to ensure that the aggregate Public Benefit Standards tests will be met for a given year’s allocation of funds.</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2" w:name="__Fieldmark__134_3778631711"/>
            <w:bookmarkStart w:id="253" w:name="__Fieldmark__134_3778631711"/>
            <w:bookmarkEnd w:id="253"/>
            <w:r>
              <w:rPr/>
            </w:r>
            <w:r>
              <w:rPr/>
              <w:fldChar w:fldCharType="end"/>
            </w:r>
            <w:r>
              <w:rPr/>
              <w:t xml:space="preserve">      The state maintains data documenting that the projected aggregate public benefit complies with the aggregate standards for each fiscal year’s allocation of fun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4" w:name="__Fieldmark__135_3778631711"/>
            <w:bookmarkStart w:id="255" w:name="__Fieldmark__135_3778631711"/>
            <w:bookmarkEnd w:id="255"/>
            <w:r>
              <w:rPr/>
            </w:r>
            <w:r>
              <w:rPr/>
              <w:fldChar w:fldCharType="end"/>
            </w:r>
            <w:r>
              <w:rPr/>
              <w:t xml:space="preserve">      The state has a process for communicating to grant recipients the situations in which projects can be excluded from the aggregate standar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6" w:name="__Fieldmark__136_3778631711"/>
            <w:bookmarkStart w:id="257" w:name="__Fieldmark__136_3778631711"/>
            <w:bookmarkEnd w:id="257"/>
            <w:r>
              <w:rPr/>
            </w:r>
            <w:r>
              <w:rPr/>
              <w:fldChar w:fldCharType="end"/>
            </w:r>
            <w:r>
              <w:rPr/>
              <w:t xml:space="preserve">      The state ensures that the exclusion-from-aggregate standards are applied consistently.</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8" w:name="__Fieldmark__137_3778631711"/>
            <w:bookmarkStart w:id="259" w:name="__Fieldmark__137_3778631711"/>
            <w:bookmarkEnd w:id="259"/>
            <w:r>
              <w:rPr/>
            </w:r>
            <w:r>
              <w:rPr/>
              <w:fldChar w:fldCharType="end"/>
            </w:r>
            <w:r>
              <w:rPr/>
              <w:t xml:space="preserve">      The state has a process for comparing the number of proposed jobs to the actual number of FTE jobs created/retained.</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60" w:name="__Fieldmark__138_3778631711"/>
            <w:bookmarkStart w:id="261" w:name="__Fieldmark__138_3778631711"/>
            <w:bookmarkEnd w:id="261"/>
            <w:r>
              <w:rPr/>
            </w:r>
            <w:r>
              <w:rPr/>
              <w:fldChar w:fldCharType="end"/>
            </w:r>
            <w:r>
              <w:rPr/>
              <w:t xml:space="preserve">      The state maintains data documenting compliance with the aggregate Public Benefit Standards for a given year’s allocation of funds, based on actual public benefit achieved by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62" w:name="__Fieldmark__139_3778631711"/>
            <w:bookmarkStart w:id="263" w:name="__Fieldmark__139_3778631711"/>
            <w:bookmarkEnd w:id="263"/>
            <w:r>
              <w:rPr/>
            </w:r>
            <w:r>
              <w:rPr/>
              <w:fldChar w:fldCharType="end"/>
            </w:r>
            <w:r>
              <w:rPr/>
              <w:t xml:space="preserve">      In reviewing significant amendments to activities, the state verifies that the amended activity will still fit within the aggregate public benefit standard calc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0_3778631711"/>
                                        <w:bookmarkStart w:id="265" w:name="__Fieldmark__140_3778631711"/>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1_3778631711"/>
                                        <w:bookmarkStart w:id="267" w:name="__Fieldmark__141_3778631711"/>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0_3778631711"/>
                                  <w:bookmarkStart w:id="269" w:name="__Fieldmark__140_3778631711"/>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1_3778631711"/>
                                  <w:bookmarkStart w:id="271" w:name="__Fieldmark__141_3778631711"/>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find evidence of any of the following in the implementation of the state’s procedures? </w:t>
            </w:r>
          </w:p>
          <w:p>
            <w:pPr>
              <w:pStyle w:val="Level1"/>
              <w:keepNext w:val="true"/>
              <w:keepLines/>
              <w:numPr>
                <w:ilvl w:val="0"/>
                <w:numId w:val="0"/>
              </w:numPr>
              <w:tabs>
                <w:tab w:val="clear" w:pos="4320"/>
                <w:tab w:val="clear" w:pos="8640"/>
              </w:tabs>
              <w:ind w:left="725" w:hanging="72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2" w:name="__Fieldmark__143_3778631711"/>
            <w:bookmarkStart w:id="273" w:name="__Fieldmark__143_3778631711"/>
            <w:bookmarkEnd w:id="273"/>
            <w:r>
              <w:rPr/>
            </w:r>
            <w:r>
              <w:rPr/>
              <w:fldChar w:fldCharType="end"/>
            </w:r>
            <w:r>
              <w:rPr/>
              <w:t xml:space="preserve">    The state incorrectly categorizes activities as not being subject to the Public Benefit Standards.</w:t>
            </w:r>
          </w:p>
          <w:p>
            <w:pPr>
              <w:pStyle w:val="BlockText"/>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4" w:name="__Fieldmark__144_3778631711"/>
            <w:bookmarkStart w:id="275" w:name="__Fieldmark__144_3778631711"/>
            <w:bookmarkEnd w:id="275"/>
            <w:r>
              <w:rPr/>
            </w:r>
            <w:r>
              <w:rPr/>
              <w:fldChar w:fldCharType="end"/>
            </w:r>
            <w:r>
              <w:rPr/>
              <w:t xml:space="preserve">    Individual activities are being double-counted against more than one of the Public Benefit Standards.</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6" w:name="__Fieldmark__145_3778631711"/>
            <w:bookmarkStart w:id="277" w:name="__Fieldmark__145_3778631711"/>
            <w:bookmarkEnd w:id="277"/>
            <w:r>
              <w:rPr/>
            </w:r>
            <w:r>
              <w:rPr/>
              <w:fldChar w:fldCharType="end"/>
            </w:r>
            <w:r>
              <w:rPr/>
              <w:t xml:space="preserve">    The state is exempting activities from the aggregate standards that do not meet the “important national interest activities” exemption criteria.</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8" w:name="__Fieldmark__146_3778631711"/>
            <w:bookmarkStart w:id="279" w:name="__Fieldmark__146_3778631711"/>
            <w:bookmarkEnd w:id="279"/>
            <w:r>
              <w:rPr/>
            </w:r>
            <w:r>
              <w:rPr/>
              <w:fldChar w:fldCharType="end"/>
            </w:r>
            <w:r>
              <w:rPr/>
              <w:t xml:space="preserve">    The state has knowingly funded activities which cause the state’s aggregate benefit projections to exceed the HUD standards. </w:t>
            </w:r>
          </w:p>
          <w:p>
            <w:pPr>
              <w:pStyle w:val="BlockText"/>
              <w:keepNext w:val="true"/>
              <w:keepLines/>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80" w:name="__Fieldmark__147_3778631711"/>
            <w:bookmarkStart w:id="281" w:name="__Fieldmark__147_3778631711"/>
            <w:bookmarkEnd w:id="281"/>
            <w:r>
              <w:rPr/>
            </w:r>
            <w:r>
              <w:rPr/>
              <w:fldChar w:fldCharType="end"/>
            </w:r>
            <w:r>
              <w:rPr/>
              <w:t xml:space="preserve">    The state has miscalculated its projected or actual public benefit figures. </w:t>
            </w:r>
          </w:p>
          <w:p>
            <w:pPr>
              <w:pStyle w:val="Normal"/>
              <w:keepNext w:val="true"/>
              <w:keepLines/>
              <w:ind w:left="72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82" w:name="__Fieldmark__148_3778631711"/>
            <w:bookmarkStart w:id="283" w:name="__Fieldmark__148_3778631711"/>
            <w:bookmarkEnd w:id="283"/>
            <w:r>
              <w:rPr/>
            </w:r>
            <w:r>
              <w:rPr/>
              <w:fldChar w:fldCharType="end"/>
            </w:r>
            <w:r>
              <w:rPr/>
              <w:t xml:space="preserve">    </w:t>
              <w:softHyphen/>
              <w:softHyphen/>
              <w:t>Patterns of substantial variation between the state’s aggregate public benefit projections and actual results, and the state has taken no actions to improve the accuracy of its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9_3778631711"/>
                                        <w:bookmarkStart w:id="285" w:name="__Fieldmark__149_3778631711"/>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0_3778631711"/>
                                        <w:bookmarkStart w:id="287" w:name="__Fieldmark__150_3778631711"/>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3778631711"/>
                                  <w:bookmarkStart w:id="289" w:name="__Fieldmark__149_3778631711"/>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0_3778631711"/>
                                  <w:bookmarkStart w:id="291" w:name="__Fieldmark__150_3778631711"/>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u w:val="single"/>
        </w:rPr>
        <w:t>Summary Determinations - Public Benefit Standards</w:t>
      </w:r>
    </w:p>
    <w:p>
      <w:pPr>
        <w:pStyle w:val="BodyText2"/>
        <w:keepLines/>
        <w:tabs>
          <w:tab w:val="clear" w:pos="9360"/>
          <w:tab w:val="right" w:pos="8640" w:leader="none"/>
          <w:tab w:val="right" w:pos="9180" w:leader="none"/>
        </w:tabs>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under 105(a)(14), (15), and (17) of the HCDA, as well as public facilities under 105(a)(2) of the HCDA that are used for economic development, comply with Public Benefit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2_3778631711"/>
                                        <w:bookmarkStart w:id="293" w:name="__Fieldmark__152_3778631711"/>
                                        <w:bookmarkEnd w:id="29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53_3778631711"/>
                                        <w:bookmarkStart w:id="295" w:name="__Fieldmark__153_3778631711"/>
                                        <w:bookmarkEnd w:id="29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2_3778631711"/>
                                  <w:bookmarkStart w:id="297" w:name="__Fieldmark__152_3778631711"/>
                                  <w:bookmarkEnd w:id="29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53_3778631711"/>
                                  <w:bookmarkStart w:id="299" w:name="__Fieldmark__153_3778631711"/>
                                  <w:bookmarkEnd w:id="29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keepNext w:val="true"/>
        <w:keepLines/>
        <w:tabs>
          <w:tab w:val="clear" w:pos="720"/>
          <w:tab w:val="right" w:pos="8640" w:leader="none"/>
          <w:tab w:val="right" w:pos="9180" w:leader="none"/>
        </w:tabs>
        <w:ind w:right="144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5_3778631711"/>
                                        <w:bookmarkStart w:id="301" w:name="__Fieldmark__155_3778631711"/>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6_3778631711"/>
                                        <w:bookmarkStart w:id="303" w:name="__Fieldmark__156_3778631711"/>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5_3778631711"/>
                                  <w:bookmarkStart w:id="305" w:name="__Fieldmark__155_3778631711"/>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6_3778631711"/>
                                  <w:bookmarkStart w:id="307" w:name="__Fieldmark__156_3778631711"/>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4" w:hanging="0"/>
              <w:rPr/>
            </w:pPr>
            <w:r>
              <w:rPr/>
              <w:t xml:space="preserve">Do the economic development activities you reviewed comply with the individual activity Public Benefit Standards? </w:t>
            </w:r>
          </w:p>
          <w:p>
            <w:pPr>
              <w:pStyle w:val="BodyText2"/>
              <w:keepNext w:val="true"/>
              <w:keepLines/>
              <w:tabs>
                <w:tab w:val="clear" w:pos="9360"/>
                <w:tab w:val="right" w:pos="8640" w:leader="none"/>
                <w:tab w:val="right" w:pos="9180" w:leader="none"/>
              </w:tabs>
              <w:ind w:right="14" w:hanging="0"/>
              <w:rPr/>
            </w:pPr>
            <w:r>
              <w:rPr/>
              <w:t>[24 CFR 570.482(f)(4) and 24 CFR 570.482(f)(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8_3778631711"/>
                                        <w:bookmarkStart w:id="309" w:name="__Fieldmark__158_3778631711"/>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9_3778631711"/>
                                        <w:bookmarkStart w:id="311" w:name="__Fieldmark__159_3778631711"/>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8_3778631711"/>
                                  <w:bookmarkStart w:id="313" w:name="__Fieldmark__158_3778631711"/>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9_3778631711"/>
                                  <w:bookmarkStart w:id="315" w:name="__Fieldmark__159_3778631711"/>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1" w:hanging="0"/>
              <w:rPr/>
            </w:pPr>
            <w:r>
              <w:rPr/>
              <w:t xml:space="preserve">For each fiscal year’s allocation reviewed, do the state’s economic development activities as a whole comply with the aggregate Public Benefit Standards? </w:t>
            </w:r>
          </w:p>
          <w:p>
            <w:pPr>
              <w:pStyle w:val="BodyText2"/>
              <w:keepNext w:val="true"/>
              <w:keepLines/>
              <w:tabs>
                <w:tab w:val="clear" w:pos="9360"/>
                <w:tab w:val="right" w:pos="8640" w:leader="none"/>
                <w:tab w:val="right" w:pos="9180" w:leader="none"/>
              </w:tabs>
              <w:ind w:right="11" w:hanging="0"/>
              <w:rPr/>
            </w:pPr>
            <w:r>
              <w:rPr/>
              <w:t>[24 CFR 570.482(f)(2) and 24 CFR 570.482(f)(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61_3778631711"/>
                                        <w:bookmarkStart w:id="317" w:name="__Fieldmark__161_3778631711"/>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62_3778631711"/>
                                        <w:bookmarkStart w:id="319" w:name="__Fieldmark__162_3778631711"/>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1_3778631711"/>
                                  <w:bookmarkStart w:id="321" w:name="__Fieldmark__161_3778631711"/>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2_3778631711"/>
                                  <w:bookmarkStart w:id="323" w:name="__Fieldmark__162_3778631711"/>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keepNext w:val="true"/>
        <w:keepLines/>
        <w:tabs>
          <w:tab w:val="clear" w:pos="720"/>
          <w:tab w:val="left" w:pos="6343" w:leader="none"/>
        </w:tabs>
        <w:rPr/>
      </w:pPr>
      <w:r>
        <w:rPr/>
        <w:t>31.</w:t>
        <w:tab/>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your review, and if applicable, describe below any weaknesses you detected in the state’s Public Benefit Standards procedures (which may form the basis for a “concern” or advisory guidance to state staff).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1:</w:t>
      </w:r>
    </w:p>
    <w:p>
      <w:pPr>
        <w:pStyle w:val="Heading1"/>
        <w:spacing w:before="0" w:after="0"/>
        <w:jc w:val="center"/>
        <w:rPr/>
      </w:pPr>
      <w:r>
        <w:rPr>
          <w:rFonts w:cs="Times New Roman" w:ascii="Times New Roman" w:hAnsi="Times New Roman"/>
        </w:rPr>
        <w:t>Individual Activity Standard: Job Creation/Retention</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w:t>
        <w:tab/>
        <w:t xml:space="preserve">Fiscal Year Examined: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Reviewer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w:t>
      </w:r>
    </w:p>
    <w:p>
      <w:pPr>
        <w:pStyle w:val="Normal"/>
        <w:jc w:val="center"/>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cantSplit w:val="true"/>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 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FTE Jobs</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Job</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2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rPr/>
      </w:pPr>
      <w:r>
        <w:rPr>
          <w:b/>
          <w:bCs/>
        </w:rPr>
        <w:t>Page _</w:t>
      </w:r>
      <w:r>
        <w:fldChar w:fldCharType="begin">
          <w:ffData>
            <w:name w:val="Text1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 of _</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w:t>
      </w:r>
    </w:p>
    <w:p>
      <w:pPr>
        <w:pStyle w:val="Normal"/>
        <w:rPr>
          <w:b/>
          <w:b/>
          <w:bCs/>
        </w:rPr>
      </w:pPr>
      <w:r>
        <w:rPr>
          <w:b/>
          <w:bCs/>
        </w:rPr>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2:</w:t>
      </w:r>
    </w:p>
    <w:p>
      <w:pPr>
        <w:pStyle w:val="Heading1"/>
        <w:spacing w:before="0" w:after="0"/>
        <w:jc w:val="center"/>
        <w:rPr/>
      </w:pPr>
      <w:r>
        <w:rPr>
          <w:rFonts w:cs="Times New Roman" w:ascii="Times New Roman" w:hAnsi="Times New Roman"/>
        </w:rPr>
        <w:t>Individual Activity Standard: Low/Moderate Income</w:t>
      </w:r>
    </w:p>
    <w:p>
      <w:pPr>
        <w:pStyle w:val="Heading1"/>
        <w:spacing w:before="0" w:after="0"/>
        <w:jc w:val="center"/>
        <w:rPr>
          <w:rFonts w:ascii="Times New Roman" w:hAnsi="Times New Roman" w:cs="Times New Roman"/>
        </w:rPr>
      </w:pPr>
      <w:r>
        <w:rPr>
          <w:rFonts w:cs="Times New Roman" w:ascii="Times New Roman" w:hAnsi="Times New Roman"/>
        </w:rPr>
        <w:t>Service Area</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1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_</w:t>
        <w:tab/>
        <w:t>Fiscal Year Examined: __</w:t>
      </w:r>
      <w:r>
        <w:fldChar w:fldCharType="begin">
          <w:ffData>
            <w:name w:val="Text1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w:t>
        <w:tab/>
        <w:t>Reviewer_</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_____</w:t>
      </w:r>
    </w:p>
    <w:p>
      <w:pPr>
        <w:pStyle w:val="Header"/>
        <w:tabs>
          <w:tab w:val="clear" w:pos="4320"/>
          <w:tab w:val="clear" w:pos="8640"/>
        </w:tabs>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cantSplit w:val="true"/>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w:t>
            </w:r>
          </w:p>
          <w:p>
            <w:pPr>
              <w:pStyle w:val="Normal"/>
              <w:jc w:val="center"/>
              <w:rPr/>
            </w:pPr>
            <w:r>
              <w:rPr/>
              <w:t>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L/M Persons in Service Area</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L/M Person Served</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3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rPr>
          <w:b/>
          <w:b/>
          <w:bCs/>
        </w:rPr>
      </w:pPr>
      <w:r>
        <w:rPr>
          <w:b/>
          <w:bCs/>
        </w:rPr>
        <w:t>Page ______ of _____</w:t>
      </w:r>
    </w:p>
    <w:p>
      <w:pPr>
        <w:pStyle w:val="Normal"/>
        <w:rPr>
          <w:b/>
          <w:b/>
          <w:bCs/>
        </w:rPr>
      </w:pPr>
      <w:r>
        <w:rPr>
          <w:b/>
          <w:bCs/>
        </w:rPr>
      </w:r>
    </w:p>
    <w:p>
      <w:pPr>
        <w:pStyle w:val="Normal"/>
        <w:numPr>
          <w:ilvl w:val="0"/>
          <w:numId w:val="0"/>
        </w:numPr>
        <w:ind w:left="540" w:hanging="0"/>
        <w:rPr>
          <w:b/>
          <w:b/>
          <w:bCs/>
        </w:rPr>
      </w:pPr>
      <w:r>
        <w:rPr>
          <w:b/>
          <w:bCs/>
        </w:rPr>
      </w:r>
    </w:p>
    <w:p>
      <w:pPr>
        <w:pStyle w:val="Normal"/>
        <w:rPr/>
      </w:pPr>
      <w:r>
        <w:rPr/>
      </w:r>
    </w:p>
    <w:p>
      <w:pPr>
        <w:pStyle w:val="Normal"/>
        <w:jc w:val="center"/>
        <w:rPr>
          <w:b/>
          <w:b/>
          <w:sz w:val="28"/>
        </w:rPr>
      </w:pPr>
      <w:r>
        <w:rPr>
          <w:b/>
          <w:sz w:val="28"/>
        </w:rPr>
        <w:t>Instructions for Filling Out the State CDBG</w:t>
      </w:r>
    </w:p>
    <w:p>
      <w:pPr>
        <w:pStyle w:val="Normal"/>
        <w:numPr>
          <w:ilvl w:val="0"/>
          <w:numId w:val="0"/>
        </w:numPr>
        <w:jc w:val="center"/>
        <w:outlineLvl w:val="0"/>
        <w:rPr>
          <w:b/>
          <w:b/>
          <w:sz w:val="28"/>
        </w:rPr>
      </w:pPr>
      <w:r>
        <w:rPr>
          <w:b/>
          <w:sz w:val="28"/>
        </w:rPr>
        <w:t>Aggregate Public Benefit Review Worksheet #’s 3 and 4</w:t>
      </w:r>
    </w:p>
    <w:p>
      <w:pPr>
        <w:pStyle w:val="Normal"/>
        <w:rPr>
          <w:b/>
          <w:b/>
          <w:sz w:val="28"/>
        </w:rPr>
      </w:pPr>
      <w:r>
        <w:rPr>
          <w:b/>
          <w:sz w:val="28"/>
        </w:rPr>
      </w:r>
    </w:p>
    <w:p>
      <w:pPr>
        <w:pStyle w:val="Normal"/>
        <w:rPr>
          <w:b/>
          <w:b/>
        </w:rPr>
      </w:pPr>
      <w:r>
        <w:rPr>
          <w:b/>
        </w:rPr>
      </w:r>
    </w:p>
    <w:p>
      <w:pPr>
        <w:pStyle w:val="Normal"/>
        <w:rPr/>
      </w:pPr>
      <w:r>
        <w:rPr/>
        <w:t xml:space="preserve">Use these forms to determine whether the level of public benefit projected to be achieved by state-funded activities meets the two aggregate Public Benefit Standards. </w:t>
      </w:r>
    </w:p>
    <w:p>
      <w:pPr>
        <w:pStyle w:val="Normal"/>
        <w:rPr/>
      </w:pPr>
      <w:r>
        <w:rPr/>
      </w:r>
    </w:p>
    <w:p>
      <w:pPr>
        <w:pStyle w:val="Normal"/>
        <w:ind w:left="360" w:hanging="360"/>
        <w:rPr/>
      </w:pPr>
      <w:r>
        <w:rPr/>
        <w:t>1.</w:t>
        <w:tab/>
        <w:t xml:space="preserve">Identify all activities eligible under sections 105(a)(14), (15), and (17) of the HCD Act which are subject to the Public Benefit Standards, along with public facilities activities which are both eligible under section 105(a)(2) of the HCD Act </w:t>
      </w:r>
      <w:r>
        <w:rPr>
          <w:u w:val="single"/>
        </w:rPr>
        <w:t>and</w:t>
      </w:r>
      <w:r>
        <w:rPr/>
        <w:t xml:space="preserve"> subject to the Public Benefit Standards pursuant to 24 CFR §570.483(b)(4)(vi)(F)(</w:t>
      </w:r>
      <w:r>
        <w:rPr>
          <w:i/>
        </w:rPr>
        <w:t>2</w:t>
      </w:r>
      <w:r>
        <w:rPr/>
        <w:t>).</w:t>
      </w:r>
    </w:p>
    <w:p>
      <w:pPr>
        <w:pStyle w:val="Normal"/>
        <w:rPr/>
      </w:pPr>
      <w:r>
        <w:rPr/>
      </w:r>
    </w:p>
    <w:p>
      <w:pPr>
        <w:pStyle w:val="Normal"/>
        <w:numPr>
          <w:ilvl w:val="0"/>
          <w:numId w:val="3"/>
        </w:numPr>
        <w:rPr/>
      </w:pPr>
      <w:r>
        <w:rPr/>
        <w:t>Any activity delivery costs relating to these activities must also be included.  Do not include costs of other related economic development activities (such as land acquisition) which are eligible under other sections of the HCD Act.</w:t>
      </w:r>
    </w:p>
    <w:p>
      <w:pPr>
        <w:pStyle w:val="Normal"/>
        <w:rPr/>
      </w:pPr>
      <w:r>
        <w:rPr/>
      </w:r>
    </w:p>
    <w:p>
      <w:pPr>
        <w:pStyle w:val="Normal"/>
        <w:numPr>
          <w:ilvl w:val="0"/>
          <w:numId w:val="2"/>
        </w:numPr>
        <w:rPr/>
      </w:pPr>
      <w:r>
        <w:rPr/>
        <w:t>The aggregate public benefit tests are applied to all applicable funding distributed pursuant to a given fiscal year allocation to the state.  Use a separate worksheet for each year’s allocation that you review.  However, if a state awards additional funding to an activity from a subsequent year’s allocation, include all funding for that activity on the worksheet for each grant year that funds were awarded.  Jobs should be allocated among fiscal years based on the ratio of funds that were allocated for the activity in each fiscal year.  The years must be combined for the individual activity computation.</w:t>
      </w:r>
    </w:p>
    <w:p>
      <w:pPr>
        <w:pStyle w:val="Normal"/>
        <w:rPr/>
      </w:pPr>
      <w:r>
        <w:rPr/>
      </w:r>
    </w:p>
    <w:p>
      <w:pPr>
        <w:pStyle w:val="Normal"/>
        <w:numPr>
          <w:ilvl w:val="0"/>
          <w:numId w:val="5"/>
        </w:numPr>
        <w:rPr/>
      </w:pPr>
      <w:r>
        <w:rPr/>
        <w:t>Include all applicable activities for a given year on one of the two worksheets, but include each activity on only one worksheet. A state may count activities toward either the job creation or the low/moderate income persons served public benefit standard, but not toward both.  If an activity is indicated as counting toward both standards, ask the state to identify which one it should be counted under.</w:t>
      </w:r>
    </w:p>
    <w:p>
      <w:pPr>
        <w:pStyle w:val="Normal"/>
        <w:rPr/>
      </w:pPr>
      <w:r>
        <w:rPr/>
      </w:r>
    </w:p>
    <w:p>
      <w:pPr>
        <w:pStyle w:val="Normal"/>
        <w:numPr>
          <w:ilvl w:val="0"/>
          <w:numId w:val="8"/>
        </w:numPr>
        <w:rPr/>
      </w:pPr>
      <w:r>
        <w:rPr>
          <w:b/>
        </w:rPr>
        <w:t>For questions a. - g. on the job creation/retention worksheet</w:t>
      </w:r>
      <w:r>
        <w:rPr/>
        <w:t>, use the funding levels and projected number of jobs at the time funds were initially obligated to activities.</w:t>
      </w:r>
    </w:p>
    <w:p>
      <w:pPr>
        <w:pStyle w:val="Normal"/>
        <w:rPr/>
      </w:pPr>
      <w:r>
        <w:rPr/>
      </w:r>
    </w:p>
    <w:p>
      <w:pPr>
        <w:pStyle w:val="Normal"/>
        <w:numPr>
          <w:ilvl w:val="0"/>
          <w:numId w:val="4"/>
        </w:numPr>
        <w:rPr/>
      </w:pPr>
      <w:r>
        <w:rPr>
          <w:b/>
        </w:rPr>
        <w:t>Complete questions i. - k. on the job creation/retention worksheet</w:t>
      </w:r>
      <w:r>
        <w:rPr/>
        <w:t xml:space="preserve"> </w:t>
      </w:r>
      <w:r>
        <w:rPr>
          <w:b/>
          <w:bCs/>
        </w:rPr>
        <w:t>only</w:t>
      </w:r>
      <w:r>
        <w:rPr/>
        <w:t xml:space="preserve"> if all job creation/retention is considered to be complete by the state for all of the activities included in questions a. - f.</w:t>
      </w:r>
    </w:p>
    <w:p>
      <w:pPr>
        <w:pStyle w:val="Normal"/>
        <w:rPr/>
      </w:pPr>
      <w:r>
        <w:rPr/>
      </w:r>
    </w:p>
    <w:p>
      <w:pPr>
        <w:pStyle w:val="Normal"/>
        <w:numPr>
          <w:ilvl w:val="0"/>
          <w:numId w:val="10"/>
        </w:numPr>
        <w:rPr/>
      </w:pPr>
      <w:r>
        <w:rPr>
          <w:b/>
        </w:rPr>
        <w:t>For questions a. - g. on the low/moderate income persons served worksheet</w:t>
      </w:r>
      <w:r>
        <w:rPr/>
        <w:t>, use the funding levels and projected numbers of residents to be served by activities at the time funds were initially obligated to activities.</w:t>
      </w:r>
    </w:p>
    <w:p>
      <w:pPr>
        <w:pStyle w:val="Normal"/>
        <w:rPr/>
      </w:pPr>
      <w:r>
        <w:rPr/>
      </w:r>
    </w:p>
    <w:p>
      <w:pPr>
        <w:pStyle w:val="Normal"/>
        <w:numPr>
          <w:ilvl w:val="0"/>
          <w:numId w:val="6"/>
        </w:numPr>
        <w:rPr/>
      </w:pPr>
      <w:r>
        <w:rPr>
          <w:b/>
        </w:rPr>
        <w:t>Complete questions i. - k. on the low/moderate income persons served worksheet</w:t>
      </w:r>
      <w:r>
        <w:rPr/>
        <w:t xml:space="preserve"> </w:t>
      </w:r>
      <w:r>
        <w:rPr>
          <w:b/>
          <w:bCs/>
        </w:rPr>
        <w:t>only</w:t>
      </w:r>
      <w:r>
        <w:rPr/>
        <w:t xml:space="preserve"> if all business assistance activities included in questions a. - f. are considered by the state to be providing the goods or services expected to be provided.</w:t>
      </w:r>
      <w:r>
        <w:br w:type="page"/>
      </w:r>
    </w:p>
    <w:p>
      <w:pPr>
        <w:pStyle w:val="Normal"/>
        <w:rPr/>
      </w:pPr>
      <w:r>
        <w:rPr/>
      </w:r>
    </w:p>
    <w:p>
      <w:pPr>
        <w:pStyle w:val="Heading1"/>
        <w:spacing w:before="0" w:after="0"/>
        <w:jc w:val="center"/>
        <w:rPr/>
      </w:pPr>
      <w:r>
        <w:rPr>
          <w:rFonts w:cs="Times New Roman" w:ascii="Times New Roman" w:hAnsi="Times New Roman"/>
          <w:b w:val="false"/>
        </w:rPr>
        <w:t>PUBLIC BENEFIT REVIEW WORKSHEET #3:</w:t>
      </w:r>
    </w:p>
    <w:p>
      <w:pPr>
        <w:pStyle w:val="Heading1"/>
        <w:spacing w:before="0" w:after="0"/>
        <w:jc w:val="center"/>
        <w:rPr>
          <w:rFonts w:ascii="Times New Roman" w:hAnsi="Times New Roman" w:cs="Times New Roman"/>
        </w:rPr>
      </w:pPr>
      <w:r>
        <w:rPr>
          <w:rFonts w:cs="Times New Roman" w:ascii="Times New Roman" w:hAnsi="Times New Roman"/>
        </w:rPr>
        <w:t>Aggregate Standard: Job Creation/Retention</w:t>
      </w:r>
    </w:p>
    <w:p>
      <w:pPr>
        <w:pStyle w:val="Normal"/>
        <w:jc w:val="center"/>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State:_</w:t>
      </w:r>
      <w:r>
        <w:fldChar w:fldCharType="begin">
          <w:ffData>
            <w:name w:val="Text1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tab/>
        <w:t>Fiscal Year Examined:</w:t>
      </w:r>
      <w:r>
        <w:fldChar w:fldCharType="begin">
          <w:ffData>
            <w:name w:val="Text1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Reviewer_</w:t>
      </w:r>
      <w:r>
        <w:fldChar w:fldCharType="begin">
          <w:ffData>
            <w:name w:val="Text1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8"/>
        <w:gridCol w:w="6660"/>
        <w:gridCol w:w="1638"/>
      </w:tblGrid>
      <w:tr>
        <w:trPr/>
        <w:tc>
          <w:tcPr>
            <w:tcW w:w="558" w:type="dxa"/>
            <w:tcBorders/>
          </w:tcPr>
          <w:p>
            <w:pPr>
              <w:pStyle w:val="Normal"/>
              <w:rPr/>
            </w:pPr>
            <w:r>
              <w:rPr/>
              <w:t>a.</w:t>
            </w:r>
          </w:p>
        </w:tc>
        <w:tc>
          <w:tcPr>
            <w:tcW w:w="6660" w:type="dxa"/>
            <w:tcBorders/>
          </w:tcPr>
          <w:p>
            <w:pPr>
              <w:pStyle w:val="Normal"/>
              <w:rPr/>
            </w:pPr>
            <w:r>
              <w:rPr/>
              <w:t>Sum of CDBG funding for all activities counted toward job creation/retention standard (including program income &amp; recaptured funds distributed in this year):</w:t>
            </w:r>
          </w:p>
          <w:p>
            <w:pPr>
              <w:pStyle w:val="Normal"/>
              <w:rPr/>
            </w:pPr>
            <w:r>
              <w:rPr/>
            </w:r>
          </w:p>
        </w:tc>
        <w:tc>
          <w:tcPr>
            <w:tcW w:w="1638" w:type="dxa"/>
            <w:tcBorders/>
          </w:tcPr>
          <w:p>
            <w:pPr>
              <w:pStyle w:val="Normal"/>
              <w:snapToGrid w:val="false"/>
              <w:rPr/>
            </w:pPr>
            <w:r>
              <w:rPr/>
            </w:r>
          </w:p>
          <w:p>
            <w:pPr>
              <w:pStyle w:val="Normal"/>
              <w:rPr/>
            </w:pPr>
            <w:r>
              <w:rPr/>
            </w:r>
          </w:p>
          <w:p>
            <w:pPr>
              <w:pStyle w:val="Normal"/>
              <w:rPr/>
            </w:pPr>
            <w:r>
              <w:rPr/>
              <w:t>$</w:t>
            </w:r>
            <w:r>
              <w:fldChar w:fldCharType="begin">
                <w:ffData>
                  <w:name w:val="Text1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b.</w:t>
            </w:r>
          </w:p>
        </w:tc>
        <w:tc>
          <w:tcPr>
            <w:tcW w:w="6660" w:type="dxa"/>
            <w:tcBorders/>
          </w:tcPr>
          <w:p>
            <w:pPr>
              <w:pStyle w:val="Normal"/>
              <w:rPr/>
            </w:pPr>
            <w:r>
              <w:rPr/>
              <w:t>Plus §108 guaranteed loan funds approved by HUD pursuant to the state’s method of distribution for this year:</w:t>
            </w:r>
          </w:p>
          <w:p>
            <w:pPr>
              <w:pStyle w:val="Normal"/>
              <w:rPr/>
            </w:pPr>
            <w:r>
              <w:rPr/>
            </w:r>
          </w:p>
        </w:tc>
        <w:tc>
          <w:tcPr>
            <w:tcW w:w="1638" w:type="dxa"/>
            <w:tcBorders/>
          </w:tcPr>
          <w:p>
            <w:pPr>
              <w:pStyle w:val="Header"/>
              <w:tabs>
                <w:tab w:val="clear" w:pos="4320"/>
                <w:tab w:val="clear" w:pos="8640"/>
              </w:tabs>
              <w:snapToGrid w:val="false"/>
              <w:rPr/>
            </w:pPr>
            <w:r>
              <w:rPr/>
            </w:r>
          </w:p>
          <w:p>
            <w:pPr>
              <w:pStyle w:val="Normal"/>
              <w:rPr/>
            </w:pPr>
            <w:r>
              <w:rPr/>
              <w:t>$</w:t>
            </w:r>
            <w:r>
              <w:fldChar w:fldCharType="begin">
                <w:ffData>
                  <w:name w:val="Text35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c.</w:t>
            </w:r>
          </w:p>
        </w:tc>
        <w:tc>
          <w:tcPr>
            <w:tcW w:w="6660" w:type="dxa"/>
            <w:tcBorders/>
          </w:tcPr>
          <w:p>
            <w:pPr>
              <w:pStyle w:val="Normal"/>
              <w:rPr/>
            </w:pPr>
            <w:r>
              <w:rPr/>
              <w:t>Minus CDBG funding for “important national interest” activities which the state has excluded from the jobs aggregate standard:</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d.</w:t>
            </w:r>
          </w:p>
        </w:tc>
        <w:tc>
          <w:tcPr>
            <w:tcW w:w="6660" w:type="dxa"/>
            <w:tcBorders/>
          </w:tcPr>
          <w:p>
            <w:pPr>
              <w:pStyle w:val="Normal"/>
              <w:rPr/>
            </w:pPr>
            <w:r>
              <w:rPr/>
              <w:t>Equals CDBG funds attributable to the jobs aggregate  standard:</w:t>
            </w:r>
          </w:p>
          <w:p>
            <w:pPr>
              <w:pStyle w:val="Normal"/>
              <w:rPr/>
            </w:pPr>
            <w:r>
              <w:rPr/>
            </w:r>
          </w:p>
        </w:tc>
        <w:tc>
          <w:tcPr>
            <w:tcW w:w="1638" w:type="dxa"/>
            <w:tcBorders/>
          </w:tcPr>
          <w:p>
            <w:pPr>
              <w:pStyle w:val="Normal"/>
              <w:rPr/>
            </w:pPr>
            <w:r>
              <w:rPr/>
              <w:t>$</w:t>
            </w:r>
            <w:r>
              <w:fldChar w:fldCharType="begin">
                <w:ffData>
                  <w:name w:val="Text36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e.</w:t>
            </w:r>
          </w:p>
        </w:tc>
        <w:tc>
          <w:tcPr>
            <w:tcW w:w="6660" w:type="dxa"/>
            <w:tcBorders/>
          </w:tcPr>
          <w:p>
            <w:pPr>
              <w:pStyle w:val="Normal"/>
              <w:rPr/>
            </w:pPr>
            <w:r>
              <w:rPr/>
              <w:t>Sum of all FTE permanent jobs projected to be created/retained by activities included in (d):</w:t>
            </w:r>
          </w:p>
          <w:p>
            <w:pPr>
              <w:pStyle w:val="Normal"/>
              <w:rPr/>
            </w:pPr>
            <w:r>
              <w:rPr/>
            </w:r>
          </w:p>
        </w:tc>
        <w:tc>
          <w:tcPr>
            <w:tcW w:w="1638" w:type="dxa"/>
            <w:tcBorders/>
          </w:tcPr>
          <w:p>
            <w:pPr>
              <w:pStyle w:val="Header"/>
              <w:tabs>
                <w:tab w:val="clear" w:pos="4320"/>
                <w:tab w:val="clear" w:pos="8640"/>
              </w:tabs>
              <w:rPr>
                <w:u w:val="single"/>
                <w:lang w:val="en-US" w:eastAsia="en-US"/>
              </w:rPr>
            </w:pPr>
            <w:r>
              <w:fldChar w:fldCharType="begin">
                <w:ffData>
                  <w:name w:val="Text36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f.</w:t>
            </w:r>
          </w:p>
        </w:tc>
        <w:tc>
          <w:tcPr>
            <w:tcW w:w="6660" w:type="dxa"/>
            <w:tcBorders/>
          </w:tcPr>
          <w:p>
            <w:pPr>
              <w:pStyle w:val="Normal"/>
              <w:rPr/>
            </w:pPr>
            <w:r>
              <w:rPr/>
              <w:t>Figure in (d) divided by figure in (e) equals projected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g.</w:t>
            </w:r>
          </w:p>
        </w:tc>
        <w:tc>
          <w:tcPr>
            <w:tcW w:w="6660" w:type="dxa"/>
            <w:tcBorders/>
          </w:tcPr>
          <w:p>
            <w:pPr>
              <w:pStyle w:val="Normal"/>
              <w:tabs>
                <w:tab w:val="clear" w:pos="720"/>
                <w:tab w:val="right" w:pos="7182" w:leader="none"/>
                <w:tab w:val="right" w:pos="7902" w:leader="none"/>
              </w:tabs>
              <w:rPr/>
            </w:pPr>
            <w:r>
              <w:rPr/>
              <w:t>Is the figure in (f) less than or equal to $35,000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24" w:name="__Fieldmark__464_3778631711"/>
            <w:bookmarkStart w:id="325" w:name="__Fieldmark__464_3778631711"/>
            <w:bookmarkEnd w:id="32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465_3778631711"/>
            <w:bookmarkStart w:id="327" w:name="__Fieldmark__465_3778631711"/>
            <w:bookmarkEnd w:id="327"/>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558" w:type="dxa"/>
            <w:tcBorders/>
          </w:tcPr>
          <w:p>
            <w:pPr>
              <w:pStyle w:val="Normal"/>
              <w:rPr/>
            </w:pPr>
            <w:r>
              <w:rPr/>
              <w:t>h.</w:t>
            </w:r>
          </w:p>
        </w:tc>
        <w:tc>
          <w:tcPr>
            <w:tcW w:w="6660" w:type="dxa"/>
            <w:tcBorders/>
          </w:tcPr>
          <w:p>
            <w:pPr>
              <w:pStyle w:val="Normal"/>
              <w:tabs>
                <w:tab w:val="clear" w:pos="720"/>
                <w:tab w:val="right" w:pos="5742" w:leader="none"/>
                <w:tab w:val="right" w:pos="6282" w:leader="none"/>
              </w:tabs>
              <w:ind w:right="1242" w:hanging="0"/>
              <w:rPr/>
            </w:pPr>
            <w:r>
              <w:rPr/>
              <w:t>Has all job creation/retention been completed for all activities included in (d)?</w:t>
            </w:r>
          </w:p>
          <w:p>
            <w:pPr>
              <w:pStyle w:val="Normal"/>
              <w:rPr/>
            </w:pPr>
            <w:r>
              <w:rPr/>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28" w:name="__Fieldmark__466_3778631711"/>
            <w:bookmarkStart w:id="329" w:name="__Fieldmark__466_3778631711"/>
            <w:bookmarkEnd w:id="329"/>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467_3778631711"/>
            <w:bookmarkStart w:id="331" w:name="__Fieldmark__467_3778631711"/>
            <w:bookmarkEnd w:id="331"/>
            <w:r/>
            <w:r>
              <w:rPr/>
              <w:fldChar w:fldCharType="end"/>
            </w:r>
            <w:r>
              <w:rPr/>
            </w:r>
          </w:p>
          <w:p>
            <w:pPr>
              <w:pStyle w:val="Normal"/>
              <w:tabs>
                <w:tab w:val="clear" w:pos="720"/>
                <w:tab w:val="right" w:pos="342" w:leader="none"/>
                <w:tab w:val="right" w:pos="1062" w:leader="none"/>
              </w:tabs>
              <w:rPr/>
            </w:pPr>
            <w:r>
              <w:rPr/>
              <w:t>yes</w:t>
              <w:tab/>
              <w:tab/>
              <w:t>no</w:t>
            </w:r>
          </w:p>
          <w:p>
            <w:pPr>
              <w:pStyle w:val="Normal"/>
              <w:tabs>
                <w:tab w:val="clear" w:pos="720"/>
                <w:tab w:val="right" w:pos="342" w:leader="none"/>
                <w:tab w:val="right" w:pos="1062" w:leader="none"/>
              </w:tabs>
              <w:rPr/>
            </w:pPr>
            <w:r>
              <w:rPr/>
            </w:r>
          </w:p>
        </w:tc>
      </w:tr>
      <w:tr>
        <w:trPr/>
        <w:tc>
          <w:tcPr>
            <w:tcW w:w="558" w:type="dxa"/>
            <w:tcBorders/>
          </w:tcPr>
          <w:p>
            <w:pPr>
              <w:pStyle w:val="Normal"/>
              <w:rPr/>
            </w:pPr>
            <w:r>
              <w:rPr/>
              <w:t>i.</w:t>
            </w:r>
          </w:p>
        </w:tc>
        <w:tc>
          <w:tcPr>
            <w:tcW w:w="6660" w:type="dxa"/>
            <w:tcBorders/>
          </w:tcPr>
          <w:p>
            <w:pPr>
              <w:pStyle w:val="Normal"/>
              <w:rPr/>
            </w:pPr>
            <w:r>
              <w:rPr/>
              <w:t>If the answer to “h” above is “yes,” sum all of the FTE permanent jobs actually created/retained by activities included in (d):</w:t>
            </w:r>
          </w:p>
          <w:p>
            <w:pPr>
              <w:pStyle w:val="Normal"/>
              <w:rPr/>
            </w:pPr>
            <w:r>
              <w:rPr/>
            </w:r>
          </w:p>
        </w:tc>
        <w:tc>
          <w:tcPr>
            <w:tcW w:w="1638" w:type="dxa"/>
            <w:tcBorders/>
          </w:tcPr>
          <w:p>
            <w:pPr>
              <w:pStyle w:val="Normal"/>
              <w:snapToGrid w:val="false"/>
              <w:rPr/>
            </w:pPr>
            <w:r>
              <w:rPr/>
            </w:r>
          </w:p>
          <w:p>
            <w:pPr>
              <w:pStyle w:val="Normal"/>
              <w:ind w:left="162" w:hanging="0"/>
              <w:rPr>
                <w:u w:val="single"/>
                <w:lang w:val="en-US" w:eastAsia="en-US"/>
              </w:rPr>
            </w:pPr>
            <w:r>
              <w:fldChar w:fldCharType="begin">
                <w:ffData>
                  <w:name w:val="Text36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j.</w:t>
            </w:r>
          </w:p>
        </w:tc>
        <w:tc>
          <w:tcPr>
            <w:tcW w:w="6660" w:type="dxa"/>
            <w:tcBorders/>
          </w:tcPr>
          <w:p>
            <w:pPr>
              <w:pStyle w:val="Normal"/>
              <w:rPr/>
            </w:pPr>
            <w:r>
              <w:rPr/>
              <w:t>Figure in (d) divided by figure in (i) equals actual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k.</w:t>
            </w:r>
          </w:p>
        </w:tc>
        <w:tc>
          <w:tcPr>
            <w:tcW w:w="6660" w:type="dxa"/>
            <w:tcBorders/>
          </w:tcPr>
          <w:p>
            <w:pPr>
              <w:pStyle w:val="Normal"/>
              <w:rPr/>
            </w:pPr>
            <w:r>
              <w:rPr/>
              <w:t>Is the figure in (j) less than or equal to $35,000 CDBG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32" w:name="__Fieldmark__470_3778631711"/>
            <w:bookmarkStart w:id="333" w:name="__Fieldmark__470_3778631711"/>
            <w:bookmarkEnd w:id="33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471_3778631711"/>
            <w:bookmarkStart w:id="335" w:name="__Fieldmark__471_3778631711"/>
            <w:bookmarkEnd w:id="335"/>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bl>
    <w:p>
      <w:pPr>
        <w:pStyle w:val="Heading1"/>
        <w:spacing w:before="0" w:after="0"/>
        <w:jc w:val="center"/>
        <w:rPr/>
      </w:pPr>
      <w:r>
        <w:br w:type="page"/>
      </w:r>
      <w:r>
        <w:rPr>
          <w:rFonts w:cs="Times New Roman" w:ascii="Times New Roman" w:hAnsi="Times New Roman"/>
          <w:b w:val="false"/>
        </w:rPr>
        <w:t>PUBLIC BENEFIT REVIEW WORKSHEET #4:</w:t>
      </w:r>
    </w:p>
    <w:p>
      <w:pPr>
        <w:pStyle w:val="Heading1"/>
        <w:spacing w:before="0" w:after="0"/>
        <w:jc w:val="center"/>
        <w:rPr>
          <w:rFonts w:ascii="Times New Roman" w:hAnsi="Times New Roman" w:cs="Times New Roman"/>
        </w:rPr>
      </w:pPr>
      <w:r>
        <w:rPr>
          <w:rFonts w:cs="Times New Roman" w:ascii="Times New Roman" w:hAnsi="Times New Roman"/>
        </w:rPr>
        <w:t>Aggregate Standard: Low/Moderate Income Service Area</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 xml:space="preserve">State: </w:t>
      </w:r>
      <w:r>
        <w:fldChar w:fldCharType="begin">
          <w:ffData>
            <w:name w:val="Text36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Fiscal Year Examined: </w:t>
      </w:r>
      <w:r>
        <w:fldChar w:fldCharType="begin">
          <w:ffData>
            <w:name w:val="Text37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tab/>
        <w:t xml:space="preserve">Reviewer </w:t>
      </w:r>
      <w:r>
        <w:fldChar w:fldCharType="begin">
          <w:ffData>
            <w:name w:val="Text37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Normal"/>
        <w:rPr/>
      </w:pPr>
      <w:r>
        <w:rPr/>
      </w:r>
    </w:p>
    <w:tbl>
      <w:tblPr>
        <w:tblW w:w="8837" w:type="dxa"/>
        <w:jc w:val="left"/>
        <w:tblInd w:w="-90" w:type="dxa"/>
        <w:tblLayout w:type="fixed"/>
        <w:tblCellMar>
          <w:top w:w="0" w:type="dxa"/>
          <w:left w:w="108" w:type="dxa"/>
          <w:bottom w:w="0" w:type="dxa"/>
          <w:right w:w="108" w:type="dxa"/>
        </w:tblCellMar>
      </w:tblPr>
      <w:tblGrid>
        <w:gridCol w:w="647"/>
        <w:gridCol w:w="6646"/>
        <w:gridCol w:w="1544"/>
      </w:tblGrid>
      <w:tr>
        <w:trPr/>
        <w:tc>
          <w:tcPr>
            <w:tcW w:w="647" w:type="dxa"/>
            <w:tcBorders/>
          </w:tcPr>
          <w:p>
            <w:pPr>
              <w:pStyle w:val="Normal"/>
              <w:rPr/>
            </w:pPr>
            <w:r>
              <w:rPr/>
              <w:t>a.</w:t>
            </w:r>
          </w:p>
        </w:tc>
        <w:tc>
          <w:tcPr>
            <w:tcW w:w="6646" w:type="dxa"/>
            <w:tcBorders/>
          </w:tcPr>
          <w:p>
            <w:pPr>
              <w:pStyle w:val="Normal"/>
              <w:rPr/>
            </w:pPr>
            <w:r>
              <w:rPr/>
              <w:t>Sum of CDBG funding to all activities counted toward benefit to LMI persons standard (including program income &amp; recaptured funds distributed in this year):</w:t>
            </w:r>
          </w:p>
          <w:p>
            <w:pPr>
              <w:pStyle w:val="Normal"/>
              <w:rPr/>
            </w:pPr>
            <w:r>
              <w:rPr/>
            </w:r>
          </w:p>
        </w:tc>
        <w:tc>
          <w:tcPr>
            <w:tcW w:w="1544" w:type="dxa"/>
            <w:tcBorders/>
          </w:tcPr>
          <w:p>
            <w:pPr>
              <w:pStyle w:val="Normal"/>
              <w:snapToGrid w:val="false"/>
              <w:rPr/>
            </w:pPr>
            <w:r>
              <w:rPr/>
            </w:r>
          </w:p>
          <w:p>
            <w:pPr>
              <w:pStyle w:val="Normal"/>
              <w:rPr/>
            </w:pPr>
            <w:r>
              <w:rPr/>
            </w:r>
          </w:p>
          <w:p>
            <w:pPr>
              <w:pStyle w:val="Normal"/>
              <w:rPr/>
            </w:pPr>
            <w:r>
              <w:rPr/>
              <w:t xml:space="preserve">$ </w:t>
            </w:r>
            <w:r>
              <w:fldChar w:fldCharType="begin">
                <w:ffData>
                  <w:name w:val="Text37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b.</w:t>
            </w:r>
          </w:p>
        </w:tc>
        <w:tc>
          <w:tcPr>
            <w:tcW w:w="6646" w:type="dxa"/>
            <w:tcBorders/>
          </w:tcPr>
          <w:p>
            <w:pPr>
              <w:pStyle w:val="Normal"/>
              <w:rPr/>
            </w:pPr>
            <w:r>
              <w:rPr/>
              <w:t>Plus §108 guaranteed loan funds approved by HUD pursuant to the state’s method of distribution for this year:</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c.</w:t>
            </w:r>
          </w:p>
        </w:tc>
        <w:tc>
          <w:tcPr>
            <w:tcW w:w="6646" w:type="dxa"/>
            <w:tcBorders/>
          </w:tcPr>
          <w:p>
            <w:pPr>
              <w:pStyle w:val="Normal"/>
              <w:rPr/>
            </w:pPr>
            <w:r>
              <w:rPr/>
              <w:t>Minus CDBG funding for “important national interest” activities which the state has excluded from the LMI persons served aggregate standar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d.</w:t>
            </w:r>
          </w:p>
        </w:tc>
        <w:tc>
          <w:tcPr>
            <w:tcW w:w="6646" w:type="dxa"/>
            <w:tcBorders/>
          </w:tcPr>
          <w:p>
            <w:pPr>
              <w:pStyle w:val="Normal"/>
              <w:rPr/>
            </w:pPr>
            <w:r>
              <w:rPr/>
              <w:t>Equals CDBG funds attributable to the LMI persons served aggregate standard:</w:t>
            </w:r>
          </w:p>
          <w:p>
            <w:pPr>
              <w:pStyle w:val="Normal"/>
              <w:rPr/>
            </w:pPr>
            <w:r>
              <w:rPr/>
            </w:r>
          </w:p>
        </w:tc>
        <w:tc>
          <w:tcPr>
            <w:tcW w:w="1544" w:type="dxa"/>
            <w:tcBorders/>
          </w:tcPr>
          <w:p>
            <w:pPr>
              <w:pStyle w:val="Normal"/>
              <w:snapToGrid w:val="false"/>
              <w:rPr/>
            </w:pPr>
            <w:r>
              <w:rPr/>
            </w:r>
          </w:p>
          <w:p>
            <w:pPr>
              <w:pStyle w:val="Normal"/>
              <w:ind w:left="-21" w:hanging="0"/>
              <w:rPr/>
            </w:pPr>
            <w:r>
              <w:rPr/>
              <w:t xml:space="preserve">$ </w:t>
            </w:r>
            <w:r>
              <w:fldChar w:fldCharType="begin">
                <w:ffData>
                  <w:name w:val="Text37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e.</w:t>
            </w:r>
          </w:p>
        </w:tc>
        <w:tc>
          <w:tcPr>
            <w:tcW w:w="6646" w:type="dxa"/>
            <w:tcBorders/>
          </w:tcPr>
          <w:p>
            <w:pPr>
              <w:pStyle w:val="Normal"/>
              <w:rPr/>
            </w:pPr>
            <w:r>
              <w:rPr/>
              <w:t>The sum of all LMI persons in areas in which goods/services were projected to be provided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7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f.</w:t>
            </w:r>
          </w:p>
        </w:tc>
        <w:tc>
          <w:tcPr>
            <w:tcW w:w="6646" w:type="dxa"/>
            <w:tcBorders/>
          </w:tcPr>
          <w:p>
            <w:pPr>
              <w:pStyle w:val="Normal"/>
              <w:rPr/>
            </w:pPr>
            <w:r>
              <w:rPr/>
              <w:t>Figure in (d) divided by figure in (e) equals projected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g.</w:t>
            </w:r>
          </w:p>
        </w:tc>
        <w:tc>
          <w:tcPr>
            <w:tcW w:w="6646" w:type="dxa"/>
            <w:tcBorders/>
          </w:tcPr>
          <w:p>
            <w:pPr>
              <w:pStyle w:val="Normal"/>
              <w:rPr/>
            </w:pPr>
            <w:r>
              <w:rPr/>
              <w:t>Is the figure in (f)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36" w:name="__Fieldmark__481_3778631711"/>
            <w:bookmarkStart w:id="337" w:name="__Fieldmark__481_3778631711"/>
            <w:bookmarkEnd w:id="337"/>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482_3778631711"/>
            <w:bookmarkStart w:id="339" w:name="__Fieldmark__482_3778631711"/>
            <w:bookmarkEnd w:id="339"/>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h.</w:t>
            </w:r>
          </w:p>
        </w:tc>
        <w:tc>
          <w:tcPr>
            <w:tcW w:w="6646" w:type="dxa"/>
            <w:tcBorders/>
          </w:tcPr>
          <w:p>
            <w:pPr>
              <w:pStyle w:val="Normal"/>
              <w:rPr/>
            </w:pPr>
            <w:r>
              <w:rPr/>
              <w:t>Have all business assistance activities included in (d) begun to provide goods/services to area residents?</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40" w:name="__Fieldmark__483_3778631711"/>
            <w:bookmarkStart w:id="341" w:name="__Fieldmark__483_3778631711"/>
            <w:bookmarkEnd w:id="341"/>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484_3778631711"/>
            <w:bookmarkStart w:id="343" w:name="__Fieldmark__484_3778631711"/>
            <w:bookmarkEnd w:id="343"/>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i.</w:t>
            </w:r>
          </w:p>
        </w:tc>
        <w:tc>
          <w:tcPr>
            <w:tcW w:w="6646" w:type="dxa"/>
            <w:tcBorders/>
          </w:tcPr>
          <w:p>
            <w:pPr>
              <w:pStyle w:val="Normal"/>
              <w:rPr/>
            </w:pPr>
            <w:r>
              <w:rPr/>
              <w:t>If “yes” to (h), sum of all LMI persons residing in areas actually being provided goods/services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8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j.</w:t>
            </w:r>
          </w:p>
        </w:tc>
        <w:tc>
          <w:tcPr>
            <w:tcW w:w="6646" w:type="dxa"/>
            <w:tcBorders/>
          </w:tcPr>
          <w:p>
            <w:pPr>
              <w:pStyle w:val="Normal"/>
              <w:rPr/>
            </w:pPr>
            <w:r>
              <w:rPr/>
              <w:t>Figure in (d) divided by figure in (i) equals actual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8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k.</w:t>
            </w:r>
          </w:p>
        </w:tc>
        <w:tc>
          <w:tcPr>
            <w:tcW w:w="6646" w:type="dxa"/>
            <w:tcBorders/>
          </w:tcPr>
          <w:p>
            <w:pPr>
              <w:pStyle w:val="Normal"/>
              <w:rPr/>
            </w:pPr>
            <w:r>
              <w:rPr/>
              <w:t>Is (j)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44" w:name="__Fieldmark__487_3778631711"/>
            <w:bookmarkStart w:id="345" w:name="__Fieldmark__487_3778631711"/>
            <w:bookmarkEnd w:id="34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488_3778631711"/>
            <w:bookmarkStart w:id="347" w:name="__Fieldmark__488_3778631711"/>
            <w:bookmarkEnd w:id="347"/>
            <w:r/>
            <w:r>
              <w:rPr/>
              <w:fldChar w:fldCharType="end"/>
            </w:r>
            <w:r>
              <w:rPr/>
            </w:r>
          </w:p>
          <w:p>
            <w:pPr>
              <w:pStyle w:val="Normal"/>
              <w:tabs>
                <w:tab w:val="clear" w:pos="720"/>
                <w:tab w:val="right" w:pos="342" w:leader="none"/>
                <w:tab w:val="right" w:pos="1062" w:leader="none"/>
              </w:tabs>
              <w:ind w:left="-108" w:hanging="0"/>
              <w:rPr/>
            </w:pPr>
            <w:r>
              <w:rPr/>
              <w:tab/>
              <w:t>yes</w:t>
              <w:tab/>
              <w:t>no</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2</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2</w:t>
      <w:tab/>
      <w:t>6509.2 REV-5 CHG-2</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3">
    <w:lvl w:ilvl="0">
      <w:start w:val="2"/>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4">
    <w:lvl w:ilvl="0">
      <w:start w:val="6"/>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5">
    <w:lvl w:ilvl="0">
      <w:start w:val="4"/>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6">
    <w:lvl w:ilvl="0">
      <w:start w:val="8"/>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7">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8">
    <w:lvl w:ilvl="0">
      <w:start w:val="5"/>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8640" w:leader="none"/>
        <w:tab w:val="right" w:pos="9360" w:leader="none"/>
      </w:tabs>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2">
    <w:name w:val="Body Text 2"/>
    <w:basedOn w:val="Normal"/>
    <w:qFormat/>
    <w:pPr>
      <w:tabs>
        <w:tab w:val="clear" w:pos="720"/>
        <w:tab w:val="right" w:pos="8640" w:leader="none"/>
        <w:tab w:val="right" w:pos="9360" w:leader="none"/>
      </w:tabs>
      <w:ind w:right="1440" w:hanging="0"/>
    </w:pPr>
    <w:rPr/>
  </w:style>
  <w:style w:type="paragraph" w:styleId="BodyTextIndent2">
    <w:name w:val="Body Text Indent 2"/>
    <w:basedOn w:val="Normal"/>
    <w:qFormat/>
    <w:pPr>
      <w:numPr>
        <w:ilvl w:val="0"/>
        <w:numId w:val="0"/>
      </w:numPr>
      <w:ind w:left="360" w:hanging="0"/>
    </w:pPr>
    <w:rPr>
      <w:szCs w:val="20"/>
    </w:rPr>
  </w:style>
  <w:style w:type="paragraph" w:styleId="BodyTextIndent3">
    <w:name w:val="Body Text Indent 3"/>
    <w:basedOn w:val="Normal"/>
    <w:qFormat/>
    <w:pPr>
      <w:ind w:left="540" w:hanging="0"/>
    </w:pPr>
    <w:rPr>
      <w:rFonts w:ascii="Arial" w:hAnsi="Arial" w:cs="Arial"/>
      <w:sz w:val="20"/>
      <w:szCs w:val="20"/>
    </w:rPr>
  </w:style>
  <w:style w:type="paragraph" w:styleId="BlockText">
    <w:name w:val="Block Text"/>
    <w:basedOn w:val="Normal"/>
    <w:qFormat/>
    <w:pPr>
      <w:ind w:left="5" w:right="-19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9:27:00Z</dcterms:created>
  <dc:creator>HUD</dc:creator>
  <dc:description/>
  <cp:keywords/>
  <dc:language>en-US</dc:language>
  <cp:lastModifiedBy>h11391</cp:lastModifiedBy>
  <cp:lastPrinted>2008-03-28T11:33:00Z</cp:lastPrinted>
  <dcterms:modified xsi:type="dcterms:W3CDTF">2008-04-18T15:08: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4389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