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helter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helter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45299602"/>
                                        <w:bookmarkStart w:id="1" w:name="__Fieldmark__5_224529960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245299602"/>
                                        <w:bookmarkStart w:id="3" w:name="__Fieldmark__6_224529960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45299602"/>
                                  <w:bookmarkStart w:id="5" w:name="__Fieldmark__5_224529960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245299602"/>
                                  <w:bookmarkStart w:id="7" w:name="__Fieldmark__6_224529960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keepNext w:val="true"/>
              <w:keepLines/>
              <w:numPr>
                <w:ilvl w:val="0"/>
                <w:numId w:val="4"/>
              </w:numPr>
              <w:tabs>
                <w:tab w:val="clear" w:pos="4320"/>
                <w:tab w:val="clear" w:pos="8640"/>
                <w:tab w:val="left" w:pos="365" w:leader="none"/>
              </w:tabs>
              <w:rPr/>
            </w:pPr>
            <w:r>
              <w:rPr/>
              <w:t xml:space="preserve">an RROF processed after a project has begun; and/or </w:t>
            </w:r>
          </w:p>
          <w:p>
            <w:pPr>
              <w:pStyle w:val="Level1"/>
              <w:keepNext w:val="true"/>
              <w:keepLines/>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245299602"/>
                                        <w:bookmarkStart w:id="9" w:name="__Fieldmark__8_224529960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245299602"/>
                                        <w:bookmarkStart w:id="11" w:name="__Fieldmark__9_224529960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45299602"/>
                                  <w:bookmarkStart w:id="13" w:name="__Fieldmark__8_224529960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245299602"/>
                                  <w:bookmarkStart w:id="15" w:name="__Fieldmark__9_224529960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245299602"/>
                                        <w:bookmarkStart w:id="17" w:name="__Fieldmark__11_224529960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245299602"/>
                                        <w:bookmarkStart w:id="19" w:name="__Fieldmark__12_224529960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245299602"/>
                                  <w:bookmarkStart w:id="21" w:name="__Fieldmark__11_224529960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245299602"/>
                                  <w:bookmarkStart w:id="23" w:name="__Fieldmark__12_224529960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245299602"/>
                                        <w:bookmarkStart w:id="25" w:name="__Fieldmark__14_224529960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245299602"/>
                                        <w:bookmarkStart w:id="27" w:name="__Fieldmark__15_224529960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245299602"/>
                                  <w:bookmarkStart w:id="29" w:name="__Fieldmark__14_224529960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245299602"/>
                                  <w:bookmarkStart w:id="31" w:name="__Fieldmark__15_224529960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245299602"/>
                                        <w:bookmarkStart w:id="33" w:name="__Fieldmark__17_224529960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245299602"/>
                                        <w:bookmarkStart w:id="35" w:name="__Fieldmark__18_224529960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245299602"/>
                                  <w:bookmarkStart w:id="37" w:name="__Fieldmark__17_224529960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245299602"/>
                                  <w:bookmarkStart w:id="39" w:name="__Fieldmark__18_224529960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245299602"/>
                                        <w:bookmarkStart w:id="41" w:name="__Fieldmark__20_224529960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245299602"/>
                                        <w:bookmarkStart w:id="43" w:name="__Fieldmark__21_224529960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45299602"/>
                                        <w:bookmarkStart w:id="45" w:name="__Fieldmark__22_224529960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2245299602"/>
                                  <w:bookmarkStart w:id="47" w:name="__Fieldmark__20_224529960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245299602"/>
                                  <w:bookmarkStart w:id="49" w:name="__Fieldmark__21_224529960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245299602"/>
                                  <w:bookmarkStart w:id="51" w:name="__Fieldmark__22_224529960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245299602"/>
                                        <w:bookmarkStart w:id="53" w:name="__Fieldmark__24_224529960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245299602"/>
                                        <w:bookmarkStart w:id="55" w:name="__Fieldmark__25_224529960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245299602"/>
                                  <w:bookmarkStart w:id="57" w:name="__Fieldmark__24_224529960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245299602"/>
                                  <w:bookmarkStart w:id="59" w:name="__Fieldmark__25_224529960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245299602"/>
                                        <w:bookmarkStart w:id="61" w:name="__Fieldmark__27_224529960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245299602"/>
                                        <w:bookmarkStart w:id="63" w:name="__Fieldmark__28_224529960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245299602"/>
                                        <w:bookmarkStart w:id="65" w:name="__Fieldmark__29_224529960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245299602"/>
                                  <w:bookmarkStart w:id="67" w:name="__Fieldmark__27_224529960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245299602"/>
                                  <w:bookmarkStart w:id="69" w:name="__Fieldmark__28_224529960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245299602"/>
                                  <w:bookmarkStart w:id="71" w:name="__Fieldmark__29_224529960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07-18T11:55:00Z</cp:lastPrinted>
  <dcterms:modified xsi:type="dcterms:W3CDTF">2006-07-18T19:19:00Z</dcterms:modified>
  <cp:revision>2</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