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ost Allowability</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900" w:hanging="900"/>
        <w:rPr>
          <w:b/>
          <w:b/>
          <w:bCs/>
          <w:sz w:val="22"/>
        </w:rPr>
      </w:pPr>
      <w:r>
        <w:rPr>
          <w:b/>
          <w:bCs/>
          <w:sz w:val="22"/>
          <w:szCs w:val="20"/>
        </w:rPr>
        <w:t>NOTE:</w:t>
      </w:r>
      <w:r>
        <w:rPr>
          <w:sz w:val="22"/>
          <w:szCs w:val="20"/>
        </w:rPr>
        <w:tab/>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b/>
          <w:b/>
          <w:color w:val="FF0000"/>
        </w:rPr>
      </w:pPr>
      <w:r>
        <w:rPr>
          <w:b/>
          <w:bCs/>
          <w:u w:val="single"/>
        </w:rPr>
        <w:t>Instructions</w:t>
      </w:r>
      <w:r>
        <w:rPr>
          <w:b/>
          <w:bCs/>
        </w:rPr>
        <w:t xml:space="preserve">:  </w:t>
      </w:r>
      <w:r>
        <w:rPr/>
        <w:t xml:space="preserve">This Exhibit is designed to review costs charged to the HOME program to determine if the costs comply with OMB Circular A-87 and 24 CFR 85.22.  </w:t>
      </w:r>
    </w:p>
    <w:p>
      <w:pPr>
        <w:pStyle w:val="Normal"/>
        <w:rPr>
          <w:b/>
          <w:b/>
          <w:color w:val="FF0000"/>
        </w:rPr>
      </w:pPr>
      <w:r>
        <w:rPr>
          <w:b/>
          <w:color w:val="FF0000"/>
        </w:rPr>
      </w:r>
    </w:p>
    <w:p>
      <w:pPr>
        <w:pStyle w:val="Normal"/>
        <w:rPr>
          <w:b/>
          <w:b/>
          <w:u w:val="single"/>
        </w:rPr>
      </w:pPr>
      <w:r>
        <w:rPr>
          <w:b/>
          <w:u w:val="single"/>
        </w:rPr>
        <w:t>Questions:</w:t>
      </w:r>
    </w:p>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following items of cost reveal any obvious instances where these expenditures were not necessary and reasonable for proper and efficient administration of the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TE: If problems are found in answering the questions “a” through “d” below, describe “Basis for Conclusion” section whether any problems are isolated or systemi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OMB Circular A-87, Attachment B, 24 CFR 85.22 and 24 CFR 92.505(a)]  </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salaries and related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4169671633"/>
                                        <w:bookmarkStart w:id="1" w:name="__Fieldmark__4_4169671633"/>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4169671633"/>
                                        <w:bookmarkStart w:id="3" w:name="__Fieldmark__5_4169671633"/>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4169671633"/>
                                  <w:bookmarkStart w:id="5" w:name="__Fieldmark__4_4169671633"/>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4169671633"/>
                                  <w:bookmarkStart w:id="7" w:name="__Fieldmark__5_4169671633"/>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dministrative service contracts (e.g., legal, account, audit, consult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3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4169671633"/>
                                        <w:bookmarkStart w:id="9" w:name="__Fieldmark__6_4169671633"/>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7_4169671633"/>
                                        <w:bookmarkStart w:id="11" w:name="__Fieldmark__7_4169671633"/>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169671633"/>
                                  <w:bookmarkStart w:id="13" w:name="__Fieldmark__6_4169671633"/>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_4169671633"/>
                                  <w:bookmarkStart w:id="15" w:name="__Fieldmark__7_4169671633"/>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travel expendit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4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4169671633"/>
                                        <w:bookmarkStart w:id="17" w:name="__Fieldmark__8_4169671633"/>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9_4169671633"/>
                                        <w:bookmarkStart w:id="19" w:name="__Fieldmark__9_4169671633"/>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8_4169671633"/>
                                  <w:bookmarkStart w:id="21" w:name="__Fieldmark__8_4169671633"/>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9_4169671633"/>
                                  <w:bookmarkStart w:id="23" w:name="__Fieldmark__9_4169671633"/>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1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program expenditures reveal the existence of any unallowable costs as itemized in OMB Circular A-87, Attachment B fo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TE: If  problems are found in answering the questions “a” through “d” below, include in the “Describe Basis for Conclusion” section, whether any problems are isolated or systemi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85.22 and 24 CFR 92.505(a)]  </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entertain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1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4169671633"/>
                                        <w:bookmarkStart w:id="25" w:name="__Fieldmark__11_4169671633"/>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2_4169671633"/>
                                        <w:bookmarkStart w:id="27" w:name="__Fieldmark__12_4169671633"/>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1_4169671633"/>
                                  <w:bookmarkStart w:id="29" w:name="__Fieldmark__11_4169671633"/>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2_4169671633"/>
                                  <w:bookmarkStart w:id="31" w:name="__Fieldmark__12_4169671633"/>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contributions and don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4169671633"/>
                                        <w:bookmarkStart w:id="33" w:name="__Fieldmark__13_4169671633"/>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4_4169671633"/>
                                        <w:bookmarkStart w:id="35" w:name="__Fieldmark__14_4169671633"/>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4169671633"/>
                                  <w:bookmarkStart w:id="37" w:name="__Fieldmark__13_4169671633"/>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4_4169671633"/>
                                  <w:bookmarkStart w:id="39" w:name="__Fieldmark__14_4169671633"/>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fines and penal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1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4169671633"/>
                                        <w:bookmarkStart w:id="41" w:name="__Fieldmark__15_4169671633"/>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6_4169671633"/>
                                        <w:bookmarkStart w:id="43" w:name="__Fieldmark__16_4169671633"/>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5_4169671633"/>
                                  <w:bookmarkStart w:id="45" w:name="__Fieldmark__15_4169671633"/>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16_4169671633"/>
                                  <w:bookmarkStart w:id="47" w:name="__Fieldmark__16_4169671633"/>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6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general governmental expenditures including salary and expenses of the chief executive officer of the PJ?</w:t>
            </w:r>
          </w:p>
          <w:p>
            <w:pPr>
              <w:pStyle w:val="Level1"/>
              <w:keepNext w:val="true"/>
              <w:keepLines/>
              <w:numPr>
                <w:ilvl w:val="0"/>
                <w:numId w:val="0"/>
              </w:numPr>
              <w:tabs>
                <w:tab w:val="clear" w:pos="4320"/>
                <w:tab w:val="clear" w:pos="8640"/>
              </w:tabs>
              <w:ind w:left="365" w:hanging="0"/>
              <w:rPr/>
            </w:pPr>
            <w:r>
              <w:rPr/>
              <w:t>[OMB Circular A-87, Attachment B, #19]</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7_4169671633"/>
                                        <w:bookmarkStart w:id="49" w:name="__Fieldmark__17_4169671633"/>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18_4169671633"/>
                                        <w:bookmarkStart w:id="51" w:name="__Fieldmark__18_4169671633"/>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17_4169671633"/>
                                  <w:bookmarkStart w:id="53" w:name="__Fieldmark__17_4169671633"/>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18_4169671633"/>
                                  <w:bookmarkStart w:id="55" w:name="__Fieldmark__18_4169671633"/>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1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ve any costs related to lobbying been charged to the grant program?  [OMB Circular A-87, Attachment B, section 2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0_4169671633"/>
                                        <w:bookmarkStart w:id="57" w:name="__Fieldmark__20_4169671633"/>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1_4169671633"/>
                                        <w:bookmarkStart w:id="59" w:name="__Fieldmark__21_4169671633"/>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0_4169671633"/>
                                  <w:bookmarkStart w:id="61" w:name="__Fieldmark__20_4169671633"/>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1_4169671633"/>
                                  <w:bookmarkStart w:id="63" w:name="__Fieldmark__21_4169671633"/>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costs charged to the grant program credited as a cost reduction or cash refund? [OMB Circular A-87, Attachment A, C.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22 and 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3_4169671633"/>
                                        <w:bookmarkStart w:id="65" w:name="__Fieldmark__23_4169671633"/>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4_4169671633"/>
                                        <w:bookmarkStart w:id="67" w:name="__Fieldmark__24_4169671633"/>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3_4169671633"/>
                                  <w:bookmarkStart w:id="69" w:name="__Fieldmark__23_4169671633"/>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4_4169671633"/>
                                  <w:bookmarkStart w:id="71" w:name="__Fieldmark__24_4169671633"/>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sts charged to the grant program not allocable to or included as a cost of any other Federally financed program in either the current or prior period to overcome fund deficiencies, avoid restrictions imposed by law or terms of the Federal awards, or for other reas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87, Attachment A., C.3.c., and 24 CFR 85.22 and 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6_4169671633"/>
                                        <w:bookmarkStart w:id="73" w:name="__Fieldmark__26_4169671633"/>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27_4169671633"/>
                                        <w:bookmarkStart w:id="75" w:name="__Fieldmark__27_4169671633"/>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26_4169671633"/>
                                  <w:bookmarkStart w:id="77" w:name="__Fieldmark__26_4169671633"/>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27_4169671633"/>
                                  <w:bookmarkStart w:id="79" w:name="__Fieldmark__27_4169671633"/>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indirect PJ costs charged to the grant program supported by an approved Indirect Cost Rate/Cost Allocation Plan prepared in accordance with OMB Circular A-87, Attachment A, Section 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24 CFR 85.22 and 24 CFR 92.505(a)]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4169671633"/>
                                        <w:bookmarkStart w:id="81" w:name="__Fieldmark__29_4169671633"/>
                                        <w:bookmarkEnd w:id="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0_4169671633"/>
                                        <w:bookmarkStart w:id="83" w:name="__Fieldmark__30_4169671633"/>
                                        <w:bookmarkEnd w:id="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1_4169671633"/>
                                        <w:bookmarkStart w:id="85" w:name="__Fieldmark__31_4169671633"/>
                                        <w:bookmarkEnd w:id="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29_4169671633"/>
                                  <w:bookmarkStart w:id="87" w:name="__Fieldmark__29_4169671633"/>
                                  <w:bookmarkEnd w:id="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0_4169671633"/>
                                  <w:bookmarkStart w:id="89" w:name="__Fieldmark__30_4169671633"/>
                                  <w:bookmarkEnd w:id="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31_4169671633"/>
                                  <w:bookmarkStart w:id="91" w:name="__Fieldmark__31_4169671633"/>
                                  <w:bookmarkEnd w:id="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If any subrecipient indirect costs are charged to the grant program, are such costs supported by an Indirect Cost Rate/Cost Allocation Plan prepared in accordance with OMB Circular A-122, Attachment A, Section C and Attachment F or OMB Circular A-87, Attachment A, Section 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22, 24 CFR 84.27 and 24 CFR 92.505(a) &amp; (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4169671633"/>
                                        <w:bookmarkStart w:id="93" w:name="__Fieldmark__33_4169671633"/>
                                        <w:bookmarkEnd w:id="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4_4169671633"/>
                                        <w:bookmarkStart w:id="95" w:name="__Fieldmark__34_4169671633"/>
                                        <w:bookmarkEnd w:id="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35_4169671633"/>
                                        <w:bookmarkStart w:id="97" w:name="__Fieldmark__35_4169671633"/>
                                        <w:bookmarkEnd w:id="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3_4169671633"/>
                                  <w:bookmarkStart w:id="99" w:name="__Fieldmark__33_4169671633"/>
                                  <w:bookmarkEnd w:id="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4_4169671633"/>
                                  <w:bookmarkStart w:id="101" w:name="__Fieldmark__34_4169671633"/>
                                  <w:bookmarkEnd w:id="1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35_4169671633"/>
                                  <w:bookmarkStart w:id="103" w:name="__Fieldmark__35_4169671633"/>
                                  <w:bookmarkEnd w:id="1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planning and administrative costs subject to the </w:t>
            </w:r>
            <w:r>
              <w:rPr>
                <w:bCs/>
              </w:rPr>
              <w:t>10</w:t>
            </w:r>
            <w:r>
              <w:rPr/>
              <w:t xml:space="preserve"> percent limitation indicate that they have been properly classifi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7_4169671633"/>
                                        <w:bookmarkStart w:id="105" w:name="__Fieldmark__37_4169671633"/>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38_4169671633"/>
                                        <w:bookmarkStart w:id="107" w:name="__Fieldmark__38_4169671633"/>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37_4169671633"/>
                                  <w:bookmarkStart w:id="109" w:name="__Fieldmark__37_4169671633"/>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38_4169671633"/>
                                  <w:bookmarkStart w:id="111" w:name="__Fieldmark__38_4169671633"/>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8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the personnel roster of staff being paid from program resources reveal any obvious instances of personnel being paid from, but not working on, program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22 and 24 CFR 92.207]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0_4169671633"/>
                                        <w:bookmarkStart w:id="113" w:name="__Fieldmark__40_4169671633"/>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1_4169671633"/>
                                        <w:bookmarkStart w:id="115" w:name="__Fieldmark__41_4169671633"/>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0_4169671633"/>
                                  <w:bookmarkStart w:id="117" w:name="__Fieldmark__40_4169671633"/>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1_4169671633"/>
                                  <w:bookmarkStart w:id="119" w:name="__Fieldmark__41_4169671633"/>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2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7-</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7-21</w:t>
    </w:r>
  </w:p>
  <w:p>
    <w:pPr>
      <w:pStyle w:val="Header"/>
      <w:jc w:val="center"/>
      <w:rPr/>
    </w:pPr>
    <w:r>
      <w:rPr/>
      <w:t>HOME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21</w:t>
      <w:tab/>
      <w:t>6509.2 REV-5 CHG-2</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420"/>
        </w:tabs>
        <w:ind w:left="4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51:00Z</dcterms:created>
  <dc:creator>HUD - CPD</dc:creator>
  <dc:description/>
  <cp:keywords/>
  <dc:language>en-US</dc:language>
  <cp:lastModifiedBy>h11391</cp:lastModifiedBy>
  <cp:lastPrinted>2008-03-28T14:34:00Z</cp:lastPrinted>
  <dcterms:modified xsi:type="dcterms:W3CDTF">2008-03-28T18:34:00Z</dcterms:modified>
  <cp:revision>4</cp:revision>
  <dc:subject>Guide for Review of Cost Allowability</dc:subject>
  <dc:title>Exhibit 7-21: HOM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1063071</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ies>
</file>