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tab/>
        <w:tab/>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Emergency Shelter Grants (ESG) program participant’s management systems.  HUD reviewers should select a sample of files and records, as appropriate, following the sampling instructions in Section 9-3 in the Introduction to this Chapter. A combination of the information in the file documentation and program participant staff interviews is to be used to answer the questions below.  </w:t>
      </w:r>
    </w:p>
    <w:p>
      <w:pPr>
        <w:pStyle w:val="Normal"/>
        <w:rPr/>
      </w:pPr>
      <w:r>
        <w:rPr/>
      </w:r>
    </w:p>
    <w:p>
      <w:pPr>
        <w:pStyle w:val="Normal"/>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system or procedure for ensuring that ESG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6581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55007056"/>
                                        <w:bookmarkStart w:id="1" w:name="__Fieldmark__4_3955007056"/>
                                        <w:bookmarkEnd w:id="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955007056"/>
                                        <w:bookmarkStart w:id="3" w:name="__Fieldmark__5_3955007056"/>
                                        <w:bookmarkEnd w:id="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955007056"/>
                                  <w:bookmarkStart w:id="5" w:name="__Fieldmark__4_3955007056"/>
                                  <w:bookmarkEnd w:id="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955007056"/>
                                  <w:bookmarkStart w:id="7" w:name="__Fieldmark__5_3955007056"/>
                                  <w:bookmarkEnd w:id="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have written procedures describing its management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20(a) and 24 CFR 576.57(b)]</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6517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6517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8"/>
                                    <w:gridCol w:w="587"/>
                                  </w:tblGrid>
                                  <w:tr>
                                    <w:trPr/>
                                    <w:tc>
                                      <w:tcPr>
                                        <w:tcW w:w="61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955007056"/>
                                        <w:bookmarkStart w:id="9" w:name="__Fieldmark__7_3955007056"/>
                                        <w:bookmarkEnd w:id="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955007056"/>
                                        <w:bookmarkStart w:id="11" w:name="__Fieldmark__8_3955007056"/>
                                        <w:bookmarkEnd w:id="11"/>
                                        <w:r/>
                                        <w:r>
                                          <w:rPr/>
                                          <w:fldChar w:fldCharType="end"/>
                                        </w:r>
                                        <w:r>
                                          <w:rPr/>
                                        </w:r>
                                      </w:p>
                                    </w:tc>
                                  </w:tr>
                                  <w:tr>
                                    <w:trPr/>
                                    <w:tc>
                                      <w:tcPr>
                                        <w:tcW w:w="61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2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8"/>
                              <w:gridCol w:w="587"/>
                            </w:tblGrid>
                            <w:tr>
                              <w:trPr/>
                              <w:tc>
                                <w:tcPr>
                                  <w:tcW w:w="61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955007056"/>
                                  <w:bookmarkStart w:id="13" w:name="__Fieldmark__7_3955007056"/>
                                  <w:bookmarkEnd w:id="1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955007056"/>
                                  <w:bookmarkStart w:id="15" w:name="__Fieldmark__8_3955007056"/>
                                  <w:bookmarkEnd w:id="15"/>
                                  <w:r/>
                                  <w:r>
                                    <w:rPr/>
                                    <w:fldChar w:fldCharType="end"/>
                                  </w:r>
                                  <w:r>
                                    <w:rPr/>
                                  </w:r>
                                </w:p>
                              </w:tc>
                            </w:tr>
                            <w:tr>
                              <w:trPr/>
                              <w:tc>
                                <w:tcPr>
                                  <w:tcW w:w="61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ESG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one person in charge of the day-to-day administration of the program, who also has the authority to effect changes or enforc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6581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55007056"/>
                                        <w:bookmarkStart w:id="17" w:name="__Fieldmark__11_3955007056"/>
                                        <w:bookmarkEnd w:id="1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955007056"/>
                                        <w:bookmarkStart w:id="19" w:name="__Fieldmark__12_3955007056"/>
                                        <w:bookmarkEnd w:id="1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955007056"/>
                                  <w:bookmarkStart w:id="21" w:name="__Fieldmark__11_3955007056"/>
                                  <w:bookmarkEnd w:id="21"/>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955007056"/>
                                  <w:bookmarkStart w:id="23" w:name="__Fieldmark__12_3955007056"/>
                                  <w:bookmarkEnd w:id="23"/>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11378]</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6581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955007056"/>
                                        <w:bookmarkStart w:id="25" w:name="__Fieldmark__14_3955007056"/>
                                        <w:bookmarkEnd w:id="25"/>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955007056"/>
                                        <w:bookmarkStart w:id="27" w:name="__Fieldmark__15_3955007056"/>
                                        <w:bookmarkEnd w:id="27"/>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955007056"/>
                                  <w:bookmarkStart w:id="29" w:name="__Fieldmark__14_3955007056"/>
                                  <w:bookmarkEnd w:id="2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955007056"/>
                                  <w:bookmarkStart w:id="31" w:name="__Fieldmark__15_3955007056"/>
                                  <w:bookmarkEnd w:id="3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dministrative personnel costs reveal any staff being paid with ESG funds but not working on ESG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42 USC 11378]</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6581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955007056"/>
                                        <w:bookmarkStart w:id="33" w:name="__Fieldmark__17_3955007056"/>
                                        <w:bookmarkEnd w:id="3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955007056"/>
                                        <w:bookmarkStart w:id="35" w:name="__Fieldmark__18_3955007056"/>
                                        <w:bookmarkEnd w:id="3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955007056"/>
                                  <w:bookmarkStart w:id="37" w:name="__Fieldmark__17_3955007056"/>
                                  <w:bookmarkEnd w:id="37"/>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955007056"/>
                                  <w:bookmarkStart w:id="39" w:name="__Fieldmark__18_3955007056"/>
                                  <w:bookmarkEnd w:id="39"/>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each ESG-funded activity to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335"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955007056"/>
                                        <w:bookmarkStart w:id="41" w:name="__Fieldmark__20_3955007056"/>
                                        <w:bookmarkEnd w:id="4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955007056"/>
                                        <w:bookmarkStart w:id="43" w:name="__Fieldmark__21_3955007056"/>
                                        <w:bookmarkEnd w:id="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955007056"/>
                                  <w:bookmarkStart w:id="45" w:name="__Fieldmark__20_3955007056"/>
                                  <w:bookmarkEnd w:id="4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955007056"/>
                                  <w:bookmarkStart w:id="47" w:name="__Fieldmark__21_3955007056"/>
                                  <w:bookmarkEnd w:id="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8290" w:type="dxa"/>
        <w:jc w:val="left"/>
        <w:tblInd w:w="350" w:type="dxa"/>
        <w:tblLayout w:type="fixed"/>
        <w:tblCellMar>
          <w:top w:w="0" w:type="dxa"/>
          <w:left w:w="0" w:type="dxa"/>
          <w:bottom w:w="0" w:type="dxa"/>
          <w:right w:w="0" w:type="dxa"/>
        </w:tblCellMar>
      </w:tblPr>
      <w:tblGrid>
        <w:gridCol w:w="7058"/>
        <w:gridCol w:w="1232"/>
      </w:tblGrid>
      <w:tr>
        <w:trPr/>
        <w:tc>
          <w:tcPr>
            <w:tcW w:w="7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ESG funds for carrying out eligible activities, e.g., rehabilitation, supportive services, operations, or homeless prev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6581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6581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955007056"/>
                                        <w:bookmarkStart w:id="49" w:name="__Fieldmark__23_3955007056"/>
                                        <w:bookmarkEnd w:id="49"/>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955007056"/>
                                        <w:bookmarkStart w:id="51" w:name="__Fieldmark__24_3955007056"/>
                                        <w:bookmarkEnd w:id="51"/>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19"/>
                              <w:gridCol w:w="587"/>
                            </w:tblGrid>
                            <w:tr>
                              <w:trPr/>
                              <w:tc>
                                <w:tcPr>
                                  <w:tcW w:w="61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955007056"/>
                                  <w:bookmarkStart w:id="53" w:name="__Fieldmark__23_3955007056"/>
                                  <w:bookmarkEnd w:id="53"/>
                                  <w:r/>
                                  <w:r>
                                    <w:rPr/>
                                    <w:fldChar w:fldCharType="end"/>
                                  </w:r>
                                  <w:r>
                                    <w:rPr/>
                                  </w:r>
                                </w:p>
                              </w:tc>
                              <w:tc>
                                <w:tcPr>
                                  <w:tcW w:w="58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955007056"/>
                                  <w:bookmarkStart w:id="55" w:name="__Fieldmark__24_3955007056"/>
                                  <w:bookmarkEnd w:id="55"/>
                                  <w:r/>
                                  <w:r>
                                    <w:rPr/>
                                    <w:fldChar w:fldCharType="end"/>
                                  </w:r>
                                  <w:r>
                                    <w:rPr/>
                                  </w:r>
                                </w:p>
                              </w:tc>
                            </w:tr>
                            <w:tr>
                              <w:trPr/>
                              <w:tc>
                                <w:tcPr>
                                  <w:tcW w:w="61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8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9-7</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9-7</w:t>
      <w:tab/>
      <w:t>6509.2 REV-5</w:t>
    </w:r>
  </w:p>
  <w:p>
    <w:pPr>
      <w:pStyle w:val="Header"/>
      <w:rPr/>
    </w:pPr>
    <w:r>
      <w:rPr/>
      <w:tab/>
      <w:t>Emergency Shelter Grants (ESG)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02:00Z</dcterms:created>
  <dc:creator>Preferred Customer</dc:creator>
  <dc:description/>
  <cp:keywords/>
  <dc:language>en-US</dc:language>
  <cp:lastModifiedBy>acampbell</cp:lastModifiedBy>
  <cp:lastPrinted>2004-05-27T15:35:00Z</cp:lastPrinted>
  <dcterms:modified xsi:type="dcterms:W3CDTF">2006-07-20T20:02:00Z</dcterms:modified>
  <cp:revision>2</cp:revision>
  <dc:subject/>
  <dc:title>Guide for Review of Emergency Shelter Grants (ESG) </dc:title>
</cp:coreProperties>
</file>