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iscal Year (FY) 1996 Homeownership Zones (HOZ)</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HOZ/EDI Gran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Z Area:</w:t>
            </w:r>
          </w:p>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b/>
                <w:b/>
                <w:bCs/>
              </w:rPr>
            </w:pPr>
            <w:r>
              <w:rPr>
                <w:b/>
                <w:bCs/>
              </w:rPr>
            </w:r>
          </w:p>
        </w:tc>
      </w:tr>
      <w:tr>
        <w:trPr>
          <w:trHeight w:val="144"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HOZ/Section 108 Loan Guarantee Amount: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HOZ Units:</w:t>
            </w:r>
          </w:p>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
          <w:bCs/>
        </w:rPr>
        <w:tab/>
      </w:r>
      <w:r>
        <w:rPr/>
        <w:t>This Exhibit is applicable to the six HOZ program participants selected as part of HUD’s FY 96 HOZ/EDI Grant competition (“Round I”).  It is designed to evaluate compliance with HOZ expenditure requirements and assess accomplishments under the HUD-approved HOZ proposal.  The Exhibit is divided into five sections:  Eligible Activities; Performance; Program Management; Financial Management (cross-referencing only); and Cross-Cutting Requirements.  Certain questions require the use of other Exhibits in this Handbook or monitoring guidance contained in other documents.  One Exhibit is to be completed for each HOZ project monitored.  For activities within the HOZ that are funded by other CPD programs, the reviewer should determine whether to include a review of other CPD programs as part of the HOZ monitoring review and, if so, use the appropriate monitoring Exhibit(s) elsewhere in this Handbook.</w:t>
      </w:r>
    </w:p>
    <w:p>
      <w:pPr>
        <w:pStyle w:val="Normal"/>
        <w:spacing w:lineRule="auto" w:line="120"/>
        <w:rPr/>
      </w:pPr>
      <w:r>
        <w:rPr/>
      </w:r>
    </w:p>
    <w:p>
      <w:pPr>
        <w:pStyle w:val="Normal"/>
        <w:rPr>
          <w:b/>
          <w:b/>
          <w:u w:val="single"/>
        </w:rPr>
      </w:pPr>
      <w:r>
        <w:rPr>
          <w:b/>
          <w:u w:val="single"/>
        </w:rPr>
        <w:t>Questions:</w:t>
      </w:r>
    </w:p>
    <w:p>
      <w:pPr>
        <w:pStyle w:val="Header"/>
        <w:keepNext w:val="true"/>
        <w:keepLines/>
        <w:tabs>
          <w:tab w:val="clear" w:pos="4320"/>
          <w:tab w:val="clear" w:pos="8640"/>
        </w:tabs>
        <w:rPr>
          <w:i/>
          <w:i/>
          <w:iCs/>
          <w:caps/>
          <w:u w:val="single"/>
        </w:rPr>
      </w:pPr>
      <w:r>
        <w:rPr>
          <w:bCs/>
          <w:caps/>
          <w:u w:val="single"/>
        </w:rPr>
        <w:t>A.  Eligible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arrying out the activities described in its latest approved HOZ grant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 and II.(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650582574"/>
                                        <w:bookmarkStart w:id="1" w:name="__Fieldmark__8_1650582574"/>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650582574"/>
                                        <w:bookmarkStart w:id="3" w:name="__Fieldmark__9_1650582574"/>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650582574"/>
                                  <w:bookmarkStart w:id="5" w:name="__Fieldmark__8_1650582574"/>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650582574"/>
                                  <w:bookmarkStart w:id="7" w:name="__Fieldmark__9_1650582574"/>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bCs/>
              </w:rPr>
              <w:t>[OS]</w:t>
            </w:r>
            <w:r>
              <w:rPr/>
              <w:tab/>
              <w:t xml:space="preserve">Is the program participant using its HOZ/EDI funds for approved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 NOFA, Sections I.(D)(9) and H; 24 CFR 570.703; HOZ/EDI Grant Agreement, Section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650582574"/>
                                        <w:bookmarkStart w:id="9" w:name="__Fieldmark__11_1650582574"/>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2_1650582574"/>
                                        <w:bookmarkStart w:id="11" w:name="__Fieldmark__12_1650582574"/>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_1650582574"/>
                                        <w:bookmarkStart w:id="13" w:name="__Fieldmark__13_1650582574"/>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650582574"/>
                                  <w:bookmarkStart w:id="15" w:name="__Fieldmark__11_1650582574"/>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650582574"/>
                                  <w:bookmarkStart w:id="17" w:name="__Fieldmark__12_1650582574"/>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3_1650582574"/>
                                  <w:bookmarkStart w:id="19" w:name="__Fieldmark__13_1650582574"/>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using its HOZ/Section 108 Loan Guarantee funds for approved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9) and H; 24 CFR 570.703; Contract for Loan Guarantee Assistance, Section 15. “Special Conditions and Modific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650582574"/>
                                        <w:bookmarkStart w:id="21" w:name="__Fieldmark__15_1650582574"/>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1650582574"/>
                                        <w:bookmarkStart w:id="23" w:name="__Fieldmark__16_1650582574"/>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650582574"/>
                                  <w:bookmarkStart w:id="25" w:name="__Fieldmark__15_1650582574"/>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650582574"/>
                                  <w:bookmarkStart w:id="27" w:name="__Fieldmark__16_1650582574"/>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ab/>
              <w:t>a.   Is the program participant using its HOZ/EDI or HOZ/Section 108 Loan Guarantee Funds for new housing constru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650582574"/>
                                        <w:bookmarkStart w:id="29" w:name="__Fieldmark__18_1650582574"/>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650582574"/>
                                        <w:bookmarkStart w:id="31" w:name="__Fieldmark__19_1650582574"/>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650582574"/>
                                  <w:bookmarkStart w:id="33" w:name="__Fieldmark__18_1650582574"/>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650582574"/>
                                  <w:bookmarkStart w:id="35" w:name="__Fieldmark__19_1650582574"/>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is the new housing construction being carried out by an approved Community Based Development Organization (CBD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4 and HOZ/EDI Grant Agreement, Section 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1650582574"/>
                                        <w:bookmarkStart w:id="37" w:name="__Fieldmark__21_1650582574"/>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1650582574"/>
                                        <w:bookmarkStart w:id="39" w:name="__Fieldmark__22_1650582574"/>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650582574"/>
                                  <w:bookmarkStart w:id="41" w:name="__Fieldmark__21_1650582574"/>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650582574"/>
                                  <w:bookmarkStart w:id="43" w:name="__Fieldmark__22_1650582574"/>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Are all HOZ activities being carried out within the approved HOZ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HOZ NOFA, Sections I.(B), I.(D)(1), and II.(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650582574"/>
                                        <w:bookmarkStart w:id="45" w:name="__Fieldmark__24_1650582574"/>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1650582574"/>
                                        <w:bookmarkStart w:id="47" w:name="__Fieldmark__25_1650582574"/>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_1650582574"/>
                                        <w:bookmarkStart w:id="49" w:name="__Fieldmark__26_1650582574"/>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650582574"/>
                                  <w:bookmarkStart w:id="51" w:name="__Fieldmark__24_1650582574"/>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650582574"/>
                                  <w:bookmarkStart w:id="53" w:name="__Fieldmark__25_1650582574"/>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50582574"/>
                                  <w:bookmarkStart w:id="55" w:name="__Fieldmark__26_1650582574"/>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made changes to its HUD-approved grant proposal, did the program participant follow the procedures for material and non-material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Amendments, 7/8/99]</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7835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650582574"/>
                                        <w:bookmarkStart w:id="57" w:name="__Fieldmark__28_1650582574"/>
                                        <w:bookmarkEnd w:id="5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650582574"/>
                                        <w:bookmarkStart w:id="59" w:name="__Fieldmark__29_1650582574"/>
                                        <w:bookmarkEnd w:id="5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50582574"/>
                                        <w:bookmarkStart w:id="61" w:name="__Fieldmark__30_1650582574"/>
                                        <w:bookmarkEnd w:id="6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650582574"/>
                                  <w:bookmarkStart w:id="63" w:name="__Fieldmark__28_1650582574"/>
                                  <w:bookmarkEnd w:id="6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650582574"/>
                                  <w:bookmarkStart w:id="65" w:name="__Fieldmark__29_1650582574"/>
                                  <w:bookmarkEnd w:id="6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0_1650582574"/>
                                  <w:bookmarkStart w:id="67" w:name="__Fieldmark__30_1650582574"/>
                                  <w:bookmarkEnd w:id="6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576" w:hRule="exac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ceive HUD approval for material amendments?</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783590"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650582574"/>
                                        <w:bookmarkStart w:id="69" w:name="__Fieldmark__32_1650582574"/>
                                        <w:bookmarkEnd w:id="6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1650582574"/>
                                        <w:bookmarkStart w:id="71" w:name="__Fieldmark__33_1650582574"/>
                                        <w:bookmarkEnd w:id="7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1650582574"/>
                                        <w:bookmarkStart w:id="73" w:name="__Fieldmark__34_1650582574"/>
                                        <w:bookmarkEnd w:id="7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650582574"/>
                                  <w:bookmarkStart w:id="75" w:name="__Fieldmark__32_1650582574"/>
                                  <w:bookmarkEnd w:id="75"/>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650582574"/>
                                  <w:bookmarkStart w:id="77" w:name="__Fieldmark__33_1650582574"/>
                                  <w:bookmarkEnd w:id="77"/>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4_1650582574"/>
                                  <w:bookmarkStart w:id="79" w:name="__Fieldmark__34_1650582574"/>
                                  <w:bookmarkEnd w:id="79"/>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gram participant has changed the use of its HOZ/EDI grant funds, did HUD approve an amendment to the program participant’s HOZ/EDI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EDI Grant Agreement, Section 8]</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783590"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650582574"/>
                                        <w:bookmarkStart w:id="81" w:name="__Fieldmark__36_1650582574"/>
                                        <w:bookmarkEnd w:id="81"/>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1650582574"/>
                                        <w:bookmarkStart w:id="83" w:name="__Fieldmark__37_1650582574"/>
                                        <w:bookmarkEnd w:id="83"/>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1650582574"/>
                                        <w:bookmarkStart w:id="85" w:name="__Fieldmark__38_1650582574"/>
                                        <w:bookmarkEnd w:id="85"/>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650582574"/>
                                  <w:bookmarkStart w:id="87" w:name="__Fieldmark__36_1650582574"/>
                                  <w:bookmarkEnd w:id="87"/>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1650582574"/>
                                  <w:bookmarkStart w:id="89" w:name="__Fieldmark__37_1650582574"/>
                                  <w:bookmarkEnd w:id="89"/>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8_1650582574"/>
                                  <w:bookmarkStart w:id="91" w:name="__Fieldmark__38_1650582574"/>
                                  <w:bookmarkEnd w:id="91"/>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05" w:type="dxa"/>
        <w:jc w:val="left"/>
        <w:tblInd w:w="350" w:type="dxa"/>
        <w:tblLayout w:type="fixed"/>
        <w:tblCellMar>
          <w:top w:w="0" w:type="dxa"/>
          <w:left w:w="0" w:type="dxa"/>
          <w:bottom w:w="0" w:type="dxa"/>
          <w:right w:w="0" w:type="dxa"/>
        </w:tblCellMar>
      </w:tblPr>
      <w:tblGrid>
        <w:gridCol w:w="7745"/>
        <w:gridCol w:w="1260"/>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changed the use of its HOZ/Section 108 Loan Guarantee funds, did HUD approve an amendment to the program participant’s Contract for Loan Guarantee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704(c)(5) and HOZ/EDI Grant Agreement, Section 4]</w:t>
            </w:r>
          </w:p>
        </w:tc>
        <w:tc>
          <w:tcPr>
            <w:tcW w:w="12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78359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7835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650582574"/>
                                        <w:bookmarkStart w:id="93" w:name="__Fieldmark__40_1650582574"/>
                                        <w:bookmarkEnd w:id="93"/>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650582574"/>
                                        <w:bookmarkStart w:id="95" w:name="__Fieldmark__41_1650582574"/>
                                        <w:bookmarkEnd w:id="95"/>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2_1650582574"/>
                                        <w:bookmarkStart w:id="97" w:name="__Fieldmark__42_1650582574"/>
                                        <w:bookmarkEnd w:id="97"/>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1.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8"/>
                              <w:gridCol w:w="398"/>
                              <w:gridCol w:w="468"/>
                            </w:tblGrid>
                            <w:tr>
                              <w:trPr>
                                <w:trHeight w:val="170"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650582574"/>
                                  <w:bookmarkStart w:id="99" w:name="__Fieldmark__40_1650582574"/>
                                  <w:bookmarkEnd w:id="99"/>
                                  <w:r/>
                                  <w:r>
                                    <w:rPr/>
                                    <w:fldChar w:fldCharType="end"/>
                                  </w:r>
                                  <w:r>
                                    <w:rPr/>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1650582574"/>
                                  <w:bookmarkStart w:id="101" w:name="__Fieldmark__41_1650582574"/>
                                  <w:bookmarkEnd w:id="101"/>
                                  <w:r/>
                                  <w:r>
                                    <w:rPr/>
                                    <w:fldChar w:fldCharType="end"/>
                                  </w:r>
                                  <w:r>
                                    <w:rPr/>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2_1650582574"/>
                                  <w:bookmarkStart w:id="103" w:name="__Fieldmark__42_1650582574"/>
                                  <w:bookmarkEnd w:id="103"/>
                                  <w:r/>
                                  <w:r>
                                    <w:rPr/>
                                    <w:fldChar w:fldCharType="end"/>
                                  </w:r>
                                  <w:r>
                                    <w:rPr/>
                                  </w:r>
                                </w:p>
                              </w:tc>
                            </w:tr>
                            <w:tr>
                              <w:trPr>
                                <w:trHeight w:val="225" w:hRule="atLeast"/>
                              </w:trPr>
                              <w:tc>
                                <w:tcPr>
                                  <w:tcW w:w="3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9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6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o the program participant’s files support the eligibility of the activities funded by the HOZ/EDI and HOZ/Section 108 Loan Guarantee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24 CFR 570.506; 24 CFR Part 85.20; and HOZ/EDI Grant Agreement, Section 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650582574"/>
                                        <w:bookmarkStart w:id="105" w:name="__Fieldmark__44_1650582574"/>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5_1650582574"/>
                                        <w:bookmarkStart w:id="107" w:name="__Fieldmark__45_1650582574"/>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1650582574"/>
                                        <w:bookmarkStart w:id="109" w:name="__Fieldmark__46_1650582574"/>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1650582574"/>
                                  <w:bookmarkStart w:id="111" w:name="__Fieldmark__44_1650582574"/>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1650582574"/>
                                  <w:bookmarkStart w:id="113" w:name="__Fieldmark__45_1650582574"/>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6_1650582574"/>
                                  <w:bookmarkStart w:id="115" w:name="__Fieldmark__46_1650582574"/>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clear" w:pos="4320"/>
          <w:tab w:val="clear" w:pos="8640"/>
        </w:tabs>
        <w:ind w:left="0" w:hanging="0"/>
        <w:rPr>
          <w:bCs/>
          <w:caps/>
          <w:u w:val="single"/>
        </w:rPr>
      </w:pPr>
      <w:r>
        <w:rPr>
          <w:bCs/>
          <w:caps/>
          <w:u w:val="single"/>
        </w:rPr>
        <w:t>B.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submitting the required Quarterly Reports on ti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Progress and Performance Reports, 7/8/99 (revised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650582574"/>
                                        <w:bookmarkStart w:id="117" w:name="__Fieldmark__48_1650582574"/>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650582574"/>
                                        <w:bookmarkStart w:id="119" w:name="__Fieldmark__49_1650582574"/>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650582574"/>
                                  <w:bookmarkStart w:id="121" w:name="__Fieldmark__48_1650582574"/>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650582574"/>
                                  <w:bookmarkStart w:id="123" w:name="__Fieldmark__49_1650582574"/>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Quarterly Reports consistent and accur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1650582574"/>
                                        <w:bookmarkStart w:id="125" w:name="__Fieldmark__51_1650582574"/>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1650582574"/>
                                        <w:bookmarkStart w:id="127" w:name="__Fieldmark__52_1650582574"/>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650582574"/>
                                  <w:bookmarkStart w:id="129" w:name="__Fieldmark__51_1650582574"/>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1650582574"/>
                                  <w:bookmarkStart w:id="131" w:name="__Fieldmark__52_1650582574"/>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Quarterly Reports cover all phases of the HO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OZ/EDI Competition Procedures for Progress and Performance Reports, 7/8/99 (revised 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650582574"/>
                                        <w:bookmarkStart w:id="133" w:name="__Fieldmark__54_1650582574"/>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1650582574"/>
                                        <w:bookmarkStart w:id="135" w:name="__Fieldmark__55_1650582574"/>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1650582574"/>
                                  <w:bookmarkStart w:id="137" w:name="__Fieldmark__54_1650582574"/>
                                  <w:bookmarkEnd w:id="1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1650582574"/>
                                  <w:bookmarkStart w:id="139" w:name="__Fieldmark__55_1650582574"/>
                                  <w:bookmarkEnd w:id="1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HUD approved timelin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7) and II.(B)(2); HOZ/EDI Grant Agreement, Section 6; Contract for Loan Guarantee Assistance, Section 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1650582574"/>
                                        <w:bookmarkStart w:id="141" w:name="__Fieldmark__57_1650582574"/>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1650582574"/>
                                        <w:bookmarkStart w:id="143" w:name="__Fieldmark__58_1650582574"/>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650582574"/>
                                  <w:bookmarkStart w:id="145" w:name="__Fieldmark__57_1650582574"/>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1650582574"/>
                                  <w:bookmarkStart w:id="147" w:name="__Fieldmark__58_1650582574"/>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its goal for assisting new homebuy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s I.(D)(1) and II.(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1650582574"/>
                                        <w:bookmarkStart w:id="149" w:name="__Fieldmark__60_1650582574"/>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1650582574"/>
                                        <w:bookmarkStart w:id="151" w:name="__Fieldmark__61_1650582574"/>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650582574"/>
                                  <w:bookmarkStart w:id="153" w:name="__Fieldmark__60_1650582574"/>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1650582574"/>
                                  <w:bookmarkStart w:id="155" w:name="__Fieldmark__61_1650582574"/>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HUD approved the HOZ as a designated Neighborhood Revitalization Strategy Area (NRS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3); 24 CFR 570.208(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650582574"/>
                                        <w:bookmarkStart w:id="157" w:name="__Fieldmark__63_1650582574"/>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1650582574"/>
                                        <w:bookmarkStart w:id="159" w:name="__Fieldmark__64_1650582574"/>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650582574"/>
                                  <w:bookmarkStart w:id="161" w:name="__Fieldmark__63_1650582574"/>
                                  <w:bookmarkEnd w:id="1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1650582574"/>
                                  <w:bookmarkStart w:id="163" w:name="__Fieldmark__64_1650582574"/>
                                  <w:bookmarkEnd w:id="1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meeting the requirement that 51% of new homebuyer families b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3); 24 CFR 570.208(d)(5)(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1650582574"/>
                                        <w:bookmarkStart w:id="165" w:name="__Fieldmark__66_1650582574"/>
                                        <w:bookmarkEnd w:id="1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1650582574"/>
                                        <w:bookmarkStart w:id="167" w:name="__Fieldmark__67_1650582574"/>
                                        <w:bookmarkEnd w:id="1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650582574"/>
                                  <w:bookmarkStart w:id="169" w:name="__Fieldmark__66_1650582574"/>
                                  <w:bookmarkEnd w:id="1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1650582574"/>
                                  <w:bookmarkStart w:id="171" w:name="__Fieldmark__67_1650582574"/>
                                  <w:bookmarkEnd w:id="1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leveraging the anticipated amount of other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Z NOFA, Section I.(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1650582574"/>
                                        <w:bookmarkStart w:id="173" w:name="__Fieldmark__69_1650582574"/>
                                        <w:bookmarkEnd w:id="1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1650582574"/>
                                        <w:bookmarkStart w:id="175" w:name="__Fieldmark__70_1650582574"/>
                                        <w:bookmarkEnd w:id="1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1650582574"/>
                                  <w:bookmarkStart w:id="177" w:name="__Fieldmark__69_1650582574"/>
                                  <w:bookmarkEnd w:id="1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1650582574"/>
                                  <w:bookmarkStart w:id="179" w:name="__Fieldmark__70_1650582574"/>
                                  <w:bookmarkEnd w:id="1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 xml:space="preserve">[OS] </w:t>
            </w:r>
            <w:r>
              <w:rPr/>
              <w:t>Has the program participant inspected the completed homebuyer properties to ensure that each property meets all applicable State and local codes and building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1650582574"/>
                                        <w:bookmarkStart w:id="181" w:name="__Fieldmark__72_1650582574"/>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1650582574"/>
                                        <w:bookmarkStart w:id="183" w:name="__Fieldmark__73_1650582574"/>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1650582574"/>
                                  <w:bookmarkStart w:id="185" w:name="__Fieldmark__72_1650582574"/>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1650582574"/>
                                  <w:bookmarkStart w:id="187" w:name="__Fieldmark__73_1650582574"/>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process for resolving homebuye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1650582574"/>
                                        <w:bookmarkStart w:id="189" w:name="__Fieldmark__75_1650582574"/>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1650582574"/>
                                        <w:bookmarkStart w:id="191" w:name="__Fieldmark__76_1650582574"/>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650582574"/>
                                  <w:bookmarkStart w:id="193" w:name="__Fieldmark__75_1650582574"/>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1650582574"/>
                                  <w:bookmarkStart w:id="195" w:name="__Fieldmark__76_1650582574"/>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b.  If the answer to “a” above is “yes,” describe the process.</w:t>
            </w:r>
          </w:p>
        </w:tc>
      </w:tr>
      <w:tr>
        <w:trPr>
          <w:trHeight w:val="206"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46"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missed any significant benchmarks? (If “yes,” spec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9_1650582574"/>
                                        <w:bookmarkStart w:id="197" w:name="__Fieldmark__79_1650582574"/>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0_1650582574"/>
                                        <w:bookmarkStart w:id="199" w:name="__Fieldmark__80_1650582574"/>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1650582574"/>
                                  <w:bookmarkStart w:id="201" w:name="__Fieldmark__79_1650582574"/>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1650582574"/>
                                  <w:bookmarkStart w:id="203" w:name="__Fieldmark__80_1650582574"/>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et the requirement that all HOZ/EDI funds be expended by September 30, 20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Y 96 HUD Appropriations Bill]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2_1650582574"/>
                                        <w:bookmarkStart w:id="205" w:name="__Fieldmark__82_1650582574"/>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3_1650582574"/>
                                        <w:bookmarkStart w:id="207" w:name="__Fieldmark__83_1650582574"/>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1650582574"/>
                                  <w:bookmarkStart w:id="209" w:name="__Fieldmark__82_1650582574"/>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1650582574"/>
                                  <w:bookmarkStart w:id="211" w:name="__Fieldmark__83_1650582574"/>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et the requirement that all HOZ/Section 108 Loan Guarantee funds be advanced by September 30, 20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 96 HUD Appropriation Bil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5_1650582574"/>
                                        <w:bookmarkStart w:id="213" w:name="__Fieldmark__85_1650582574"/>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6_1650582574"/>
                                        <w:bookmarkStart w:id="215" w:name="__Fieldmark__86_1650582574"/>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5_1650582574"/>
                                  <w:bookmarkStart w:id="217" w:name="__Fieldmark__85_1650582574"/>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6_1650582574"/>
                                  <w:bookmarkStart w:id="219" w:name="__Fieldmark__86_1650582574"/>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t>Do the program participant’s files support the information reported in the Quarterly  Report as described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 xml:space="preserve">[24 CFR 570.506; 24 CFR Part 85.20 and HOZ/EDI Grant Agreement, Section 4]  </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a.  Number of HOZ uni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8_1650582574"/>
                                        <w:bookmarkStart w:id="221" w:name="__Fieldmark__88_1650582574"/>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9_1650582574"/>
                                        <w:bookmarkStart w:id="223" w:name="__Fieldmark__89_1650582574"/>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1650582574"/>
                                  <w:bookmarkStart w:id="225" w:name="__Fieldmark__88_1650582574"/>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1650582574"/>
                                  <w:bookmarkStart w:id="227" w:name="__Fieldmark__89_1650582574"/>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b.  Location of units within the HOZ boundar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1650582574"/>
                                        <w:bookmarkStart w:id="229" w:name="__Fieldmark__90_1650582574"/>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1650582574"/>
                                        <w:bookmarkStart w:id="231" w:name="__Fieldmark__91_1650582574"/>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1650582574"/>
                                  <w:bookmarkStart w:id="233" w:name="__Fieldmark__90_1650582574"/>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1650582574"/>
                                  <w:bookmarkStart w:id="235" w:name="__Fieldmark__91_1650582574"/>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c.  Beneficiary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1650582574"/>
                                        <w:bookmarkStart w:id="237" w:name="__Fieldmark__92_1650582574"/>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1650582574"/>
                                        <w:bookmarkStart w:id="239" w:name="__Fieldmark__93_1650582574"/>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1650582574"/>
                                  <w:bookmarkStart w:id="241" w:name="__Fieldmark__92_1650582574"/>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1650582574"/>
                                  <w:bookmarkStart w:id="243" w:name="__Fieldmark__93_1650582574"/>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d.  Sources and uses of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4_1650582574"/>
                                        <w:bookmarkStart w:id="245" w:name="__Fieldmark__94_1650582574"/>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5_1650582574"/>
                                        <w:bookmarkStart w:id="247" w:name="__Fieldmark__95_1650582574"/>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1650582574"/>
                                  <w:bookmarkStart w:id="249" w:name="__Fieldmark__94_1650582574"/>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1650582574"/>
                                  <w:bookmarkStart w:id="251" w:name="__Fieldmark__95_1650582574"/>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e.  Leverag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6_1650582574"/>
                                        <w:bookmarkStart w:id="253" w:name="__Fieldmark__96_1650582574"/>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7_1650582574"/>
                                        <w:bookmarkStart w:id="255" w:name="__Fieldmark__97_1650582574"/>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1650582574"/>
                                  <w:bookmarkStart w:id="257" w:name="__Fieldmark__96_1650582574"/>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1650582574"/>
                                  <w:bookmarkStart w:id="259" w:name="__Fieldmark__97_1650582574"/>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u w:val="single"/>
        </w:rPr>
        <w:t>C.   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esignated a HOZ coordina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7978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1650582574"/>
                                        <w:bookmarkStart w:id="261" w:name="__Fieldmark__99_1650582574"/>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0_1650582574"/>
                                        <w:bookmarkStart w:id="263" w:name="__Fieldmark__100_1650582574"/>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1650582574"/>
                                  <w:bookmarkStart w:id="265" w:name="__Fieldmark__99_1650582574"/>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0_1650582574"/>
                                  <w:bookmarkStart w:id="267" w:name="__Fieldmark__100_1650582574"/>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coordinator have sufficient authority to achieve results, resolve interagency conflicts or issues and take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1 and HOZ/EDI Grant Agreement, Section 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7978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2_1650582574"/>
                                        <w:bookmarkStart w:id="269" w:name="__Fieldmark__102_1650582574"/>
                                        <w:bookmarkEnd w:id="2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3_1650582574"/>
                                        <w:bookmarkStart w:id="271" w:name="__Fieldmark__103_1650582574"/>
                                        <w:bookmarkEnd w:id="2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1650582574"/>
                                  <w:bookmarkStart w:id="273" w:name="__Fieldmark__102_1650582574"/>
                                  <w:bookmarkEnd w:id="2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3_1650582574"/>
                                  <w:bookmarkStart w:id="275" w:name="__Fieldmark__103_1650582574"/>
                                  <w:bookmarkEnd w:id="2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Has the program participant executed written agreements with its contractors and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3 and HOZ/EDI Grant Agreement, Section 4]</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2190"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5_1650582574"/>
                                        <w:bookmarkStart w:id="277" w:name="__Fieldmark__105_1650582574"/>
                                        <w:bookmarkEnd w:id="277"/>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6_1650582574"/>
                                        <w:bookmarkStart w:id="279" w:name="__Fieldmark__106_1650582574"/>
                                        <w:bookmarkEnd w:id="279"/>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7_1650582574"/>
                                        <w:bookmarkStart w:id="281" w:name="__Fieldmark__107_1650582574"/>
                                        <w:bookmarkEnd w:id="28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1650582574"/>
                                  <w:bookmarkStart w:id="283" w:name="__Fieldmark__105_1650582574"/>
                                  <w:bookmarkEnd w:id="283"/>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1650582574"/>
                                  <w:bookmarkStart w:id="285" w:name="__Fieldmark__106_1650582574"/>
                                  <w:bookmarkEnd w:id="285"/>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7_1650582574"/>
                                  <w:bookmarkStart w:id="287" w:name="__Fieldmark__107_1650582574"/>
                                  <w:bookmarkEnd w:id="28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oes the program participant have procedures to monitor the performance of its contractors and subrecipients?  </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HOZ/EDI Grant Agreement, Section 5; 24 CFR 570.501]</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2190"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1650582574"/>
                                        <w:bookmarkStart w:id="289" w:name="__Fieldmark__109_1650582574"/>
                                        <w:bookmarkEnd w:id="289"/>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0_1650582574"/>
                                        <w:bookmarkStart w:id="291" w:name="__Fieldmark__110_1650582574"/>
                                        <w:bookmarkEnd w:id="291"/>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1_1650582574"/>
                                        <w:bookmarkStart w:id="293" w:name="__Fieldmark__111_1650582574"/>
                                        <w:bookmarkEnd w:id="29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1650582574"/>
                                  <w:bookmarkStart w:id="295" w:name="__Fieldmark__109_1650582574"/>
                                  <w:bookmarkEnd w:id="295"/>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1650582574"/>
                                  <w:bookmarkStart w:id="297" w:name="__Fieldmark__110_1650582574"/>
                                  <w:bookmarkEnd w:id="297"/>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1_1650582574"/>
                                  <w:bookmarkStart w:id="299" w:name="__Fieldmark__111_1650582574"/>
                                  <w:bookmarkEnd w:id="29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OS]    </w:t>
            </w:r>
            <w:r>
              <w:rPr/>
              <w:t xml:space="preserve">Has the program participant monitored any contractors or subrecipients?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3_1650582574"/>
                                        <w:bookmarkStart w:id="301" w:name="__Fieldmark__113_1650582574"/>
                                        <w:bookmarkEnd w:id="3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4_1650582574"/>
                                        <w:bookmarkStart w:id="303" w:name="__Fieldmark__114_1650582574"/>
                                        <w:bookmarkEnd w:id="3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1650582574"/>
                                  <w:bookmarkStart w:id="305" w:name="__Fieldmark__113_1650582574"/>
                                  <w:bookmarkEnd w:id="3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4_1650582574"/>
                                  <w:bookmarkStart w:id="307" w:name="__Fieldmark__114_1650582574"/>
                                  <w:bookmarkEnd w:id="3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tab/>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Has the program participant taken corrective actions to resolve any findings or concerns? </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2190"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219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1650582574"/>
                                        <w:bookmarkStart w:id="309" w:name="__Fieldmark__116_1650582574"/>
                                        <w:bookmarkEnd w:id="309"/>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7_1650582574"/>
                                        <w:bookmarkStart w:id="311" w:name="__Fieldmark__117_1650582574"/>
                                        <w:bookmarkEnd w:id="311"/>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8_1650582574"/>
                                        <w:bookmarkStart w:id="313" w:name="__Fieldmark__118_1650582574"/>
                                        <w:bookmarkEnd w:id="31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7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0"/>
                              <w:gridCol w:w="601"/>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6_1650582574"/>
                                  <w:bookmarkStart w:id="315" w:name="__Fieldmark__116_1650582574"/>
                                  <w:bookmarkEnd w:id="315"/>
                                  <w:r/>
                                  <w:r>
                                    <w:rPr/>
                                    <w:fldChar w:fldCharType="end"/>
                                  </w:r>
                                  <w:r>
                                    <w:rPr/>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1650582574"/>
                                  <w:bookmarkStart w:id="317" w:name="__Fieldmark__117_1650582574"/>
                                  <w:bookmarkEnd w:id="317"/>
                                  <w:r/>
                                  <w:r>
                                    <w:rPr/>
                                    <w:fldChar w:fldCharType="end"/>
                                  </w:r>
                                  <w:r>
                                    <w:rPr/>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8_1650582574"/>
                                  <w:bookmarkStart w:id="319" w:name="__Fieldmark__118_1650582574"/>
                                  <w:bookmarkEnd w:id="31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 xml:space="preserve">D.  Financial Manag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Cs/>
          <w:caps/>
          <w:u w:val="single"/>
        </w:rPr>
      </w:pPr>
      <w:r>
        <w:rPr>
          <w:bCs/>
          <w:caps/>
          <w:u w:val="single"/>
        </w:rPr>
      </w:r>
    </w:p>
    <w:p>
      <w:pPr>
        <w:pStyle w:val="Normal"/>
        <w:ind w:left="1080" w:hanging="720"/>
        <w:rPr>
          <w:b/>
          <w:b/>
          <w:color w:val="FF0000"/>
        </w:rPr>
      </w:pPr>
      <w:r>
        <w:rPr>
          <w:b/>
          <w:bCs/>
        </w:rPr>
        <w:t xml:space="preserve">[OS]    </w:t>
      </w:r>
      <w:r>
        <w:rPr>
          <w:b/>
          <w:bCs/>
          <w:u w:val="single"/>
        </w:rPr>
        <w:t>Instructions:</w:t>
      </w:r>
      <w:r>
        <w:rPr>
          <w:bCs/>
        </w:rPr>
        <w:t xml:space="preserve">  </w:t>
      </w:r>
      <w:r>
        <w:rPr/>
        <w:t>Use Section C of Exhibit 5-1, “Guide for Review of Section 108 Loan Guarantees, EDI and BEDI Grants;” Exhibit 3-15, “Guide for Review of Financial Management” and Exhibit 3-16, “Guide for Review of Cost Allowability” to conduct financial management monitoring for this HOZ.</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 xml:space="preserve">E.  </w:t>
      </w:r>
      <w:r>
        <w:rPr>
          <w:bCs/>
          <w:caps/>
          <w:u w:val="single"/>
        </w:rPr>
        <w:t>Cross-cutting Requirements.</w:t>
      </w:r>
      <w:r>
        <w:rPr>
          <w:bCs/>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bCs/>
          <w:caps/>
          <w:u w:val="single"/>
        </w:rPr>
      </w:pPr>
      <w:r>
        <w:rPr>
          <w:b/>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u w:val="single"/>
        </w:rPr>
        <w:t>Instructions:</w:t>
      </w:r>
      <w:r>
        <w:rPr>
          <w:bCs/>
        </w:rPr>
        <w:t xml:space="preserve"> The following question is to be answered based upon the use of other Exhibits in this Handbook, or in some cases, other review documents not included here.  </w:t>
      </w:r>
      <w:r>
        <w:rPr>
          <w:bCs/>
          <w:caps/>
        </w:rPr>
        <w:t xml:space="preserve"> A</w:t>
      </w:r>
      <w:r>
        <w:rPr>
          <w:bCs/>
        </w:rPr>
        <w:t>reas not reviewed, or not part of this HOZ, should be noted by marking the “N/A” box.</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Is there evidence that the program participant is complying with the following cross-cutting requirements (identify those reviewed):  </w:t>
            </w:r>
            <w:r>
              <w:rPr>
                <w:b/>
                <w:color w:val="FF0000"/>
              </w:rPr>
              <w:t xml:space="preserve">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320"/>
                <w:tab w:val="clear" w:pos="8640"/>
              </w:tabs>
              <w:rPr/>
            </w:pPr>
            <w:r>
              <w:rPr/>
              <w:t>Procurement?  (Use Exhibit 3-2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85.36 and HOZ/EDI Grant Agreement Section 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0_1650582574"/>
                                        <w:bookmarkStart w:id="321" w:name="__Fieldmark__120_1650582574"/>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1_1650582574"/>
                                        <w:bookmarkStart w:id="323" w:name="__Fieldmark__121_1650582574"/>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2_1650582574"/>
                                        <w:bookmarkStart w:id="325" w:name="__Fieldmark__122_1650582574"/>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0_1650582574"/>
                                  <w:bookmarkStart w:id="327" w:name="__Fieldmark__120_1650582574"/>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1_1650582574"/>
                                  <w:bookmarkStart w:id="329" w:name="__Fieldmark__121_1650582574"/>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2_1650582574"/>
                                  <w:bookmarkStart w:id="331" w:name="__Fieldmark__122_1650582574"/>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Section 3 Economic Opportunities? (Use Exhibit 22-7.) </w:t>
            </w:r>
          </w:p>
          <w:p>
            <w:pPr>
              <w:pStyle w:val="Normal"/>
              <w:keepNext w:val="true"/>
              <w:keepLines/>
              <w:ind w:left="905" w:hanging="0"/>
              <w:rPr/>
            </w:pPr>
            <w:r>
              <w:rPr/>
              <w:t>[24CFR 570.607(b)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1650582574"/>
                                        <w:bookmarkStart w:id="333" w:name="__Fieldmark__123_1650582574"/>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4_1650582574"/>
                                        <w:bookmarkStart w:id="335" w:name="__Fieldmark__124_1650582574"/>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5_1650582574"/>
                                        <w:bookmarkStart w:id="337" w:name="__Fieldmark__125_1650582574"/>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3_1650582574"/>
                                  <w:bookmarkStart w:id="339" w:name="__Fieldmark__123_1650582574"/>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4_1650582574"/>
                                  <w:bookmarkStart w:id="341" w:name="__Fieldmark__124_1650582574"/>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5_1650582574"/>
                                  <w:bookmarkStart w:id="343" w:name="__Fieldmark__125_1650582574"/>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 xml:space="preserve">MBE/WBE?  (Use Exhibit 3-20.) </w:t>
            </w:r>
          </w:p>
          <w:p>
            <w:pPr>
              <w:pStyle w:val="Normal"/>
              <w:keepNext w:val="true"/>
              <w:keepLines/>
              <w:ind w:left="905" w:hanging="0"/>
              <w:rPr/>
            </w:pPr>
            <w:r>
              <w:rPr/>
              <w:t>[24 CFR 85.36(e)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1650582574"/>
                                        <w:bookmarkStart w:id="345" w:name="__Fieldmark__126_1650582574"/>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7_1650582574"/>
                                        <w:bookmarkStart w:id="347" w:name="__Fieldmark__127_1650582574"/>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8_1650582574"/>
                                        <w:bookmarkStart w:id="349" w:name="__Fieldmark__128_1650582574"/>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6_1650582574"/>
                                  <w:bookmarkStart w:id="351" w:name="__Fieldmark__126_1650582574"/>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7_1650582574"/>
                                  <w:bookmarkStart w:id="353" w:name="__Fieldmark__127_1650582574"/>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8_1650582574"/>
                                  <w:bookmarkStart w:id="355" w:name="__Fieldmark__128_1650582574"/>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Lead-based Paint?  (Use applicable Exhibits in Chapter 24.}</w:t>
            </w:r>
          </w:p>
          <w:p>
            <w:pPr>
              <w:pStyle w:val="Normal"/>
              <w:keepNext w:val="true"/>
              <w:keepLines/>
              <w:ind w:left="905" w:hanging="0"/>
              <w:rPr/>
            </w:pPr>
            <w:r>
              <w:rPr/>
              <w:t>[24 CFR 570.608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1536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9_1650582574"/>
                                        <w:bookmarkStart w:id="357" w:name="__Fieldmark__129_1650582574"/>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0_1650582574"/>
                                        <w:bookmarkStart w:id="359" w:name="__Fieldmark__130_1650582574"/>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1_1650582574"/>
                                        <w:bookmarkStart w:id="361" w:name="__Fieldmark__131_1650582574"/>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9_1650582574"/>
                                  <w:bookmarkStart w:id="363" w:name="__Fieldmark__129_1650582574"/>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0_1650582574"/>
                                  <w:bookmarkStart w:id="365" w:name="__Fieldmark__130_1650582574"/>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1_1650582574"/>
                                  <w:bookmarkStart w:id="367" w:name="__Fieldmark__131_1650582574"/>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2695" w:leader="none"/>
              </w:tabs>
              <w:ind w:left="905" w:hanging="360"/>
              <w:rPr/>
            </w:pPr>
            <w:r>
              <w:rPr/>
              <w:t xml:space="preserve">   </w:t>
            </w:r>
            <w:r>
              <w:rPr/>
              <w:t xml:space="preserve">Uniform Relocation Act?  (See Handbook 1378.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570.606 and HOZ/EDI Grant Agreement, Section 4]</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1536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2_1650582574"/>
                                        <w:bookmarkStart w:id="369" w:name="__Fieldmark__132_1650582574"/>
                                        <w:bookmarkEnd w:id="3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3_1650582574"/>
                                        <w:bookmarkStart w:id="371" w:name="__Fieldmark__133_1650582574"/>
                                        <w:bookmarkEnd w:id="3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4_1650582574"/>
                                        <w:bookmarkStart w:id="373" w:name="__Fieldmark__134_1650582574"/>
                                        <w:bookmarkEnd w:id="3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2_1650582574"/>
                                  <w:bookmarkStart w:id="375" w:name="__Fieldmark__132_1650582574"/>
                                  <w:bookmarkEnd w:id="3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3_1650582574"/>
                                  <w:bookmarkStart w:id="377" w:name="__Fieldmark__133_1650582574"/>
                                  <w:bookmarkEnd w:id="3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4_1650582574"/>
                                  <w:bookmarkStart w:id="379" w:name="__Fieldmark__134_1650582574"/>
                                  <w:bookmarkEnd w:id="3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 xml:space="preserve">NEPA?  (Use Exhibit 21-1.) </w:t>
            </w:r>
          </w:p>
          <w:p>
            <w:pPr>
              <w:pStyle w:val="Normal"/>
              <w:keepNext w:val="true"/>
              <w:keepLines/>
              <w:ind w:left="905" w:hanging="0"/>
              <w:rPr/>
            </w:pPr>
            <w:r>
              <w:rPr/>
              <w:t>[24 CR 570.200(a)(4) and HOZ/EDI Grant Agreement, Section 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5_1650582574"/>
                                        <w:bookmarkStart w:id="381" w:name="__Fieldmark__135_1650582574"/>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6_1650582574"/>
                                        <w:bookmarkStart w:id="383" w:name="__Fieldmark__136_1650582574"/>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7_1650582574"/>
                                        <w:bookmarkStart w:id="385" w:name="__Fieldmark__137_1650582574"/>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5_1650582574"/>
                                  <w:bookmarkStart w:id="387" w:name="__Fieldmark__135_1650582574"/>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6_1650582574"/>
                                  <w:bookmarkStart w:id="389" w:name="__Fieldmark__136_1650582574"/>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7_1650582574"/>
                                  <w:bookmarkStart w:id="391" w:name="__Fieldmark__137_1650582574"/>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Architectural Barriers Act?  (Use Exhibit 22-1.) </w:t>
            </w:r>
          </w:p>
          <w:p>
            <w:pPr>
              <w:pStyle w:val="Normal"/>
              <w:keepNext w:val="true"/>
              <w:keepLines/>
              <w:ind w:left="905" w:hanging="0"/>
              <w:rPr/>
            </w:pPr>
            <w:r>
              <w:rPr/>
              <w:t xml:space="preserve">[24 CFR 570.614 and HOZ/EDI Grant Agreement, Section 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1536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8_1650582574"/>
                                        <w:bookmarkStart w:id="393" w:name="__Fieldmark__138_1650582574"/>
                                        <w:bookmarkEnd w:id="3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9_1650582574"/>
                                        <w:bookmarkStart w:id="395" w:name="__Fieldmark__139_1650582574"/>
                                        <w:bookmarkEnd w:id="3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0_1650582574"/>
                                        <w:bookmarkStart w:id="397" w:name="__Fieldmark__140_1650582574"/>
                                        <w:bookmarkEnd w:id="3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1650582574"/>
                                  <w:bookmarkStart w:id="399" w:name="__Fieldmark__138_1650582574"/>
                                  <w:bookmarkEnd w:id="3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9_1650582574"/>
                                  <w:bookmarkStart w:id="401" w:name="__Fieldmark__139_1650582574"/>
                                  <w:bookmarkEnd w:id="4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40_1650582574"/>
                                  <w:bookmarkStart w:id="403" w:name="__Fieldmark__140_1650582574"/>
                                  <w:bookmarkEnd w:id="4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Property Equipment Disposition?  (Use Exhibit 3-21.) </w:t>
            </w:r>
          </w:p>
          <w:p>
            <w:pPr>
              <w:pStyle w:val="Normal"/>
              <w:keepNext w:val="true"/>
              <w:keepLines/>
              <w:ind w:left="905" w:hanging="0"/>
              <w:rPr/>
            </w:pPr>
            <w:r>
              <w:rPr/>
              <w:t xml:space="preserve">[24 CFR 85.32 and HOZ/EDI Grant Agreement, Section 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1_1650582574"/>
                                        <w:bookmarkStart w:id="405" w:name="__Fieldmark__141_1650582574"/>
                                        <w:bookmarkEnd w:id="4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2_1650582574"/>
                                        <w:bookmarkStart w:id="407" w:name="__Fieldmark__142_1650582574"/>
                                        <w:bookmarkEnd w:id="4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3_1650582574"/>
                                        <w:bookmarkStart w:id="409" w:name="__Fieldmark__143_1650582574"/>
                                        <w:bookmarkEnd w:id="4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1_1650582574"/>
                                  <w:bookmarkStart w:id="411" w:name="__Fieldmark__141_1650582574"/>
                                  <w:bookmarkEnd w:id="4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2_1650582574"/>
                                  <w:bookmarkStart w:id="413" w:name="__Fieldmark__142_1650582574"/>
                                  <w:bookmarkEnd w:id="4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3_1650582574"/>
                                  <w:bookmarkStart w:id="415" w:name="__Fieldmark__143_1650582574"/>
                                  <w:bookmarkEnd w:id="4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s>
              <w:ind w:left="905" w:hanging="360"/>
              <w:rPr/>
            </w:pPr>
            <w:r>
              <w:rPr/>
              <w:t xml:space="preserve">  </w:t>
            </w:r>
            <w:r>
              <w:rPr/>
              <w:t>Other (spec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4_1650582574"/>
                                        <w:bookmarkStart w:id="417" w:name="__Fieldmark__144_1650582574"/>
                                        <w:bookmarkEnd w:id="4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5_1650582574"/>
                                        <w:bookmarkStart w:id="419" w:name="__Fieldmark__145_1650582574"/>
                                        <w:bookmarkEnd w:id="4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6_1650582574"/>
                                        <w:bookmarkStart w:id="421" w:name="__Fieldmark__146_1650582574"/>
                                        <w:bookmarkEnd w:id="4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4_1650582574"/>
                                  <w:bookmarkStart w:id="423" w:name="__Fieldmark__144_1650582574"/>
                                  <w:bookmarkEnd w:id="4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5_1650582574"/>
                                  <w:bookmarkStart w:id="425" w:name="__Fieldmark__145_1650582574"/>
                                  <w:bookmarkEnd w:id="4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6_1650582574"/>
                                  <w:bookmarkStart w:id="427" w:name="__Fieldmark__146_1650582574"/>
                                  <w:bookmarkEnd w:id="4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8-</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8-1</w:t>
      <w:tab/>
      <w:t>6509.2 REV-5</w:t>
    </w:r>
  </w:p>
  <w:p>
    <w:pPr>
      <w:pStyle w:val="Header"/>
      <w:jc w:val="center"/>
      <w:rPr/>
    </w:pPr>
    <w:r>
      <w:rPr/>
      <w:t>Homeownership Zones (199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8-1</w:t>
      <w:tab/>
      <w:t>6509.2 REV-5</w:t>
    </w:r>
  </w:p>
  <w:p>
    <w:pPr>
      <w:pStyle w:val="Header"/>
      <w:jc w:val="center"/>
      <w:rPr/>
    </w:pPr>
    <w:r>
      <w:rPr/>
      <w:t>Homeownership Zones (1996)</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43:00Z</dcterms:created>
  <dc:creator>HUD - CPD</dc:creator>
  <dc:description/>
  <cp:keywords/>
  <dc:language>en-US</dc:language>
  <cp:lastModifiedBy>acampbell</cp:lastModifiedBy>
  <cp:lastPrinted>2003-05-08T11:20:00Z</cp:lastPrinted>
  <dcterms:modified xsi:type="dcterms:W3CDTF">2006-07-20T18:43:00Z</dcterms:modified>
  <cp:revision>2</cp:revision>
  <dc:subject>Guide for Review of Fiscal Year (FY) 1996 Homeownership Zones (HOZ)</dc:subject>
  <dc:title>Exhibit 8-1: Homeownership Zones (1996)</dc:title>
</cp:coreProperties>
</file>