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4244588330"/>
                                        <w:bookmarkStart w:id="1" w:name="__Fieldmark__9_4244588330"/>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4244588330"/>
                                        <w:bookmarkStart w:id="3" w:name="__Fieldmark__10_4244588330"/>
                                        <w:bookmarkEnd w:id="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4244588330"/>
                                        <w:bookmarkStart w:id="5" w:name="__Fieldmark__11_4244588330"/>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4244588330"/>
                                        <w:bookmarkStart w:id="7" w:name="__Fieldmark__12_424458833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4244588330"/>
                                  <w:bookmarkStart w:id="9" w:name="__Fieldmark__9_4244588330"/>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4244588330"/>
                                  <w:bookmarkStart w:id="11" w:name="__Fieldmark__10_4244588330"/>
                                  <w:bookmarkEnd w:id="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4244588330"/>
                                  <w:bookmarkStart w:id="13" w:name="__Fieldmark__11_4244588330"/>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4244588330"/>
                                  <w:bookmarkStart w:id="15" w:name="__Fieldmark__12_424458833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4244588330"/>
                                        <w:bookmarkStart w:id="17" w:name="__Fieldmark__14_4244588330"/>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4244588330"/>
                                        <w:bookmarkStart w:id="19" w:name="__Fieldmark__15_4244588330"/>
                                        <w:bookmarkEnd w:id="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4244588330"/>
                                        <w:bookmarkStart w:id="21" w:name="__Fieldmark__16_4244588330"/>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4244588330"/>
                                        <w:bookmarkStart w:id="23" w:name="__Fieldmark__17_424458833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4244588330"/>
                                  <w:bookmarkStart w:id="25" w:name="__Fieldmark__14_4244588330"/>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4244588330"/>
                                  <w:bookmarkStart w:id="27" w:name="__Fieldmark__15_4244588330"/>
                                  <w:bookmarkEnd w:id="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4244588330"/>
                                  <w:bookmarkStart w:id="29" w:name="__Fieldmark__16_4244588330"/>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4244588330"/>
                                  <w:bookmarkStart w:id="31" w:name="__Fieldmark__17_424458833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4244588330"/>
                                        <w:bookmarkStart w:id="33" w:name="__Fieldmark__19_4244588330"/>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4244588330"/>
                                        <w:bookmarkStart w:id="35" w:name="__Fieldmark__20_4244588330"/>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4244588330"/>
                                        <w:bookmarkStart w:id="37" w:name="__Fieldmark__21_4244588330"/>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4244588330"/>
                                        <w:bookmarkStart w:id="39" w:name="__Fieldmark__22_4244588330"/>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44588330"/>
                                  <w:bookmarkStart w:id="41" w:name="__Fieldmark__19_4244588330"/>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4244588330"/>
                                  <w:bookmarkStart w:id="43" w:name="__Fieldmark__20_4244588330"/>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244588330"/>
                                  <w:bookmarkStart w:id="45" w:name="__Fieldmark__21_4244588330"/>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4244588330"/>
                                  <w:bookmarkStart w:id="47" w:name="__Fieldmark__22_4244588330"/>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4244588330"/>
                                        <w:bookmarkStart w:id="49" w:name="__Fieldmark__25_4244588330"/>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4244588330"/>
                                        <w:bookmarkStart w:id="51" w:name="__Fieldmark__26_4244588330"/>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4244588330"/>
                                        <w:bookmarkStart w:id="53" w:name="__Fieldmark__27_4244588330"/>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4244588330"/>
                                        <w:bookmarkStart w:id="55" w:name="__Fieldmark__28_424458833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4244588330"/>
                                        <w:bookmarkStart w:id="57" w:name="__Fieldmark__29_4244588330"/>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4244588330"/>
                                        <w:bookmarkStart w:id="59" w:name="__Fieldmark__30_4244588330"/>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4244588330"/>
                                  <w:bookmarkStart w:id="61" w:name="__Fieldmark__25_4244588330"/>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4244588330"/>
                                  <w:bookmarkStart w:id="63" w:name="__Fieldmark__26_4244588330"/>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244588330"/>
                                  <w:bookmarkStart w:id="65" w:name="__Fieldmark__27_4244588330"/>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4244588330"/>
                                  <w:bookmarkStart w:id="67" w:name="__Fieldmark__28_4244588330"/>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4244588330"/>
                                  <w:bookmarkStart w:id="69" w:name="__Fieldmark__29_4244588330"/>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4244588330"/>
                                  <w:bookmarkStart w:id="71" w:name="__Fieldmark__30_424458833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4244588330"/>
                                        <w:bookmarkStart w:id="73" w:name="__Fieldmark__32_4244588330"/>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4244588330"/>
                                        <w:bookmarkStart w:id="75" w:name="__Fieldmark__33_4244588330"/>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4244588330"/>
                                        <w:bookmarkStart w:id="77" w:name="__Fieldmark__34_4244588330"/>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4244588330"/>
                                        <w:bookmarkStart w:id="79" w:name="__Fieldmark__35_424458833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4244588330"/>
                                        <w:bookmarkStart w:id="81" w:name="__Fieldmark__36_4244588330"/>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4244588330"/>
                                        <w:bookmarkStart w:id="83" w:name="__Fieldmark__37_424458833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4244588330"/>
                                  <w:bookmarkStart w:id="85" w:name="__Fieldmark__32_4244588330"/>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4244588330"/>
                                  <w:bookmarkStart w:id="87" w:name="__Fieldmark__33_4244588330"/>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4244588330"/>
                                  <w:bookmarkStart w:id="89" w:name="__Fieldmark__34_4244588330"/>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4244588330"/>
                                  <w:bookmarkStart w:id="91" w:name="__Fieldmark__35_4244588330"/>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4244588330"/>
                                  <w:bookmarkStart w:id="93" w:name="__Fieldmark__36_4244588330"/>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4244588330"/>
                                  <w:bookmarkStart w:id="95" w:name="__Fieldmark__37_4244588330"/>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4244588330"/>
                                        <w:bookmarkStart w:id="97" w:name="__Fieldmark__39_4244588330"/>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4244588330"/>
                                        <w:bookmarkStart w:id="99" w:name="__Fieldmark__40_4244588330"/>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4244588330"/>
                                        <w:bookmarkStart w:id="101" w:name="__Fieldmark__41_4244588330"/>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4244588330"/>
                                        <w:bookmarkStart w:id="103" w:name="__Fieldmark__42_4244588330"/>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4244588330"/>
                                  <w:bookmarkStart w:id="105" w:name="__Fieldmark__39_4244588330"/>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4244588330"/>
                                  <w:bookmarkStart w:id="107" w:name="__Fieldmark__40_4244588330"/>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4244588330"/>
                                  <w:bookmarkStart w:id="109" w:name="__Fieldmark__41_4244588330"/>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4244588330"/>
                                  <w:bookmarkStart w:id="111" w:name="__Fieldmark__42_4244588330"/>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4244588330"/>
                                        <w:bookmarkStart w:id="113" w:name="__Fieldmark__44_4244588330"/>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4244588330"/>
                                        <w:bookmarkStart w:id="115" w:name="__Fieldmark__45_4244588330"/>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4244588330"/>
                                        <w:bookmarkStart w:id="117" w:name="__Fieldmark__46_4244588330"/>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4244588330"/>
                                        <w:bookmarkStart w:id="119" w:name="__Fieldmark__47_4244588330"/>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4244588330"/>
                                  <w:bookmarkStart w:id="121" w:name="__Fieldmark__44_4244588330"/>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4244588330"/>
                                  <w:bookmarkStart w:id="123" w:name="__Fieldmark__45_4244588330"/>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4244588330"/>
                                  <w:bookmarkStart w:id="125" w:name="__Fieldmark__46_4244588330"/>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4244588330"/>
                                  <w:bookmarkStart w:id="127" w:name="__Fieldmark__47_4244588330"/>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that all instances of expenditures as a result of the Grant Agreement and Grant Application were eligible?  (If the answer is “no,”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4244588330"/>
                                        <w:bookmarkStart w:id="129" w:name="__Fieldmark__49_4244588330"/>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4244588330"/>
                                        <w:bookmarkStart w:id="131" w:name="__Fieldmark__50_4244588330"/>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4244588330"/>
                                        <w:bookmarkStart w:id="133" w:name="__Fieldmark__51_4244588330"/>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4244588330"/>
                                        <w:bookmarkStart w:id="135" w:name="__Fieldmark__52_4244588330"/>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4244588330"/>
                                  <w:bookmarkStart w:id="137" w:name="__Fieldmark__49_4244588330"/>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4244588330"/>
                                  <w:bookmarkStart w:id="139" w:name="__Fieldmark__50_4244588330"/>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4244588330"/>
                                  <w:bookmarkStart w:id="141" w:name="__Fieldmark__51_4244588330"/>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4244588330"/>
                                  <w:bookmarkStart w:id="143" w:name="__Fieldmark__52_4244588330"/>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4244588330"/>
                                        <w:bookmarkStart w:id="145" w:name="__Fieldmark__54_4244588330"/>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4244588330"/>
                                        <w:bookmarkStart w:id="147" w:name="__Fieldmark__55_4244588330"/>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4244588330"/>
                                        <w:bookmarkStart w:id="149" w:name="__Fieldmark__56_4244588330"/>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4244588330"/>
                                        <w:bookmarkStart w:id="151" w:name="__Fieldmark__57_4244588330"/>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4244588330"/>
                                  <w:bookmarkStart w:id="153" w:name="__Fieldmark__54_4244588330"/>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4244588330"/>
                                  <w:bookmarkStart w:id="155" w:name="__Fieldmark__55_4244588330"/>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4244588330"/>
                                  <w:bookmarkStart w:id="157" w:name="__Fieldmark__56_4244588330"/>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4244588330"/>
                                  <w:bookmarkStart w:id="159" w:name="__Fieldmark__57_4244588330"/>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4244588330"/>
                                        <w:bookmarkStart w:id="161" w:name="__Fieldmark__59_4244588330"/>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4244588330"/>
                                        <w:bookmarkStart w:id="163" w:name="__Fieldmark__60_4244588330"/>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4244588330"/>
                                        <w:bookmarkStart w:id="165" w:name="__Fieldmark__61_4244588330"/>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4244588330"/>
                                        <w:bookmarkStart w:id="167" w:name="__Fieldmark__62_4244588330"/>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4244588330"/>
                                        <w:bookmarkStart w:id="169" w:name="__Fieldmark__63_4244588330"/>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4244588330"/>
                                        <w:bookmarkStart w:id="171" w:name="__Fieldmark__64_4244588330"/>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4244588330"/>
                                  <w:bookmarkStart w:id="173" w:name="__Fieldmark__59_4244588330"/>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4244588330"/>
                                  <w:bookmarkStart w:id="175" w:name="__Fieldmark__60_4244588330"/>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4244588330"/>
                                  <w:bookmarkStart w:id="177" w:name="__Fieldmark__61_4244588330"/>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4244588330"/>
                                  <w:bookmarkStart w:id="179" w:name="__Fieldmark__62_4244588330"/>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4244588330"/>
                                  <w:bookmarkStart w:id="181" w:name="__Fieldmark__63_4244588330"/>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4244588330"/>
                                  <w:bookmarkStart w:id="183" w:name="__Fieldmark__64_4244588330"/>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4244588330"/>
                                        <w:bookmarkStart w:id="185" w:name="__Fieldmark__93_4244588330"/>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4244588330"/>
                                        <w:bookmarkStart w:id="187" w:name="__Fieldmark__94_4244588330"/>
                                        <w:bookmarkEnd w:id="18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4244588330"/>
                                        <w:bookmarkStart w:id="189" w:name="__Fieldmark__95_4244588330"/>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4244588330"/>
                                        <w:bookmarkStart w:id="191" w:name="__Fieldmark__96_4244588330"/>
                                        <w:bookmarkEnd w:id="191"/>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4244588330"/>
                                        <w:bookmarkStart w:id="193" w:name="__Fieldmark__97_4244588330"/>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4244588330"/>
                                        <w:bookmarkStart w:id="195" w:name="__Fieldmark__98_4244588330"/>
                                        <w:bookmarkEnd w:id="195"/>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4244588330"/>
                                  <w:bookmarkStart w:id="197" w:name="__Fieldmark__93_4244588330"/>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4244588330"/>
                                  <w:bookmarkStart w:id="199" w:name="__Fieldmark__94_4244588330"/>
                                  <w:bookmarkEnd w:id="19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4244588330"/>
                                  <w:bookmarkStart w:id="201" w:name="__Fieldmark__95_4244588330"/>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4244588330"/>
                                  <w:bookmarkStart w:id="203" w:name="__Fieldmark__96_4244588330"/>
                                  <w:bookmarkEnd w:id="203"/>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4244588330"/>
                                  <w:bookmarkStart w:id="205" w:name="__Fieldmark__97_4244588330"/>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4244588330"/>
                                  <w:bookmarkStart w:id="207" w:name="__Fieldmark__98_4244588330"/>
                                  <w:bookmarkEnd w:id="20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4244588330"/>
                                        <w:bookmarkStart w:id="209" w:name="__Fieldmark__123_4244588330"/>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4244588330"/>
                                        <w:bookmarkStart w:id="211" w:name="__Fieldmark__124_4244588330"/>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4244588330"/>
                                        <w:bookmarkStart w:id="213" w:name="__Fieldmark__125_4244588330"/>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4244588330"/>
                                        <w:bookmarkStart w:id="215" w:name="__Fieldmark__126_4244588330"/>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4244588330"/>
                                  <w:bookmarkStart w:id="217" w:name="__Fieldmark__123_4244588330"/>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4244588330"/>
                                  <w:bookmarkStart w:id="219" w:name="__Fieldmark__124_4244588330"/>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4244588330"/>
                                  <w:bookmarkStart w:id="221" w:name="__Fieldmark__125_4244588330"/>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4244588330"/>
                                  <w:bookmarkStart w:id="223" w:name="__Fieldmark__126_4244588330"/>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4244588330"/>
                                        <w:bookmarkStart w:id="225" w:name="__Fieldmark__128_4244588330"/>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4244588330"/>
                                        <w:bookmarkStart w:id="227" w:name="__Fieldmark__129_4244588330"/>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4244588330"/>
                                        <w:bookmarkStart w:id="229" w:name="__Fieldmark__130_4244588330"/>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4244588330"/>
                                        <w:bookmarkStart w:id="231" w:name="__Fieldmark__131_4244588330"/>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4244588330"/>
                                  <w:bookmarkStart w:id="233" w:name="__Fieldmark__128_4244588330"/>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4244588330"/>
                                  <w:bookmarkStart w:id="235" w:name="__Fieldmark__129_4244588330"/>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4244588330"/>
                                  <w:bookmarkStart w:id="237" w:name="__Fieldmark__130_4244588330"/>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4244588330"/>
                                  <w:bookmarkStart w:id="239" w:name="__Fieldmark__131_4244588330"/>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4244588330"/>
                                        <w:bookmarkStart w:id="241" w:name="__Fieldmark__133_4244588330"/>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4244588330"/>
                                        <w:bookmarkStart w:id="243" w:name="__Fieldmark__134_4244588330"/>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4244588330"/>
                                        <w:bookmarkStart w:id="245" w:name="__Fieldmark__135_4244588330"/>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4244588330"/>
                                        <w:bookmarkStart w:id="247" w:name="__Fieldmark__136_4244588330"/>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4244588330"/>
                                  <w:bookmarkStart w:id="249" w:name="__Fieldmark__133_4244588330"/>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4244588330"/>
                                  <w:bookmarkStart w:id="251" w:name="__Fieldmark__134_4244588330"/>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4244588330"/>
                                  <w:bookmarkStart w:id="253" w:name="__Fieldmark__135_4244588330"/>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4244588330"/>
                                  <w:bookmarkStart w:id="255" w:name="__Fieldmark__136_4244588330"/>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4244588330"/>
                                        <w:bookmarkStart w:id="257" w:name="__Fieldmark__138_4244588330"/>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4244588330"/>
                                        <w:bookmarkStart w:id="259" w:name="__Fieldmark__139_4244588330"/>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4244588330"/>
                                        <w:bookmarkStart w:id="261" w:name="__Fieldmark__140_4244588330"/>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4244588330"/>
                                        <w:bookmarkStart w:id="263" w:name="__Fieldmark__141_4244588330"/>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4244588330"/>
                                        <w:bookmarkStart w:id="265" w:name="__Fieldmark__142_4244588330"/>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4244588330"/>
                                        <w:bookmarkStart w:id="267" w:name="__Fieldmark__143_4244588330"/>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4244588330"/>
                                  <w:bookmarkStart w:id="269" w:name="__Fieldmark__138_4244588330"/>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4244588330"/>
                                  <w:bookmarkStart w:id="271" w:name="__Fieldmark__139_4244588330"/>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4244588330"/>
                                  <w:bookmarkStart w:id="273" w:name="__Fieldmark__140_4244588330"/>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4244588330"/>
                                  <w:bookmarkStart w:id="275" w:name="__Fieldmark__141_4244588330"/>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4244588330"/>
                                  <w:bookmarkStart w:id="277" w:name="__Fieldmark__142_4244588330"/>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4244588330"/>
                                  <w:bookmarkStart w:id="279" w:name="__Fieldmark__143_4244588330"/>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4244588330"/>
                                        <w:bookmarkStart w:id="281" w:name="__Fieldmark__145_4244588330"/>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4244588330"/>
                                        <w:bookmarkStart w:id="283" w:name="__Fieldmark__146_4244588330"/>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4244588330"/>
                                        <w:bookmarkStart w:id="285" w:name="__Fieldmark__147_4244588330"/>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4244588330"/>
                                        <w:bookmarkStart w:id="287" w:name="__Fieldmark__148_4244588330"/>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4244588330"/>
                                        <w:bookmarkStart w:id="289" w:name="__Fieldmark__149_4244588330"/>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4244588330"/>
                                        <w:bookmarkStart w:id="291" w:name="__Fieldmark__150_4244588330"/>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4244588330"/>
                                  <w:bookmarkStart w:id="293" w:name="__Fieldmark__145_4244588330"/>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4244588330"/>
                                  <w:bookmarkStart w:id="295" w:name="__Fieldmark__146_4244588330"/>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4244588330"/>
                                  <w:bookmarkStart w:id="297" w:name="__Fieldmark__147_4244588330"/>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4244588330"/>
                                  <w:bookmarkStart w:id="299" w:name="__Fieldmark__148_4244588330"/>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4244588330"/>
                                  <w:bookmarkStart w:id="301" w:name="__Fieldmark__149_4244588330"/>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4244588330"/>
                                  <w:bookmarkStart w:id="303" w:name="__Fieldmark__150_4244588330"/>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4244588330"/>
                                        <w:bookmarkStart w:id="305" w:name="__Fieldmark__152_4244588330"/>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4244588330"/>
                                        <w:bookmarkStart w:id="307" w:name="__Fieldmark__153_4244588330"/>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4244588330"/>
                                        <w:bookmarkStart w:id="309" w:name="__Fieldmark__154_4244588330"/>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4244588330"/>
                                        <w:bookmarkStart w:id="311" w:name="__Fieldmark__155_4244588330"/>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4244588330"/>
                                  <w:bookmarkStart w:id="313" w:name="__Fieldmark__152_4244588330"/>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4244588330"/>
                                  <w:bookmarkStart w:id="315" w:name="__Fieldmark__153_4244588330"/>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4244588330"/>
                                  <w:bookmarkStart w:id="317" w:name="__Fieldmark__154_4244588330"/>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4244588330"/>
                                  <w:bookmarkStart w:id="319" w:name="__Fieldmark__155_4244588330"/>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4244588330"/>
                                        <w:bookmarkStart w:id="321" w:name="__Fieldmark__157_4244588330"/>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4244588330"/>
                                        <w:bookmarkStart w:id="323" w:name="__Fieldmark__158_4244588330"/>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4244588330"/>
                                        <w:bookmarkStart w:id="325" w:name="__Fieldmark__159_4244588330"/>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4244588330"/>
                                        <w:bookmarkStart w:id="327" w:name="__Fieldmark__160_4244588330"/>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4244588330"/>
                                  <w:bookmarkStart w:id="329" w:name="__Fieldmark__157_4244588330"/>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244588330"/>
                                  <w:bookmarkStart w:id="331" w:name="__Fieldmark__158_4244588330"/>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4244588330"/>
                                  <w:bookmarkStart w:id="333" w:name="__Fieldmark__159_4244588330"/>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4244588330"/>
                                  <w:bookmarkStart w:id="335" w:name="__Fieldmark__160_4244588330"/>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4244588330"/>
                                        <w:bookmarkStart w:id="337" w:name="__Fieldmark__162_4244588330"/>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44588330"/>
                                        <w:bookmarkStart w:id="339" w:name="__Fieldmark__163_4244588330"/>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4244588330"/>
                                        <w:bookmarkStart w:id="341" w:name="__Fieldmark__164_4244588330"/>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4244588330"/>
                                        <w:bookmarkStart w:id="343" w:name="__Fieldmark__165_4244588330"/>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4244588330"/>
                                  <w:bookmarkStart w:id="345" w:name="__Fieldmark__162_4244588330"/>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4244588330"/>
                                  <w:bookmarkStart w:id="347" w:name="__Fieldmark__163_4244588330"/>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4244588330"/>
                                  <w:bookmarkStart w:id="349" w:name="__Fieldmark__164_4244588330"/>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4244588330"/>
                                  <w:bookmarkStart w:id="351" w:name="__Fieldmark__165_4244588330"/>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4244588330"/>
                                        <w:bookmarkStart w:id="353" w:name="__Fieldmark__167_4244588330"/>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4244588330"/>
                                        <w:bookmarkStart w:id="355" w:name="__Fieldmark__168_4244588330"/>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4244588330"/>
                                        <w:bookmarkStart w:id="357" w:name="__Fieldmark__169_4244588330"/>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4244588330"/>
                                        <w:bookmarkStart w:id="359" w:name="__Fieldmark__170_4244588330"/>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4244588330"/>
                                  <w:bookmarkStart w:id="361" w:name="__Fieldmark__167_4244588330"/>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4244588330"/>
                                  <w:bookmarkStart w:id="363" w:name="__Fieldmark__168_4244588330"/>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4244588330"/>
                                  <w:bookmarkStart w:id="365" w:name="__Fieldmark__169_4244588330"/>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4244588330"/>
                                  <w:bookmarkStart w:id="367" w:name="__Fieldmark__170_4244588330"/>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4244588330"/>
                                        <w:bookmarkStart w:id="369" w:name="__Fieldmark__172_4244588330"/>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4244588330"/>
                                        <w:bookmarkStart w:id="371" w:name="__Fieldmark__173_4244588330"/>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4244588330"/>
                                        <w:bookmarkStart w:id="373" w:name="__Fieldmark__174_4244588330"/>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4244588330"/>
                                        <w:bookmarkStart w:id="375" w:name="__Fieldmark__175_4244588330"/>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4244588330"/>
                                  <w:bookmarkStart w:id="377" w:name="__Fieldmark__172_4244588330"/>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4244588330"/>
                                  <w:bookmarkStart w:id="379" w:name="__Fieldmark__173_4244588330"/>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4244588330"/>
                                  <w:bookmarkStart w:id="381" w:name="__Fieldmark__174_4244588330"/>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4244588330"/>
                                  <w:bookmarkStart w:id="383" w:name="__Fieldmark__175_4244588330"/>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4244588330"/>
                                        <w:bookmarkStart w:id="385" w:name="__Fieldmark__177_4244588330"/>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4244588330"/>
                                        <w:bookmarkStart w:id="387" w:name="__Fieldmark__178_4244588330"/>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4244588330"/>
                                        <w:bookmarkStart w:id="389" w:name="__Fieldmark__179_4244588330"/>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4244588330"/>
                                        <w:bookmarkStart w:id="391" w:name="__Fieldmark__180_4244588330"/>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4244588330"/>
                                  <w:bookmarkStart w:id="393" w:name="__Fieldmark__177_4244588330"/>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4244588330"/>
                                  <w:bookmarkStart w:id="395" w:name="__Fieldmark__178_4244588330"/>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4244588330"/>
                                  <w:bookmarkStart w:id="397" w:name="__Fieldmark__179_4244588330"/>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4244588330"/>
                                  <w:bookmarkStart w:id="399" w:name="__Fieldmark__180_4244588330"/>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4244588330"/>
                                        <w:bookmarkStart w:id="401" w:name="__Fieldmark__182_4244588330"/>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4244588330"/>
                                        <w:bookmarkStart w:id="403" w:name="__Fieldmark__183_4244588330"/>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4244588330"/>
                                        <w:bookmarkStart w:id="405" w:name="__Fieldmark__184_4244588330"/>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4244588330"/>
                                        <w:bookmarkStart w:id="407" w:name="__Fieldmark__185_4244588330"/>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4244588330"/>
                                  <w:bookmarkStart w:id="409" w:name="__Fieldmark__182_4244588330"/>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4244588330"/>
                                  <w:bookmarkStart w:id="411" w:name="__Fieldmark__183_4244588330"/>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4244588330"/>
                                  <w:bookmarkStart w:id="413" w:name="__Fieldmark__184_4244588330"/>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4244588330"/>
                                  <w:bookmarkStart w:id="415" w:name="__Fieldmark__185_4244588330"/>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4244588330"/>
                                        <w:bookmarkStart w:id="417" w:name="__Fieldmark__187_4244588330"/>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4244588330"/>
                                        <w:bookmarkStart w:id="419" w:name="__Fieldmark__188_4244588330"/>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4244588330"/>
                                        <w:bookmarkStart w:id="421" w:name="__Fieldmark__189_4244588330"/>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4244588330"/>
                                        <w:bookmarkStart w:id="423" w:name="__Fieldmark__190_4244588330"/>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4244588330"/>
                                  <w:bookmarkStart w:id="425" w:name="__Fieldmark__187_4244588330"/>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4244588330"/>
                                  <w:bookmarkStart w:id="427" w:name="__Fieldmark__188_4244588330"/>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4244588330"/>
                                  <w:bookmarkStart w:id="429" w:name="__Fieldmark__189_4244588330"/>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4244588330"/>
                                  <w:bookmarkStart w:id="431" w:name="__Fieldmark__190_4244588330"/>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4244588330"/>
                                        <w:bookmarkStart w:id="433" w:name="__Fieldmark__192_4244588330"/>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4244588330"/>
                                        <w:bookmarkStart w:id="435" w:name="__Fieldmark__193_4244588330"/>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4244588330"/>
                                        <w:bookmarkStart w:id="437" w:name="__Fieldmark__194_4244588330"/>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4244588330"/>
                                        <w:bookmarkStart w:id="439" w:name="__Fieldmark__195_4244588330"/>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4244588330"/>
                                  <w:bookmarkStart w:id="441" w:name="__Fieldmark__192_4244588330"/>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4244588330"/>
                                  <w:bookmarkStart w:id="443" w:name="__Fieldmark__193_4244588330"/>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4244588330"/>
                                  <w:bookmarkStart w:id="445" w:name="__Fieldmark__194_4244588330"/>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4244588330"/>
                                  <w:bookmarkStart w:id="447" w:name="__Fieldmark__195_4244588330"/>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4244588330"/>
                                        <w:bookmarkStart w:id="449" w:name="__Fieldmark__197_4244588330"/>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4244588330"/>
                                        <w:bookmarkStart w:id="451" w:name="__Fieldmark__198_4244588330"/>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4244588330"/>
                                        <w:bookmarkStart w:id="453" w:name="__Fieldmark__199_4244588330"/>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4244588330"/>
                                        <w:bookmarkStart w:id="455" w:name="__Fieldmark__200_4244588330"/>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4244588330"/>
                                  <w:bookmarkStart w:id="457" w:name="__Fieldmark__197_4244588330"/>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4244588330"/>
                                  <w:bookmarkStart w:id="459" w:name="__Fieldmark__198_4244588330"/>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4244588330"/>
                                  <w:bookmarkStart w:id="461" w:name="__Fieldmark__199_4244588330"/>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4244588330"/>
                                  <w:bookmarkStart w:id="463" w:name="__Fieldmark__200_4244588330"/>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4244588330"/>
                                        <w:bookmarkStart w:id="465" w:name="__Fieldmark__203_4244588330"/>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4244588330"/>
                                        <w:bookmarkStart w:id="467" w:name="__Fieldmark__204_4244588330"/>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4244588330"/>
                                        <w:bookmarkStart w:id="469" w:name="__Fieldmark__205_4244588330"/>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4244588330"/>
                                        <w:bookmarkStart w:id="471" w:name="__Fieldmark__206_4244588330"/>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4244588330"/>
                                  <w:bookmarkStart w:id="473" w:name="__Fieldmark__203_4244588330"/>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4244588330"/>
                                  <w:bookmarkStart w:id="475" w:name="__Fieldmark__204_4244588330"/>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4244588330"/>
                                  <w:bookmarkStart w:id="477" w:name="__Fieldmark__205_4244588330"/>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4244588330"/>
                                  <w:bookmarkStart w:id="479" w:name="__Fieldmark__206_4244588330"/>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4244588330"/>
                                        <w:bookmarkStart w:id="481" w:name="__Fieldmark__208_4244588330"/>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4244588330"/>
                                        <w:bookmarkStart w:id="483" w:name="__Fieldmark__209_4244588330"/>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4244588330"/>
                                        <w:bookmarkStart w:id="485" w:name="__Fieldmark__210_4244588330"/>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4244588330"/>
                                        <w:bookmarkStart w:id="487" w:name="__Fieldmark__211_4244588330"/>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4244588330"/>
                                  <w:bookmarkStart w:id="489" w:name="__Fieldmark__208_4244588330"/>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4244588330"/>
                                  <w:bookmarkStart w:id="491" w:name="__Fieldmark__209_4244588330"/>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4244588330"/>
                                  <w:bookmarkStart w:id="493" w:name="__Fieldmark__210_4244588330"/>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4244588330"/>
                                  <w:bookmarkStart w:id="495" w:name="__Fieldmark__211_4244588330"/>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4244588330"/>
                                        <w:bookmarkStart w:id="497" w:name="__Fieldmark__213_4244588330"/>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4244588330"/>
                                        <w:bookmarkStart w:id="499" w:name="__Fieldmark__214_4244588330"/>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4244588330"/>
                                        <w:bookmarkStart w:id="501" w:name="__Fieldmark__215_4244588330"/>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4244588330"/>
                                        <w:bookmarkStart w:id="503" w:name="__Fieldmark__216_4244588330"/>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4244588330"/>
                                  <w:bookmarkStart w:id="505" w:name="__Fieldmark__213_4244588330"/>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4244588330"/>
                                  <w:bookmarkStart w:id="507" w:name="__Fieldmark__214_4244588330"/>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4244588330"/>
                                  <w:bookmarkStart w:id="509" w:name="__Fieldmark__215_4244588330"/>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4244588330"/>
                                  <w:bookmarkStart w:id="511" w:name="__Fieldmark__216_4244588330"/>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4244588330"/>
                                        <w:bookmarkStart w:id="513" w:name="__Fieldmark__218_4244588330"/>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4244588330"/>
                                        <w:bookmarkStart w:id="515" w:name="__Fieldmark__219_4244588330"/>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4244588330"/>
                                        <w:bookmarkStart w:id="517" w:name="__Fieldmark__220_4244588330"/>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4244588330"/>
                                        <w:bookmarkStart w:id="519" w:name="__Fieldmark__221_4244588330"/>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4244588330"/>
                                        <w:bookmarkStart w:id="521" w:name="__Fieldmark__222_4244588330"/>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4244588330"/>
                                        <w:bookmarkStart w:id="523" w:name="__Fieldmark__223_4244588330"/>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4244588330"/>
                                  <w:bookmarkStart w:id="525" w:name="__Fieldmark__218_4244588330"/>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4244588330"/>
                                  <w:bookmarkStart w:id="527" w:name="__Fieldmark__219_4244588330"/>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4244588330"/>
                                  <w:bookmarkStart w:id="529" w:name="__Fieldmark__220_4244588330"/>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4244588330"/>
                                  <w:bookmarkStart w:id="531" w:name="__Fieldmark__221_4244588330"/>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4244588330"/>
                                  <w:bookmarkStart w:id="533" w:name="__Fieldmark__222_4244588330"/>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4244588330"/>
                                  <w:bookmarkStart w:id="535" w:name="__Fieldmark__223_4244588330"/>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4244588330"/>
                                        <w:bookmarkStart w:id="537" w:name="__Fieldmark__225_4244588330"/>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4244588330"/>
                                        <w:bookmarkStart w:id="539" w:name="__Fieldmark__226_4244588330"/>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4244588330"/>
                                        <w:bookmarkStart w:id="541" w:name="__Fieldmark__227_4244588330"/>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4244588330"/>
                                        <w:bookmarkStart w:id="543" w:name="__Fieldmark__228_4244588330"/>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4244588330"/>
                                        <w:bookmarkStart w:id="545" w:name="__Fieldmark__229_4244588330"/>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4244588330"/>
                                        <w:bookmarkStart w:id="547" w:name="__Fieldmark__230_4244588330"/>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4244588330"/>
                                  <w:bookmarkStart w:id="549" w:name="__Fieldmark__225_4244588330"/>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4244588330"/>
                                  <w:bookmarkStart w:id="551" w:name="__Fieldmark__226_4244588330"/>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4244588330"/>
                                  <w:bookmarkStart w:id="553" w:name="__Fieldmark__227_4244588330"/>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4244588330"/>
                                  <w:bookmarkStart w:id="555" w:name="__Fieldmark__228_4244588330"/>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4244588330"/>
                                  <w:bookmarkStart w:id="557" w:name="__Fieldmark__229_4244588330"/>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4244588330"/>
                                  <w:bookmarkStart w:id="559" w:name="__Fieldmark__230_4244588330"/>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4244588330"/>
                                        <w:bookmarkStart w:id="561" w:name="__Fieldmark__232_4244588330"/>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4244588330"/>
                                        <w:bookmarkStart w:id="563" w:name="__Fieldmark__233_4244588330"/>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4244588330"/>
                                        <w:bookmarkStart w:id="565" w:name="__Fieldmark__234_4244588330"/>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4244588330"/>
                                        <w:bookmarkStart w:id="567" w:name="__Fieldmark__235_4244588330"/>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4244588330"/>
                                        <w:bookmarkStart w:id="569" w:name="__Fieldmark__236_4244588330"/>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4244588330"/>
                                        <w:bookmarkStart w:id="571" w:name="__Fieldmark__237_4244588330"/>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4244588330"/>
                                  <w:bookmarkStart w:id="573" w:name="__Fieldmark__232_4244588330"/>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4244588330"/>
                                  <w:bookmarkStart w:id="575" w:name="__Fieldmark__233_4244588330"/>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4244588330"/>
                                  <w:bookmarkStart w:id="577" w:name="__Fieldmark__234_4244588330"/>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4244588330"/>
                                  <w:bookmarkStart w:id="579" w:name="__Fieldmark__235_4244588330"/>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4244588330"/>
                                  <w:bookmarkStart w:id="581" w:name="__Fieldmark__236_4244588330"/>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4244588330"/>
                                  <w:bookmarkStart w:id="583" w:name="__Fieldmark__237_4244588330"/>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4244588330"/>
                                        <w:bookmarkStart w:id="585" w:name="__Fieldmark__239_4244588330"/>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4244588330"/>
                                        <w:bookmarkStart w:id="587" w:name="__Fieldmark__240_4244588330"/>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4244588330"/>
                                        <w:bookmarkStart w:id="589" w:name="__Fieldmark__241_4244588330"/>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4244588330"/>
                                        <w:bookmarkStart w:id="591" w:name="__Fieldmark__242_4244588330"/>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4244588330"/>
                                  <w:bookmarkStart w:id="593" w:name="__Fieldmark__239_4244588330"/>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4244588330"/>
                                  <w:bookmarkStart w:id="595" w:name="__Fieldmark__240_4244588330"/>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4244588330"/>
                                  <w:bookmarkStart w:id="597" w:name="__Fieldmark__241_4244588330"/>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4244588330"/>
                                  <w:bookmarkStart w:id="599" w:name="__Fieldmark__242_4244588330"/>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4244588330"/>
                                        <w:bookmarkStart w:id="601" w:name="__Fieldmark__244_4244588330"/>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4244588330"/>
                                        <w:bookmarkStart w:id="603" w:name="__Fieldmark__245_4244588330"/>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4244588330"/>
                                        <w:bookmarkStart w:id="605" w:name="__Fieldmark__246_4244588330"/>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4244588330"/>
                                        <w:bookmarkStart w:id="607" w:name="__Fieldmark__247_4244588330"/>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4244588330"/>
                                        <w:bookmarkStart w:id="609" w:name="__Fieldmark__248_4244588330"/>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4244588330"/>
                                        <w:bookmarkStart w:id="611" w:name="__Fieldmark__249_4244588330"/>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4244588330"/>
                                  <w:bookmarkStart w:id="613" w:name="__Fieldmark__244_4244588330"/>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4244588330"/>
                                  <w:bookmarkStart w:id="615" w:name="__Fieldmark__245_4244588330"/>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4244588330"/>
                                  <w:bookmarkStart w:id="617" w:name="__Fieldmark__246_4244588330"/>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4244588330"/>
                                  <w:bookmarkStart w:id="619" w:name="__Fieldmark__247_4244588330"/>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4244588330"/>
                                  <w:bookmarkStart w:id="621" w:name="__Fieldmark__248_4244588330"/>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4244588330"/>
                                  <w:bookmarkStart w:id="623" w:name="__Fieldmark__249_4244588330"/>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4244588330"/>
                                        <w:bookmarkStart w:id="625" w:name="__Fieldmark__251_4244588330"/>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4244588330"/>
                                        <w:bookmarkStart w:id="627" w:name="__Fieldmark__252_4244588330"/>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4244588330"/>
                                        <w:bookmarkStart w:id="629" w:name="__Fieldmark__253_4244588330"/>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4244588330"/>
                                        <w:bookmarkStart w:id="631" w:name="__Fieldmark__254_4244588330"/>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4244588330"/>
                                        <w:bookmarkStart w:id="633" w:name="__Fieldmark__255_4244588330"/>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4244588330"/>
                                        <w:bookmarkStart w:id="635" w:name="__Fieldmark__256_4244588330"/>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4244588330"/>
                                  <w:bookmarkStart w:id="637" w:name="__Fieldmark__251_4244588330"/>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4244588330"/>
                                  <w:bookmarkStart w:id="639" w:name="__Fieldmark__252_4244588330"/>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4244588330"/>
                                  <w:bookmarkStart w:id="641" w:name="__Fieldmark__253_4244588330"/>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4244588330"/>
                                  <w:bookmarkStart w:id="643" w:name="__Fieldmark__254_4244588330"/>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4244588330"/>
                                  <w:bookmarkStart w:id="645" w:name="__Fieldmark__255_4244588330"/>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4244588330"/>
                                  <w:bookmarkStart w:id="647" w:name="__Fieldmark__256_4244588330"/>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4244588330"/>
                                        <w:bookmarkStart w:id="649" w:name="__Fieldmark__258_4244588330"/>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4244588330"/>
                                        <w:bookmarkStart w:id="651" w:name="__Fieldmark__259_4244588330"/>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4244588330"/>
                                        <w:bookmarkStart w:id="653" w:name="__Fieldmark__260_4244588330"/>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4244588330"/>
                                        <w:bookmarkStart w:id="655" w:name="__Fieldmark__261_4244588330"/>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4244588330"/>
                                        <w:bookmarkStart w:id="657" w:name="__Fieldmark__262_4244588330"/>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4244588330"/>
                                        <w:bookmarkStart w:id="659" w:name="__Fieldmark__263_4244588330"/>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4244588330"/>
                                  <w:bookmarkStart w:id="661" w:name="__Fieldmark__258_4244588330"/>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4244588330"/>
                                  <w:bookmarkStart w:id="663" w:name="__Fieldmark__259_4244588330"/>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4244588330"/>
                                  <w:bookmarkStart w:id="665" w:name="__Fieldmark__260_4244588330"/>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4244588330"/>
                                  <w:bookmarkStart w:id="667" w:name="__Fieldmark__261_4244588330"/>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4244588330"/>
                                  <w:bookmarkStart w:id="669" w:name="__Fieldmark__262_4244588330"/>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4244588330"/>
                                  <w:bookmarkStart w:id="671" w:name="__Fieldmark__263_4244588330"/>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4244588330"/>
                                        <w:bookmarkStart w:id="673" w:name="__Fieldmark__265_4244588330"/>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4244588330"/>
                                        <w:bookmarkStart w:id="675" w:name="__Fieldmark__266_4244588330"/>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4244588330"/>
                                        <w:bookmarkStart w:id="677" w:name="__Fieldmark__267_4244588330"/>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4244588330"/>
                                        <w:bookmarkStart w:id="679" w:name="__Fieldmark__268_4244588330"/>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4244588330"/>
                                  <w:bookmarkStart w:id="681" w:name="__Fieldmark__265_4244588330"/>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4244588330"/>
                                  <w:bookmarkStart w:id="683" w:name="__Fieldmark__266_4244588330"/>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4244588330"/>
                                  <w:bookmarkStart w:id="685" w:name="__Fieldmark__267_4244588330"/>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4244588330"/>
                                  <w:bookmarkStart w:id="687" w:name="__Fieldmark__268_4244588330"/>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4244588330"/>
                                        <w:bookmarkStart w:id="689" w:name="__Fieldmark__271_4244588330"/>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4244588330"/>
                                        <w:bookmarkStart w:id="691" w:name="__Fieldmark__272_4244588330"/>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4244588330"/>
                                        <w:bookmarkStart w:id="693" w:name="__Fieldmark__273_4244588330"/>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4244588330"/>
                                        <w:bookmarkStart w:id="695" w:name="__Fieldmark__274_4244588330"/>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4244588330"/>
                                  <w:bookmarkStart w:id="697" w:name="__Fieldmark__271_4244588330"/>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4244588330"/>
                                  <w:bookmarkStart w:id="699" w:name="__Fieldmark__272_4244588330"/>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4244588330"/>
                                  <w:bookmarkStart w:id="701" w:name="__Fieldmark__273_4244588330"/>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4244588330"/>
                                  <w:bookmarkStart w:id="703" w:name="__Fieldmark__274_4244588330"/>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4244588330"/>
                                        <w:bookmarkStart w:id="705" w:name="__Fieldmark__277_4244588330"/>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4244588330"/>
                                        <w:bookmarkStart w:id="707" w:name="__Fieldmark__278_4244588330"/>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4244588330"/>
                                        <w:bookmarkStart w:id="709" w:name="__Fieldmark__279_4244588330"/>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4244588330"/>
                                        <w:bookmarkStart w:id="711" w:name="__Fieldmark__280_4244588330"/>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4244588330"/>
                                  <w:bookmarkStart w:id="713" w:name="__Fieldmark__277_4244588330"/>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4244588330"/>
                                  <w:bookmarkStart w:id="715" w:name="__Fieldmark__278_4244588330"/>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4244588330"/>
                                  <w:bookmarkStart w:id="717" w:name="__Fieldmark__279_4244588330"/>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4244588330"/>
                                  <w:bookmarkStart w:id="719" w:name="__Fieldmark__280_4244588330"/>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68"/>
        <w:gridCol w:w="1442"/>
      </w:tblGrid>
      <w:tr>
        <w:trPr/>
        <w:tc>
          <w:tcPr>
            <w:tcW w:w="756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4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4244588330"/>
                                        <w:bookmarkStart w:id="721" w:name="__Fieldmark__282_4244588330"/>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4244588330"/>
                                        <w:bookmarkStart w:id="723" w:name="__Fieldmark__283_4244588330"/>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4244588330"/>
                                        <w:bookmarkStart w:id="725" w:name="__Fieldmark__284_4244588330"/>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4244588330"/>
                                        <w:bookmarkStart w:id="727" w:name="__Fieldmark__285_4244588330"/>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4244588330"/>
                                  <w:bookmarkStart w:id="729" w:name="__Fieldmark__282_4244588330"/>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4244588330"/>
                                  <w:bookmarkStart w:id="731" w:name="__Fieldmark__283_4244588330"/>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4244588330"/>
                                  <w:bookmarkStart w:id="733" w:name="__Fieldmark__284_4244588330"/>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4244588330"/>
                                  <w:bookmarkStart w:id="735" w:name="__Fieldmark__285_4244588330"/>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4244588330"/>
                                        <w:bookmarkStart w:id="737" w:name="__Fieldmark__291_4244588330"/>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4244588330"/>
                                        <w:bookmarkStart w:id="739" w:name="__Fieldmark__292_4244588330"/>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4244588330"/>
                                        <w:bookmarkStart w:id="741" w:name="__Fieldmark__293_4244588330"/>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4244588330"/>
                                        <w:bookmarkStart w:id="743" w:name="__Fieldmark__294_4244588330"/>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4244588330"/>
                                  <w:bookmarkStart w:id="745" w:name="__Fieldmark__291_4244588330"/>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4244588330"/>
                                  <w:bookmarkStart w:id="747" w:name="__Fieldmark__292_4244588330"/>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4244588330"/>
                                  <w:bookmarkStart w:id="749" w:name="__Fieldmark__293_4244588330"/>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4244588330"/>
                                  <w:bookmarkStart w:id="751" w:name="__Fieldmark__294_4244588330"/>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4244588330"/>
                                        <w:bookmarkStart w:id="753" w:name="__Fieldmark__296_4244588330"/>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4244588330"/>
                                        <w:bookmarkStart w:id="755" w:name="__Fieldmark__297_4244588330"/>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4244588330"/>
                                        <w:bookmarkStart w:id="757" w:name="__Fieldmark__298_4244588330"/>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4244588330"/>
                                        <w:bookmarkStart w:id="759" w:name="__Fieldmark__299_4244588330"/>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4244588330"/>
                                  <w:bookmarkStart w:id="761" w:name="__Fieldmark__296_4244588330"/>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4244588330"/>
                                  <w:bookmarkStart w:id="763" w:name="__Fieldmark__297_4244588330"/>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4244588330"/>
                                  <w:bookmarkStart w:id="765" w:name="__Fieldmark__298_4244588330"/>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4244588330"/>
                                  <w:bookmarkStart w:id="767" w:name="__Fieldmark__299_4244588330"/>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4244588330"/>
                                        <w:bookmarkStart w:id="769" w:name="__Fieldmark__301_4244588330"/>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4244588330"/>
                                        <w:bookmarkStart w:id="771" w:name="__Fieldmark__302_4244588330"/>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4244588330"/>
                                        <w:bookmarkStart w:id="773" w:name="__Fieldmark__303_4244588330"/>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4244588330"/>
                                        <w:bookmarkStart w:id="775" w:name="__Fieldmark__304_4244588330"/>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4244588330"/>
                                  <w:bookmarkStart w:id="777" w:name="__Fieldmark__301_4244588330"/>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4244588330"/>
                                  <w:bookmarkStart w:id="779" w:name="__Fieldmark__302_4244588330"/>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4244588330"/>
                                  <w:bookmarkStart w:id="781" w:name="__Fieldmark__303_4244588330"/>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4244588330"/>
                                  <w:bookmarkStart w:id="783" w:name="__Fieldmark__304_4244588330"/>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4244588330"/>
                                        <w:bookmarkStart w:id="785" w:name="__Fieldmark__306_4244588330"/>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4244588330"/>
                                        <w:bookmarkStart w:id="787" w:name="__Fieldmark__307_4244588330"/>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4244588330"/>
                                        <w:bookmarkStart w:id="789" w:name="__Fieldmark__308_4244588330"/>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4244588330"/>
                                        <w:bookmarkStart w:id="791" w:name="__Fieldmark__309_4244588330"/>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4244588330"/>
                                  <w:bookmarkStart w:id="793" w:name="__Fieldmark__306_4244588330"/>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4244588330"/>
                                  <w:bookmarkStart w:id="795" w:name="__Fieldmark__307_4244588330"/>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4244588330"/>
                                  <w:bookmarkStart w:id="797" w:name="__Fieldmark__308_4244588330"/>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4244588330"/>
                                  <w:bookmarkStart w:id="799" w:name="__Fieldmark__309_4244588330"/>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4244588330"/>
                                        <w:bookmarkStart w:id="801" w:name="__Fieldmark__311_4244588330"/>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4244588330"/>
                                        <w:bookmarkStart w:id="803" w:name="__Fieldmark__312_4244588330"/>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4244588330"/>
                                        <w:bookmarkStart w:id="805" w:name="__Fieldmark__313_4244588330"/>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4244588330"/>
                                        <w:bookmarkStart w:id="807" w:name="__Fieldmark__314_4244588330"/>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4244588330"/>
                                  <w:bookmarkStart w:id="809" w:name="__Fieldmark__311_4244588330"/>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4244588330"/>
                                  <w:bookmarkStart w:id="811" w:name="__Fieldmark__312_4244588330"/>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4244588330"/>
                                  <w:bookmarkStart w:id="813" w:name="__Fieldmark__313_4244588330"/>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4244588330"/>
                                  <w:bookmarkStart w:id="815" w:name="__Fieldmark__314_4244588330"/>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4244588330"/>
                                        <w:bookmarkStart w:id="817" w:name="__Fieldmark__317_4244588330"/>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4244588330"/>
                                        <w:bookmarkStart w:id="819" w:name="__Fieldmark__318_4244588330"/>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4244588330"/>
                                        <w:bookmarkStart w:id="821" w:name="__Fieldmark__319_4244588330"/>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4244588330"/>
                                        <w:bookmarkStart w:id="823" w:name="__Fieldmark__320_4244588330"/>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4244588330"/>
                                  <w:bookmarkStart w:id="825" w:name="__Fieldmark__317_4244588330"/>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4244588330"/>
                                  <w:bookmarkStart w:id="827" w:name="__Fieldmark__318_4244588330"/>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4244588330"/>
                                  <w:bookmarkStart w:id="829" w:name="__Fieldmark__319_4244588330"/>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4244588330"/>
                                  <w:bookmarkStart w:id="831" w:name="__Fieldmark__320_4244588330"/>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4244588330"/>
                                        <w:bookmarkStart w:id="833" w:name="__Fieldmark__322_4244588330"/>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4244588330"/>
                                        <w:bookmarkStart w:id="835" w:name="__Fieldmark__323_4244588330"/>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4244588330"/>
                                        <w:bookmarkStart w:id="837" w:name="__Fieldmark__324_4244588330"/>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4244588330"/>
                                        <w:bookmarkStart w:id="839" w:name="__Fieldmark__325_4244588330"/>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4244588330"/>
                                  <w:bookmarkStart w:id="841" w:name="__Fieldmark__322_4244588330"/>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4244588330"/>
                                  <w:bookmarkStart w:id="843" w:name="__Fieldmark__323_4244588330"/>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4244588330"/>
                                  <w:bookmarkStart w:id="845" w:name="__Fieldmark__324_4244588330"/>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4244588330"/>
                                  <w:bookmarkStart w:id="847" w:name="__Fieldmark__325_4244588330"/>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4244588330"/>
                                        <w:bookmarkStart w:id="849" w:name="__Fieldmark__328_4244588330"/>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4244588330"/>
                                        <w:bookmarkStart w:id="851" w:name="__Fieldmark__329_4244588330"/>
                                        <w:bookmarkEnd w:id="851"/>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4244588330"/>
                                        <w:bookmarkStart w:id="853" w:name="__Fieldmark__330_4244588330"/>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4244588330"/>
                                        <w:bookmarkStart w:id="855" w:name="__Fieldmark__331_4244588330"/>
                                        <w:bookmarkEnd w:id="855"/>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4244588330"/>
                                  <w:bookmarkStart w:id="857" w:name="__Fieldmark__328_4244588330"/>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4244588330"/>
                                  <w:bookmarkStart w:id="859" w:name="__Fieldmark__329_4244588330"/>
                                  <w:bookmarkEnd w:id="859"/>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4244588330"/>
                                  <w:bookmarkStart w:id="861" w:name="__Fieldmark__330_4244588330"/>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4244588330"/>
                                  <w:bookmarkStart w:id="863" w:name="__Fieldmark__331_4244588330"/>
                                  <w:bookmarkEnd w:id="863"/>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4244588330"/>
                                        <w:bookmarkStart w:id="865" w:name="__Fieldmark__333_4244588330"/>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4244588330"/>
                                        <w:bookmarkStart w:id="867" w:name="__Fieldmark__334_4244588330"/>
                                        <w:bookmarkEnd w:id="867"/>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4244588330"/>
                                        <w:bookmarkStart w:id="869" w:name="__Fieldmark__335_4244588330"/>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4244588330"/>
                                        <w:bookmarkStart w:id="871" w:name="__Fieldmark__336_4244588330"/>
                                        <w:bookmarkEnd w:id="871"/>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4244588330"/>
                                  <w:bookmarkStart w:id="873" w:name="__Fieldmark__333_4244588330"/>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4244588330"/>
                                  <w:bookmarkStart w:id="875" w:name="__Fieldmark__334_4244588330"/>
                                  <w:bookmarkEnd w:id="875"/>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4244588330"/>
                                  <w:bookmarkStart w:id="877" w:name="__Fieldmark__335_4244588330"/>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4244588330"/>
                                  <w:bookmarkStart w:id="879" w:name="__Fieldmark__336_4244588330"/>
                                  <w:bookmarkEnd w:id="879"/>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4244588330"/>
                                        <w:bookmarkStart w:id="881" w:name="__Fieldmark__338_4244588330"/>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4244588330"/>
                                        <w:bookmarkStart w:id="883" w:name="__Fieldmark__339_4244588330"/>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4244588330"/>
                                        <w:bookmarkStart w:id="885" w:name="__Fieldmark__340_4244588330"/>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4244588330"/>
                                        <w:bookmarkStart w:id="887" w:name="__Fieldmark__341_4244588330"/>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4244588330"/>
                                  <w:bookmarkStart w:id="889" w:name="__Fieldmark__338_4244588330"/>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4244588330"/>
                                  <w:bookmarkStart w:id="891" w:name="__Fieldmark__339_4244588330"/>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4244588330"/>
                                  <w:bookmarkStart w:id="893" w:name="__Fieldmark__340_4244588330"/>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4244588330"/>
                                  <w:bookmarkStart w:id="895" w:name="__Fieldmark__341_4244588330"/>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cantSplit w:val="true"/>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cantSplit w:val="true"/>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260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 CHG-2</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8:52:00Z</dcterms:created>
  <dc:creator>HUD</dc:creator>
  <dc:description/>
  <cp:keywords/>
  <dc:language>en-US</dc:language>
  <cp:lastModifiedBy>h11391</cp:lastModifiedBy>
  <cp:lastPrinted>2008-03-28T15:10:00Z</cp:lastPrinted>
  <dcterms:modified xsi:type="dcterms:W3CDTF">2008-03-28T19:10: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90564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