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e state is required by section 104(e)(2) of the Act and 24 CFR 570.492 to conduct such reviews and audits of its recipients as may be necessary to determine compliance with applicable laws and Title I requirements.  While the state is not required to have a specific system to conduct such reviews, it must demonstrate that such reviews have been conducted.  </w:t>
      </w:r>
    </w:p>
    <w:p>
      <w:pPr>
        <w:pStyle w:val="Normal"/>
        <w:rPr/>
      </w:pPr>
      <w:r>
        <w:rPr/>
        <w:t>This Exhibit is designed to evaluate the state's system and determine whether the state has conducted adequate reviews.  A worksheet is included at the end of this Exhibit.  If time permits, the HUD reviewer is expected to sample actual state reviews of recipients and complete the Exhibit worksheet. Completing the worksheet will serve to document the sampling results and assist in answering the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t>A.   Overall System</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formally established/written process for conducting on-site review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84802550"/>
                                        <w:bookmarkStart w:id="1" w:name="__Fieldmark__4_178480255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784802550"/>
                                        <w:bookmarkStart w:id="3" w:name="__Fieldmark__5_178480255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784802550"/>
                                  <w:bookmarkStart w:id="5" w:name="__Fieldmark__4_178480255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784802550"/>
                                  <w:bookmarkStart w:id="7" w:name="__Fieldmark__5_178480255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means does the state have to communicate specific requirements and responsibilities to its recipients regarding the CDBG program?</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Describe the tools the state relies on in conducting on-site monitoring of units of general local government and drawing conclusions from the monitoring visit.</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escribe the tools the state relies on in conducting in-house reviews of units of general local government and drawing conclusions from such in-house review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At what phase(s) of the grant, or with what frequency, does the state indicate that it will perform on-site monitoring?</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7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t what phase(s) of the grant, or with what frequency, does the state indicate that it wi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onduct in-house reviews of performance reports and other documenta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On-Site Review:  Selection and Frequ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process that the state uses for determining who, what, and when to monitor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factors considered by the state appear to adequately ensure compliance with grant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1784802550"/>
                                        <w:bookmarkStart w:id="9" w:name="__Fieldmark__13_178480255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1784802550"/>
                                        <w:bookmarkStart w:id="11" w:name="__Fieldmark__14_178480255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784802550"/>
                                  <w:bookmarkStart w:id="13" w:name="__Fieldmark__13_17848025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1784802550"/>
                                  <w:bookmarkStart w:id="15" w:name="__Fieldmark__14_17848025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108" w:type="dxa"/>
          <w:bottom w:w="0" w:type="dxa"/>
          <w:right w:w="108" w:type="dxa"/>
        </w:tblCellMar>
      </w:tblPr>
      <w:tblGrid>
        <w:gridCol w:w="1802"/>
        <w:gridCol w:w="1802"/>
        <w:gridCol w:w="1802"/>
        <w:gridCol w:w="1802"/>
        <w:gridCol w:w="1802"/>
      </w:tblGrid>
      <w:tr>
        <w:trPr>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360"/>
              <w:rPr/>
            </w:pPr>
            <w:r>
              <w:rPr/>
              <w:t>a.   What percentage of grants from the fiscal years identified below has actually been monitored on-site to da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8" w:hRule="atLeast"/>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number or percentage of reviews actually conducted deviate from the state’s established schedule or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6_1784802550"/>
                                        <w:bookmarkStart w:id="17" w:name="__Fieldmark__36_1784802550"/>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7_1784802550"/>
                                        <w:bookmarkStart w:id="19" w:name="__Fieldmark__37_1784802550"/>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6_1784802550"/>
                                  <w:bookmarkStart w:id="21" w:name="__Fieldmark__36_1784802550"/>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7_1784802550"/>
                                  <w:bookmarkStart w:id="23" w:name="__Fieldmark__37_1784802550"/>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every recipient (except those with planning-only grants or technical assistance set-aside funds) been visited at least once on-site before close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9_1784802550"/>
                                        <w:bookmarkStart w:id="25" w:name="__Fieldmark__39_17848025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0_1784802550"/>
                                        <w:bookmarkStart w:id="27" w:name="__Fieldmark__40_17848025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9_1784802550"/>
                                  <w:bookmarkStart w:id="29" w:name="__Fieldmark__39_17848025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0_1784802550"/>
                                  <w:bookmarkStart w:id="31" w:name="__Fieldmark__40_17848025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onsidering the state’s process and any other additional information obtained, does the number and frequency of on-site monitoring reviews actually conducted seem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2_1784802550"/>
                                        <w:bookmarkStart w:id="33" w:name="__Fieldmark__42_17848025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3_1784802550"/>
                                        <w:bookmarkStart w:id="35" w:name="__Fieldmark__43_17848025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1784802550"/>
                                  <w:bookmarkStart w:id="37" w:name="__Fieldmark__42_178480255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3_1784802550"/>
                                  <w:bookmarkStart w:id="39" w:name="__Fieldmark__43_178480255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any compliance areas (i.e., national objectives, eligibility, financial management, civil rights, environment, labor standards, relocation/acquisition, citizen participation, or other) that are consistently NOT reviewed during on-site monitoring (e.g., the state rarely or never looks at these areas for any of its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1784802550"/>
                                        <w:bookmarkStart w:id="41" w:name="__Fieldmark__45_178480255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1784802550"/>
                                        <w:bookmarkStart w:id="43" w:name="__Fieldmark__46_178480255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1784802550"/>
                                  <w:bookmarkStart w:id="45" w:name="__Fieldmark__45_178480255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1784802550"/>
                                  <w:bookmarkStart w:id="47" w:name="__Fieldmark__46_178480255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b/>
                <w:b/>
                <w:bCs/>
              </w:rPr>
            </w:pPr>
            <w:r>
              <w:rPr>
                <w:b/>
                <w:bCs/>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the answer to “a” above is “yes,” which area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what is the state’s rationale for not reviewing these on-si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a” above is “yes,” does the state employ some other review process to determine grant compliance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1784802550"/>
                                        <w:bookmarkStart w:id="49" w:name="__Fieldmark__50_178480255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1784802550"/>
                                        <w:bookmarkStart w:id="51" w:name="__Fieldmark__51_178480255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2_1784802550"/>
                                        <w:bookmarkStart w:id="53" w:name="__Fieldmark__52_178480255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1784802550"/>
                                  <w:bookmarkStart w:id="55" w:name="__Fieldmark__50_178480255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1_1784802550"/>
                                  <w:bookmarkStart w:id="57" w:name="__Fieldmark__51_178480255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2_1784802550"/>
                                  <w:bookmarkStart w:id="59" w:name="__Fieldmark__52_178480255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a” is “yes,” based on your review and discussions with the state, does the state’s decision NOT to review an area or areas on-site and to rely instead on other methods provide a reasonable assurance of recipient compliance in that area or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1784802550"/>
                                        <w:bookmarkStart w:id="61" w:name="__Fieldmark__54_178480255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1784802550"/>
                                        <w:bookmarkStart w:id="63" w:name="__Fieldmark__55_178480255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4_1784802550"/>
                                  <w:bookmarkStart w:id="65" w:name="__Fieldmark__54_178480255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5_1784802550"/>
                                  <w:bookmarkStart w:id="67" w:name="__Fieldmark__55_178480255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On-Site Review:   Documentation and Follow-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of state files, does the state maintain adequate records to document that it has conducted reviews of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7_1784802550"/>
                                        <w:bookmarkStart w:id="69" w:name="__Fieldmark__57_178480255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8_1784802550"/>
                                        <w:bookmarkStart w:id="71" w:name="__Fieldmark__58_178480255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1784802550"/>
                                  <w:bookmarkStart w:id="73" w:name="__Fieldmark__57_178480255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8_1784802550"/>
                                  <w:bookmarkStart w:id="75" w:name="__Fieldmark__58_178480255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state’s files indicate what compliance areas and documentation were reviewed at the local lev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1784802550"/>
                                        <w:bookmarkStart w:id="77" w:name="__Fieldmark__60_178480255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1784802550"/>
                                        <w:bookmarkStart w:id="79" w:name="__Fieldmark__61_178480255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1784802550"/>
                                  <w:bookmarkStart w:id="81" w:name="__Fieldmark__60_178480255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1784802550"/>
                                  <w:bookmarkStart w:id="83" w:name="__Fieldmark__61_178480255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tate draw definitive conclusions about recipient performance in these areas and does the documentation support the state’s conclu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3_1784802550"/>
                                        <w:bookmarkStart w:id="85" w:name="__Fieldmark__63_178480255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1784802550"/>
                                        <w:bookmarkStart w:id="87" w:name="__Fieldmark__64_178480255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1784802550"/>
                                  <w:bookmarkStart w:id="89" w:name="__Fieldmark__63_178480255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4_1784802550"/>
                                  <w:bookmarkStart w:id="91" w:name="__Fieldmark__64_178480255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6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method(s) the state uses to transmit the results of on-site monitoring to its local government recipient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timely monitoring letters to recipients?  (Include in the “Basis for Conclusion” below, the state’s timeliness standard, if any, as well as any actual issuance patterns noted during the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1784802550"/>
                                        <w:bookmarkStart w:id="93" w:name="__Fieldmark__67_178480255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8_1784802550"/>
                                        <w:bookmarkStart w:id="95" w:name="__Fieldmark__68_178480255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1784802550"/>
                                  <w:bookmarkStart w:id="97" w:name="__Fieldmark__67_178480255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1784802550"/>
                                  <w:bookmarkStart w:id="99" w:name="__Fieldmark__68_178480255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ased on the review results, what is the average time between the monitoring visit and the letter?  (Indicate the average time in your “Describe Basis for Conclusion”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have a continuing capacity to carry out CDBG programs?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1_1784802550"/>
                                        <w:bookmarkStart w:id="101" w:name="__Fieldmark__71_178480255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2_1784802550"/>
                                        <w:bookmarkStart w:id="103" w:name="__Fieldmark__72_178480255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1784802550"/>
                                  <w:bookmarkStart w:id="105" w:name="__Fieldmark__71_178480255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2_1784802550"/>
                                  <w:bookmarkStart w:id="107" w:name="__Fieldmark__72_178480255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are carrying out activities in a timely manner?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1784802550"/>
                                        <w:bookmarkStart w:id="109" w:name="__Fieldmark__74_178480255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1784802550"/>
                                        <w:bookmarkStart w:id="111" w:name="__Fieldmark__75_178480255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1784802550"/>
                                  <w:bookmarkStart w:id="113" w:name="__Fieldmark__74_178480255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1784802550"/>
                                  <w:bookmarkStart w:id="115" w:name="__Fieldmark__75_178480255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determinations regarding compliance – particularly findings of non-compliance—properly documented and supported in the state’s monitoring files and described in its let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1784802550"/>
                                        <w:bookmarkStart w:id="117" w:name="__Fieldmark__77_178480255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1784802550"/>
                                        <w:bookmarkStart w:id="119" w:name="__Fieldmark__78_178480255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1784802550"/>
                                  <w:bookmarkStart w:id="121" w:name="__Fieldmark__77_178480255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1784802550"/>
                                  <w:bookmarkStart w:id="123" w:name="__Fieldmark__78_178480255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pecific remedies to resolve findings of noncompliance  by grant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1784802550"/>
                                        <w:bookmarkStart w:id="125" w:name="__Fieldmark__80_178480255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1784802550"/>
                                        <w:bookmarkStart w:id="127" w:name="__Fieldmark__81_178480255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1784802550"/>
                                  <w:bookmarkStart w:id="129" w:name="__Fieldmark__80_178480255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1784802550"/>
                                  <w:bookmarkStart w:id="131" w:name="__Fieldmark__81_178480255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solution actions requested/required of grant recipients appropriate for the nature of the deficiency and sufficient to resolve the noncompliance no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1784802550"/>
                                        <w:bookmarkStart w:id="133" w:name="__Fieldmark__83_178480255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4_1784802550"/>
                                        <w:bookmarkStart w:id="135" w:name="__Fieldmark__84_178480255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1784802550"/>
                                  <w:bookmarkStart w:id="137" w:name="__Fieldmark__83_178480255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1784802550"/>
                                  <w:bookmarkStart w:id="139" w:name="__Fieldmark__84_178480255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apply remedies for noncompliance consistently and fair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86_1784802550"/>
                                        <w:bookmarkStart w:id="141" w:name="__Fieldmark__86_178480255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1784802550"/>
                                        <w:bookmarkStart w:id="143" w:name="__Fieldmark__87_178480255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6_1784802550"/>
                                  <w:bookmarkStart w:id="145" w:name="__Fieldmark__86_178480255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1784802550"/>
                                  <w:bookmarkStart w:id="147" w:name="__Fieldmark__87_178480255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for tracking findings until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1784802550"/>
                                        <w:bookmarkStart w:id="149" w:name="__Fieldmark__89_178480255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1784802550"/>
                                        <w:bookmarkStart w:id="151" w:name="__Fieldmark__90_178480255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9_1784802550"/>
                                  <w:bookmarkStart w:id="153" w:name="__Fieldmark__89_178480255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0_1784802550"/>
                                  <w:bookmarkStart w:id="155" w:name="__Fieldmark__90_178480255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are findings resolved in a timely mann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2_1784802550"/>
                                        <w:bookmarkStart w:id="157" w:name="__Fieldmark__92_178480255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3_1784802550"/>
                                        <w:bookmarkStart w:id="159" w:name="__Fieldmark__93_178480255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2_1784802550"/>
                                  <w:bookmarkStart w:id="161" w:name="__Fieldmark__92_178480255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3_1784802550"/>
                                  <w:bookmarkStart w:id="163" w:name="__Fieldmark__93_178480255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process provide for the imposition of further sanctions on grant recipients that fail to demonstrate compliance or resolve issue of noncompliance no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5_1784802550"/>
                                        <w:bookmarkStart w:id="165" w:name="__Fieldmark__95_1784802550"/>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6_1784802550"/>
                                        <w:bookmarkStart w:id="167" w:name="__Fieldmark__96_1784802550"/>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5_1784802550"/>
                                  <w:bookmarkStart w:id="169" w:name="__Fieldmark__95_1784802550"/>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6_1784802550"/>
                                  <w:bookmarkStart w:id="171" w:name="__Fieldmark__96_1784802550"/>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state actually imposed any sanctions on recipients that failed to comply with th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492(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8_1784802550"/>
                                        <w:bookmarkStart w:id="173" w:name="__Fieldmark__98_1784802550"/>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9_1784802550"/>
                                        <w:bookmarkStart w:id="175" w:name="__Fieldmark__99_1784802550"/>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8_1784802550"/>
                                  <w:bookmarkStart w:id="177" w:name="__Fieldmark__98_178480255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9_1784802550"/>
                                  <w:bookmarkStart w:id="179" w:name="__Fieldmark__99_178480255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explain why sanctions have not been impo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a” above is “yes,” identify the locality(ies), describe the compliance issue, and the sanction impo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mallCaps/>
          <w:u w:val="single"/>
        </w:rPr>
      </w:pPr>
      <w:r>
        <w:rPr>
          <w:small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mallCaps/>
          <w:u w:val="single"/>
        </w:rPr>
      </w:pPr>
      <w:r>
        <w:rPr>
          <w:smallCaps/>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d.   If sanctions are imposed, does the state apply such sanctions consistently and fairl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3_1784802550"/>
                                        <w:bookmarkStart w:id="181" w:name="__Fieldmark__103_178480255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4_1784802550"/>
                                        <w:bookmarkStart w:id="183" w:name="__Fieldmark__104_178480255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05_1784802550"/>
                                        <w:bookmarkStart w:id="185" w:name="__Fieldmark__105_178480255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3_1784802550"/>
                                  <w:bookmarkStart w:id="187" w:name="__Fieldmark__103_178480255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1784802550"/>
                                  <w:bookmarkStart w:id="189" w:name="__Fieldmark__104_178480255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05_1784802550"/>
                                  <w:bookmarkStart w:id="191" w:name="__Fieldmark__105_178480255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t>D.  SUMMARY CONCLUS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of state files, does the state maintain adequate records to document that recipients are in compliance with the provisions of Title I and other applicable law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7_1784802550"/>
                                        <w:bookmarkStart w:id="193" w:name="__Fieldmark__107_178480255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8_1784802550"/>
                                        <w:bookmarkStart w:id="195" w:name="__Fieldmark__108_178480255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1784802550"/>
                                  <w:bookmarkStart w:id="197" w:name="__Fieldmark__107_178480255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1784802550"/>
                                  <w:bookmarkStart w:id="199" w:name="__Fieldmark__108_178480255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state make reviews and audits, including on-site reviews, of units of general local government as appropriate to meet the requirements of section 104(e)(2) of the 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1784802550"/>
                                        <w:bookmarkStart w:id="201" w:name="__Fieldmark__110_178480255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1784802550"/>
                                        <w:bookmarkStart w:id="203" w:name="__Fieldmark__111_178480255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1784802550"/>
                                  <w:bookmarkStart w:id="205" w:name="__Fieldmark__110_178480255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1784802550"/>
                                  <w:bookmarkStart w:id="207" w:name="__Fieldmark__111_178480255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in cases of noncompliance by units of general local government, does the state take appropriate actions to prevent a continuance of the deficiency, mitigate adverse affects, and prevent a recurrence?  (Note that appropriate action specifically includes the establishment of reme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1784802550"/>
                                        <w:bookmarkStart w:id="209" w:name="__Fieldmark__113_1784802550"/>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1784802550"/>
                                        <w:bookmarkStart w:id="211" w:name="__Fieldmark__114_1784802550"/>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1784802550"/>
                                  <w:bookmarkStart w:id="213" w:name="__Fieldmark__113_1784802550"/>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1784802550"/>
                                  <w:bookmarkStart w:id="215" w:name="__Fieldmark__114_1784802550"/>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
        <w:rPr>
          <w:sz w:val="24"/>
          <w:u w:val="single"/>
        </w:rPr>
      </w:pPr>
      <w:r>
        <w:rPr>
          <w:sz w:val="24"/>
          <w:u w:val="single"/>
        </w:rPr>
      </w:r>
    </w:p>
    <w:p>
      <w:pPr>
        <w:pStyle w:val="Heading"/>
        <w:rPr>
          <w:sz w:val="24"/>
          <w:u w:val="single"/>
        </w:rPr>
      </w:pPr>
      <w:r>
        <w:rPr>
          <w:sz w:val="24"/>
          <w:u w:val="single"/>
        </w:rPr>
        <w:t>State Recipient Review Worksheet</w:t>
      </w:r>
    </w:p>
    <w:p>
      <w:pPr>
        <w:pStyle w:val="Heading"/>
        <w:rPr>
          <w:sz w:val="24"/>
          <w:u w:val="single"/>
        </w:rPr>
      </w:pPr>
      <w:r>
        <w:rPr>
          <w:sz w:val="24"/>
          <w:u w:val="single"/>
        </w:rPr>
      </w:r>
    </w:p>
    <w:p>
      <w:pPr>
        <w:pStyle w:val="Normal"/>
        <w:ind w:left="360" w:hanging="0"/>
        <w:rPr/>
      </w:pPr>
      <w:r>
        <w:rPr>
          <w:b/>
          <w:bCs/>
        </w:rPr>
        <w:t>State</w:t>
      </w:r>
      <w:r>
        <w:rPr/>
        <w:t>:</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tab/>
      </w:r>
      <w:r>
        <w:rPr>
          <w:b/>
          <w:bCs/>
        </w:rPr>
        <w:t>Reviewer</w:t>
      </w:r>
      <w:r>
        <w:fldChar w:fldCharType="begin">
          <w:ffData>
            <w:name w:val="Text8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t xml:space="preserve">___________________________   </w:t>
      </w:r>
      <w:r>
        <w:rPr>
          <w:b/>
          <w:bCs/>
        </w:rPr>
        <w:t>Date</w:t>
      </w:r>
      <w:r>
        <w:rPr/>
        <w:t>:</w:t>
      </w:r>
      <w:r>
        <w:fldChar w:fldCharType="begin">
          <w:ffData>
            <w:name w:val="Text87"/>
            <w:enabled/>
            <w:calcOnExit w:val="0"/>
            <w:textInput>
              <w:type w:val="date"/>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r>
    </w:p>
    <w:p>
      <w:pPr>
        <w:pStyle w:val="Heading"/>
        <w:rPr>
          <w:sz w:val="24"/>
        </w:rPr>
      </w:pPr>
      <w:r>
        <w:rPr>
          <w:sz w:val="24"/>
        </w:rPr>
      </w:r>
    </w:p>
    <w:p>
      <w:pPr>
        <w:pStyle w:val="Subtitle"/>
        <w:ind w:left="360" w:hanging="0"/>
        <w:rPr/>
      </w:pPr>
      <w:r>
        <w:rPr/>
        <w:t xml:space="preserve">Grant Year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 Total # of Recipients</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 </w:t>
        <w:tab/>
        <w:t># Reviewed to Date</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  # Reviewed this FY</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pPr>
      <w:r>
        <w:rPr/>
      </w:r>
    </w:p>
    <w:p>
      <w:pPr>
        <w:pStyle w:val="Normal"/>
        <w:ind w:left="1800" w:hanging="1440"/>
        <w:rPr/>
      </w:pPr>
      <w:r>
        <w:rPr>
          <w:b/>
          <w:bCs/>
          <w:u w:val="single"/>
        </w:rPr>
        <w:t>Instructions:</w:t>
      </w:r>
      <w:r>
        <w:rPr>
          <w:b/>
          <w:bCs/>
        </w:rPr>
        <w:t xml:space="preserve">  </w:t>
      </w:r>
      <w:r>
        <w:rPr/>
        <w:t>A sufficient sample of case files should be reviewed to determine how the state’s system is operating.  Attach comments/explanation(s) to describe sampling method and support responses and conclusion. (Note: Reviewer should select sample method and size based on time and purpose, e.g., whether the state consistently implements its system; whether the risk analysis or other information indicates a certain activity should be reviewed.)</w:t>
      </w:r>
    </w:p>
    <w:p>
      <w:pPr>
        <w:pStyle w:val="Normal"/>
        <w:jc w:val="center"/>
        <w:rPr>
          <w:sz w:val="20"/>
        </w:rPr>
      </w:pPr>
      <w:r>
        <w:rPr>
          <w:sz w:val="20"/>
        </w:rPr>
      </w:r>
    </w:p>
    <w:p>
      <w:pPr>
        <w:pStyle w:val="Normal"/>
        <w:jc w:val="center"/>
        <w:rPr>
          <w:sz w:val="20"/>
        </w:rPr>
      </w:pPr>
      <w:r>
        <w:rPr>
          <w:sz w:val="20"/>
        </w:rPr>
      </w:r>
    </w:p>
    <w:tbl>
      <w:tblPr>
        <w:tblW w:w="13888" w:type="dxa"/>
        <w:jc w:val="left"/>
        <w:tblInd w:w="-115" w:type="dxa"/>
        <w:tblLayout w:type="fixed"/>
        <w:tblCellMar>
          <w:top w:w="0" w:type="dxa"/>
          <w:left w:w="108" w:type="dxa"/>
          <w:bottom w:w="0" w:type="dxa"/>
          <w:right w:w="108" w:type="dxa"/>
        </w:tblCellMar>
      </w:tblPr>
      <w:tblGrid>
        <w:gridCol w:w="1440"/>
        <w:gridCol w:w="1080"/>
        <w:gridCol w:w="900"/>
        <w:gridCol w:w="540"/>
        <w:gridCol w:w="540"/>
        <w:gridCol w:w="540"/>
        <w:gridCol w:w="648"/>
        <w:gridCol w:w="744"/>
        <w:gridCol w:w="540"/>
        <w:gridCol w:w="540"/>
        <w:gridCol w:w="616"/>
        <w:gridCol w:w="1080"/>
        <w:gridCol w:w="1080"/>
        <w:gridCol w:w="1260"/>
        <w:gridCol w:w="1440"/>
        <w:gridCol w:w="900"/>
      </w:tblGrid>
      <w:tr>
        <w:trPr>
          <w:trHeight w:val="78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jc w:val="center"/>
              <w:rPr>
                <w:sz w:val="16"/>
              </w:rPr>
            </w:pPr>
            <w:r>
              <w:rPr>
                <w:sz w:val="16"/>
              </w:rPr>
              <w:t>Recipient</w:t>
            </w:r>
          </w:p>
          <w:p>
            <w:pPr>
              <w:pStyle w:val="Normal"/>
              <w:jc w:val="center"/>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Selection Consistent with State’s Policy? (Yes/No)</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t>Date(s)</w:t>
            </w:r>
          </w:p>
          <w:p>
            <w:pPr>
              <w:pStyle w:val="Normal"/>
              <w:jc w:val="center"/>
              <w:rPr>
                <w:sz w:val="16"/>
              </w:rPr>
            </w:pPr>
            <w:r>
              <w:rPr>
                <w:sz w:val="16"/>
              </w:rPr>
              <w:t>of</w:t>
            </w:r>
          </w:p>
          <w:p>
            <w:pPr>
              <w:pStyle w:val="Normal"/>
              <w:jc w:val="center"/>
              <w:rPr>
                <w:sz w:val="16"/>
              </w:rPr>
            </w:pPr>
            <w:r>
              <w:rPr>
                <w:sz w:val="16"/>
              </w:rPr>
              <w:t>Review</w:t>
            </w:r>
          </w:p>
        </w:tc>
        <w:tc>
          <w:tcPr>
            <w:tcW w:w="5788"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Compliance Area Reviewed*</w:t>
            </w:r>
          </w:p>
          <w:p>
            <w:pPr>
              <w:pStyle w:val="Normal"/>
              <w:jc w:val="center"/>
              <w:rPr>
                <w:sz w:val="16"/>
              </w:rPr>
            </w:pPr>
            <w:r>
              <w:rPr>
                <w:sz w:val="16"/>
              </w:rPr>
              <w:t>(R=Reviewed; NR=Not Reviewed)</w:t>
            </w:r>
          </w:p>
          <w:p>
            <w:pPr>
              <w:pStyle w:val="Normal"/>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p>
            <w:pPr>
              <w:pStyle w:val="Normal"/>
              <w:jc w:val="center"/>
              <w:rPr>
                <w:sz w:val="16"/>
              </w:rPr>
            </w:pPr>
            <w:r>
              <w:rPr>
                <w:sz w:val="16"/>
              </w:rPr>
              <w:t>Items</w:t>
            </w:r>
          </w:p>
          <w:p>
            <w:pPr>
              <w:pStyle w:val="Normal"/>
              <w:jc w:val="center"/>
              <w:rPr>
                <w:sz w:val="16"/>
              </w:rPr>
            </w:pPr>
            <w:r>
              <w:rPr>
                <w:sz w:val="16"/>
              </w:rPr>
              <w:t>Reviewed</w:t>
            </w:r>
          </w:p>
          <w:p>
            <w:pPr>
              <w:pStyle w:val="Normal"/>
              <w:jc w:val="center"/>
              <w:rPr>
                <w:sz w:val="16"/>
              </w:rPr>
            </w:pPr>
            <w:r>
              <w:rPr>
                <w:sz w:val="16"/>
              </w:rPr>
              <w:t>at Local</w:t>
            </w:r>
          </w:p>
          <w:p>
            <w:pPr>
              <w:pStyle w:val="Normal"/>
              <w:jc w:val="center"/>
              <w:rPr>
                <w:sz w:val="16"/>
              </w:rPr>
            </w:pPr>
            <w:r>
              <w:rPr>
                <w:sz w:val="16"/>
              </w:rPr>
              <w:t>Level</w:t>
            </w:r>
          </w:p>
          <w:p>
            <w:pPr>
              <w:pStyle w:val="Normal"/>
              <w:jc w:val="center"/>
              <w:rPr>
                <w:sz w:val="16"/>
              </w:rPr>
            </w:pPr>
            <w:r>
              <w:rPr>
                <w:sz w:val="16"/>
              </w:rPr>
              <w:t>Identified? (Yes/No)</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p>
            <w:pPr>
              <w:pStyle w:val="Normal"/>
              <w:jc w:val="center"/>
              <w:rPr>
                <w:sz w:val="16"/>
              </w:rPr>
            </w:pPr>
            <w:r>
              <w:rPr>
                <w:sz w:val="16"/>
              </w:rPr>
              <w:t>Conclusions Properly Documented &amp; Supported?</w:t>
            </w:r>
          </w:p>
          <w:p>
            <w:pPr>
              <w:pStyle w:val="Normal"/>
              <w:jc w:val="center"/>
              <w:rPr>
                <w:sz w:val="16"/>
              </w:rPr>
            </w:pPr>
            <w:r>
              <w:rPr>
                <w:sz w:val="16"/>
              </w:rPr>
              <w:t>(Yes/No)</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p>
            <w:pPr>
              <w:pStyle w:val="Normal"/>
              <w:jc w:val="center"/>
              <w:rPr>
                <w:sz w:val="16"/>
              </w:rPr>
            </w:pPr>
            <w:r>
              <w:rPr>
                <w:sz w:val="16"/>
              </w:rPr>
              <w:t>Findings Communicated</w:t>
            </w:r>
          </w:p>
          <w:p>
            <w:pPr>
              <w:pStyle w:val="Normal"/>
              <w:jc w:val="center"/>
              <w:rPr>
                <w:sz w:val="16"/>
              </w:rPr>
            </w:pPr>
            <w:r>
              <w:rPr>
                <w:sz w:val="16"/>
              </w:rPr>
              <w:t>to</w:t>
            </w:r>
          </w:p>
          <w:p>
            <w:pPr>
              <w:pStyle w:val="Normal"/>
              <w:jc w:val="center"/>
              <w:rPr>
                <w:sz w:val="16"/>
              </w:rPr>
            </w:pPr>
            <w:r>
              <w:rPr>
                <w:sz w:val="16"/>
              </w:rPr>
              <w:t>Recipients [Date(s)]</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p>
            <w:pPr>
              <w:pStyle w:val="Normal"/>
              <w:jc w:val="center"/>
              <w:rPr>
                <w:sz w:val="16"/>
              </w:rPr>
            </w:pPr>
            <w:r>
              <w:rPr>
                <w:sz w:val="16"/>
              </w:rPr>
              <w:t>Findings</w:t>
            </w:r>
          </w:p>
          <w:p>
            <w:pPr>
              <w:pStyle w:val="Normal"/>
              <w:jc w:val="center"/>
              <w:rPr>
                <w:sz w:val="16"/>
              </w:rPr>
            </w:pPr>
            <w:r>
              <w:rPr>
                <w:sz w:val="16"/>
              </w:rPr>
              <w:t>Resolved [Date(s)]</w:t>
            </w:r>
          </w:p>
        </w:tc>
      </w:tr>
      <w:tr>
        <w:trPr>
          <w:trHeight w:val="5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NAT</w:t>
            </w:r>
          </w:p>
          <w:p>
            <w:pPr>
              <w:pStyle w:val="Normal"/>
              <w:jc w:val="center"/>
              <w:rPr>
                <w:sz w:val="14"/>
              </w:rPr>
            </w:pPr>
            <w:r>
              <w:rPr>
                <w:sz w:val="14"/>
              </w:rPr>
              <w:t>OBJ</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I</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FIN</w:t>
            </w:r>
          </w:p>
          <w:p>
            <w:pPr>
              <w:pStyle w:val="Normal"/>
              <w:jc w:val="center"/>
              <w:rPr>
                <w:sz w:val="14"/>
              </w:rPr>
            </w:pPr>
            <w:r>
              <w:rPr>
                <w:sz w:val="14"/>
              </w:rPr>
              <w:t>MGT</w:t>
            </w:r>
          </w:p>
        </w:tc>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pPr>
            <w:r>
              <w:rPr>
                <w:sz w:val="14"/>
              </w:rPr>
              <w:t>Civil</w:t>
            </w:r>
          </w:p>
          <w:p>
            <w:pPr>
              <w:pStyle w:val="Normal"/>
              <w:jc w:val="center"/>
              <w:rPr>
                <w:sz w:val="14"/>
              </w:rPr>
            </w:pPr>
            <w:r>
              <w:rPr>
                <w:sz w:val="14"/>
              </w:rPr>
              <w:t>Rights</w:t>
            </w:r>
          </w:p>
        </w:tc>
        <w:tc>
          <w:tcPr>
            <w:tcW w:w="7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NV</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LS</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REL/</w:t>
            </w:r>
          </w:p>
          <w:p>
            <w:pPr>
              <w:pStyle w:val="Normal"/>
              <w:jc w:val="center"/>
              <w:rPr>
                <w:sz w:val="14"/>
              </w:rPr>
            </w:pPr>
            <w:r>
              <w:rPr>
                <w:sz w:val="14"/>
              </w:rPr>
              <w:t>ACQ</w:t>
            </w:r>
          </w:p>
        </w:tc>
        <w:tc>
          <w:tcPr>
            <w:tcW w:w="6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P</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OTHER</w:t>
            </w:r>
          </w:p>
          <w:p>
            <w:pPr>
              <w:pStyle w:val="Normal"/>
              <w:jc w:val="center"/>
              <w:rPr>
                <w:sz w:val="14"/>
              </w:rPr>
            </w:pPr>
            <w:r>
              <w:rPr>
                <w:sz w:val="14"/>
              </w:rPr>
              <w:t>(Indicate)</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7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2"/>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8"/>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2"/>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8"/>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u w:val="single"/>
        </w:rPr>
      </w:pPr>
      <w:r>
        <w:rPr>
          <w:b/>
          <w:bCs/>
          <w:u w:val="single"/>
        </w:rPr>
        <w:t xml:space="preserve">State Recipien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ind w:left="1440" w:hanging="1440"/>
        <w:rPr/>
      </w:pPr>
      <w:r>
        <w:rPr/>
        <w:t>Comments/explanation(s) of responses:</w:t>
      </w:r>
    </w:p>
    <w:p>
      <w:pPr>
        <w:pStyle w:val="Normal"/>
        <w:ind w:left="1440" w:hanging="14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6"/>
      <w:headerReference w:type="default" r:id="rId7"/>
      <w:footerReference w:type="even" r:id="rId8"/>
      <w:footerReference w:type="default" r:id="rId9"/>
      <w:type w:val="odd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780" w:leader="none"/>
      </w:tabs>
      <w:rPr/>
    </w:pPr>
    <w:r>
      <w:rPr>
        <w:rStyle w:val="PageNumber"/>
      </w:rPr>
      <w:t xml:space="preserve">                                                                           </w: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03</w:t>
    </w:r>
    <w:r>
      <w:rPr/>
      <w:t xml:space="preserve">/2008                                          </w:t>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780" w:leader="none"/>
      </w:tabs>
      <w:rPr/>
    </w:pPr>
    <w:r>
      <w:rPr>
        <w:rStyle w:val="PageNumber"/>
      </w:rPr>
      <w:t xml:space="preserve">                                                                           </w: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03</w:t>
    </w:r>
    <w:r>
      <w:rPr/>
      <w:t xml:space="preserve">/2008                                          </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6</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                                                               Exhibit 4-6</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right" w:pos="12780" w:leader="none"/>
      </w:tabs>
      <w:rPr/>
    </w:pPr>
    <w:r>
      <w:rPr/>
      <w:t xml:space="preserve">                                                                                                    </w:t>
    </w:r>
    <w:r>
      <w:rPr/>
      <w:t>Exhibit 4-6                                                      6509.2 REV-5 CHG-2</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20:00Z</dcterms:created>
  <dc:creator>HUD</dc:creator>
  <dc:description/>
  <cp:keywords/>
  <dc:language>en-US</dc:language>
  <cp:lastModifiedBy>h11391</cp:lastModifiedBy>
  <cp:lastPrinted>2008-03-28T11:36:00Z</cp:lastPrinted>
  <dcterms:modified xsi:type="dcterms:W3CDTF">2008-03-28T15:36: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9274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