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b/>
                <w:b/>
                <w:bCs/>
              </w:rPr>
            </w:pPr>
            <w:r>
              <w:rPr>
                <w:b/>
                <w:bCs/>
              </w:rPr>
              <w:t>Acquisition, Leasing, Support Services, or Operation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ject File Name/Location:</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Normal"/>
        <w:rPr>
          <w:b/>
          <w:b/>
        </w:rPr>
      </w:pPr>
      <w:r>
        <w:rPr>
          <w:b/>
          <w:bCs/>
          <w:u w:val="single"/>
        </w:rPr>
        <w:t>Instructions</w:t>
      </w:r>
      <w:r>
        <w:rPr>
          <w:b/>
          <w:bCs/>
        </w:rPr>
        <w:t>:</w:t>
      </w:r>
      <w:r>
        <w:rPr/>
        <w:t xml:space="preserve">  This Exhibit is designed to monitor programs involving acquisition (including homebuyer assistance), leasing, support services, or operations. </w:t>
      </w:r>
      <w:r>
        <w:rPr>
          <w:b/>
          <w:bCs/>
        </w:rPr>
        <w:t xml:space="preserve"> </w:t>
      </w:r>
      <w:r>
        <w:rPr/>
        <w:t xml:space="preserve">Examples of this type of assistance include, but are not limited to: downpayment assistance, acquisition or leasing of a homeless facility, utility payments for a person with AIDS if a child under age six resides, or payment of security deposits.  Other examples are payment of the day-to-day expenses of housing for the homeless, and assistance for various support services that are provided on-site at a residential facility. The Exhibit is divided into two sections. Section A and Section B.  Section A pertains to examination of individual files to assess project compliance.  A separate Section A is to be completed for each project file reviewed.  Section B contains questions evaluating overall program compliance.  A single Section B is to completed, based upon the responses from the individual file reviews and in conjunction with participant program staff interviews. </w:t>
      </w:r>
      <w:r>
        <w:rPr>
          <w:b/>
          <w:bCs/>
        </w:rPr>
        <w:t xml:space="preserve"> </w:t>
      </w:r>
      <w:r>
        <w:rPr>
          <w:bCs/>
        </w:rPr>
        <w:t>Information on LBP sampling guidance and developing corrective actions is given in Chapter 24, Section 24-6.</w:t>
      </w:r>
    </w:p>
    <w:p>
      <w:pPr>
        <w:pStyle w:val="Normal"/>
        <w:rPr>
          <w:b/>
          <w:b/>
        </w:rPr>
      </w:pPr>
      <w:r>
        <w:rPr>
          <w:b/>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individual 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is project evaluated for applicability of the Lead Disclosure Rule and the Lead Safe Housing Rule?  (If the response is “yes” AND the project meets the regulatory exemption standards, skip to Section B.  If “yes” and the project is </w:t>
            </w:r>
            <w:r>
              <w:rPr>
                <w:u w:val="single"/>
              </w:rPr>
              <w:t>not</w:t>
            </w:r>
            <w:r>
              <w:rPr/>
              <w:t xml:space="preserve"> exempt, continue with the remaining questions in Section A.)</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3 and 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361457357"/>
                                        <w:bookmarkStart w:id="1" w:name="__Fieldmark__7_3361457357"/>
                                        <w:bookmarkEnd w:id="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361457357"/>
                                        <w:bookmarkStart w:id="3" w:name="__Fieldmark__8_3361457357"/>
                                        <w:bookmarkEnd w:id="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361457357"/>
                                  <w:bookmarkStart w:id="5" w:name="__Fieldmark__7_3361457357"/>
                                  <w:bookmarkEnd w:id="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361457357"/>
                                  <w:bookmarkStart w:id="7" w:name="__Fieldmark__8_3361457357"/>
                                  <w:bookmarkEnd w:id="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the occupants of the unit(s) in the assisted property were provided the pamphlet, “Protect Your Family from Lead in Your Home,” at move-in or immediately after the assistance was provided (e.g., a signed copy of the pamphlet or a signed disclosure form)?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361457357"/>
                                        <w:bookmarkStart w:id="9" w:name="__Fieldmark__10_3361457357"/>
                                        <w:bookmarkEnd w:id="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361457357"/>
                                        <w:bookmarkStart w:id="11" w:name="__Fieldmark__11_3361457357"/>
                                        <w:bookmarkEnd w:id="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361457357"/>
                                  <w:bookmarkStart w:id="13" w:name="__Fieldmark__10_3361457357"/>
                                  <w:bookmarkEnd w:id="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361457357"/>
                                  <w:bookmarkStart w:id="15" w:name="__Fieldmark__11_3361457357"/>
                                  <w:bookmarkEnd w:id="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a visual assessment of the assisted unit, common areas and exterior performed by a trained individual (e.g., visual assessment report or field notes)?  [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361457357"/>
                                        <w:bookmarkStart w:id="17" w:name="__Fieldmark__13_3361457357"/>
                                        <w:bookmarkEnd w:id="1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361457357"/>
                                        <w:bookmarkStart w:id="19" w:name="__Fieldmark__14_3361457357"/>
                                        <w:bookmarkEnd w:id="1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361457357"/>
                                  <w:bookmarkStart w:id="21" w:name="__Fieldmark__13_3361457357"/>
                                  <w:bookmarkEnd w:id="2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361457357"/>
                                  <w:bookmarkStart w:id="23" w:name="__Fieldmark__14_3361457357"/>
                                  <w:bookmarkEnd w:id="2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f paint stabilization above the </w:t>
            </w:r>
            <w:r>
              <w:rPr>
                <w:i/>
                <w:iCs/>
              </w:rPr>
              <w:t>de minimis</w:t>
            </w:r>
            <w:r>
              <w:rPr/>
              <w:t xml:space="preserve"> amounts was performed, is there documentation in the file that the paint stabilization was performed by trained or supervised workers using lead safe work practices (e.g., language in the work write-up, contract with workers, or signed notice of training comple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015(b); 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361457357"/>
                                        <w:bookmarkStart w:id="25" w:name="__Fieldmark__16_3361457357"/>
                                        <w:bookmarkEnd w:id="2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361457357"/>
                                        <w:bookmarkStart w:id="27" w:name="__Fieldmark__17_3361457357"/>
                                        <w:bookmarkEnd w:id="2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361457357"/>
                                        <w:bookmarkStart w:id="29" w:name="__Fieldmark__18_3361457357"/>
                                        <w:bookmarkEnd w:id="2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361457357"/>
                                  <w:bookmarkStart w:id="31" w:name="__Fieldmark__16_3361457357"/>
                                  <w:bookmarkEnd w:id="3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361457357"/>
                                  <w:bookmarkStart w:id="33" w:name="__Fieldmark__17_3361457357"/>
                                  <w:bookmarkEnd w:id="3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361457357"/>
                                  <w:bookmarkStart w:id="35" w:name="__Fieldmark__18_3361457357"/>
                                  <w:bookmarkEnd w:id="3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your review, were occupants and their belongings protected during work (e.g., documentation of relocation, language in rehabilitation contract, homeowners’ agreement, or other appropriate documen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361457357"/>
                                        <w:bookmarkStart w:id="37" w:name="__Fieldmark__20_3361457357"/>
                                        <w:bookmarkEnd w:id="3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3361457357"/>
                                        <w:bookmarkStart w:id="39" w:name="__Fieldmark__21_3361457357"/>
                                        <w:bookmarkEnd w:id="3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3361457357"/>
                                        <w:bookmarkStart w:id="41" w:name="__Fieldmark__22_3361457357"/>
                                        <w:bookmarkEnd w:id="4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361457357"/>
                                  <w:bookmarkStart w:id="43" w:name="__Fieldmark__20_3361457357"/>
                                  <w:bookmarkEnd w:id="4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361457357"/>
                                  <w:bookmarkStart w:id="45" w:name="__Fieldmark__21_3361457357"/>
                                  <w:bookmarkEnd w:id="4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361457357"/>
                                  <w:bookmarkStart w:id="47" w:name="__Fieldmark__22_3361457357"/>
                                  <w:bookmarkEnd w:id="4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efore occupancy of a vacant dwelling unit or where a unit is occupied, immediately after receipt of Federal assistanc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 24 CFR 35.10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361457357"/>
                                        <w:bookmarkStart w:id="49" w:name="__Fieldmark__24_3361457357"/>
                                        <w:bookmarkEnd w:id="4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361457357"/>
                                        <w:bookmarkStart w:id="51" w:name="__Fieldmark__25_3361457357"/>
                                        <w:bookmarkEnd w:id="5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61457357"/>
                                        <w:bookmarkStart w:id="53" w:name="__Fieldmark__26_3361457357"/>
                                        <w:bookmarkEnd w:id="5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361457357"/>
                                  <w:bookmarkStart w:id="55" w:name="__Fieldmark__24_3361457357"/>
                                  <w:bookmarkEnd w:id="5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361457357"/>
                                  <w:bookmarkStart w:id="57" w:name="__Fieldmark__25_3361457357"/>
                                  <w:bookmarkEnd w:id="5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361457357"/>
                                  <w:bookmarkStart w:id="59" w:name="__Fieldmark__26_3361457357"/>
                                  <w:bookmarkEnd w:id="5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s, is there a clearance report by an independent clearance examiner in the file that documents that all paint was stabilized and that the work areas passed clearanc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361457357"/>
                                        <w:bookmarkStart w:id="61" w:name="__Fieldmark__28_3361457357"/>
                                        <w:bookmarkEnd w:id="61"/>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3361457357"/>
                                        <w:bookmarkStart w:id="63" w:name="__Fieldmark__29_3361457357"/>
                                        <w:bookmarkEnd w:id="63"/>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361457357"/>
                                        <w:bookmarkStart w:id="65" w:name="__Fieldmark__30_3361457357"/>
                                        <w:bookmarkEnd w:id="65"/>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361457357"/>
                                  <w:bookmarkStart w:id="67" w:name="__Fieldmark__28_3361457357"/>
                                  <w:bookmarkEnd w:id="6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361457357"/>
                                  <w:bookmarkStart w:id="69" w:name="__Fieldmark__29_3361457357"/>
                                  <w:bookmarkEnd w:id="6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3361457357"/>
                                  <w:bookmarkStart w:id="71" w:name="__Fieldmark__30_3361457357"/>
                                  <w:bookmarkEnd w:id="7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s was performed, is there documentation that a Notice of Lead Hazard Reduction was provided to the affected occupa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361457357"/>
                                        <w:bookmarkStart w:id="73" w:name="__Fieldmark__32_3361457357"/>
                                        <w:bookmarkEnd w:id="7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361457357"/>
                                        <w:bookmarkStart w:id="75" w:name="__Fieldmark__33_3361457357"/>
                                        <w:bookmarkEnd w:id="7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361457357"/>
                                        <w:bookmarkStart w:id="77" w:name="__Fieldmark__34_3361457357"/>
                                        <w:bookmarkEnd w:id="7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361457357"/>
                                  <w:bookmarkStart w:id="79" w:name="__Fieldmark__32_3361457357"/>
                                  <w:bookmarkEnd w:id="7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361457357"/>
                                  <w:bookmarkStart w:id="81" w:name="__Fieldmark__33_3361457357"/>
                                  <w:bookmarkEnd w:id="8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361457357"/>
                                  <w:bookmarkStart w:id="83" w:name="__Fieldmark__34_3361457357"/>
                                  <w:bookmarkEnd w:id="8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nd accurately assess projects for possible exemption from the requirements of the Lead Safe Housing Rule?</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361457357"/>
                                        <w:bookmarkStart w:id="85" w:name="__Fieldmark__36_3361457357"/>
                                        <w:bookmarkEnd w:id="8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361457357"/>
                                        <w:bookmarkStart w:id="87" w:name="__Fieldmark__37_3361457357"/>
                                        <w:bookmarkEnd w:id="8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361457357"/>
                                  <w:bookmarkStart w:id="89" w:name="__Fieldmark__36_3361457357"/>
                                  <w:bookmarkEnd w:id="8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361457357"/>
                                  <w:bookmarkStart w:id="91" w:name="__Fieldmark__37_3361457357"/>
                                  <w:bookmarkEnd w:id="9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participant have staff who are knowledgeable about HUD’s lead-based paint regulation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3361457357"/>
                                        <w:bookmarkStart w:id="93" w:name="__Fieldmark__39_3361457357"/>
                                        <w:bookmarkEnd w:id="9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3361457357"/>
                                        <w:bookmarkStart w:id="95" w:name="__Fieldmark__40_3361457357"/>
                                        <w:bookmarkEnd w:id="9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361457357"/>
                                  <w:bookmarkStart w:id="97" w:name="__Fieldmark__39_3361457357"/>
                                  <w:bookmarkEnd w:id="9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3361457357"/>
                                  <w:bookmarkStart w:id="99" w:name="__Fieldmark__40_3361457357"/>
                                  <w:bookmarkEnd w:id="9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applicants consistently receive copies of the Lead Hazard Information Pamphle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3361457357"/>
                                        <w:bookmarkStart w:id="101" w:name="__Fieldmark__42_3361457357"/>
                                        <w:bookmarkEnd w:id="10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3361457357"/>
                                        <w:bookmarkStart w:id="103" w:name="__Fieldmark__43_3361457357"/>
                                        <w:bookmarkEnd w:id="10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361457357"/>
                                  <w:bookmarkStart w:id="105" w:name="__Fieldmark__42_3361457357"/>
                                  <w:bookmarkEnd w:id="10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3361457357"/>
                                  <w:bookmarkStart w:id="107" w:name="__Fieldmark__43_3361457357"/>
                                  <w:bookmarkEnd w:id="10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visual assessments for deteriorated paint being conducted in all units subject to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361457357"/>
                                        <w:bookmarkStart w:id="109" w:name="__Fieldmark__45_3361457357"/>
                                        <w:bookmarkEnd w:id="109"/>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3361457357"/>
                                        <w:bookmarkStart w:id="111" w:name="__Fieldmark__46_3361457357"/>
                                        <w:bookmarkEnd w:id="111"/>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3361457357"/>
                                  <w:bookmarkStart w:id="113" w:name="__Fieldmark__45_3361457357"/>
                                  <w:bookmarkEnd w:id="113"/>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3361457357"/>
                                  <w:bookmarkStart w:id="115" w:name="__Fieldmark__46_3361457357"/>
                                  <w:bookmarkEnd w:id="115"/>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was the seller or lessor: the lead warning statement, disclosure of known information on lead-based paint, and acknowledgement of receipt of this information by the buyer or lessee&g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8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361457357"/>
                                        <w:bookmarkStart w:id="117" w:name="__Fieldmark__48_3361457357"/>
                                        <w:bookmarkEnd w:id="117"/>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3361457357"/>
                                        <w:bookmarkStart w:id="119" w:name="__Fieldmark__49_3361457357"/>
                                        <w:bookmarkEnd w:id="119"/>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3361457357"/>
                                        <w:bookmarkStart w:id="121" w:name="__Fieldmark__50_3361457357"/>
                                        <w:bookmarkEnd w:id="121"/>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361457357"/>
                                  <w:bookmarkStart w:id="123" w:name="__Fieldmark__48_3361457357"/>
                                  <w:bookmarkEnd w:id="123"/>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361457357"/>
                                  <w:bookmarkStart w:id="125" w:name="__Fieldmark__49_3361457357"/>
                                  <w:bookmarkEnd w:id="125"/>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50_3361457357"/>
                                  <w:bookmarkStart w:id="127" w:name="__Fieldmark__50_3361457357"/>
                                  <w:bookmarkEnd w:id="127"/>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rehabilitation of an assisted unit is being performed in addition to the unit’s acquisition, does the program participant follow the requirements of Subpart J, Rehabilitat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15, Technical Amend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361457357"/>
                                        <w:bookmarkStart w:id="129" w:name="__Fieldmark__52_3361457357"/>
                                        <w:bookmarkEnd w:id="129"/>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3_3361457357"/>
                                        <w:bookmarkStart w:id="131" w:name="__Fieldmark__53_3361457357"/>
                                        <w:bookmarkEnd w:id="131"/>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4_3361457357"/>
                                        <w:bookmarkStart w:id="133" w:name="__Fieldmark__54_3361457357"/>
                                        <w:bookmarkEnd w:id="133"/>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3361457357"/>
                                  <w:bookmarkStart w:id="135" w:name="__Fieldmark__52_3361457357"/>
                                  <w:bookmarkEnd w:id="135"/>
                                  <w:r/>
                                  <w:r>
                                    <w:rPr/>
                                    <w:fldChar w:fldCharType="end"/>
                                  </w:r>
                                  <w:r>
                                    <w:rPr/>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3361457357"/>
                                  <w:bookmarkStart w:id="137" w:name="__Fieldmark__53_3361457357"/>
                                  <w:bookmarkEnd w:id="137"/>
                                  <w:r/>
                                  <w:r>
                                    <w:rPr/>
                                    <w:fldChar w:fldCharType="end"/>
                                  </w:r>
                                  <w:r>
                                    <w:rPr/>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4_3361457357"/>
                                  <w:bookmarkStart w:id="139" w:name="__Fieldmark__54_3361457357"/>
                                  <w:bookmarkEnd w:id="139"/>
                                  <w:r/>
                                  <w:r>
                                    <w:rPr/>
                                    <w:fldChar w:fldCharType="end"/>
                                  </w:r>
                                  <w:r>
                                    <w:rPr/>
                                  </w:r>
                                </w:p>
                              </w:tc>
                            </w:tr>
                            <w:tr>
                              <w:trPr>
                                <w:trHeight w:val="225" w:hRule="atLeast"/>
                              </w:trPr>
                              <w:tc>
                                <w:tcPr>
                                  <w:tcW w:w="424"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fter paint stabilization above the </w:t>
            </w:r>
            <w:r>
              <w:rPr>
                <w:i/>
                <w:iCs/>
              </w:rPr>
              <w:t>de minimis</w:t>
            </w:r>
            <w:r>
              <w:rPr/>
              <w:t xml:space="preserve"> amounts, is clearance consistently performed and passed prior to occupancy or immediately after receipt of Federal assistanc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3361457357"/>
                                        <w:bookmarkStart w:id="141" w:name="__Fieldmark__56_3361457357"/>
                                        <w:bookmarkEnd w:id="14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3361457357"/>
                                        <w:bookmarkStart w:id="143" w:name="__Fieldmark__57_3361457357"/>
                                        <w:bookmarkEnd w:id="14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361457357"/>
                                  <w:bookmarkStart w:id="145" w:name="__Fieldmark__56_3361457357"/>
                                  <w:bookmarkEnd w:id="145"/>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3361457357"/>
                                  <w:bookmarkStart w:id="147" w:name="__Fieldmark__57_3361457357"/>
                                  <w:bookmarkEnd w:id="147"/>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8992" w:type="dxa"/>
        <w:jc w:val="left"/>
        <w:tblInd w:w="350" w:type="dxa"/>
        <w:tblLayout w:type="fixed"/>
        <w:tblCellMar>
          <w:top w:w="0" w:type="dxa"/>
          <w:left w:w="0" w:type="dxa"/>
          <w:bottom w:w="0" w:type="dxa"/>
          <w:right w:w="0" w:type="dxa"/>
        </w:tblCellMar>
      </w:tblPr>
      <w:tblGrid>
        <w:gridCol w:w="7756"/>
        <w:gridCol w:w="1236"/>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services based on familial status or disability and that required activities are being performed on pre-1978 dwelling units occupied by children less than age six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015]</w:t>
            </w:r>
          </w:p>
        </w:tc>
        <w:tc>
          <w:tcPr>
            <w:tcW w:w="123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6835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6835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1"/>
                                    <w:gridCol w:w="589"/>
                                  </w:tblGrid>
                                  <w:tr>
                                    <w:trPr/>
                                    <w:tc>
                                      <w:tcPr>
                                        <w:tcW w:w="621"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3361457357"/>
                                        <w:bookmarkStart w:id="149" w:name="__Fieldmark__59_3361457357"/>
                                        <w:bookmarkEnd w:id="149"/>
                                        <w:r/>
                                        <w:r>
                                          <w:rPr/>
                                          <w:fldChar w:fldCharType="end"/>
                                        </w:r>
                                        <w:r>
                                          <w:rPr/>
                                        </w:r>
                                      </w:p>
                                    </w:tc>
                                    <w:tc>
                                      <w:tcPr>
                                        <w:tcW w:w="58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0_3361457357"/>
                                        <w:bookmarkStart w:id="151" w:name="__Fieldmark__60_3361457357"/>
                                        <w:bookmarkEnd w:id="151"/>
                                        <w:r/>
                                        <w:r>
                                          <w:rPr/>
                                          <w:fldChar w:fldCharType="end"/>
                                        </w:r>
                                        <w:r>
                                          <w:rPr/>
                                        </w:r>
                                      </w:p>
                                    </w:tc>
                                  </w:tr>
                                  <w:tr>
                                    <w:trPr/>
                                    <w:tc>
                                      <w:tcPr>
                                        <w:tcW w:w="62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8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1"/>
                              <w:gridCol w:w="589"/>
                            </w:tblGrid>
                            <w:tr>
                              <w:trPr/>
                              <w:tc>
                                <w:tcPr>
                                  <w:tcW w:w="621"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361457357"/>
                                  <w:bookmarkStart w:id="153" w:name="__Fieldmark__59_3361457357"/>
                                  <w:bookmarkEnd w:id="153"/>
                                  <w:r/>
                                  <w:r>
                                    <w:rPr/>
                                    <w:fldChar w:fldCharType="end"/>
                                  </w:r>
                                  <w:r>
                                    <w:rPr/>
                                  </w:r>
                                </w:p>
                              </w:tc>
                              <w:tc>
                                <w:tcPr>
                                  <w:tcW w:w="58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3361457357"/>
                                  <w:bookmarkStart w:id="155" w:name="__Fieldmark__60_3361457357"/>
                                  <w:bookmarkEnd w:id="155"/>
                                  <w:r/>
                                  <w:r>
                                    <w:rPr/>
                                    <w:fldChar w:fldCharType="end"/>
                                  </w:r>
                                  <w:r>
                                    <w:rPr/>
                                  </w:r>
                                </w:p>
                              </w:tc>
                            </w:tr>
                            <w:tr>
                              <w:trPr/>
                              <w:tc>
                                <w:tcPr>
                                  <w:tcW w:w="621"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8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992"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8992"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t>For HOME-Funded Support Services and Operations Projects Only:</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61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hough no rehabilitation is performed on this housing, during its monitoring for compliance with housing quality standards during the period of affordability, does the program participant review HOME rental project owners’ records to ensure that ongoing maintenance is being performed in accordance with 24 CFR 35.135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c), 24 CFR 92.50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361457357"/>
                                        <w:bookmarkStart w:id="157" w:name="__Fieldmark__62_3361457357"/>
                                        <w:bookmarkEnd w:id="157"/>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3361457357"/>
                                        <w:bookmarkStart w:id="159" w:name="__Fieldmark__63_3361457357"/>
                                        <w:bookmarkEnd w:id="159"/>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3361457357"/>
                                  <w:bookmarkStart w:id="161" w:name="__Fieldmark__62_3361457357"/>
                                  <w:bookmarkEnd w:id="161"/>
                                  <w:r/>
                                  <w:r>
                                    <w:rPr/>
                                    <w:fldChar w:fldCharType="end"/>
                                  </w:r>
                                  <w:r>
                                    <w:rPr/>
                                  </w:r>
                                </w:p>
                              </w:tc>
                              <w:tc>
                                <w:tcPr>
                                  <w:tcW w:w="599"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3361457357"/>
                                  <w:bookmarkStart w:id="163" w:name="__Fieldmark__63_3361457357"/>
                                  <w:bookmarkEnd w:id="163"/>
                                  <w:r/>
                                  <w:r>
                                    <w:rPr/>
                                    <w:fldChar w:fldCharType="end"/>
                                  </w:r>
                                  <w:r>
                                    <w:rPr/>
                                  </w:r>
                                </w:p>
                              </w:tc>
                            </w:tr>
                            <w:tr>
                              <w:trPr/>
                              <w:tc>
                                <w:tcPr>
                                  <w:tcW w:w="62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4-5</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5</w:t>
      <w:tab/>
      <w:t>6509.2 REV-5</w:t>
    </w:r>
  </w:p>
  <w:p>
    <w:pPr>
      <w:pStyle w:val="Header"/>
      <w:rPr/>
    </w:pPr>
    <w:r>
      <w:rPr/>
      <w:tab/>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2"/>
      </w:numPr>
    </w:pPr>
    <w:rPr/>
  </w:style>
  <w:style w:type="paragraph" w:styleId="BodyTextIndent2">
    <w:name w:val="Body Text Indent 2"/>
    <w:basedOn w:val="Normal"/>
    <w:qFormat/>
    <w:pPr>
      <w:tabs>
        <w:tab w:val="clear" w:pos="720"/>
        <w:tab w:val="left" w:pos="4859" w:leader="none"/>
        <w:tab w:val="left" w:pos="5779" w:leader="none"/>
        <w:tab w:val="left" w:pos="6519" w:leader="none"/>
        <w:tab w:val="left" w:pos="9468" w:leader="none"/>
      </w:tabs>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8:00Z</dcterms:created>
  <dc:creator>HUD</dc:creator>
  <dc:description/>
  <dc:language>en-US</dc:language>
  <cp:lastModifiedBy>Preferred User</cp:lastModifiedBy>
  <cp:lastPrinted>2005-07-28T09:16:00Z</cp:lastPrinted>
  <dcterms:modified xsi:type="dcterms:W3CDTF">2006-07-18T19:28:00Z</dcterms:modified>
  <cp:revision>2</cp:revision>
  <dc:subject/>
  <dc:title>Lead Hazards - acq, support svcs, leasing, ops</dc:title>
</cp:coreProperties>
</file>