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uide for Completeness Review of State Citizen Participation Plan </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Plan Was Adopted or Last Amended:</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rPr>
      </w:pPr>
      <w:r>
        <w:rPr>
          <w:b/>
          <w:bCs/>
          <w:sz w:val="22"/>
        </w:rPr>
      </w:r>
    </w:p>
    <w:p>
      <w:pPr>
        <w:pStyle w:val="Normal"/>
        <w:rPr/>
      </w:pPr>
      <w:r>
        <w:rPr>
          <w:b/>
          <w:u w:val="single"/>
        </w:rPr>
        <w:t>Instructions</w:t>
      </w:r>
      <w:r>
        <w:rPr>
          <w:b/>
        </w:rPr>
        <w:t xml:space="preserve">:  </w:t>
      </w:r>
      <w:r>
        <w:rPr/>
        <w:t xml:space="preserve">This Exhibit is designed to review the State’s compliance with the Citizen Participation Plan requirements under the Consolidated Plan regulations at 24 CFR Part 91, Subpart B.  The Exhibit is divided into nine sections:  General Aspects of the Citizen Participation Plan; Development of the Citizen Participation Plan and Any Amendments; Development of the Consolidated Plan; Consolidated Plan Amendments; Performance Reports; Citizen Participation Requirements for Local Governments; Availability to the Public; Access to Records; and Complaints.    </w:t>
      </w:r>
    </w:p>
    <w:p>
      <w:pPr>
        <w:pStyle w:val="Normal"/>
        <w:rPr/>
      </w:pPr>
      <w:r>
        <w:rPr/>
      </w:r>
    </w:p>
    <w:p>
      <w:pPr>
        <w:pStyle w:val="Normal"/>
        <w:rPr/>
      </w:pPr>
      <w:r>
        <w:rPr>
          <w:b/>
          <w:u w:val="single"/>
        </w:rPr>
        <w:t>Questions:</w:t>
      </w:r>
      <w:r>
        <w:rPr/>
        <w:t xml:space="preserve">  </w:t>
      </w:r>
    </w:p>
    <w:p>
      <w:pPr>
        <w:pStyle w:val="Level1"/>
        <w:widowControl w:val="false"/>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t>a.</w:t>
        <w:tab/>
      </w:r>
      <w:r>
        <w:rPr>
          <w:bCs/>
          <w:caps/>
          <w:u w:val="single"/>
        </w:rPr>
        <w:t>General Aspects of the Citizen Participation Plan</w:t>
      </w:r>
    </w:p>
    <w:p>
      <w:pPr>
        <w:pStyle w:val="Level1"/>
        <w:widowControl w:val="false"/>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es the State have a Citizen Participation Pl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a)(1)]</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785844363"/>
                                        <w:bookmarkStart w:id="1" w:name="__Fieldmark__5_1785844363"/>
                                        <w:bookmarkEnd w:id="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1785844363"/>
                                        <w:bookmarkStart w:id="3" w:name="__Fieldmark__6_1785844363"/>
                                        <w:bookmarkEnd w:id="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785844363"/>
                                  <w:bookmarkStart w:id="5" w:name="__Fieldmark__5_1785844363"/>
                                  <w:bookmarkEnd w:id="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1785844363"/>
                                  <w:bookmarkStart w:id="7" w:name="__Fieldmark__6_1785844363"/>
                                  <w:bookmarkEnd w:id="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Was the Plan adopted by the State? </w:t>
            </w:r>
          </w:p>
          <w:p>
            <w:pPr>
              <w:pStyle w:val="Normal"/>
              <w:widowControl w:val="false"/>
              <w:rPr/>
            </w:pPr>
            <w:r>
              <w:rPr/>
              <w:t>[24 CFR 91.115(a)(1)]</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785844363"/>
                                        <w:bookmarkStart w:id="9" w:name="__Fieldmark__8_1785844363"/>
                                        <w:bookmarkEnd w:id="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1785844363"/>
                                        <w:bookmarkStart w:id="11" w:name="__Fieldmark__9_1785844363"/>
                                        <w:bookmarkEnd w:id="1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785844363"/>
                                  <w:bookmarkStart w:id="13" w:name="__Fieldmark__8_1785844363"/>
                                  <w:bookmarkEnd w:id="1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1785844363"/>
                                  <w:bookmarkStart w:id="15" w:name="__Fieldmark__9_1785844363"/>
                                  <w:bookmarkEnd w:id="1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 xml:space="preserve">B.  </w:t>
      </w:r>
      <w:r>
        <w:rPr>
          <w:bCs/>
          <w:caps/>
          <w:u w:val="single"/>
        </w:rPr>
        <w:t xml:space="preserve">Development of the citizen participation plan and any amend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49"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 w:hanging="5"/>
              <w:rPr/>
            </w:pPr>
            <w:r>
              <w:rPr/>
              <w:t>Does the Citizen Participation Plan provide citizens and local governments with an opportunity to comment on the original Citizen Participation Plan and on substantial amendments to it?</w:t>
            </w:r>
          </w:p>
          <w:p>
            <w:pPr>
              <w:pStyle w:val="Normal"/>
              <w:keepNext w:val="true"/>
              <w:keepLines/>
              <w:ind w:left="5" w:hanging="0"/>
              <w:rPr/>
            </w:pPr>
            <w:r>
              <w:rPr/>
              <w:t xml:space="preserve">[24 CFR 91.115(a)(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1785844363"/>
                                        <w:bookmarkStart w:id="17" w:name="__Fieldmark__11_1785844363"/>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1785844363"/>
                                        <w:bookmarkStart w:id="19" w:name="__Fieldmark__12_1785844363"/>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785844363"/>
                                  <w:bookmarkStart w:id="21" w:name="__Fieldmark__11_1785844363"/>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1785844363"/>
                                  <w:bookmarkStart w:id="23" w:name="__Fieldmark__12_1785844363"/>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e specific actions described in the Citizen Participation Plan to encourage participation by minorities, non-English speaking persons, and persons with disabilities?  </w:t>
            </w:r>
          </w:p>
          <w:p>
            <w:pPr>
              <w:pStyle w:val="Normal"/>
              <w:keepNext w:val="true"/>
              <w:keepLines/>
              <w:rPr/>
            </w:pPr>
            <w:r>
              <w:rPr/>
              <w:t>[24 CFR 91.115(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1785844363"/>
                                        <w:bookmarkStart w:id="25" w:name="__Fieldmark__14_1785844363"/>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1785844363"/>
                                        <w:bookmarkStart w:id="27" w:name="__Fieldmark__15_1785844363"/>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785844363"/>
                                  <w:bookmarkStart w:id="29" w:name="__Fieldmark__14_1785844363"/>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1785844363"/>
                                  <w:bookmarkStart w:id="31" w:name="__Fieldmark__15_1785844363"/>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Citizen Participation Plan encourage the participation of local and regional institutions and other organizations (including businesses, developers, and community and faith-based organizations) that are involved with or affected by programs and activities covered by the Consolidated Plan in the process of developing and implementing the Consolidated Pla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a)(2)]</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1785844363"/>
                                        <w:bookmarkStart w:id="33" w:name="__Fieldmark__17_1785844363"/>
                                        <w:bookmarkEnd w:id="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1785844363"/>
                                        <w:bookmarkStart w:id="35" w:name="__Fieldmark__18_1785844363"/>
                                        <w:bookmarkEnd w:id="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1785844363"/>
                                  <w:bookmarkStart w:id="37" w:name="__Fieldmark__17_1785844363"/>
                                  <w:bookmarkEnd w:id="3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1785844363"/>
                                  <w:bookmarkStart w:id="39" w:name="__Fieldmark__18_1785844363"/>
                                  <w:bookmarkEnd w:id="3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5"/>
              <w:rPr/>
            </w:pPr>
            <w:r>
              <w:rPr/>
              <w:t>Does the Citizen Participation Plan provide for and encourage citizens, especially low- and moderate-income persons, particularly those living in slum and blighted areas and in areas where CDBG funds are proposed to be used, and residents of predominantly low- and moderate-income neighborhoods, to participate in the development of the Consolidated Plan?</w:t>
            </w:r>
          </w:p>
          <w:p>
            <w:pPr>
              <w:pStyle w:val="Normal"/>
              <w:widowControl w:val="false"/>
              <w:ind w:left="5" w:hanging="0"/>
              <w:rPr/>
            </w:pPr>
            <w:r>
              <w:rPr/>
              <w:t xml:space="preserve">[24 CFR 91.115(a)(2)]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1785844363"/>
                                        <w:bookmarkStart w:id="41" w:name="__Fieldmark__20_1785844363"/>
                                        <w:bookmarkEnd w:id="4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1785844363"/>
                                        <w:bookmarkStart w:id="43" w:name="__Fieldmark__21_1785844363"/>
                                        <w:bookmarkEnd w:id="4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1785844363"/>
                                  <w:bookmarkStart w:id="45" w:name="__Fieldmark__20_1785844363"/>
                                  <w:bookmarkEnd w:id="4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1785844363"/>
                                  <w:bookmarkStart w:id="47" w:name="__Fieldmark__21_1785844363"/>
                                  <w:bookmarkEnd w:id="4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widowControl w:val="false"/>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b.</w:t>
        <w:tab/>
      </w:r>
      <w:r>
        <w:rPr>
          <w:bCs/>
          <w:caps/>
          <w:u w:val="single"/>
        </w:rPr>
        <w:t xml:space="preserve">Development of the consolidated pla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7</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es the Citizen Participation Plan require that, before the State adopts a Consolidated Plan, the State will make available to citizens, public agencies, and other interested parties, information that includes:</w:t>
            </w:r>
          </w:p>
          <w:p>
            <w:pPr>
              <w:pStyle w:val="Normal"/>
              <w:widowControl w:val="false"/>
              <w:numPr>
                <w:ilvl w:val="0"/>
                <w:numId w:val="5"/>
              </w:numPr>
              <w:ind w:left="365" w:hanging="365"/>
              <w:rPr/>
            </w:pPr>
            <w:r>
              <w:rPr/>
              <w:t>the amount of assistance the State expects to receive; and</w:t>
            </w:r>
          </w:p>
          <w:p>
            <w:pPr>
              <w:pStyle w:val="Normal"/>
              <w:widowControl w:val="false"/>
              <w:numPr>
                <w:ilvl w:val="0"/>
                <w:numId w:val="5"/>
              </w:numPr>
              <w:tabs>
                <w:tab w:val="clear" w:pos="720"/>
                <w:tab w:val="left" w:pos="-2335" w:leader="none"/>
                <w:tab w:val="left" w:pos="365" w:leader="none"/>
              </w:tabs>
              <w:ind w:left="365" w:hanging="365"/>
              <w:rPr/>
            </w:pPr>
            <w:r>
              <w:rPr/>
              <w:t xml:space="preserve">the range of activities that may be undertaken, including the estimated amount that will benefit persons of low- and moderate-income, the plans to minimize displacement of persons and to assist any persons displaced, and </w:t>
            </w:r>
          </w:p>
          <w:p>
            <w:pPr>
              <w:pStyle w:val="Normal"/>
              <w:widowControl w:val="false"/>
              <w:tabs>
                <w:tab w:val="clear" w:pos="720"/>
                <w:tab w:val="left" w:pos="365" w:leader="none"/>
              </w:tabs>
              <w:ind w:left="365" w:hanging="365"/>
              <w:rPr/>
            </w:pPr>
            <w:r>
              <w:rPr/>
              <w:t xml:space="preserve">c)   when and how the State will make this information availabl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1)]</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1785844363"/>
                                        <w:bookmarkStart w:id="49" w:name="__Fieldmark__23_1785844363"/>
                                        <w:bookmarkEnd w:id="4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1785844363"/>
                                        <w:bookmarkStart w:id="51" w:name="__Fieldmark__24_1785844363"/>
                                        <w:bookmarkEnd w:id="5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1785844363"/>
                                  <w:bookmarkStart w:id="53" w:name="__Fieldmark__23_1785844363"/>
                                  <w:bookmarkEnd w:id="5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1785844363"/>
                                  <w:bookmarkStart w:id="55" w:name="__Fieldmark__24_1785844363"/>
                                  <w:bookmarkEnd w:id="5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8</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1268"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ind w:left="365" w:hanging="365"/>
              <w:rPr/>
            </w:pPr>
            <w:r>
              <w:rPr/>
              <w:t>a.   Does the Citizen Participation Plan require the State to publish the proposed Consolidated Plan in a manner that affords citizens, units of general local governments, public agencies, and other interested parties a reasonable opportunity to examine its contents and to submit comments?</w:t>
            </w:r>
          </w:p>
          <w:p>
            <w:pPr>
              <w:pStyle w:val="Normal"/>
              <w:widowControl w:val="false"/>
              <w:ind w:left="365" w:hanging="0"/>
              <w:rPr/>
            </w:pPr>
            <w:r>
              <w:rPr/>
              <w:t>[24 CFR 91.115(b)(2)]</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1785844363"/>
                                        <w:bookmarkStart w:id="57" w:name="__Fieldmark__26_1785844363"/>
                                        <w:bookmarkEnd w:id="5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1785844363"/>
                                        <w:bookmarkStart w:id="59" w:name="__Fieldmark__27_1785844363"/>
                                        <w:bookmarkEnd w:id="5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1785844363"/>
                                  <w:bookmarkStart w:id="61" w:name="__Fieldmark__26_1785844363"/>
                                  <w:bookmarkEnd w:id="6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1785844363"/>
                                  <w:bookmarkStart w:id="63" w:name="__Fieldmark__27_1785844363"/>
                                  <w:bookmarkEnd w:id="6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b.   Does the Citizen Participation Plan set forth: </w:t>
            </w:r>
          </w:p>
          <w:p>
            <w:pPr>
              <w:pStyle w:val="Normal"/>
              <w:widowControl w:val="false"/>
              <w:ind w:left="365" w:hanging="0"/>
              <w:rPr/>
            </w:pPr>
            <w:r>
              <w:rPr/>
              <w:t>i)</w:t>
              <w:tab/>
              <w:t xml:space="preserve">how the State will publish the proposed Consolidated Plan; and </w:t>
            </w:r>
          </w:p>
          <w:p>
            <w:pPr>
              <w:pStyle w:val="Normal"/>
              <w:widowControl w:val="false"/>
              <w:ind w:left="725" w:hanging="360"/>
              <w:rPr/>
            </w:pPr>
            <w:r>
              <w:rPr/>
              <w:t>ii)</w:t>
              <w:tab/>
              <w:t>give reasonable opportunity to examine the contents of the proposed Consolidated Pl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15(b)(2)]</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1785844363"/>
                                        <w:bookmarkStart w:id="65" w:name="__Fieldmark__29_1785844363"/>
                                        <w:bookmarkEnd w:id="6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1785844363"/>
                                        <w:bookmarkStart w:id="67" w:name="__Fieldmark__30_1785844363"/>
                                        <w:bookmarkEnd w:id="6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1785844363"/>
                                  <w:bookmarkStart w:id="69" w:name="__Fieldmark__29_1785844363"/>
                                  <w:bookmarkEnd w:id="6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1785844363"/>
                                  <w:bookmarkStart w:id="71" w:name="__Fieldmark__30_1785844363"/>
                                  <w:bookmarkEnd w:id="7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9</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f the Citizen Participation Plan says the State will publish a summary of the proposed Consolidated Plan, does the Citizen Participation Plan require the summary to:</w:t>
            </w:r>
          </w:p>
          <w:p>
            <w:pPr>
              <w:pStyle w:val="Normal"/>
              <w:widowControl w:val="false"/>
              <w:numPr>
                <w:ilvl w:val="0"/>
                <w:numId w:val="7"/>
              </w:numPr>
              <w:tabs>
                <w:tab w:val="clear" w:pos="720"/>
                <w:tab w:val="left" w:pos="365" w:leader="none"/>
              </w:tabs>
              <w:ind w:left="365" w:hanging="365"/>
              <w:rPr/>
            </w:pPr>
            <w:r>
              <w:rPr/>
              <w:t xml:space="preserve">describe the contents and purpose of the Consolidated Plan; and </w:t>
            </w:r>
          </w:p>
          <w:p>
            <w:pPr>
              <w:pStyle w:val="Normal"/>
              <w:widowControl w:val="false"/>
              <w:numPr>
                <w:ilvl w:val="0"/>
                <w:numId w:val="7"/>
              </w:numPr>
              <w:tabs>
                <w:tab w:val="clear" w:pos="720"/>
                <w:tab w:val="left" w:pos="365" w:leader="none"/>
              </w:tabs>
              <w:ind w:left="365" w:hanging="365"/>
              <w:rPr/>
            </w:pPr>
            <w:r>
              <w:rPr/>
              <w:t>include a list of the locations where copies of the entire proposed Consolidated Plan may be examin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1785844363"/>
                                        <w:bookmarkStart w:id="73" w:name="__Fieldmark__32_1785844363"/>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1785844363"/>
                                        <w:bookmarkStart w:id="75" w:name="__Fieldmark__33_1785844363"/>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1785844363"/>
                                        <w:bookmarkStart w:id="77" w:name="__Fieldmark__34_1785844363"/>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1785844363"/>
                                  <w:bookmarkStart w:id="79" w:name="__Fieldmark__32_1785844363"/>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1785844363"/>
                                  <w:bookmarkStart w:id="81" w:name="__Fieldmark__33_1785844363"/>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1785844363"/>
                                  <w:bookmarkStart w:id="83" w:name="__Fieldmark__34_1785844363"/>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10</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es the Citizen Participation Plan state that the State will provide a reasonable number of free copies of the proposed Consolidated Plan to citizens and groups that request i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2)]</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1785844363"/>
                                        <w:bookmarkStart w:id="85" w:name="__Fieldmark__36_1785844363"/>
                                        <w:bookmarkEnd w:id="8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1785844363"/>
                                        <w:bookmarkStart w:id="87" w:name="__Fieldmark__37_1785844363"/>
                                        <w:bookmarkEnd w:id="8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1785844363"/>
                                  <w:bookmarkStart w:id="89" w:name="__Fieldmark__36_1785844363"/>
                                  <w:bookmarkEnd w:id="8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1785844363"/>
                                  <w:bookmarkStart w:id="91" w:name="__Fieldmark__37_1785844363"/>
                                  <w:bookmarkEnd w:id="9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11</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Does the Citizen Participation Plan provide for at least one public hearing on housing and community development needs before the proposed Consolidated Plan is published for comme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3)]</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1785844363"/>
                                        <w:bookmarkStart w:id="93" w:name="__Fieldmark__39_1785844363"/>
                                        <w:bookmarkEnd w:id="9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1785844363"/>
                                        <w:bookmarkStart w:id="95" w:name="__Fieldmark__40_1785844363"/>
                                        <w:bookmarkEnd w:id="9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1785844363"/>
                                  <w:bookmarkStart w:id="97" w:name="__Fieldmark__39_1785844363"/>
                                  <w:bookmarkEnd w:id="9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0_1785844363"/>
                                  <w:bookmarkStart w:id="99" w:name="__Fieldmark__40_1785844363"/>
                                  <w:bookmarkEnd w:id="9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p>
      <w:pPr>
        <w:pStyle w:val="Header"/>
        <w:keepNext w:val="true"/>
        <w:keepLines/>
        <w:tabs>
          <w:tab w:val="clear" w:pos="8640"/>
          <w:tab w:val="center" w:pos="4320" w:leader="none"/>
        </w:tabs>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state how and when “adequate advance notice” of the Consolidated Plan public hearing will be given to citizens? (Publishing small print notices in the newspaper a few days before the hearing does not constitute adequate notice. HUD does not specify the length of notice required, but would consider two weeks adequa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2_1785844363"/>
                                        <w:bookmarkStart w:id="101" w:name="__Fieldmark__42_1785844363"/>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3_1785844363"/>
                                        <w:bookmarkStart w:id="103" w:name="__Fieldmark__43_1785844363"/>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1785844363"/>
                                  <w:bookmarkStart w:id="105" w:name="__Fieldmark__42_1785844363"/>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3_1785844363"/>
                                  <w:bookmarkStart w:id="107" w:name="__Fieldmark__43_1785844363"/>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n order to permit informed comment, does the Citizen Participation Plan require notice of the public hearing to include sufficient information published about the subject of the hear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1785844363"/>
                                        <w:bookmarkStart w:id="109" w:name="__Fieldmark__45_1785844363"/>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6_1785844363"/>
                                        <w:bookmarkStart w:id="111" w:name="__Fieldmark__46_1785844363"/>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5_1785844363"/>
                                  <w:bookmarkStart w:id="113" w:name="__Fieldmark__45_1785844363"/>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6_1785844363"/>
                                  <w:bookmarkStart w:id="115" w:name="__Fieldmark__46_1785844363"/>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w:t>
            </w:r>
          </w:p>
          <w:p>
            <w:pPr>
              <w:pStyle w:val="Normal"/>
              <w:keepNext w:val="true"/>
              <w:keepLines/>
              <w:numPr>
                <w:ilvl w:val="0"/>
                <w:numId w:val="2"/>
              </w:numPr>
              <w:ind w:left="365" w:hanging="365"/>
              <w:rPr/>
            </w:pPr>
            <w:r>
              <w:rPr/>
              <w:t>provide that the public hearing be held at a time and location convenient to potential and actual beneficiaries;</w:t>
            </w:r>
          </w:p>
          <w:p>
            <w:pPr>
              <w:pStyle w:val="Normal"/>
              <w:keepNext w:val="true"/>
              <w:keepLines/>
              <w:numPr>
                <w:ilvl w:val="0"/>
                <w:numId w:val="2"/>
              </w:numPr>
              <w:ind w:left="365" w:hanging="365"/>
              <w:rPr/>
            </w:pPr>
            <w:r>
              <w:rPr/>
              <w:t>provide that the hearing will include accommodation for persons with disabilities, and</w:t>
            </w:r>
          </w:p>
          <w:p>
            <w:pPr>
              <w:pStyle w:val="Normal"/>
              <w:keepNext w:val="true"/>
              <w:keepLines/>
              <w:ind w:left="365" w:hanging="365"/>
              <w:rPr/>
            </w:pPr>
            <w:r>
              <w:rPr/>
              <w:t>c)   specify how the hearing will meet these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3)(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1785844363"/>
                                        <w:bookmarkStart w:id="117" w:name="__Fieldmark__48_1785844363"/>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1785844363"/>
                                        <w:bookmarkStart w:id="119" w:name="__Fieldmark__49_1785844363"/>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1785844363"/>
                                  <w:bookmarkStart w:id="121" w:name="__Fieldmark__48_1785844363"/>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9_1785844363"/>
                                  <w:bookmarkStart w:id="123" w:name="__Fieldmark__49_1785844363"/>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identify how the needs of non-English speaking residents will be met in the case of a public hearing where a significant number of non-English speaking residents can be reasonably expected to participa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1_1785844363"/>
                                        <w:bookmarkStart w:id="125" w:name="__Fieldmark__51_1785844363"/>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2_1785844363"/>
                                        <w:bookmarkStart w:id="127" w:name="__Fieldmark__52_1785844363"/>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1785844363"/>
                                  <w:bookmarkStart w:id="129" w:name="__Fieldmark__51_1785844363"/>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2_1785844363"/>
                                  <w:bookmarkStart w:id="131" w:name="__Fieldmark__52_1785844363"/>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provide a period of not less than 30 days to receive comments from citizens and units of general local government on the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4_1785844363"/>
                                        <w:bookmarkStart w:id="133" w:name="__Fieldmark__54_1785844363"/>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5_1785844363"/>
                                        <w:bookmarkStart w:id="135" w:name="__Fieldmark__55_1785844363"/>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4_1785844363"/>
                                  <w:bookmarkStart w:id="137" w:name="__Fieldmark__54_1785844363"/>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5_1785844363"/>
                                  <w:bookmarkStart w:id="139" w:name="__Fieldmark__55_1785844363"/>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require the State to consider any comments or views of citizens and units of general local government received in writing, or orally at the public hearings, in preparing the final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7_1785844363"/>
                                        <w:bookmarkStart w:id="141" w:name="__Fieldmark__57_1785844363"/>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8_1785844363"/>
                                        <w:bookmarkStart w:id="143" w:name="__Fieldmark__58_1785844363"/>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7_1785844363"/>
                                  <w:bookmarkStart w:id="145" w:name="__Fieldmark__57_1785844363"/>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8_1785844363"/>
                                  <w:bookmarkStart w:id="147" w:name="__Fieldmark__58_1785844363"/>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d.</w:t>
        <w:tab/>
      </w:r>
      <w:r>
        <w:rPr>
          <w:bCs/>
          <w:caps/>
          <w:u w:val="single"/>
        </w:rPr>
        <w:t>consolidated plan Amend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18</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 xml:space="preserve">a.   Does the Citizen Participation Plan specify the criteria the State will use for determining what changes in the State's planned or actual activities constitute a substantial amendment to the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15(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0_1785844363"/>
                                        <w:bookmarkStart w:id="149" w:name="__Fieldmark__60_1785844363"/>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1_1785844363"/>
                                        <w:bookmarkStart w:id="151" w:name="__Fieldmark__61_1785844363"/>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0_1785844363"/>
                                  <w:bookmarkStart w:id="153" w:name="__Fieldmark__60_1785844363"/>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1_1785844363"/>
                                  <w:bookmarkStart w:id="155" w:name="__Fieldmark__61_1785844363"/>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 xml:space="preserve">b.   For </w:t>
            </w:r>
            <w:r>
              <w:rPr>
                <w:u w:val="single"/>
              </w:rPr>
              <w:t>the CDBG program only</w:t>
            </w:r>
            <w:r>
              <w:rPr/>
              <w:t xml:space="preserve">, does the Citizen Participation Plan include, among the criteria for a substantial amendment to the Consolidated Plan, changes in the method of distribution of such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15(c)(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3_1785844363"/>
                                        <w:bookmarkStart w:id="157" w:name="__Fieldmark__63_1785844363"/>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4_1785844363"/>
                                        <w:bookmarkStart w:id="159" w:name="__Fieldmark__64_1785844363"/>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5_1785844363"/>
                                        <w:bookmarkStart w:id="161" w:name="__Fieldmark__65_1785844363"/>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3_1785844363"/>
                                  <w:bookmarkStart w:id="163" w:name="__Fieldmark__63_1785844363"/>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4_1785844363"/>
                                  <w:bookmarkStart w:id="165" w:name="__Fieldmark__64_1785844363"/>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5_1785844363"/>
                                  <w:bookmarkStart w:id="167" w:name="__Fieldmark__65_1785844363"/>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19</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w:t>
            </w:r>
          </w:p>
          <w:p>
            <w:pPr>
              <w:pStyle w:val="Normal"/>
              <w:keepNext w:val="true"/>
              <w:keepLines/>
              <w:numPr>
                <w:ilvl w:val="0"/>
                <w:numId w:val="6"/>
              </w:numPr>
              <w:ind w:left="365" w:hanging="365"/>
              <w:rPr/>
            </w:pPr>
            <w:r>
              <w:rPr/>
              <w:t xml:space="preserve">provide citizens and units of general local government with reasonable notice and an opportunity to comment on substantial amendments to the Consolidated Plan, </w:t>
            </w:r>
          </w:p>
          <w:p>
            <w:pPr>
              <w:pStyle w:val="Normal"/>
              <w:keepNext w:val="true"/>
              <w:keepLines/>
              <w:numPr>
                <w:ilvl w:val="0"/>
                <w:numId w:val="6"/>
              </w:numPr>
              <w:ind w:left="365" w:hanging="365"/>
              <w:rPr/>
            </w:pPr>
            <w:r>
              <w:rPr/>
              <w:t>state how reasonable notice and an opportunity to comment will be given, and</w:t>
            </w:r>
          </w:p>
          <w:p>
            <w:pPr>
              <w:pStyle w:val="Normal"/>
              <w:keepNext w:val="true"/>
              <w:keepLines/>
              <w:numPr>
                <w:ilvl w:val="0"/>
                <w:numId w:val="6"/>
              </w:numPr>
              <w:ind w:left="365" w:hanging="365"/>
              <w:rPr/>
            </w:pPr>
            <w:r>
              <w:rPr/>
              <w:t>provide a period, not less than 30 days, to receive comments on the substantial amendment before amendments are implemen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c)(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7_1785844363"/>
                                        <w:bookmarkStart w:id="169" w:name="__Fieldmark__67_1785844363"/>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8_1785844363"/>
                                        <w:bookmarkStart w:id="171" w:name="__Fieldmark__68_1785844363"/>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7_1785844363"/>
                                  <w:bookmarkStart w:id="173" w:name="__Fieldmark__67_1785844363"/>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8_1785844363"/>
                                  <w:bookmarkStart w:id="175" w:name="__Fieldmark__68_1785844363"/>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0</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require the State to consider any comments or views of citizens and units of general local government received in writing, or orally at public hearings, if any, in preparing substantial amendments to the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c)(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0_1785844363"/>
                                        <w:bookmarkStart w:id="177" w:name="__Fieldmark__70_1785844363"/>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71_1785844363"/>
                                        <w:bookmarkStart w:id="179" w:name="__Fieldmark__71_1785844363"/>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1785844363"/>
                                  <w:bookmarkStart w:id="181" w:name="__Fieldmark__70_1785844363"/>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1_1785844363"/>
                                  <w:bookmarkStart w:id="183" w:name="__Fieldmark__71_1785844363"/>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Citizen Participation Plan provide for and encourage citizens, especially low- and moderate-income persons, particularly those living in slum and blighted areas and in areas where CDBG funds are proposed to be used, and residents of predominantly low- and moderate-income neighborhoods, to participate in the development of any substantial amendments to the Consolidated Pla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a)(2)]</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3_1785844363"/>
                                        <w:bookmarkStart w:id="185" w:name="__Fieldmark__73_1785844363"/>
                                        <w:bookmarkEnd w:id="18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4_1785844363"/>
                                        <w:bookmarkStart w:id="187" w:name="__Fieldmark__74_1785844363"/>
                                        <w:bookmarkEnd w:id="18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3_1785844363"/>
                                  <w:bookmarkStart w:id="189" w:name="__Fieldmark__73_1785844363"/>
                                  <w:bookmarkEnd w:id="18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4_1785844363"/>
                                  <w:bookmarkStart w:id="191" w:name="__Fieldmark__74_1785844363"/>
                                  <w:bookmarkEnd w:id="19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e.</w:t>
        <w:tab/>
      </w:r>
      <w:r>
        <w:rPr>
          <w:bCs/>
          <w:caps/>
          <w:u w:val="single"/>
        </w:rPr>
        <w:t xml:space="preserve">Performance repor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22</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w:t>
            </w:r>
          </w:p>
          <w:p>
            <w:pPr>
              <w:pStyle w:val="Normal"/>
              <w:keepNext w:val="true"/>
              <w:keepLines/>
              <w:numPr>
                <w:ilvl w:val="0"/>
                <w:numId w:val="3"/>
              </w:numPr>
              <w:ind w:left="365" w:hanging="365"/>
              <w:rPr/>
            </w:pPr>
            <w:r>
              <w:rPr/>
              <w:t xml:space="preserve">provide citizens with reasonable notice and an opportunity to comment on performance reports, </w:t>
            </w:r>
          </w:p>
          <w:p>
            <w:pPr>
              <w:pStyle w:val="Normal"/>
              <w:keepNext w:val="true"/>
              <w:keepLines/>
              <w:numPr>
                <w:ilvl w:val="0"/>
                <w:numId w:val="3"/>
              </w:numPr>
              <w:ind w:left="365" w:hanging="365"/>
              <w:rPr/>
            </w:pPr>
            <w:r>
              <w:rPr/>
              <w:t xml:space="preserve">state how reasonable notice and an opportunity to comment will be given, and </w:t>
            </w:r>
          </w:p>
          <w:p>
            <w:pPr>
              <w:pStyle w:val="Normal"/>
              <w:keepNext w:val="true"/>
              <w:keepLines/>
              <w:numPr>
                <w:ilvl w:val="0"/>
                <w:numId w:val="3"/>
              </w:numPr>
              <w:ind w:left="365" w:hanging="365"/>
              <w:rPr/>
            </w:pPr>
            <w:r>
              <w:rPr/>
              <w:t xml:space="preserve">provide a period, not less than 15 days, to receive comments on the performance report before its submission to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d)(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6_1785844363"/>
                                        <w:bookmarkStart w:id="193" w:name="__Fieldmark__76_1785844363"/>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7_1785844363"/>
                                        <w:bookmarkStart w:id="195" w:name="__Fieldmark__77_1785844363"/>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6_1785844363"/>
                                  <w:bookmarkStart w:id="197" w:name="__Fieldmark__76_1785844363"/>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7_1785844363"/>
                                  <w:bookmarkStart w:id="199" w:name="__Fieldmark__77_1785844363"/>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23</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require the State to consider any comments or views of citizens received in writing, or orally at public hearings in preparing the performance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d)(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9_1785844363"/>
                                        <w:bookmarkStart w:id="201" w:name="__Fieldmark__79_1785844363"/>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80_1785844363"/>
                                        <w:bookmarkStart w:id="203" w:name="__Fieldmark__80_1785844363"/>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9_1785844363"/>
                                  <w:bookmarkStart w:id="205" w:name="__Fieldmark__79_1785844363"/>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0_1785844363"/>
                                  <w:bookmarkStart w:id="207" w:name="__Fieldmark__80_1785844363"/>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Citizen Participation Plan provide for and encourage citizens, especially low- and moderate-income persons, particularly those living in slum and blighted areas and in areas where CDBG funds are proposed to be used, and residents of predominantly low- and moderate-income neighborhoods, to participate in the development of the Consolidated Annual Performance and Evaluation Repor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a)(2)]</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2_1785844363"/>
                                        <w:bookmarkStart w:id="209" w:name="__Fieldmark__82_1785844363"/>
                                        <w:bookmarkEnd w:id="20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3_1785844363"/>
                                        <w:bookmarkStart w:id="211" w:name="__Fieldmark__83_1785844363"/>
                                        <w:bookmarkEnd w:id="2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2_1785844363"/>
                                  <w:bookmarkStart w:id="213" w:name="__Fieldmark__82_1785844363"/>
                                  <w:bookmarkEnd w:id="2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3_1785844363"/>
                                  <w:bookmarkStart w:id="215" w:name="__Fieldmark__83_1785844363"/>
                                  <w:bookmarkEnd w:id="2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F.</w:t>
        <w:tab/>
      </w:r>
      <w:r>
        <w:rPr>
          <w:bCs/>
          <w:caps/>
          <w:u w:val="single"/>
        </w:rPr>
        <w:t xml:space="preserve">Citizen participation requirements for local govern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5</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For </w:t>
            </w:r>
            <w:r>
              <w:rPr>
                <w:u w:val="single"/>
              </w:rPr>
              <w:t>the CDBG program only</w:t>
            </w:r>
            <w:r>
              <w:rPr/>
              <w:t>, does the Citizen Participation Plan describe the citizen participation requirements for units of general local government receiving CDBG funds from the State in 24 CFR 570.486, and explain how the requirements will be me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5_1785844363"/>
                                        <w:bookmarkStart w:id="217" w:name="__Fieldmark__85_1785844363"/>
                                        <w:bookmarkEnd w:id="2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6_1785844363"/>
                                        <w:bookmarkStart w:id="219" w:name="__Fieldmark__86_1785844363"/>
                                        <w:bookmarkEnd w:id="2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7_1785844363"/>
                                        <w:bookmarkStart w:id="221" w:name="__Fieldmark__87_1785844363"/>
                                        <w:bookmarkEnd w:id="2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5_1785844363"/>
                                  <w:bookmarkStart w:id="223" w:name="__Fieldmark__85_1785844363"/>
                                  <w:bookmarkEnd w:id="2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6_1785844363"/>
                                  <w:bookmarkStart w:id="225" w:name="__Fieldmark__86_1785844363"/>
                                  <w:bookmarkEnd w:id="2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7_1785844363"/>
                                  <w:bookmarkStart w:id="227" w:name="__Fieldmark__87_1785844363"/>
                                  <w:bookmarkEnd w:id="2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G.</w:t>
        <w:tab/>
      </w:r>
      <w:r>
        <w:rPr>
          <w:bCs/>
          <w:caps/>
          <w:u w:val="single"/>
        </w:rPr>
        <w:t xml:space="preserve">Availability to the publi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6</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es the Citizen Participation Plan:</w:t>
            </w:r>
          </w:p>
          <w:p>
            <w:pPr>
              <w:pStyle w:val="Normal"/>
              <w:widowControl w:val="false"/>
              <w:ind w:left="365" w:hanging="365"/>
              <w:rPr/>
            </w:pPr>
            <w:r>
              <w:rPr/>
              <w:t>a)   provide that the Consolidated Plan as adopted, substantial amendments, and the performance report, will be available to the public, including the availability of materials in a form accessible to persons with disabilities, upon request; and</w:t>
            </w:r>
          </w:p>
          <w:p>
            <w:pPr>
              <w:pStyle w:val="Normal"/>
              <w:widowControl w:val="false"/>
              <w:ind w:left="365" w:hanging="365"/>
              <w:rPr/>
            </w:pPr>
            <w:r>
              <w:rPr/>
              <w:t xml:space="preserve">b)   state how these documents will be available to the public?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f)]</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9_1785844363"/>
                                        <w:bookmarkStart w:id="229" w:name="__Fieldmark__89_1785844363"/>
                                        <w:bookmarkEnd w:id="22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0_1785844363"/>
                                        <w:bookmarkStart w:id="231" w:name="__Fieldmark__90_1785844363"/>
                                        <w:bookmarkEnd w:id="23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9_1785844363"/>
                                  <w:bookmarkStart w:id="233" w:name="__Fieldmark__89_1785844363"/>
                                  <w:bookmarkEnd w:id="23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0_1785844363"/>
                                  <w:bookmarkStart w:id="235" w:name="__Fieldmark__90_1785844363"/>
                                  <w:bookmarkEnd w:id="23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widowControl w:val="false"/>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H.</w:t>
        <w:tab/>
      </w:r>
      <w:r>
        <w:rPr>
          <w:bCs/>
          <w:caps/>
          <w:u w:val="single"/>
        </w:rPr>
        <w:t>Access to recor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7</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es the Citizen Participation Plan require the State to provide citizens, public agencies, and other interested parties with reasonable and timely access to information and records relating to the State's Consolidated Plan and the State's use of assistance under the programs covered in the Consolidated Plan during the preceding five year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g)]</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2_1785844363"/>
                                        <w:bookmarkStart w:id="237" w:name="__Fieldmark__92_1785844363"/>
                                        <w:bookmarkEnd w:id="23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3_1785844363"/>
                                        <w:bookmarkStart w:id="239" w:name="__Fieldmark__93_1785844363"/>
                                        <w:bookmarkEnd w:id="23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2_1785844363"/>
                                  <w:bookmarkStart w:id="241" w:name="__Fieldmark__92_1785844363"/>
                                  <w:bookmarkEnd w:id="24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3_1785844363"/>
                                  <w:bookmarkStart w:id="243" w:name="__Fieldmark__93_1785844363"/>
                                  <w:bookmarkEnd w:id="24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u w:val="single"/>
        </w:rPr>
      </w:pPr>
      <w:r>
        <w:rPr>
          <w:u w:val="single"/>
        </w:rPr>
      </w:r>
    </w:p>
    <w:p>
      <w:pPr>
        <w:pStyle w:val="Level1"/>
        <w:widowControl w:val="false"/>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I.</w:t>
        <w:tab/>
      </w:r>
      <w:r>
        <w:rPr>
          <w:bCs/>
          <w:caps/>
          <w:u w:val="single"/>
        </w:rPr>
        <w:t>Complai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8</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describe the State's appropriate and practicable procedures to handle complaints from citizens related to the Consolidated Plan, amendments, and performance reports which, at minimum, require a timely, substantive written response to every citizen complaint within an established period of ti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h)]</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5_1785844363"/>
                                        <w:bookmarkStart w:id="245" w:name="__Fieldmark__95_1785844363"/>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6_1785844363"/>
                                        <w:bookmarkStart w:id="247" w:name="__Fieldmark__96_1785844363"/>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5_1785844363"/>
                                  <w:bookmarkStart w:id="249" w:name="__Fieldmark__95_1785844363"/>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6_1785844363"/>
                                  <w:bookmarkStart w:id="251" w:name="__Fieldmark__96_1785844363"/>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9</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w:t>
            </w:r>
            <w:r>
              <w:rPr>
                <w:u w:val="single"/>
              </w:rPr>
              <w:t>the CDBG program only</w:t>
            </w:r>
            <w:r>
              <w:rPr/>
              <w:t>, is the specified time period for providing a substantive written response to a citizen complaint “within 15 working days, where pract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h)]</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8_1785844363"/>
                                        <w:bookmarkStart w:id="253" w:name="__Fieldmark__98_1785844363"/>
                                        <w:bookmarkEnd w:id="2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9_1785844363"/>
                                        <w:bookmarkStart w:id="255" w:name="__Fieldmark__99_1785844363"/>
                                        <w:bookmarkEnd w:id="2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00_1785844363"/>
                                        <w:bookmarkStart w:id="257" w:name="__Fieldmark__100_1785844363"/>
                                        <w:bookmarkEnd w:id="2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8_1785844363"/>
                                  <w:bookmarkStart w:id="259" w:name="__Fieldmark__98_1785844363"/>
                                  <w:bookmarkEnd w:id="2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9_1785844363"/>
                                  <w:bookmarkStart w:id="261" w:name="__Fieldmark__99_1785844363"/>
                                  <w:bookmarkEnd w:id="2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00_1785844363"/>
                                  <w:bookmarkStart w:id="263" w:name="__Fieldmark__100_1785844363"/>
                                  <w:bookmarkEnd w:id="2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9-</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9-</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9-2</w:t>
    </w:r>
  </w:p>
  <w:p>
    <w:pPr>
      <w:pStyle w:val="Header"/>
      <w:jc w:val="center"/>
      <w:rPr/>
    </w:pPr>
    <w:r>
      <w:rPr/>
      <w:t>Citizen Participation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9-2</w:t>
      <w:tab/>
      <w:t>6509.2 REV-5 CHG-2</w:t>
    </w:r>
  </w:p>
  <w:p>
    <w:pPr>
      <w:pStyle w:val="Header"/>
      <w:jc w:val="center"/>
      <w:rPr/>
    </w:pPr>
    <w:r>
      <w:rPr/>
      <w:t>Citizen Participati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365" w:hanging="360"/>
      </w:pPr>
      <w:rPr/>
    </w:lvl>
  </w:abstractNum>
  <w:abstractNum w:abstractNumId="3">
    <w:lvl w:ilvl="0">
      <w:start w:val="1"/>
      <w:numFmt w:val="lowerLetter"/>
      <w:lvlText w:val="%1)"/>
      <w:lvlJc w:val="left"/>
      <w:pPr>
        <w:tabs>
          <w:tab w:val="num" w:pos="720"/>
        </w:tabs>
        <w:ind w:left="365"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1"/>
      <w:numFmt w:val="lowerLetter"/>
      <w:lvlText w:val="%1)"/>
      <w:lvlJc w:val="left"/>
      <w:pPr>
        <w:tabs>
          <w:tab w:val="num" w:pos="720"/>
        </w:tabs>
        <w:ind w:left="365" w:hanging="360"/>
      </w:pPr>
      <w:rPr/>
    </w:lvl>
  </w:abstractNum>
  <w:abstractNum w:abstractNumId="6">
    <w:lvl w:ilvl="0">
      <w:start w:val="1"/>
      <w:numFmt w:val="lowerLetter"/>
      <w:lvlText w:val="%1)"/>
      <w:lvlJc w:val="left"/>
      <w:pPr>
        <w:tabs>
          <w:tab w:val="num" w:pos="720"/>
        </w:tabs>
        <w:ind w:left="365"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4:35:00Z</dcterms:created>
  <dc:creator>HUD</dc:creator>
  <dc:description/>
  <cp:keywords/>
  <dc:language>en-US</dc:language>
  <cp:lastModifiedBy>h11391</cp:lastModifiedBy>
  <cp:lastPrinted>2008-03-28T15:16:00Z</cp:lastPrinted>
  <dcterms:modified xsi:type="dcterms:W3CDTF">2008-03-28T19:27:00Z</dcterms:modified>
  <cp:revision>5</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968586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