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gram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be used alone or in conjunction with Exhibit 7-7, “Guide for Review of Rental Projects.”  It is divided into nine sections: Recordkeeping; PJ Monitoring Responsibilities; </w:t>
      </w:r>
      <w:r>
        <w:rPr>
          <w:bCs/>
        </w:rPr>
        <w:t>Eligible Costs/Subsidy Layering/Cost Allocation</w:t>
      </w:r>
      <w:r>
        <w:rPr/>
        <w:t xml:space="preserve">; </w:t>
      </w:r>
      <w:r>
        <w:rPr>
          <w:bCs/>
          <w:iCs/>
        </w:rPr>
        <w:t>Initial and Ongoing Rents, Incomes and Occupancy</w:t>
      </w:r>
      <w:r>
        <w:rPr/>
        <w:t>; Property Standards; Other Project Requirements; Eligible Costs; Construction Management; and Loan Servicing. The Exhibit questions may also be used as an interview instrument for PJ staff.  Regarding the selection of files to be sampled, the guidance in Section 7-4 in the introduction to this Chapter should be followed.  If an area or question is not examined, make a note to this effect in the “Describe Basis for Conclusion” section.  Use of this Exhibit is optional.</w:t>
      </w:r>
    </w:p>
    <w:p>
      <w:pPr>
        <w:pStyle w:val="Header"/>
        <w:tabs>
          <w:tab w:val="clear" w:pos="8640"/>
          <w:tab w:val="center" w:pos="4320" w:leader="none"/>
        </w:tabs>
        <w:spacing w:lineRule="auto" w:line="120"/>
        <w:rPr>
          <w:u w:val="single"/>
        </w:rPr>
      </w:pPr>
      <w:r>
        <w:rPr>
          <w:u w:val="single"/>
        </w:rPr>
      </w:r>
    </w:p>
    <w:p>
      <w:pPr>
        <w:pStyle w:val="Heading1"/>
        <w:spacing w:before="0" w:after="0"/>
        <w:rPr/>
      </w:pPr>
      <w:r>
        <w:rPr>
          <w:rFonts w:cs="Times New Roman" w:ascii="Times New Roman" w:hAnsi="Times New Roman"/>
          <w:bCs w:val="false"/>
          <w:caps/>
          <w:sz w:val="24"/>
          <w:u w:val="single"/>
        </w:rPr>
        <w:t>Q</w:t>
      </w:r>
      <w:r>
        <w:rPr>
          <w:rFonts w:cs="Times New Roman" w:ascii="Times New Roman" w:hAnsi="Times New Roman"/>
          <w:bCs w:val="false"/>
          <w:sz w:val="24"/>
          <w:u w:val="single"/>
        </w:rPr>
        <w:t>uestions</w:t>
      </w:r>
      <w:r>
        <w:rPr>
          <w:rFonts w:cs="Times New Roman" w:ascii="Times New Roman" w:hAnsi="Times New Roman"/>
          <w:bCs w:val="false"/>
          <w:caps/>
          <w:sz w:val="24"/>
          <w:u w:val="single"/>
        </w:rPr>
        <w:t>:</w:t>
      </w:r>
    </w:p>
    <w:p>
      <w:pPr>
        <w:pStyle w:val="Heading1"/>
        <w:spacing w:before="0" w:after="0"/>
        <w:rPr>
          <w:rFonts w:ascii="Times New Roman" w:hAnsi="Times New Roman" w:cs="Times New Roman"/>
          <w:b w:val="false"/>
          <w:b w:val="false"/>
          <w:caps/>
          <w:sz w:val="24"/>
        </w:rPr>
      </w:pPr>
      <w:r>
        <w:rPr>
          <w:rFonts w:cs="Times New Roman" w:ascii="Times New Roman" w:hAnsi="Times New Roman"/>
          <w:b w:val="false"/>
          <w:caps/>
          <w:sz w:val="24"/>
          <w:u w:val="single"/>
        </w:rPr>
        <w:t>A.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and related files (e.g., income files, on-site inspections), is the documentation maintained sufficient to demonstrate compliance with applicabl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 and (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829486705"/>
                                        <w:bookmarkStart w:id="1" w:name="__Fieldmark__6_182948670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829486705"/>
                                        <w:bookmarkStart w:id="3" w:name="__Fieldmark__7_182948670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829486705"/>
                                  <w:bookmarkStart w:id="5" w:name="__Fieldmark__6_182948670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829486705"/>
                                  <w:bookmarkStart w:id="7" w:name="__Fieldmark__7_182948670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garding individual tenant income verifications, project rents, and project inspections re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829486705"/>
                                        <w:bookmarkStart w:id="9" w:name="__Fieldmark__9_182948670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829486705"/>
                                        <w:bookmarkStart w:id="11" w:name="__Fieldmark__10_182948670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829486705"/>
                                  <w:bookmarkStart w:id="13" w:name="__Fieldmark__9_182948670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829486705"/>
                                  <w:bookmarkStart w:id="15" w:name="__Fieldmark__10_182948670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any other records retained for five years after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829486705"/>
                                        <w:bookmarkStart w:id="17" w:name="__Fieldmark__12_182948670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829486705"/>
                                        <w:bookmarkStart w:id="19" w:name="__Fieldmark__13_182948670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829486705"/>
                                  <w:bookmarkStart w:id="21" w:name="__Fieldmark__12_182948670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829486705"/>
                                  <w:bookmarkStart w:id="23" w:name="__Fieldmark__13_182948670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written agreements contain all applicable HOM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c)(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829486705"/>
                                        <w:bookmarkStart w:id="25" w:name="__Fieldmark__15_182948670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829486705"/>
                                        <w:bookmarkStart w:id="27" w:name="__Fieldmark__16_182948670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829486705"/>
                                  <w:bookmarkStart w:id="29" w:name="__Fieldmark__15_182948670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1829486705"/>
                                  <w:bookmarkStart w:id="31" w:name="__Fieldmark__16_182948670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rPr>
      </w:r>
    </w:p>
    <w:p>
      <w:pPr>
        <w:pStyle w:val="Heading2"/>
        <w:spacing w:before="0" w:after="0"/>
        <w:rPr/>
      </w:pPr>
      <w:r>
        <w:rPr>
          <w:rFonts w:cs="Times New Roman" w:ascii="Times New Roman" w:hAnsi="Times New Roman"/>
          <w:b w:val="false"/>
          <w:i w:val="false"/>
          <w:iCs w:val="false"/>
          <w:caps/>
          <w:sz w:val="24"/>
          <w:u w:val="single"/>
        </w:rPr>
        <w:t>B.  PJ Monitoring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perform on-site inspections to determine compliance with property standards (24 CFR 92.251), and to verify rent, income and occupancy information submitted by the owner (24 CFR 92.252) every 1, 2 or 3 years depending on the total number of units in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829486705"/>
                                        <w:bookmarkStart w:id="33" w:name="__Fieldmark__18_182948670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829486705"/>
                                        <w:bookmarkStart w:id="35" w:name="__Fieldmark__19_182948670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829486705"/>
                                  <w:bookmarkStart w:id="37" w:name="__Fieldmark__18_182948670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829486705"/>
                                  <w:bookmarkStart w:id="39" w:name="__Fieldmark__19_182948670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view the financial condition of rental projects to ensure that they remain vi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829486705"/>
                                        <w:bookmarkStart w:id="41" w:name="__Fieldmark__21_182948670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829486705"/>
                                        <w:bookmarkStart w:id="43" w:name="__Fieldmark__22_182948670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829486705"/>
                                  <w:bookmarkStart w:id="45" w:name="__Fieldmark__21_182948670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829486705"/>
                                  <w:bookmarkStart w:id="47" w:name="__Fieldmark__22_182948670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 project becomes troubled - financially, physically or otherwise - does the PJ take action to correct underlying conditions prompt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29486705"/>
                                        <w:bookmarkStart w:id="49" w:name="__Fieldmark__24_182948670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29486705"/>
                                        <w:bookmarkStart w:id="51" w:name="__Fieldmark__25_182948670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29486705"/>
                                        <w:bookmarkStart w:id="53" w:name="__Fieldmark__26_182948670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1829486705"/>
                                  <w:bookmarkStart w:id="55" w:name="__Fieldmark__24_182948670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829486705"/>
                                  <w:bookmarkStart w:id="57" w:name="__Fieldmark__25_182948670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829486705"/>
                                  <w:bookmarkStart w:id="59" w:name="__Fieldmark__26_182948670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Cs w:val="false"/>
          <w:caps/>
          <w:sz w:val="24"/>
        </w:rPr>
      </w:pPr>
      <w:r>
        <w:rPr>
          <w:rFonts w:cs="Times New Roman" w:ascii="Times New Roman" w:hAnsi="Times New Roman"/>
          <w:b w:val="false"/>
          <w:bCs w:val="false"/>
          <w:caps/>
          <w:sz w:val="24"/>
          <w:u w:val="single"/>
        </w:rPr>
        <w:t>C.</w:t>
      </w:r>
      <w:r>
        <w:rPr>
          <w:rFonts w:cs="Times New Roman" w:ascii="Times New Roman" w:hAnsi="Times New Roman"/>
          <w:bCs w:val="false"/>
          <w:caps/>
          <w:sz w:val="24"/>
          <w:u w:val="single"/>
        </w:rPr>
        <w:t xml:space="preserve">  </w:t>
      </w:r>
      <w:r>
        <w:rPr>
          <w:rFonts w:cs="Times New Roman" w:ascii="Times New Roman" w:hAnsi="Times New Roman"/>
          <w:b w:val="false"/>
          <w:bCs w:val="false"/>
          <w:caps/>
          <w:sz w:val="24"/>
          <w:u w:val="single"/>
        </w:rPr>
        <w:t>Eligible Costs/Subsidy Layering/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o ensure compliance with the minimum per-unit investment requirements pursuant to 24 CFR 92.205(c) and maximum per-unit HOME subsidy limits pursuant to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829486705"/>
                                        <w:bookmarkStart w:id="61" w:name="__Fieldmark__28_182948670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829486705"/>
                                        <w:bookmarkStart w:id="63" w:name="__Fieldmark__29_182948670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829486705"/>
                                  <w:bookmarkStart w:id="65" w:name="__Fieldmark__28_182948670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1829486705"/>
                                  <w:bookmarkStart w:id="67" w:name="__Fieldmark__29_182948670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w:t>
            </w:r>
            <w:r>
              <w:rPr>
                <w:vanish/>
              </w:rPr>
              <w:t>HHH</w:t>
            </w:r>
            <w:r>
              <w:rPr/>
              <w:t xml:space="preserve"> the PJ adopted subsidy layering review procedures pursuant to 24 CFR 92.25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1829486705"/>
                                        <w:bookmarkStart w:id="69" w:name="__Fieldmark__31_182948670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1829486705"/>
                                        <w:bookmarkStart w:id="71" w:name="__Fieldmark__32_182948670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829486705"/>
                                  <w:bookmarkStart w:id="73" w:name="__Fieldmark__31_182948670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1829486705"/>
                                  <w:bookmarkStart w:id="75" w:name="__Fieldmark__32_182948670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the subsidy layering guidelines used to review all projects that combine HOME with other public funds?</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829486705"/>
                                        <w:bookmarkStart w:id="77" w:name="__Fieldmark__34_1829486705"/>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5_1829486705"/>
                                        <w:bookmarkStart w:id="79" w:name="__Fieldmark__35_1829486705"/>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1829486705"/>
                                        <w:bookmarkStart w:id="81" w:name="__Fieldmark__36_1829486705"/>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829486705"/>
                                  <w:bookmarkStart w:id="83" w:name="__Fieldmark__34_1829486705"/>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1829486705"/>
                                  <w:bookmarkStart w:id="85" w:name="__Fieldmark__35_1829486705"/>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6_1829486705"/>
                                  <w:bookmarkStart w:id="87" w:name="__Fieldmark__36_1829486705"/>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829486705"/>
                                        <w:bookmarkStart w:id="89" w:name="__Fieldmark__38_182948670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1829486705"/>
                                        <w:bookmarkStart w:id="91" w:name="__Fieldmark__39_182948670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829486705"/>
                                  <w:bookmarkStart w:id="93" w:name="__Fieldmark__38_182948670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1829486705"/>
                                  <w:bookmarkStart w:id="95" w:name="__Fieldmark__39_182948670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829486705"/>
                                        <w:bookmarkStart w:id="97" w:name="__Fieldmark__41_182948670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1829486705"/>
                                        <w:bookmarkStart w:id="99" w:name="__Fieldmark__42_182948670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1829486705"/>
                                        <w:bookmarkStart w:id="101" w:name="__Fieldmark__43_182948670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1829486705"/>
                                  <w:bookmarkStart w:id="103" w:name="__Fieldmark__41_182948670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829486705"/>
                                  <w:bookmarkStart w:id="105" w:name="__Fieldmark__42_182948670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1829486705"/>
                                  <w:bookmarkStart w:id="107" w:name="__Fieldmark__43_182948670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s procedure for allocating costs and determining the number of HOME-assisted units conform to HOME regulations and guid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829486705"/>
                                        <w:bookmarkStart w:id="109" w:name="__Fieldmark__45_1829486705"/>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1829486705"/>
                                        <w:bookmarkStart w:id="111" w:name="__Fieldmark__46_1829486705"/>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1829486705"/>
                                  <w:bookmarkStart w:id="113" w:name="__Fieldmark__45_1829486705"/>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1829486705"/>
                                  <w:bookmarkStart w:id="115" w:name="__Fieldmark__46_1829486705"/>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Cs w:val="false"/>
          <w:i w:val="false"/>
          <w:i w:val="false"/>
          <w:iCs w:val="false"/>
          <w:caps/>
          <w:sz w:val="24"/>
        </w:rPr>
      </w:pPr>
      <w:r>
        <w:rPr>
          <w:rFonts w:cs="Times New Roman" w:ascii="Times New Roman" w:hAnsi="Times New Roman"/>
          <w:b w:val="false"/>
          <w:bCs w:val="false"/>
          <w:i w:val="false"/>
          <w:iCs w:val="false"/>
          <w:caps/>
          <w:sz w:val="24"/>
          <w:u w:val="single"/>
        </w:rPr>
        <w:t>D.</w:t>
      </w:r>
      <w:r>
        <w:rPr>
          <w:rFonts w:cs="Times New Roman" w:ascii="Times New Roman" w:hAnsi="Times New Roman"/>
          <w:bCs w:val="false"/>
          <w:i w:val="false"/>
          <w:iCs w:val="false"/>
          <w:caps/>
          <w:sz w:val="24"/>
          <w:u w:val="single"/>
        </w:rPr>
        <w:t xml:space="preserve">  </w:t>
      </w:r>
      <w:r>
        <w:rPr>
          <w:rFonts w:cs="Times New Roman" w:ascii="Times New Roman" w:hAnsi="Times New Roman"/>
          <w:b w:val="false"/>
          <w:bCs w:val="false"/>
          <w:i w:val="false"/>
          <w:iCs w:val="false"/>
          <w:caps/>
          <w:sz w:val="24"/>
          <w:u w:val="single"/>
        </w:rPr>
        <w:t>Initial and Ongoing Rents, Incomes and Occupa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rrect HOME rent and income limits being used/provided to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c) and (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829486705"/>
                                        <w:bookmarkStart w:id="117" w:name="__Fieldmark__48_1829486705"/>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1829486705"/>
                                        <w:bookmarkStart w:id="119" w:name="__Fieldmark__49_1829486705"/>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1829486705"/>
                                  <w:bookmarkStart w:id="121" w:name="__Fieldmark__48_182948670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1829486705"/>
                                  <w:bookmarkStart w:id="123" w:name="__Fieldmark__49_182948670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approve rents fo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1829486705"/>
                                        <w:bookmarkStart w:id="125" w:name="__Fieldmark__51_1829486705"/>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1829486705"/>
                                        <w:bookmarkStart w:id="127" w:name="__Fieldmark__52_1829486705"/>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829486705"/>
                                  <w:bookmarkStart w:id="129" w:name="__Fieldmark__51_1829486705"/>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1829486705"/>
                                  <w:bookmarkStart w:id="131" w:name="__Fieldmark__52_1829486705"/>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nsure that the correct utility allowances are used in projects and are subtracted from tenant rents when utilities are paid by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1829486705"/>
                                        <w:bookmarkStart w:id="133" w:name="__Fieldmark__54_1829486705"/>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1829486705"/>
                                        <w:bookmarkStart w:id="135" w:name="__Fieldmark__55_1829486705"/>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1829486705"/>
                                  <w:bookmarkStart w:id="137" w:name="__Fieldmark__54_1829486705"/>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1829486705"/>
                                  <w:bookmarkStart w:id="139" w:name="__Fieldmark__55_1829486705"/>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PJ/project owner using the same definition of income for all ten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1829486705"/>
                                        <w:bookmarkStart w:id="141" w:name="__Fieldmark__57_1829486705"/>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1829486705"/>
                                        <w:bookmarkStart w:id="143" w:name="__Fieldmark__58_1829486705"/>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829486705"/>
                                  <w:bookmarkStart w:id="145" w:name="__Fieldmark__57_1829486705"/>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1829486705"/>
                                  <w:bookmarkStart w:id="147" w:name="__Fieldmark__58_1829486705"/>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owners determined initial income of tenants using source documentation pursuant to 24 CFR 92.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1829486705"/>
                                        <w:bookmarkStart w:id="149" w:name="__Fieldmark__60_1829486705"/>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1829486705"/>
                                        <w:bookmarkStart w:id="151" w:name="__Fieldmark__61_1829486705"/>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829486705"/>
                                  <w:bookmarkStart w:id="153" w:name="__Fieldmark__60_1829486705"/>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1829486705"/>
                                  <w:bookmarkStart w:id="155" w:name="__Fieldmark__61_1829486705"/>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owners obtain tenant income recertifications annually pursuant to 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829486705"/>
                                        <w:bookmarkStart w:id="157" w:name="__Fieldmark__63_1829486705"/>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1829486705"/>
                                        <w:bookmarkStart w:id="159" w:name="__Fieldmark__64_1829486705"/>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829486705"/>
                                  <w:bookmarkStart w:id="161" w:name="__Fieldmark__63_1829486705"/>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1829486705"/>
                                  <w:bookmarkStart w:id="163" w:name="__Fieldmark__64_1829486705"/>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owners determine tenant incomes every 6</w:t>
            </w:r>
            <w:r>
              <w:rPr>
                <w:vertAlign w:val="superscript"/>
              </w:rPr>
              <w:t>th</w:t>
            </w:r>
            <w:r>
              <w:rPr/>
              <w:t xml:space="preserve"> year using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1829486705"/>
                                        <w:bookmarkStart w:id="165" w:name="__Fieldmark__66_1829486705"/>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1829486705"/>
                                        <w:bookmarkStart w:id="167" w:name="__Fieldmark__67_1829486705"/>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829486705"/>
                                  <w:bookmarkStart w:id="169" w:name="__Fieldmark__66_1829486705"/>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1829486705"/>
                                  <w:bookmarkStart w:id="171" w:name="__Fieldmark__67_1829486705"/>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with more than 5 HOME-assisted units, does the PJ ensure that at least 20% of units are occupied by households below 50% of area median income and bear rents no greater than low HOME r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1829486705"/>
                                        <w:bookmarkStart w:id="173" w:name="__Fieldmark__69_1829486705"/>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70_1829486705"/>
                                        <w:bookmarkStart w:id="175" w:name="__Fieldmark__70_1829486705"/>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1829486705"/>
                                        <w:bookmarkStart w:id="177" w:name="__Fieldmark__71_1829486705"/>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1829486705"/>
                                  <w:bookmarkStart w:id="179" w:name="__Fieldmark__69_1829486705"/>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0_1829486705"/>
                                  <w:bookmarkStart w:id="181" w:name="__Fieldmark__70_1829486705"/>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1829486705"/>
                                  <w:bookmarkStart w:id="183" w:name="__Fieldmark__71_1829486705"/>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rovide the project owner with information regarding unit substitution and filling vacancies so that the property remains in compliance with occupa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1829486705"/>
                                        <w:bookmarkStart w:id="185" w:name="__Fieldmark__73_1829486705"/>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1829486705"/>
                                        <w:bookmarkStart w:id="187" w:name="__Fieldmark__74_1829486705"/>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1829486705"/>
                                  <w:bookmarkStart w:id="189" w:name="__Fieldmark__73_1829486705"/>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1829486705"/>
                                  <w:bookmarkStart w:id="191" w:name="__Fieldmark__74_1829486705"/>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unit substitutions and vacancies handled so that the project remains in compliance with occupancy requirements?  </w:t>
            </w:r>
          </w:p>
          <w:p>
            <w:pPr>
              <w:pStyle w:val="Normal"/>
              <w:keepNext w:val="true"/>
              <w:keepLines/>
              <w:rPr/>
            </w:pPr>
            <w:r>
              <w:rPr/>
              <w:t>[24 CFR 92.252(a), (i) and (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6_1829486705"/>
                                        <w:bookmarkStart w:id="193" w:name="__Fieldmark__76_1829486705"/>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7_1829486705"/>
                                        <w:bookmarkStart w:id="195" w:name="__Fieldmark__77_1829486705"/>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8_1829486705"/>
                                        <w:bookmarkStart w:id="197" w:name="__Fieldmark__78_1829486705"/>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6_1829486705"/>
                                  <w:bookmarkStart w:id="199" w:name="__Fieldmark__76_1829486705"/>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1829486705"/>
                                  <w:bookmarkStart w:id="201" w:name="__Fieldmark__77_1829486705"/>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8_1829486705"/>
                                  <w:bookmarkStart w:id="203" w:name="__Fieldmark__78_1829486705"/>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E.  Property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at project completion pursuant to 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1829486705"/>
                                        <w:bookmarkStart w:id="205" w:name="__Fieldmark__80_1829486705"/>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1829486705"/>
                                        <w:bookmarkStart w:id="207" w:name="__Fieldmark__81_1829486705"/>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829486705"/>
                                  <w:bookmarkStart w:id="209" w:name="__Fieldmark__80_1829486705"/>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1829486705"/>
                                  <w:bookmarkStart w:id="211" w:name="__Fieldmark__81_1829486705"/>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during period of affordability pursuant to 24 CFR 92.251(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1829486705"/>
                                        <w:bookmarkStart w:id="213" w:name="__Fieldmark__83_1829486705"/>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1829486705"/>
                                        <w:bookmarkStart w:id="215" w:name="__Fieldmark__84_1829486705"/>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1829486705"/>
                                  <w:bookmarkStart w:id="217" w:name="__Fieldmark__83_1829486705"/>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1829486705"/>
                                  <w:bookmarkStart w:id="219" w:name="__Fieldmark__84_1829486705"/>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Has the PJ adopted written rehabilitation standards (i.e., methods and materials standard)?  </w:t>
            </w:r>
          </w:p>
          <w:p>
            <w:pPr>
              <w:pStyle w:val="Normal"/>
              <w:keepNext w:val="true"/>
              <w:keepLine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1829486705"/>
                                        <w:bookmarkStart w:id="221" w:name="__Fieldmark__86_1829486705"/>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1829486705"/>
                                        <w:bookmarkStart w:id="223" w:name="__Fieldmark__87_1829486705"/>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1829486705"/>
                                        <w:bookmarkStart w:id="225" w:name="__Fieldmark__88_1829486705"/>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1829486705"/>
                                  <w:bookmarkStart w:id="227" w:name="__Fieldmark__86_1829486705"/>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1829486705"/>
                                  <w:bookmarkStart w:id="229" w:name="__Fieldmark__87_1829486705"/>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8_1829486705"/>
                                  <w:bookmarkStart w:id="231" w:name="__Fieldmark__88_1829486705"/>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J applied the standards to rental rehabilitation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1829486705"/>
                                        <w:bookmarkStart w:id="233" w:name="__Fieldmark__90_1829486705"/>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1_1829486705"/>
                                        <w:bookmarkStart w:id="235" w:name="__Fieldmark__91_1829486705"/>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2_1829486705"/>
                                        <w:bookmarkStart w:id="237" w:name="__Fieldmark__92_1829486705"/>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1829486705"/>
                                  <w:bookmarkStart w:id="239" w:name="__Fieldmark__90_1829486705"/>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1829486705"/>
                                  <w:bookmarkStart w:id="241" w:name="__Fieldmark__91_1829486705"/>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2_1829486705"/>
                                  <w:bookmarkStart w:id="243" w:name="__Fieldmark__92_1829486705"/>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new construction projects meet the Model Energy Cod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1829486705"/>
                                        <w:bookmarkStart w:id="245" w:name="__Fieldmark__94_1829486705"/>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5_1829486705"/>
                                        <w:bookmarkStart w:id="247" w:name="__Fieldmark__95_1829486705"/>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6_1829486705"/>
                                        <w:bookmarkStart w:id="249" w:name="__Fieldmark__96_1829486705"/>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1829486705"/>
                                  <w:bookmarkStart w:id="251" w:name="__Fieldmark__94_1829486705"/>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5_1829486705"/>
                                  <w:bookmarkStart w:id="253" w:name="__Fieldmark__95_1829486705"/>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6_1829486705"/>
                                  <w:bookmarkStart w:id="255" w:name="__Fieldmark__96_1829486705"/>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 records indicate that the program incorporated the lead safety requirements of Part 35, as applicable?  (</w:t>
            </w:r>
            <w:r>
              <w:rPr>
                <w:bCs/>
              </w:rPr>
              <w:t>This determination may be made based upon use of the Lead Hazards Monitoring Exhibits 24-1, 24-2, or 24-3 for projects sampled; or using staff interviews or other verification metho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1829486705"/>
                                        <w:bookmarkStart w:id="257" w:name="__Fieldmark__98_1829486705"/>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1829486705"/>
                                        <w:bookmarkStart w:id="259" w:name="__Fieldmark__99_1829486705"/>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1829486705"/>
                                  <w:bookmarkStart w:id="261" w:name="__Fieldmark__98_1829486705"/>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1829486705"/>
                                  <w:bookmarkStart w:id="263" w:name="__Fieldmark__99_1829486705"/>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for ensuring that all projects meet the applicable Section 504 accessibility requirements pursuant to 24 CFR 92.2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1829486705"/>
                                        <w:bookmarkStart w:id="265" w:name="__Fieldmark__101_1829486705"/>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1829486705"/>
                                        <w:bookmarkStart w:id="267" w:name="__Fieldmark__102_1829486705"/>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1829486705"/>
                                  <w:bookmarkStart w:id="269" w:name="__Fieldmark__101_1829486705"/>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1829486705"/>
                                  <w:bookmarkStart w:id="271" w:name="__Fieldmark__102_1829486705"/>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keepNext w:val="false"/>
        <w:spacing w:before="0" w:after="0"/>
        <w:rPr>
          <w:rFonts w:ascii="Times New Roman" w:hAnsi="Times New Roman" w:cs="Times New Roman"/>
          <w:b w:val="false"/>
          <w:b w:val="false"/>
          <w:i w:val="false"/>
          <w:i w:val="false"/>
          <w:iCs w:val="false"/>
          <w:caps/>
          <w:sz w:val="24"/>
          <w:u w:val="single"/>
        </w:rPr>
      </w:pPr>
      <w:r>
        <w:rPr>
          <w:rFonts w:cs="Times New Roman" w:ascii="Times New Roman" w:hAnsi="Times New Roman"/>
          <w:b w:val="false"/>
          <w:i w:val="false"/>
          <w:iCs w:val="false"/>
          <w:caps/>
          <w:sz w:val="24"/>
          <w:u w:val="single"/>
        </w:rPr>
      </w:r>
    </w:p>
    <w:p>
      <w:pPr>
        <w:pStyle w:val="Heading2"/>
        <w:keepNext w:val="false"/>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u w:val="single"/>
        </w:rPr>
        <w:t>F.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refinancing of existing debt, has the PJ established refinancing guidelines in its Consolidated Plan?  </w:t>
            </w:r>
          </w:p>
          <w:p>
            <w:pPr>
              <w:pStyle w:val="Normal"/>
              <w:keepNext w:val="true"/>
              <w:keepLines/>
              <w:rPr/>
            </w:pPr>
            <w:r>
              <w:rPr/>
              <w:t>[24 CFR 92.20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4_1829486705"/>
                                        <w:bookmarkStart w:id="273" w:name="__Fieldmark__104_1829486705"/>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5_1829486705"/>
                                        <w:bookmarkStart w:id="275" w:name="__Fieldmark__105_1829486705"/>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6_1829486705"/>
                                        <w:bookmarkStart w:id="277" w:name="__Fieldmark__106_1829486705"/>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4_1829486705"/>
                                  <w:bookmarkStart w:id="279" w:name="__Fieldmark__104_1829486705"/>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1829486705"/>
                                  <w:bookmarkStart w:id="281" w:name="__Fieldmark__105_1829486705"/>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6_1829486705"/>
                                  <w:bookmarkStart w:id="283" w:name="__Fieldmark__106_1829486705"/>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new construction, does it perform site and neighborhood standards reviews in accordance with 24 CFR 983.57(e)(2) and (3)?</w:t>
            </w:r>
          </w:p>
          <w:p>
            <w:pPr>
              <w:pStyle w:val="Normal"/>
              <w:keepNext w:val="true"/>
              <w:keepLines/>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1829486705"/>
                                        <w:bookmarkStart w:id="285" w:name="__Fieldmark__108_1829486705"/>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9_1829486705"/>
                                        <w:bookmarkStart w:id="287" w:name="__Fieldmark__109_1829486705"/>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0_1829486705"/>
                                        <w:bookmarkStart w:id="289" w:name="__Fieldmark__110_1829486705"/>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1829486705"/>
                                  <w:bookmarkStart w:id="291" w:name="__Fieldmark__108_1829486705"/>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1829486705"/>
                                  <w:bookmarkStart w:id="293" w:name="__Fieldmark__109_1829486705"/>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0_1829486705"/>
                                  <w:bookmarkStart w:id="295" w:name="__Fieldmark__110_1829486705"/>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If the PJ provides HOME tenant-based rental assistance to tenants in its rental projects, does it have a procedure to ensure the tenants were in place at the time the rehabilitation pursuant to 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1829486705"/>
                                        <w:bookmarkStart w:id="297" w:name="__Fieldmark__112_1829486705"/>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1829486705"/>
                                        <w:bookmarkStart w:id="299" w:name="__Fieldmark__113_1829486705"/>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4_1829486705"/>
                                        <w:bookmarkStart w:id="301" w:name="__Fieldmark__114_1829486705"/>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1829486705"/>
                                  <w:bookmarkStart w:id="303" w:name="__Fieldmark__112_1829486705"/>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1829486705"/>
                                  <w:bookmarkStart w:id="305" w:name="__Fieldmark__113_1829486705"/>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4_1829486705"/>
                                  <w:bookmarkStart w:id="307" w:name="__Fieldmark__114_1829486705"/>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have a procedure to ensure that environmental review requirements are met pursuant to 24 CFR 92.352?  (</w:t>
            </w:r>
            <w:r>
              <w:rPr>
                <w:bCs/>
              </w:rPr>
              <w:t>This determination may be based upon Exhibit 21-1 for projects sampled; or using staff interviews or other verification metho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1829486705"/>
                                        <w:bookmarkStart w:id="309" w:name="__Fieldmark__116_1829486705"/>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7_1829486705"/>
                                        <w:bookmarkStart w:id="311" w:name="__Fieldmark__117_1829486705"/>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1829486705"/>
                                  <w:bookmarkStart w:id="313" w:name="__Fieldmark__116_1829486705"/>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7_1829486705"/>
                                  <w:bookmarkStart w:id="315" w:name="__Fieldmark__117_1829486705"/>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9_1829486705"/>
                                        <w:bookmarkStart w:id="317" w:name="__Fieldmark__119_1829486705"/>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0_1829486705"/>
                                        <w:bookmarkStart w:id="319" w:name="__Fieldmark__120_1829486705"/>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1829486705"/>
                                  <w:bookmarkStart w:id="321" w:name="__Fieldmark__119_1829486705"/>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0_1829486705"/>
                                  <w:bookmarkStart w:id="323" w:name="__Fieldmark__120_1829486705"/>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a procedure to ensure that labor standards requirements are met for projects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2_1829486705"/>
                                        <w:bookmarkStart w:id="325" w:name="__Fieldmark__122_1829486705"/>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3_1829486705"/>
                                        <w:bookmarkStart w:id="327" w:name="__Fieldmark__123_1829486705"/>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4_1829486705"/>
                                        <w:bookmarkStart w:id="329" w:name="__Fieldmark__124_1829486705"/>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2_1829486705"/>
                                  <w:bookmarkStart w:id="331" w:name="__Fieldmark__122_1829486705"/>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3_1829486705"/>
                                  <w:bookmarkStart w:id="333" w:name="__Fieldmark__123_1829486705"/>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4_1829486705"/>
                                  <w:bookmarkStart w:id="335" w:name="__Fieldmark__124_1829486705"/>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24 CFR 92.505(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6_1829486705"/>
                                        <w:bookmarkStart w:id="337" w:name="__Fieldmark__126_1829486705"/>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7_1829486705"/>
                                        <w:bookmarkStart w:id="339" w:name="__Fieldmark__127_1829486705"/>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1829486705"/>
                                  <w:bookmarkStart w:id="341" w:name="__Fieldmark__126_1829486705"/>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1829486705"/>
                                  <w:bookmarkStart w:id="343" w:name="__Fieldmark__127_1829486705"/>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opted affirmative marketing procedures for projects with five or more HOME-assisted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9_1829486705"/>
                                        <w:bookmarkStart w:id="345" w:name="__Fieldmark__129_1829486705"/>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0_1829486705"/>
                                        <w:bookmarkStart w:id="347" w:name="__Fieldmark__130_1829486705"/>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1_1829486705"/>
                                        <w:bookmarkStart w:id="349" w:name="__Fieldmark__131_1829486705"/>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9_1829486705"/>
                                  <w:bookmarkStart w:id="351" w:name="__Fieldmark__129_1829486705"/>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0_1829486705"/>
                                  <w:bookmarkStart w:id="353" w:name="__Fieldmark__130_1829486705"/>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1_1829486705"/>
                                  <w:bookmarkStart w:id="355" w:name="__Fieldmark__131_1829486705"/>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G.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sources and uses statements or other records indicate that there are sufficient HOME-eligible costs associated with projects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1829486705"/>
                                        <w:bookmarkStart w:id="357" w:name="__Fieldmark__133_1829486705"/>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4_1829486705"/>
                                        <w:bookmarkStart w:id="359" w:name="__Fieldmark__134_1829486705"/>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1829486705"/>
                                  <w:bookmarkStart w:id="361" w:name="__Fieldmark__133_1829486705"/>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1829486705"/>
                                  <w:bookmarkStart w:id="363" w:name="__Fieldmark__134_1829486705"/>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for reviewing cost estimates and evaluating whether they are cos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92.505(a); 24 CFR 85.20(b)(5) and 85.36(f)</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1829486705"/>
                                        <w:bookmarkStart w:id="365" w:name="__Fieldmark__136_1829486705"/>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1829486705"/>
                                        <w:bookmarkStart w:id="367" w:name="__Fieldmark__137_1829486705"/>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1829486705"/>
                                  <w:bookmarkStart w:id="369" w:name="__Fieldmark__136_1829486705"/>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1829486705"/>
                                  <w:bookmarkStart w:id="371" w:name="__Fieldmark__137_1829486705"/>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costs reasonable (e.g., acquisition costs supported by appraisal, developer’s fees, rehabilitation or construction costs within local norms, etc.)?  [</w:t>
            </w:r>
            <w:r>
              <w:rPr>
                <w:bCs/>
              </w:rPr>
              <w:t>24 CFR 92.505(a) and 24 CFR 85.2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1829486705"/>
                                        <w:bookmarkStart w:id="373" w:name="__Fieldmark__139_1829486705"/>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0_1829486705"/>
                                        <w:bookmarkStart w:id="375" w:name="__Fieldmark__140_1829486705"/>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9_1829486705"/>
                                  <w:bookmarkStart w:id="377" w:name="__Fieldmark__139_1829486705"/>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0_1829486705"/>
                                  <w:bookmarkStart w:id="379" w:name="__Fieldmark__140_1829486705"/>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site improvements were they eligible improvements located on project sites?  </w:t>
            </w:r>
          </w:p>
          <w:p>
            <w:pPr>
              <w:pStyle w:val="Normal"/>
              <w:keepNext w:val="true"/>
              <w:keepLines/>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2_1829486705"/>
                                        <w:bookmarkStart w:id="381" w:name="__Fieldmark__142_1829486705"/>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3_1829486705"/>
                                        <w:bookmarkStart w:id="383" w:name="__Fieldmark__143_1829486705"/>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4_1829486705"/>
                                        <w:bookmarkStart w:id="385" w:name="__Fieldmark__144_1829486705"/>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42_1829486705"/>
                                  <w:bookmarkStart w:id="387" w:name="__Fieldmark__142_1829486705"/>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3_1829486705"/>
                                  <w:bookmarkStart w:id="389" w:name="__Fieldmark__143_1829486705"/>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4_1829486705"/>
                                  <w:bookmarkStart w:id="391" w:name="__Fieldmark__144_1829486705"/>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ritten agreements contain all applicable HOME provisions?  (This determination may be based upon review of the PJ’s standard language for HOME agreements or review of agreements for projects sampled by completing Exhibit 7-16, “Guide for Review of Owner, Developer, Sponsor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6_1829486705"/>
                                        <w:bookmarkStart w:id="393" w:name="__Fieldmark__146_1829486705"/>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7_1829486705"/>
                                        <w:bookmarkStart w:id="395" w:name="__Fieldmark__147_1829486705"/>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6_1829486705"/>
                                  <w:bookmarkStart w:id="397" w:name="__Fieldmark__146_1829486705"/>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7_1829486705"/>
                                  <w:bookmarkStart w:id="399" w:name="__Fieldmark__147_1829486705"/>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Heading2"/>
        <w:keepNext w:val="false"/>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projects under construction are inspected periodically and at project </w:t>
            </w:r>
            <w:r>
              <w:rPr>
                <w:bCs/>
              </w:rPr>
              <w:t>completion</w:t>
            </w:r>
            <w:r>
              <w:rPr/>
              <w:t xml:space="preserve"> to ensure work is finished and of adequate qua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1829486705"/>
                                        <w:bookmarkStart w:id="401" w:name="__Fieldmark__149_1829486705"/>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0_1829486705"/>
                                        <w:bookmarkStart w:id="403" w:name="__Fieldmark__150_1829486705"/>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9_1829486705"/>
                                  <w:bookmarkStart w:id="405" w:name="__Fieldmark__149_1829486705"/>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0_1829486705"/>
                                  <w:bookmarkStart w:id="407" w:name="__Fieldmark__150_1829486705"/>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work identified in work-write-ups or plans will result in the project meeting all applicable property standards and cod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2_1829486705"/>
                                        <w:bookmarkStart w:id="409" w:name="__Fieldmark__152_1829486705"/>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1829486705"/>
                                        <w:bookmarkStart w:id="411" w:name="__Fieldmark__153_1829486705"/>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2_1829486705"/>
                                  <w:bookmarkStart w:id="413" w:name="__Fieldmark__152_1829486705"/>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3_1829486705"/>
                                  <w:bookmarkStart w:id="415" w:name="__Fieldmark__153_1829486705"/>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Normal"/>
        <w:rPr>
          <w:rFonts w:ascii="Times New Roman" w:hAnsi="Times New Roman" w:cs="Times New Roman"/>
          <w:b/>
          <w:b/>
          <w:bCs/>
          <w:i/>
          <w:i/>
          <w:iCs/>
          <w:caps/>
          <w:sz w:val="24"/>
          <w:u w:val="single"/>
        </w:rPr>
      </w:pPr>
      <w:r>
        <w:rPr>
          <w:rFonts w:cs="Times New Roman"/>
          <w:b/>
          <w:bCs/>
          <w:i/>
          <w:iCs/>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t>I.  Loan Servi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 xml:space="preserve">Are lien instruments recorded?  </w:t>
            </w:r>
          </w:p>
          <w:p>
            <w:pPr>
              <w:pStyle w:val="Header"/>
              <w:keepNext w:val="true"/>
              <w:keepLines/>
              <w:tabs>
                <w:tab w:val="clear" w:pos="4320"/>
                <w:tab w:val="clear" w:pos="8640"/>
                <w:tab w:val="left" w:pos="7920" w:leader="none"/>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5_1829486705"/>
                                        <w:bookmarkStart w:id="417" w:name="__Fieldmark__155_1829486705"/>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6_1829486705"/>
                                        <w:bookmarkStart w:id="419" w:name="__Fieldmark__156_1829486705"/>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5_1829486705"/>
                                  <w:bookmarkStart w:id="421" w:name="__Fieldmark__155_1829486705"/>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6_1829486705"/>
                                  <w:bookmarkStart w:id="423" w:name="__Fieldmark__156_1829486705"/>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or servicing contractor have adequate written loan servicing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8_1829486705"/>
                                        <w:bookmarkStart w:id="425" w:name="__Fieldmark__158_1829486705"/>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9_1829486705"/>
                                        <w:bookmarkStart w:id="427" w:name="__Fieldmark__159_1829486705"/>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8_1829486705"/>
                                  <w:bookmarkStart w:id="429" w:name="__Fieldmark__158_1829486705"/>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9_1829486705"/>
                                  <w:bookmarkStart w:id="431" w:name="__Fieldmark__159_1829486705"/>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Are there procedures for dealing with loans in default?</w:t>
            </w:r>
          </w:p>
          <w:p>
            <w:pPr>
              <w:pStyle w:val="Header"/>
              <w:keepNext w:val="true"/>
              <w:keepLines/>
              <w:tabs>
                <w:tab w:val="clear" w:pos="4320"/>
                <w:tab w:val="clear" w:pos="8640"/>
                <w:tab w:val="left" w:pos="7920" w:leader="none"/>
              </w:tabs>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1_1829486705"/>
                                        <w:bookmarkStart w:id="433" w:name="__Fieldmark__161_1829486705"/>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2_1829486705"/>
                                        <w:bookmarkStart w:id="435" w:name="__Fieldmark__162_1829486705"/>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1_1829486705"/>
                                  <w:bookmarkStart w:id="437" w:name="__Fieldmark__161_1829486705"/>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2_1829486705"/>
                                  <w:bookmarkStart w:id="439" w:name="__Fieldmark__162_1829486705"/>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8</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8:00Z</dcterms:created>
  <dc:creator>HUD</dc:creator>
  <dc:description/>
  <cp:keywords/>
  <dc:language>en-US</dc:language>
  <cp:lastModifiedBy>h11391</cp:lastModifiedBy>
  <cp:lastPrinted>2008-03-28T14:22:00Z</cp:lastPrinted>
  <dcterms:modified xsi:type="dcterms:W3CDTF">2008-03-28T18:22: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530059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