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Rental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there written marketing or informational materials about the program for developers, property owners or private lenders?  If yes, obtain copie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3221071918"/>
                                        <w:bookmarkStart w:id="1" w:name="__Fieldmark__3_3221071918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3221071918"/>
                                        <w:bookmarkStart w:id="3" w:name="__Fieldmark__4_3221071918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3221071918"/>
                                  <w:bookmarkStart w:id="5" w:name="__Fieldmark__3_3221071918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3221071918"/>
                                  <w:bookmarkStart w:id="7" w:name="__Fieldmark__4_3221071918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keepNext w:val="true"/>
        <w:keepLines/>
        <w:ind w:left="720" w:hanging="720"/>
        <w:jc w:val="left"/>
        <w:rPr/>
      </w:pPr>
      <w:r>
        <w:rPr/>
        <w:t>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method does the PJ use to solicit applications (e.g., Request for Proposals, open application process)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directly administer rental programs or use a subrecipient for this purpose?  If a subrecipient is used, obtain a copy of the HOME written agreement for this activity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7_3221071918"/>
                                        <w:bookmarkStart w:id="9" w:name="__Fieldmark__7_3221071918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8_3221071918"/>
                                        <w:bookmarkStart w:id="11" w:name="__Fieldmark__8_3221071918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7_3221071918"/>
                                  <w:bookmarkStart w:id="13" w:name="__Fieldmark__7_3221071918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8_3221071918"/>
                                  <w:bookmarkStart w:id="15" w:name="__Fieldmark__8_3221071918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definition of income is being used for the tenants residing in units assisted under the rental program?  Obtain the HUD income limits for the years being monitored.  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property types are eligible for, or generally funded with, HOME assistance (e.g., large multifamily, medium multifamily, 1-4 units, scattered site single-family)?  (This information may be obtained from the annual Action Plan, IDIS reports, or other sources.)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’s rental program consist primarily of rehabilitation or new construction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Is a standard HOME assistance package (e.g., interest rate, term of loan) provided to all successful applicants, or do the form and terms of assistance vary by project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8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5" w:hanging="0"/>
              <w:rPr/>
            </w:pPr>
            <w:r>
              <w:rPr>
                <w:sz w:val="24"/>
              </w:rPr>
              <w:t xml:space="preserve">Does the PJ permit HOME funds to be used for refinancing of existing debt?  If yes, review the refinancing guidelines in its annual Action Plan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6(b)(2) and 24 CFR 91.220(g)(2)(iii), 24 CFR 91.320(g)(2)(iii) or 24 CFR 91.420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14_3221071918"/>
                                        <w:bookmarkStart w:id="17" w:name="__Fieldmark__14_3221071918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5_3221071918"/>
                                        <w:bookmarkStart w:id="19" w:name="__Fieldmark__15_3221071918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4_3221071918"/>
                                  <w:bookmarkStart w:id="21" w:name="__Fieldmark__14_3221071918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5_3221071918"/>
                                  <w:bookmarkStart w:id="23" w:name="__Fieldmark__15_3221071918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9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>
          <w:trHeight w:val="422" w:hRule="atLeast"/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Does the PJ have a procedures manual that covers: 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a)  rent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7_3221071918"/>
                                        <w:bookmarkStart w:id="25" w:name="__Fieldmark__17_3221071918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8_3221071918"/>
                                        <w:bookmarkStart w:id="27" w:name="__Fieldmark__18_3221071918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7_3221071918"/>
                                  <w:bookmarkStart w:id="29" w:name="__Fieldmark__17_3221071918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8_3221071918"/>
                                  <w:bookmarkStart w:id="31" w:name="__Fieldmark__18_3221071918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" w:firstLine="720"/>
              <w:rPr/>
            </w:pPr>
            <w:r>
              <w:rPr/>
              <w:t>b)  income targeting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19_3221071918"/>
                                        <w:bookmarkStart w:id="33" w:name="__Fieldmark__19_3221071918"/>
                                        <w:bookmarkEnd w:id="3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0_3221071918"/>
                                        <w:bookmarkStart w:id="35" w:name="__Fieldmark__20_3221071918"/>
                                        <w:bookmarkEnd w:id="3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3221071918"/>
                                  <w:bookmarkStart w:id="37" w:name="__Fieldmark__19_3221071918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3221071918"/>
                                  <w:bookmarkStart w:id="39" w:name="__Fieldmark__20_3221071918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c)  property standard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0" w:name="__Fieldmark__21_3221071918"/>
                                        <w:bookmarkStart w:id="41" w:name="__Fieldmark__21_3221071918"/>
                                        <w:bookmarkEnd w:id="4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2" w:name="__Fieldmark__22_3221071918"/>
                                        <w:bookmarkStart w:id="43" w:name="__Fieldmark__22_3221071918"/>
                                        <w:bookmarkEnd w:id="4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1_3221071918"/>
                                  <w:bookmarkStart w:id="45" w:name="__Fieldmark__21_3221071918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2_3221071918"/>
                                  <w:bookmarkStart w:id="47" w:name="__Fieldmark__22_3221071918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d)  subsidy layering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8" w:name="__Fieldmark__23_3221071918"/>
                                        <w:bookmarkStart w:id="49" w:name="__Fieldmark__23_3221071918"/>
                                        <w:bookmarkEnd w:id="4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0" w:name="__Fieldmark__24_3221071918"/>
                                        <w:bookmarkStart w:id="51" w:name="__Fieldmark__24_3221071918"/>
                                        <w:bookmarkEnd w:id="5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3_3221071918"/>
                                  <w:bookmarkStart w:id="53" w:name="__Fieldmark__23_3221071918"/>
                                  <w:bookmarkEnd w:id="5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24_3221071918"/>
                                  <w:bookmarkStart w:id="55" w:name="__Fieldmark__24_3221071918"/>
                                  <w:bookmarkEnd w:id="5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e)  long-term affordability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25_3221071918"/>
                                        <w:bookmarkStart w:id="57" w:name="__Fieldmark__25_3221071918"/>
                                        <w:bookmarkEnd w:id="5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8" w:name="__Fieldmark__26_3221071918"/>
                                        <w:bookmarkStart w:id="59" w:name="__Fieldmark__26_3221071918"/>
                                        <w:bookmarkEnd w:id="5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25_3221071918"/>
                                  <w:bookmarkStart w:id="61" w:name="__Fieldmark__25_3221071918"/>
                                  <w:bookmarkEnd w:id="6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2" w:name="__Fieldmark__26_3221071918"/>
                                  <w:bookmarkStart w:id="63" w:name="__Fieldmark__26_3221071918"/>
                                  <w:bookmarkEnd w:id="6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f) other Federal requirement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4" w:name="__Fieldmark__27_3221071918"/>
                                        <w:bookmarkStart w:id="65" w:name="__Fieldmark__27_3221071918"/>
                                        <w:bookmarkEnd w:id="6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6" w:name="__Fieldmark__28_3221071918"/>
                                        <w:bookmarkStart w:id="67" w:name="__Fieldmark__28_3221071918"/>
                                        <w:bookmarkEnd w:id="6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8" w:name="__Fieldmark__27_3221071918"/>
                                  <w:bookmarkStart w:id="69" w:name="__Fieldmark__27_3221071918"/>
                                  <w:bookmarkEnd w:id="6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28_3221071918"/>
                                  <w:bookmarkStart w:id="71" w:name="__Fieldmark__28_3221071918"/>
                                  <w:bookmarkEnd w:id="7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(If the answer to any of the above questions is “yes,” obtain a copy.)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0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How does the PJ communicate detailed information on HOME requirements to project owners?  Obtain any information provided to owners, including written agreements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o services the HOME loans?  If servicing is contracted out, obtain a copy of the contract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08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  <w:r>
      <w:rPr/>
      <w:tab/>
      <w:t>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/>
      <w:tab/>
      <w:t xml:space="preserve">03/2008 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 CHG-2</w:t>
      <w:tab/>
      <w:t>Optional 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Optional Attachment 7-0</w:t>
      <w:tab/>
      <w:t>6509.2 REV-5 CHG-2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43:00Z</dcterms:created>
  <dc:creator>Preferred Customer</dc:creator>
  <dc:description/>
  <cp:keywords/>
  <dc:language>en-US</dc:language>
  <cp:lastModifiedBy>h11391</cp:lastModifiedBy>
  <cp:lastPrinted>2008-03-28T11:52:00Z</cp:lastPrinted>
  <dcterms:modified xsi:type="dcterms:W3CDTF">2008-03-28T15:52:00Z</dcterms:modified>
  <cp:revision>6</cp:revision>
  <dc:subject/>
  <dc:title>HOME Pre-Monitoring Preparation f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7755724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</Properties>
</file>