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RO Other Federal Requirement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rPr>
      </w:pPr>
      <w:r>
        <w:rPr>
          <w:b/>
          <w:u w:val="single"/>
        </w:rPr>
        <w:t>Instructions:</w:t>
      </w:r>
      <w:r>
        <w:rPr/>
        <w:t xml:space="preserve">  </w:t>
      </w:r>
      <w:r>
        <w:rPr>
          <w:bCs/>
        </w:rPr>
        <w:t xml:space="preserve">This Exhibit is designed to evaluate the grantee’s compliance with other applicable Federal requirements.  For certain requirements, a reference is made to other Exhibits or Chapters in this Handbook.  If other Exhibits are used to monitor these areas, only the conclusion(s) should be noted here with a cross-reference to the supporting review documentation/Exhibit.  If the requirement does not pertain to the SRO grantee, mark “N/A.”  If the area is not covered during this monitoring, </w:t>
      </w:r>
      <w:r>
        <w:rPr/>
        <w:t>write under the applicable “Describe Basis for Conclusion” box:  “Not covered due to ______ (</w:t>
      </w:r>
      <w:r>
        <w:rPr>
          <w:i/>
        </w:rPr>
        <w:t>provide reason</w:t>
      </w:r>
      <w:r>
        <w:rPr/>
        <w:t xml:space="preserve">).”  </w:t>
      </w:r>
      <w:r>
        <w:rPr>
          <w:bCs/>
        </w:rPr>
        <w:t>If</w:t>
      </w:r>
      <w:r>
        <w:rPr/>
        <w:t xml:space="preserve"> compliance monitoring for the areas below has been conducted in the past 12</w:t>
      </w:r>
      <w:r>
        <w:rPr>
          <w:b/>
        </w:rPr>
        <w:t xml:space="preserve"> </w:t>
      </w:r>
      <w:r>
        <w:rPr/>
        <w:t xml:space="preserve">months, under either the ESG or other HUD programs, it is not necessary to review these areas again unless the last risk analysis results or subsequent information raise questions or concerns.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tabs>
          <w:tab w:val="clear" w:pos="8640"/>
          <w:tab w:val="center" w:pos="4320" w:leader="none"/>
        </w:tabs>
        <w:rPr>
          <w:caps/>
          <w:u w:val="single"/>
        </w:rPr>
      </w:pPr>
      <w:r>
        <w:rPr>
          <w:caps/>
          <w:u w:val="single"/>
        </w:rPr>
        <w:t>a.  drug-free workplace</w:t>
      </w:r>
    </w:p>
    <w:p>
      <w:pPr>
        <w:pStyle w:val="Header"/>
        <w:tabs>
          <w:tab w:val="clear" w:pos="8640"/>
          <w:tab w:val="center" w:pos="4320" w:leader="none"/>
        </w:tabs>
        <w:rPr>
          <w:caps/>
          <w:u w:val="single"/>
        </w:rPr>
      </w:pPr>
      <w:r>
        <w:rPr>
          <w:caps/>
          <w:u w:val="single"/>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have a drug-free workplace statement per the requirements of 24 CFR 21.2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065426605"/>
                                        <w:bookmarkStart w:id="1" w:name="__Fieldmark__4_406542660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065426605"/>
                                        <w:bookmarkStart w:id="3" w:name="__Fieldmark__5_406542660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065426605"/>
                                  <w:bookmarkStart w:id="5" w:name="__Fieldmark__4_406542660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065426605"/>
                                  <w:bookmarkStart w:id="7" w:name="__Fieldmark__5_406542660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grantee in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065426605"/>
                                        <w:bookmarkStart w:id="9" w:name="__Fieldmark__7_4065426605"/>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065426605"/>
                                        <w:bookmarkStart w:id="11" w:name="__Fieldmark__8_4065426605"/>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4065426605"/>
                                        <w:bookmarkStart w:id="13" w:name="__Fieldmark__9_4065426605"/>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65426605"/>
                                  <w:bookmarkStart w:id="15" w:name="__Fieldmark__7_4065426605"/>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65426605"/>
                                  <w:bookmarkStart w:id="17" w:name="__Fieldmark__8_4065426605"/>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65426605"/>
                                  <w:bookmarkStart w:id="19" w:name="__Fieldmark__9_4065426605"/>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b.  uniform relocation assistance and real property acquisition policies act of 1970, </w:t>
      </w:r>
      <w:r>
        <w:rPr>
          <w:u w:val="single"/>
        </w:rPr>
        <w:t>as amen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RO funds have been used to assist projects involving acquisition, demolition, or rehabilitation, has the grantee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065426605"/>
                                        <w:bookmarkStart w:id="21" w:name="__Fieldmark__11_4065426605"/>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4065426605"/>
                                        <w:bookmarkStart w:id="23" w:name="__Fieldmark__12_4065426605"/>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4065426605"/>
                                        <w:bookmarkStart w:id="25" w:name="__Fieldmark__13_4065426605"/>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4065426605"/>
                                  <w:bookmarkStart w:id="27" w:name="__Fieldmark__11_4065426605"/>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4065426605"/>
                                  <w:bookmarkStart w:id="29" w:name="__Fieldmark__12_4065426605"/>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4065426605"/>
                                  <w:bookmarkStart w:id="31" w:name="__Fieldmark__13_4065426605"/>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caps/>
        </w:rPr>
      </w:pPr>
      <w:r>
        <w:rPr>
          <w:caps/>
          <w:u w:val="single"/>
        </w:rPr>
        <w:t>c.  davis bacon act</w:t>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 xml:space="preserve">For projects containing nine or more assisted housing units, did the grantee comply with applicable Davis Bacon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24 CFR 882.80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4065426605"/>
                                        <w:bookmarkStart w:id="33" w:name="__Fieldmark__15_4065426605"/>
                                        <w:bookmarkEnd w:id="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4065426605"/>
                                        <w:bookmarkStart w:id="35" w:name="__Fieldmark__16_4065426605"/>
                                        <w:bookmarkEnd w:id="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4065426605"/>
                                        <w:bookmarkStart w:id="37" w:name="__Fieldmark__17_4065426605"/>
                                        <w:bookmarkEnd w:id="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4065426605"/>
                                  <w:bookmarkStart w:id="39" w:name="__Fieldmark__15_4065426605"/>
                                  <w:bookmarkEnd w:id="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6_4065426605"/>
                                  <w:bookmarkStart w:id="41" w:name="__Fieldmark__16_4065426605"/>
                                  <w:bookmarkEnd w:id="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4065426605"/>
                                  <w:bookmarkStart w:id="43" w:name="__Fieldmark__17_4065426605"/>
                                  <w:bookmarkEnd w:id="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clear" w:pos="4320"/>
          <w:tab w:val="clear" w:pos="8640"/>
        </w:tabs>
        <w:ind w:left="0" w:hanging="0"/>
        <w:rPr/>
      </w:pPr>
      <w:r>
        <w:rPr>
          <w:caps/>
          <w:u w:val="single"/>
        </w:rPr>
        <w:t>d.  environmental review procedures</w:t>
      </w:r>
      <w:r>
        <w:rPr>
          <w:caps/>
        </w:rPr>
        <w:t xml:space="preserve">  </w:t>
      </w:r>
    </w:p>
    <w:p>
      <w:pPr>
        <w:pStyle w:val="Level1"/>
        <w:keepNext w:val="true"/>
        <w:keepLines/>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RO activities reviewed, does the grantee have either an approval letter from HUD or a certification on file that the activity is not subject to an environmental review?  (If no, the program may warrant further review per the guidance in Chapter 21 of this Handboo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82.804(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4065426605"/>
                                        <w:bookmarkStart w:id="45" w:name="__Fieldmark__19_406542660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4065426605"/>
                                        <w:bookmarkStart w:id="47" w:name="__Fieldmark__20_406542660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065426605"/>
                                  <w:bookmarkStart w:id="49" w:name="__Fieldmark__19_4065426605"/>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4065426605"/>
                                  <w:bookmarkStart w:id="51" w:name="__Fieldmark__20_4065426605"/>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lead hazard abatement requirements</w:t>
      </w:r>
      <w:r>
        <w:rPr/>
        <w:t xml:space="preserve">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did the grantee comply with applicable requirements?  (Use pertinent Exhibits in Chapter 24 and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404(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4065426605"/>
                                        <w:bookmarkStart w:id="53" w:name="__Fieldmark__22_4065426605"/>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4065426605"/>
                                        <w:bookmarkStart w:id="55" w:name="__Fieldmark__23_4065426605"/>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4065426605"/>
                                        <w:bookmarkStart w:id="57" w:name="__Fieldmark__24_4065426605"/>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4065426605"/>
                                  <w:bookmarkStart w:id="59" w:name="__Fieldmark__22_4065426605"/>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4065426605"/>
                                  <w:bookmarkStart w:id="61" w:name="__Fieldmark__23_4065426605"/>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4065426605"/>
                                  <w:bookmarkStart w:id="63" w:name="__Fieldmark__24_4065426605"/>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t>F.  FLOOD INSURANCE PROTECTION</w:t>
      </w:r>
    </w:p>
    <w:p>
      <w:pPr>
        <w:pStyle w:val="Header"/>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of compliance with flood insurance protection when assistance was used for acquisition or construction (including rehabilitation) of real property located within the Special Flood Hazard Area (SFHA)? (Use Exhibit 27-1 of this Handbook, “Guide for Review of Flood Insurance Prot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82.804(c) and 24 CFR 58.6(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4065426605"/>
                                        <w:bookmarkStart w:id="65" w:name="__Fieldmark__26_4065426605"/>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4065426605"/>
                                        <w:bookmarkStart w:id="67" w:name="__Fieldmark__27_4065426605"/>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4065426605"/>
                                  <w:bookmarkStart w:id="69" w:name="__Fieldmark__26_4065426605"/>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7_4065426605"/>
                                  <w:bookmarkStart w:id="71" w:name="__Fieldmark__27_4065426605"/>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11-3</w:t>
    </w:r>
  </w:p>
  <w:p>
    <w:pPr>
      <w:pStyle w:val="Header"/>
      <w:jc w:val="center"/>
      <w:rPr/>
    </w:pPr>
    <w:r>
      <w:rPr/>
      <w:t>Section 8 Moderate Rehabilitation Single Room</w:t>
    </w:r>
  </w:p>
  <w:p>
    <w:pPr>
      <w:pStyle w:val="Header"/>
      <w:jc w:val="center"/>
      <w:rPr/>
    </w:pPr>
    <w:r>
      <w:rPr/>
      <w:t>Occupancy (SRO) Program for Homeless Individua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Exhibit 11-3</w:t>
      <w:tab/>
      <w:t>6509.2 REV-5 CHG-2</w:t>
    </w:r>
  </w:p>
  <w:p>
    <w:pPr>
      <w:pStyle w:val="Header"/>
      <w:jc w:val="center"/>
      <w:rPr/>
    </w:pPr>
    <w:r>
      <w:rPr/>
      <w:t>Section 8 Moderate Rehabilitation Single Room</w:t>
    </w:r>
  </w:p>
  <w:p>
    <w:pPr>
      <w:pStyle w:val="Header"/>
      <w:jc w:val="center"/>
      <w:rPr/>
    </w:pPr>
    <w:r>
      <w:rPr/>
      <w:t>Occupancy (SRO) Program for Homeless Individua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21:00Z</dcterms:created>
  <dc:creator>HUD - CPD</dc:creator>
  <dc:description/>
  <cp:keywords/>
  <dc:language>en-US</dc:language>
  <cp:lastModifiedBy>h11391</cp:lastModifiedBy>
  <cp:lastPrinted>2008-03-28T14:52:00Z</cp:lastPrinted>
  <dcterms:modified xsi:type="dcterms:W3CDTF">2008-03-28T18:53:00Z</dcterms:modified>
  <cp:revision>5</cp:revision>
  <dc:subject>Guide for Review of SRO Other Federal Requirements</dc:subject>
  <dc:title>Exhibit 11-3: Section 8 Moderate Rehabilitation Single Room Occupancy (SRO) Program for Homeless Individ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468371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