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HBCU’s compliance with cost allowability requirements as described in 24 CFR 84.44 and made applicable to the HBCU program by Section 1 of the Grant Agreement and OMB Circular A-21, C.4.  Follow the sampling guidance in Section 15-4 of the introduction to this Chapter in selecting transactions to review.</w:t>
      </w:r>
    </w:p>
    <w:p>
      <w:pPr>
        <w:pStyle w:val="Normal"/>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u w:val="single"/>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es a review of program expenditures reveal the existence of any unallowable costs as itemized in OMB Circular A-21, Sections C.12.a and 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13271097"/>
                                        <w:bookmarkStart w:id="1" w:name="__Fieldmark__4_111327109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113271097"/>
                                        <w:bookmarkStart w:id="3" w:name="__Fieldmark__5_111327109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113271097"/>
                                  <w:bookmarkStart w:id="5" w:name="__Fieldmark__4_111327109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113271097"/>
                                  <w:bookmarkStart w:id="7" w:name="__Fieldmark__5_111327109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the HBCU charges indirect costs to the grant program, are such costs supported by an Indirect Cost Rate/Cost Allocation Plan prepared in accordance with OMB Circular A-21, Section 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2, Indirect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13271097"/>
                                        <w:bookmarkStart w:id="9" w:name="__Fieldmark__7_1113271097"/>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113271097"/>
                                        <w:bookmarkStart w:id="11" w:name="__Fieldmark__8_1113271097"/>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113271097"/>
                                        <w:bookmarkStart w:id="13" w:name="__Fieldmark__9_1113271097"/>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13271097"/>
                                  <w:bookmarkStart w:id="15" w:name="__Fieldmark__7_1113271097"/>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13271097"/>
                                  <w:bookmarkStart w:id="17" w:name="__Fieldmark__8_1113271097"/>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13271097"/>
                                  <w:bookmarkStart w:id="19" w:name="__Fieldmark__9_1113271097"/>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BCU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21, C.12 and J.2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113271097"/>
                                        <w:bookmarkStart w:id="21" w:name="__Fieldmark__11_111327109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113271097"/>
                                        <w:bookmarkStart w:id="23" w:name="__Fieldmark__12_111327109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113271097"/>
                                  <w:bookmarkStart w:id="25" w:name="__Fieldmark__11_111327109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113271097"/>
                                  <w:bookmarkStart w:id="27" w:name="__Fieldmark__12_111327109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of staff being paid from HBCU resources reveal any obvious instances of personnel being paid from, but not working on, HBCU program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Budget and Project Management Pla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113271097"/>
                                        <w:bookmarkStart w:id="29" w:name="__Fieldmark__14_111327109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113271097"/>
                                        <w:bookmarkStart w:id="31" w:name="__Fieldmark__15_111327109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113271097"/>
                                  <w:bookmarkStart w:id="33" w:name="__Fieldmark__14_111327109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113271097"/>
                                  <w:bookmarkStart w:id="35" w:name="__Fieldmark__15_111327109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Are costs charged to the grant program not allocable to or included as a cost of any other Federally financed program for the tim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Budget and Project Management Pla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113271097"/>
                                        <w:bookmarkStart w:id="37" w:name="__Fieldmark__17_111327109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113271097"/>
                                        <w:bookmarkStart w:id="39" w:name="__Fieldmark__18_111327109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113271097"/>
                                  <w:bookmarkStart w:id="41" w:name="__Fieldmark__17_111327109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1113271097"/>
                                  <w:bookmarkStart w:id="43" w:name="__Fieldmark__18_111327109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5</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5</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8:00Z</dcterms:created>
  <dc:creator>HUD</dc:creator>
  <dc:description/>
  <dc:language>en-US</dc:language>
  <cp:lastModifiedBy>Preferred User</cp:lastModifiedBy>
  <cp:lastPrinted>2005-09-30T13:08:00Z</cp:lastPrinted>
  <dcterms:modified xsi:type="dcterms:W3CDTF">2006-07-18T19:08:00Z</dcterms:modified>
  <cp:revision>2</cp:revision>
  <dc:subject/>
  <dc:title>[Name of Exhibit]</dc:title>
</cp:coreProperties>
</file>