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formance to Method of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BodyText2"/>
        <w:ind w:right="0" w:hanging="0"/>
        <w:rPr/>
      </w:pPr>
      <w:r>
        <w:rPr/>
        <w:t xml:space="preserve">Section 104(e)(2) of the Act and 24 CFR 570.493(a)(1) require HUD to determine whether or not the state has distributed its funds in conformance with the method of distribution described in its annual Action Plan.  (Consolidated Plan Action Plan requirements for states are at 24 CFR 91.320.)  While the method of distribution may not include all the elements on this Exhibit, the distribution method must include selection criteria for every category that the state chooses to fund.  When the state’s method of distribution does include the other elements in this Exhibit, these elements </w:t>
      </w:r>
      <w:r>
        <w:rPr>
          <w:i/>
          <w:iCs/>
        </w:rPr>
        <w:t>must</w:t>
      </w:r>
      <w:r>
        <w:rPr/>
        <w:t xml:space="preserve"> also be reviewed to determine the extent to which conformance is met.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Normal"/>
        <w:ind w:left="360" w:hanging="360"/>
        <w:rPr/>
      </w:pPr>
      <w:r>
        <w:rPr>
          <w:bCs/>
          <w:caps/>
          <w:u w:val="single"/>
        </w:rPr>
        <w:t>A.  Fund Distribution</w:t>
      </w:r>
      <w:r>
        <w:rPr>
          <w:bCs/>
          <w:caps/>
        </w:rPr>
        <w:t xml:space="preserve">  </w:t>
      </w:r>
    </w:p>
    <w:p>
      <w:pPr>
        <w:pStyle w:val="BodyTextIndent2"/>
        <w:rPr/>
      </w:pPr>
      <w:r>
        <w:rPr/>
        <w:t>Review the method of distribution and grant award announcements to determine if the awards designated for each category of funds were within the limits established by the method of distribution.</w:t>
      </w:r>
    </w:p>
    <w:p>
      <w:pPr>
        <w:pStyle w:val="BodyTextIndent2"/>
        <w:rPr/>
      </w:pPr>
      <w:r>
        <w:rPr/>
      </w:r>
    </w:p>
    <w:tbl>
      <w:tblPr>
        <w:tblW w:w="9180" w:type="dxa"/>
        <w:jc w:val="left"/>
        <w:tblInd w:w="-7" w:type="dxa"/>
        <w:tblLayout w:type="fixed"/>
        <w:tblCellMar>
          <w:top w:w="0" w:type="dxa"/>
          <w:left w:w="108" w:type="dxa"/>
          <w:bottom w:w="0" w:type="dxa"/>
          <w:right w:w="108" w:type="dxa"/>
        </w:tblCellMar>
      </w:tblPr>
      <w:tblGrid>
        <w:gridCol w:w="2970"/>
        <w:gridCol w:w="2250"/>
        <w:gridCol w:w="1980"/>
        <w:gridCol w:w="1980"/>
      </w:tblGrid>
      <w:tr>
        <w:trPr>
          <w:trHeight w:val="495" w:hRule="atLeast"/>
          <w:cantSplit w:val="true"/>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ACTION PLAN REVIEWED (Year):  _________________________</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 Category</w:t>
            </w:r>
          </w:p>
        </w:tc>
        <w:tc>
          <w:tcPr>
            <w:tcW w:w="2250" w:type="dxa"/>
            <w:tcBorders>
              <w:left w:val="single" w:sz="6" w:space="0" w:color="000000"/>
              <w:bottom w:val="single" w:sz="6" w:space="0" w:color="000000"/>
              <w:right w:val="single" w:sz="6" w:space="0" w:color="000000"/>
            </w:tcBorders>
          </w:tcPr>
          <w:p>
            <w:pPr>
              <w:pStyle w:val="Normal"/>
              <w:jc w:val="center"/>
              <w:rPr>
                <w:b/>
                <w:b/>
                <w:bCs/>
              </w:rPr>
            </w:pPr>
            <w:r>
              <w:rPr>
                <w:b/>
                <w:bCs/>
              </w:rPr>
              <w:t>Proposed Amoun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Actual 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erence</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5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keepLines/>
        <w:numPr>
          <w:ilvl w:val="0"/>
          <w:numId w:val="3"/>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ationale for any differences between proposed and actual amounts in the chart abov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thod of distribution permit such differe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3953764979"/>
                                        <w:bookmarkStart w:id="1" w:name="__Fieldmark__29_3953764979"/>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0_3953764979"/>
                                        <w:bookmarkStart w:id="3" w:name="__Fieldmark__30_3953764979"/>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1_3953764979"/>
                                        <w:bookmarkStart w:id="5" w:name="__Fieldmark__31_3953764979"/>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3953764979"/>
                                  <w:bookmarkStart w:id="7" w:name="__Fieldmark__29_3953764979"/>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0_3953764979"/>
                                  <w:bookmarkStart w:id="9" w:name="__Fieldmark__30_3953764979"/>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1_3953764979"/>
                                  <w:bookmarkStart w:id="11" w:name="__Fieldmark__31_3953764979"/>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rPr>
          <w:bCs/>
          <w:caps/>
          <w:u w:val="single"/>
        </w:rPr>
      </w:pPr>
      <w:r>
        <w:rPr>
          <w:bCs/>
          <w:caps/>
          <w:u w:val="single"/>
        </w:rPr>
      </w:r>
    </w:p>
    <w:p>
      <w:pPr>
        <w:pStyle w:val="Normal"/>
        <w:tabs>
          <w:tab w:val="clear" w:pos="720"/>
          <w:tab w:val="left" w:pos="-180" w:leader="none"/>
        </w:tabs>
        <w:rPr>
          <w:bCs/>
          <w:caps/>
          <w:u w:val="single"/>
        </w:rPr>
      </w:pPr>
      <w:r>
        <w:rPr>
          <w:bCs/>
          <w:caps/>
          <w:u w:val="single"/>
        </w:rPr>
        <w:t>B.  Method Of Distribution</w:t>
      </w:r>
    </w:p>
    <w:p>
      <w:pPr>
        <w:pStyle w:val="Normal"/>
        <w:tabs>
          <w:tab w:val="clear" w:pos="720"/>
          <w:tab w:val="left" w:pos="-18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learly communicate its Method of Distribution (MOD) to units of general local government (UGLGs) and how is it communicated and docume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4 CFR 91.320(k)]</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3_3953764979"/>
                                        <w:bookmarkStart w:id="13" w:name="__Fieldmark__33_3953764979"/>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4_3953764979"/>
                                        <w:bookmarkStart w:id="15" w:name="__Fieldmark__34_3953764979"/>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3_3953764979"/>
                                  <w:bookmarkStart w:id="17" w:name="__Fieldmark__33_3953764979"/>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4_3953764979"/>
                                  <w:bookmarkStart w:id="19" w:name="__Fieldmark__34_3953764979"/>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Describe the State’s process for reviewing and approving project amendmen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spacing w:lineRule="auto" w:line="120"/>
        <w:ind w:left="36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cess comply with the state’s citizen participation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3953764979"/>
                                        <w:bookmarkStart w:id="21" w:name="__Fieldmark__37_3953764979"/>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3953764979"/>
                                        <w:bookmarkStart w:id="23" w:name="__Fieldmark__38_3953764979"/>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7_3953764979"/>
                                  <w:bookmarkStart w:id="25" w:name="__Fieldmark__37_3953764979"/>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38_3953764979"/>
                                  <w:bookmarkStart w:id="27" w:name="__Fieldmark__38_3953764979"/>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ind w:left="36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process comply with the local government citizen participation requirements specified in the state’s Citizen Participation Plan and in 24 CFR 570.486(a)(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i); 24 CFR 570.486(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3953764979"/>
                                        <w:bookmarkStart w:id="29" w:name="__Fieldmark__40_3953764979"/>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3953764979"/>
                                        <w:bookmarkStart w:id="31" w:name="__Fieldmark__41_3953764979"/>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0_3953764979"/>
                                  <w:bookmarkStart w:id="33" w:name="__Fieldmark__40_3953764979"/>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1_3953764979"/>
                                  <w:bookmarkStart w:id="35" w:name="__Fieldmark__41_3953764979"/>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pPr>
      <w:r>
        <w:rPr/>
      </w:r>
    </w:p>
    <w:p>
      <w:pPr>
        <w:pStyle w:val="Normal"/>
        <w:tabs>
          <w:tab w:val="clear" w:pos="720"/>
          <w:tab w:val="left" w:pos="-180" w:leader="none"/>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be the State’s standards for determining when it is necessary to have a project amendmen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u w:val="single"/>
        </w:rPr>
      </w:pPr>
      <w:r>
        <w:rPr>
          <w:u w:val="single"/>
        </w:rPr>
      </w:r>
    </w:p>
    <w:p>
      <w:pPr>
        <w:pStyle w:val="Normal"/>
        <w:tabs>
          <w:tab w:val="clear" w:pos="720"/>
          <w:tab w:val="left" w:pos="-180" w:leader="none"/>
        </w:tabs>
        <w:rPr/>
      </w:pPr>
      <w:r>
        <w:rPr/>
        <w:t>C.  SAMPLE REVIEW AND FILE ANALYSIS</w:t>
      </w:r>
    </w:p>
    <w:p>
      <w:pPr>
        <w:pStyle w:val="Normal"/>
        <w:tabs>
          <w:tab w:val="clear" w:pos="720"/>
          <w:tab w:val="left" w:pos="-180" w:leader="none"/>
        </w:tabs>
        <w:ind w:left="360" w:hanging="0"/>
        <w:rPr>
          <w:b/>
          <w:b/>
          <w:u w:val="single"/>
        </w:rPr>
      </w:pPr>
      <w:r>
        <w:rPr>
          <w:b/>
          <w:u w:val="single"/>
        </w:rPr>
      </w:r>
    </w:p>
    <w:p>
      <w:pPr>
        <w:pStyle w:val="Normal"/>
        <w:tabs>
          <w:tab w:val="clear" w:pos="720"/>
          <w:tab w:val="left" w:pos="-180" w:leader="none"/>
        </w:tabs>
        <w:ind w:left="360" w:hanging="0"/>
        <w:rPr/>
      </w:pPr>
      <w:r>
        <w:rPr>
          <w:b/>
          <w:u w:val="single"/>
        </w:rPr>
        <w:t>Instructions:</w:t>
      </w:r>
      <w:r>
        <w:rPr/>
        <w:t xml:space="preserve">  Select a sample of applications from each category included in the state’s program.  Based on file information and staff interviews, if necessary, determine if the state’s review criteria were followed for the selected applications.  Use Table I to list the selection factors.  Insert the name of each funding category reviewed in the 1</w:t>
      </w:r>
      <w:r>
        <w:rPr>
          <w:vertAlign w:val="superscript"/>
        </w:rPr>
        <w:t>st</w:t>
      </w:r>
      <w:r>
        <w:rPr/>
        <w:t xml:space="preserve"> column and the selection criteria for that category in the 2</w:t>
      </w:r>
      <w:r>
        <w:rPr>
          <w:vertAlign w:val="superscript"/>
        </w:rPr>
        <w:t>nd</w:t>
      </w:r>
      <w:r>
        <w:rPr/>
        <w:t xml:space="preserve"> column, list ceilings in the 3</w:t>
      </w:r>
      <w:r>
        <w:rPr>
          <w:vertAlign w:val="superscript"/>
        </w:rPr>
        <w:t>rd</w:t>
      </w:r>
      <w:r>
        <w:rPr/>
        <w:t xml:space="preserve"> column and any other threshold factors in the 4</w:t>
      </w:r>
      <w:r>
        <w:rPr>
          <w:vertAlign w:val="superscript"/>
        </w:rPr>
        <w:t>th</w:t>
      </w:r>
      <w:r>
        <w:rPr/>
        <w:t xml:space="preserve"> column, if applicable.</w:t>
      </w:r>
    </w:p>
    <w:p>
      <w:pPr>
        <w:pStyle w:val="Normal"/>
        <w:tabs>
          <w:tab w:val="clear" w:pos="720"/>
          <w:tab w:val="left" w:pos="9360" w:leader="none"/>
          <w:tab w:val="right" w:pos="9900" w:leader="none"/>
          <w:tab w:val="right" w:pos="9990" w:leader="none"/>
        </w:tabs>
        <w:spacing w:lineRule="auto" w:line="120"/>
        <w:rPr/>
      </w:pPr>
      <w:r>
        <w:rPr/>
      </w:r>
    </w:p>
    <w:p>
      <w:pPr>
        <w:pStyle w:val="Normal"/>
        <w:ind w:left="360" w:hanging="0"/>
        <w:rPr/>
      </w:pPr>
      <w:r>
        <w:rPr/>
        <w:t>The reviewer should use Table II when reviewing files.  List the name of the applicant file selected in the 1</w:t>
      </w:r>
      <w:r>
        <w:rPr>
          <w:vertAlign w:val="superscript"/>
        </w:rPr>
        <w:t>st</w:t>
      </w:r>
      <w:r>
        <w:rPr/>
        <w:t xml:space="preserve"> column and the amount requested in the 2</w:t>
      </w:r>
      <w:r>
        <w:rPr>
          <w:vertAlign w:val="superscript"/>
        </w:rPr>
        <w:t>nd</w:t>
      </w:r>
      <w:r>
        <w:rPr/>
        <w:t xml:space="preserve">  column.  Insert the amount approved in the 3</w:t>
      </w:r>
      <w:r>
        <w:rPr>
          <w:vertAlign w:val="superscript"/>
        </w:rPr>
        <w:t>rd</w:t>
      </w:r>
      <w:r>
        <w:rPr/>
        <w:t xml:space="preserve">  column, putting a “P” beside the amount if program income funds are included and an “R” beside the amount if recaptured funds are included.   If the application was not funded, insert “0.”  In the 4</w:t>
      </w:r>
      <w:r>
        <w:rPr>
          <w:vertAlign w:val="superscript"/>
        </w:rPr>
        <w:t>th</w:t>
      </w:r>
      <w:r>
        <w:rPr/>
        <w:t xml:space="preserve"> column, write “Y” for “Yes” or “N” for “No” to indicate if the award was within the ceilings; similarly, indicate “Y” (for “yes”) or “N” (for “no”) in the 5</w:t>
      </w:r>
      <w:r>
        <w:rPr>
          <w:vertAlign w:val="superscript"/>
        </w:rPr>
        <w:t>th</w:t>
      </w:r>
      <w:r>
        <w:rPr/>
        <w:t xml:space="preserve"> column when other threshold factors were met and check the box in the 6</w:t>
      </w:r>
      <w:r>
        <w:rPr>
          <w:vertAlign w:val="superscript"/>
        </w:rPr>
        <w:t>th</w:t>
      </w:r>
      <w:r>
        <w:rPr/>
        <w:t xml:space="preserve"> column if the selection criteria were satisfied. </w:t>
      </w:r>
    </w:p>
    <w:p>
      <w:pPr>
        <w:pStyle w:val="Normal"/>
        <w:ind w:left="360" w:hanging="0"/>
        <w:rPr/>
      </w:pPr>
      <w:r>
        <w:rPr/>
      </w:r>
    </w:p>
    <w:p>
      <w:pPr>
        <w:pStyle w:val="Normal"/>
        <w:ind w:left="360" w:hanging="0"/>
        <w:rPr/>
      </w:pPr>
      <w:r>
        <w:rPr/>
        <w:t xml:space="preserve"> </w:t>
      </w:r>
    </w:p>
    <w:p>
      <w:pPr>
        <w:pStyle w:val="Header"/>
        <w:tabs>
          <w:tab w:val="clear" w:pos="4320"/>
          <w:tab w:val="clear" w:pos="8640"/>
          <w:tab w:val="left" w:pos="-180" w:leader="none"/>
        </w:tabs>
        <w:spacing w:lineRule="auto" w:line="120"/>
        <w:rPr/>
      </w:pPr>
      <w:r>
        <w:rPr/>
      </w:r>
    </w:p>
    <w:tbl>
      <w:tblPr>
        <w:tblW w:w="9590" w:type="dxa"/>
        <w:jc w:val="left"/>
        <w:tblInd w:w="-115" w:type="dxa"/>
        <w:tblLayout w:type="fixed"/>
        <w:tblCellMar>
          <w:top w:w="0" w:type="dxa"/>
          <w:left w:w="108" w:type="dxa"/>
          <w:bottom w:w="0" w:type="dxa"/>
          <w:right w:w="108" w:type="dxa"/>
        </w:tblCellMar>
      </w:tblPr>
      <w:tblGrid>
        <w:gridCol w:w="2386"/>
        <w:gridCol w:w="2387"/>
        <w:gridCol w:w="2387"/>
        <w:gridCol w:w="2430"/>
      </w:tblGrid>
      <w:tr>
        <w:trPr>
          <w:trHeight w:val="426" w:hRule="atLeast"/>
        </w:trPr>
        <w:tc>
          <w:tcPr>
            <w:tcW w:w="95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I.  SELECTION FACTORS</w:t>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2387" w:type="dxa"/>
            <w:tcBorders>
              <w:left w:val="single" w:sz="6" w:space="0" w:color="000000"/>
              <w:bottom w:val="single" w:sz="6" w:space="0" w:color="000000"/>
              <w:right w:val="single" w:sz="6" w:space="0" w:color="000000"/>
            </w:tcBorders>
          </w:tcPr>
          <w:p>
            <w:pPr>
              <w:pStyle w:val="Normal"/>
              <w:jc w:val="center"/>
              <w:rPr>
                <w:b/>
                <w:b/>
                <w:bCs/>
              </w:rPr>
            </w:pPr>
            <w:r>
              <w:rPr>
                <w:b/>
                <w:bCs/>
              </w:rPr>
              <w:t>Selection Criteria</w:t>
            </w:r>
          </w:p>
        </w:tc>
        <w:tc>
          <w:tcPr>
            <w:tcW w:w="2387" w:type="dxa"/>
            <w:tcBorders>
              <w:left w:val="single" w:sz="6" w:space="0" w:color="000000"/>
              <w:bottom w:val="single" w:sz="6" w:space="0" w:color="000000"/>
              <w:right w:val="single" w:sz="6" w:space="0" w:color="000000"/>
            </w:tcBorders>
          </w:tcPr>
          <w:p>
            <w:pPr>
              <w:pStyle w:val="Normal"/>
              <w:jc w:val="center"/>
              <w:rPr>
                <w:b/>
                <w:b/>
                <w:bCs/>
              </w:rPr>
            </w:pPr>
            <w:r>
              <w:rPr>
                <w:b/>
                <w:bCs/>
              </w:rPr>
              <w:t>Ceiling</w:t>
            </w:r>
          </w:p>
          <w:p>
            <w:pPr>
              <w:pStyle w:val="Normal"/>
              <w:jc w:val="center"/>
              <w:rPr>
                <w:b/>
                <w:b/>
                <w:bCs/>
              </w:rPr>
            </w:pPr>
            <w:r>
              <w:rPr>
                <w:b/>
                <w:bCs/>
              </w:rPr>
              <w:t>(If An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ther Threshold Factors (If Any)</w:t>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left w:val="single" w:sz="6" w:space="0" w:color="000000"/>
              <w:bottom w:val="single" w:sz="6" w:space="0" w:color="000000"/>
              <w:right w:val="single" w:sz="6" w:space="0" w:color="000000"/>
            </w:tcBorders>
          </w:tcPr>
          <w:p>
            <w:pPr>
              <w:pStyle w:val="Normal"/>
              <w:jc w:val="right"/>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4" w:hRule="exac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360" w:leader="none"/>
          <w:tab w:val="right" w:pos="9900" w:leader="none"/>
          <w:tab w:val="right" w:pos="9990" w:leader="none"/>
        </w:tabs>
        <w:rPr/>
      </w:pPr>
      <w:r>
        <w:rPr/>
      </w:r>
    </w:p>
    <w:tbl>
      <w:tblPr>
        <w:tblW w:w="9596" w:type="dxa"/>
        <w:jc w:val="left"/>
        <w:tblInd w:w="-115" w:type="dxa"/>
        <w:tblLayout w:type="fixed"/>
        <w:tblCellMar>
          <w:top w:w="0" w:type="dxa"/>
          <w:left w:w="108" w:type="dxa"/>
          <w:bottom w:w="0" w:type="dxa"/>
          <w:right w:w="108" w:type="dxa"/>
        </w:tblCellMar>
      </w:tblPr>
      <w:tblGrid>
        <w:gridCol w:w="2070"/>
        <w:gridCol w:w="1540"/>
        <w:gridCol w:w="1892"/>
        <w:gridCol w:w="1286"/>
        <w:gridCol w:w="1286"/>
        <w:gridCol w:w="1522"/>
      </w:tblGrid>
      <w:tr>
        <w:trPr>
          <w:trHeight w:val="432" w:hRule="exact"/>
          <w:cantSplit w:val="true"/>
        </w:trPr>
        <w:tc>
          <w:tcPr>
            <w:tcW w:w="959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caps/>
              </w:rPr>
            </w:pPr>
            <w:r>
              <w:rPr>
                <w:b/>
                <w:caps/>
              </w:rPr>
              <w:t>Table II:  Files Reviewed</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 of Applicant</w:t>
            </w:r>
          </w:p>
        </w:tc>
        <w:tc>
          <w:tcPr>
            <w:tcW w:w="1540" w:type="dxa"/>
            <w:tcBorders>
              <w:left w:val="single" w:sz="6" w:space="0" w:color="000000"/>
              <w:bottom w:val="single" w:sz="6" w:space="0" w:color="000000"/>
              <w:right w:val="single" w:sz="6" w:space="0" w:color="000000"/>
            </w:tcBorders>
          </w:tcPr>
          <w:p>
            <w:pPr>
              <w:pStyle w:val="Normal"/>
              <w:jc w:val="center"/>
              <w:rPr>
                <w:b/>
                <w:b/>
                <w:bCs/>
              </w:rPr>
            </w:pPr>
            <w:r>
              <w:rPr>
                <w:b/>
                <w:bCs/>
              </w:rPr>
              <w:t>Amount of Request</w:t>
            </w:r>
          </w:p>
        </w:tc>
        <w:tc>
          <w:tcPr>
            <w:tcW w:w="1892" w:type="dxa"/>
            <w:tcBorders>
              <w:left w:val="single" w:sz="6" w:space="0" w:color="000000"/>
              <w:bottom w:val="single" w:sz="6" w:space="0" w:color="000000"/>
              <w:right w:val="single" w:sz="6" w:space="0" w:color="000000"/>
            </w:tcBorders>
          </w:tcPr>
          <w:p>
            <w:pPr>
              <w:pStyle w:val="Normal"/>
              <w:jc w:val="center"/>
              <w:rPr>
                <w:b/>
                <w:b/>
                <w:bCs/>
              </w:rPr>
            </w:pPr>
            <w:r>
              <w:rPr>
                <w:b/>
                <w:bCs/>
              </w:rPr>
              <w:t>Award Amount Approved</w:t>
            </w:r>
          </w:p>
        </w:tc>
        <w:tc>
          <w:tcPr>
            <w:tcW w:w="1286" w:type="dxa"/>
            <w:tcBorders>
              <w:left w:val="single" w:sz="6" w:space="0" w:color="000000"/>
              <w:bottom w:val="single" w:sz="6" w:space="0" w:color="000000"/>
              <w:right w:val="single" w:sz="6" w:space="0" w:color="000000"/>
            </w:tcBorders>
          </w:tcPr>
          <w:p>
            <w:pPr>
              <w:pStyle w:val="Normal"/>
              <w:jc w:val="center"/>
              <w:rPr/>
            </w:pPr>
            <w:r>
              <w:rPr>
                <w:b/>
                <w:bCs/>
              </w:rPr>
              <w:t xml:space="preserve">Selection Within Ceiling </w:t>
              <w:br/>
              <w:t>(Check = “Yes”)</w:t>
            </w:r>
          </w:p>
        </w:tc>
        <w:tc>
          <w:tcPr>
            <w:tcW w:w="1286" w:type="dxa"/>
            <w:tcBorders>
              <w:left w:val="single" w:sz="6" w:space="0" w:color="000000"/>
              <w:bottom w:val="single" w:sz="6" w:space="0" w:color="000000"/>
              <w:right w:val="single" w:sz="6" w:space="0" w:color="000000"/>
            </w:tcBorders>
          </w:tcPr>
          <w:p>
            <w:pPr>
              <w:pStyle w:val="BodyText3"/>
              <w:jc w:val="center"/>
              <w:rPr/>
            </w:pPr>
            <w:r>
              <w:rPr/>
              <w:t>Threshold Satisfied</w:t>
            </w:r>
          </w:p>
          <w:p>
            <w:pPr>
              <w:pStyle w:val="Normal"/>
              <w:jc w:val="center"/>
              <w:rPr/>
            </w:pPr>
            <w:r>
              <w:rPr>
                <w:b/>
                <w:bCs/>
              </w:rPr>
              <w:t>(Check = “Yes”)</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a Satisfied?</w:t>
            </w:r>
          </w:p>
          <w:p>
            <w:pPr>
              <w:pStyle w:val="Normal"/>
              <w:jc w:val="center"/>
              <w:rPr/>
            </w:pPr>
            <w:r>
              <w:rPr>
                <w:b/>
                <w:bCs/>
              </w:rPr>
              <w:t>(Check = “Yes”)</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left w:val="single" w:sz="6" w:space="0" w:color="000000"/>
              <w:bottom w:val="single" w:sz="6" w:space="0" w:color="000000"/>
              <w:right w:val="single" w:sz="6" w:space="0" w:color="000000"/>
            </w:tcBorders>
          </w:tcPr>
          <w:p>
            <w:pPr>
              <w:pStyle w:val="Normal"/>
              <w:jc w:val="right"/>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left w:val="single" w:sz="6" w:space="0" w:color="000000"/>
              <w:bottom w:val="single" w:sz="6" w:space="0" w:color="000000"/>
              <w:right w:val="single" w:sz="6" w:space="0" w:color="000000"/>
            </w:tcBorders>
          </w:tcPr>
          <w:p>
            <w:pPr>
              <w:pStyle w:val="Normal"/>
              <w:jc w:val="right"/>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5_3953764979"/>
            <w:bookmarkStart w:id="37" w:name="__Fieldmark__75_3953764979"/>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76_3953764979"/>
            <w:bookmarkStart w:id="39" w:name="__Fieldmark__76_3953764979"/>
            <w:bookmarkEnd w:id="3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0" w:name="__Fieldmark__77_3953764979"/>
            <w:bookmarkStart w:id="41" w:name="__Fieldmark__77_3953764979"/>
            <w:bookmarkEnd w:id="41"/>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78_3953764979"/>
            <w:bookmarkStart w:id="43" w:name="__Fieldmark__78_3953764979"/>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79_3953764979"/>
            <w:bookmarkStart w:id="45" w:name="__Fieldmark__79_3953764979"/>
            <w:bookmarkEnd w:id="4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6" w:name="__Fieldmark__80_3953764979"/>
            <w:bookmarkStart w:id="47" w:name="__Fieldmark__80_3953764979"/>
            <w:bookmarkEnd w:id="4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1_3953764979"/>
            <w:bookmarkStart w:id="49" w:name="__Fieldmark__81_3953764979"/>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82_3953764979"/>
            <w:bookmarkStart w:id="51" w:name="__Fieldmark__82_3953764979"/>
            <w:bookmarkEnd w:id="5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2" w:name="__Fieldmark__83_3953764979"/>
            <w:bookmarkStart w:id="53" w:name="__Fieldmark__83_3953764979"/>
            <w:bookmarkEnd w:id="53"/>
            <w:r/>
            <w:r>
              <w:rPr/>
              <w:fldChar w:fldCharType="end"/>
            </w:r>
            <w:r>
              <w:rPr/>
            </w:r>
          </w:p>
        </w:tc>
      </w:tr>
      <w:tr>
        <w:trPr>
          <w:trHeight w:val="45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87_3953764979"/>
            <w:bookmarkStart w:id="55" w:name="__Fieldmark__87_3953764979"/>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88_3953764979"/>
            <w:bookmarkStart w:id="57" w:name="__Fieldmark__88_3953764979"/>
            <w:bookmarkEnd w:id="5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8" w:name="__Fieldmark__89_3953764979"/>
            <w:bookmarkStart w:id="59" w:name="__Fieldmark__89_3953764979"/>
            <w:bookmarkEnd w:id="5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90_3953764979"/>
            <w:bookmarkStart w:id="61" w:name="__Fieldmark__90_3953764979"/>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91_3953764979"/>
            <w:bookmarkStart w:id="63" w:name="__Fieldmark__91_3953764979"/>
            <w:bookmarkEnd w:id="6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64" w:name="__Fieldmark__92_3953764979"/>
            <w:bookmarkStart w:id="65" w:name="__Fieldmark__92_3953764979"/>
            <w:bookmarkEnd w:id="65"/>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3_3953764979"/>
            <w:bookmarkStart w:id="67" w:name="__Fieldmark__93_3953764979"/>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94_3953764979"/>
            <w:bookmarkStart w:id="69" w:name="__Fieldmark__94_3953764979"/>
            <w:bookmarkEnd w:id="6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70" w:name="__Fieldmark__95_3953764979"/>
            <w:bookmarkStart w:id="71" w:name="__Fieldmark__95_3953764979"/>
            <w:bookmarkEnd w:id="71"/>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99_3953764979"/>
            <w:bookmarkStart w:id="73" w:name="__Fieldmark__99_3953764979"/>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100_3953764979"/>
            <w:bookmarkStart w:id="75" w:name="__Fieldmark__100_3953764979"/>
            <w:bookmarkEnd w:id="7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76" w:name="__Fieldmark__101_3953764979"/>
            <w:bookmarkStart w:id="77" w:name="__Fieldmark__101_3953764979"/>
            <w:bookmarkEnd w:id="7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02_3953764979"/>
            <w:bookmarkStart w:id="79" w:name="__Fieldmark__102_3953764979"/>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103_3953764979"/>
            <w:bookmarkStart w:id="81" w:name="__Fieldmark__103_3953764979"/>
            <w:bookmarkEnd w:id="8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2" w:name="__Fieldmark__104_3953764979"/>
            <w:bookmarkStart w:id="83" w:name="__Fieldmark__104_3953764979"/>
            <w:bookmarkEnd w:id="83"/>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05_3953764979"/>
            <w:bookmarkStart w:id="85" w:name="__Fieldmark__105_3953764979"/>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106_3953764979"/>
            <w:bookmarkStart w:id="87" w:name="__Fieldmark__106_3953764979"/>
            <w:bookmarkEnd w:id="8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8" w:name="__Fieldmark__107_3953764979"/>
            <w:bookmarkStart w:id="89" w:name="__Fieldmark__107_3953764979"/>
            <w:bookmarkEnd w:id="89"/>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11_3953764979"/>
            <w:bookmarkStart w:id="91" w:name="__Fieldmark__111_3953764979"/>
            <w:bookmarkEnd w:id="91"/>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112_3953764979"/>
            <w:bookmarkStart w:id="93" w:name="__Fieldmark__112_3953764979"/>
            <w:bookmarkEnd w:id="9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13_3953764979"/>
            <w:bookmarkStart w:id="95" w:name="__Fieldmark__113_3953764979"/>
            <w:bookmarkEnd w:id="95"/>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114_3953764979"/>
            <w:bookmarkStart w:id="97" w:name="__Fieldmark__114_3953764979"/>
            <w:bookmarkEnd w:id="9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15_3953764979"/>
            <w:bookmarkStart w:id="99" w:name="__Fieldmark__115_3953764979"/>
            <w:bookmarkEnd w:id="99"/>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116_3953764979"/>
            <w:bookmarkStart w:id="101" w:name="__Fieldmark__116_3953764979"/>
            <w:bookmarkEnd w:id="101"/>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0"/>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20_3953764979"/>
            <w:bookmarkStart w:id="103" w:name="__Fieldmark__120_3953764979"/>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121_3953764979"/>
            <w:bookmarkStart w:id="105" w:name="__Fieldmark__121_3953764979"/>
            <w:bookmarkEnd w:id="10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122_3953764979"/>
            <w:bookmarkStart w:id="107" w:name="__Fieldmark__122_3953764979"/>
            <w:bookmarkEnd w:id="10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23_3953764979"/>
            <w:bookmarkStart w:id="109" w:name="__Fieldmark__123_3953764979"/>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124_3953764979"/>
            <w:bookmarkStart w:id="111" w:name="__Fieldmark__124_3953764979"/>
            <w:bookmarkEnd w:id="11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125_3953764979"/>
            <w:bookmarkStart w:id="113" w:name="__Fieldmark__125_3953764979"/>
            <w:bookmarkEnd w:id="113"/>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26_3953764979"/>
            <w:bookmarkStart w:id="115" w:name="__Fieldmark__126_3953764979"/>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127_3953764979"/>
            <w:bookmarkStart w:id="117" w:name="__Fieldmark__127_3953764979"/>
            <w:bookmarkEnd w:id="11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128_3953764979"/>
            <w:bookmarkStart w:id="119" w:name="__Fieldmark__128_3953764979"/>
            <w:bookmarkEnd w:id="119"/>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1"/>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2"/>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3"/>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32_3953764979"/>
            <w:bookmarkStart w:id="121" w:name="__Fieldmark__132_3953764979"/>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133_3953764979"/>
            <w:bookmarkStart w:id="123" w:name="__Fieldmark__133_3953764979"/>
            <w:bookmarkEnd w:id="12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134_3953764979"/>
            <w:bookmarkStart w:id="125" w:name="__Fieldmark__134_3953764979"/>
            <w:bookmarkEnd w:id="125"/>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35_3953764979"/>
            <w:bookmarkStart w:id="127" w:name="__Fieldmark__135_3953764979"/>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136_3953764979"/>
            <w:bookmarkStart w:id="129" w:name="__Fieldmark__136_3953764979"/>
            <w:bookmarkEnd w:id="12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0" w:name="__Fieldmark__137_3953764979"/>
            <w:bookmarkStart w:id="131" w:name="__Fieldmark__137_3953764979"/>
            <w:bookmarkEnd w:id="131"/>
            <w:r>
              <w:rPr/>
            </w:r>
            <w:r>
              <w:rPr/>
              <w:fldChar w:fldCharType="end"/>
            </w:r>
            <w:r>
              <w:rPr/>
              <w:t xml:space="preserve">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8_3953764979"/>
            <w:bookmarkStart w:id="133" w:name="__Fieldmark__138_3953764979"/>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139_3953764979"/>
            <w:bookmarkStart w:id="135" w:name="__Fieldmark__139_3953764979"/>
            <w:bookmarkEnd w:id="13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140_3953764979"/>
            <w:bookmarkStart w:id="137" w:name="__Fieldmark__140_3953764979"/>
            <w:bookmarkEnd w:id="137"/>
            <w:r>
              <w:rPr/>
            </w:r>
            <w:r>
              <w:rPr/>
              <w:fldChar w:fldCharType="end"/>
            </w:r>
            <w:r>
              <w:rPr/>
              <w:t xml:space="preserve">  </w:t>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4"/>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5"/>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6"/>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44_3953764979"/>
            <w:bookmarkStart w:id="139" w:name="__Fieldmark__144_3953764979"/>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45_3953764979"/>
            <w:bookmarkStart w:id="141" w:name="__Fieldmark__145_3953764979"/>
            <w:bookmarkEnd w:id="14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146_3953764979"/>
            <w:bookmarkStart w:id="143" w:name="__Fieldmark__146_3953764979"/>
            <w:bookmarkEnd w:id="14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47_3953764979"/>
            <w:bookmarkStart w:id="145" w:name="__Fieldmark__147_3953764979"/>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48_3953764979"/>
            <w:bookmarkStart w:id="147" w:name="__Fieldmark__148_3953764979"/>
            <w:bookmarkEnd w:id="14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149_3953764979"/>
            <w:bookmarkStart w:id="149" w:name="__Fieldmark__149_3953764979"/>
            <w:bookmarkEnd w:id="149"/>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50_3953764979"/>
            <w:bookmarkStart w:id="151" w:name="__Fieldmark__150_3953764979"/>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151_3953764979"/>
            <w:bookmarkStart w:id="153" w:name="__Fieldmark__151_3953764979"/>
            <w:bookmarkEnd w:id="15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152_3953764979"/>
            <w:bookmarkStart w:id="155" w:name="__Fieldmark__152_3953764979"/>
            <w:bookmarkEnd w:id="155"/>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7"/>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8"/>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9"/>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6_3953764979"/>
            <w:bookmarkStart w:id="157" w:name="__Fieldmark__156_3953764979"/>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57_3953764979"/>
            <w:bookmarkStart w:id="159" w:name="__Fieldmark__157_3953764979"/>
            <w:bookmarkEnd w:id="15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158_3953764979"/>
            <w:bookmarkStart w:id="161" w:name="__Fieldmark__158_3953764979"/>
            <w:bookmarkEnd w:id="16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9_3953764979"/>
            <w:bookmarkStart w:id="163" w:name="__Fieldmark__159_3953764979"/>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60_3953764979"/>
            <w:bookmarkStart w:id="165" w:name="__Fieldmark__160_3953764979"/>
            <w:bookmarkEnd w:id="16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161_3953764979"/>
            <w:bookmarkStart w:id="167" w:name="__Fieldmark__161_3953764979"/>
            <w:bookmarkEnd w:id="16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2_3953764979"/>
            <w:bookmarkStart w:id="169" w:name="__Fieldmark__162_3953764979"/>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163_3953764979"/>
            <w:bookmarkStart w:id="171" w:name="__Fieldmark__163_3953764979"/>
            <w:bookmarkEnd w:id="17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72" w:name="__Fieldmark__164_3953764979"/>
            <w:bookmarkStart w:id="173" w:name="__Fieldmark__164_3953764979"/>
            <w:bookmarkEnd w:id="173"/>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0"/>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71"/>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72"/>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8_3953764979"/>
            <w:bookmarkStart w:id="175" w:name="__Fieldmark__168_3953764979"/>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169_3953764979"/>
            <w:bookmarkStart w:id="177" w:name="__Fieldmark__169_3953764979"/>
            <w:bookmarkEnd w:id="17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170_3953764979"/>
            <w:bookmarkStart w:id="179" w:name="__Fieldmark__170_3953764979"/>
            <w:bookmarkEnd w:id="17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71_3953764979"/>
            <w:bookmarkStart w:id="181" w:name="__Fieldmark__171_3953764979"/>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172_3953764979"/>
            <w:bookmarkStart w:id="183" w:name="__Fieldmark__172_3953764979"/>
            <w:bookmarkEnd w:id="18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84" w:name="__Fieldmark__173_3953764979"/>
            <w:bookmarkStart w:id="185" w:name="__Fieldmark__173_3953764979"/>
            <w:bookmarkEnd w:id="185"/>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4_3953764979"/>
            <w:bookmarkStart w:id="187" w:name="__Fieldmark__174_3953764979"/>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175_3953764979"/>
            <w:bookmarkStart w:id="189" w:name="__Fieldmark__175_3953764979"/>
            <w:bookmarkEnd w:id="18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176_3953764979"/>
            <w:bookmarkStart w:id="191" w:name="__Fieldmark__176_3953764979"/>
            <w:bookmarkEnd w:id="191"/>
            <w:r/>
            <w:r>
              <w:rPr/>
              <w:fldChar w:fldCharType="end"/>
            </w:r>
            <w:r>
              <w:rPr/>
            </w:r>
          </w:p>
        </w:tc>
      </w:tr>
    </w:tbl>
    <w:p>
      <w:pPr>
        <w:pStyle w:val="Normal"/>
        <w:tabs>
          <w:tab w:val="clear" w:pos="720"/>
          <w:tab w:val="left" w:pos="-180" w:leader="none"/>
        </w:tabs>
        <w:rPr/>
      </w:pPr>
      <w:r>
        <w:rPr/>
      </w:r>
    </w:p>
    <w:p>
      <w:pPr>
        <w:pStyle w:val="Normal"/>
        <w:tabs>
          <w:tab w:val="clear" w:pos="720"/>
          <w:tab w:val="left" w:pos="-180" w:leader="none"/>
        </w:tabs>
        <w:rPr>
          <w:u w:val="single"/>
        </w:rPr>
      </w:pPr>
      <w:r>
        <w:rPr>
          <w:u w:val="single"/>
        </w:rPr>
      </w:r>
    </w:p>
    <w:p>
      <w:pPr>
        <w:pStyle w:val="Normal"/>
        <w:tabs>
          <w:tab w:val="clear" w:pos="720"/>
          <w:tab w:val="left" w:pos="-180" w:leader="none"/>
        </w:tabs>
        <w:rPr>
          <w:u w:val="single"/>
        </w:rPr>
      </w:pPr>
      <w:r>
        <w:rPr>
          <w:u w:val="single"/>
        </w:rPr>
      </w:r>
    </w:p>
    <w:p>
      <w:pPr>
        <w:pStyle w:val="Normal"/>
        <w:tabs>
          <w:tab w:val="clear" w:pos="720"/>
          <w:tab w:val="left" w:pos="-180" w:leader="none"/>
        </w:tabs>
        <w:rPr>
          <w:u w:val="single"/>
        </w:rPr>
      </w:pPr>
      <w:r>
        <w:rPr>
          <w:u w:val="single"/>
        </w:rPr>
        <w:t>FILE ANALYSIS</w:t>
      </w:r>
    </w:p>
    <w:p>
      <w:pPr>
        <w:pStyle w:val="Normal"/>
        <w:tabs>
          <w:tab w:val="clear" w:pos="720"/>
          <w:tab w:val="left" w:pos="-180" w:leader="none"/>
        </w:tabs>
        <w:spacing w:lineRule="auto" w:line="120"/>
        <w:ind w:left="360" w:hanging="0"/>
        <w:rPr>
          <w:u w:val="single"/>
        </w:rPr>
      </w:pPr>
      <w:r>
        <w:rPr>
          <w:u w:val="single"/>
        </w:rPr>
      </w:r>
    </w:p>
    <w:p>
      <w:pPr>
        <w:pStyle w:val="Normal"/>
        <w:tabs>
          <w:tab w:val="clear" w:pos="720"/>
          <w:tab w:val="left" w:pos="-180" w:leader="none"/>
        </w:tabs>
        <w:rPr/>
      </w:pPr>
      <w:r>
        <w:rPr>
          <w:b/>
          <w:u w:val="single"/>
        </w:rPr>
        <w:t>Instructions:</w:t>
      </w:r>
      <w:r>
        <w:rPr/>
        <w:t xml:space="preserve"> Based on the results of the above review, and information contained in the Annual Action Plan, answer the questions for the following 5 elements that are applicable to the state’s program (Program Income, Recaptured Funds, Section 108 Loan Guarantees, and Float Loans).  *  </w:t>
      </w:r>
      <w:r>
        <w:rPr>
          <w:b/>
          <w:bCs/>
        </w:rPr>
        <w:t>NOTE</w:t>
      </w:r>
      <w:r>
        <w:rPr/>
        <w:t xml:space="preserve">: If a state distributed funds from a category, but failed to include the category in its original method of distribution or an action plan amendment, this constitutes a “fin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nnual Action Plan for program income it has distributed during the program year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77_3953764979"/>
                                        <w:bookmarkStart w:id="193" w:name="__Fieldmark__177_3953764979"/>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78_3953764979"/>
                                        <w:bookmarkStart w:id="195" w:name="__Fieldmark__178_3953764979"/>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79_3953764979"/>
                                        <w:bookmarkStart w:id="197" w:name="__Fieldmark__179_3953764979"/>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77_3953764979"/>
                                  <w:bookmarkStart w:id="199" w:name="__Fieldmark__177_3953764979"/>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78_3953764979"/>
                                  <w:bookmarkStart w:id="201" w:name="__Fieldmark__178_3953764979"/>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79_3953764979"/>
                                  <w:bookmarkStart w:id="203" w:name="__Fieldmark__179_3953764979"/>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tabs>
          <w:tab w:val="clear" w:pos="720"/>
          <w:tab w:val="left" w:pos="-18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ate have a state revolving fund to distribute program income received from certain types of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81_3953764979"/>
                                        <w:bookmarkStart w:id="205" w:name="__Fieldmark__181_3953764979"/>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82_3953764979"/>
                                        <w:bookmarkStart w:id="207" w:name="__Fieldmark__182_3953764979"/>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83_3953764979"/>
                                        <w:bookmarkStart w:id="209" w:name="__Fieldmark__183_3953764979"/>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81_3953764979"/>
                                  <w:bookmarkStart w:id="211" w:name="__Fieldmark__181_3953764979"/>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82_3953764979"/>
                                  <w:bookmarkStart w:id="213" w:name="__Fieldmark__182_3953764979"/>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83_3953764979"/>
                                  <w:bookmarkStart w:id="215" w:name="__Fieldmark__183_3953764979"/>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method of distribution specify that grants which will be funded out of state revolving funds must be for the same types of activities which generated the program income to begin wit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320(k)(1)(i) and 24 CFR 570.489(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85_3953764979"/>
                                        <w:bookmarkStart w:id="217" w:name="__Fieldmark__185_3953764979"/>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86_3953764979"/>
                                        <w:bookmarkStart w:id="219" w:name="__Fieldmark__186_3953764979"/>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87_3953764979"/>
                                        <w:bookmarkStart w:id="221" w:name="__Fieldmark__187_3953764979"/>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85_3953764979"/>
                                  <w:bookmarkStart w:id="223" w:name="__Fieldmark__185_3953764979"/>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86_3953764979"/>
                                  <w:bookmarkStart w:id="225" w:name="__Fieldmark__186_3953764979"/>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87_3953764979"/>
                                  <w:bookmarkStart w:id="227" w:name="__Fieldmark__187_3953764979"/>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bCs/>
          <w:caps/>
          <w:u w:val="single"/>
        </w:rPr>
      </w:pPr>
      <w:r>
        <w:rPr>
          <w:bCs/>
          <w:caps/>
          <w:u w:val="single"/>
        </w:rPr>
      </w:r>
    </w:p>
    <w:p>
      <w:pPr>
        <w:pStyle w:val="Normal"/>
        <w:keepNext w:val="true"/>
        <w:keepLines/>
        <w:ind w:right="1440" w:hanging="0"/>
        <w:rPr/>
      </w:pPr>
      <w:r>
        <w:rPr>
          <w:bCs/>
          <w:u w:val="single"/>
        </w:rPr>
        <w:t>Recaptured Funds</w:t>
      </w:r>
    </w:p>
    <w:p>
      <w:pPr>
        <w:pStyle w:val="Normal"/>
        <w:keepNext w:val="true"/>
        <w:keepLines/>
        <w:ind w:left="540" w:right="1440" w:hanging="54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istributed recaptured funds (i.e., funds previously awarded to a recipient(s) that are returned to the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89_3953764979"/>
                                        <w:bookmarkStart w:id="229" w:name="__Fieldmark__189_3953764979"/>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90_3953764979"/>
                                        <w:bookmarkStart w:id="231" w:name="__Fieldmark__190_3953764979"/>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91_3953764979"/>
                                        <w:bookmarkStart w:id="233" w:name="__Fieldmark__191_3953764979"/>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89_3953764979"/>
                                  <w:bookmarkStart w:id="235" w:name="__Fieldmark__189_3953764979"/>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90_3953764979"/>
                                  <w:bookmarkStart w:id="237" w:name="__Fieldmark__190_3953764979"/>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91_3953764979"/>
                                  <w:bookmarkStart w:id="239" w:name="__Fieldmark__191_3953764979"/>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ction Plan for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93_3953764979"/>
                                        <w:bookmarkStart w:id="241" w:name="__Fieldmark__193_3953764979"/>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94_3953764979"/>
                                        <w:bookmarkStart w:id="243" w:name="__Fieldmark__194_3953764979"/>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95_3953764979"/>
                                        <w:bookmarkStart w:id="245" w:name="__Fieldmark__195_3953764979"/>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93_3953764979"/>
                                  <w:bookmarkStart w:id="247" w:name="__Fieldmark__193_3953764979"/>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94_3953764979"/>
                                  <w:bookmarkStart w:id="249" w:name="__Fieldmark__194_3953764979"/>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95_3953764979"/>
                                  <w:bookmarkStart w:id="251" w:name="__Fieldmark__195_3953764979"/>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540" w:hanging="540"/>
        <w:rPr>
          <w:bCs/>
          <w:u w:val="single"/>
        </w:rPr>
      </w:pPr>
      <w:r>
        <w:rPr>
          <w:bCs/>
          <w:u w:val="single"/>
        </w:rPr>
        <w:t>Section 108 Loan Guarantees</w:t>
      </w:r>
    </w:p>
    <w:p>
      <w:pPr>
        <w:pStyle w:val="Normal"/>
        <w:keepNext w:val="true"/>
        <w:keepLines/>
        <w:tabs>
          <w:tab w:val="clear" w:pos="720"/>
          <w:tab w:val="left" w:pos="-18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pledged or used CDBG funds to support the commitment of a Section 108 Loan Guarantee to a unit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97_3953764979"/>
                                        <w:bookmarkStart w:id="253" w:name="__Fieldmark__197_3953764979"/>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98_3953764979"/>
                                        <w:bookmarkStart w:id="255" w:name="__Fieldmark__198_3953764979"/>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99_3953764979"/>
                                        <w:bookmarkStart w:id="257" w:name="__Fieldmark__199_3953764979"/>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97_3953764979"/>
                                  <w:bookmarkStart w:id="259" w:name="__Fieldmark__197_3953764979"/>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98_3953764979"/>
                                  <w:bookmarkStart w:id="261" w:name="__Fieldmark__198_3953764979"/>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9_3953764979"/>
                                  <w:bookmarkStart w:id="263" w:name="__Fieldmark__199_3953764979"/>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the Action Plan being reviewed for Section 108 Loan Gua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01_3953764979"/>
                                        <w:bookmarkStart w:id="265" w:name="__Fieldmark__201_3953764979"/>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202_3953764979"/>
                                        <w:bookmarkStart w:id="267" w:name="__Fieldmark__202_3953764979"/>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03_3953764979"/>
                                        <w:bookmarkStart w:id="269" w:name="__Fieldmark__203_3953764979"/>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201_3953764979"/>
                                  <w:bookmarkStart w:id="271" w:name="__Fieldmark__201_3953764979"/>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02_3953764979"/>
                                  <w:bookmarkStart w:id="273" w:name="__Fieldmark__202_3953764979"/>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03_3953764979"/>
                                  <w:bookmarkStart w:id="275" w:name="__Fieldmark__203_3953764979"/>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state’s method for distributing funds for Section 108 Loan Guarantee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8640" w:leader="none"/>
          <w:tab w:val="right" w:pos="9360" w:leader="none"/>
        </w:tabs>
        <w:ind w:left="540" w:right="1440" w:hanging="54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Section 108 Loan Guarantee commitments that it will allow for the state’s CDBG program as a whole and for an individual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06_3953764979"/>
                                        <w:bookmarkStart w:id="277" w:name="__Fieldmark__206_3953764979"/>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07_3953764979"/>
                                        <w:bookmarkStart w:id="279" w:name="__Fieldmark__207_3953764979"/>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08_3953764979"/>
                                        <w:bookmarkStart w:id="281" w:name="__Fieldmark__208_3953764979"/>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06_3953764979"/>
                                  <w:bookmarkStart w:id="283" w:name="__Fieldmark__206_3953764979"/>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7_3953764979"/>
                                  <w:bookmarkStart w:id="285" w:name="__Fieldmark__207_3953764979"/>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8_3953764979"/>
                                  <w:bookmarkStart w:id="287" w:name="__Fieldmark__208_3953764979"/>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1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clude the criteria that the state will use in deciding whether to support a unit of local government’s Section 108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10_3953764979"/>
                                        <w:bookmarkStart w:id="289" w:name="__Fieldmark__210_3953764979"/>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11_3953764979"/>
                                        <w:bookmarkStart w:id="291" w:name="__Fieldmark__211_3953764979"/>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12_3953764979"/>
                                        <w:bookmarkStart w:id="293" w:name="__Fieldmark__212_3953764979"/>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10_3953764979"/>
                                  <w:bookmarkStart w:id="295" w:name="__Fieldmark__210_3953764979"/>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11_3953764979"/>
                                  <w:bookmarkStart w:id="297" w:name="__Fieldmark__211_3953764979"/>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2_3953764979"/>
                                  <w:bookmarkStart w:id="299" w:name="__Fieldmark__212_3953764979"/>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tabs>
          <w:tab w:val="clear" w:pos="720"/>
          <w:tab w:val="left" w:pos="-1170" w:leader="none"/>
        </w:tabs>
        <w:ind w:left="540" w:hanging="540"/>
        <w:rPr>
          <w:bCs/>
          <w:u w:val="single"/>
        </w:rPr>
      </w:pPr>
      <w:r>
        <w:rPr>
          <w:bCs/>
          <w:u w:val="single"/>
        </w:rPr>
        <w:t>Float Loans</w:t>
      </w:r>
    </w:p>
    <w:p>
      <w:pPr>
        <w:pStyle w:val="Normal"/>
        <w:keepNext w:val="true"/>
        <w:keepLines/>
        <w:tabs>
          <w:tab w:val="clear" w:pos="720"/>
          <w:tab w:val="left" w:pos="-117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de grant awards to units of local government for float-funded  activities, i.e., used funds already awarded to another unit of local gover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14_3953764979"/>
                                        <w:bookmarkStart w:id="301" w:name="__Fieldmark__214_3953764979"/>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15_3953764979"/>
                                        <w:bookmarkStart w:id="303" w:name="__Fieldmark__215_3953764979"/>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14_3953764979"/>
                                  <w:bookmarkStart w:id="305" w:name="__Fieldmark__214_3953764979"/>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15_3953764979"/>
                                  <w:bookmarkStart w:id="307" w:name="__Fieldmark__215_3953764979"/>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pPr>
      <w:r>
        <w:rPr/>
      </w:r>
    </w:p>
    <w:p>
      <w:pPr>
        <w:pStyle w:val="TextBody"/>
        <w:keepNext w:val="true"/>
        <w:keepLine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its current Action Plan for float-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17_3953764979"/>
                                        <w:bookmarkStart w:id="309" w:name="__Fieldmark__217_3953764979"/>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18_3953764979"/>
                                        <w:bookmarkStart w:id="311" w:name="__Fieldmark__218_3953764979"/>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19_3953764979"/>
                                        <w:bookmarkStart w:id="313" w:name="__Fieldmark__219_3953764979"/>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17_3953764979"/>
                                  <w:bookmarkStart w:id="315" w:name="__Fieldmark__217_3953764979"/>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18_3953764979"/>
                                  <w:bookmarkStart w:id="317" w:name="__Fieldmark__218_3953764979"/>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19_3953764979"/>
                                  <w:bookmarkStart w:id="319" w:name="__Fieldmark__219_3953764979"/>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yes,” describe the state’s method for distributing funds for float-funded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right" w:pos="8640" w:leader="none"/>
          <w:tab w:val="right" w:pos="9360" w:leader="none"/>
        </w:tabs>
        <w:ind w:left="540" w:right="1440" w:hanging="54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float-funded activities that it will allow for the state’s CDBG program as a whole and for an individual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22_3953764979"/>
                                        <w:bookmarkStart w:id="321" w:name="__Fieldmark__222_3953764979"/>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23_3953764979"/>
                                        <w:bookmarkStart w:id="323" w:name="__Fieldmark__223_3953764979"/>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24_3953764979"/>
                                        <w:bookmarkStart w:id="325" w:name="__Fieldmark__224_3953764979"/>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222_3953764979"/>
                                  <w:bookmarkStart w:id="327" w:name="__Fieldmark__222_3953764979"/>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23_3953764979"/>
                                  <w:bookmarkStart w:id="329" w:name="__Fieldmark__223_3953764979"/>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24_3953764979"/>
                                  <w:bookmarkStart w:id="331" w:name="__Fieldmark__224_3953764979"/>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4</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4</w:t>
      <w:tab/>
      <w:t xml:space="preserve">6509.2 REV-5 CHG-2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21:00Z</dcterms:created>
  <dc:creator>HUD</dc:creator>
  <dc:description/>
  <cp:keywords/>
  <dc:language>en-US</dc:language>
  <cp:lastModifiedBy>h11391</cp:lastModifiedBy>
  <cp:lastPrinted>2008-03-28T11:34:00Z</cp:lastPrinted>
  <dcterms:modified xsi:type="dcterms:W3CDTF">2008-03-28T15:35: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84294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