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3088"/>
        <w:gridCol w:w="1052"/>
        <w:gridCol w:w="1137"/>
        <w:gridCol w:w="2643"/>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Guide for Review of Homebuyer Projects</w:t>
            </w:r>
          </w:p>
        </w:tc>
      </w:tr>
      <w:tr>
        <w:trPr>
          <w:cantSplit w:val="true"/>
        </w:trPr>
        <w:tc>
          <w:tcPr>
            <w:tcW w:w="46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articipating Jurisdiction (PJ):</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83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Subrecipient</w:t>
            </w:r>
            <w:r>
              <w:rPr/>
              <w:t>:</w:t>
            </w:r>
          </w:p>
          <w:p>
            <w:pPr>
              <w:pStyle w:val="Normal"/>
              <w:keepNext w:val="true"/>
              <w:keepLines/>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56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Owner/Project Address:</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b/>
                <w:bCs/>
              </w:rPr>
              <w:t>HOME /ADDI Amount:</w:t>
            </w: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264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pPr>
      <w:r>
        <w:rPr>
          <w:b/>
          <w:bCs/>
          <w:u w:val="single"/>
        </w:rPr>
        <w:t>Instructions</w:t>
      </w:r>
      <w:r>
        <w:rPr>
          <w:b/>
          <w:bCs/>
        </w:rPr>
        <w:t xml:space="preserve">:  </w:t>
      </w:r>
      <w:r>
        <w:rPr/>
        <w:t xml:space="preserve">These questions are to be used to review individual project and unit records for both HOME- and ADDI-funded homebuyer projects. Nearly all HOME requirements apply to ADDI-funded homebuyer projects (match and Uniform Relocation Act requirements differ), so all of the HOME-related questions in this Exhibit also apply to ADDI-funded projects.  Note, however, that additional requirements apply to ADDI; separate ADDI questions are included to cover those requirements.  In reviewing ADDI projects, monitors must keep in mind that, due to limitations within IDIS with respect to designation of ADDI projects, the units that a PJ has designated as ADDI units may not be the same units that the Department has designated as ADDI units.  Consequently, monitors should only assess the compliance of units that the PJ has designated as ADDI units with the ADDI requirements.  All other units should be treated as HOME units, irrespective of whether HUD has counted them as ADDI units. </w:t>
      </w:r>
      <w:r>
        <w:rPr>
          <w:color w:val="FF0000"/>
        </w:rPr>
        <w:t xml:space="preserve"> </w:t>
      </w:r>
      <w:r>
        <w:rPr/>
        <w:t xml:space="preserve">One Exhibit is to be completed for each individual project reviewed.  This Exhibit is divided into nine sections:  Participant Eligibility; Property Eligibility; Recapture/Resale Provisions; Eligible Costs; Property Standards; On-Site Inspection; Contractor Selection; Construction Management; and Project Documentation.  If an area or question is not examined, make a note to this effect in the “Describe Basis for Conclusion” section of the applicable question.  </w:t>
      </w:r>
    </w:p>
    <w:p>
      <w:pPr>
        <w:pStyle w:val="Header"/>
        <w:tabs>
          <w:tab w:val="clear" w:pos="4320"/>
          <w:tab w:val="clear" w:pos="8640"/>
        </w:tabs>
        <w:spacing w:lineRule="auto" w:line="120"/>
        <w:rPr/>
      </w:pPr>
      <w:r>
        <w:rPr/>
      </w:r>
    </w:p>
    <w:p>
      <w:pPr>
        <w:pStyle w:val="Heading2"/>
        <w:spacing w:before="0" w:after="0"/>
        <w:rPr>
          <w:rFonts w:ascii="Times New Roman" w:hAnsi="Times New Roman" w:cs="Times New Roman"/>
          <w:i w:val="false"/>
          <w:i w:val="false"/>
          <w:iCs w:val="false"/>
          <w:sz w:val="24"/>
          <w:u w:val="single"/>
        </w:rPr>
      </w:pPr>
      <w:r>
        <w:rPr>
          <w:rFonts w:cs="Times New Roman" w:ascii="Times New Roman" w:hAnsi="Times New Roman"/>
          <w:i w:val="false"/>
          <w:iCs w:val="false"/>
          <w:sz w:val="24"/>
          <w:u w:val="single"/>
        </w:rPr>
        <w:t>Questions:</w:t>
      </w:r>
    </w:p>
    <w:p>
      <w:pPr>
        <w:pStyle w:val="Heading2"/>
        <w:spacing w:before="0" w:after="0"/>
        <w:rPr>
          <w:rFonts w:ascii="Times New Roman" w:hAnsi="Times New Roman" w:cs="Times New Roman"/>
          <w:b w:val="false"/>
          <w:b w:val="false"/>
          <w:bCs w:val="false"/>
          <w:i w:val="false"/>
          <w:i w:val="false"/>
          <w:iCs w:val="false"/>
          <w:sz w:val="24"/>
          <w:u w:val="single"/>
        </w:rPr>
      </w:pPr>
      <w:r>
        <w:rPr>
          <w:rFonts w:cs="Times New Roman" w:ascii="Times New Roman" w:hAnsi="Times New Roman"/>
          <w:b w:val="false"/>
          <w:bCs w:val="false"/>
          <w:i w:val="false"/>
          <w:iCs w:val="false"/>
          <w:sz w:val="24"/>
          <w:u w:val="single"/>
        </w:rPr>
      </w:r>
    </w:p>
    <w:p>
      <w:pPr>
        <w:pStyle w:val="Heading2"/>
        <w:spacing w:before="0" w:after="0"/>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u w:val="single"/>
        </w:rPr>
        <w:t>A.  PARTICIPANT ELIGI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b/>
          <w:b/>
          <w:bCs/>
          <w:i/>
          <w:i/>
          <w:iCs/>
          <w:sz w:val="24"/>
        </w:rPr>
      </w:pPr>
      <w:r>
        <w:rPr>
          <w:rFonts w:cs="Times New Roman"/>
          <w:b/>
          <w:bCs/>
          <w:i/>
          <w:iCs/>
          <w:sz w:val="24"/>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applicable definition of income used (e.g. the definition selected for this homebuyer progra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3200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3200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2061756981"/>
                                        <w:bookmarkStart w:id="1" w:name="__Fieldmark__7_2061756981"/>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2061756981"/>
                                        <w:bookmarkStart w:id="3" w:name="__Fieldmark__8_2061756981"/>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25.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061756981"/>
                                  <w:bookmarkStart w:id="5" w:name="__Fieldmark__7_2061756981"/>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2061756981"/>
                                  <w:bookmarkStart w:id="7" w:name="__Fieldmark__8_2061756981"/>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413"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J correctly apply income inclusions and exclusions for the chosen income definition and was the calculation performed correctl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b)]</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2061756981"/>
                                        <w:bookmarkStart w:id="9" w:name="__Fieldmark__10_2061756981"/>
                                        <w:bookmarkEnd w:id="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2061756981"/>
                                        <w:bookmarkStart w:id="11" w:name="__Fieldmark__11_2061756981"/>
                                        <w:bookmarkEnd w:id="1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061756981"/>
                                  <w:bookmarkStart w:id="13" w:name="__Fieldmark__10_2061756981"/>
                                  <w:bookmarkEnd w:id="1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2061756981"/>
                                  <w:bookmarkStart w:id="15" w:name="__Fieldmark__11_2061756981"/>
                                  <w:bookmarkEnd w:id="1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household income supported with source document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03(a)(2); ADDI: 24 CFR 92.610(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2061756981"/>
                                        <w:bookmarkStart w:id="17" w:name="__Fieldmark__13_2061756981"/>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2061756981"/>
                                        <w:bookmarkStart w:id="19" w:name="__Fieldmark__14_2061756981"/>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2061756981"/>
                                  <w:bookmarkStart w:id="21" w:name="__Fieldmark__13_2061756981"/>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2061756981"/>
                                  <w:bookmarkStart w:id="23" w:name="__Fieldmark__14_2061756981"/>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41"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family’s annual income less than or equal to 80% of the area median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3); ADDI: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2061756981"/>
                                        <w:bookmarkStart w:id="25" w:name="__Fieldmark__16_2061756981"/>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7_2061756981"/>
                                        <w:bookmarkStart w:id="27" w:name="__Fieldmark__17_2061756981"/>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2061756981"/>
                                  <w:bookmarkStart w:id="29" w:name="__Fieldmark__16_2061756981"/>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7_2061756981"/>
                                  <w:bookmarkStart w:id="31" w:name="__Fieldmark__17_2061756981"/>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413"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03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family’s income determined not more than 6 months before the HOME or ADDI funds were committed to this homebuye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03(d)(2); ADDI: 24 CFR 92.610(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9_2061756981"/>
                                        <w:bookmarkStart w:id="33" w:name="__Fieldmark__19_2061756981"/>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0_2061756981"/>
                                        <w:bookmarkStart w:id="35" w:name="__Fieldmark__20_2061756981"/>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2061756981"/>
                                  <w:bookmarkStart w:id="37" w:name="__Fieldmark__19_2061756981"/>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0_2061756981"/>
                                  <w:bookmarkStart w:id="39" w:name="__Fieldmark__20_2061756981"/>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86"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family is assisted with ADDI funds, does the family meet the first-time homebuyer definition in 24 CFR 92.2?</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602(a)(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2061756981"/>
                                        <w:bookmarkStart w:id="41" w:name="__Fieldmark__22_2061756981"/>
                                        <w:bookmarkEnd w:id="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3_2061756981"/>
                                        <w:bookmarkStart w:id="43" w:name="__Fieldmark__23_2061756981"/>
                                        <w:bookmarkEnd w:id="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4_2061756981"/>
                                        <w:bookmarkStart w:id="45" w:name="__Fieldmark__24_2061756981"/>
                                        <w:bookmarkEnd w:id="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2_2061756981"/>
                                  <w:bookmarkStart w:id="47" w:name="__Fieldmark__22_2061756981"/>
                                  <w:bookmarkEnd w:id="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2061756981"/>
                                  <w:bookmarkStart w:id="49" w:name="__Fieldmark__23_2061756981"/>
                                  <w:bookmarkEnd w:id="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061756981"/>
                                  <w:bookmarkStart w:id="51" w:name="__Fieldmark__24_2061756981"/>
                                  <w:bookmarkEnd w:id="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68"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written agreement with the homebuyer specify that the buyer must use the property as a principal residence throughout the period of afforda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3) and 24 CFR 92.504(c)(5)(i); ADDI: 24 CFR 92.612(c)</w:t>
            </w:r>
            <w:r>
              <w:rPr>
                <w:color w:val="FF0000"/>
              </w:rPr>
              <w:t xml:space="preserve"> </w:t>
            </w:r>
            <w:r>
              <w:rPr/>
              <w:t>and 92.616(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2061756981"/>
                                        <w:bookmarkStart w:id="53" w:name="__Fieldmark__26_2061756981"/>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7_2061756981"/>
                                        <w:bookmarkStart w:id="55" w:name="__Fieldmark__27_2061756981"/>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2061756981"/>
                                  <w:bookmarkStart w:id="57" w:name="__Fieldmark__26_2061756981"/>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2061756981"/>
                                  <w:bookmarkStart w:id="59" w:name="__Fieldmark__27_2061756981"/>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95"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er"/>
        <w:tabs>
          <w:tab w:val="clear" w:pos="8640"/>
          <w:tab w:val="center" w:pos="4320" w:leader="none"/>
        </w:tabs>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written agreement specify remedies or actions the PJ must take if the principal residence requirement is not met for the affordability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5) and 24 CFR 92.504(c)(5)(i); ADDI: 24 CFR 92.612(c) and 92.616(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9_2061756981"/>
                                        <w:bookmarkStart w:id="61" w:name="__Fieldmark__29_2061756981"/>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30_2061756981"/>
                                        <w:bookmarkStart w:id="63" w:name="__Fieldmark__30_2061756981"/>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2061756981"/>
                                  <w:bookmarkStart w:id="65" w:name="__Fieldmark__29_2061756981"/>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0_2061756981"/>
                                  <w:bookmarkStart w:id="67" w:name="__Fieldmark__30_2061756981"/>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404"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er"/>
        <w:tabs>
          <w:tab w:val="clear" w:pos="8640"/>
          <w:tab w:val="center" w:pos="4320" w:leader="none"/>
        </w:tabs>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form of ownership eligible under the HOME or ADDI Programs (i.e., fee simple title; 99-year lease; 50-year lease on Indian lands; condominium or cooperative, if considered homeownership; or other equivalent form of homeownership approved by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 and 92.254(c); ADDI: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2_2061756981"/>
                                        <w:bookmarkStart w:id="69" w:name="__Fieldmark__32_2061756981"/>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3_2061756981"/>
                                        <w:bookmarkStart w:id="71" w:name="__Fieldmark__33_2061756981"/>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2061756981"/>
                                  <w:bookmarkStart w:id="73" w:name="__Fieldmark__32_2061756981"/>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3_2061756981"/>
                                  <w:bookmarkStart w:id="75" w:name="__Fieldmark__33_2061756981"/>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59"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2"/>
        <w:spacing w:before="0" w:after="0"/>
        <w:rPr>
          <w:rFonts w:ascii="Times New Roman" w:hAnsi="Times New Roman" w:cs="Times New Roman"/>
          <w:b w:val="false"/>
          <w:b w:val="false"/>
          <w:bCs w:val="false"/>
          <w:i w:val="false"/>
          <w:i w:val="false"/>
          <w:iCs w:val="false"/>
          <w:sz w:val="24"/>
          <w:u w:val="single"/>
        </w:rPr>
      </w:pPr>
      <w:r>
        <w:rPr>
          <w:rFonts w:cs="Times New Roman" w:ascii="Times New Roman" w:hAnsi="Times New Roman"/>
          <w:b w:val="false"/>
          <w:bCs w:val="false"/>
          <w:i w:val="false"/>
          <w:iCs w:val="false"/>
          <w:sz w:val="24"/>
          <w:u w:val="single"/>
        </w:rPr>
      </w:r>
    </w:p>
    <w:p>
      <w:pPr>
        <w:pStyle w:val="Heading2"/>
        <w:spacing w:before="0" w:after="0"/>
        <w:rPr>
          <w:rFonts w:ascii="Times New Roman" w:hAnsi="Times New Roman" w:cs="Times New Roman"/>
          <w:b w:val="false"/>
          <w:b w:val="false"/>
          <w:bCs w:val="false"/>
          <w:i w:val="false"/>
          <w:i w:val="false"/>
          <w:iCs w:val="false"/>
          <w:sz w:val="24"/>
          <w:u w:val="single"/>
        </w:rPr>
      </w:pPr>
      <w:r>
        <w:rPr>
          <w:rFonts w:cs="Times New Roman" w:ascii="Times New Roman" w:hAnsi="Times New Roman"/>
          <w:b w:val="false"/>
          <w:bCs w:val="false"/>
          <w:i w:val="false"/>
          <w:iCs w:val="false"/>
          <w:sz w:val="24"/>
          <w:u w:val="single"/>
        </w:rPr>
      </w:r>
    </w:p>
    <w:p>
      <w:pPr>
        <w:pStyle w:val="Heading2"/>
        <w:spacing w:before="0" w:after="0"/>
        <w:rPr>
          <w:rFonts w:ascii="Times New Roman" w:hAnsi="Times New Roman" w:cs="Times New Roman"/>
          <w:b w:val="false"/>
          <w:b w:val="false"/>
          <w:bCs w:val="false"/>
          <w:i w:val="false"/>
          <w:i w:val="false"/>
          <w:iCs w:val="false"/>
          <w:sz w:val="24"/>
          <w:u w:val="single"/>
        </w:rPr>
      </w:pPr>
      <w:r>
        <w:rPr>
          <w:rFonts w:cs="Times New Roman" w:ascii="Times New Roman" w:hAnsi="Times New Roman"/>
          <w:b w:val="false"/>
          <w:bCs w:val="false"/>
          <w:i w:val="false"/>
          <w:iCs w:val="false"/>
          <w:sz w:val="24"/>
          <w:u w:val="single"/>
        </w:rPr>
      </w:r>
    </w:p>
    <w:p>
      <w:pPr>
        <w:pStyle w:val="Normal"/>
        <w:rPr>
          <w:rFonts w:ascii="Times New Roman" w:hAnsi="Times New Roman" w:cs="Times New Roman"/>
          <w:b/>
          <w:b/>
          <w:bCs/>
          <w:i/>
          <w:i/>
          <w:iCs/>
          <w:sz w:val="24"/>
          <w:u w:val="single"/>
        </w:rPr>
      </w:pPr>
      <w:r>
        <w:rPr>
          <w:rFonts w:cs="Times New Roman"/>
          <w:b/>
          <w:bCs/>
          <w:i/>
          <w:iCs/>
          <w:sz w:val="24"/>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B.  PROPERTY ELIGIBILITY</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file list the property as a single-family home (1- 4 un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1), 24 CFR 92.2; ADDI: 24 CFR 92.602(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5_2061756981"/>
                                        <w:bookmarkStart w:id="77" w:name="__Fieldmark__35_2061756981"/>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6_2061756981"/>
                                        <w:bookmarkStart w:id="79" w:name="__Fieldmark__36_2061756981"/>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2061756981"/>
                                  <w:bookmarkStart w:id="81" w:name="__Fieldmark__35_2061756981"/>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6_2061756981"/>
                                  <w:bookmarkStart w:id="83" w:name="__Fieldmark__36_2061756981"/>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6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HOME and/or ADDI investment total at least $1,000 per HOME-assisted uni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05(c); ADDI: 24 CFR 92.60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8_2061756981"/>
                                        <w:bookmarkStart w:id="85" w:name="__Fieldmark__38_2061756981"/>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9_2061756981"/>
                                        <w:bookmarkStart w:id="87" w:name="__Fieldmark__39_2061756981"/>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2061756981"/>
                                  <w:bookmarkStart w:id="89" w:name="__Fieldmark__38_2061756981"/>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9_2061756981"/>
                                  <w:bookmarkStart w:id="91" w:name="__Fieldmark__39_2061756981"/>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0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sales price, or, if applicable, the after-rehabilitation property value less than 95% of the area median single family purchase pri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2); ADDI: 24 CFR 61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2061756981"/>
                                        <w:bookmarkStart w:id="93" w:name="__Fieldmark__41_2061756981"/>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2_2061756981"/>
                                        <w:bookmarkStart w:id="95" w:name="__Fieldmark__42_2061756981"/>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2061756981"/>
                                  <w:bookmarkStart w:id="97" w:name="__Fieldmark__41_2061756981"/>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2_2061756981"/>
                                  <w:bookmarkStart w:id="99" w:name="__Fieldmark__42_2061756981"/>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9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projects involving rehabilitation, was the after rehabilitation value of the property determined using appropriate methods (e.g., appraisal, tax assessments or assessment by qualified staff)?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2); ADDI: 24 CFR 92.612(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4_2061756981"/>
                                        <w:bookmarkStart w:id="101" w:name="__Fieldmark__44_2061756981"/>
                                        <w:bookmarkEnd w:id="10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5_2061756981"/>
                                        <w:bookmarkStart w:id="103" w:name="__Fieldmark__45_2061756981"/>
                                        <w:bookmarkEnd w:id="10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6_2061756981"/>
                                        <w:bookmarkStart w:id="105" w:name="__Fieldmark__46_2061756981"/>
                                        <w:bookmarkEnd w:id="10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4_2061756981"/>
                                  <w:bookmarkStart w:id="107" w:name="__Fieldmark__44_2061756981"/>
                                  <w:bookmarkEnd w:id="10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2061756981"/>
                                  <w:bookmarkStart w:id="109" w:name="__Fieldmark__45_2061756981"/>
                                  <w:bookmarkEnd w:id="10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6_2061756981"/>
                                  <w:bookmarkStart w:id="111" w:name="__Fieldmark__46_2061756981"/>
                                  <w:bookmarkEnd w:id="1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85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HOME and/or ADDI investment no greater than the maximum per-unit subsidy limit established by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0(a); ADDI: 24 CFR 92.612(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8_2061756981"/>
                                        <w:bookmarkStart w:id="113" w:name="__Fieldmark__48_2061756981"/>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9_2061756981"/>
                                        <w:bookmarkStart w:id="115" w:name="__Fieldmark__49_2061756981"/>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2061756981"/>
                                  <w:bookmarkStart w:id="117" w:name="__Fieldmark__48_2061756981"/>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9_2061756981"/>
                                  <w:bookmarkStart w:id="119" w:name="__Fieldmark__49_2061756981"/>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00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DDI funds were used in the project, was the ADDI investment less than the greater of either: a) $10,000; or b) 6% of the sales price of the property? (Note:  This requirement does not apply to FY 2003 ADDI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602(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1_2061756981"/>
                                        <w:bookmarkStart w:id="121" w:name="__Fieldmark__51_2061756981"/>
                                        <w:bookmarkEnd w:id="1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2_2061756981"/>
                                        <w:bookmarkStart w:id="123" w:name="__Fieldmark__52_2061756981"/>
                                        <w:bookmarkEnd w:id="1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3_2061756981"/>
                                        <w:bookmarkStart w:id="125" w:name="__Fieldmark__53_2061756981"/>
                                        <w:bookmarkEnd w:id="1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1_2061756981"/>
                                  <w:bookmarkStart w:id="127" w:name="__Fieldmark__51_2061756981"/>
                                  <w:bookmarkEnd w:id="1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2_2061756981"/>
                                  <w:bookmarkStart w:id="129" w:name="__Fieldmark__52_2061756981"/>
                                  <w:bookmarkEnd w:id="1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3_2061756981"/>
                                  <w:bookmarkStart w:id="131" w:name="__Fieldmark__53_2061756981"/>
                                  <w:bookmarkEnd w:id="1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00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32"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includ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Relocation notice to seller (if applicable)?  (Note: For ADDI, the Uniform Relocation Act requirements apply only to FY 2003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353; ADDI: 24 CFR92.614(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5_2061756981"/>
                                        <w:bookmarkStart w:id="133" w:name="__Fieldmark__55_2061756981"/>
                                        <w:bookmarkEnd w:id="1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6_2061756981"/>
                                        <w:bookmarkStart w:id="135" w:name="__Fieldmark__56_2061756981"/>
                                        <w:bookmarkEnd w:id="1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7_2061756981"/>
                                        <w:bookmarkStart w:id="137" w:name="__Fieldmark__57_2061756981"/>
                                        <w:bookmarkEnd w:id="1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5_2061756981"/>
                                  <w:bookmarkStart w:id="139" w:name="__Fieldmark__55_2061756981"/>
                                  <w:bookmarkEnd w:id="1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6_2061756981"/>
                                  <w:bookmarkStart w:id="141" w:name="__Fieldmark__56_2061756981"/>
                                  <w:bookmarkEnd w:id="1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7_2061756981"/>
                                  <w:bookmarkStart w:id="143" w:name="__Fieldmark__57_2061756981"/>
                                  <w:bookmarkEnd w:id="1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Relocation notice to tenant (if applicable)? (Note: For ADDI, the Uniform Relocation Act requirements apply only to FY 2003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353; ADDI: 24 CFR 92.614(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8_2061756981"/>
                                        <w:bookmarkStart w:id="145" w:name="__Fieldmark__58_2061756981"/>
                                        <w:bookmarkEnd w:id="1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9_2061756981"/>
                                        <w:bookmarkStart w:id="147" w:name="__Fieldmark__59_2061756981"/>
                                        <w:bookmarkEnd w:id="1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60_2061756981"/>
                                        <w:bookmarkStart w:id="149" w:name="__Fieldmark__60_2061756981"/>
                                        <w:bookmarkEnd w:id="1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8_2061756981"/>
                                  <w:bookmarkStart w:id="151" w:name="__Fieldmark__58_2061756981"/>
                                  <w:bookmarkEnd w:id="1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9_2061756981"/>
                                  <w:bookmarkStart w:id="153" w:name="__Fieldmark__59_2061756981"/>
                                  <w:bookmarkEnd w:id="1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60_2061756981"/>
                                  <w:bookmarkStart w:id="155" w:name="__Fieldmark__60_2061756981"/>
                                  <w:bookmarkEnd w:id="1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Lead Hazard Paint notice (if pre-1978 proper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355; ADDI: 24 CFR 92.614(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1_2061756981"/>
                                        <w:bookmarkStart w:id="157" w:name="__Fieldmark__61_2061756981"/>
                                        <w:bookmarkEnd w:id="1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2_2061756981"/>
                                        <w:bookmarkStart w:id="159" w:name="__Fieldmark__62_2061756981"/>
                                        <w:bookmarkEnd w:id="1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3_2061756981"/>
                                        <w:bookmarkStart w:id="161" w:name="__Fieldmark__63_2061756981"/>
                                        <w:bookmarkEnd w:id="1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1_2061756981"/>
                                  <w:bookmarkStart w:id="163" w:name="__Fieldmark__61_2061756981"/>
                                  <w:bookmarkEnd w:id="1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2_2061756981"/>
                                  <w:bookmarkStart w:id="165" w:name="__Fieldmark__62_2061756981"/>
                                  <w:bookmarkEnd w:id="1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3_2061756981"/>
                                  <w:bookmarkStart w:id="167" w:name="__Fieldmark__63_2061756981"/>
                                  <w:bookmarkEnd w:id="1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Environmental review (if applicable)? (If determining compliance with environmental review requirements, the reviewer should use Exhibit 21-1 to answer this question.  Otherwise, verify the presence of documentation indicating that a review was perform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352; ADDI: 24 CFR 92.614(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4_2061756981"/>
                                        <w:bookmarkStart w:id="169" w:name="__Fieldmark__64_2061756981"/>
                                        <w:bookmarkEnd w:id="1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5_2061756981"/>
                                        <w:bookmarkStart w:id="171" w:name="__Fieldmark__65_2061756981"/>
                                        <w:bookmarkEnd w:id="1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6_2061756981"/>
                                        <w:bookmarkStart w:id="173" w:name="__Fieldmark__66_2061756981"/>
                                        <w:bookmarkEnd w:id="1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4_2061756981"/>
                                  <w:bookmarkStart w:id="175" w:name="__Fieldmark__64_2061756981"/>
                                  <w:bookmarkEnd w:id="1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5_2061756981"/>
                                  <w:bookmarkStart w:id="177" w:name="__Fieldmark__65_2061756981"/>
                                  <w:bookmarkEnd w:id="1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6_2061756981"/>
                                  <w:bookmarkStart w:id="179" w:name="__Fieldmark__66_2061756981"/>
                                  <w:bookmarkEnd w:id="1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e.   Flood insurance protection when assistance was used for acquisition or construction (including rehabilitation) of real property located within the Special Flood Hazard Area (SHFA)? (Use Exhibit 27-1 of this Handbook, “Guide for Review of Flood Insurance Protec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92.35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7_2061756981"/>
                                        <w:bookmarkStart w:id="181" w:name="__Fieldmark__67_2061756981"/>
                                        <w:bookmarkEnd w:id="1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8_2061756981"/>
                                        <w:bookmarkStart w:id="183" w:name="__Fieldmark__68_2061756981"/>
                                        <w:bookmarkEnd w:id="1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69_2061756981"/>
                                        <w:bookmarkStart w:id="185" w:name="__Fieldmark__69_2061756981"/>
                                        <w:bookmarkEnd w:id="1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7_2061756981"/>
                                  <w:bookmarkStart w:id="187" w:name="__Fieldmark__67_2061756981"/>
                                  <w:bookmarkEnd w:id="1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8_2061756981"/>
                                  <w:bookmarkStart w:id="189" w:name="__Fieldmark__68_2061756981"/>
                                  <w:bookmarkEnd w:id="1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69_2061756981"/>
                                  <w:bookmarkStart w:id="191" w:name="__Fieldmark__69_2061756981"/>
                                  <w:bookmarkEnd w:id="1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b/>
          <w:b/>
        </w:rPr>
      </w:pPr>
      <w:r>
        <w:rPr>
          <w:b/>
        </w:rPr>
      </w:r>
    </w:p>
    <w:p>
      <w:pPr>
        <w:pStyle w:val="Normal"/>
        <w:rPr>
          <w:bCs/>
          <w:u w:val="single"/>
        </w:rPr>
      </w:pPr>
      <w:r>
        <w:rPr>
          <w:bCs/>
          <w:u w:val="single"/>
        </w:rPr>
        <w:t>C.   RECAPTURE / RESALE PROVIS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written agreement with the homebuyer include required recapture or resale provisions?  (Complete Exhibit 7-16, “Owner, Developer, Sponsor Written Agreement Exhibit,” if the PJ’s standard</w:t>
            </w:r>
            <w:r>
              <w:rPr>
                <w:color w:val="FF0000"/>
              </w:rPr>
              <w:t xml:space="preserve"> </w:t>
            </w:r>
            <w:r>
              <w:rPr/>
              <w:t>agreement has not already been reviewed.)</w:t>
            </w:r>
            <w:r>
              <w:rPr>
                <w:b/>
                <w:bCs/>
                <w:color w:val="FF0000"/>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ME: 24 CFR 92.504(c)(5); ADDI: 24 CFR 92.616(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1_2061756981"/>
                                        <w:bookmarkStart w:id="193" w:name="__Fieldmark__71_2061756981"/>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2_2061756981"/>
                                        <w:bookmarkStart w:id="195" w:name="__Fieldmark__72_2061756981"/>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1_2061756981"/>
                                  <w:bookmarkStart w:id="197" w:name="__Fieldmark__71_2061756981"/>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2_2061756981"/>
                                  <w:bookmarkStart w:id="199" w:name="__Fieldmark__72_2061756981"/>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0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perty is under resale provisions, was a deed restriction or covenant running with the land record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5)(i)(A); ADDI: 24 CFR 92.612(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4_2061756981"/>
                                        <w:bookmarkStart w:id="201" w:name="__Fieldmark__74_2061756981"/>
                                        <w:bookmarkEnd w:id="20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75_2061756981"/>
                                        <w:bookmarkStart w:id="203" w:name="__Fieldmark__75_2061756981"/>
                                        <w:bookmarkEnd w:id="20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4" w:name="__Fieldmark__76_2061756981"/>
                                        <w:bookmarkStart w:id="205" w:name="__Fieldmark__76_2061756981"/>
                                        <w:bookmarkEnd w:id="20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4_2061756981"/>
                                  <w:bookmarkStart w:id="207" w:name="__Fieldmark__74_2061756981"/>
                                  <w:bookmarkEnd w:id="20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75_2061756981"/>
                                  <w:bookmarkStart w:id="209" w:name="__Fieldmark__75_2061756981"/>
                                  <w:bookmarkEnd w:id="20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0" w:name="__Fieldmark__76_2061756981"/>
                                  <w:bookmarkStart w:id="211" w:name="__Fieldmark__76_2061756981"/>
                                  <w:bookmarkEnd w:id="2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7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perty was sold before the end of the affordability period, were the recapture or resale requirements me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4); ADDI: 24 CFR 92.612(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8_2061756981"/>
                                        <w:bookmarkStart w:id="213" w:name="__Fieldmark__78_2061756981"/>
                                        <w:bookmarkEnd w:id="2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79_2061756981"/>
                                        <w:bookmarkStart w:id="215" w:name="__Fieldmark__79_2061756981"/>
                                        <w:bookmarkEnd w:id="2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80_2061756981"/>
                                        <w:bookmarkStart w:id="217" w:name="__Fieldmark__80_2061756981"/>
                                        <w:bookmarkEnd w:id="2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78_2061756981"/>
                                  <w:bookmarkStart w:id="219" w:name="__Fieldmark__78_2061756981"/>
                                  <w:bookmarkEnd w:id="2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79_2061756981"/>
                                  <w:bookmarkStart w:id="221" w:name="__Fieldmark__79_2061756981"/>
                                  <w:bookmarkEnd w:id="2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80_2061756981"/>
                                  <w:bookmarkStart w:id="223" w:name="__Fieldmark__80_2061756981"/>
                                  <w:bookmarkEnd w:id="2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4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Header"/>
        <w:tabs>
          <w:tab w:val="clear" w:pos="4320"/>
          <w:tab w:val="clear" w:pos="8640"/>
        </w:tabs>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correct period of affordability established for the project, based upon the total amount of HOME and ADDI assistance provided to the homebuyer if under a resale provision or the direct subsidy provided with HOME and/or ADDI funds, if under a recapture provi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4); ADDI: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2_2061756981"/>
                                        <w:bookmarkStart w:id="225" w:name="__Fieldmark__82_2061756981"/>
                                        <w:bookmarkEnd w:id="2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83_2061756981"/>
                                        <w:bookmarkStart w:id="227" w:name="__Fieldmark__83_2061756981"/>
                                        <w:bookmarkEnd w:id="2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2_2061756981"/>
                                  <w:bookmarkStart w:id="229" w:name="__Fieldmark__82_2061756981"/>
                                  <w:bookmarkEnd w:id="2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83_2061756981"/>
                                  <w:bookmarkStart w:id="231" w:name="__Fieldmark__83_2061756981"/>
                                  <w:bookmarkEnd w:id="2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45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bCs/>
        </w:rPr>
      </w:pPr>
      <w:r>
        <w:rPr>
          <w:bCs/>
        </w:rPr>
      </w:r>
    </w:p>
    <w:p>
      <w:pPr>
        <w:pStyle w:val="Header"/>
        <w:tabs>
          <w:tab w:val="clear" w:pos="4320"/>
          <w:tab w:val="clear" w:pos="8640"/>
        </w:tabs>
        <w:rPr>
          <w:bCs/>
          <w:u w:val="single"/>
        </w:rPr>
      </w:pPr>
      <w:r>
        <w:rPr>
          <w:bCs/>
          <w:u w:val="single"/>
        </w:rPr>
        <w:t>D.   ELIGIBLE COS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amount of assistance provided to the homebuyer reasonable (i.e., based upon a review of individual financial circumstanc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87, Attachment A, Section C.2]</w:t>
            </w:r>
            <w:r>
              <w:rPr>
                <w:b/>
                <w:bCs/>
                <w:color w:val="FF000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5_2061756981"/>
                                        <w:bookmarkStart w:id="233" w:name="__Fieldmark__85_2061756981"/>
                                        <w:bookmarkEnd w:id="2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86_2061756981"/>
                                        <w:bookmarkStart w:id="235" w:name="__Fieldmark__86_2061756981"/>
                                        <w:bookmarkEnd w:id="2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5_2061756981"/>
                                  <w:bookmarkStart w:id="237" w:name="__Fieldmark__85_2061756981"/>
                                  <w:bookmarkEnd w:id="2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86_2061756981"/>
                                  <w:bookmarkStart w:id="239" w:name="__Fieldmark__86_2061756981"/>
                                  <w:bookmarkEnd w:id="2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03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more than one source of public funds (Federal, State and local) was provided, did the PJ perform a subsidy layering review to ensure that excessive subsidy was not provid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0(b); ADDI: 24 CFR 92.612(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8_2061756981"/>
                                        <w:bookmarkStart w:id="241" w:name="__Fieldmark__88_2061756981"/>
                                        <w:bookmarkEnd w:id="2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89_2061756981"/>
                                        <w:bookmarkStart w:id="243" w:name="__Fieldmark__89_2061756981"/>
                                        <w:bookmarkEnd w:id="2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90_2061756981"/>
                                        <w:bookmarkStart w:id="245" w:name="__Fieldmark__90_2061756981"/>
                                        <w:bookmarkEnd w:id="2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88_2061756981"/>
                                  <w:bookmarkStart w:id="247" w:name="__Fieldmark__88_2061756981"/>
                                  <w:bookmarkEnd w:id="2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89_2061756981"/>
                                  <w:bookmarkStart w:id="249" w:name="__Fieldmark__89_2061756981"/>
                                  <w:bookmarkEnd w:id="2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90_2061756981"/>
                                  <w:bookmarkStart w:id="251" w:name="__Fieldmark__90_2061756981"/>
                                  <w:bookmarkEnd w:id="2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73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unit was rehabilitated or newly constructed, do the costs appear to be reason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87, Attachment A, Section C.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318135"/>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3181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2_2061756981"/>
                                        <w:bookmarkStart w:id="253" w:name="__Fieldmark__92_2061756981"/>
                                        <w:bookmarkEnd w:id="2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3_2061756981"/>
                                        <w:bookmarkStart w:id="255" w:name="__Fieldmark__93_2061756981"/>
                                        <w:bookmarkEnd w:id="2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94_2061756981"/>
                                        <w:bookmarkStart w:id="257" w:name="__Fieldmark__94_2061756981"/>
                                        <w:bookmarkEnd w:id="2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25.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2_2061756981"/>
                                  <w:bookmarkStart w:id="259" w:name="__Fieldmark__92_2061756981"/>
                                  <w:bookmarkEnd w:id="2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3_2061756981"/>
                                  <w:bookmarkStart w:id="261" w:name="__Fieldmark__93_2061756981"/>
                                  <w:bookmarkEnd w:id="2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94_2061756981"/>
                                  <w:bookmarkStart w:id="263" w:name="__Fieldmark__94_2061756981"/>
                                  <w:bookmarkEnd w:id="2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85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as the subsidy provided in an eligible form of investment  (i.e., equity investments, interest bearing or non-interest bearing loans or advances, interest subsidies, deferred payment loans, grants, or loan guarante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05(b); ADDI: 24 CFR 92.60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6_2061756981"/>
                                        <w:bookmarkStart w:id="265" w:name="__Fieldmark__96_2061756981"/>
                                        <w:bookmarkEnd w:id="2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97_2061756981"/>
                                        <w:bookmarkStart w:id="267" w:name="__Fieldmark__97_2061756981"/>
                                        <w:bookmarkEnd w:id="2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96_2061756981"/>
                                  <w:bookmarkStart w:id="269" w:name="__Fieldmark__96_2061756981"/>
                                  <w:bookmarkEnd w:id="2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97_2061756981"/>
                                  <w:bookmarkStart w:id="271" w:name="__Fieldmark__97_2061756981"/>
                                  <w:bookmarkEnd w:id="2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7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subsidy was provided in a form not listed above, was that form approved by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05(b)(1); ADDI: 24 CFR 92.602(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99_2061756981"/>
                                        <w:bookmarkStart w:id="273" w:name="__Fieldmark__99_2061756981"/>
                                        <w:bookmarkEnd w:id="2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00_2061756981"/>
                                        <w:bookmarkStart w:id="275" w:name="__Fieldmark__100_2061756981"/>
                                        <w:bookmarkEnd w:id="2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01_2061756981"/>
                                        <w:bookmarkStart w:id="277" w:name="__Fieldmark__101_2061756981"/>
                                        <w:bookmarkEnd w:id="2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99_2061756981"/>
                                  <w:bookmarkStart w:id="279" w:name="__Fieldmark__99_2061756981"/>
                                  <w:bookmarkEnd w:id="2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0_2061756981"/>
                                  <w:bookmarkStart w:id="281" w:name="__Fieldmark__100_2061756981"/>
                                  <w:bookmarkEnd w:id="2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01_2061756981"/>
                                  <w:bookmarkStart w:id="283" w:name="__Fieldmark__101_2061756981"/>
                                  <w:bookmarkEnd w:id="2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3"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008"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Cs/>
        </w:rPr>
      </w:pPr>
      <w:r>
        <w:rPr>
          <w:bCs/>
        </w:rPr>
      </w:r>
    </w:p>
    <w:p>
      <w:pPr>
        <w:pStyle w:val="Normal"/>
        <w:rPr>
          <w:bCs/>
          <w:u w:val="single"/>
        </w:rPr>
      </w:pPr>
      <w:r>
        <w:rPr>
          <w:bCs/>
          <w:u w:val="single"/>
        </w:rPr>
        <w:t>E.   PROPERTY STANDAR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direct homebuyer assistance only was provided (no construction), did the property meet applicable property standards at time of transfer to the homebuyer ?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1(a)(2); ADDI: 24 CFR 92.61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318135"/>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3181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3_2061756981"/>
                                        <w:bookmarkStart w:id="285" w:name="__Fieldmark__103_2061756981"/>
                                        <w:bookmarkEnd w:id="2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04_2061756981"/>
                                        <w:bookmarkStart w:id="287" w:name="__Fieldmark__104_2061756981"/>
                                        <w:bookmarkEnd w:id="2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05_2061756981"/>
                                        <w:bookmarkStart w:id="289" w:name="__Fieldmark__105_2061756981"/>
                                        <w:bookmarkEnd w:id="2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25.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3_2061756981"/>
                                  <w:bookmarkStart w:id="291" w:name="__Fieldmark__103_2061756981"/>
                                  <w:bookmarkEnd w:id="2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04_2061756981"/>
                                  <w:bookmarkStart w:id="293" w:name="__Fieldmark__104_2061756981"/>
                                  <w:bookmarkEnd w:id="2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105_2061756981"/>
                                  <w:bookmarkStart w:id="295" w:name="__Fieldmark__105_2061756981"/>
                                  <w:bookmarkEnd w:id="2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45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only direct homebuyer assistance was provided and the homebuyer was to perform necessary rehabilitation: </w: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as the property free of health and safety violations before occupanc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1(b)(2); ADDI: 24 CFR 92.61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7_2061756981"/>
                                        <w:bookmarkStart w:id="297" w:name="__Fieldmark__107_2061756981"/>
                                        <w:bookmarkEnd w:id="2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08_2061756981"/>
                                        <w:bookmarkStart w:id="299" w:name="__Fieldmark__108_2061756981"/>
                                        <w:bookmarkEnd w:id="2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09_2061756981"/>
                                        <w:bookmarkStart w:id="301" w:name="__Fieldmark__109_2061756981"/>
                                        <w:bookmarkEnd w:id="3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07_2061756981"/>
                                  <w:bookmarkStart w:id="303" w:name="__Fieldmark__107_2061756981"/>
                                  <w:bookmarkEnd w:id="3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08_2061756981"/>
                                  <w:bookmarkStart w:id="305" w:name="__Fieldmark__108_2061756981"/>
                                  <w:bookmarkEnd w:id="3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09_2061756981"/>
                                  <w:bookmarkStart w:id="307" w:name="__Fieldmark__109_2061756981"/>
                                  <w:bookmarkEnd w:id="3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oes the agreement require completion of rehabilitation within 24 months or, if ADDI funds are used for rehabilitation, within one yea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1(b)(3); ADDI: 24 CFR 92.602(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0_2061756981"/>
                                        <w:bookmarkStart w:id="309" w:name="__Fieldmark__110_2061756981"/>
                                        <w:bookmarkEnd w:id="3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11_2061756981"/>
                                        <w:bookmarkStart w:id="311" w:name="__Fieldmark__111_2061756981"/>
                                        <w:bookmarkEnd w:id="3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12_2061756981"/>
                                        <w:bookmarkStart w:id="313" w:name="__Fieldmark__112_2061756981"/>
                                        <w:bookmarkEnd w:id="3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0_2061756981"/>
                                  <w:bookmarkStart w:id="315" w:name="__Fieldmark__110_2061756981"/>
                                  <w:bookmarkEnd w:id="3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11_2061756981"/>
                                  <w:bookmarkStart w:id="317" w:name="__Fieldmark__111_2061756981"/>
                                  <w:bookmarkEnd w:id="3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12_2061756981"/>
                                  <w:bookmarkStart w:id="319" w:name="__Fieldmark__112_2061756981"/>
                                  <w:bookmarkEnd w:id="3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Is there evidence that the property met the property standards within the required timefra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508(a)(3)(iv); ADDI: 24 CFR 92.616(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3_2061756981"/>
                                        <w:bookmarkStart w:id="321" w:name="__Fieldmark__113_2061756981"/>
                                        <w:bookmarkEnd w:id="3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14_2061756981"/>
                                        <w:bookmarkStart w:id="323" w:name="__Fieldmark__114_2061756981"/>
                                        <w:bookmarkEnd w:id="3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15_2061756981"/>
                                        <w:bookmarkStart w:id="325" w:name="__Fieldmark__115_2061756981"/>
                                        <w:bookmarkEnd w:id="3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13_2061756981"/>
                                  <w:bookmarkStart w:id="327" w:name="__Fieldmark__113_2061756981"/>
                                  <w:bookmarkEnd w:id="3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14_2061756981"/>
                                  <w:bookmarkStart w:id="329" w:name="__Fieldmark__114_2061756981"/>
                                  <w:bookmarkEnd w:id="3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15_2061756981"/>
                                  <w:bookmarkStart w:id="331" w:name="__Fieldmark__115_2061756981"/>
                                  <w:bookmarkEnd w:id="3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2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ject was constructed before 1978, did the PJ comply with lead-safe housing requirements at 24 CFR Part 35?  [Complete Lead Hazard Exhibit 24-1, as appropriate, to answer this ques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HOME: 24 CFR 92.355; ADDI: 24 CFR 92.614(a)(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17_2061756981"/>
                                        <w:bookmarkStart w:id="333" w:name="__Fieldmark__117_2061756981"/>
                                        <w:bookmarkEnd w:id="3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18_2061756981"/>
                                        <w:bookmarkStart w:id="335" w:name="__Fieldmark__118_2061756981"/>
                                        <w:bookmarkEnd w:id="3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19_2061756981"/>
                                        <w:bookmarkStart w:id="337" w:name="__Fieldmark__119_2061756981"/>
                                        <w:bookmarkEnd w:id="3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17_2061756981"/>
                                  <w:bookmarkStart w:id="339" w:name="__Fieldmark__117_2061756981"/>
                                  <w:bookmarkEnd w:id="3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18_2061756981"/>
                                  <w:bookmarkStart w:id="341" w:name="__Fieldmark__118_2061756981"/>
                                  <w:bookmarkEnd w:id="3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119_2061756981"/>
                                  <w:bookmarkStart w:id="343" w:name="__Fieldmark__119_2061756981"/>
                                  <w:bookmarkEnd w:id="3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5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ject involved rehabilitation, does the project file include the follow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ject did not involve rehabilitation, skip to question #42.)</w: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ork write-up/cost estima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and 24 CFR 85.36(f)]</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2044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21_2061756981"/>
                                        <w:bookmarkStart w:id="345" w:name="__Fieldmark__121_2061756981"/>
                                        <w:bookmarkEnd w:id="3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22_2061756981"/>
                                        <w:bookmarkStart w:id="347" w:name="__Fieldmark__122_2061756981"/>
                                        <w:bookmarkEnd w:id="3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23_2061756981"/>
                                        <w:bookmarkStart w:id="349" w:name="__Fieldmark__123_2061756981"/>
                                        <w:bookmarkEnd w:id="3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21_2061756981"/>
                                  <w:bookmarkStart w:id="351" w:name="__Fieldmark__121_2061756981"/>
                                  <w:bookmarkEnd w:id="3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22_2061756981"/>
                                  <w:bookmarkStart w:id="353" w:name="__Fieldmark__122_2061756981"/>
                                  <w:bookmarkEnd w:id="3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123_2061756981"/>
                                  <w:bookmarkStart w:id="355" w:name="__Fieldmark__123_2061756981"/>
                                  <w:bookmarkEnd w:id="3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Documentation of initial inspec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and 24 CFR 85.36(f)]</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24_2061756981"/>
                                        <w:bookmarkStart w:id="357" w:name="__Fieldmark__124_2061756981"/>
                                        <w:bookmarkEnd w:id="3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25_2061756981"/>
                                        <w:bookmarkStart w:id="359" w:name="__Fieldmark__125_2061756981"/>
                                        <w:bookmarkEnd w:id="3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126_2061756981"/>
                                        <w:bookmarkStart w:id="361" w:name="__Fieldmark__126_2061756981"/>
                                        <w:bookmarkEnd w:id="3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24_2061756981"/>
                                  <w:bookmarkStart w:id="363" w:name="__Fieldmark__124_2061756981"/>
                                  <w:bookmarkEnd w:id="3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25_2061756981"/>
                                  <w:bookmarkStart w:id="365" w:name="__Fieldmark__125_2061756981"/>
                                  <w:bookmarkEnd w:id="3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6" w:name="__Fieldmark__126_2061756981"/>
                                  <w:bookmarkStart w:id="367" w:name="__Fieldmark__126_2061756981"/>
                                  <w:bookmarkEnd w:id="3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Documentation of progress inspec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and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27_2061756981"/>
                                        <w:bookmarkStart w:id="369" w:name="__Fieldmark__127_2061756981"/>
                                        <w:bookmarkEnd w:id="3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128_2061756981"/>
                                        <w:bookmarkStart w:id="371" w:name="__Fieldmark__128_2061756981"/>
                                        <w:bookmarkEnd w:id="3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29_2061756981"/>
                                        <w:bookmarkStart w:id="373" w:name="__Fieldmark__129_2061756981"/>
                                        <w:bookmarkEnd w:id="3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27_2061756981"/>
                                  <w:bookmarkStart w:id="375" w:name="__Fieldmark__127_2061756981"/>
                                  <w:bookmarkEnd w:id="3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28_2061756981"/>
                                  <w:bookmarkStart w:id="377" w:name="__Fieldmark__128_2061756981"/>
                                  <w:bookmarkEnd w:id="3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8" w:name="__Fieldmark__129_2061756981"/>
                                  <w:bookmarkStart w:id="379" w:name="__Fieldmark__129_2061756981"/>
                                  <w:bookmarkEnd w:id="3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14"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ject involved rehabilitation, does the work write-up:</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pPr>
            <w:r>
              <w:rPr/>
              <w:t xml:space="preserve">a.  include all work noted on the initial inspection report? </w:t>
            </w:r>
          </w:p>
          <w:p>
            <w:pPr>
              <w:pStyle w:val="Normal"/>
              <w:keepNext w:val="true"/>
              <w:keepLines/>
              <w:ind w:left="365" w:hanging="0"/>
              <w:rPr/>
            </w:pPr>
            <w:r>
              <w:rPr/>
              <w:t xml:space="preserve">[HOME: 24 CFR 92.251; ADDI: 24 CFR 92.612(b)]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31_2061756981"/>
                                        <w:bookmarkStart w:id="381" w:name="__Fieldmark__131_2061756981"/>
                                        <w:bookmarkEnd w:id="3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32_2061756981"/>
                                        <w:bookmarkStart w:id="383" w:name="__Fieldmark__132_2061756981"/>
                                        <w:bookmarkEnd w:id="3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133_2061756981"/>
                                        <w:bookmarkStart w:id="385" w:name="__Fieldmark__133_2061756981"/>
                                        <w:bookmarkEnd w:id="3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31_2061756981"/>
                                  <w:bookmarkStart w:id="387" w:name="__Fieldmark__131_2061756981"/>
                                  <w:bookmarkEnd w:id="3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32_2061756981"/>
                                  <w:bookmarkStart w:id="389" w:name="__Fieldmark__132_2061756981"/>
                                  <w:bookmarkEnd w:id="3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0" w:name="__Fieldmark__133_2061756981"/>
                                  <w:bookmarkStart w:id="391" w:name="__Fieldmark__133_2061756981"/>
                                  <w:bookmarkEnd w:id="3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   reflect the PJ’s written rehabilitation standards?</w:t>
            </w:r>
          </w:p>
          <w:p>
            <w:pPr>
              <w:pStyle w:val="Normal"/>
              <w:keepNext w:val="true"/>
              <w:keepLines/>
              <w:ind w:left="365" w:hanging="0"/>
              <w:rPr/>
            </w:pPr>
            <w:r>
              <w:rPr/>
              <w:t>[HOME: 24 CFR 92.251(a); ADDI: 24 CFR 92.612(b)]</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2044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34_2061756981"/>
                                        <w:bookmarkStart w:id="393" w:name="__Fieldmark__134_2061756981"/>
                                        <w:bookmarkEnd w:id="3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4" w:name="__Fieldmark__135_2061756981"/>
                                        <w:bookmarkStart w:id="395" w:name="__Fieldmark__135_2061756981"/>
                                        <w:bookmarkEnd w:id="3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6" w:name="__Fieldmark__136_2061756981"/>
                                        <w:bookmarkStart w:id="397" w:name="__Fieldmark__136_2061756981"/>
                                        <w:bookmarkEnd w:id="3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34_2061756981"/>
                                  <w:bookmarkStart w:id="399" w:name="__Fieldmark__134_2061756981"/>
                                  <w:bookmarkEnd w:id="3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35_2061756981"/>
                                  <w:bookmarkStart w:id="401" w:name="__Fieldmark__135_2061756981"/>
                                  <w:bookmarkEnd w:id="4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2" w:name="__Fieldmark__136_2061756981"/>
                                  <w:bookmarkStart w:id="403" w:name="__Fieldmark__136_2061756981"/>
                                  <w:bookmarkEnd w:id="4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75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ject involved rehabilitation, was the work write-up written with enough detail to enable a contractor to provide a reliable bi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c)(3)(i) and 85.36(d)(2)(i)(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2044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38_2061756981"/>
                                        <w:bookmarkStart w:id="405" w:name="__Fieldmark__138_2061756981"/>
                                        <w:bookmarkEnd w:id="4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6" w:name="__Fieldmark__139_2061756981"/>
                                        <w:bookmarkStart w:id="407" w:name="__Fieldmark__139_2061756981"/>
                                        <w:bookmarkEnd w:id="4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8" w:name="__Fieldmark__140_2061756981"/>
                                        <w:bookmarkStart w:id="409" w:name="__Fieldmark__140_2061756981"/>
                                        <w:bookmarkEnd w:id="4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38_2061756981"/>
                                  <w:bookmarkStart w:id="411" w:name="__Fieldmark__138_2061756981"/>
                                  <w:bookmarkEnd w:id="4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39_2061756981"/>
                                  <w:bookmarkStart w:id="413" w:name="__Fieldmark__139_2061756981"/>
                                  <w:bookmarkEnd w:id="4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4" w:name="__Fieldmark__140_2061756981"/>
                                  <w:bookmarkStart w:id="415" w:name="__Fieldmark__140_2061756981"/>
                                  <w:bookmarkEnd w:id="4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1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ject included rehabilitation, was the work performed in accordance with the PJ’s written rehabilitation standa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1(a); ADDI: 24 CFR 92.61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2044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42_2061756981"/>
                                        <w:bookmarkStart w:id="417" w:name="__Fieldmark__142_2061756981"/>
                                        <w:bookmarkEnd w:id="4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8" w:name="__Fieldmark__143_2061756981"/>
                                        <w:bookmarkStart w:id="419" w:name="__Fieldmark__143_2061756981"/>
                                        <w:bookmarkEnd w:id="4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0" w:name="__Fieldmark__144_2061756981"/>
                                        <w:bookmarkStart w:id="421" w:name="__Fieldmark__144_2061756981"/>
                                        <w:bookmarkEnd w:id="4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142_2061756981"/>
                                  <w:bookmarkStart w:id="423" w:name="__Fieldmark__142_2061756981"/>
                                  <w:bookmarkEnd w:id="4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43_2061756981"/>
                                  <w:bookmarkStart w:id="425" w:name="__Fieldmark__143_2061756981"/>
                                  <w:bookmarkEnd w:id="4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6" w:name="__Fieldmark__144_2061756981"/>
                                  <w:bookmarkStart w:id="427" w:name="__Fieldmark__144_2061756981"/>
                                  <w:bookmarkEnd w:id="4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73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32"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ject included rehabilitation, does the final inspection confirm tha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all contracted work was comple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and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2044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46_2061756981"/>
                                        <w:bookmarkStart w:id="429" w:name="__Fieldmark__146_2061756981"/>
                                        <w:bookmarkEnd w:id="4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0" w:name="__Fieldmark__147_2061756981"/>
                                        <w:bookmarkStart w:id="431" w:name="__Fieldmark__147_2061756981"/>
                                        <w:bookmarkEnd w:id="4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2" w:name="__Fieldmark__148_2061756981"/>
                                        <w:bookmarkStart w:id="433" w:name="__Fieldmark__148_2061756981"/>
                                        <w:bookmarkEnd w:id="4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146_2061756981"/>
                                  <w:bookmarkStart w:id="435" w:name="__Fieldmark__146_2061756981"/>
                                  <w:bookmarkEnd w:id="4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47_2061756981"/>
                                  <w:bookmarkStart w:id="437" w:name="__Fieldmark__147_2061756981"/>
                                  <w:bookmarkEnd w:id="4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8" w:name="__Fieldmark__148_2061756981"/>
                                  <w:bookmarkStart w:id="439" w:name="__Fieldmark__148_2061756981"/>
                                  <w:bookmarkEnd w:id="4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the property met all applicable property standards at comple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1(a); ADDI: 24 CFR 92.61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20445" cy="466090"/>
                      <wp:effectExtent l="0" t="0" r="0" b="0"/>
                      <wp:wrapSquare wrapText="bothSides"/>
                      <wp:docPr id="43" name="Frame4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49_2061756981"/>
                                        <w:bookmarkStart w:id="441" w:name="__Fieldmark__149_2061756981"/>
                                        <w:bookmarkEnd w:id="4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2" w:name="__Fieldmark__150_2061756981"/>
                                        <w:bookmarkStart w:id="443" w:name="__Fieldmark__150_2061756981"/>
                                        <w:bookmarkEnd w:id="4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4" w:name="__Fieldmark__151_2061756981"/>
                                        <w:bookmarkStart w:id="445" w:name="__Fieldmark__151_2061756981"/>
                                        <w:bookmarkEnd w:id="4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149_2061756981"/>
                                  <w:bookmarkStart w:id="447" w:name="__Fieldmark__149_2061756981"/>
                                  <w:bookmarkEnd w:id="4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150_2061756981"/>
                                  <w:bookmarkStart w:id="449" w:name="__Fieldmark__150_2061756981"/>
                                  <w:bookmarkEnd w:id="4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0" w:name="__Fieldmark__151_2061756981"/>
                                  <w:bookmarkStart w:id="451" w:name="__Fieldmark__151_2061756981"/>
                                  <w:bookmarkEnd w:id="4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bCs/>
              </w:rPr>
              <w:t xml:space="preserve">On-Site Inspection:  </w:t>
            </w:r>
            <w:r>
              <w:rPr/>
              <w:t xml:space="preserve">If this project has been selected for an on-site inspection to examine the quality of the rehabilitation work, the HUD reviewer should perform a walk-through of the property with the initial inspection, the work write-up, and the final inspection report.  </w:t>
            </w:r>
          </w:p>
        </w:tc>
      </w:tr>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1085"/>
              <w:rPr/>
            </w:pPr>
            <w:r>
              <w:rPr>
                <w:b/>
                <w:bCs/>
              </w:rPr>
              <w:t xml:space="preserve">[OS] </w:t>
            </w:r>
            <w:r>
              <w:rPr/>
              <w:t xml:space="preserve">  a.    Based upon observable conditions, have the deficiencies identified in the initial inspection report been corrected?  [HOME: 24 CFR 92.251; ADDI: 24 CFR 92.61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20445" cy="466090"/>
                      <wp:effectExtent l="0" t="0" r="0" b="0"/>
                      <wp:wrapSquare wrapText="bothSides"/>
                      <wp:docPr id="44" name="Frame4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53_2061756981"/>
                                        <w:bookmarkStart w:id="453" w:name="__Fieldmark__153_2061756981"/>
                                        <w:bookmarkEnd w:id="4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4" w:name="__Fieldmark__154_2061756981"/>
                                        <w:bookmarkStart w:id="455" w:name="__Fieldmark__154_2061756981"/>
                                        <w:bookmarkEnd w:id="4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6" w:name="__Fieldmark__155_2061756981"/>
                                        <w:bookmarkStart w:id="457" w:name="__Fieldmark__155_2061756981"/>
                                        <w:bookmarkEnd w:id="4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153_2061756981"/>
                                  <w:bookmarkStart w:id="459" w:name="__Fieldmark__153_2061756981"/>
                                  <w:bookmarkEnd w:id="4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154_2061756981"/>
                                  <w:bookmarkStart w:id="461" w:name="__Fieldmark__154_2061756981"/>
                                  <w:bookmarkEnd w:id="4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2" w:name="__Fieldmark__155_2061756981"/>
                                  <w:bookmarkStart w:id="463" w:name="__Fieldmark__155_2061756981"/>
                                  <w:bookmarkEnd w:id="4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b/>
                <w:bCs/>
              </w:rPr>
              <w:t xml:space="preserve">[OS] </w:t>
            </w:r>
            <w:r>
              <w:rPr/>
              <w:t xml:space="preserve">  b.   Is the homebuyer satisfied with the rehabilita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2044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56_2061756981"/>
                                        <w:bookmarkStart w:id="465" w:name="__Fieldmark__156_2061756981"/>
                                        <w:bookmarkEnd w:id="4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6" w:name="__Fieldmark__157_2061756981"/>
                                        <w:bookmarkStart w:id="467" w:name="__Fieldmark__157_2061756981"/>
                                        <w:bookmarkEnd w:id="4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8" w:name="__Fieldmark__158_2061756981"/>
                                        <w:bookmarkStart w:id="469" w:name="__Fieldmark__158_2061756981"/>
                                        <w:bookmarkEnd w:id="4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156_2061756981"/>
                                  <w:bookmarkStart w:id="471" w:name="__Fieldmark__156_2061756981"/>
                                  <w:bookmarkEnd w:id="4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157_2061756981"/>
                                  <w:bookmarkStart w:id="473" w:name="__Fieldmark__157_2061756981"/>
                                  <w:bookmarkEnd w:id="4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4" w:name="__Fieldmark__158_2061756981"/>
                                  <w:bookmarkStart w:id="475" w:name="__Fieldmark__158_2061756981"/>
                                  <w:bookmarkEnd w:id="4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 xml:space="preserve">[OS] </w:t>
            </w:r>
            <w:r>
              <w:rPr/>
              <w:t xml:space="preserve">  c.   Is the property free of all obvious property standards viol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HOME: 24 CFR 92.251; ADDI: 24 CFR 92.61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margin">
                        <wp:posOffset>109220</wp:posOffset>
                      </wp:positionH>
                      <wp:positionV relativeFrom="paragraph">
                        <wp:posOffset>53340</wp:posOffset>
                      </wp:positionV>
                      <wp:extent cx="1020445" cy="466090"/>
                      <wp:effectExtent l="0" t="0" r="0" b="0"/>
                      <wp:wrapSquare wrapText="bothSides"/>
                      <wp:docPr id="46" name="Frame4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59_2061756981"/>
                                        <w:bookmarkStart w:id="477" w:name="__Fieldmark__159_2061756981"/>
                                        <w:bookmarkEnd w:id="4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8" w:name="__Fieldmark__160_2061756981"/>
                                        <w:bookmarkStart w:id="479" w:name="__Fieldmark__160_2061756981"/>
                                        <w:bookmarkEnd w:id="4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0" w:name="__Fieldmark__161_2061756981"/>
                                        <w:bookmarkStart w:id="481" w:name="__Fieldmark__161_2061756981"/>
                                        <w:bookmarkEnd w:id="4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159_2061756981"/>
                                  <w:bookmarkStart w:id="483" w:name="__Fieldmark__159_2061756981"/>
                                  <w:bookmarkEnd w:id="4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4" w:name="__Fieldmark__160_2061756981"/>
                                  <w:bookmarkStart w:id="485" w:name="__Fieldmark__160_2061756981"/>
                                  <w:bookmarkEnd w:id="4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6" w:name="__Fieldmark__161_2061756981"/>
                                  <w:bookmarkStart w:id="487" w:name="__Fieldmark__161_2061756981"/>
                                  <w:bookmarkEnd w:id="4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93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b/>
          <w:b/>
          <w:bCs/>
          <w:sz w:val="24"/>
        </w:rPr>
      </w:pPr>
      <w:r>
        <w:rPr>
          <w:rFonts w:cs="Times New Roman"/>
          <w:b/>
          <w:bCs/>
          <w:sz w:val="24"/>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F.  CONTRACTOR SELECTION</w:t>
      </w:r>
      <w:r>
        <w:rPr/>
        <w:t xml:space="preserve"> (if applic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project file include verification of contractor eligibility, e.g. that awards were not made to any party excluded, disqualified or otherwise ineligible (i.e., suspension, debarment or limited denial of participation) for Federal procurement or nonprocurement program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350(a); ADDI: 24 CFR 92.614(a)(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margin">
                        <wp:posOffset>109220</wp:posOffset>
                      </wp:positionH>
                      <wp:positionV relativeFrom="paragraph">
                        <wp:posOffset>53340</wp:posOffset>
                      </wp:positionV>
                      <wp:extent cx="1020445" cy="466090"/>
                      <wp:effectExtent l="0" t="0" r="0" b="0"/>
                      <wp:wrapSquare wrapText="bothSides"/>
                      <wp:docPr id="47" name="Frame4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163_2061756981"/>
                                        <w:bookmarkStart w:id="489" w:name="__Fieldmark__163_2061756981"/>
                                        <w:bookmarkEnd w:id="4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0" w:name="__Fieldmark__164_2061756981"/>
                                        <w:bookmarkStart w:id="491" w:name="__Fieldmark__164_2061756981"/>
                                        <w:bookmarkEnd w:id="4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2" w:name="__Fieldmark__165_2061756981"/>
                                        <w:bookmarkStart w:id="493" w:name="__Fieldmark__165_2061756981"/>
                                        <w:bookmarkEnd w:id="4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163_2061756981"/>
                                  <w:bookmarkStart w:id="495" w:name="__Fieldmark__163_2061756981"/>
                                  <w:bookmarkEnd w:id="4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6" w:name="__Fieldmark__164_2061756981"/>
                                  <w:bookmarkStart w:id="497" w:name="__Fieldmark__164_2061756981"/>
                                  <w:bookmarkEnd w:id="4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8" w:name="__Fieldmark__165_2061756981"/>
                                  <w:bookmarkStart w:id="499" w:name="__Fieldmark__165_2061756981"/>
                                  <w:bookmarkEnd w:id="4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7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rationale for the selection of the contractor documen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b)(9)]</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margin">
                        <wp:posOffset>109220</wp:posOffset>
                      </wp:positionH>
                      <wp:positionV relativeFrom="paragraph">
                        <wp:posOffset>53340</wp:posOffset>
                      </wp:positionV>
                      <wp:extent cx="1020445" cy="466090"/>
                      <wp:effectExtent l="0" t="0" r="0" b="0"/>
                      <wp:wrapSquare wrapText="bothSides"/>
                      <wp:docPr id="48" name="Frame4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0" w:name="__Fieldmark__167_2061756981"/>
                                        <w:bookmarkStart w:id="501" w:name="__Fieldmark__167_2061756981"/>
                                        <w:bookmarkEnd w:id="50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2" w:name="__Fieldmark__168_2061756981"/>
                                        <w:bookmarkStart w:id="503" w:name="__Fieldmark__168_2061756981"/>
                                        <w:bookmarkEnd w:id="50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4" w:name="__Fieldmark__169_2061756981"/>
                                        <w:bookmarkStart w:id="505" w:name="__Fieldmark__169_2061756981"/>
                                        <w:bookmarkEnd w:id="50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167_2061756981"/>
                                  <w:bookmarkStart w:id="507" w:name="__Fieldmark__167_2061756981"/>
                                  <w:bookmarkEnd w:id="50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8" w:name="__Fieldmark__168_2061756981"/>
                                  <w:bookmarkStart w:id="509" w:name="__Fieldmark__168_2061756981"/>
                                  <w:bookmarkEnd w:id="50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10" w:name="__Fieldmark__169_2061756981"/>
                                  <w:bookmarkStart w:id="511" w:name="__Fieldmark__169_2061756981"/>
                                  <w:bookmarkEnd w:id="5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8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J selected the contractor, was a competitive bid process used?          [24 CFR 92.505(a) and 24 CFR 85.36(d); HOME: 24 CFR 92.505(a); ADDI 24 CFR 616(f)]</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margin">
                        <wp:posOffset>109220</wp:posOffset>
                      </wp:positionH>
                      <wp:positionV relativeFrom="paragraph">
                        <wp:posOffset>53340</wp:posOffset>
                      </wp:positionV>
                      <wp:extent cx="1020445" cy="466090"/>
                      <wp:effectExtent l="0" t="0" r="0" b="0"/>
                      <wp:wrapSquare wrapText="bothSides"/>
                      <wp:docPr id="49" name="Frame4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2" w:name="__Fieldmark__171_2061756981"/>
                                        <w:bookmarkStart w:id="513" w:name="__Fieldmark__171_2061756981"/>
                                        <w:bookmarkEnd w:id="5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4" w:name="__Fieldmark__172_2061756981"/>
                                        <w:bookmarkStart w:id="515" w:name="__Fieldmark__172_2061756981"/>
                                        <w:bookmarkEnd w:id="5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16" w:name="__Fieldmark__173_2061756981"/>
                                        <w:bookmarkStart w:id="517" w:name="__Fieldmark__173_2061756981"/>
                                        <w:bookmarkEnd w:id="5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8" w:name="__Fieldmark__171_2061756981"/>
                                  <w:bookmarkStart w:id="519" w:name="__Fieldmark__171_2061756981"/>
                                  <w:bookmarkEnd w:id="5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0" w:name="__Fieldmark__172_2061756981"/>
                                  <w:bookmarkStart w:id="521" w:name="__Fieldmark__172_2061756981"/>
                                  <w:bookmarkEnd w:id="5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2" w:name="__Fieldmark__173_2061756981"/>
                                  <w:bookmarkStart w:id="523" w:name="__Fieldmark__173_2061756981"/>
                                  <w:bookmarkEnd w:id="5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85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homebuyer solicited the bids, was more than one bid solicit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margin">
                        <wp:posOffset>109220</wp:posOffset>
                      </wp:positionH>
                      <wp:positionV relativeFrom="paragraph">
                        <wp:posOffset>53340</wp:posOffset>
                      </wp:positionV>
                      <wp:extent cx="1020445" cy="466090"/>
                      <wp:effectExtent l="0" t="0" r="0" b="0"/>
                      <wp:wrapSquare wrapText="bothSides"/>
                      <wp:docPr id="50" name="Frame5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4" w:name="__Fieldmark__175_2061756981"/>
                                        <w:bookmarkStart w:id="525" w:name="__Fieldmark__175_2061756981"/>
                                        <w:bookmarkEnd w:id="5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6" w:name="__Fieldmark__176_2061756981"/>
                                        <w:bookmarkStart w:id="527" w:name="__Fieldmark__176_2061756981"/>
                                        <w:bookmarkEnd w:id="5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8" w:name="__Fieldmark__177_2061756981"/>
                                        <w:bookmarkStart w:id="529" w:name="__Fieldmark__177_2061756981"/>
                                        <w:bookmarkEnd w:id="5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0" w:name="__Fieldmark__175_2061756981"/>
                                  <w:bookmarkStart w:id="531" w:name="__Fieldmark__175_2061756981"/>
                                  <w:bookmarkEnd w:id="5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2" w:name="__Fieldmark__176_2061756981"/>
                                  <w:bookmarkStart w:id="533" w:name="__Fieldmark__176_2061756981"/>
                                  <w:bookmarkEnd w:id="5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4" w:name="__Fieldmark__177_2061756981"/>
                                  <w:bookmarkStart w:id="535" w:name="__Fieldmark__177_2061756981"/>
                                  <w:bookmarkEnd w:id="5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er"/>
        <w:tabs>
          <w:tab w:val="clear" w:pos="4320"/>
          <w:tab w:val="clear" w:pos="8640"/>
        </w:tabs>
        <w:rPr>
          <w:u w:val="single"/>
        </w:rPr>
      </w:pPr>
      <w:r>
        <w:rPr>
          <w:u w:val="single"/>
        </w:rPr>
        <w:t>G.  CONSTRUCTION MANAGEMENT</w:t>
      </w:r>
    </w:p>
    <w:p>
      <w:pPr>
        <w:pStyle w:val="Header"/>
        <w:tabs>
          <w:tab w:val="clear" w:pos="4320"/>
          <w:tab w:val="clear" w:pos="8640"/>
        </w:tabs>
        <w:rPr/>
      </w:pPr>
      <w:r>
        <w:rPr/>
        <w:t>3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homebuyer and contractor execute a construction or rehabilitation contrac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92.505(a) and 24 CFR 85.20(b)(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margin">
                        <wp:posOffset>109220</wp:posOffset>
                      </wp:positionH>
                      <wp:positionV relativeFrom="paragraph">
                        <wp:posOffset>53340</wp:posOffset>
                      </wp:positionV>
                      <wp:extent cx="1020445" cy="466090"/>
                      <wp:effectExtent l="0" t="0" r="0" b="0"/>
                      <wp:wrapSquare wrapText="bothSides"/>
                      <wp:docPr id="51" name="Frame5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6" w:name="__Fieldmark__179_2061756981"/>
                                        <w:bookmarkStart w:id="537" w:name="__Fieldmark__179_2061756981"/>
                                        <w:bookmarkEnd w:id="5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8" w:name="__Fieldmark__180_2061756981"/>
                                        <w:bookmarkStart w:id="539" w:name="__Fieldmark__180_2061756981"/>
                                        <w:bookmarkEnd w:id="5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0" w:name="__Fieldmark__181_2061756981"/>
                                        <w:bookmarkStart w:id="541" w:name="__Fieldmark__181_2061756981"/>
                                        <w:bookmarkEnd w:id="5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2" w:name="__Fieldmark__179_2061756981"/>
                                  <w:bookmarkStart w:id="543" w:name="__Fieldmark__179_2061756981"/>
                                  <w:bookmarkEnd w:id="5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4" w:name="__Fieldmark__180_2061756981"/>
                                  <w:bookmarkStart w:id="545" w:name="__Fieldmark__180_2061756981"/>
                                  <w:bookmarkEnd w:id="5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6" w:name="__Fieldmark__181_2061756981"/>
                                  <w:bookmarkStart w:id="547" w:name="__Fieldmark__181_2061756981"/>
                                  <w:bookmarkEnd w:id="5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15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ere progress inspections of the project performed prior to approving the contractor’s request for pay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92.505(a) and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3">
                      <wp:simplePos x="0" y="0"/>
                      <wp:positionH relativeFrom="margin">
                        <wp:posOffset>109220</wp:posOffset>
                      </wp:positionH>
                      <wp:positionV relativeFrom="paragraph">
                        <wp:posOffset>53340</wp:posOffset>
                      </wp:positionV>
                      <wp:extent cx="1020445" cy="466090"/>
                      <wp:effectExtent l="0" t="0" r="0" b="0"/>
                      <wp:wrapSquare wrapText="bothSides"/>
                      <wp:docPr id="52" name="Frame5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8" w:name="__Fieldmark__183_2061756981"/>
                                        <w:bookmarkStart w:id="549" w:name="__Fieldmark__183_2061756981"/>
                                        <w:bookmarkEnd w:id="5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0" w:name="__Fieldmark__184_2061756981"/>
                                        <w:bookmarkStart w:id="551" w:name="__Fieldmark__184_2061756981"/>
                                        <w:bookmarkEnd w:id="5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2" w:name="__Fieldmark__185_2061756981"/>
                                        <w:bookmarkStart w:id="553" w:name="__Fieldmark__185_2061756981"/>
                                        <w:bookmarkEnd w:id="5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4" w:name="__Fieldmark__183_2061756981"/>
                                  <w:bookmarkStart w:id="555" w:name="__Fieldmark__183_2061756981"/>
                                  <w:bookmarkEnd w:id="5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6" w:name="__Fieldmark__184_2061756981"/>
                                  <w:bookmarkStart w:id="557" w:name="__Fieldmark__184_2061756981"/>
                                  <w:bookmarkEnd w:id="5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8" w:name="__Fieldmark__185_2061756981"/>
                                  <w:bookmarkStart w:id="559" w:name="__Fieldmark__185_2061756981"/>
                                  <w:bookmarkEnd w:id="5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4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owner approve final payment to the contractor?</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4">
                      <wp:simplePos x="0" y="0"/>
                      <wp:positionH relativeFrom="margin">
                        <wp:posOffset>109220</wp:posOffset>
                      </wp:positionH>
                      <wp:positionV relativeFrom="paragraph">
                        <wp:posOffset>53340</wp:posOffset>
                      </wp:positionV>
                      <wp:extent cx="1020445" cy="466090"/>
                      <wp:effectExtent l="0" t="0" r="0" b="0"/>
                      <wp:wrapSquare wrapText="bothSides"/>
                      <wp:docPr id="53" name="Frame5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0" w:name="__Fieldmark__187_2061756981"/>
                                        <w:bookmarkStart w:id="561" w:name="__Fieldmark__187_2061756981"/>
                                        <w:bookmarkEnd w:id="5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2" w:name="__Fieldmark__188_2061756981"/>
                                        <w:bookmarkStart w:id="563" w:name="__Fieldmark__188_2061756981"/>
                                        <w:bookmarkEnd w:id="5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4" w:name="__Fieldmark__189_2061756981"/>
                                        <w:bookmarkStart w:id="565" w:name="__Fieldmark__189_2061756981"/>
                                        <w:bookmarkEnd w:id="5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6" w:name="__Fieldmark__187_2061756981"/>
                                  <w:bookmarkStart w:id="567" w:name="__Fieldmark__187_2061756981"/>
                                  <w:bookmarkEnd w:id="5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8" w:name="__Fieldmark__188_2061756981"/>
                                  <w:bookmarkStart w:id="569" w:name="__Fieldmark__188_2061756981"/>
                                  <w:bookmarkEnd w:id="5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70" w:name="__Fieldmark__189_2061756981"/>
                                  <w:bookmarkStart w:id="571" w:name="__Fieldmark__189_2061756981"/>
                                  <w:bookmarkEnd w:id="5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4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oes the file contai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Final Lien Releas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pPr>
            <w:r>
              <w:rPr/>
              <w:t>[24 CFR 92.505(a) and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5">
                      <wp:simplePos x="0" y="0"/>
                      <wp:positionH relativeFrom="margin">
                        <wp:posOffset>109220</wp:posOffset>
                      </wp:positionH>
                      <wp:positionV relativeFrom="paragraph">
                        <wp:posOffset>53340</wp:posOffset>
                      </wp:positionV>
                      <wp:extent cx="1020445" cy="466090"/>
                      <wp:effectExtent l="0" t="0" r="0" b="0"/>
                      <wp:wrapSquare wrapText="bothSides"/>
                      <wp:docPr id="54" name="Frame5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2" w:name="__Fieldmark__191_2061756981"/>
                                        <w:bookmarkStart w:id="573" w:name="__Fieldmark__191_2061756981"/>
                                        <w:bookmarkEnd w:id="5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4" w:name="__Fieldmark__192_2061756981"/>
                                        <w:bookmarkStart w:id="575" w:name="__Fieldmark__192_2061756981"/>
                                        <w:bookmarkEnd w:id="5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76" w:name="__Fieldmark__193_2061756981"/>
                                        <w:bookmarkStart w:id="577" w:name="__Fieldmark__193_2061756981"/>
                                        <w:bookmarkEnd w:id="5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8" w:name="__Fieldmark__191_2061756981"/>
                                  <w:bookmarkStart w:id="579" w:name="__Fieldmark__191_2061756981"/>
                                  <w:bookmarkEnd w:id="5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0" w:name="__Fieldmark__192_2061756981"/>
                                  <w:bookmarkStart w:id="581" w:name="__Fieldmark__192_2061756981"/>
                                  <w:bookmarkEnd w:id="5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2" w:name="__Fieldmark__193_2061756981"/>
                                  <w:bookmarkStart w:id="583" w:name="__Fieldmark__193_2061756981"/>
                                  <w:bookmarkEnd w:id="5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Contractor Warranty or Equipment Warranti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pPr>
            <w:r>
              <w:rPr/>
              <w:t>[24 CFR 92.505(a) and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6">
                      <wp:simplePos x="0" y="0"/>
                      <wp:positionH relativeFrom="margin">
                        <wp:posOffset>109220</wp:posOffset>
                      </wp:positionH>
                      <wp:positionV relativeFrom="paragraph">
                        <wp:posOffset>53340</wp:posOffset>
                      </wp:positionV>
                      <wp:extent cx="1020445" cy="466090"/>
                      <wp:effectExtent l="0" t="0" r="0" b="0"/>
                      <wp:wrapSquare wrapText="bothSides"/>
                      <wp:docPr id="55" name="Frame5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4" w:name="__Fieldmark__194_2061756981"/>
                                        <w:bookmarkStart w:id="585" w:name="__Fieldmark__194_2061756981"/>
                                        <w:bookmarkEnd w:id="5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6" w:name="__Fieldmark__195_2061756981"/>
                                        <w:bookmarkStart w:id="587" w:name="__Fieldmark__195_2061756981"/>
                                        <w:bookmarkEnd w:id="5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8" w:name="__Fieldmark__196_2061756981"/>
                                        <w:bookmarkStart w:id="589" w:name="__Fieldmark__196_2061756981"/>
                                        <w:bookmarkEnd w:id="5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90" w:name="__Fieldmark__194_2061756981"/>
                                  <w:bookmarkStart w:id="591" w:name="__Fieldmark__194_2061756981"/>
                                  <w:bookmarkEnd w:id="5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92" w:name="__Fieldmark__195_2061756981"/>
                                  <w:bookmarkStart w:id="593" w:name="__Fieldmark__195_2061756981"/>
                                  <w:bookmarkEnd w:id="5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4" w:name="__Fieldmark__196_2061756981"/>
                                  <w:bookmarkStart w:id="595" w:name="__Fieldmark__196_2061756981"/>
                                  <w:bookmarkEnd w:id="5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5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er"/>
        <w:tabs>
          <w:tab w:val="clear" w:pos="4320"/>
          <w:tab w:val="clear" w:pos="8640"/>
        </w:tabs>
        <w:rPr>
          <w:u w:val="single"/>
        </w:rPr>
      </w:pPr>
      <w:r>
        <w:rPr>
          <w:u w:val="single"/>
        </w:rPr>
        <w:t>H.  PROJECT DOCUMENT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w:t>
      </w:r>
    </w:p>
    <w:tbl>
      <w:tblPr>
        <w:tblW w:w="9010" w:type="dxa"/>
        <w:jc w:val="left"/>
        <w:tblInd w:w="350" w:type="dxa"/>
        <w:tblLayout w:type="fixed"/>
        <w:tblCellMar>
          <w:top w:w="0" w:type="dxa"/>
          <w:left w:w="0" w:type="dxa"/>
          <w:bottom w:w="0" w:type="dxa"/>
          <w:right w:w="0" w:type="dxa"/>
        </w:tblCellMar>
      </w:tblPr>
      <w:tblGrid>
        <w:gridCol w:w="7385"/>
        <w:gridCol w:w="371"/>
        <w:gridCol w:w="1254"/>
      </w:tblGrid>
      <w:tr>
        <w:trPr>
          <w:trHeight w:val="576" w:hRule="exact"/>
          <w:cantSplit w:val="true"/>
        </w:trPr>
        <w:tc>
          <w:tcPr>
            <w:tcW w:w="9010" w:type="dxa"/>
            <w:gridSpan w:val="3"/>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upon a review of the project file, is the documentation being maintained sufficient to demonstrate compliance with the following HOME requirements: </w:t>
            </w:r>
          </w:p>
        </w:tc>
      </w:tr>
      <w:tr>
        <w:trPr>
          <w:trHeight w:val="634" w:hRule="atLeas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ncome elig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03 and 92.254(a)(3); ADDI: 24 CFR 92.610(c) and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7">
                      <wp:simplePos x="0" y="0"/>
                      <wp:positionH relativeFrom="page">
                        <wp:posOffset>581660</wp:posOffset>
                      </wp:positionH>
                      <wp:positionV relativeFrom="paragraph">
                        <wp:posOffset>-52705</wp:posOffset>
                      </wp:positionV>
                      <wp:extent cx="789940" cy="472440"/>
                      <wp:effectExtent l="0" t="0" r="0" b="0"/>
                      <wp:wrapSquare wrapText="bothSides"/>
                      <wp:docPr id="56" name="Frame5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96" w:name="__Fieldmark__198_2061756981"/>
                                        <w:bookmarkStart w:id="597" w:name="__Fieldmark__198_2061756981"/>
                                        <w:bookmarkEnd w:id="5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98" w:name="__Fieldmark__199_2061756981"/>
                                        <w:bookmarkStart w:id="599" w:name="__Fieldmark__199_2061756981"/>
                                        <w:bookmarkEnd w:id="5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0" w:name="__Fieldmark__198_2061756981"/>
                                  <w:bookmarkStart w:id="601" w:name="__Fieldmark__198_2061756981"/>
                                  <w:bookmarkEnd w:id="6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02" w:name="__Fieldmark__199_2061756981"/>
                                  <w:bookmarkStart w:id="603" w:name="__Fieldmark__199_2061756981"/>
                                  <w:bookmarkEnd w:id="6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ritten agre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504; ADDI: 24 CFR 92.616(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8">
                      <wp:simplePos x="0" y="0"/>
                      <wp:positionH relativeFrom="page">
                        <wp:posOffset>581660</wp:posOffset>
                      </wp:positionH>
                      <wp:positionV relativeFrom="paragraph">
                        <wp:posOffset>-52705</wp:posOffset>
                      </wp:positionV>
                      <wp:extent cx="789940" cy="472440"/>
                      <wp:effectExtent l="0" t="0" r="0" b="0"/>
                      <wp:wrapSquare wrapText="bothSides"/>
                      <wp:docPr id="57" name="Frame5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4" w:name="__Fieldmark__200_2061756981"/>
                                        <w:bookmarkStart w:id="605" w:name="__Fieldmark__200_2061756981"/>
                                        <w:bookmarkEnd w:id="6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06" w:name="__Fieldmark__201_2061756981"/>
                                        <w:bookmarkStart w:id="607" w:name="__Fieldmark__201_2061756981"/>
                                        <w:bookmarkEnd w:id="6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8" w:name="__Fieldmark__200_2061756981"/>
                                  <w:bookmarkStart w:id="609" w:name="__Fieldmark__200_2061756981"/>
                                  <w:bookmarkEnd w:id="6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10" w:name="__Fieldmark__201_2061756981"/>
                                  <w:bookmarkStart w:id="611" w:name="__Fieldmark__201_2061756981"/>
                                  <w:bookmarkEnd w:id="6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Principal residenc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4(a)(3); ADDI: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9">
                      <wp:simplePos x="0" y="0"/>
                      <wp:positionH relativeFrom="page">
                        <wp:posOffset>581660</wp:posOffset>
                      </wp:positionH>
                      <wp:positionV relativeFrom="paragraph">
                        <wp:posOffset>-52705</wp:posOffset>
                      </wp:positionV>
                      <wp:extent cx="789940" cy="472440"/>
                      <wp:effectExtent l="0" t="0" r="0" b="0"/>
                      <wp:wrapSquare wrapText="bothSides"/>
                      <wp:docPr id="58" name="Frame5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12" w:name="__Fieldmark__202_2061756981"/>
                                        <w:bookmarkStart w:id="613" w:name="__Fieldmark__202_2061756981"/>
                                        <w:bookmarkEnd w:id="6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14" w:name="__Fieldmark__203_2061756981"/>
                                        <w:bookmarkStart w:id="615" w:name="__Fieldmark__203_2061756981"/>
                                        <w:bookmarkEnd w:id="6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16" w:name="__Fieldmark__202_2061756981"/>
                                  <w:bookmarkStart w:id="617" w:name="__Fieldmark__202_2061756981"/>
                                  <w:bookmarkEnd w:id="6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18" w:name="__Fieldmark__203_2061756981"/>
                                  <w:bookmarkStart w:id="619" w:name="__Fieldmark__203_2061756981"/>
                                  <w:bookmarkEnd w:id="6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Approved form of ownership?</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 HOME: 24 CFR 92.254(c); ADDI 24 CFR 92.612(c)</w:t>
            </w:r>
            <w:r>
              <w:rPr>
                <w:color w:val="FF0000"/>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0">
                      <wp:simplePos x="0" y="0"/>
                      <wp:positionH relativeFrom="page">
                        <wp:posOffset>581660</wp:posOffset>
                      </wp:positionH>
                      <wp:positionV relativeFrom="paragraph">
                        <wp:posOffset>-52705</wp:posOffset>
                      </wp:positionV>
                      <wp:extent cx="789940" cy="472440"/>
                      <wp:effectExtent l="0" t="0" r="0" b="0"/>
                      <wp:wrapSquare wrapText="bothSides"/>
                      <wp:docPr id="59" name="Frame5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20" w:name="__Fieldmark__204_2061756981"/>
                                        <w:bookmarkStart w:id="621" w:name="__Fieldmark__204_2061756981"/>
                                        <w:bookmarkEnd w:id="6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2" w:name="__Fieldmark__205_2061756981"/>
                                        <w:bookmarkStart w:id="623" w:name="__Fieldmark__205_2061756981"/>
                                        <w:bookmarkEnd w:id="6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24" w:name="__Fieldmark__204_2061756981"/>
                                  <w:bookmarkStart w:id="625" w:name="__Fieldmark__204_2061756981"/>
                                  <w:bookmarkEnd w:id="6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6" w:name="__Fieldmark__205_2061756981"/>
                                  <w:bookmarkStart w:id="627" w:name="__Fieldmark__205_2061756981"/>
                                  <w:bookmarkEnd w:id="6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Property type (e.g., single family 1-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4(a)(1), 24 CFR 92.2; ADDI: 24 CFR 92.602(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1">
                      <wp:simplePos x="0" y="0"/>
                      <wp:positionH relativeFrom="page">
                        <wp:posOffset>581660</wp:posOffset>
                      </wp:positionH>
                      <wp:positionV relativeFrom="paragraph">
                        <wp:posOffset>-52705</wp:posOffset>
                      </wp:positionV>
                      <wp:extent cx="789940" cy="472440"/>
                      <wp:effectExtent l="0" t="0" r="0" b="0"/>
                      <wp:wrapSquare wrapText="bothSides"/>
                      <wp:docPr id="60" name="Frame6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28" w:name="__Fieldmark__206_2061756981"/>
                                        <w:bookmarkStart w:id="629" w:name="__Fieldmark__206_2061756981"/>
                                        <w:bookmarkEnd w:id="6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30" w:name="__Fieldmark__207_2061756981"/>
                                        <w:bookmarkStart w:id="631" w:name="__Fieldmark__207_2061756981"/>
                                        <w:bookmarkEnd w:id="6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32" w:name="__Fieldmark__206_2061756981"/>
                                  <w:bookmarkStart w:id="633" w:name="__Fieldmark__206_2061756981"/>
                                  <w:bookmarkEnd w:id="6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34" w:name="__Fieldmark__207_2061756981"/>
                                  <w:bookmarkStart w:id="635" w:name="__Fieldmark__207_2061756981"/>
                                  <w:bookmarkEnd w:id="6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Property valu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4(a)(2); ADDI: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2">
                      <wp:simplePos x="0" y="0"/>
                      <wp:positionH relativeFrom="page">
                        <wp:posOffset>581660</wp:posOffset>
                      </wp:positionH>
                      <wp:positionV relativeFrom="paragraph">
                        <wp:posOffset>-52705</wp:posOffset>
                      </wp:positionV>
                      <wp:extent cx="789940" cy="472440"/>
                      <wp:effectExtent l="0" t="0" r="0" b="0"/>
                      <wp:wrapSquare wrapText="bothSides"/>
                      <wp:docPr id="61" name="Frame6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36" w:name="__Fieldmark__208_2061756981"/>
                                        <w:bookmarkStart w:id="637" w:name="__Fieldmark__208_2061756981"/>
                                        <w:bookmarkEnd w:id="6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38" w:name="__Fieldmark__209_2061756981"/>
                                        <w:bookmarkStart w:id="639" w:name="__Fieldmark__209_2061756981"/>
                                        <w:bookmarkEnd w:id="6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0" w:name="__Fieldmark__208_2061756981"/>
                                  <w:bookmarkStart w:id="641" w:name="__Fieldmark__208_2061756981"/>
                                  <w:bookmarkEnd w:id="6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42" w:name="__Fieldmark__209_2061756981"/>
                                  <w:bookmarkStart w:id="643" w:name="__Fieldmark__209_2061756981"/>
                                  <w:bookmarkEnd w:id="6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   Minimum HOME/ADDI invest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05(c); ADDI: 24 CFR 92.602(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3">
                      <wp:simplePos x="0" y="0"/>
                      <wp:positionH relativeFrom="page">
                        <wp:posOffset>581660</wp:posOffset>
                      </wp:positionH>
                      <wp:positionV relativeFrom="paragraph">
                        <wp:posOffset>-52705</wp:posOffset>
                      </wp:positionV>
                      <wp:extent cx="789940" cy="472440"/>
                      <wp:effectExtent l="0" t="0" r="0" b="0"/>
                      <wp:wrapSquare wrapText="bothSides"/>
                      <wp:docPr id="62" name="Frame6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4" w:name="__Fieldmark__210_2061756981"/>
                                        <w:bookmarkStart w:id="645" w:name="__Fieldmark__210_2061756981"/>
                                        <w:bookmarkEnd w:id="6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46" w:name="__Fieldmark__211_2061756981"/>
                                        <w:bookmarkStart w:id="647" w:name="__Fieldmark__211_2061756981"/>
                                        <w:bookmarkEnd w:id="6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8" w:name="__Fieldmark__210_2061756981"/>
                                  <w:bookmarkStart w:id="649" w:name="__Fieldmark__210_2061756981"/>
                                  <w:bookmarkEnd w:id="6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50" w:name="__Fieldmark__211_2061756981"/>
                                  <w:bookmarkStart w:id="651" w:name="__Fieldmark__211_2061756981"/>
                                  <w:bookmarkEnd w:id="6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   Maximum per unit subsid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0(a); ADDI: 24 CFR 92.612(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4">
                      <wp:simplePos x="0" y="0"/>
                      <wp:positionH relativeFrom="page">
                        <wp:posOffset>581660</wp:posOffset>
                      </wp:positionH>
                      <wp:positionV relativeFrom="paragraph">
                        <wp:posOffset>-52705</wp:posOffset>
                      </wp:positionV>
                      <wp:extent cx="789940" cy="472440"/>
                      <wp:effectExtent l="0" t="0" r="0" b="0"/>
                      <wp:wrapSquare wrapText="bothSides"/>
                      <wp:docPr id="63" name="Frame6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52" w:name="__Fieldmark__212_2061756981"/>
                                        <w:bookmarkStart w:id="653" w:name="__Fieldmark__212_2061756981"/>
                                        <w:bookmarkEnd w:id="6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54" w:name="__Fieldmark__213_2061756981"/>
                                        <w:bookmarkStart w:id="655" w:name="__Fieldmark__213_2061756981"/>
                                        <w:bookmarkEnd w:id="6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56" w:name="__Fieldmark__212_2061756981"/>
                                  <w:bookmarkStart w:id="657" w:name="__Fieldmark__212_2061756981"/>
                                  <w:bookmarkEnd w:id="6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58" w:name="__Fieldmark__213_2061756981"/>
                                  <w:bookmarkStart w:id="659" w:name="__Fieldmark__213_2061756981"/>
                                  <w:bookmarkEnd w:id="6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   Maximum ADDI subsid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602(e)]</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5">
                      <wp:simplePos x="0" y="0"/>
                      <wp:positionH relativeFrom="margin">
                        <wp:posOffset>109220</wp:posOffset>
                      </wp:positionH>
                      <wp:positionV relativeFrom="paragraph">
                        <wp:posOffset>53340</wp:posOffset>
                      </wp:positionV>
                      <wp:extent cx="1020445" cy="466090"/>
                      <wp:effectExtent l="0" t="0" r="0" b="0"/>
                      <wp:wrapSquare wrapText="bothSides"/>
                      <wp:docPr id="64" name="Frame6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0" w:name="__Fieldmark__214_2061756981"/>
                                        <w:bookmarkStart w:id="661" w:name="__Fieldmark__214_2061756981"/>
                                        <w:bookmarkEnd w:id="6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2" w:name="__Fieldmark__215_2061756981"/>
                                        <w:bookmarkStart w:id="663" w:name="__Fieldmark__215_2061756981"/>
                                        <w:bookmarkEnd w:id="6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4" w:name="__Fieldmark__216_2061756981"/>
                                        <w:bookmarkStart w:id="665" w:name="__Fieldmark__216_2061756981"/>
                                        <w:bookmarkEnd w:id="6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6" w:name="__Fieldmark__214_2061756981"/>
                                  <w:bookmarkStart w:id="667" w:name="__Fieldmark__214_2061756981"/>
                                  <w:bookmarkEnd w:id="6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8" w:name="__Fieldmark__215_2061756981"/>
                                  <w:bookmarkStart w:id="669" w:name="__Fieldmark__215_2061756981"/>
                                  <w:bookmarkEnd w:id="6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70" w:name="__Fieldmark__216_2061756981"/>
                                  <w:bookmarkStart w:id="671" w:name="__Fieldmark__216_2061756981"/>
                                  <w:bookmarkEnd w:id="6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j.   Resale/Recapture requir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R 92.254(a)(5); ADDI: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6">
                      <wp:simplePos x="0" y="0"/>
                      <wp:positionH relativeFrom="page">
                        <wp:posOffset>581660</wp:posOffset>
                      </wp:positionH>
                      <wp:positionV relativeFrom="paragraph">
                        <wp:posOffset>-52705</wp:posOffset>
                      </wp:positionV>
                      <wp:extent cx="789940" cy="472440"/>
                      <wp:effectExtent l="0" t="0" r="0" b="0"/>
                      <wp:wrapSquare wrapText="bothSides"/>
                      <wp:docPr id="65" name="Frame6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72" w:name="__Fieldmark__217_2061756981"/>
                                        <w:bookmarkStart w:id="673" w:name="__Fieldmark__217_2061756981"/>
                                        <w:bookmarkEnd w:id="6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74" w:name="__Fieldmark__218_2061756981"/>
                                        <w:bookmarkStart w:id="675" w:name="__Fieldmark__218_2061756981"/>
                                        <w:bookmarkEnd w:id="6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76" w:name="__Fieldmark__217_2061756981"/>
                                  <w:bookmarkStart w:id="677" w:name="__Fieldmark__217_2061756981"/>
                                  <w:bookmarkEnd w:id="6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78" w:name="__Fieldmark__218_2061756981"/>
                                  <w:bookmarkStart w:id="679" w:name="__Fieldmark__218_2061756981"/>
                                  <w:bookmarkEnd w:id="6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k.  Property standards (including lead-based pai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1; ADDI: 24 CFR 92.612(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7">
                      <wp:simplePos x="0" y="0"/>
                      <wp:positionH relativeFrom="page">
                        <wp:posOffset>581660</wp:posOffset>
                      </wp:positionH>
                      <wp:positionV relativeFrom="paragraph">
                        <wp:posOffset>-52705</wp:posOffset>
                      </wp:positionV>
                      <wp:extent cx="789940" cy="472440"/>
                      <wp:effectExtent l="0" t="0" r="0" b="0"/>
                      <wp:wrapSquare wrapText="bothSides"/>
                      <wp:docPr id="66" name="Frame6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0" w:name="__Fieldmark__219_2061756981"/>
                                        <w:bookmarkStart w:id="681" w:name="__Fieldmark__219_2061756981"/>
                                        <w:bookmarkEnd w:id="6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82" w:name="__Fieldmark__220_2061756981"/>
                                        <w:bookmarkStart w:id="683" w:name="__Fieldmark__220_2061756981"/>
                                        <w:bookmarkEnd w:id="6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4" w:name="__Fieldmark__219_2061756981"/>
                                  <w:bookmarkStart w:id="685" w:name="__Fieldmark__219_2061756981"/>
                                  <w:bookmarkEnd w:id="6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86" w:name="__Fieldmark__220_2061756981"/>
                                  <w:bookmarkStart w:id="687" w:name="__Fieldmark__220_2061756981"/>
                                  <w:bookmarkEnd w:id="6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l.   Eligible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06; ADDI: 24 CFR 92.602(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8">
                      <wp:simplePos x="0" y="0"/>
                      <wp:positionH relativeFrom="page">
                        <wp:posOffset>581660</wp:posOffset>
                      </wp:positionH>
                      <wp:positionV relativeFrom="paragraph">
                        <wp:posOffset>-52705</wp:posOffset>
                      </wp:positionV>
                      <wp:extent cx="789940" cy="472440"/>
                      <wp:effectExtent l="0" t="0" r="0" b="0"/>
                      <wp:wrapSquare wrapText="bothSides"/>
                      <wp:docPr id="67" name="Frame6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8" w:name="__Fieldmark__221_2061756981"/>
                                        <w:bookmarkStart w:id="689" w:name="__Fieldmark__221_2061756981"/>
                                        <w:bookmarkEnd w:id="6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90" w:name="__Fieldmark__222_2061756981"/>
                                        <w:bookmarkStart w:id="691" w:name="__Fieldmark__222_2061756981"/>
                                        <w:bookmarkEnd w:id="6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92" w:name="__Fieldmark__221_2061756981"/>
                                  <w:bookmarkStart w:id="693" w:name="__Fieldmark__221_2061756981"/>
                                  <w:bookmarkEnd w:id="6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94" w:name="__Fieldmark__222_2061756981"/>
                                  <w:bookmarkStart w:id="695" w:name="__Fieldmark__222_2061756981"/>
                                  <w:bookmarkEnd w:id="6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m.  Subsidy layering (if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0(b); ADDI: 24 CFR 92.612(a)]</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9">
                      <wp:simplePos x="0" y="0"/>
                      <wp:positionH relativeFrom="margin">
                        <wp:posOffset>109220</wp:posOffset>
                      </wp:positionH>
                      <wp:positionV relativeFrom="paragraph">
                        <wp:posOffset>53340</wp:posOffset>
                      </wp:positionV>
                      <wp:extent cx="1020445" cy="466090"/>
                      <wp:effectExtent l="0" t="0" r="0" b="0"/>
                      <wp:wrapSquare wrapText="bothSides"/>
                      <wp:docPr id="68" name="Frame6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96" w:name="__Fieldmark__223_2061756981"/>
                                        <w:bookmarkStart w:id="697" w:name="__Fieldmark__223_2061756981"/>
                                        <w:bookmarkEnd w:id="6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98" w:name="__Fieldmark__224_2061756981"/>
                                        <w:bookmarkStart w:id="699" w:name="__Fieldmark__224_2061756981"/>
                                        <w:bookmarkEnd w:id="6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0" w:name="__Fieldmark__225_2061756981"/>
                                        <w:bookmarkStart w:id="701" w:name="__Fieldmark__225_2061756981"/>
                                        <w:bookmarkEnd w:id="7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2" w:name="__Fieldmark__223_2061756981"/>
                                  <w:bookmarkStart w:id="703" w:name="__Fieldmark__223_2061756981"/>
                                  <w:bookmarkEnd w:id="7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4" w:name="__Fieldmark__224_2061756981"/>
                                  <w:bookmarkStart w:id="705" w:name="__Fieldmark__224_2061756981"/>
                                  <w:bookmarkEnd w:id="7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6" w:name="__Fieldmark__225_2061756981"/>
                                  <w:bookmarkStart w:id="707" w:name="__Fieldmark__225_2061756981"/>
                                  <w:bookmarkEnd w:id="7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750" w:hRule="atLeast"/>
          <w:cantSplit w:val="true"/>
        </w:trPr>
        <w:tc>
          <w:tcPr>
            <w:tcW w:w="9010" w:type="dxa"/>
            <w:gridSpan w:val="3"/>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7-</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7-5</w:t>
    </w:r>
  </w:p>
  <w:p>
    <w:pPr>
      <w:pStyle w:val="Header"/>
      <w:jc w:val="center"/>
      <w:rPr/>
    </w:pPr>
    <w:r>
      <w:rPr/>
      <w:t>HOME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5</w:t>
      <w:tab/>
      <w:t>6509.2 REV-5 CHG-2</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rFonts w:eastAsia="MS Mincho;ＭＳ 明朝"/>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3:11:00Z</dcterms:created>
  <dc:creator>HUD</dc:creator>
  <dc:description/>
  <cp:keywords/>
  <dc:language>en-US</dc:language>
  <cp:lastModifiedBy>h11391</cp:lastModifiedBy>
  <cp:lastPrinted>2008-03-28T14:19:00Z</cp:lastPrinted>
  <dcterms:modified xsi:type="dcterms:W3CDTF">2008-03-28T18:20:00Z</dcterms:modified>
  <cp:revision>8</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557394</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ies>
</file>