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268"/>
        <w:gridCol w:w="1800"/>
        <w:gridCol w:w="360"/>
        <w:gridCol w:w="198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 Properties Receiving Acquisition, Leasing, Support Services, or Operations Assistanc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Participant Staff Consulted:</w:t>
            </w:r>
          </w:p>
          <w:p>
            <w:pPr>
              <w:pStyle w:val="Normal"/>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HUD Grant Program(s) Reviewed:</w:t>
            </w:r>
          </w:p>
          <w:p>
            <w:pPr>
              <w:pStyle w:val="Normal"/>
              <w:rPr>
                <w:b/>
                <w:b/>
                <w:bC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rPr>
              <w:t>Owner Name and Address of Assisted Project:</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b/>
                <w:b/>
                <w:bC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HUD Review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w:t>
            </w:r>
          </w:p>
          <w:p>
            <w:pPr>
              <w:pStyle w:val="Normal"/>
              <w:rPr>
                <w:b/>
                <w:b/>
                <w:bCs/>
              </w:rPr>
            </w:pPr>
            <w:r>
              <w:rPr>
                <w:b/>
                <w:bCs/>
              </w:rPr>
              <w:t>Review:</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spacing w:lineRule="auto" w:line="120"/>
        <w:ind w:left="864" w:hanging="864"/>
        <w:rPr/>
      </w:pPr>
      <w:r>
        <w:rPr/>
      </w:r>
    </w:p>
    <w:p>
      <w:pPr>
        <w:pStyle w:val="Normal"/>
        <w:rPr/>
      </w:pPr>
      <w:r>
        <w:rPr>
          <w:b/>
          <w:bCs/>
          <w:u w:val="single"/>
        </w:rPr>
        <w:t>Instructions</w:t>
      </w:r>
      <w:r>
        <w:rPr>
          <w:b/>
          <w:bCs/>
        </w:rPr>
        <w:t>:</w:t>
      </w:r>
      <w:r>
        <w:rPr/>
        <w:t xml:space="preserve">  This Exhibit is designed to monitor programs involving acquisition (including homebuyer assistance), leasing, support services, or operations. </w:t>
      </w:r>
      <w:r>
        <w:rPr>
          <w:b/>
          <w:bCs/>
        </w:rPr>
        <w:t xml:space="preserve"> </w:t>
      </w:r>
      <w:r>
        <w:rPr/>
        <w:t xml:space="preserve">Examples of this type of assistance include, but are not limited to: downpayment assistance, acquisition or leasing of a homeless facility, utility payments for a person with AIDS if a child under age six resides, or payment of security deposits.  Other examples are payment of the day-to-day expenses of housing for the homeless, and assistance for various support services that are provided on-site at a residential facility. The Exhibit is divided into four sections: </w:t>
      </w:r>
    </w:p>
    <w:p>
      <w:pPr>
        <w:pStyle w:val="Normal"/>
        <w:spacing w:lineRule="auto" w:line="120"/>
        <w:rPr/>
      </w:pPr>
      <w:r>
        <w:rPr/>
      </w:r>
    </w:p>
    <w:p>
      <w:pPr>
        <w:pStyle w:val="Normal"/>
        <w:numPr>
          <w:ilvl w:val="0"/>
          <w:numId w:val="2"/>
        </w:numPr>
        <w:rPr>
          <w:b/>
          <w:b/>
        </w:rPr>
      </w:pPr>
      <w:r>
        <w:rPr/>
        <w:t>Section A, Program Review, for reviewing the program’s overall compliance;</w:t>
      </w:r>
    </w:p>
    <w:p>
      <w:pPr>
        <w:pStyle w:val="Normal"/>
        <w:numPr>
          <w:ilvl w:val="0"/>
          <w:numId w:val="2"/>
        </w:numPr>
        <w:rPr>
          <w:b/>
          <w:b/>
        </w:rPr>
      </w:pPr>
      <w:r>
        <w:rPr/>
        <w:t>Section B, File Review, for requirements that apply to all projects;</w:t>
      </w:r>
    </w:p>
    <w:p>
      <w:pPr>
        <w:pStyle w:val="Normal"/>
        <w:numPr>
          <w:ilvl w:val="0"/>
          <w:numId w:val="2"/>
        </w:numPr>
        <w:rPr>
          <w:b/>
          <w:b/>
        </w:rPr>
      </w:pPr>
      <w:r>
        <w:rPr/>
        <w:t>Section C, which applies to HOME-funded support services and operations projects only; and</w:t>
      </w:r>
    </w:p>
    <w:p>
      <w:pPr>
        <w:pStyle w:val="Normal"/>
        <w:numPr>
          <w:ilvl w:val="0"/>
          <w:numId w:val="2"/>
        </w:numPr>
        <w:rPr>
          <w:b/>
          <w:b/>
        </w:rPr>
      </w:pPr>
      <w:r>
        <w:rPr/>
        <w:t>Section D, for a summary listing of any identified findings or concerns.</w:t>
      </w:r>
    </w:p>
    <w:p>
      <w:pPr>
        <w:pStyle w:val="Normal"/>
        <w:spacing w:lineRule="auto" w:line="120"/>
        <w:rPr>
          <w:b/>
          <w:b/>
        </w:rPr>
      </w:pPr>
      <w:r>
        <w:rPr>
          <w:b/>
        </w:rPr>
      </w:r>
    </w:p>
    <w:p>
      <w:pPr>
        <w:pStyle w:val="Normal"/>
        <w:rPr>
          <w:b/>
          <w:b/>
        </w:rPr>
      </w:pPr>
      <w:r>
        <w:rPr>
          <w:bCs/>
        </w:rPr>
        <w:t>Information on LBP sampling guidance and developing corrective actions is given in Chapter 24, Section 24-6.  Copies of monitoring reports addressing lead-based paint, including completed Exhibits, are to be sent to the Office of Healthy Homes and Lead Hazard Compliance, per Section 24-6 of the introduction to this Chapter.</w:t>
      </w:r>
    </w:p>
    <w:p>
      <w:pPr>
        <w:pStyle w:val="Normal"/>
        <w:spacing w:lineRule="auto" w:line="120"/>
        <w:rPr>
          <w:b/>
          <w:b/>
        </w:rPr>
      </w:pPr>
      <w:r>
        <w:rPr>
          <w:b/>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A.</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consistently and accurately assess projects for possible exemption from the requirements of the Lead Safe Housing Rule?</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776122066"/>
                                        <w:bookmarkStart w:id="1" w:name="__Fieldmark__7_1776122066"/>
                                        <w:bookmarkEnd w:id="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776122066"/>
                                        <w:bookmarkStart w:id="3" w:name="__Fieldmark__8_1776122066"/>
                                        <w:bookmarkEnd w:id="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776122066"/>
                                  <w:bookmarkStart w:id="5" w:name="__Fieldmark__7_1776122066"/>
                                  <w:bookmarkEnd w:id="5"/>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776122066"/>
                                  <w:bookmarkStart w:id="7" w:name="__Fieldmark__8_1776122066"/>
                                  <w:bookmarkEnd w:id="7"/>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participant have staff who are knowledgeable about HUD’s lead-based paint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776122066"/>
                                        <w:bookmarkStart w:id="9" w:name="__Fieldmark__10_1776122066"/>
                                        <w:bookmarkEnd w:id="9"/>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776122066"/>
                                        <w:bookmarkStart w:id="11" w:name="__Fieldmark__11_1776122066"/>
                                        <w:bookmarkEnd w:id="11"/>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776122066"/>
                                  <w:bookmarkStart w:id="13" w:name="__Fieldmark__10_1776122066"/>
                                  <w:bookmarkEnd w:id="13"/>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776122066"/>
                                  <w:bookmarkStart w:id="15" w:name="__Fieldmark__11_1776122066"/>
                                  <w:bookmarkEnd w:id="15"/>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 applicants consistently receive copies of the Lead Hazard Information Pamphlet?</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0(b)]</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776122066"/>
                                        <w:bookmarkStart w:id="17" w:name="__Fieldmark__13_1776122066"/>
                                        <w:bookmarkEnd w:id="17"/>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776122066"/>
                                        <w:bookmarkStart w:id="19" w:name="__Fieldmark__14_1776122066"/>
                                        <w:bookmarkEnd w:id="19"/>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776122066"/>
                                  <w:bookmarkStart w:id="21" w:name="__Fieldmark__13_1776122066"/>
                                  <w:bookmarkEnd w:id="2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776122066"/>
                                  <w:bookmarkStart w:id="23" w:name="__Fieldmark__14_1776122066"/>
                                  <w:bookmarkEnd w:id="2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visual assessments for deteriorated paint being conducted in all units subject to the Lead Safe Housing Rule?</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015(a)] </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776122066"/>
                                        <w:bookmarkStart w:id="25" w:name="__Fieldmark__16_1776122066"/>
                                        <w:bookmarkEnd w:id="25"/>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776122066"/>
                                        <w:bookmarkStart w:id="27" w:name="__Fieldmark__17_1776122066"/>
                                        <w:bookmarkEnd w:id="27"/>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776122066"/>
                                  <w:bookmarkStart w:id="29" w:name="__Fieldmark__16_1776122066"/>
                                  <w:bookmarkEnd w:id="29"/>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776122066"/>
                                  <w:bookmarkStart w:id="31" w:name="__Fieldmark__17_1776122066"/>
                                  <w:bookmarkEnd w:id="31"/>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articipant was the seller or lessor, does the project file include the lead warning statement, disclosure of known information on lead-based paint, and acknowledgement of receipt of this information by the buyer or lessee?</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776122066"/>
                                        <w:bookmarkStart w:id="33" w:name="__Fieldmark__19_1776122066"/>
                                        <w:bookmarkEnd w:id="3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0_1776122066"/>
                                        <w:bookmarkStart w:id="35" w:name="__Fieldmark__20_1776122066"/>
                                        <w:bookmarkEnd w:id="3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1_1776122066"/>
                                        <w:bookmarkStart w:id="37" w:name="__Fieldmark__21_1776122066"/>
                                        <w:bookmarkEnd w:id="3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1776122066"/>
                                  <w:bookmarkStart w:id="39" w:name="__Fieldmark__19_1776122066"/>
                                  <w:bookmarkEnd w:id="3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776122066"/>
                                  <w:bookmarkStart w:id="41" w:name="__Fieldmark__20_1776122066"/>
                                  <w:bookmarkEnd w:id="4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76122066"/>
                                  <w:bookmarkStart w:id="43" w:name="__Fieldmark__21_1776122066"/>
                                  <w:bookmarkEnd w:id="4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articipant provides Federal assistance for both acquisition and rehabilitation of a unit, does the program participant follow the requirements of Subpart J, Rehabilitation? (Use Exhibit 24-1, “Guide for Review of Lead-Based Pain Compliance in Properties Receiving Federal Rehabilitation Assistance,” to determine compliance.)</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00(a)]</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1776122066"/>
                                        <w:bookmarkStart w:id="45" w:name="__Fieldmark__23_1776122066"/>
                                        <w:bookmarkEnd w:id="4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1776122066"/>
                                        <w:bookmarkStart w:id="47" w:name="__Fieldmark__24_1776122066"/>
                                        <w:bookmarkEnd w:id="4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1776122066"/>
                                        <w:bookmarkStart w:id="49" w:name="__Fieldmark__25_1776122066"/>
                                        <w:bookmarkEnd w:id="4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776122066"/>
                                  <w:bookmarkStart w:id="51" w:name="__Fieldmark__23_1776122066"/>
                                  <w:bookmarkEnd w:id="5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776122066"/>
                                  <w:bookmarkStart w:id="53" w:name="__Fieldmark__24_1776122066"/>
                                  <w:bookmarkEnd w:id="5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1776122066"/>
                                  <w:bookmarkStart w:id="55" w:name="__Fieldmark__25_1776122066"/>
                                  <w:bookmarkEnd w:id="5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fter paint stabilization above the </w:t>
            </w:r>
            <w:r>
              <w:rPr>
                <w:i/>
              </w:rPr>
              <w:t>de minimis</w:t>
            </w:r>
            <w:r>
              <w:rPr/>
              <w:t xml:space="preserve"> amounts [specified in 24 CFR 35.1350(d)], is clearance consistently performed and passed prior to occupancy or immediately after receipt of Federal assistance?</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776122066"/>
                                        <w:bookmarkStart w:id="57" w:name="__Fieldmark__27_1776122066"/>
                                        <w:bookmarkEnd w:id="57"/>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1776122066"/>
                                        <w:bookmarkStart w:id="59" w:name="__Fieldmark__28_1776122066"/>
                                        <w:bookmarkEnd w:id="59"/>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776122066"/>
                                  <w:bookmarkStart w:id="61" w:name="__Fieldmark__27_1776122066"/>
                                  <w:bookmarkEnd w:id="6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1776122066"/>
                                  <w:bookmarkStart w:id="63" w:name="__Fieldmark__28_1776122066"/>
                                  <w:bookmarkEnd w:id="6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ensure that applicants are not being denied services based on familial status or disability and that required activities are being performed on pre-1978 dwelling units occupied by children less than age six when triggered by the regulation?  NOTE: The Fair Housing Act prohibits denial of services based on familial status (presence of children under age 18) or disability.</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015]</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776122066"/>
                                        <w:bookmarkStart w:id="65" w:name="__Fieldmark__30_1776122066"/>
                                        <w:bookmarkEnd w:id="65"/>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1776122066"/>
                                        <w:bookmarkStart w:id="67" w:name="__Fieldmark__31_1776122066"/>
                                        <w:bookmarkEnd w:id="67"/>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776122066"/>
                                  <w:bookmarkStart w:id="69" w:name="__Fieldmark__30_1776122066"/>
                                  <w:bookmarkEnd w:id="69"/>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1776122066"/>
                                  <w:bookmarkStart w:id="71" w:name="__Fieldmark__31_1776122066"/>
                                  <w:bookmarkEnd w:id="71"/>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 xml:space="preserve">B.  </w:t>
      </w:r>
      <w:r>
        <w:rPr>
          <w:caps/>
          <w:u w:val="single"/>
        </w:rPr>
        <w:t>FILE REVIEW</w:t>
      </w:r>
      <w:r>
        <w:rPr>
          <w:caps/>
        </w:rPr>
        <w:t xml:space="preserve"> (A</w:t>
      </w:r>
      <w:r>
        <w:rPr/>
        <w:t>nswer these questions for each project file reviewe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b/>
                <w:b/>
              </w:rPr>
            </w:pPr>
            <w:r>
              <w:rPr>
                <w:b/>
              </w:rPr>
              <w:t>Name of Program Participant or Entity Providing the Assistance:</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is project evaluated for applicability of the Lead Disclosure Rule and the Lead Safe Housing Rule?  (If the response is “yes” AND the project meets the regulatory exemption standards, STOP HERE.  If “yes” and the project is </w:t>
            </w:r>
            <w:r>
              <w:rPr>
                <w:u w:val="single"/>
              </w:rPr>
              <w:t>not</w:t>
            </w:r>
            <w:r>
              <w:rPr/>
              <w:t xml:space="preserve"> exempt, continue with the remaining questions.)</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 Subpart A and 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1776122066"/>
                                        <w:bookmarkStart w:id="73" w:name="__Fieldmark__34_1776122066"/>
                                        <w:bookmarkEnd w:id="7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1776122066"/>
                                        <w:bookmarkStart w:id="75" w:name="__Fieldmark__35_1776122066"/>
                                        <w:bookmarkEnd w:id="7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1776122066"/>
                                  <w:bookmarkStart w:id="77" w:name="__Fieldmark__34_1776122066"/>
                                  <w:bookmarkEnd w:id="77"/>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1776122066"/>
                                  <w:bookmarkStart w:id="79" w:name="__Fieldmark__35_1776122066"/>
                                  <w:bookmarkEnd w:id="79"/>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0</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the occupants of the unit(s) in the assisted property were provided the pamphlet, “Protect Your Family from Lead in Your Home,” at move-in or immediately after the assistance was provided (e.g., a signed copy of the pamphlet or a signed disclosure form)?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0(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1776122066"/>
                                        <w:bookmarkStart w:id="81" w:name="__Fieldmark__37_1776122066"/>
                                        <w:bookmarkEnd w:id="81"/>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1776122066"/>
                                        <w:bookmarkStart w:id="83" w:name="__Fieldmark__38_1776122066"/>
                                        <w:bookmarkEnd w:id="83"/>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776122066"/>
                                  <w:bookmarkStart w:id="85" w:name="__Fieldmark__37_1776122066"/>
                                  <w:bookmarkEnd w:id="85"/>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1776122066"/>
                                  <w:bookmarkStart w:id="87" w:name="__Fieldmark__38_1776122066"/>
                                  <w:bookmarkEnd w:id="87"/>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1</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a visual assessment of the assisted unit, common areas and exterior for deteriorated paint performed by a trained individual (e.g., visual assessment report or field notes)?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1776122066"/>
                                        <w:bookmarkStart w:id="89" w:name="__Fieldmark__40_1776122066"/>
                                        <w:bookmarkEnd w:id="89"/>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1_1776122066"/>
                                        <w:bookmarkStart w:id="91" w:name="__Fieldmark__41_1776122066"/>
                                        <w:bookmarkEnd w:id="91"/>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776122066"/>
                                  <w:bookmarkStart w:id="93" w:name="__Fieldmark__40_1776122066"/>
                                  <w:bookmarkEnd w:id="9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1776122066"/>
                                  <w:bookmarkStart w:id="95" w:name="__Fieldmark__41_1776122066"/>
                                  <w:bookmarkEnd w:id="9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2</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If paint stabilization above the </w:t>
            </w:r>
            <w:r>
              <w:rPr>
                <w:i/>
                <w:iCs/>
              </w:rPr>
              <w:t>de minimis</w:t>
            </w:r>
            <w:r>
              <w:rPr/>
              <w:t xml:space="preserve"> amounts was performed, is there documentation in the file that the paint stabilization was performed by trained or supervised workers using lead safe work practices (e.g., language in the work write-up, contract with workers, or signed notice of training completion)?  (Note that intent to use such practices does not satisfy this requirement.)</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015(b); 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776122066"/>
                                        <w:bookmarkStart w:id="97" w:name="__Fieldmark__43_1776122066"/>
                                        <w:bookmarkEnd w:id="97"/>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776122066"/>
                                        <w:bookmarkStart w:id="99" w:name="__Fieldmark__44_1776122066"/>
                                        <w:bookmarkEnd w:id="99"/>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5_1776122066"/>
                                        <w:bookmarkStart w:id="101" w:name="__Fieldmark__45_1776122066"/>
                                        <w:bookmarkEnd w:id="101"/>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3_1776122066"/>
                                  <w:bookmarkStart w:id="103" w:name="__Fieldmark__43_1776122066"/>
                                  <w:bookmarkEnd w:id="103"/>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776122066"/>
                                  <w:bookmarkStart w:id="105" w:name="__Fieldmark__44_1776122066"/>
                                  <w:bookmarkEnd w:id="105"/>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5_1776122066"/>
                                  <w:bookmarkStart w:id="107" w:name="__Fieldmark__45_1776122066"/>
                                  <w:bookmarkEnd w:id="107"/>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Based on your review, were occupants and their belongings protected during work (e.g., documentation of relocation, language in rehabilitation contract, homeowners’ agreement, or other appropriate document)?</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1776122066"/>
                                        <w:bookmarkStart w:id="109" w:name="__Fieldmark__47_1776122066"/>
                                        <w:bookmarkEnd w:id="109"/>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1776122066"/>
                                        <w:bookmarkStart w:id="111" w:name="__Fieldmark__48_1776122066"/>
                                        <w:bookmarkEnd w:id="111"/>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9_1776122066"/>
                                        <w:bookmarkStart w:id="113" w:name="__Fieldmark__49_1776122066"/>
                                        <w:bookmarkEnd w:id="113"/>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1776122066"/>
                                  <w:bookmarkStart w:id="115" w:name="__Fieldmark__47_1776122066"/>
                                  <w:bookmarkEnd w:id="115"/>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776122066"/>
                                  <w:bookmarkStart w:id="117" w:name="__Fieldmark__48_1776122066"/>
                                  <w:bookmarkEnd w:id="117"/>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9_1776122066"/>
                                  <w:bookmarkStart w:id="119" w:name="__Fieldmark__49_1776122066"/>
                                  <w:bookmarkEnd w:id="119"/>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3</w:t>
      </w: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paint stabilization was performed before occupancy of a vacant dwelling unit or where a unit is occupied, immediately after receipt of Federal assistance?</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 24 CFR 35.101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1776122066"/>
                                        <w:bookmarkStart w:id="121" w:name="__Fieldmark__51_1776122066"/>
                                        <w:bookmarkEnd w:id="121"/>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1776122066"/>
                                        <w:bookmarkStart w:id="123" w:name="__Fieldmark__52_1776122066"/>
                                        <w:bookmarkEnd w:id="123"/>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1776122066"/>
                                        <w:bookmarkStart w:id="125" w:name="__Fieldmark__53_1776122066"/>
                                        <w:bookmarkEnd w:id="125"/>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1776122066"/>
                                  <w:bookmarkStart w:id="127" w:name="__Fieldmark__51_1776122066"/>
                                  <w:bookmarkEnd w:id="127"/>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776122066"/>
                                  <w:bookmarkStart w:id="129" w:name="__Fieldmark__52_1776122066"/>
                                  <w:bookmarkEnd w:id="129"/>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1776122066"/>
                                  <w:bookmarkStart w:id="131" w:name="__Fieldmark__53_1776122066"/>
                                  <w:bookmarkEnd w:id="131"/>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4</w:t>
      </w: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identified deteriorated paint above the </w:t>
            </w:r>
            <w:r>
              <w:rPr>
                <w:i/>
                <w:iCs/>
              </w:rPr>
              <w:t>de minimis</w:t>
            </w:r>
            <w:r>
              <w:rPr/>
              <w:t xml:space="preserve"> amounts, is there a clearance report by an independent clearance examiner in the file that documents that all paint was stabilized and that the work areas passed clearance?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1776122066"/>
                                        <w:bookmarkStart w:id="133" w:name="__Fieldmark__55_1776122066"/>
                                        <w:bookmarkEnd w:id="133"/>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1776122066"/>
                                        <w:bookmarkStart w:id="135" w:name="__Fieldmark__56_1776122066"/>
                                        <w:bookmarkEnd w:id="135"/>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1776122066"/>
                                        <w:bookmarkStart w:id="137" w:name="__Fieldmark__57_1776122066"/>
                                        <w:bookmarkEnd w:id="137"/>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1776122066"/>
                                  <w:bookmarkStart w:id="139" w:name="__Fieldmark__55_1776122066"/>
                                  <w:bookmarkEnd w:id="139"/>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1776122066"/>
                                  <w:bookmarkStart w:id="141" w:name="__Fieldmark__56_1776122066"/>
                                  <w:bookmarkEnd w:id="141"/>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1776122066"/>
                                  <w:bookmarkStart w:id="143" w:name="__Fieldmark__57_1776122066"/>
                                  <w:bookmarkEnd w:id="143"/>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s was performed, is there documentation that a Notice of Lead Hazard Reduction was provided to the affected occupan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1776122066"/>
                                        <w:bookmarkStart w:id="145" w:name="__Fieldmark__59_1776122066"/>
                                        <w:bookmarkEnd w:id="14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1776122066"/>
                                        <w:bookmarkStart w:id="147" w:name="__Fieldmark__60_1776122066"/>
                                        <w:bookmarkEnd w:id="14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1776122066"/>
                                        <w:bookmarkStart w:id="149" w:name="__Fieldmark__61_1776122066"/>
                                        <w:bookmarkEnd w:id="14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1776122066"/>
                                  <w:bookmarkStart w:id="151" w:name="__Fieldmark__59_1776122066"/>
                                  <w:bookmarkEnd w:id="15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1776122066"/>
                                  <w:bookmarkStart w:id="153" w:name="__Fieldmark__60_1776122066"/>
                                  <w:bookmarkEnd w:id="15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1776122066"/>
                                  <w:bookmarkStart w:id="155" w:name="__Fieldmark__61_1776122066"/>
                                  <w:bookmarkEnd w:id="15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rPr>
        <w:t xml:space="preserve">c.  </w:t>
      </w:r>
      <w:r>
        <w:rPr>
          <w:caps/>
          <w:u w:val="single"/>
        </w:rPr>
        <w:t>FOR HOME-funded support services and operations projects only</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29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uring monitoring for compliance with housing quality standards during the period of affordability, does the program participant review HOME rental project owners’ records to ensure that ongoing lead-based paint maintenance is being performed in accordance with 24 CFR 35.1355?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c), 24 CFR 92.50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1776122066"/>
                                        <w:bookmarkStart w:id="157" w:name="__Fieldmark__63_1776122066"/>
                                        <w:bookmarkEnd w:id="157"/>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1776122066"/>
                                        <w:bookmarkStart w:id="159" w:name="__Fieldmark__64_1776122066"/>
                                        <w:bookmarkEnd w:id="159"/>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1776122066"/>
                                  <w:bookmarkStart w:id="161" w:name="__Fieldmark__63_1776122066"/>
                                  <w:bookmarkEnd w:id="16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1776122066"/>
                                  <w:bookmarkStart w:id="163" w:name="__Fieldmark__64_1776122066"/>
                                  <w:bookmarkEnd w:id="16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4320"/>
          <w:tab w:val="clear" w:pos="8640"/>
        </w:tabs>
        <w:rPr>
          <w:b/>
          <w:b/>
          <w:u w:val="single"/>
        </w:rPr>
      </w:pPr>
      <w:r>
        <w:rPr>
          <w:b/>
        </w:rPr>
        <w:t xml:space="preserve">D.  </w:t>
      </w:r>
      <w:r>
        <w:rPr>
          <w:b/>
          <w:u w:val="single"/>
        </w:rPr>
        <w:t>EXHIBIT SUMMARY:</w:t>
      </w:r>
    </w:p>
    <w:p>
      <w:pPr>
        <w:pStyle w:val="Level1"/>
        <w:tabs>
          <w:tab w:val="clear" w:pos="4320"/>
          <w:tab w:val="clear" w:pos="8640"/>
        </w:tabs>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w:rPr>
        <w:i/>
        <w:iCs/>
      </w:rPr>
      <w:t xml:space="preserve"> </w:t>
    </w:r>
    <w:r>
      <w:rPr/>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4-2</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2</w:t>
      <w:tab/>
      <w:t>6509.2 REV-5 CHG-2</w:t>
    </w:r>
  </w:p>
  <w:p>
    <w:pPr>
      <w:pStyle w:val="Header"/>
      <w:rPr/>
    </w:pPr>
    <w:r>
      <w:rPr/>
      <w:tab/>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odyTextIndent2">
    <w:name w:val="Body Text Indent 2"/>
    <w:basedOn w:val="Normal"/>
    <w:qFormat/>
    <w:pPr>
      <w:tabs>
        <w:tab w:val="clear" w:pos="720"/>
        <w:tab w:val="left" w:pos="4859" w:leader="none"/>
        <w:tab w:val="left" w:pos="5779" w:leader="none"/>
        <w:tab w:val="left" w:pos="6519" w:leader="none"/>
        <w:tab w:val="left" w:pos="9468" w:leader="none"/>
      </w:tabs>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8:28:00Z</dcterms:created>
  <dc:creator>HUD</dc:creator>
  <dc:description/>
  <cp:keywords/>
  <dc:language>en-US</dc:language>
  <cp:lastModifiedBy>h11391</cp:lastModifiedBy>
  <cp:lastPrinted>2008-03-28T15:41:00Z</cp:lastPrinted>
  <dcterms:modified xsi:type="dcterms:W3CDTF">2008-03-28T19:45:00Z</dcterms:modified>
  <cp:revision>6</cp:revision>
  <dc:subject/>
  <dc:title>Lead Hazards - acq, support svcs, leasing, o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481373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