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grantee'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professional service contracts (e.g., legal, account, audit, consulting) costs were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53001797"/>
                                        <w:bookmarkStart w:id="1" w:name="__Fieldmark__4_285300179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853001797"/>
                                        <w:bookmarkStart w:id="3" w:name="__Fieldmark__5_285300179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853001797"/>
                                  <w:bookmarkStart w:id="5" w:name="__Fieldmark__4_285300179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853001797"/>
                                  <w:bookmarkStart w:id="7" w:name="__Fieldmark__5_285300179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travel expenditures were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53001797"/>
                                        <w:bookmarkStart w:id="9" w:name="__Fieldmark__7_285300179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853001797"/>
                                        <w:bookmarkStart w:id="11" w:name="__Fieldmark__8_285300179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853001797"/>
                                  <w:bookmarkStart w:id="13" w:name="__Fieldmark__7_285300179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853001797"/>
                                  <w:bookmarkStart w:id="15" w:name="__Fieldmark__8_285300179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all of the administrative costs reviewed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853001797"/>
                                        <w:bookmarkStart w:id="17" w:name="__Fieldmark__10_285300179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853001797"/>
                                        <w:bookmarkStart w:id="19" w:name="__Fieldmark__11_285300179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53001797"/>
                                  <w:bookmarkStart w:id="21" w:name="__Fieldmark__10_285300179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853001797"/>
                                  <w:bookmarkStart w:id="23" w:name="__Fieldmark__11_285300179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HP expenditures reviewed meet the program and fiscal eligibility requirements?  (Examples of ineligible expenditures include, but are not limited to, costs associated with entertainment,</w:t>
              <w:tab/>
              <w:t>contributions and donations, fines and penalties, or general governmental and nonprofit expenditures including salary and expenses of the chief executive officer of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or OMB Circular A-122, Attachment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853001797"/>
                                        <w:bookmarkStart w:id="25" w:name="__Fieldmark__13_285300179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853001797"/>
                                        <w:bookmarkStart w:id="27" w:name="__Fieldmark__14_285300179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853001797"/>
                                  <w:bookmarkStart w:id="29" w:name="__Fieldmark__13_285300179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853001797"/>
                                  <w:bookmarkStart w:id="31" w:name="__Fieldmark__14_285300179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HP expenditures indicate that costs related to lobbying political activities have not been charged to the SHP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53001797"/>
                                        <w:bookmarkStart w:id="33" w:name="__Fieldmark__16_285300179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853001797"/>
                                        <w:bookmarkStart w:id="35" w:name="__Fieldmark__17_285300179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53001797"/>
                                  <w:bookmarkStart w:id="37" w:name="__Fieldmark__16_285300179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853001797"/>
                                  <w:bookmarkStart w:id="39" w:name="__Fieldmark__17_285300179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51:00Z</dcterms:created>
  <dc:creator>HUD - CPD</dc:creator>
  <dc:description/>
  <cp:keywords/>
  <dc:language>en-US</dc:language>
  <cp:lastModifiedBy>h11391</cp:lastModifiedBy>
  <cp:lastPrinted>2008-03-28T15:07:00Z</cp:lastPrinted>
  <dcterms:modified xsi:type="dcterms:W3CDTF">2008-03-28T19:07:00Z</dcterms:modified>
  <cp:revision>4</cp:revision>
  <dc:subject>Guide for Review of SHP Cost Allowability</dc:subject>
  <dc:title>Exhibit 13-9: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92213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