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Tenant-Based Rental Assistance (TBRA) Program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2"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s) Reviewed:</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2"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ogram Amount:</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 (if applicable):</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w:t>
      </w:r>
    </w:p>
    <w:p>
      <w:pPr>
        <w:pStyle w:val="TextBodyIndent"/>
        <w:ind w:left="864" w:hanging="864"/>
        <w:rPr>
          <w:b/>
          <w:b/>
          <w:bCs/>
          <w:sz w:val="22"/>
        </w:rPr>
      </w:pPr>
      <w:r>
        <w:rPr>
          <w:sz w:val="22"/>
          <w:szCs w:val="20"/>
        </w:rPr>
        <w:t xml:space="preserve">  </w:t>
      </w:r>
    </w:p>
    <w:p>
      <w:pPr>
        <w:pStyle w:val="Normal"/>
        <w:spacing w:lineRule="auto" w:line="120"/>
        <w:rPr>
          <w:b/>
          <w:b/>
          <w:bCs/>
          <w:sz w:val="22"/>
        </w:rPr>
      </w:pPr>
      <w:r>
        <w:rPr>
          <w:b/>
          <w:bCs/>
          <w:sz w:val="22"/>
        </w:rPr>
      </w:r>
    </w:p>
    <w:p>
      <w:pPr>
        <w:pStyle w:val="Normal"/>
        <w:rPr>
          <w:rFonts w:eastAsia="MS Mincho;ＭＳ 明朝"/>
        </w:rPr>
      </w:pPr>
      <w:r>
        <w:rPr>
          <w:b/>
          <w:bCs/>
          <w:u w:val="single"/>
        </w:rPr>
        <w:t>Instructions</w:t>
      </w:r>
      <w:r>
        <w:rPr>
          <w:b/>
          <w:bCs/>
        </w:rPr>
        <w:t xml:space="preserve">:  </w:t>
      </w:r>
      <w:r>
        <w:rPr>
          <w:rFonts w:eastAsia="MS Mincho;ＭＳ 明朝"/>
        </w:rPr>
        <w:t xml:space="preserve">This Exhibit is for use in assessing the overall administration of the PJ’s Tenant-Based Rental Assistance (TBRA) program.  It is divided into four sections:  Program Design; Participant Eligibility; Subsidy Administration; and Recordkeeping.  It may be used alone or in conjunction with project monitoring Exhibits.  It may also be used as an interview instrument for program staff.  </w:t>
      </w:r>
      <w:r>
        <w:rPr/>
        <w:t>If an area or question is not examined, make a note to this effect in the “Describe Basis for Conclusion” section.  Regarding the selection of files to be sampled in assessing a PJ’s TRBA Program, the guidance in Section 7-4 in the introduction to this Chapter should be followed.  Use of this Exhibit is optional.</w:t>
      </w:r>
    </w:p>
    <w:p>
      <w:pPr>
        <w:pStyle w:val="Normal"/>
        <w:spacing w:lineRule="auto" w:line="120"/>
        <w:rPr>
          <w:rFonts w:eastAsia="MS Mincho;ＭＳ 明朝"/>
          <w:u w:val="single"/>
        </w:rPr>
      </w:pPr>
      <w:r>
        <w:rPr>
          <w:rFonts w:eastAsia="MS Mincho;ＭＳ 明朝"/>
          <w:u w:val="single"/>
        </w:rPr>
      </w:r>
    </w:p>
    <w:p>
      <w:pPr>
        <w:pStyle w:val="Normal"/>
        <w:rPr>
          <w:b/>
          <w:b/>
          <w:bCs/>
          <w:u w:val="single"/>
        </w:rPr>
      </w:pPr>
      <w:r>
        <w:rPr>
          <w:b/>
          <w:bCs/>
          <w:u w:val="single"/>
        </w:rPr>
        <w:t>Questions:</w:t>
      </w:r>
    </w:p>
    <w:p>
      <w:pPr>
        <w:pStyle w:val="PlainText"/>
        <w:rPr>
          <w:rFonts w:ascii="Times New Roman" w:hAnsi="Times New Roman" w:eastAsia="MS Mincho;ＭＳ 明朝" w:cs="Times New Roman"/>
          <w:caps/>
          <w:sz w:val="24"/>
          <w:u w:val="single"/>
        </w:rPr>
      </w:pPr>
      <w:r>
        <w:rPr>
          <w:rFonts w:eastAsia="MS Mincho;ＭＳ 明朝" w:cs="Times New Roman" w:ascii="Times New Roman" w:hAnsi="Times New Roman"/>
          <w:caps/>
          <w:sz w:val="24"/>
          <w:u w:val="single"/>
        </w:rPr>
        <w:t>A. Program Design</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id the PJ certify to its need for TBRA in its Consolidated Plan for the year(s)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w:t>
            </w:r>
            <w:r>
              <w:rPr/>
              <w:t xml:space="preserve"> 92.209(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2156930342"/>
                                        <w:bookmarkStart w:id="1" w:name="__Fieldmark__8_2156930342"/>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2156930342"/>
                                        <w:bookmarkStart w:id="3" w:name="__Fieldmark__9_2156930342"/>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156930342"/>
                                  <w:bookmarkStart w:id="5" w:name="__Fieldmark__8_2156930342"/>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2156930342"/>
                                  <w:bookmarkStart w:id="7" w:name="__Fieldmark__9_2156930342"/>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Are there established selection policies and criteria (preferences)?  </w:t>
            </w:r>
          </w:p>
          <w:p>
            <w:pPr>
              <w:pStyle w:val="PlainText"/>
              <w:keepNext w:val="true"/>
              <w:keepLines/>
              <w:rPr/>
            </w:pPr>
            <w:r>
              <w:rPr>
                <w:rFonts w:eastAsia="MS Mincho;ＭＳ 明朝" w:cs="Times New Roman" w:ascii="Times New Roman" w:hAnsi="Times New Roman"/>
                <w:sz w:val="24"/>
                <w:szCs w:val="24"/>
              </w:rPr>
              <w:t xml:space="preserve">[24 CFR </w:t>
            </w:r>
            <w:r>
              <w:rPr>
                <w:rFonts w:cs="Times New Roman" w:ascii="Times New Roman" w:hAnsi="Times New Roman"/>
                <w:sz w:val="24"/>
                <w:szCs w:val="24"/>
              </w:rPr>
              <w:t>92.209(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2156930342"/>
                                        <w:bookmarkStart w:id="9" w:name="__Fieldmark__11_2156930342"/>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2156930342"/>
                                        <w:bookmarkStart w:id="11" w:name="__Fieldmark__12_2156930342"/>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156930342"/>
                                  <w:bookmarkStart w:id="13" w:name="__Fieldmark__11_2156930342"/>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2156930342"/>
                                  <w:bookmarkStart w:id="15" w:name="__Fieldmark__12_2156930342"/>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f the program is limited to special needs groups, has the PJ identified the special needs group as having an unmet need in its Consolidated Plan for the year(s)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w:t>
            </w:r>
            <w:r>
              <w:rPr/>
              <w:t xml:space="preserve"> 92.209(c)(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2156930342"/>
                                        <w:bookmarkStart w:id="17" w:name="__Fieldmark__14_2156930342"/>
                                        <w:bookmarkEnd w:id="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5_2156930342"/>
                                        <w:bookmarkStart w:id="19" w:name="__Fieldmark__15_2156930342"/>
                                        <w:bookmarkEnd w:id="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6_2156930342"/>
                                        <w:bookmarkStart w:id="21" w:name="__Fieldmark__16_2156930342"/>
                                        <w:bookmarkEnd w:id="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2156930342"/>
                                  <w:bookmarkStart w:id="23" w:name="__Fieldmark__14_2156930342"/>
                                  <w:bookmarkEnd w:id="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156930342"/>
                                  <w:bookmarkStart w:id="25" w:name="__Fieldmark__15_2156930342"/>
                                  <w:bookmarkEnd w:id="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6_2156930342"/>
                                  <w:bookmarkStart w:id="27" w:name="__Fieldmark__16_2156930342"/>
                                  <w:bookmarkEnd w:id="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f the program is limited to special needs groups, are services non-mandato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24 CFR </w:t>
            </w:r>
            <w:r>
              <w:rPr/>
              <w:t>92.209(c)(2)(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2156930342"/>
                                        <w:bookmarkStart w:id="29" w:name="__Fieldmark__18_2156930342"/>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2156930342"/>
                                        <w:bookmarkStart w:id="31" w:name="__Fieldmark__19_2156930342"/>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0_2156930342"/>
                                        <w:bookmarkStart w:id="33" w:name="__Fieldmark__20_2156930342"/>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2156930342"/>
                                  <w:bookmarkStart w:id="35" w:name="__Fieldmark__18_2156930342"/>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2156930342"/>
                                  <w:bookmarkStart w:id="37" w:name="__Fieldmark__19_2156930342"/>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0_2156930342"/>
                                  <w:bookmarkStart w:id="39" w:name="__Fieldmark__20_2156930342"/>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f the program provides preferences for persons with special needs, is the preference system applied consistently in the cases reviewed and in a manner that does not limit the opportunities of persons on any basis prohibited by laws listed under 24 CFR 5.105(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24 CFR </w:t>
            </w:r>
            <w:r>
              <w:rPr/>
              <w:t>92.209(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2156930342"/>
                                        <w:bookmarkStart w:id="41" w:name="__Fieldmark__22_2156930342"/>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2156930342"/>
                                        <w:bookmarkStart w:id="43" w:name="__Fieldmark__23_2156930342"/>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2156930342"/>
                                        <w:bookmarkStart w:id="45" w:name="__Fieldmark__24_2156930342"/>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2156930342"/>
                                  <w:bookmarkStart w:id="47" w:name="__Fieldmark__22_2156930342"/>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156930342"/>
                                  <w:bookmarkStart w:id="49" w:name="__Fieldmark__23_2156930342"/>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156930342"/>
                                  <w:bookmarkStart w:id="51" w:name="__Fieldmark__24_2156930342"/>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 PJ have a procedure for ensuring that participants who are on the Section 8 waiting list retain their Section 8 eligibility pursuant to 24 CFR</w:t>
            </w:r>
            <w:r>
              <w:rPr/>
              <w:t xml:space="preserve"> 92.209(l) </w:t>
            </w:r>
            <w:r>
              <w:rPr>
                <w:rFonts w:eastAsia="MS Mincho;ＭＳ 明朝"/>
              </w:rPr>
              <w:t>after they receive HOME TBRA</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2156930342"/>
                                        <w:bookmarkStart w:id="53" w:name="__Fieldmark__26_2156930342"/>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2156930342"/>
                                        <w:bookmarkStart w:id="55" w:name="__Fieldmark__27_2156930342"/>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2156930342"/>
                                  <w:bookmarkStart w:id="57" w:name="__Fieldmark__26_2156930342"/>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2156930342"/>
                                  <w:bookmarkStart w:id="59" w:name="__Fieldmark__27_2156930342"/>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rPr>
          <w:rFonts w:ascii="Times New Roman" w:hAnsi="Times New Roman" w:eastAsia="MS Mincho;ＭＳ 明朝" w:cs="Times New Roman"/>
          <w:caps/>
          <w:sz w:val="24"/>
          <w:u w:val="single"/>
        </w:rPr>
      </w:pPr>
      <w:r>
        <w:rPr>
          <w:rFonts w:eastAsia="MS Mincho;ＭＳ 明朝" w:cs="Times New Roman" w:ascii="Times New Roman" w:hAnsi="Times New Roman"/>
          <w:caps/>
          <w:sz w:val="24"/>
          <w:u w:val="single"/>
        </w:rPr>
        <w:t>B. 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PJ using current HOME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9(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2156930342"/>
                                        <w:bookmarkStart w:id="61" w:name="__Fieldmark__29_2156930342"/>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0_2156930342"/>
                                        <w:bookmarkStart w:id="63" w:name="__Fieldmark__30_2156930342"/>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2156930342"/>
                                  <w:bookmarkStart w:id="65" w:name="__Fieldmark__29_2156930342"/>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2156930342"/>
                                  <w:bookmarkStart w:id="67" w:name="__Fieldmark__30_2156930342"/>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using one of the three approved definitions of income for its TBRA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2156930342"/>
                                        <w:bookmarkStart w:id="69" w:name="__Fieldmark__32_2156930342"/>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3_2156930342"/>
                                        <w:bookmarkStart w:id="71" w:name="__Fieldmark__33_2156930342"/>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156930342"/>
                                  <w:bookmarkStart w:id="73" w:name="__Fieldmark__32_2156930342"/>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2156930342"/>
                                  <w:bookmarkStart w:id="75" w:name="__Fieldmark__33_2156930342"/>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cs="Times New Roman" w:ascii="Times New Roman" w:hAnsi="Times New Roman"/>
                <w:sz w:val="24"/>
              </w:rPr>
              <w:t>Are procedures for projecting income applied consistently for applicants whose files were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sz w:val="24"/>
              </w:rPr>
            </w:pPr>
            <w:r>
              <w:rPr>
                <w:rFonts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2156930342"/>
                                        <w:bookmarkStart w:id="77" w:name="__Fieldmark__35_2156930342"/>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6_2156930342"/>
                                        <w:bookmarkStart w:id="79" w:name="__Fieldmark__36_2156930342"/>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156930342"/>
                                  <w:bookmarkStart w:id="81" w:name="__Fieldmark__35_2156930342"/>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2156930342"/>
                                  <w:bookmarkStart w:id="83" w:name="__Fieldmark__36_2156930342"/>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w:t>
            </w:r>
            <w:r>
              <w:rPr>
                <w:u w:val="single"/>
              </w:rPr>
              <w:t>projecting</w:t>
            </w:r>
            <w:r>
              <w:rPr/>
              <w:t xml:space="preserve"> anticipated household income for a 12-month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2156930342"/>
                                        <w:bookmarkStart w:id="85" w:name="__Fieldmark__38_2156930342"/>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9_2156930342"/>
                                        <w:bookmarkStart w:id="87" w:name="__Fieldmark__39_2156930342"/>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2156930342"/>
                                  <w:bookmarkStart w:id="89" w:name="__Fieldmark__38_2156930342"/>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2156930342"/>
                                  <w:bookmarkStart w:id="91" w:name="__Fieldmark__39_2156930342"/>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using source documentation to determine applicant 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156930342"/>
                                        <w:bookmarkStart w:id="93" w:name="__Fieldmark__41_2156930342"/>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2_2156930342"/>
                                        <w:bookmarkStart w:id="95" w:name="__Fieldmark__42_2156930342"/>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2156930342"/>
                                  <w:bookmarkStart w:id="97" w:name="__Fieldmark__41_2156930342"/>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2156930342"/>
                                  <w:bookmarkStart w:id="99" w:name="__Fieldmark__42_2156930342"/>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sz w:val="24"/>
              </w:rPr>
            </w:pPr>
            <w:r>
              <w:rPr>
                <w:rFonts w:cs="Times New Roman" w:ascii="Times New Roman" w:hAnsi="Times New Roman"/>
                <w:sz w:val="24"/>
              </w:rPr>
              <w:t xml:space="preserve">Is the PJ re-determining income annually?  </w:t>
            </w:r>
          </w:p>
          <w:p>
            <w:pPr>
              <w:pStyle w:val="PlainText"/>
              <w:keepNext w:val="true"/>
              <w:keepLines/>
              <w:rPr>
                <w:rFonts w:ascii="Times New Roman" w:hAnsi="Times New Roman" w:eastAsia="MS Mincho;ＭＳ 明朝" w:cs="Times New Roman"/>
                <w:sz w:val="24"/>
              </w:rPr>
            </w:pPr>
            <w:r>
              <w:rPr>
                <w:rFonts w:cs="Times New Roman" w:ascii="Times New Roman" w:hAnsi="Times New Roman"/>
                <w:sz w:val="24"/>
              </w:rPr>
              <w:t>[24 CFR 92.209(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2156930342"/>
                                        <w:bookmarkStart w:id="101" w:name="__Fieldmark__44_2156930342"/>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5_2156930342"/>
                                        <w:bookmarkStart w:id="103" w:name="__Fieldmark__45_2156930342"/>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2156930342"/>
                                  <w:bookmarkStart w:id="105" w:name="__Fieldmark__44_2156930342"/>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2156930342"/>
                                  <w:bookmarkStart w:id="107" w:name="__Fieldmark__45_2156930342"/>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PlainText"/>
        <w:rPr>
          <w:rFonts w:ascii="Times New Roman" w:hAnsi="Times New Roman" w:eastAsia="MS Mincho;ＭＳ 明朝" w:cs="Times New Roman"/>
          <w:caps/>
          <w:sz w:val="24"/>
          <w:u w:val="single"/>
        </w:rPr>
      </w:pPr>
      <w:r>
        <w:rPr>
          <w:rFonts w:eastAsia="MS Mincho;ＭＳ 明朝" w:cs="Times New Roman" w:ascii="Times New Roman" w:hAnsi="Times New Roman"/>
          <w:caps/>
          <w:sz w:val="24"/>
          <w:u w:val="single"/>
        </w:rPr>
      </w:r>
    </w:p>
    <w:p>
      <w:pPr>
        <w:pStyle w:val="PlainText"/>
        <w:rPr>
          <w:rFonts w:ascii="Times New Roman" w:hAnsi="Times New Roman" w:eastAsia="MS Mincho;ＭＳ 明朝" w:cs="Times New Roman"/>
          <w:caps/>
          <w:sz w:val="24"/>
          <w:u w:val="single"/>
        </w:rPr>
      </w:pPr>
      <w:r>
        <w:rPr>
          <w:rFonts w:eastAsia="MS Mincho;ＭＳ 明朝" w:cs="Times New Roman" w:ascii="Times New Roman" w:hAnsi="Times New Roman"/>
          <w:caps/>
          <w:sz w:val="24"/>
          <w:u w:val="single"/>
        </w:rPr>
        <w:t>C. Subsidy Administr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b/>
                <w:b/>
                <w:bCs/>
                <w:color w:val="FF0000"/>
              </w:rPr>
            </w:pPr>
            <w:r>
              <w:rPr>
                <w:rFonts w:eastAsia="MS Mincho;ＭＳ 明朝"/>
              </w:rPr>
              <w:t xml:space="preserve">Are TBRA contracts between the PJ and the participant for a period of no more than 24 months?  (Renewal clauses are permi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2156930342"/>
                                        <w:bookmarkStart w:id="109" w:name="__Fieldmark__47_2156930342"/>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8_2156930342"/>
                                        <w:bookmarkStart w:id="111" w:name="__Fieldmark__48_2156930342"/>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7_2156930342"/>
                                  <w:bookmarkStart w:id="113" w:name="__Fieldmark__47_2156930342"/>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8_2156930342"/>
                                  <w:bookmarkStart w:id="115" w:name="__Fieldmark__48_2156930342"/>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Are participants’ adjusted (or gross) incomes calculated in accordance with 24 CFR 92.203(d) and the </w:t>
            </w:r>
            <w:r>
              <w:rPr>
                <w:rFonts w:eastAsia="MS Mincho;ＭＳ 明朝"/>
                <w:i/>
                <w:iCs/>
              </w:rPr>
              <w:t xml:space="preserve">Technical Guide for Determining Income and Allowances for the HOM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h)(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0_2156930342"/>
                                        <w:bookmarkStart w:id="117" w:name="__Fieldmark__50_2156930342"/>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1_2156930342"/>
                                        <w:bookmarkStart w:id="119" w:name="__Fieldmark__51_2156930342"/>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0_2156930342"/>
                                  <w:bookmarkStart w:id="121" w:name="__Fieldmark__50_2156930342"/>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1_2156930342"/>
                                  <w:bookmarkStart w:id="123" w:name="__Fieldmark__51_2156930342"/>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Are monthly TBRA subsidies no more than the difference between the PJ’s rent standard for the unit size and 30% of the participants’ adjusted (or gross) income?  [24 CFR 92.209(h)(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3_2156930342"/>
                                        <w:bookmarkStart w:id="125" w:name="__Fieldmark__53_2156930342"/>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4_2156930342"/>
                                        <w:bookmarkStart w:id="127" w:name="__Fieldmark__54_2156930342"/>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3_2156930342"/>
                                  <w:bookmarkStart w:id="129" w:name="__Fieldmark__53_2156930342"/>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4_2156930342"/>
                                  <w:bookmarkStart w:id="131" w:name="__Fieldmark__54_2156930342"/>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Has the PJ established a minimum rent contribution? </w:t>
            </w:r>
          </w:p>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24 CFR 92.209(h)(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6_2156930342"/>
                                        <w:bookmarkStart w:id="133" w:name="__Fieldmark__56_2156930342"/>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7_2156930342"/>
                                        <w:bookmarkStart w:id="135" w:name="__Fieldmark__57_2156930342"/>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6_2156930342"/>
                                  <w:bookmarkStart w:id="137" w:name="__Fieldmark__56_2156930342"/>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7_2156930342"/>
                                  <w:bookmarkStart w:id="139" w:name="__Fieldmark__57_2156930342"/>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MS Mincho;ＭＳ 明朝" w:cs="Times New Roman" w:ascii="Times New Roman" w:hAnsi="Times New Roman"/>
                <w:sz w:val="24"/>
              </w:rPr>
              <w:t xml:space="preserve">Does the PJ review and approve all leases?   </w:t>
            </w:r>
          </w:p>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24 CFR 92.209(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9_2156930342"/>
                                        <w:bookmarkStart w:id="141" w:name="__Fieldmark__59_2156930342"/>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0_2156930342"/>
                                        <w:bookmarkStart w:id="143" w:name="__Fieldmark__60_2156930342"/>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2156930342"/>
                                  <w:bookmarkStart w:id="145" w:name="__Fieldmark__59_2156930342"/>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0_2156930342"/>
                                  <w:bookmarkStart w:id="147" w:name="__Fieldmark__60_2156930342"/>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 PJ have a procedure for ensuring that all leases meet HOME requirements (e.g., no prohibited lease clauses) pursuant to 24 CFR 92.253(a) and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2_2156930342"/>
                                        <w:bookmarkStart w:id="149" w:name="__Fieldmark__62_2156930342"/>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3_2156930342"/>
                                        <w:bookmarkStart w:id="151" w:name="__Fieldmark__63_2156930342"/>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2_2156930342"/>
                                  <w:bookmarkStart w:id="153" w:name="__Fieldmark__62_2156930342"/>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3_2156930342"/>
                                  <w:bookmarkStart w:id="155" w:name="__Fieldmark__63_2156930342"/>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oes the PJ disapprove leases (initial and renewal) for units that are not rent reason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Fonts w:eastAsia="MS Mincho;ＭＳ 明朝"/>
              </w:rPr>
              <w:t>[24 CFR 92.209(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5_2156930342"/>
                                        <w:bookmarkStart w:id="157" w:name="__Fieldmark__65_2156930342"/>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6_2156930342"/>
                                        <w:bookmarkStart w:id="159" w:name="__Fieldmark__66_2156930342"/>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7_2156930342"/>
                                        <w:bookmarkStart w:id="161" w:name="__Fieldmark__67_2156930342"/>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5_2156930342"/>
                                  <w:bookmarkStart w:id="163" w:name="__Fieldmark__65_2156930342"/>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2156930342"/>
                                  <w:bookmarkStart w:id="165" w:name="__Fieldmark__66_2156930342"/>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7_2156930342"/>
                                  <w:bookmarkStart w:id="167" w:name="__Fieldmark__67_2156930342"/>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Has the PJ established a rent standard? </w:t>
            </w:r>
          </w:p>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24 CFR 92.209(h)(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9_2156930342"/>
                                        <w:bookmarkStart w:id="169" w:name="__Fieldmark__69_2156930342"/>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70_2156930342"/>
                                        <w:bookmarkStart w:id="171" w:name="__Fieldmark__70_2156930342"/>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9_2156930342"/>
                                  <w:bookmarkStart w:id="173" w:name="__Fieldmark__69_2156930342"/>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0_2156930342"/>
                                  <w:bookmarkStart w:id="175" w:name="__Fieldmark__70_2156930342"/>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rFonts w:eastAsia="MS Mincho;ＭＳ 明朝"/>
              </w:rPr>
            </w:pPr>
            <w:r>
              <w:rPr>
                <w:rFonts w:eastAsia="MS Mincho;ＭＳ 明朝"/>
              </w:rPr>
              <w:t xml:space="preserve">a.   If the PJ bases the rent standard on local market conditions, does it appear to be reasonable given the data us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eastAsia="MS Mincho;ＭＳ 明朝"/>
              </w:rPr>
            </w:pPr>
            <w:r>
              <w:rPr>
                <w:rFonts w:eastAsia="MS Mincho;ＭＳ 明朝"/>
              </w:rPr>
              <w:t>[24 CFR 92.209(h)(3)(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2_2156930342"/>
                                        <w:bookmarkStart w:id="177" w:name="__Fieldmark__72_2156930342"/>
                                        <w:bookmarkEnd w:id="1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3_2156930342"/>
                                        <w:bookmarkStart w:id="179" w:name="__Fieldmark__73_2156930342"/>
                                        <w:bookmarkEnd w:id="1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74_2156930342"/>
                                        <w:bookmarkStart w:id="181" w:name="__Fieldmark__74_2156930342"/>
                                        <w:bookmarkEnd w:id="1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2_2156930342"/>
                                  <w:bookmarkStart w:id="183" w:name="__Fieldmark__72_2156930342"/>
                                  <w:bookmarkEnd w:id="1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3_2156930342"/>
                                  <w:bookmarkStart w:id="185" w:name="__Fieldmark__73_2156930342"/>
                                  <w:bookmarkEnd w:id="1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74_2156930342"/>
                                  <w:bookmarkStart w:id="187" w:name="__Fieldmark__74_2156930342"/>
                                  <w:bookmarkEnd w:id="1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rFonts w:eastAsia="MS Mincho;ＭＳ 明朝"/>
              </w:rPr>
            </w:pPr>
            <w:r>
              <w:rPr>
                <w:rFonts w:eastAsia="MS Mincho;ＭＳ 明朝"/>
              </w:rPr>
              <w:t xml:space="preserve">b.  If the rent standard is not locally determined, does it fall between 80% of the FMR and 100% FMR or has HUD-approved a community-wide exception rent for the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eastAsia="MS Mincho;ＭＳ 明朝"/>
              </w:rPr>
            </w:pPr>
            <w:r>
              <w:rPr>
                <w:rFonts w:eastAsia="MS Mincho;ＭＳ 明朝"/>
              </w:rPr>
              <w:t xml:space="preserve">[24 CFR 92.209(h)(3)(ii)]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6_2156930342"/>
                                        <w:bookmarkStart w:id="189" w:name="__Fieldmark__76_2156930342"/>
                                        <w:bookmarkEnd w:id="1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7_2156930342"/>
                                        <w:bookmarkStart w:id="191" w:name="__Fieldmark__77_2156930342"/>
                                        <w:bookmarkEnd w:id="1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78_2156930342"/>
                                        <w:bookmarkStart w:id="193" w:name="__Fieldmark__78_2156930342"/>
                                        <w:bookmarkEnd w:id="1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6_2156930342"/>
                                  <w:bookmarkStart w:id="195" w:name="__Fieldmark__76_2156930342"/>
                                  <w:bookmarkEnd w:id="1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7_2156930342"/>
                                  <w:bookmarkStart w:id="197" w:name="__Fieldmark__77_2156930342"/>
                                  <w:bookmarkEnd w:id="1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78_2156930342"/>
                                  <w:bookmarkStart w:id="199" w:name="__Fieldmark__78_2156930342"/>
                                  <w:bookmarkEnd w:id="1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w:t>
            </w:r>
            <w:r>
              <w:rPr>
                <w:rFonts w:eastAsia="MS Mincho;ＭＳ 明朝"/>
              </w:rPr>
              <w:t xml:space="preserve">   Is the method of determination adequately document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0_2156930342"/>
                                        <w:bookmarkStart w:id="201" w:name="__Fieldmark__80_2156930342"/>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1_2156930342"/>
                                        <w:bookmarkStart w:id="203" w:name="__Fieldmark__81_2156930342"/>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2156930342"/>
                                  <w:bookmarkStart w:id="205" w:name="__Fieldmark__80_2156930342"/>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2156930342"/>
                                  <w:bookmarkStart w:id="207" w:name="__Fieldmark__81_2156930342"/>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Does the PJ enter into written agreements with landlords enumerating their responsibilities with respect to the HOME TBR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3_2156930342"/>
                                        <w:bookmarkStart w:id="209" w:name="__Fieldmark__83_2156930342"/>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4_2156930342"/>
                                        <w:bookmarkStart w:id="211" w:name="__Fieldmark__84_2156930342"/>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2156930342"/>
                                  <w:bookmarkStart w:id="213" w:name="__Fieldmark__83_2156930342"/>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4_2156930342"/>
                                  <w:bookmarkStart w:id="215" w:name="__Fieldmark__84_2156930342"/>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 PJ have written procedures that it has implemented to ensure timely payment to landlords and ten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6_2156930342"/>
                                        <w:bookmarkStart w:id="217" w:name="__Fieldmark__86_2156930342"/>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7_2156930342"/>
                                        <w:bookmarkStart w:id="219" w:name="__Fieldmark__87_2156930342"/>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2156930342"/>
                                  <w:bookmarkStart w:id="221" w:name="__Fieldmark__86_2156930342"/>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7_2156930342"/>
                                  <w:bookmarkStart w:id="223" w:name="__Fieldmark__87_2156930342"/>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Does the PJ have written procedures that it has implemented to ensure that all costs paid are eligible (rental assistance, security deposit, and utility deposits if provided in conjunction with rental or security deposit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a) and 24 CFR 85.20(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9_2156930342"/>
                                        <w:bookmarkStart w:id="225" w:name="__Fieldmark__89_2156930342"/>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90_2156930342"/>
                                        <w:bookmarkStart w:id="227" w:name="__Fieldmark__90_2156930342"/>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9_2156930342"/>
                                  <w:bookmarkStart w:id="229" w:name="__Fieldmark__89_2156930342"/>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0_2156930342"/>
                                  <w:bookmarkStart w:id="231" w:name="__Fieldmark__90_2156930342"/>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rFonts w:eastAsia="MS Mincho;ＭＳ 明朝"/>
              </w:rPr>
              <w:t>Does the PJ have written procedures that it has implemented to ensure that initial and periodic Section 8 Housing Quality Standards (HQS) inspections are conducted for TBRA units pursuant to 24 CFR 92.20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2_2156930342"/>
                                        <w:bookmarkStart w:id="233" w:name="__Fieldmark__92_2156930342"/>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3_2156930342"/>
                                        <w:bookmarkStart w:id="235" w:name="__Fieldmark__93_2156930342"/>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2_2156930342"/>
                                  <w:bookmarkStart w:id="237" w:name="__Fieldmark__92_2156930342"/>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3_2156930342"/>
                                  <w:bookmarkStart w:id="239" w:name="__Fieldmark__93_2156930342"/>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For Program Records, is the following documentation in the file to support the PJ’s Consolidated Plan certification in accordance with 24 CFR 92.209(b):</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cumentation of the local market conditions?  </w:t>
            </w:r>
          </w:p>
          <w:p>
            <w:pPr>
              <w:pStyle w:val="Level1"/>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508(a)(2)(v)]</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5_2156930342"/>
                                        <w:bookmarkStart w:id="241" w:name="__Fieldmark__95_2156930342"/>
                                        <w:bookmarkEnd w:id="2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6_2156930342"/>
                                        <w:bookmarkStart w:id="243" w:name="__Fieldmark__96_2156930342"/>
                                        <w:bookmarkEnd w:id="2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5_2156930342"/>
                                  <w:bookmarkStart w:id="245" w:name="__Fieldmark__95_2156930342"/>
                                  <w:bookmarkEnd w:id="2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6_2156930342"/>
                                  <w:bookmarkStart w:id="247" w:name="__Fieldmark__96_2156930342"/>
                                  <w:bookmarkEnd w:id="2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ritten tenant selection policies and criteria?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508(a)(2)(v)]</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7_2156930342"/>
                                        <w:bookmarkStart w:id="249" w:name="__Fieldmark__97_2156930342"/>
                                        <w:bookmarkEnd w:id="2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8_2156930342"/>
                                        <w:bookmarkStart w:id="251" w:name="__Fieldmark__98_2156930342"/>
                                        <w:bookmarkEnd w:id="2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7_2156930342"/>
                                  <w:bookmarkStart w:id="253" w:name="__Fieldmark__97_2156930342"/>
                                  <w:bookmarkEnd w:id="2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8_2156930342"/>
                                  <w:bookmarkStart w:id="255" w:name="__Fieldmark__98_2156930342"/>
                                  <w:bookmarkEnd w:id="2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393"/>
              <w:rPr/>
            </w:pPr>
            <w:r>
              <w:rPr/>
              <w:t xml:space="preserve">c.   Documentation supporting preferences for specific categories of individuals with disabil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508(a)(2)(v)]</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789940"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6"/>
                                    <w:gridCol w:w="406"/>
                                    <w:gridCol w:w="472"/>
                                  </w:tblGrid>
                                  <w:tr>
                                    <w:trPr>
                                      <w:trHeight w:val="170" w:hRule="atLeast"/>
                                    </w:trPr>
                                    <w:tc>
                                      <w:tcPr>
                                        <w:tcW w:w="36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9_2156930342"/>
                                        <w:bookmarkStart w:id="257" w:name="__Fieldmark__99_2156930342"/>
                                        <w:bookmarkEnd w:id="257"/>
                                        <w:r/>
                                        <w:r>
                                          <w:rPr/>
                                          <w:fldChar w:fldCharType="end"/>
                                        </w:r>
                                        <w:r>
                                          <w:rPr/>
                                        </w:r>
                                      </w:p>
                                    </w:tc>
                                    <w:tc>
                                      <w:tcPr>
                                        <w:tcW w:w="4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00_2156930342"/>
                                        <w:bookmarkStart w:id="259" w:name="__Fieldmark__100_2156930342"/>
                                        <w:bookmarkEnd w:id="259"/>
                                        <w:r/>
                                        <w:r>
                                          <w:rPr/>
                                          <w:fldChar w:fldCharType="end"/>
                                        </w:r>
                                        <w:r>
                                          <w:rPr/>
                                        </w:r>
                                      </w:p>
                                    </w:tc>
                                    <w:tc>
                                      <w:tcPr>
                                        <w:tcW w:w="4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101_2156930342"/>
                                        <w:bookmarkStart w:id="261" w:name="__Fieldmark__101_2156930342"/>
                                        <w:bookmarkEnd w:id="261"/>
                                        <w:r/>
                                        <w:r>
                                          <w:rPr/>
                                          <w:fldChar w:fldCharType="end"/>
                                        </w:r>
                                        <w:r>
                                          <w:rPr/>
                                        </w:r>
                                      </w:p>
                                    </w:tc>
                                  </w:tr>
                                  <w:tr>
                                    <w:trPr>
                                      <w:trHeight w:val="225" w:hRule="atLeast"/>
                                    </w:trPr>
                                    <w:tc>
                                      <w:tcPr>
                                        <w:tcW w:w="36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2.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6"/>
                              <w:gridCol w:w="406"/>
                              <w:gridCol w:w="472"/>
                            </w:tblGrid>
                            <w:tr>
                              <w:trPr>
                                <w:trHeight w:val="170" w:hRule="atLeast"/>
                              </w:trPr>
                              <w:tc>
                                <w:tcPr>
                                  <w:tcW w:w="36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9_2156930342"/>
                                  <w:bookmarkStart w:id="263" w:name="__Fieldmark__99_2156930342"/>
                                  <w:bookmarkEnd w:id="263"/>
                                  <w:r/>
                                  <w:r>
                                    <w:rPr/>
                                    <w:fldChar w:fldCharType="end"/>
                                  </w:r>
                                  <w:r>
                                    <w:rPr/>
                                  </w:r>
                                </w:p>
                              </w:tc>
                              <w:tc>
                                <w:tcPr>
                                  <w:tcW w:w="4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0_2156930342"/>
                                  <w:bookmarkStart w:id="265" w:name="__Fieldmark__100_2156930342"/>
                                  <w:bookmarkEnd w:id="265"/>
                                  <w:r/>
                                  <w:r>
                                    <w:rPr/>
                                    <w:fldChar w:fldCharType="end"/>
                                  </w:r>
                                  <w:r>
                                    <w:rPr/>
                                  </w:r>
                                </w:p>
                              </w:tc>
                              <w:tc>
                                <w:tcPr>
                                  <w:tcW w:w="4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101_2156930342"/>
                                  <w:bookmarkStart w:id="267" w:name="__Fieldmark__101_2156930342"/>
                                  <w:bookmarkEnd w:id="267"/>
                                  <w:r/>
                                  <w:r>
                                    <w:rPr/>
                                    <w:fldChar w:fldCharType="end"/>
                                  </w:r>
                                  <w:r>
                                    <w:rPr/>
                                  </w:r>
                                </w:p>
                              </w:tc>
                            </w:tr>
                            <w:tr>
                              <w:trPr>
                                <w:trHeight w:val="225" w:hRule="atLeast"/>
                              </w:trPr>
                              <w:tc>
                                <w:tcPr>
                                  <w:tcW w:w="36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For Program Records, is the following documentation in the file to support the rent standard and minimum tenant contribu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 </w:t>
            </w:r>
            <w:r>
              <w:rPr/>
              <w:t>[24 CFR 92.209(h) and 24 CFR 92.508(a)(2)(v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3_2156930342"/>
                                        <w:bookmarkStart w:id="269" w:name="__Fieldmark__103_2156930342"/>
                                        <w:bookmarkEnd w:id="26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4_2156930342"/>
                                        <w:bookmarkStart w:id="271" w:name="__Fieldmark__104_2156930342"/>
                                        <w:bookmarkEnd w:id="27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3_2156930342"/>
                                  <w:bookmarkStart w:id="273" w:name="__Fieldmark__103_2156930342"/>
                                  <w:bookmarkEnd w:id="27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4_2156930342"/>
                                  <w:bookmarkStart w:id="275" w:name="__Fieldmark__104_2156930342"/>
                                  <w:bookmarkEnd w:id="27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ntal assistance contract or the security deposit contract conform to eligible costs and requirements in accordance with 24 CFR 92.209 and tenant and participant protections in accordance with 24 CFR 92.253?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504(c)(5)(i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6_2156930342"/>
                                        <w:bookmarkStart w:id="277" w:name="__Fieldmark__106_2156930342"/>
                                        <w:bookmarkEnd w:id="27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7_2156930342"/>
                                        <w:bookmarkStart w:id="279" w:name="__Fieldmark__107_2156930342"/>
                                        <w:bookmarkEnd w:id="27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6_2156930342"/>
                                  <w:bookmarkStart w:id="281" w:name="__Fieldmark__106_2156930342"/>
                                  <w:bookmarkEnd w:id="28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7_2156930342"/>
                                  <w:bookmarkStart w:id="283" w:name="__Fieldmark__107_2156930342"/>
                                  <w:bookmarkEnd w:id="28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all records pertaining to each fiscal year of HOME funds being retained for five years after the period of rental assistance terminat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c)(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2156930342"/>
                                        <w:bookmarkStart w:id="285" w:name="__Fieldmark__109_2156930342"/>
                                        <w:bookmarkEnd w:id="28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10_2156930342"/>
                                        <w:bookmarkStart w:id="287" w:name="__Fieldmark__110_2156930342"/>
                                        <w:bookmarkEnd w:id="28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9_2156930342"/>
                                  <w:bookmarkStart w:id="289" w:name="__Fieldmark__109_2156930342"/>
                                  <w:bookmarkEnd w:id="28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0_2156930342"/>
                                  <w:bookmarkStart w:id="291" w:name="__Fieldmark__110_2156930342"/>
                                  <w:bookmarkEnd w:id="29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10</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0</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1:28:00Z</dcterms:created>
  <dc:creator>HUD</dc:creator>
  <dc:description/>
  <cp:keywords/>
  <dc:language>en-US</dc:language>
  <cp:lastModifiedBy>h11391</cp:lastModifiedBy>
  <cp:lastPrinted>2008-03-28T14:23:00Z</cp:lastPrinted>
  <dcterms:modified xsi:type="dcterms:W3CDTF">2008-03-28T18:23: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421906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ies>
</file>