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meowner Rehabilitation Projec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wner/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04" w:hRule="atLeas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Address:  </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Project Amount:</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04" w:hRule="atLeas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Committed:</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for use in reviewing individual project files for the PJ’s owner-occupied rehabilitation program.  It is divided into nine sections:  Participant Eligibility; Property Eligibility; Eligible/Reasonable Costs; Property Standards; Written Agreement; Contractor Selection; Construction Management; Loan Processing and Servicing; and Recordkeeping.  If an area or question is not reviewed, make a note to this effect in the applicable “Describe Basis for Conclusion” section of the applicable question.</w:t>
      </w:r>
    </w:p>
    <w:p>
      <w:pPr>
        <w:pStyle w:val="Normal"/>
        <w:rPr/>
      </w:pPr>
      <w:r>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spacing w:before="0" w:after="0"/>
        <w:rPr/>
      </w:pPr>
      <w:r>
        <w:rPr>
          <w:rFonts w:cs="Times New Roman" w:ascii="Times New Roman" w:hAnsi="Times New Roman"/>
          <w:b w:val="false"/>
          <w:bCs w:val="false"/>
          <w:sz w:val="24"/>
        </w:rPr>
        <w:t xml:space="preserve">A.  </w:t>
      </w:r>
      <w:r>
        <w:rPr>
          <w:rFonts w:cs="Times New Roman" w:ascii="Times New Roman" w:hAnsi="Times New Roman"/>
          <w:b w:val="false"/>
          <w:bCs w:val="false"/>
          <w:sz w:val="24"/>
          <w:u w:val="single"/>
        </w:rPr>
        <w:t>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applicable definition of income used (e.g. selected for this homeownership rehabilitation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693210577"/>
                                        <w:bookmarkStart w:id="1" w:name="__Fieldmark__8_69321057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693210577"/>
                                        <w:bookmarkStart w:id="3" w:name="__Fieldmark__9_69321057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693210577"/>
                                  <w:bookmarkStart w:id="5" w:name="__Fieldmark__8_69321057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693210577"/>
                                  <w:bookmarkStart w:id="7" w:name="__Fieldmark__9_69321057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correctly apply income inclusions and exclusions for the chosen income definition and was the calculation performed correct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693210577"/>
                                        <w:bookmarkStart w:id="9" w:name="__Fieldmark__11_693210577"/>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693210577"/>
                                        <w:bookmarkStart w:id="11" w:name="__Fieldmark__12_693210577"/>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693210577"/>
                                  <w:bookmarkStart w:id="13" w:name="__Fieldmark__11_693210577"/>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693210577"/>
                                  <w:bookmarkStart w:id="15" w:name="__Fieldmark__12_693210577"/>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household income supported with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693210577"/>
                                        <w:bookmarkStart w:id="17" w:name="__Fieldmark__14_69321057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693210577"/>
                                        <w:bookmarkStart w:id="19" w:name="__Fieldmark__15_69321057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693210577"/>
                                  <w:bookmarkStart w:id="21" w:name="__Fieldmark__14_69321057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693210577"/>
                                  <w:bookmarkStart w:id="23" w:name="__Fieldmark__15_69321057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family’s annual income less than or equal to 80% of the area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693210577"/>
                                        <w:bookmarkStart w:id="25" w:name="__Fieldmark__17_69321057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693210577"/>
                                        <w:bookmarkStart w:id="27" w:name="__Fieldmark__18_69321057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693210577"/>
                                  <w:bookmarkStart w:id="29" w:name="__Fieldmark__17_69321057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693210577"/>
                                  <w:bookmarkStart w:id="31" w:name="__Fieldmark__18_69321057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  Ownership/ Occupancy</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program staff obtain evidence of ownership?  (NOTE:  A deed alone is not sufficient documentation.  A title search or a recent review of recorded ownership information should have been condu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693210577"/>
                                        <w:bookmarkStart w:id="33" w:name="__Fieldmark__20_69321057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693210577"/>
                                        <w:bookmarkStart w:id="35" w:name="__Fieldmark__21_69321057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693210577"/>
                                  <w:bookmarkStart w:id="37" w:name="__Fieldmark__20_693210577"/>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693210577"/>
                                  <w:bookmarkStart w:id="39" w:name="__Fieldmark__21_693210577"/>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file documentation include a documentation demonstrating that the household uses this property as its principal residence (e.g., utility bil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54(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693210577"/>
                                        <w:bookmarkStart w:id="41" w:name="__Fieldmark__23_693210577"/>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4_693210577"/>
                                        <w:bookmarkStart w:id="43" w:name="__Fieldmark__24_693210577"/>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693210577"/>
                                  <w:bookmarkStart w:id="45" w:name="__Fieldmark__23_69321057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693210577"/>
                                  <w:bookmarkStart w:id="47" w:name="__Fieldmark__24_69321057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u w:val="single"/>
        </w:rPr>
      </w:pPr>
      <w:r>
        <w:rPr>
          <w:u w:val="single"/>
        </w:rPr>
      </w:r>
    </w:p>
    <w:p>
      <w:pPr>
        <w:pStyle w:val="Normal"/>
        <w:keepNext w:val="true"/>
        <w:keepLines/>
        <w:rPr/>
      </w:pPr>
      <w:r>
        <w:rPr/>
        <w:t xml:space="preserve">B.  </w:t>
      </w:r>
      <w:r>
        <w:rPr>
          <w:u w:val="single"/>
        </w:rPr>
        <w:t>PROPERTY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property listed as a single-family home (1-4 un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693210577"/>
                                        <w:bookmarkStart w:id="49" w:name="__Fieldmark__26_69321057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7_693210577"/>
                                        <w:bookmarkStart w:id="51" w:name="__Fieldmark__27_69321057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693210577"/>
                                  <w:bookmarkStart w:id="53" w:name="__Fieldmark__26_69321057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693210577"/>
                                  <w:bookmarkStart w:id="55" w:name="__Fieldmark__27_69321057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ork write-up/cost estimate establish that at least $1,000 of HOME-funded rehabilitation work is requi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9_693210577"/>
                                        <w:bookmarkStart w:id="57" w:name="__Fieldmark__29_69321057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0_693210577"/>
                                        <w:bookmarkStart w:id="59" w:name="__Fieldmark__30_69321057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693210577"/>
                                  <w:bookmarkStart w:id="61" w:name="__Fieldmark__29_69321057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693210577"/>
                                  <w:bookmarkStart w:id="63" w:name="__Fieldmark__30_69321057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estimated after-rehabilitation property value less than or equal to 95% of the median single-family purchase price for the area as determined by HUD/PJ?  [24 CFR 92.254(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693210577"/>
                                        <w:bookmarkStart w:id="65" w:name="__Fieldmark__32_69321057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693210577"/>
                                        <w:bookmarkStart w:id="67" w:name="__Fieldmark__33_69321057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693210577"/>
                                  <w:bookmarkStart w:id="69" w:name="__Fieldmark__32_693210577"/>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3_693210577"/>
                                  <w:bookmarkStart w:id="71" w:name="__Fieldmark__33_693210577"/>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color w:val="FF0000"/>
              </w:rPr>
            </w:pPr>
            <w:r>
              <w:rPr/>
              <w:t xml:space="preserve">a.   Does the file contain evidence that the environmental review requirements were met?  (Complete Exhibit 21-1 in this Handbook to answer this ques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5_693210577"/>
                                        <w:bookmarkStart w:id="73" w:name="__Fieldmark__35_693210577"/>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6_693210577"/>
                                        <w:bookmarkStart w:id="75" w:name="__Fieldmark__36_693210577"/>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693210577"/>
                                  <w:bookmarkStart w:id="77" w:name="__Fieldmark__35_693210577"/>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693210577"/>
                                  <w:bookmarkStart w:id="79" w:name="__Fieldmark__36_693210577"/>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file contain evidence of compliance with flood insurance protection when assistance was used for rehabilitation of real property located within the Special Flood Hazard Area (SFHA)?  (Use Exhibit 27-1 of this Handbook, “Guide for Review of Flood Insurance Prot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8_693210577"/>
                                        <w:bookmarkStart w:id="81" w:name="__Fieldmark__38_693210577"/>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9_693210577"/>
                                        <w:bookmarkStart w:id="83" w:name="__Fieldmark__39_693210577"/>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693210577"/>
                                  <w:bookmarkStart w:id="85" w:name="__Fieldmark__38_693210577"/>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693210577"/>
                                  <w:bookmarkStart w:id="87" w:name="__Fieldmark__39_693210577"/>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Line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Lines/>
        <w:spacing w:before="0" w:after="0"/>
        <w:rPr/>
      </w:pPr>
      <w:r>
        <w:rPr>
          <w:rFonts w:cs="Times New Roman" w:ascii="Times New Roman" w:hAnsi="Times New Roman"/>
          <w:b w:val="false"/>
          <w:bCs w:val="false"/>
          <w:sz w:val="24"/>
        </w:rPr>
        <w:t xml:space="preserve">C.  </w:t>
      </w:r>
      <w:r>
        <w:rPr>
          <w:rFonts w:cs="Times New Roman" w:ascii="Times New Roman" w:hAnsi="Times New Roman"/>
          <w:b w:val="false"/>
          <w:bCs w:val="false"/>
          <w:sz w:val="24"/>
          <w:u w:val="single"/>
        </w:rPr>
        <w:t>ELIGIBLE/REASON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all costs detailed on the cost estimate and in the rehabilitation contract eligible under the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1_693210577"/>
                                        <w:bookmarkStart w:id="89" w:name="__Fieldmark__41_693210577"/>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2_693210577"/>
                                        <w:bookmarkStart w:id="91" w:name="__Fieldmark__42_693210577"/>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693210577"/>
                                  <w:bookmarkStart w:id="93" w:name="__Fieldmark__41_693210577"/>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693210577"/>
                                  <w:bookmarkStart w:id="95" w:name="__Fieldmark__42_693210577"/>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96"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costs were not eligible, was another source of funds used for these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4_693210577"/>
                                        <w:bookmarkStart w:id="97" w:name="__Fieldmark__44_693210577"/>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5_693210577"/>
                                        <w:bookmarkStart w:id="99" w:name="__Fieldmark__45_693210577"/>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6_693210577"/>
                                        <w:bookmarkStart w:id="101" w:name="__Fieldmark__46_693210577"/>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693210577"/>
                                  <w:bookmarkStart w:id="103" w:name="__Fieldmark__44_693210577"/>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693210577"/>
                                  <w:bookmarkStart w:id="105" w:name="__Fieldmark__45_693210577"/>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6_693210577"/>
                                  <w:bookmarkStart w:id="107" w:name="__Fieldmark__46_693210577"/>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2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f HOME funds were used for refinancing, is there documentation in the file demonstrating that the household’s overall housing costs were reduced?     [24 CFR 92.206(b)(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8_693210577"/>
                                        <w:bookmarkStart w:id="109" w:name="__Fieldmark__48_693210577"/>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9_693210577"/>
                                        <w:bookmarkStart w:id="111" w:name="__Fieldmark__49_693210577"/>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0_693210577"/>
                                        <w:bookmarkStart w:id="113" w:name="__Fieldmark__50_693210577"/>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8_693210577"/>
                                  <w:bookmarkStart w:id="115" w:name="__Fieldmark__48_693210577"/>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9_693210577"/>
                                  <w:bookmarkStart w:id="117" w:name="__Fieldmark__49_693210577"/>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0_693210577"/>
                                  <w:bookmarkStart w:id="119" w:name="__Fieldmark__50_693210577"/>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HOME subsidy at or below the applicable maximum per unit subsidy limit for the uni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2_693210577"/>
                                        <w:bookmarkStart w:id="121" w:name="__Fieldmark__52_693210577"/>
                                        <w:bookmarkEnd w:id="1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3_693210577"/>
                                        <w:bookmarkStart w:id="123" w:name="__Fieldmark__53_693210577"/>
                                        <w:bookmarkEnd w:id="1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2_693210577"/>
                                  <w:bookmarkStart w:id="125" w:name="__Fieldmark__52_693210577"/>
                                  <w:bookmarkEnd w:id="1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3_693210577"/>
                                  <w:bookmarkStart w:id="127" w:name="__Fieldmark__53_693210577"/>
                                  <w:bookmarkEnd w:id="1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amount of HOME subsidy equal to or greater than the $1,000 minimum per unit subsid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5_693210577"/>
                                        <w:bookmarkStart w:id="129" w:name="__Fieldmark__55_693210577"/>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6_693210577"/>
                                        <w:bookmarkStart w:id="131" w:name="__Fieldmark__56_693210577"/>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693210577"/>
                                  <w:bookmarkStart w:id="133" w:name="__Fieldmark__55_693210577"/>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693210577"/>
                                  <w:bookmarkStart w:id="135" w:name="__Fieldmark__56_693210577"/>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subsidy provided in an eligible form of investment (i.e., equity investments,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693210577"/>
                                        <w:bookmarkStart w:id="137" w:name="__Fieldmark__58_693210577"/>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9_693210577"/>
                                        <w:bookmarkStart w:id="139" w:name="__Fieldmark__59_693210577"/>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693210577"/>
                                  <w:bookmarkStart w:id="141" w:name="__Fieldmark__58_693210577"/>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693210577"/>
                                  <w:bookmarkStart w:id="143" w:name="__Fieldmark__59_693210577"/>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subsidy was provided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693210577"/>
                                        <w:bookmarkStart w:id="145" w:name="__Fieldmark__61_693210577"/>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2_693210577"/>
                                        <w:bookmarkStart w:id="147" w:name="__Fieldmark__62_693210577"/>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3_693210577"/>
                                        <w:bookmarkStart w:id="149" w:name="__Fieldmark__63_693210577"/>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1_693210577"/>
                                  <w:bookmarkStart w:id="151" w:name="__Fieldmark__61_693210577"/>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693210577"/>
                                  <w:bookmarkStart w:id="153" w:name="__Fieldmark__62_693210577"/>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3_693210577"/>
                                  <w:bookmarkStart w:id="155" w:name="__Fieldmark__63_693210577"/>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05" w:type="dxa"/>
        <w:jc w:val="left"/>
        <w:tblInd w:w="355" w:type="dxa"/>
        <w:tblLayout w:type="fixed"/>
        <w:tblCellMar>
          <w:top w:w="0" w:type="dxa"/>
          <w:left w:w="0" w:type="dxa"/>
          <w:bottom w:w="0" w:type="dxa"/>
          <w:right w:w="0" w:type="dxa"/>
        </w:tblCellMar>
      </w:tblPr>
      <w:tblGrid>
        <w:gridCol w:w="7751"/>
        <w:gridCol w:w="1254"/>
      </w:tblGrid>
      <w:tr>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costs appear reasonable (e.g., based upon the PJ cost estimate and costs of comparable work in th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2 and OMB A-87, Attachment A, Section 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693210577"/>
                                        <w:bookmarkStart w:id="157" w:name="__Fieldmark__65_693210577"/>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6_693210577"/>
                                        <w:bookmarkStart w:id="159" w:name="__Fieldmark__66_693210577"/>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693210577"/>
                                  <w:bookmarkStart w:id="161" w:name="__Fieldmark__65_693210577"/>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6_693210577"/>
                                  <w:bookmarkStart w:id="163" w:name="__Fieldmark__66_693210577"/>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0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TextBody"/>
        <w:keepNext w:val="true"/>
        <w:keepLines/>
        <w:rPr/>
      </w:pPr>
      <w:r>
        <w:rPr>
          <w:b w:val="false"/>
          <w:bCs w:val="false"/>
        </w:rPr>
        <w:t xml:space="preserve">D.  </w:t>
      </w:r>
      <w:r>
        <w:rPr>
          <w:b w:val="false"/>
          <w:bCs w:val="false"/>
          <w:u w:val="single"/>
        </w:rPr>
        <w:t xml:space="preserve">PROPER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35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include the following:</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ork write-up/cost estim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8_693210577"/>
                                        <w:bookmarkStart w:id="165" w:name="__Fieldmark__68_693210577"/>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9_693210577"/>
                                        <w:bookmarkStart w:id="167" w:name="__Fieldmark__69_693210577"/>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693210577"/>
                                  <w:bookmarkStart w:id="169" w:name="__Fieldmark__68_693210577"/>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9_693210577"/>
                                  <w:bookmarkStart w:id="171" w:name="__Fieldmark__69_693210577"/>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cumentation of initial inspe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0_693210577"/>
                                        <w:bookmarkStart w:id="173" w:name="__Fieldmark__70_693210577"/>
                                        <w:bookmarkEnd w:id="1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1_693210577"/>
                                        <w:bookmarkStart w:id="175" w:name="__Fieldmark__71_693210577"/>
                                        <w:bookmarkEnd w:id="1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0_693210577"/>
                                  <w:bookmarkStart w:id="177" w:name="__Fieldmark__70_693210577"/>
                                  <w:bookmarkEnd w:id="1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1_693210577"/>
                                  <w:bookmarkStart w:id="179" w:name="__Fieldmark__71_693210577"/>
                                  <w:bookmarkEnd w:id="1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Documentation of progress inspe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693210577"/>
                                        <w:bookmarkStart w:id="181" w:name="__Fieldmark__72_693210577"/>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3_693210577"/>
                                        <w:bookmarkStart w:id="183" w:name="__Fieldmark__73_693210577"/>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693210577"/>
                                  <w:bookmarkStart w:id="185" w:name="__Fieldmark__72_693210577"/>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693210577"/>
                                  <w:bookmarkStart w:id="187" w:name="__Fieldmark__73_693210577"/>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ork write-up:</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nclude all work noted on the initial inspection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693210577"/>
                                        <w:bookmarkStart w:id="189" w:name="__Fieldmark__75_693210577"/>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6_693210577"/>
                                        <w:bookmarkStart w:id="191" w:name="__Fieldmark__76_693210577"/>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693210577"/>
                                  <w:bookmarkStart w:id="193" w:name="__Fieldmark__75_693210577"/>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693210577"/>
                                  <w:bookmarkStart w:id="195" w:name="__Fieldmark__76_693210577"/>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   reflect the PJ’s written rehabilitation standards?  </w:t>
            </w:r>
          </w:p>
          <w:p>
            <w:pPr>
              <w:pStyle w:val="Normal"/>
              <w:keepNext w:val="true"/>
              <w:keepLines/>
              <w:ind w:left="365" w:hanging="0"/>
              <w:rPr/>
            </w:pPr>
            <w:r>
              <w:rPr/>
              <w:t>[24 CFR 92.251(a)(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693210577"/>
                                        <w:bookmarkStart w:id="197" w:name="__Fieldmark__77_693210577"/>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8_693210577"/>
                                        <w:bookmarkStart w:id="199" w:name="__Fieldmark__78_693210577"/>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693210577"/>
                                  <w:bookmarkStart w:id="201" w:name="__Fieldmark__77_693210577"/>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693210577"/>
                                  <w:bookmarkStart w:id="203" w:name="__Fieldmark__78_693210577"/>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86"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ork write-up written with enough detail to enable a contractor to provide a reliable bi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3)(i) and 85.36(d)(2)(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693210577"/>
                                        <w:bookmarkStart w:id="205" w:name="__Fieldmark__80_693210577"/>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693210577"/>
                                        <w:bookmarkStart w:id="207" w:name="__Fieldmark__81_693210577"/>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693210577"/>
                                  <w:bookmarkStart w:id="209" w:name="__Fieldmark__80_693210577"/>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693210577"/>
                                  <w:bookmarkStart w:id="211" w:name="__Fieldmark__81_693210577"/>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work performed in accordance with the PJ’s written 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693210577"/>
                                        <w:bookmarkStart w:id="213" w:name="__Fieldmark__83_693210577"/>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693210577"/>
                                        <w:bookmarkStart w:id="215" w:name="__Fieldmark__84_693210577"/>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693210577"/>
                                  <w:bookmarkStart w:id="217" w:name="__Fieldmark__83_693210577"/>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693210577"/>
                                  <w:bookmarkStart w:id="219" w:name="__Fieldmark__84_693210577"/>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nal inspection confirm that all necessary work was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693210577"/>
                                        <w:bookmarkStart w:id="221" w:name="__Fieldmark__86_693210577"/>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693210577"/>
                                        <w:bookmarkStart w:id="223" w:name="__Fieldmark__87_693210577"/>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693210577"/>
                                  <w:bookmarkStart w:id="225" w:name="__Fieldmark__86_693210577"/>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7_693210577"/>
                                  <w:bookmarkStart w:id="227" w:name="__Fieldmark__87_693210577"/>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nal inspection confirm that the property met all applicable property standards a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693210577"/>
                                        <w:bookmarkStart w:id="229" w:name="__Fieldmark__89_693210577"/>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693210577"/>
                                        <w:bookmarkStart w:id="231" w:name="__Fieldmark__90_693210577"/>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693210577"/>
                                  <w:bookmarkStart w:id="233" w:name="__Fieldmark__89_693210577"/>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0_693210577"/>
                                  <w:bookmarkStart w:id="235" w:name="__Fieldmark__90_693210577"/>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ject was constructed before 1978, does the project comply with lead safe housing requirements at 24 CFR Part 35?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omplete Lead Hazards Monitoring Guidance for Rehabilitation, Exhibit 24-1 to answer this ques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693210577"/>
                                        <w:bookmarkStart w:id="237" w:name="__Fieldmark__92_693210577"/>
                                        <w:bookmarkEnd w:id="2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3_693210577"/>
                                        <w:bookmarkStart w:id="239" w:name="__Fieldmark__93_693210577"/>
                                        <w:bookmarkEnd w:id="2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4_693210577"/>
                                        <w:bookmarkStart w:id="241" w:name="__Fieldmark__94_693210577"/>
                                        <w:bookmarkEnd w:id="2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2_693210577"/>
                                  <w:bookmarkStart w:id="243" w:name="__Fieldmark__92_693210577"/>
                                  <w:bookmarkEnd w:id="2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3_693210577"/>
                                  <w:bookmarkStart w:id="245" w:name="__Fieldmark__93_693210577"/>
                                  <w:bookmarkEnd w:id="2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4_693210577"/>
                                  <w:bookmarkStart w:id="247" w:name="__Fieldmark__94_693210577"/>
                                  <w:bookmarkEnd w:id="2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OS]</w:t>
            </w:r>
            <w:r>
              <w:rPr/>
              <w:t xml:space="preserve"> If the project has been selected for an on-site inspection to examine the quality of the rehabilitation work, the monitor should perform a walk-through of the property with the initial inspection, the work write-up, and the final inspection report.</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 xml:space="preserve">Based upon observable conditions, have the deficiencies identified in the initial inspection report been corre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6_693210577"/>
                                        <w:bookmarkStart w:id="249" w:name="__Fieldmark__96_693210577"/>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7_693210577"/>
                                        <w:bookmarkStart w:id="251" w:name="__Fieldmark__97_693210577"/>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6_693210577"/>
                                  <w:bookmarkStart w:id="253" w:name="__Fieldmark__96_693210577"/>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7_693210577"/>
                                  <w:bookmarkStart w:id="255" w:name="__Fieldmark__97_693210577"/>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homeowner was interviewed, is s/he satisfied with the rehabilit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9_693210577"/>
                                        <w:bookmarkStart w:id="257" w:name="__Fieldmark__99_693210577"/>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0_693210577"/>
                                        <w:bookmarkStart w:id="259" w:name="__Fieldmark__100_693210577"/>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693210577"/>
                                  <w:bookmarkStart w:id="261" w:name="__Fieldmark__99_693210577"/>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0_693210577"/>
                                  <w:bookmarkStart w:id="263" w:name="__Fieldmark__100_693210577"/>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s the property free of all obvious property standard vio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2_693210577"/>
                                        <w:bookmarkStart w:id="265" w:name="__Fieldmark__102_693210577"/>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3_693210577"/>
                                        <w:bookmarkStart w:id="267" w:name="__Fieldmark__103_693210577"/>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2_693210577"/>
                                  <w:bookmarkStart w:id="269" w:name="__Fieldmark__102_693210577"/>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3_693210577"/>
                                  <w:bookmarkStart w:id="271" w:name="__Fieldmark__103_693210577"/>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rFonts w:cs="Times New Roman" w:ascii="Times New Roman" w:hAnsi="Times New Roman"/>
          <w:b w:val="false"/>
          <w:bCs w:val="false"/>
          <w:sz w:val="24"/>
        </w:rPr>
        <w:t xml:space="preserve">E.  </w:t>
      </w:r>
      <w:r>
        <w:rPr>
          <w:rFonts w:cs="Times New Roman" w:ascii="Times New Roman" w:hAnsi="Times New Roman"/>
          <w:b w:val="false"/>
          <w:bCs w:val="false"/>
          <w:sz w:val="24"/>
          <w:u w:val="single"/>
        </w:rPr>
        <w:t>WRITTEN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with the homeowner include all required provisions?  (Complete</w:t>
            </w:r>
            <w:r>
              <w:rPr>
                <w:b/>
                <w:bCs/>
                <w:color w:val="FF0000"/>
              </w:rPr>
              <w:t xml:space="preserve"> </w:t>
            </w:r>
            <w:r>
              <w:rPr/>
              <w:t xml:space="preserve">Exhibit 7-16, “Owner, Developer, Sponsor Written Agreements,” to answer this ques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693210577"/>
                                        <w:bookmarkStart w:id="273" w:name="__Fieldmark__105_693210577"/>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6_693210577"/>
                                        <w:bookmarkStart w:id="275" w:name="__Fieldmark__106_693210577"/>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5_693210577"/>
                                  <w:bookmarkStart w:id="277" w:name="__Fieldmark__105_693210577"/>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6_693210577"/>
                                  <w:bookmarkStart w:id="279" w:name="__Fieldmark__106_693210577"/>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Heading1"/>
        <w:keepLines/>
        <w:spacing w:before="0" w:after="0"/>
        <w:rPr/>
      </w:pPr>
      <w:r>
        <w:rPr>
          <w:rFonts w:cs="Times New Roman" w:ascii="Times New Roman" w:hAnsi="Times New Roman"/>
          <w:b w:val="false"/>
          <w:bCs w:val="false"/>
          <w:sz w:val="24"/>
        </w:rPr>
        <w:t xml:space="preserve">F.  </w:t>
      </w:r>
      <w:r>
        <w:rPr>
          <w:rFonts w:cs="Times New Roman" w:ascii="Times New Roman" w:hAnsi="Times New Roman"/>
          <w:b w:val="false"/>
          <w:bCs w:val="false"/>
          <w:sz w:val="24"/>
          <w:u w:val="single"/>
        </w:rPr>
        <w:t>CONTRACTOR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roject file include verification of contractor eligibility, e.g. that awards were not made to any party excluded, disqualified or otherwise ineligible (i.e., suspension, debarment or limited denial of participation) for Federal procurement or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8_693210577"/>
                                        <w:bookmarkStart w:id="281" w:name="__Fieldmark__108_693210577"/>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9_693210577"/>
                                        <w:bookmarkStart w:id="283" w:name="__Fieldmark__109_693210577"/>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8_693210577"/>
                                  <w:bookmarkStart w:id="285" w:name="__Fieldmark__108_693210577"/>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9_693210577"/>
                                  <w:bookmarkStart w:id="287" w:name="__Fieldmark__109_693210577"/>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rationale for the selection of the contractor documen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c)(9)]</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1_693210577"/>
                                        <w:bookmarkStart w:id="289" w:name="__Fieldmark__111_693210577"/>
                                        <w:bookmarkEnd w:id="2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2_693210577"/>
                                        <w:bookmarkStart w:id="291" w:name="__Fieldmark__112_693210577"/>
                                        <w:bookmarkEnd w:id="2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1_693210577"/>
                                  <w:bookmarkStart w:id="293" w:name="__Fieldmark__111_693210577"/>
                                  <w:bookmarkEnd w:id="29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2_693210577"/>
                                  <w:bookmarkStart w:id="295" w:name="__Fieldmark__112_693210577"/>
                                  <w:bookmarkEnd w:id="29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color w:val="FF0000"/>
              </w:rPr>
            </w:pPr>
            <w:r>
              <w:rPr/>
              <w:t xml:space="preserve">If the PJ selected the contractor, was a competitive bid process used?  </w:t>
              <w:br/>
              <w:t>[24 CFR 92.505(a) and 85.36(c) and</w:t>
            </w:r>
            <w:r>
              <w:rPr>
                <w:color w:val="FF0000"/>
              </w:rPr>
              <w:t xml:space="preserve"> </w:t>
            </w:r>
            <w:r>
              <w:rPr/>
              <w:t xml:space="preserv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4_693210577"/>
                                        <w:bookmarkStart w:id="297" w:name="__Fieldmark__114_693210577"/>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5_693210577"/>
                                        <w:bookmarkStart w:id="299" w:name="__Fieldmark__115_693210577"/>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6_693210577"/>
                                        <w:bookmarkStart w:id="301" w:name="__Fieldmark__116_693210577"/>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4_693210577"/>
                                  <w:bookmarkStart w:id="303" w:name="__Fieldmark__114_693210577"/>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5_693210577"/>
                                  <w:bookmarkStart w:id="305" w:name="__Fieldmark__115_693210577"/>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6_693210577"/>
                                  <w:bookmarkStart w:id="307" w:name="__Fieldmark__116_693210577"/>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owner solicited the bids, was more than one bid solici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8_693210577"/>
                                        <w:bookmarkStart w:id="309" w:name="__Fieldmark__118_693210577"/>
                                        <w:bookmarkEnd w:id="3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9_693210577"/>
                                        <w:bookmarkStart w:id="311" w:name="__Fieldmark__119_693210577"/>
                                        <w:bookmarkEnd w:id="3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0_693210577"/>
                                        <w:bookmarkStart w:id="313" w:name="__Fieldmark__120_693210577"/>
                                        <w:bookmarkEnd w:id="3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8_693210577"/>
                                  <w:bookmarkStart w:id="315" w:name="__Fieldmark__118_693210577"/>
                                  <w:bookmarkEnd w:id="3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9_693210577"/>
                                  <w:bookmarkStart w:id="317" w:name="__Fieldmark__119_693210577"/>
                                  <w:bookmarkEnd w:id="3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0_693210577"/>
                                  <w:bookmarkStart w:id="319" w:name="__Fieldmark__120_693210577"/>
                                  <w:bookmarkEnd w:id="3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pre-construction conference conducted and documented in the fi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2_693210577"/>
                                        <w:bookmarkStart w:id="321" w:name="__Fieldmark__122_693210577"/>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3_693210577"/>
                                        <w:bookmarkStart w:id="323" w:name="__Fieldmark__123_693210577"/>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2_693210577"/>
                                  <w:bookmarkStart w:id="325" w:name="__Fieldmark__122_693210577"/>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3_693210577"/>
                                  <w:bookmarkStart w:id="327" w:name="__Fieldmark__123_693210577"/>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G.  </w:t>
      </w:r>
      <w:r>
        <w:rPr>
          <w:u w:val="single"/>
        </w:rPr>
        <w:t>CONSTRUCTION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homeowner and contractor execute a rehabilitation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5_693210577"/>
                                        <w:bookmarkStart w:id="329" w:name="__Fieldmark__125_693210577"/>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6_693210577"/>
                                        <w:bookmarkStart w:id="331" w:name="__Fieldmark__126_693210577"/>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5_693210577"/>
                                  <w:bookmarkStart w:id="333" w:name="__Fieldmark__125_693210577"/>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6_693210577"/>
                                  <w:bookmarkStart w:id="335" w:name="__Fieldmark__126_693210577"/>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progress inspections of the project performed prior to approving the contractor’s request for pay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8_693210577"/>
                                        <w:bookmarkStart w:id="337" w:name="__Fieldmark__128_693210577"/>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9_693210577"/>
                                        <w:bookmarkStart w:id="339" w:name="__Fieldmark__129_693210577"/>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8_693210577"/>
                                  <w:bookmarkStart w:id="341" w:name="__Fieldmark__128_693210577"/>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9_693210577"/>
                                  <w:bookmarkStart w:id="343" w:name="__Fieldmark__129_693210577"/>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owner approve final payment to the contract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1_693210577"/>
                                        <w:bookmarkStart w:id="345" w:name="__Fieldmark__131_693210577"/>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32_693210577"/>
                                        <w:bookmarkStart w:id="347" w:name="__Fieldmark__132_693210577"/>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1_693210577"/>
                                  <w:bookmarkStart w:id="349" w:name="__Fieldmark__131_693210577"/>
                                  <w:bookmarkEnd w:id="3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2_693210577"/>
                                  <w:bookmarkStart w:id="351" w:name="__Fieldmark__132_693210577"/>
                                  <w:bookmarkEnd w:id="3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and the owner review and approve change orders for any changes in the scope of wor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6) and 85.36(f)(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4_693210577"/>
                                        <w:bookmarkStart w:id="353" w:name="__Fieldmark__134_693210577"/>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5_693210577"/>
                                        <w:bookmarkStart w:id="355" w:name="__Fieldmark__135_693210577"/>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4_693210577"/>
                                  <w:bookmarkStart w:id="357" w:name="__Fieldmark__134_693210577"/>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5_693210577"/>
                                  <w:bookmarkStart w:id="359" w:name="__Fieldmark__135_693210577"/>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ject file contai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Final Lien Re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7_693210577"/>
                                        <w:bookmarkStart w:id="361" w:name="__Fieldmark__137_693210577"/>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8_693210577"/>
                                        <w:bookmarkStart w:id="363" w:name="__Fieldmark__138_693210577"/>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7_693210577"/>
                                  <w:bookmarkStart w:id="365" w:name="__Fieldmark__137_693210577"/>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8_693210577"/>
                                  <w:bookmarkStart w:id="367" w:name="__Fieldmark__138_693210577"/>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actor Warranty or Equipment Warran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9_693210577"/>
                                        <w:bookmarkStart w:id="369" w:name="__Fieldmark__139_693210577"/>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40_693210577"/>
                                        <w:bookmarkStart w:id="371" w:name="__Fieldmark__140_693210577"/>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693210577"/>
                                  <w:bookmarkStart w:id="373" w:name="__Fieldmark__139_693210577"/>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0_693210577"/>
                                  <w:bookmarkStart w:id="375" w:name="__Fieldmark__140_693210577"/>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1"/>
        <w:keepLines/>
        <w:spacing w:before="0" w:after="0"/>
        <w:rPr/>
      </w:pPr>
      <w:r>
        <w:rPr>
          <w:rFonts w:cs="Times New Roman" w:ascii="Times New Roman" w:hAnsi="Times New Roman"/>
          <w:b w:val="false"/>
          <w:bCs w:val="false"/>
          <w:sz w:val="24"/>
        </w:rPr>
        <w:t xml:space="preserve">H.  </w:t>
      </w:r>
      <w:r>
        <w:rPr>
          <w:rFonts w:cs="Times New Roman" w:ascii="Times New Roman" w:hAnsi="Times New Roman"/>
          <w:b w:val="false"/>
          <w:bCs w:val="false"/>
          <w:sz w:val="24"/>
          <w:u w:val="single"/>
        </w:rPr>
        <w:t>LOAN PROCESSING AND SERVIC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homeowner sign the loan agreement?  </w:t>
            </w:r>
          </w:p>
          <w:p>
            <w:pPr>
              <w:pStyle w:val="Normal"/>
              <w:keepNext w:val="true"/>
              <w:keepLines/>
              <w:rPr/>
            </w:pPr>
            <w:r>
              <w:rPr/>
              <w:t>[24 CFR 92.205(b)(1); 24 CFR 92.505(a) and 24 CFR 85.20(b)(2) and 85.20(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2_693210577"/>
                                        <w:bookmarkStart w:id="377" w:name="__Fieldmark__142_693210577"/>
                                        <w:bookmarkEnd w:id="3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3_693210577"/>
                                        <w:bookmarkStart w:id="379" w:name="__Fieldmark__143_693210577"/>
                                        <w:bookmarkEnd w:id="3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2_693210577"/>
                                  <w:bookmarkStart w:id="381" w:name="__Fieldmark__142_693210577"/>
                                  <w:bookmarkEnd w:id="3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43_693210577"/>
                                  <w:bookmarkStart w:id="383" w:name="__Fieldmark__143_693210577"/>
                                  <w:bookmarkEnd w:id="3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Were loan documents recorded?  </w:t>
            </w:r>
          </w:p>
          <w:p>
            <w:pPr>
              <w:pStyle w:val="Header"/>
              <w:keepNext w:val="true"/>
              <w:keepLines/>
              <w:tabs>
                <w:tab w:val="clear" w:pos="4320"/>
                <w:tab w:val="clear" w:pos="8640"/>
              </w:tabs>
              <w:rPr/>
            </w:pPr>
            <w:r>
              <w:rPr/>
              <w:t>[24 CFR 92.505(a) and 24 CFR 85.20(b)(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5_693210577"/>
                                        <w:bookmarkStart w:id="385" w:name="__Fieldmark__145_693210577"/>
                                        <w:bookmarkEnd w:id="3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46_693210577"/>
                                        <w:bookmarkStart w:id="387" w:name="__Fieldmark__146_693210577"/>
                                        <w:bookmarkEnd w:id="3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5_693210577"/>
                                  <w:bookmarkStart w:id="389" w:name="__Fieldmark__145_693210577"/>
                                  <w:bookmarkEnd w:id="3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6_693210577"/>
                                  <w:bookmarkStart w:id="391" w:name="__Fieldmark__146_693210577"/>
                                  <w:bookmarkEnd w:id="3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funding sources in addition to HOME were used, do project records include documentation of the source and application of funds for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 24 CFR 92.505(a) and 24 CFR 85.2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8_693210577"/>
                                        <w:bookmarkStart w:id="393" w:name="__Fieldmark__148_693210577"/>
                                        <w:bookmarkEnd w:id="3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49_693210577"/>
                                        <w:bookmarkStart w:id="395" w:name="__Fieldmark__149_693210577"/>
                                        <w:bookmarkEnd w:id="3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50_693210577"/>
                                        <w:bookmarkStart w:id="397" w:name="__Fieldmark__150_693210577"/>
                                        <w:bookmarkEnd w:id="3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48_693210577"/>
                                  <w:bookmarkStart w:id="399" w:name="__Fieldmark__148_693210577"/>
                                  <w:bookmarkEnd w:id="3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9_693210577"/>
                                  <w:bookmarkStart w:id="401" w:name="__Fieldmark__149_693210577"/>
                                  <w:bookmarkEnd w:id="4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50_693210577"/>
                                  <w:bookmarkStart w:id="403" w:name="__Fieldmark__150_693210577"/>
                                  <w:bookmarkEnd w:id="4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p>
      <w:pPr>
        <w:pStyle w:val="Header"/>
        <w:keepNext w:val="true"/>
        <w:keepLines/>
        <w:tabs>
          <w:tab w:val="clear" w:pos="4320"/>
          <w:tab w:val="clear" w:pos="8640"/>
        </w:tabs>
        <w:rPr>
          <w:u w:val="single"/>
        </w:rPr>
      </w:pPr>
      <w:r>
        <w:rPr/>
        <w:t xml:space="preserve">I.  </w:t>
      </w:r>
      <w:r>
        <w:rPr>
          <w:u w:val="single"/>
        </w:rPr>
        <w:t>RECORDKEEPING</w:t>
      </w:r>
    </w:p>
    <w:p>
      <w:pPr>
        <w:pStyle w:val="Header"/>
        <w:keepNext w:val="true"/>
        <w:keepLines/>
        <w:tabs>
          <w:tab w:val="clear" w:pos="4320"/>
          <w:tab w:val="clear" w:pos="8640"/>
        </w:tabs>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Family Information, is the following documentation in the fi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mpleted appl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52_693210577"/>
                                        <w:bookmarkStart w:id="405" w:name="__Fieldmark__152_693210577"/>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3_693210577"/>
                                        <w:bookmarkStart w:id="407" w:name="__Fieldmark__153_693210577"/>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52_693210577"/>
                                  <w:bookmarkStart w:id="409" w:name="__Fieldmark__152_693210577"/>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3_693210577"/>
                                  <w:bookmarkStart w:id="411" w:name="__Fieldmark__153_693210577"/>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Verification of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4_693210577"/>
                                        <w:bookmarkStart w:id="413" w:name="__Fieldmark__154_693210577"/>
                                        <w:bookmarkEnd w:id="4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5_693210577"/>
                                        <w:bookmarkStart w:id="415" w:name="__Fieldmark__155_693210577"/>
                                        <w:bookmarkEnd w:id="4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4_693210577"/>
                                  <w:bookmarkStart w:id="417" w:name="__Fieldmark__154_693210577"/>
                                  <w:bookmarkEnd w:id="4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5_693210577"/>
                                  <w:bookmarkStart w:id="419" w:name="__Fieldmark__155_693210577"/>
                                  <w:bookmarkEnd w:id="4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ocumentation</w:t>
            </w:r>
            <w:r>
              <w:rPr>
                <w:color w:val="FF0000"/>
              </w:rPr>
              <w:t xml:space="preserve"> </w:t>
            </w:r>
            <w:r>
              <w:rPr/>
              <w:t>of principal residen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6_693210577"/>
                                        <w:bookmarkStart w:id="421" w:name="__Fieldmark__156_693210577"/>
                                        <w:bookmarkEnd w:id="4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7_693210577"/>
                                        <w:bookmarkStart w:id="423" w:name="__Fieldmark__157_693210577"/>
                                        <w:bookmarkEnd w:id="4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6_693210577"/>
                                  <w:bookmarkStart w:id="425" w:name="__Fieldmark__156_693210577"/>
                                  <w:bookmarkEnd w:id="4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7_693210577"/>
                                  <w:bookmarkStart w:id="427" w:name="__Fieldmark__157_693210577"/>
                                  <w:bookmarkEnd w:id="4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pproval notification/docu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8994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8_693210577"/>
                                        <w:bookmarkStart w:id="429" w:name="__Fieldmark__158_693210577"/>
                                        <w:bookmarkEnd w:id="4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9_693210577"/>
                                        <w:bookmarkStart w:id="431" w:name="__Fieldmark__159_693210577"/>
                                        <w:bookmarkEnd w:id="4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8_693210577"/>
                                  <w:bookmarkStart w:id="433" w:name="__Fieldmark__158_693210577"/>
                                  <w:bookmarkEnd w:id="4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59_693210577"/>
                                  <w:bookmarkStart w:id="435" w:name="__Fieldmark__159_693210577"/>
                                  <w:bookmarkEnd w:id="4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keepNext w:val="true"/>
        <w:keepLines/>
        <w:tabs>
          <w:tab w:val="clear" w:pos="4320"/>
          <w:tab w:val="clear" w:pos="8640"/>
        </w:tabs>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Regarding Legal Documents, is the following documentation in the fi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py of De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1_693210577"/>
                                        <w:bookmarkStart w:id="437" w:name="__Fieldmark__161_693210577"/>
                                        <w:bookmarkEnd w:id="4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2_693210577"/>
                                        <w:bookmarkStart w:id="439" w:name="__Fieldmark__162_693210577"/>
                                        <w:bookmarkEnd w:id="4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1_693210577"/>
                                  <w:bookmarkStart w:id="441" w:name="__Fieldmark__161_693210577"/>
                                  <w:bookmarkEnd w:id="4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2_693210577"/>
                                  <w:bookmarkStart w:id="443" w:name="__Fieldmark__162_693210577"/>
                                  <w:bookmarkEnd w:id="4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itle Search and/or Preliminary Title Opin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8994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63_693210577"/>
                                        <w:bookmarkStart w:id="445" w:name="__Fieldmark__163_693210577"/>
                                        <w:bookmarkEnd w:id="4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4_693210577"/>
                                        <w:bookmarkStart w:id="447" w:name="__Fieldmark__164_693210577"/>
                                        <w:bookmarkEnd w:id="4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63_693210577"/>
                                  <w:bookmarkStart w:id="449" w:name="__Fieldmark__163_693210577"/>
                                  <w:bookmarkEnd w:id="4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64_693210577"/>
                                  <w:bookmarkStart w:id="451" w:name="__Fieldmark__164_693210577"/>
                                  <w:bookmarkEnd w:id="4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Closing Docu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8994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65_693210577"/>
                                        <w:bookmarkStart w:id="453" w:name="__Fieldmark__165_693210577"/>
                                        <w:bookmarkEnd w:id="4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66_693210577"/>
                                        <w:bookmarkStart w:id="455" w:name="__Fieldmark__166_693210577"/>
                                        <w:bookmarkEnd w:id="4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65_693210577"/>
                                  <w:bookmarkStart w:id="457" w:name="__Fieldmark__165_693210577"/>
                                  <w:bookmarkEnd w:id="45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66_693210577"/>
                                  <w:bookmarkStart w:id="459" w:name="__Fieldmark__166_693210577"/>
                                  <w:bookmarkEnd w:id="45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Homeowner HOME Written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color w:val="FF0000"/>
              </w:rPr>
              <w:t xml:space="preserve">      </w:t>
            </w:r>
            <w:r>
              <w:rPr/>
              <w:t>[24 CFR 92.504b(5) and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8994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67_693210577"/>
                                        <w:bookmarkStart w:id="461" w:name="__Fieldmark__167_693210577"/>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68_693210577"/>
                                        <w:bookmarkStart w:id="463" w:name="__Fieldmark__168_693210577"/>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67_693210577"/>
                                  <w:bookmarkStart w:id="465" w:name="__Fieldmark__167_693210577"/>
                                  <w:bookmarkEnd w:id="4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68_693210577"/>
                                  <w:bookmarkStart w:id="467" w:name="__Fieldmark__168_693210577"/>
                                  <w:bookmarkEnd w:id="4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escribe Basis for Conclusion:</w:t>
            </w:r>
          </w:p>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41.</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576" w:hRule="exac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garding Property Information, is the following documentation in the file:</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vironmental screening checklis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7)(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89940" cy="478790"/>
                      <wp:effectExtent l="0" t="0" r="0" b="0"/>
                      <wp:wrapSquare wrapText="bothSides"/>
                      <wp:docPr id="56" name="Frame56"/>
                      <a:graphic xmlns:a="http://schemas.openxmlformats.org/drawingml/2006/main">
                        <a:graphicData uri="http://schemas.microsoft.com/office/word/2010/wordprocessingShape">
                          <wps:wsp>
                            <wps:cNvSpPr txBox="1"/>
                            <wps:spPr>
                              <a:xfrm>
                                <a:off x="0" y="0"/>
                                <a:ext cx="789940" cy="4787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70_693210577"/>
                                        <w:bookmarkStart w:id="469" w:name="__Fieldmark__170_693210577"/>
                                        <w:bookmarkEnd w:id="4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71_693210577"/>
                                        <w:bookmarkStart w:id="471" w:name="__Fieldmark__171_693210577"/>
                                        <w:bookmarkEnd w:id="471"/>
                                        <w:r/>
                                        <w:r>
                                          <w:rPr/>
                                          <w:fldChar w:fldCharType="end"/>
                                        </w:r>
                                        <w:r>
                                          <w:rPr/>
                                        </w:r>
                                      </w:p>
                                    </w:tc>
                                  </w:tr>
                                  <w:tr>
                                    <w:trPr/>
                                    <w:tc>
                                      <w:tcPr>
                                        <w:tcW w:w="637" w:type="dxa"/>
                                        <w:tcBorders>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7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70_693210577"/>
                                  <w:bookmarkStart w:id="473" w:name="__Fieldmark__170_693210577"/>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71_693210577"/>
                                  <w:bookmarkStart w:id="475" w:name="__Fieldmark__171_693210577"/>
                                  <w:bookmarkEnd w:id="475"/>
                                  <w:r/>
                                  <w:r>
                                    <w:rPr/>
                                    <w:fldChar w:fldCharType="end"/>
                                  </w:r>
                                  <w:r>
                                    <w:rPr/>
                                  </w:r>
                                </w:p>
                              </w:tc>
                            </w:tr>
                            <w:tr>
                              <w:trPr/>
                              <w:tc>
                                <w:tcPr>
                                  <w:tcW w:w="637" w:type="dxa"/>
                                  <w:tcBorders>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ppraisal/Value estim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x)]</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8994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72_693210577"/>
                                        <w:bookmarkStart w:id="477" w:name="__Fieldmark__172_693210577"/>
                                        <w:bookmarkEnd w:id="4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73_693210577"/>
                                        <w:bookmarkStart w:id="479" w:name="__Fieldmark__173_693210577"/>
                                        <w:bookmarkEnd w:id="4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72_693210577"/>
                                  <w:bookmarkStart w:id="481" w:name="__Fieldmark__172_693210577"/>
                                  <w:bookmarkEnd w:id="48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73_693210577"/>
                                  <w:bookmarkStart w:id="483" w:name="__Fieldmark__173_693210577"/>
                                  <w:bookmarkEnd w:id="48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ork write-up/Cost estimat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f)]</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8994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74_693210577"/>
                                        <w:bookmarkStart w:id="485" w:name="__Fieldmark__174_693210577"/>
                                        <w:bookmarkEnd w:id="4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75_693210577"/>
                                        <w:bookmarkStart w:id="487" w:name="__Fieldmark__175_693210577"/>
                                        <w:bookmarkEnd w:id="4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4_693210577"/>
                                  <w:bookmarkStart w:id="489" w:name="__Fieldmark__174_693210577"/>
                                  <w:bookmarkEnd w:id="4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75_693210577"/>
                                  <w:bookmarkStart w:id="491" w:name="__Fieldmark__175_693210577"/>
                                  <w:bookmarkEnd w:id="4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Rehabilitation contrac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8994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76_693210577"/>
                                        <w:bookmarkStart w:id="493" w:name="__Fieldmark__176_693210577"/>
                                        <w:bookmarkEnd w:id="49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77_693210577"/>
                                        <w:bookmarkStart w:id="495" w:name="__Fieldmark__177_693210577"/>
                                        <w:bookmarkEnd w:id="49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76_693210577"/>
                                  <w:bookmarkStart w:id="497" w:name="__Fieldmark__176_693210577"/>
                                  <w:bookmarkEnd w:id="4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8" w:name="__Fieldmark__177_693210577"/>
                                  <w:bookmarkStart w:id="499" w:name="__Fieldmark__177_693210577"/>
                                  <w:bookmarkEnd w:id="4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Change orders (if appl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i)]</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1020445"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78_693210577"/>
                                        <w:bookmarkStart w:id="501" w:name="__Fieldmark__178_693210577"/>
                                        <w:bookmarkEnd w:id="5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2" w:name="__Fieldmark__179_693210577"/>
                                        <w:bookmarkStart w:id="503" w:name="__Fieldmark__179_693210577"/>
                                        <w:bookmarkEnd w:id="5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180_693210577"/>
                                        <w:bookmarkStart w:id="505" w:name="__Fieldmark__180_693210577"/>
                                        <w:bookmarkEnd w:id="5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8_693210577"/>
                                  <w:bookmarkStart w:id="507" w:name="__Fieldmark__178_693210577"/>
                                  <w:bookmarkEnd w:id="5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79_693210577"/>
                                  <w:bookmarkStart w:id="509" w:name="__Fieldmark__179_693210577"/>
                                  <w:bookmarkEnd w:id="5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180_693210577"/>
                                  <w:bookmarkStart w:id="511" w:name="__Fieldmark__180_693210577"/>
                                  <w:bookmarkEnd w:id="5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itial inspection report?</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8994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81_693210577"/>
                                        <w:bookmarkStart w:id="513" w:name="__Fieldmark__181_693210577"/>
                                        <w:bookmarkEnd w:id="5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82_693210577"/>
                                        <w:bookmarkStart w:id="515" w:name="__Fieldmark__182_693210577"/>
                                        <w:bookmarkEnd w:id="5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81_693210577"/>
                                  <w:bookmarkStart w:id="517" w:name="__Fieldmark__181_693210577"/>
                                  <w:bookmarkEnd w:id="5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82_693210577"/>
                                  <w:bookmarkStart w:id="519" w:name="__Fieldmark__182_693210577"/>
                                  <w:bookmarkEnd w:id="5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Progress inspection repor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8994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83_693210577"/>
                                        <w:bookmarkStart w:id="521" w:name="__Fieldmark__183_693210577"/>
                                        <w:bookmarkEnd w:id="5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84_693210577"/>
                                        <w:bookmarkStart w:id="523" w:name="__Fieldmark__184_693210577"/>
                                        <w:bookmarkEnd w:id="5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83_693210577"/>
                                  <w:bookmarkStart w:id="525" w:name="__Fieldmark__183_693210577"/>
                                  <w:bookmarkEnd w:id="5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84_693210577"/>
                                  <w:bookmarkStart w:id="527" w:name="__Fieldmark__184_693210577"/>
                                  <w:bookmarkEnd w:id="5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Final inspection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page">
                        <wp:posOffset>581660</wp:posOffset>
                      </wp:positionH>
                      <wp:positionV relativeFrom="paragraph">
                        <wp:posOffset>-52705</wp:posOffset>
                      </wp:positionV>
                      <wp:extent cx="789940" cy="472440"/>
                      <wp:effectExtent l="0" t="0" r="0" b="0"/>
                      <wp:wrapSquare wrapText="bothSides"/>
                      <wp:docPr id="63" name="Frame6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5_693210577"/>
                                        <w:bookmarkStart w:id="529" w:name="__Fieldmark__185_693210577"/>
                                        <w:bookmarkEnd w:id="5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86_693210577"/>
                                        <w:bookmarkStart w:id="531" w:name="__Fieldmark__186_693210577"/>
                                        <w:bookmarkEnd w:id="5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85_693210577"/>
                                  <w:bookmarkStart w:id="533" w:name="__Fieldmark__185_693210577"/>
                                  <w:bookmarkEnd w:id="5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186_693210577"/>
                                  <w:bookmarkStart w:id="535" w:name="__Fieldmark__186_693210577"/>
                                  <w:bookmarkEnd w:id="5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i.    Notification of lead-based pai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page">
                        <wp:posOffset>581660</wp:posOffset>
                      </wp:positionH>
                      <wp:positionV relativeFrom="paragraph">
                        <wp:posOffset>-52705</wp:posOffset>
                      </wp:positionV>
                      <wp:extent cx="789940" cy="472440"/>
                      <wp:effectExtent l="0" t="0" r="0" b="0"/>
                      <wp:wrapSquare wrapText="bothSides"/>
                      <wp:docPr id="64" name="Frame6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7_693210577"/>
                                        <w:bookmarkStart w:id="537" w:name="__Fieldmark__187_693210577"/>
                                        <w:bookmarkEnd w:id="5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188_693210577"/>
                                        <w:bookmarkStart w:id="539" w:name="__Fieldmark__188_693210577"/>
                                        <w:bookmarkEnd w:id="5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7_693210577"/>
                                  <w:bookmarkStart w:id="541" w:name="__Fieldmark__187_693210577"/>
                                  <w:bookmarkEnd w:id="5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2" w:name="__Fieldmark__188_693210577"/>
                                  <w:bookmarkStart w:id="543" w:name="__Fieldmark__188_693210577"/>
                                  <w:bookmarkEnd w:id="5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4320"/>
          <w:tab w:val="clear" w:pos="8640"/>
        </w:tabs>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this file review, is the document sufficient to determine compliance with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page">
                        <wp:posOffset>581660</wp:posOffset>
                      </wp:positionH>
                      <wp:positionV relativeFrom="paragraph">
                        <wp:posOffset>-52705</wp:posOffset>
                      </wp:positionV>
                      <wp:extent cx="78994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190_693210577"/>
                                        <w:bookmarkStart w:id="545" w:name="__Fieldmark__190_693210577"/>
                                        <w:bookmarkEnd w:id="5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6" w:name="__Fieldmark__191_693210577"/>
                                        <w:bookmarkStart w:id="547" w:name="__Fieldmark__191_693210577"/>
                                        <w:bookmarkEnd w:id="5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90_693210577"/>
                                  <w:bookmarkStart w:id="549" w:name="__Fieldmark__190_693210577"/>
                                  <w:bookmarkEnd w:id="5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191_693210577"/>
                                  <w:bookmarkStart w:id="551" w:name="__Fieldmark__191_693210577"/>
                                  <w:bookmarkEnd w:id="5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3</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365"/>
        </w:tabs>
        <w:ind w:left="3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4"/>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28:00Z</dcterms:created>
  <dc:creator>HUD</dc:creator>
  <dc:description/>
  <cp:keywords/>
  <dc:language>en-US</dc:language>
  <cp:lastModifiedBy>h11391</cp:lastModifiedBy>
  <cp:lastPrinted>2008-03-28T14:18:00Z</cp:lastPrinted>
  <dcterms:modified xsi:type="dcterms:W3CDTF">2008-03-28T18:18:00Z</dcterms:modified>
  <cp:revision>9</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15694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