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BCU Procur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w:t>
      </w:r>
      <w:r>
        <w:rPr>
          <w:bCs/>
        </w:rPr>
        <w:t>This Exhibit is designed to evaluate the HBCU’s compliance with procurement requirements as described in 24 CFR 84.44.</w:t>
      </w:r>
    </w:p>
    <w:p>
      <w:pPr>
        <w:pStyle w:val="Normal"/>
        <w:spacing w:before="0" w:after="120"/>
        <w:rPr>
          <w:u w:val="single"/>
        </w:rPr>
      </w:pPr>
      <w:r>
        <w:rPr>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i/>
          <w:i/>
          <w:iCs/>
        </w:rPr>
      </w:pPr>
      <w:r>
        <w:rPr/>
        <w:t xml:space="preserve">  </w:t>
      </w:r>
    </w:p>
    <w:p>
      <w:pPr>
        <w:pStyle w:val="Level1"/>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i/>
          <w:i/>
          <w:iCs/>
        </w:rPr>
      </w:pPr>
      <w:r>
        <w:rPr>
          <w:i/>
          <w:iCs/>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HBCU document receipt of an adequate number of price or rate quotations from qualified sources for procurements of $100,000 or l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953740205"/>
                                        <w:bookmarkStart w:id="1" w:name="__Fieldmark__4_95374020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953740205"/>
                                        <w:bookmarkStart w:id="3" w:name="__Fieldmark__5_95374020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953740205"/>
                                  <w:bookmarkStart w:id="5" w:name="__Fieldmark__4_95374020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953740205"/>
                                  <w:bookmarkStart w:id="7" w:name="__Fieldmark__5_95374020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ample reviewed, did the HBCU have documentation on file to show that at least two or more responsible bids for the selected procurement trans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953740205"/>
                                        <w:bookmarkStart w:id="9" w:name="__Fieldmark__7_95374020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953740205"/>
                                        <w:bookmarkStart w:id="11" w:name="__Fieldmark__8_95374020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953740205"/>
                                  <w:bookmarkStart w:id="13" w:name="__Fieldmark__7_95374020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953740205"/>
                                  <w:bookmarkStart w:id="15" w:name="__Fieldmark__8_95374020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ample of procurement transactions reviewed show that contracts were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953740205"/>
                                        <w:bookmarkStart w:id="17" w:name="__Fieldmark__10_95374020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953740205"/>
                                        <w:bookmarkStart w:id="19" w:name="__Fieldmark__11_95374020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953740205"/>
                                  <w:bookmarkStart w:id="21" w:name="__Fieldmark__10_95374020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953740205"/>
                                  <w:bookmarkStart w:id="23" w:name="__Fieldmark__11_95374020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HBCU ensuring that its awards are not made to any party excluded, disqualified, or otherwise ineligible (e.g., suspension, debarment, or limited denial of participation) for Federal procurement and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24, Subparts C and J; 48 CFR 9.4; Executive Order 13224, implemented at 31 CFR Parts 595-59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953740205"/>
                                        <w:bookmarkStart w:id="25" w:name="__Fieldmark__13_95374020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953740205"/>
                                        <w:bookmarkStart w:id="27" w:name="__Fieldmark__14_95374020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953740205"/>
                                  <w:bookmarkStart w:id="29" w:name="__Fieldmark__13_95374020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953740205"/>
                                  <w:bookmarkStart w:id="31" w:name="__Fieldmark__14_95374020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 purchase orders and contracts are signed by an authorized program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953740205"/>
                                        <w:bookmarkStart w:id="33" w:name="__Fieldmark__16_95374020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953740205"/>
                                        <w:bookmarkStart w:id="35" w:name="__Fieldmark__17_95374020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953740205"/>
                                  <w:bookmarkStart w:id="37" w:name="__Fieldmark__16_95374020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953740205"/>
                                  <w:bookmarkStart w:id="39" w:name="__Fieldmark__17_95374020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HBCU have a written code of conduct governing employees, officers or agents engaged in the award and administration of contracts supported by HBCU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953740205"/>
                                        <w:bookmarkStart w:id="41" w:name="__Fieldmark__19_95374020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953740205"/>
                                        <w:bookmarkStart w:id="43" w:name="__Fieldmark__20_95374020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953740205"/>
                                  <w:bookmarkStart w:id="45" w:name="__Fieldmark__19_95374020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953740205"/>
                                  <w:bookmarkStart w:id="47" w:name="__Fieldmark__20_95374020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HBCU demonstrate that its subgrantees are required to follow procurement policies and procedures in the administration of their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953740205"/>
                                        <w:bookmarkStart w:id="49" w:name="__Fieldmark__22_953740205"/>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953740205"/>
                                        <w:bookmarkStart w:id="51" w:name="__Fieldmark__23_953740205"/>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953740205"/>
                                  <w:bookmarkStart w:id="53" w:name="__Fieldmark__22_953740205"/>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953740205"/>
                                  <w:bookmarkStart w:id="55" w:name="__Fieldmark__23_953740205"/>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HBCU program, does the HBCU follow its own requirements relating to bid guarantees, performance bonds for construction contracts or subcontracts valued at or below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953740205"/>
                                        <w:bookmarkStart w:id="57" w:name="__Fieldmark__25_953740205"/>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6_953740205"/>
                                        <w:bookmarkStart w:id="59" w:name="__Fieldmark__26_953740205"/>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953740205"/>
                                        <w:bookmarkStart w:id="61" w:name="__Fieldmark__27_953740205"/>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953740205"/>
                                  <w:bookmarkStart w:id="63" w:name="__Fieldmark__25_953740205"/>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953740205"/>
                                  <w:bookmarkStart w:id="65" w:name="__Fieldmark__26_953740205"/>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7_953740205"/>
                                  <w:bookmarkStart w:id="67" w:name="__Fieldmark__27_953740205"/>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HBCU program, does the HBCU meet the minimum Federal requirements for bid guarantees, performance bonds and payment bonds for construction contracts or subcontracts valued above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953740205"/>
                                        <w:bookmarkStart w:id="69" w:name="__Fieldmark__29_953740205"/>
                                        <w:bookmarkEnd w:id="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953740205"/>
                                        <w:bookmarkStart w:id="71" w:name="__Fieldmark__30_953740205"/>
                                        <w:bookmarkEnd w:id="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1_953740205"/>
                                        <w:bookmarkStart w:id="73" w:name="__Fieldmark__31_953740205"/>
                                        <w:bookmarkEnd w:id="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953740205"/>
                                  <w:bookmarkStart w:id="75" w:name="__Fieldmark__29_953740205"/>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953740205"/>
                                  <w:bookmarkStart w:id="77" w:name="__Fieldmark__30_953740205"/>
                                  <w:bookmarkEnd w:id="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1_953740205"/>
                                  <w:bookmarkStart w:id="79" w:name="__Fieldmark__31_953740205"/>
                                  <w:bookmarkEnd w:id="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6</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6</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9:00Z</dcterms:created>
  <dc:creator>HUD</dc:creator>
  <dc:description/>
  <dc:language>en-US</dc:language>
  <cp:lastModifiedBy>Preferred User</cp:lastModifiedBy>
  <cp:lastPrinted>2005-10-12T16:11:00Z</cp:lastPrinted>
  <dcterms:modified xsi:type="dcterms:W3CDTF">2006-07-18T19:09:00Z</dcterms:modified>
  <cp:revision>2</cp:revision>
  <dc:subject/>
  <dc:title>[Name of Exhibit]</dc:title>
</cp:coreProperties>
</file>