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900"/>
        <w:gridCol w:w="1980"/>
        <w:gridCol w:w="1871"/>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Federal Rehabilitation Assistance</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Date of Review:</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bCs/>
        </w:rPr>
        <w:t xml:space="preserve">This Exhibit is designed to monitor rehabilitation activities for the </w:t>
      </w:r>
      <w:r>
        <w:rPr/>
        <w:t xml:space="preserve">program overall and for individual rehabilitation projects.   This Exhibit is divided into six sections to be used as follows: </w:t>
      </w:r>
    </w:p>
    <w:p>
      <w:pPr>
        <w:pStyle w:val="Normal"/>
        <w:rPr/>
      </w:pPr>
      <w:r>
        <w:rPr/>
      </w:r>
    </w:p>
    <w:p>
      <w:pPr>
        <w:pStyle w:val="Normal"/>
        <w:numPr>
          <w:ilvl w:val="0"/>
          <w:numId w:val="3"/>
        </w:numPr>
        <w:rPr>
          <w:b/>
          <w:b/>
        </w:rPr>
      </w:pPr>
      <w:r>
        <w:rPr/>
        <w:t>Section A, Program Reviews, is for reviewing the program’s overall compliance;</w:t>
      </w:r>
    </w:p>
    <w:p>
      <w:pPr>
        <w:pStyle w:val="Normal"/>
        <w:numPr>
          <w:ilvl w:val="0"/>
          <w:numId w:val="3"/>
        </w:numPr>
        <w:rPr>
          <w:b/>
          <w:b/>
        </w:rPr>
      </w:pPr>
      <w:r>
        <w:rPr/>
        <w:t>Section B, File Review, is for reviewing requirements that apply to all rehabilitation projects;</w:t>
      </w:r>
    </w:p>
    <w:p>
      <w:pPr>
        <w:pStyle w:val="Normal"/>
        <w:numPr>
          <w:ilvl w:val="0"/>
          <w:numId w:val="3"/>
        </w:numPr>
        <w:rPr>
          <w:b/>
          <w:b/>
        </w:rPr>
      </w:pPr>
      <w:r>
        <w:rPr/>
        <w:t>Section C, Specific Requirements for Levels of Rehabilitation Assistance, applies based upon the amount of rehabilitation assistance provided for the project file selected for review.  This section contains three levels: individual projects receiving rehabilitation assistance up to $5,000 per project; projects receiving rehabilitation assistance over $5,000 and up to $25,000 per unit; and projects receiving rehabilitation assistance over $25,000 per unit;</w:t>
      </w:r>
    </w:p>
    <w:p>
      <w:pPr>
        <w:pStyle w:val="Normal"/>
        <w:numPr>
          <w:ilvl w:val="0"/>
          <w:numId w:val="3"/>
        </w:numPr>
        <w:rPr>
          <w:b/>
          <w:b/>
        </w:rPr>
      </w:pPr>
      <w:r>
        <w:rPr/>
        <w:t xml:space="preserve">Section D applies to HOME rental projects; </w:t>
      </w:r>
    </w:p>
    <w:p>
      <w:pPr>
        <w:pStyle w:val="Normal"/>
        <w:numPr>
          <w:ilvl w:val="0"/>
          <w:numId w:val="3"/>
        </w:numPr>
        <w:rPr>
          <w:b/>
          <w:b/>
        </w:rPr>
      </w:pPr>
      <w:r>
        <w:rPr/>
        <w:t>Section E applies to rehabilitation in insular areas and</w:t>
      </w:r>
    </w:p>
    <w:p>
      <w:pPr>
        <w:pStyle w:val="Normal"/>
        <w:numPr>
          <w:ilvl w:val="0"/>
          <w:numId w:val="3"/>
        </w:numPr>
        <w:rPr>
          <w:b/>
          <w:b/>
        </w:rPr>
      </w:pPr>
      <w:r>
        <w:rPr/>
        <w:t xml:space="preserve">Section F for a  summary listing of any identified findings or concerns. </w:t>
      </w:r>
    </w:p>
    <w:p>
      <w:pPr>
        <w:pStyle w:val="Normal"/>
        <w:rPr>
          <w:b/>
          <w:b/>
        </w:rPr>
      </w:pPr>
      <w:r>
        <w:rPr>
          <w:b/>
        </w:rPr>
      </w:r>
    </w:p>
    <w:p>
      <w:pPr>
        <w:pStyle w:val="Normal"/>
        <w:rPr>
          <w:b/>
          <w:b/>
        </w:rPr>
      </w:pPr>
      <w:r>
        <w:rPr/>
        <w:t xml:space="preserve">The definition of each level of assistance can be found at 24 CFR 35.915.  If you select “NA” for your response, please explain why the question does not apply. </w:t>
      </w: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a. </w:t>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24 CFR 35?</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913232116"/>
                                        <w:bookmarkStart w:id="1" w:name="__Fieldmark__7_3913232116"/>
                                        <w:bookmarkEnd w:id="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913232116"/>
                                        <w:bookmarkStart w:id="3" w:name="__Fieldmark__8_3913232116"/>
                                        <w:bookmarkEnd w:id="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913232116"/>
                                  <w:bookmarkStart w:id="5" w:name="__Fieldmark__7_3913232116"/>
                                  <w:bookmarkEnd w:id="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913232116"/>
                                  <w:bookmarkStart w:id="7" w:name="__Fieldmark__8_3913232116"/>
                                  <w:bookmarkEnd w:id="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that is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913232116"/>
                                        <w:bookmarkStart w:id="9" w:name="__Fieldmark__10_3913232116"/>
                                        <w:bookmarkEnd w:id="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913232116"/>
                                        <w:bookmarkStart w:id="11" w:name="__Fieldmark__11_3913232116"/>
                                        <w:bookmarkEnd w:id="1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13232116"/>
                                  <w:bookmarkStart w:id="13" w:name="__Fieldmark__10_3913232116"/>
                                  <w:bookmarkEnd w:id="13"/>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913232116"/>
                                  <w:bookmarkStart w:id="15" w:name="__Fieldmark__11_3913232116"/>
                                  <w:bookmarkEnd w:id="15"/>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lead safe work practices are used during rehabilitation work on painted surfaces larger than the </w:t>
            </w:r>
            <w:r>
              <w:rPr>
                <w:i/>
              </w:rPr>
              <w:t xml:space="preserve">de minimis </w:t>
            </w:r>
            <w:r>
              <w:rPr/>
              <w:t>amounts [specified in 24 CFR 35.1350(d)] that are known or presumed to have lead, and is all disturbed paint routinely and properly repair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913232116"/>
                                        <w:bookmarkStart w:id="17" w:name="__Fieldmark__13_3913232116"/>
                                        <w:bookmarkEnd w:id="1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913232116"/>
                                        <w:bookmarkStart w:id="19" w:name="__Fieldmark__14_3913232116"/>
                                        <w:bookmarkEnd w:id="1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913232116"/>
                                  <w:bookmarkStart w:id="21" w:name="__Fieldmark__13_3913232116"/>
                                  <w:bookmarkEnd w:id="2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913232116"/>
                                  <w:bookmarkStart w:id="23" w:name="__Fieldmark__14_3913232116"/>
                                  <w:bookmarkEnd w:id="2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ere the Lead Safe Housing Rule requires temporary relocation, does the program ensure that occupants are relocated to units free of lead hazards and their belongings are protect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913232116"/>
                                        <w:bookmarkStart w:id="25" w:name="__Fieldmark__16_3913232116"/>
                                        <w:bookmarkEnd w:id="2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913232116"/>
                                        <w:bookmarkStart w:id="27" w:name="__Fieldmark__17_3913232116"/>
                                        <w:bookmarkEnd w:id="2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913232116"/>
                                        <w:bookmarkStart w:id="29" w:name="__Fieldmark__18_3913232116"/>
                                        <w:bookmarkEnd w:id="2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913232116"/>
                                  <w:bookmarkStart w:id="31" w:name="__Fieldmark__16_3913232116"/>
                                  <w:bookmarkEnd w:id="3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913232116"/>
                                  <w:bookmarkStart w:id="33" w:name="__Fieldmark__17_3913232116"/>
                                  <w:bookmarkEnd w:id="3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913232116"/>
                                  <w:bookmarkStart w:id="35" w:name="__Fieldmark__18_3913232116"/>
                                  <w:bookmarkEnd w:id="3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00(a) and (b); 24 CFR 35.1350 and 24 CFR 35.134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913232116"/>
                                        <w:bookmarkStart w:id="37" w:name="__Fieldmark__20_3913232116"/>
                                        <w:bookmarkEnd w:id="3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913232116"/>
                                        <w:bookmarkStart w:id="39" w:name="__Fieldmark__21_3913232116"/>
                                        <w:bookmarkEnd w:id="3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913232116"/>
                                  <w:bookmarkStart w:id="41" w:name="__Fieldmark__20_3913232116"/>
                                  <w:bookmarkEnd w:id="4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913232116"/>
                                  <w:bookmarkStart w:id="43" w:name="__Fieldmark__21_3913232116"/>
                                  <w:bookmarkEnd w:id="4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b/>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B.  </w:t>
      </w:r>
      <w:r>
        <w:rPr>
          <w:caps/>
          <w:u w:val="single"/>
        </w:rPr>
        <w:t>individual file review</w:t>
      </w:r>
      <w:r>
        <w:rPr>
          <w:caps/>
        </w:rPr>
        <w:t xml:space="preserve">  (a</w:t>
      </w:r>
      <w:r>
        <w:rPr/>
        <w:t>nswer these questions for each project file review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Name of Program Participant or Entity Carrying Out the Rehabilitation Projec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specific rehabilitation project evaluated for applicability of the Lead Safe Housing Rule?  (If the response is “yes” AND the project meets the regulatory exemption standards,  STOP HERE.  If “yes” and the project is </w:t>
            </w:r>
            <w:r>
              <w:rPr>
                <w:u w:val="single"/>
              </w:rPr>
              <w:t>not</w:t>
            </w:r>
            <w:r>
              <w:rPr/>
              <w:t xml:space="preserve"> exempt, continue with the remaining questions in this Section B as well as the Section that applies to the level of rehabilitation assistance provided to this project.)</w:t>
            </w:r>
          </w:p>
          <w:p>
            <w:pPr>
              <w:pStyle w:val="Normal"/>
              <w:widowControl w:val="false"/>
              <w:rPr>
                <w:b/>
                <w:b/>
              </w:rPr>
            </w:pPr>
            <w:r>
              <w:rPr/>
              <w:t>[</w:t>
            </w:r>
            <w:r>
              <w:rPr>
                <w:bCs/>
              </w:rPr>
              <w:t>24 CFR 35.115</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913232116"/>
                                        <w:bookmarkStart w:id="45" w:name="__Fieldmark__24_3913232116"/>
                                        <w:bookmarkEnd w:id="4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913232116"/>
                                        <w:bookmarkStart w:id="47" w:name="__Fieldmark__25_3913232116"/>
                                        <w:bookmarkEnd w:id="4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913232116"/>
                                  <w:bookmarkStart w:id="49" w:name="__Fieldmark__24_3913232116"/>
                                  <w:bookmarkEnd w:id="4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913232116"/>
                                  <w:bookmarkStart w:id="51" w:name="__Fieldmark__25_3913232116"/>
                                  <w:bookmarkEnd w:id="5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w:t>
            </w:r>
            <w:r>
              <w:rPr>
                <w:bCs/>
              </w:rPr>
              <w:t>rehabilitation</w:t>
            </w:r>
            <w:r>
              <w:rPr>
                <w:b/>
              </w:rPr>
              <w:t xml:space="preserve"> </w:t>
            </w:r>
            <w:r>
              <w:rPr/>
              <w:t xml:space="preserve">assistance (or total amount of Federal housing assistance) for this project calculated correctly and documented in the project file?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15]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913232116"/>
                                        <w:bookmarkStart w:id="53" w:name="__Fieldmark__27_3913232116"/>
                                        <w:bookmarkEnd w:id="5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3913232116"/>
                                        <w:bookmarkStart w:id="55" w:name="__Fieldmark__28_3913232116"/>
                                        <w:bookmarkEnd w:id="5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913232116"/>
                                  <w:bookmarkStart w:id="57" w:name="__Fieldmark__27_3913232116"/>
                                  <w:bookmarkEnd w:id="5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913232116"/>
                                  <w:bookmarkStart w:id="59" w:name="__Fieldmark__28_3913232116"/>
                                  <w:bookmarkEnd w:id="5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requirements of the Lead Safe Housing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cumentation of receipt </w:t>
            </w:r>
            <w:r>
              <w:rPr>
                <w:bCs/>
              </w:rPr>
              <w:t>by homeowner or occupant</w:t>
            </w:r>
            <w:r>
              <w:rPr>
                <w:b/>
              </w:rPr>
              <w:t xml:space="preserve"> </w:t>
            </w:r>
            <w:r>
              <w:rPr/>
              <w:t>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913232116"/>
                                        <w:bookmarkStart w:id="61" w:name="__Fieldmark__30_3913232116"/>
                                        <w:bookmarkEnd w:id="6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913232116"/>
                                        <w:bookmarkStart w:id="63" w:name="__Fieldmark__31_3913232116"/>
                                        <w:bookmarkEnd w:id="6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913232116"/>
                                  <w:bookmarkStart w:id="65" w:name="__Fieldmark__30_3913232116"/>
                                  <w:bookmarkEnd w:id="6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913232116"/>
                                  <w:bookmarkStart w:id="67" w:name="__Fieldmark__31_3913232116"/>
                                  <w:bookmarkEnd w:id="6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9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Notices to Residents:  Notice of Lead Hazard Evaluation (if paint testing was performed) or a Notice of Presumption (if no paint testing was performed).  (</w:t>
            </w:r>
            <w:r>
              <w:rPr>
                <w:u w:val="single"/>
              </w:rPr>
              <w:t>Note</w:t>
            </w:r>
            <w:r>
              <w:rPr/>
              <w:t>:  If interim controls or abatement are electively performed at this level of rehabilitation assistance, then a Notice of Lead Hazard Reduction must be provided to the reside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3913232116"/>
                                        <w:bookmarkStart w:id="69" w:name="__Fieldmark__33_3913232116"/>
                                        <w:bookmarkEnd w:id="6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3913232116"/>
                                        <w:bookmarkStart w:id="71" w:name="__Fieldmark__34_3913232116"/>
                                        <w:bookmarkEnd w:id="7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913232116"/>
                                  <w:bookmarkStart w:id="73" w:name="__Fieldmark__33_3913232116"/>
                                  <w:bookmarkEnd w:id="7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3913232116"/>
                                  <w:bookmarkStart w:id="75" w:name="__Fieldmark__34_3913232116"/>
                                  <w:bookmarkEnd w:id="7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c.  A paint testing report (if testing was performed) performed by a certified inspector or risk ass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3913232116"/>
                                        <w:bookmarkStart w:id="77" w:name="__Fieldmark__36_3913232116"/>
                                        <w:bookmarkEnd w:id="7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3913232116"/>
                                        <w:bookmarkStart w:id="79" w:name="__Fieldmark__37_3913232116"/>
                                        <w:bookmarkEnd w:id="7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8_3913232116"/>
                                        <w:bookmarkStart w:id="81" w:name="__Fieldmark__38_3913232116"/>
                                        <w:bookmarkEnd w:id="8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913232116"/>
                                  <w:bookmarkStart w:id="83" w:name="__Fieldmark__36_3913232116"/>
                                  <w:bookmarkEnd w:id="8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913232116"/>
                                  <w:bookmarkStart w:id="85" w:name="__Fieldmark__37_3913232116"/>
                                  <w:bookmarkEnd w:id="8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8_3913232116"/>
                                  <w:bookmarkStart w:id="87" w:name="__Fieldmark__38_3913232116"/>
                                  <w:bookmarkEnd w:id="8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A clearance report showing the unit, or the worksite if it was contained,  passed clearance (if lead-based paint is known or presumed to be in the unit and the amount of material to be disturbed is above the </w:t>
            </w:r>
            <w:r>
              <w:rPr>
                <w:i/>
                <w:iCs/>
              </w:rPr>
              <w:t>de minimis</w:t>
            </w:r>
            <w:r>
              <w:rPr/>
              <w:t xml:space="preserve"> threshold)? </w:t>
              <w:b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913232116"/>
                                        <w:bookmarkStart w:id="89" w:name="__Fieldmark__40_3913232116"/>
                                        <w:bookmarkEnd w:id="8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3913232116"/>
                                        <w:bookmarkStart w:id="91" w:name="__Fieldmark__41_3913232116"/>
                                        <w:bookmarkEnd w:id="9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2_3913232116"/>
                                        <w:bookmarkStart w:id="93" w:name="__Fieldmark__42_3913232116"/>
                                        <w:bookmarkEnd w:id="9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3913232116"/>
                                  <w:bookmarkStart w:id="95" w:name="__Fieldmark__40_3913232116"/>
                                  <w:bookmarkEnd w:id="9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913232116"/>
                                  <w:bookmarkStart w:id="97" w:name="__Fieldmark__41_3913232116"/>
                                  <w:bookmarkEnd w:id="9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2_3913232116"/>
                                  <w:bookmarkStart w:id="99" w:name="__Fieldmark__42_3913232116"/>
                                  <w:bookmarkEnd w:id="9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he rest of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913232116"/>
                                        <w:bookmarkStart w:id="101" w:name="__Fieldmark__44_3913232116"/>
                                        <w:bookmarkEnd w:id="10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913232116"/>
                                        <w:bookmarkStart w:id="103" w:name="__Fieldmark__45_3913232116"/>
                                        <w:bookmarkEnd w:id="10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913232116"/>
                                  <w:bookmarkStart w:id="105" w:name="__Fieldmark__44_3913232116"/>
                                  <w:bookmarkEnd w:id="10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913232116"/>
                                  <w:bookmarkStart w:id="107" w:name="__Fieldmark__45_3913232116"/>
                                  <w:bookmarkEnd w:id="10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35.134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913232116"/>
                                        <w:bookmarkStart w:id="109" w:name="__Fieldmark__47_3913232116"/>
                                        <w:bookmarkEnd w:id="10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913232116"/>
                                        <w:bookmarkStart w:id="111" w:name="__Fieldmark__48_3913232116"/>
                                        <w:bookmarkEnd w:id="11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3913232116"/>
                                        <w:bookmarkStart w:id="113" w:name="__Fieldmark__49_3913232116"/>
                                        <w:bookmarkEnd w:id="11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3913232116"/>
                                  <w:bookmarkStart w:id="115" w:name="__Fieldmark__47_3913232116"/>
                                  <w:bookmarkEnd w:id="11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913232116"/>
                                  <w:bookmarkStart w:id="117" w:name="__Fieldmark__48_3913232116"/>
                                  <w:bookmarkEnd w:id="11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3913232116"/>
                                  <w:bookmarkStart w:id="119" w:name="__Fieldmark__49_3913232116"/>
                                  <w:bookmarkEnd w:id="11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were workers (including volunteers) trained or supervised and did workers use lead safe work practices on work larger than the </w:t>
            </w:r>
            <w:r>
              <w:rPr>
                <w:i/>
              </w:rPr>
              <w:t>de minimis</w:t>
            </w:r>
            <w:r>
              <w:rPr/>
              <w:t xml:space="preserve"> amounts (e.g., on-site reviews during work ,  a signed certification by the contractor)? (Note that intent to use practices does not satisfy this require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35.930(b)(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913232116"/>
                                        <w:bookmarkStart w:id="121" w:name="__Fieldmark__51_3913232116"/>
                                        <w:bookmarkEnd w:id="12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3913232116"/>
                                        <w:bookmarkStart w:id="123" w:name="__Fieldmark__52_3913232116"/>
                                        <w:bookmarkEnd w:id="12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3913232116"/>
                                        <w:bookmarkStart w:id="125" w:name="__Fieldmark__53_3913232116"/>
                                        <w:bookmarkEnd w:id="12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3913232116"/>
                                  <w:bookmarkStart w:id="127" w:name="__Fieldmark__51_3913232116"/>
                                  <w:bookmarkEnd w:id="12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913232116"/>
                                  <w:bookmarkStart w:id="129" w:name="__Fieldmark__52_3913232116"/>
                                  <w:bookmarkEnd w:id="12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3913232116"/>
                                  <w:bookmarkStart w:id="131" w:name="__Fieldmark__53_3913232116"/>
                                  <w:bookmarkEnd w:id="13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PECIFIC REQUIREMENTS FOR REHABILITATION ASSISTANCE</w:t>
      </w:r>
      <w:r>
        <w:rPr>
          <w:caps/>
        </w:rPr>
        <w:t xml:space="preserve">  (S</w:t>
      </w:r>
      <w:r>
        <w:rPr/>
        <w:t>elect the question that applies to the level of assistance provid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0. </w:t>
      </w:r>
      <w:r>
        <w:rPr>
          <w:u w:val="single"/>
        </w:rPr>
        <w:t>For Rehabilitation Assistance Up To and Including $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the project include repair of all painted surfaces disturbed during rehabilitat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913232116"/>
                                        <w:bookmarkStart w:id="133" w:name="__Fieldmark__55_3913232116"/>
                                        <w:bookmarkEnd w:id="1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3913232116"/>
                                        <w:bookmarkStart w:id="135" w:name="__Fieldmark__56_3913232116"/>
                                        <w:bookmarkEnd w:id="1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3913232116"/>
                                        <w:bookmarkStart w:id="137" w:name="__Fieldmark__57_3913232116"/>
                                        <w:bookmarkEnd w:id="1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3913232116"/>
                                  <w:bookmarkStart w:id="139" w:name="__Fieldmark__55_3913232116"/>
                                  <w:bookmarkEnd w:id="1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913232116"/>
                                  <w:bookmarkStart w:id="141" w:name="__Fieldmark__56_3913232116"/>
                                  <w:bookmarkEnd w:id="1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3913232116"/>
                                  <w:bookmarkStart w:id="143" w:name="__Fieldmark__57_3913232116"/>
                                  <w:bookmarkEnd w:id="1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1.  </w:t>
      </w:r>
      <w:r>
        <w:rPr>
          <w:u w:val="single"/>
        </w:rPr>
        <w:t>For Rehabilitation Assistance Over $5,000 and Up To $2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as a risk assessment report obtained (unless lead-based paint hazards were presum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c)(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3913232116"/>
                                        <w:bookmarkStart w:id="145" w:name="__Fieldmark__59_3913232116"/>
                                        <w:bookmarkEnd w:id="1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3913232116"/>
                                        <w:bookmarkStart w:id="147" w:name="__Fieldmark__60_3913232116"/>
                                        <w:bookmarkEnd w:id="1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3913232116"/>
                                        <w:bookmarkStart w:id="149" w:name="__Fieldmark__61_3913232116"/>
                                        <w:bookmarkEnd w:id="1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3913232116"/>
                                  <w:bookmarkStart w:id="151" w:name="__Fieldmark__59_3913232116"/>
                                  <w:bookmarkEnd w:id="1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3913232116"/>
                                  <w:bookmarkStart w:id="153" w:name="__Fieldmark__60_3913232116"/>
                                  <w:bookmarkEnd w:id="1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3913232116"/>
                                  <w:bookmarkStart w:id="155" w:name="__Fieldmark__61_3913232116"/>
                                  <w:bookmarkEnd w:id="1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Were interim controls (or standard treatments, if hazards are presumed)  conducted for all lead-based paint hazards identified in the risk assessment for the proper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930(c)(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3913232116"/>
                                        <w:bookmarkStart w:id="157" w:name="__Fieldmark__63_3913232116"/>
                                        <w:bookmarkEnd w:id="15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3913232116"/>
                                        <w:bookmarkStart w:id="159" w:name="__Fieldmark__64_3913232116"/>
                                        <w:bookmarkEnd w:id="15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3913232116"/>
                                        <w:bookmarkStart w:id="161" w:name="__Fieldmark__65_3913232116"/>
                                        <w:bookmarkEnd w:id="16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3913232116"/>
                                  <w:bookmarkStart w:id="163" w:name="__Fieldmark__63_3913232116"/>
                                  <w:bookmarkEnd w:id="16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3913232116"/>
                                  <w:bookmarkStart w:id="165" w:name="__Fieldmark__64_3913232116"/>
                                  <w:bookmarkEnd w:id="16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3913232116"/>
                                  <w:bookmarkStart w:id="167" w:name="__Fieldmark__65_3913232116"/>
                                  <w:bookmarkEnd w:id="16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2.  </w:t>
      </w:r>
      <w:r>
        <w:rPr>
          <w:u w:val="single"/>
        </w:rPr>
        <w:t>For Rehabilitation Assistance Over $2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a risk assessment report obtained (unless lead-based paint hazards were presum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d)(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3913232116"/>
                                        <w:bookmarkStart w:id="169" w:name="__Fieldmark__67_3913232116"/>
                                        <w:bookmarkEnd w:id="16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3913232116"/>
                                        <w:bookmarkStart w:id="171" w:name="__Fieldmark__68_3913232116"/>
                                        <w:bookmarkEnd w:id="17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3913232116"/>
                                        <w:bookmarkStart w:id="173" w:name="__Fieldmark__69_3913232116"/>
                                        <w:bookmarkEnd w:id="17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3913232116"/>
                                  <w:bookmarkStart w:id="175" w:name="__Fieldmark__67_3913232116"/>
                                  <w:bookmarkEnd w:id="17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3913232116"/>
                                  <w:bookmarkStart w:id="177" w:name="__Fieldmark__68_3913232116"/>
                                  <w:bookmarkEnd w:id="17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3913232116"/>
                                  <w:bookmarkStart w:id="179" w:name="__Fieldmark__69_3913232116"/>
                                  <w:bookmarkEnd w:id="17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as abatement conducted of all lead-based paint hazards identified by the risk assessment (or presumed to be present) for the proper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80(d)(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3913232116"/>
                                        <w:bookmarkStart w:id="181" w:name="__Fieldmark__71_3913232116"/>
                                        <w:bookmarkEnd w:id="18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3913232116"/>
                                        <w:bookmarkStart w:id="183" w:name="__Fieldmark__72_3913232116"/>
                                        <w:bookmarkEnd w:id="18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3913232116"/>
                                        <w:bookmarkStart w:id="185" w:name="__Fieldmark__73_3913232116"/>
                                        <w:bookmarkEnd w:id="18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3913232116"/>
                                  <w:bookmarkStart w:id="187" w:name="__Fieldmark__71_3913232116"/>
                                  <w:bookmarkEnd w:id="18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3913232116"/>
                                  <w:bookmarkStart w:id="189" w:name="__Fieldmark__72_3913232116"/>
                                  <w:bookmarkEnd w:id="18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3913232116"/>
                                  <w:bookmarkStart w:id="191" w:name="__Fieldmark__73_3913232116"/>
                                  <w:bookmarkEnd w:id="19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  </w:t>
      </w:r>
      <w:r>
        <w:rPr>
          <w:caps/>
          <w:u w:val="single"/>
        </w:rPr>
        <w:t>For HOME Rental Projects Only</w:t>
      </w:r>
      <w:r>
        <w:rPr>
          <w:u w:val="single"/>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lead-based paint maintenance is being performed in accordance with 24 CFR 35.1355(a)</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913232116"/>
                                        <w:bookmarkStart w:id="193" w:name="__Fieldmark__75_3913232116"/>
                                        <w:bookmarkEnd w:id="19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3913232116"/>
                                        <w:bookmarkStart w:id="195" w:name="__Fieldmark__76_3913232116"/>
                                        <w:bookmarkEnd w:id="19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3913232116"/>
                                        <w:bookmarkStart w:id="197" w:name="__Fieldmark__77_3913232116"/>
                                        <w:bookmarkEnd w:id="19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3913232116"/>
                                  <w:bookmarkStart w:id="199" w:name="__Fieldmark__75_3913232116"/>
                                  <w:bookmarkEnd w:id="19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3913232116"/>
                                  <w:bookmarkStart w:id="201" w:name="__Fieldmark__76_3913232116"/>
                                  <w:bookmarkEnd w:id="20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3913232116"/>
                                  <w:bookmarkStart w:id="203" w:name="__Fieldmark__77_3913232116"/>
                                  <w:bookmarkEnd w:id="20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tabs>
          <w:tab w:val="clear" w:pos="4320"/>
          <w:tab w:val="clear" w:pos="8640"/>
        </w:tabs>
        <w:ind w:left="360" w:hanging="360"/>
        <w:rPr/>
      </w:pPr>
      <w:r>
        <w:rPr/>
        <w:t xml:space="preserve">E.  </w:t>
      </w:r>
      <w:r>
        <w:rPr>
          <w:u w:val="single"/>
        </w:rPr>
        <w:t>FOR INSULAR AREAS ONLY</w:t>
      </w:r>
      <w:r>
        <w:rPr/>
        <w:t xml:space="preserve"> (Answer the question below for projects covered by the Lead Safe Housing Rule.  Additional files may need to be selected in order to review for lead-based paint compliance in projects that are covered.)</w:t>
      </w:r>
    </w:p>
    <w:p>
      <w:pPr>
        <w:pStyle w:val="Level1"/>
        <w:tabs>
          <w:tab w:val="clear" w:pos="4320"/>
          <w:tab w:val="clear" w:pos="8640"/>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were workers (including volunteers) trained or supervised and did workers use lead safe work practices (e.g., on-site reviews during work or a signed certification by the contractor)?  (Note: Intent to use lead safe work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a) or 24 CFR 35.940(b)(2); 24 CFR 35.135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3913232116"/>
                                        <w:bookmarkStart w:id="205" w:name="__Fieldmark__79_3913232116"/>
                                        <w:bookmarkEnd w:id="20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3913232116"/>
                                        <w:bookmarkStart w:id="207" w:name="__Fieldmark__80_3913232116"/>
                                        <w:bookmarkEnd w:id="20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3913232116"/>
                                        <w:bookmarkStart w:id="209" w:name="__Fieldmark__81_3913232116"/>
                                        <w:bookmarkEnd w:id="20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3913232116"/>
                                  <w:bookmarkStart w:id="211" w:name="__Fieldmark__79_3913232116"/>
                                  <w:bookmarkEnd w:id="21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3913232116"/>
                                  <w:bookmarkStart w:id="213" w:name="__Fieldmark__80_3913232116"/>
                                  <w:bookmarkEnd w:id="21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3913232116"/>
                                  <w:bookmarkStart w:id="215" w:name="__Fieldmark__81_3913232116"/>
                                  <w:bookmarkEnd w:id="21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rehabilitation assistance was above $5,000 per unit, was a visual assessment for the deteriorated paint performed, and was all deteriorated paint stabiliz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940(b); 24 CFR 35.134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913232116"/>
                                        <w:bookmarkStart w:id="217" w:name="__Fieldmark__83_3913232116"/>
                                        <w:bookmarkEnd w:id="21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3913232116"/>
                                        <w:bookmarkStart w:id="219" w:name="__Fieldmark__84_3913232116"/>
                                        <w:bookmarkEnd w:id="21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3913232116"/>
                                        <w:bookmarkStart w:id="221" w:name="__Fieldmark__85_3913232116"/>
                                        <w:bookmarkEnd w:id="22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3913232116"/>
                                  <w:bookmarkStart w:id="223" w:name="__Fieldmark__83_3913232116"/>
                                  <w:bookmarkEnd w:id="22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3913232116"/>
                                  <w:bookmarkStart w:id="225" w:name="__Fieldmark__84_3913232116"/>
                                  <w:bookmarkEnd w:id="22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3913232116"/>
                                  <w:bookmarkStart w:id="227" w:name="__Fieldmark__85_3913232116"/>
                                  <w:bookmarkEnd w:id="22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id the clearance report show the unit (or the worksite, if it was contained) passed clearance (if lead-based paint is known or was presumed to be in the unit and the amount of material to be disturbed was above the </w:t>
            </w:r>
            <w:r>
              <w:rPr>
                <w:i/>
              </w:rPr>
              <w:t>de minimis</w:t>
            </w:r>
            <w:r>
              <w:rPr/>
              <w:t xml:space="preserve"> threshol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a)(2) or 24 CFR 35.940(b)(3); 24 CFR 35.134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3913232116"/>
                                        <w:bookmarkStart w:id="229" w:name="__Fieldmark__87_3913232116"/>
                                        <w:bookmarkEnd w:id="22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3913232116"/>
                                        <w:bookmarkStart w:id="231" w:name="__Fieldmark__88_3913232116"/>
                                        <w:bookmarkEnd w:id="23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3913232116"/>
                                        <w:bookmarkStart w:id="233" w:name="__Fieldmark__89_3913232116"/>
                                        <w:bookmarkEnd w:id="23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3913232116"/>
                                  <w:bookmarkStart w:id="235" w:name="__Fieldmark__87_3913232116"/>
                                  <w:bookmarkEnd w:id="23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3913232116"/>
                                  <w:bookmarkStart w:id="237" w:name="__Fieldmark__88_3913232116"/>
                                  <w:bookmarkEnd w:id="23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3913232116"/>
                                  <w:bookmarkStart w:id="239" w:name="__Fieldmark__89_3913232116"/>
                                  <w:bookmarkEnd w:id="23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ind w:left="360" w:hanging="360"/>
        <w:rPr/>
      </w:pPr>
      <w:r>
        <w:rPr/>
      </w:r>
    </w:p>
    <w:p>
      <w:pPr>
        <w:pStyle w:val="Level1"/>
        <w:tabs>
          <w:tab w:val="clear" w:pos="4320"/>
          <w:tab w:val="clear" w:pos="8640"/>
        </w:tabs>
        <w:rPr>
          <w:b/>
          <w:b/>
          <w:u w:val="single"/>
        </w:rPr>
      </w:pPr>
      <w:r>
        <w:rPr>
          <w:b/>
        </w:rPr>
        <w:t xml:space="preserve">F.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tc>
      </w:tr>
    </w:tbl>
    <w:p>
      <w:pPr>
        <w:pStyle w:val="Level1"/>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1</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 CHG-2</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lowerLetter"/>
      <w:lvlText w:val="%1."/>
      <w:lvlJc w:val="left"/>
      <w:pPr>
        <w:tabs>
          <w:tab w:val="num" w:pos="365"/>
        </w:tabs>
        <w:ind w:left="365"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36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39:00Z</dcterms:created>
  <dc:creator>HUD</dc:creator>
  <dc:description/>
  <cp:keywords/>
  <dc:language>en-US</dc:language>
  <cp:lastModifiedBy>h11391</cp:lastModifiedBy>
  <cp:lastPrinted>2008-03-28T15:40:00Z</cp:lastPrinted>
  <dcterms:modified xsi:type="dcterms:W3CDTF">2008-03-28T19:40:00Z</dcterms:modified>
  <cp:revision>9</cp:revision>
  <dc:subject/>
  <dc:title>Lead Hazards - rehab up to $5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16379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