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S Mincho;ＭＳ 明朝"/>
                <w:b/>
              </w:rPr>
              <w:t>Guide for Review of Tenant-Based Rental Assistance (TBRA) Project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ent and Address:</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rFonts w:eastAsia="MS Mincho;ＭＳ 明朝"/>
        </w:rPr>
        <w:t>This Exhibit is designed to review individual case files for recipients of assistance under a HOME-funded Tenant-Based Rental Assistance (TBRA) program.  The Exhibit is divided into six sections:  Income; Participant Selection; Subsidy Administration; Unit Characteristics; Lease Provisions; and Recordkeeping.  One Exhibit is to be completed for each case file reviewed.  In selecting the files to be monitored, use the guidance in Section 7-4 in the introduction to this Chapter.</w:t>
      </w:r>
    </w:p>
    <w:p>
      <w:pPr>
        <w:pStyle w:val="Header"/>
        <w:tabs>
          <w:tab w:val="clear" w:pos="4320"/>
          <w:tab w:val="clear" w:pos="8640"/>
        </w:tabs>
        <w:spacing w:lineRule="auto" w:line="120"/>
        <w:rPr>
          <w:rFonts w:eastAsia="MS Mincho;ＭＳ 明朝"/>
          <w:szCs w:val="20"/>
        </w:rPr>
      </w:pPr>
      <w:r>
        <w:rPr>
          <w:rFonts w:eastAsia="MS Mincho;ＭＳ 明朝"/>
          <w:szCs w:val="20"/>
        </w:rPr>
      </w:r>
    </w:p>
    <w:p>
      <w:pPr>
        <w:pStyle w:val="PlainText"/>
        <w:rPr/>
      </w:pPr>
      <w:r>
        <w:rPr>
          <w:rFonts w:eastAsia="MS Mincho;ＭＳ 明朝" w:cs="Times New Roman" w:ascii="Times New Roman" w:hAnsi="Times New Roman"/>
          <w:b/>
          <w:caps/>
          <w:sz w:val="24"/>
          <w:u w:val="single"/>
        </w:rPr>
        <w:t>Q</w:t>
      </w:r>
      <w:r>
        <w:rPr>
          <w:rFonts w:eastAsia="MS Mincho;ＭＳ 明朝" w:cs="Times New Roman" w:ascii="Times New Roman" w:hAnsi="Times New Roman"/>
          <w:b/>
          <w:sz w:val="24"/>
          <w:u w:val="single"/>
        </w:rPr>
        <w:t>uestions:</w:t>
      </w:r>
    </w:p>
    <w:p>
      <w:pPr>
        <w:pStyle w:val="PlainText"/>
        <w:numPr>
          <w:ilvl w:val="0"/>
          <w:numId w:val="2"/>
        </w:numPr>
        <w:tabs>
          <w:tab w:val="clear" w:pos="720"/>
        </w:tabs>
        <w:ind w:left="360" w:hanging="360"/>
        <w:rPr>
          <w:rFonts w:ascii="Times New Roman" w:hAnsi="Times New Roman" w:eastAsia="MS Mincho;ＭＳ 明朝" w:cs="Times New Roman"/>
          <w:bCs/>
          <w:caps/>
          <w:sz w:val="24"/>
          <w:u w:val="single"/>
        </w:rPr>
      </w:pPr>
      <w:r>
        <w:rPr>
          <w:rFonts w:eastAsia="MS Mincho;ＭＳ 明朝" w:cs="Times New Roman" w:ascii="Times New Roman" w:hAnsi="Times New Roman"/>
          <w:bCs/>
          <w:caps/>
          <w:sz w:val="24"/>
          <w:u w:val="single"/>
        </w:rPr>
        <w:t xml:space="preserve">Incom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Was the applicable definition of income used for the family (e.g., the definition selected for the TBRA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34419628"/>
                                        <w:bookmarkStart w:id="1" w:name="__Fieldmark__8_234419628"/>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234419628"/>
                                        <w:bookmarkStart w:id="3" w:name="__Fieldmark__9_234419628"/>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34419628"/>
                                  <w:bookmarkStart w:id="5" w:name="__Fieldmark__8_234419628"/>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234419628"/>
                                  <w:bookmarkStart w:id="7" w:name="__Fieldmark__9_23441962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correctly apply income inclusions and exclusions for the chosen income definition and was the calculation performed correct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234419628"/>
                                        <w:bookmarkStart w:id="9" w:name="__Fieldmark__11_234419628"/>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234419628"/>
                                        <w:bookmarkStart w:id="11" w:name="__Fieldmark__12_234419628"/>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34419628"/>
                                  <w:bookmarkStart w:id="13" w:name="__Fieldmark__11_234419628"/>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234419628"/>
                                  <w:bookmarkStart w:id="15" w:name="__Fieldmark__12_234419628"/>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household income supported by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34419628"/>
                                        <w:bookmarkStart w:id="17" w:name="__Fieldmark__14_23441962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234419628"/>
                                        <w:bookmarkStart w:id="19" w:name="__Fieldmark__15_23441962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34419628"/>
                                  <w:bookmarkStart w:id="21" w:name="__Fieldmark__14_23441962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234419628"/>
                                  <w:bookmarkStart w:id="23" w:name="__Fieldmark__15_23441962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Was the family’s annual income not more than 80% of the area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92.209(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234419628"/>
                                        <w:bookmarkStart w:id="25" w:name="__Fieldmark__17_23441962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234419628"/>
                                        <w:bookmarkStart w:id="27" w:name="__Fieldmark__18_23441962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234419628"/>
                                  <w:bookmarkStart w:id="29" w:name="__Fieldmark__17_23441962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234419628"/>
                                  <w:bookmarkStart w:id="31" w:name="__Fieldmark__18_23441962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family’s income re-determined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234419628"/>
                                        <w:bookmarkStart w:id="33" w:name="__Fieldmark__20_23441962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234419628"/>
                                        <w:bookmarkStart w:id="35" w:name="__Fieldmark__21_23441962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34419628"/>
                                  <w:bookmarkStart w:id="37" w:name="__Fieldmark__20_23441962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234419628"/>
                                  <w:bookmarkStart w:id="39" w:name="__Fieldmark__21_23441962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B. Participant Sel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Was the participant selected in accordance with the preferences adopted by the PJ?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234419628"/>
                                        <w:bookmarkStart w:id="41" w:name="__Fieldmark__23_234419628"/>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4_234419628"/>
                                        <w:bookmarkStart w:id="43" w:name="__Fieldmark__24_234419628"/>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234419628"/>
                                  <w:bookmarkStart w:id="45" w:name="__Fieldmark__23_23441962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234419628"/>
                                  <w:bookmarkStart w:id="47" w:name="__Fieldmark__24_234419628"/>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0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the PJ has a residency requirement for TBRA recipients, did the participant meet 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234419628"/>
                                        <w:bookmarkStart w:id="49" w:name="__Fieldmark__26_234419628"/>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234419628"/>
                                        <w:bookmarkStart w:id="51" w:name="__Fieldmark__27_234419628"/>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234419628"/>
                                        <w:bookmarkStart w:id="53" w:name="__Fieldmark__28_234419628"/>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234419628"/>
                                  <w:bookmarkStart w:id="55" w:name="__Fieldmark__26_234419628"/>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34419628"/>
                                  <w:bookmarkStart w:id="57" w:name="__Fieldmark__27_234419628"/>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34419628"/>
                                  <w:bookmarkStart w:id="59" w:name="__Fieldmark__28_234419628"/>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oes the file indicate whether or not the participant is on the Section 8 waiting list (so that the PJ may ensure that the family maintains its place on that lis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234419628"/>
                                        <w:bookmarkStart w:id="61" w:name="__Fieldmark__30_234419628"/>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234419628"/>
                                        <w:bookmarkStart w:id="63" w:name="__Fieldmark__31_234419628"/>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234419628"/>
                                  <w:bookmarkStart w:id="65" w:name="__Fieldmark__30_234419628"/>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234419628"/>
                                  <w:bookmarkStart w:id="67" w:name="__Fieldmark__31_234419628"/>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C. Subsidy Administr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TBRA contract between the PJ and the participant for a period of no more than 24 months (there may be a renewal clau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3_234419628"/>
                                        <w:bookmarkStart w:id="69" w:name="__Fieldmark__33_234419628"/>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4_234419628"/>
                                        <w:bookmarkStart w:id="71" w:name="__Fieldmark__34_234419628"/>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234419628"/>
                                  <w:bookmarkStart w:id="73" w:name="__Fieldmark__33_234419628"/>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234419628"/>
                                  <w:bookmarkStart w:id="75" w:name="__Fieldmark__34_234419628"/>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the total tenant payment calculation based upon adjusted (or gross)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92.20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6_234419628"/>
                                        <w:bookmarkStart w:id="77" w:name="__Fieldmark__36_234419628"/>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7_234419628"/>
                                        <w:bookmarkStart w:id="79" w:name="__Fieldmark__37_234419628"/>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234419628"/>
                                  <w:bookmarkStart w:id="81" w:name="__Fieldmark__36_234419628"/>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234419628"/>
                                  <w:bookmarkStart w:id="83" w:name="__Fieldmark__37_234419628"/>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the participant’s adjusted (or gross) income calculated using the exclusions established in 24 CFR 5.611 and explained in the </w:t>
            </w:r>
            <w:r>
              <w:rPr>
                <w:rFonts w:eastAsia="MS Mincho;ＭＳ 明朝"/>
                <w:i/>
                <w:iCs/>
              </w:rPr>
              <w:t>Technical Guide for Determining Income and Allowances for the HOME Program?</w:t>
            </w:r>
            <w:r>
              <w:rPr>
                <w:rFonts w:eastAsia="MS Mincho;ＭＳ 明朝"/>
                <w:b/>
                <w:i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rFonts w:eastAsia="MS Mincho;ＭＳ 明朝"/>
                <w:bCs/>
                <w:iCs/>
              </w:rPr>
              <w:t>[24 CFR 92.20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9_234419628"/>
                                        <w:bookmarkStart w:id="85" w:name="__Fieldmark__39_234419628"/>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0_234419628"/>
                                        <w:bookmarkStart w:id="87" w:name="__Fieldmark__40_234419628"/>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34419628"/>
                                  <w:bookmarkStart w:id="89" w:name="__Fieldmark__39_234419628"/>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234419628"/>
                                  <w:bookmarkStart w:id="91" w:name="__Fieldmark__40_234419628"/>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s the monthly TBRA subsidy no more than the difference between the PJ’s rent standard for the unit size and 30% of the family’s adjusted (or gross)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2_234419628"/>
                                        <w:bookmarkStart w:id="93" w:name="__Fieldmark__42_234419628"/>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3_234419628"/>
                                        <w:bookmarkStart w:id="95" w:name="__Fieldmark__43_234419628"/>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34419628"/>
                                  <w:bookmarkStart w:id="97" w:name="__Fieldmark__42_234419628"/>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3_234419628"/>
                                  <w:bookmarkStart w:id="99" w:name="__Fieldmark__43_234419628"/>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Does the tenant pay a contribution toward rent at least equal to the PJ’s established minimum rent contribution?  [24 CFR 92.209(h)(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34419628"/>
                                        <w:bookmarkStart w:id="101" w:name="__Fieldmark__45_234419628"/>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6_234419628"/>
                                        <w:bookmarkStart w:id="103" w:name="__Fieldmark__46_234419628"/>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234419628"/>
                                  <w:bookmarkStart w:id="105" w:name="__Fieldmark__45_234419628"/>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6_234419628"/>
                                  <w:bookmarkStart w:id="107" w:name="__Fieldmark__46_234419628"/>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Has the PJ entered into a written agreement with the landlord enumerating his or her responsibilities with respect to the HOME TBR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k) and 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234419628"/>
                                        <w:bookmarkStart w:id="109" w:name="__Fieldmark__48_234419628"/>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9_234419628"/>
                                        <w:bookmarkStart w:id="111" w:name="__Fieldmark__49_234419628"/>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8_234419628"/>
                                  <w:bookmarkStart w:id="113" w:name="__Fieldmark__48_234419628"/>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9_234419628"/>
                                  <w:bookmarkStart w:id="115" w:name="__Fieldmark__49_234419628"/>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Has the PJ made timely rental assistance payments to the landlord or ten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234419628"/>
                                        <w:bookmarkStart w:id="117" w:name="__Fieldmark__51_234419628"/>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2_234419628"/>
                                        <w:bookmarkStart w:id="119" w:name="__Fieldmark__52_234419628"/>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234419628"/>
                                  <w:bookmarkStart w:id="121" w:name="__Fieldmark__51_234419628"/>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2_234419628"/>
                                  <w:bookmarkStart w:id="123" w:name="__Fieldmark__52_234419628"/>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all costs paid in connection </w:t>
            </w:r>
            <w:r>
              <w:rPr>
                <w:rFonts w:eastAsia="MS Mincho;ＭＳ 明朝"/>
                <w:bCs/>
              </w:rPr>
              <w:t>with the tenant</w:t>
            </w:r>
            <w:r>
              <w:rPr>
                <w:rFonts w:eastAsia="MS Mincho;ＭＳ 明朝"/>
              </w:rPr>
              <w:t xml:space="preserve"> eligible (rental assistance, security deposit, and utility deposits if provided in conjunction with rental or security deposit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a) and 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4_234419628"/>
                                        <w:bookmarkStart w:id="125" w:name="__Fieldmark__54_234419628"/>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5_234419628"/>
                                        <w:bookmarkStart w:id="127" w:name="__Fieldmark__55_234419628"/>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6_234419628"/>
                                        <w:bookmarkStart w:id="129" w:name="__Fieldmark__56_234419628"/>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4_234419628"/>
                                  <w:bookmarkStart w:id="131" w:name="__Fieldmark__54_234419628"/>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234419628"/>
                                  <w:bookmarkStart w:id="133" w:name="__Fieldmark__55_234419628"/>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6_234419628"/>
                                  <w:bookmarkStart w:id="135" w:name="__Fieldmark__56_234419628"/>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security deposit assistance was provided, was the amount less than 2 months r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j)(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234419628"/>
                                        <w:bookmarkStart w:id="137" w:name="__Fieldmark__58_234419628"/>
                                        <w:bookmarkEnd w:id="1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9_234419628"/>
                                        <w:bookmarkStart w:id="139" w:name="__Fieldmark__59_234419628"/>
                                        <w:bookmarkEnd w:id="1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60_234419628"/>
                                        <w:bookmarkStart w:id="141" w:name="__Fieldmark__60_234419628"/>
                                        <w:bookmarkEnd w:id="1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234419628"/>
                                  <w:bookmarkStart w:id="143" w:name="__Fieldmark__58_234419628"/>
                                  <w:bookmarkEnd w:id="1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234419628"/>
                                  <w:bookmarkStart w:id="145" w:name="__Fieldmark__59_234419628"/>
                                  <w:bookmarkEnd w:id="1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60_234419628"/>
                                  <w:bookmarkStart w:id="147" w:name="__Fieldmark__60_234419628"/>
                                  <w:bookmarkEnd w:id="1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pPr>
      <w:r>
        <w:rPr>
          <w:rFonts w:eastAsia="MS Mincho;ＭＳ 明朝" w:cs="Times New Roman" w:ascii="Times New Roman" w:hAnsi="Times New Roman"/>
          <w:bCs/>
          <w:caps/>
          <w:sz w:val="24"/>
          <w:u w:val="single"/>
        </w:rPr>
        <w:t>D. Unit Compliance</w:t>
      </w:r>
      <w:r>
        <w:rPr>
          <w:rFonts w:eastAsia="MS Mincho;ＭＳ 明朝" w:cs="Times New Roman" w:ascii="Times New Roman" w:hAnsi="Times New Roman"/>
          <w:bCs/>
          <w:caps/>
          <w:sz w:val="24"/>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rent charged for the unit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2_234419628"/>
                                        <w:bookmarkStart w:id="149" w:name="__Fieldmark__62_234419628"/>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3_234419628"/>
                                        <w:bookmarkStart w:id="151" w:name="__Fieldmark__63_234419628"/>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234419628"/>
                                  <w:bookmarkStart w:id="153" w:name="__Fieldmark__62_234419628"/>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3_234419628"/>
                                  <w:bookmarkStart w:id="155" w:name="__Fieldmark__63_234419628"/>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b/>
                <w:b/>
                <w:color w:val="FF0000"/>
              </w:rPr>
            </w:pPr>
            <w:r>
              <w:rPr>
                <w:rFonts w:eastAsia="MS Mincho;ＭＳ 明朝"/>
              </w:rPr>
              <w:t xml:space="preserve">Is there evidence in the file of an initial </w:t>
            </w:r>
            <w:r>
              <w:rPr>
                <w:rFonts w:eastAsia="MS Mincho;ＭＳ 明朝"/>
                <w:bCs/>
              </w:rPr>
              <w:t>Section 8 Housing Quality Standards (HQS)</w:t>
            </w:r>
            <w:r>
              <w:rPr>
                <w:rFonts w:eastAsia="MS Mincho;ＭＳ 明朝"/>
              </w:rPr>
              <w:t xml:space="preserve"> inspection at the time the original lease was sig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 and 24 CFR 982.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5_234419628"/>
                                        <w:bookmarkStart w:id="157" w:name="__Fieldmark__65_234419628"/>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6_234419628"/>
                                        <w:bookmarkStart w:id="159" w:name="__Fieldmark__66_234419628"/>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234419628"/>
                                  <w:bookmarkStart w:id="161" w:name="__Fieldmark__65_234419628"/>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6_234419628"/>
                                  <w:bookmarkStart w:id="163" w:name="__Fieldmark__66_234419628"/>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rFonts w:eastAsia="MS Mincho;ＭＳ 明朝"/>
              </w:rPr>
              <w:t xml:space="preserve">Did the unit meet the HQS requirements (including applicable lead hazard reduction requirements) before the tenant moved in?  </w:t>
            </w:r>
            <w:r>
              <w:rPr/>
              <w:t xml:space="preserve">(Complete </w:t>
            </w:r>
            <w:r>
              <w:rPr>
                <w:bCs/>
              </w:rPr>
              <w:t>Exhibit 24-5, “Lead Hazard Monitoring Guidance,” to answer this ques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8_234419628"/>
                                        <w:bookmarkStart w:id="165" w:name="__Fieldmark__68_234419628"/>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9_234419628"/>
                                        <w:bookmarkStart w:id="167" w:name="__Fieldmark__69_234419628"/>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8_234419628"/>
                                  <w:bookmarkStart w:id="169" w:name="__Fieldmark__68_234419628"/>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9_234419628"/>
                                  <w:bookmarkStart w:id="171" w:name="__Fieldmark__69_234419628"/>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periodic </w:t>
            </w:r>
            <w:r>
              <w:rPr>
                <w:rFonts w:eastAsia="MS Mincho;ＭＳ 明朝"/>
                <w:bCs/>
              </w:rPr>
              <w:t>Section 8 HQS inspections</w:t>
            </w:r>
            <w:r>
              <w:rPr>
                <w:rFonts w:eastAsia="MS Mincho;ＭＳ 明朝"/>
              </w:rPr>
              <w:t xml:space="preserve"> being carried out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1_234419628"/>
                                        <w:bookmarkStart w:id="173" w:name="__Fieldmark__71_234419628"/>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2_234419628"/>
                                        <w:bookmarkStart w:id="175" w:name="__Fieldmark__72_234419628"/>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1_234419628"/>
                                  <w:bookmarkStart w:id="177" w:name="__Fieldmark__71_234419628"/>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2_234419628"/>
                                  <w:bookmarkStart w:id="179" w:name="__Fieldmark__72_234419628"/>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f a tenant complaint indicated that local codes and </w:t>
            </w:r>
            <w:r>
              <w:rPr>
                <w:rFonts w:eastAsia="MS Mincho;ＭＳ 明朝"/>
                <w:bCs/>
              </w:rPr>
              <w:t>HQS</w:t>
            </w:r>
            <w:r>
              <w:rPr>
                <w:rFonts w:eastAsia="MS Mincho;ＭＳ 明朝"/>
              </w:rPr>
              <w:t xml:space="preserve"> were not being met, did the PJ investigate and ensure that the problems were corrected time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4_234419628"/>
                                        <w:bookmarkStart w:id="181" w:name="__Fieldmark__74_234419628"/>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5_234419628"/>
                                        <w:bookmarkStart w:id="183" w:name="__Fieldmark__75_234419628"/>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6_234419628"/>
                                        <w:bookmarkStart w:id="185" w:name="__Fieldmark__76_234419628"/>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4_234419628"/>
                                  <w:bookmarkStart w:id="187" w:name="__Fieldmark__74_234419628"/>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5_234419628"/>
                                  <w:bookmarkStart w:id="189" w:name="__Fieldmark__75_234419628"/>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6_234419628"/>
                                  <w:bookmarkStart w:id="191" w:name="__Fieldmark__76_234419628"/>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Is the unit in compliance with the jurisdiction’s occupancy standards with respect to family and unit siz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8_234419628"/>
                                        <w:bookmarkStart w:id="193" w:name="__Fieldmark__78_234419628"/>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9_234419628"/>
                                        <w:bookmarkStart w:id="195" w:name="__Fieldmark__79_234419628"/>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8_234419628"/>
                                  <w:bookmarkStart w:id="197" w:name="__Fieldmark__78_234419628"/>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9_234419628"/>
                                  <w:bookmarkStart w:id="199" w:name="__Fieldmark__79_234419628"/>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E. Lease Provisions</w:t>
      </w:r>
    </w:p>
    <w:p>
      <w:pPr>
        <w:pStyle w:val="PlainText"/>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lease for at least one year, unless otherwise agreed upon by the owner and ten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g) and 92.25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1_234419628"/>
                                        <w:bookmarkStart w:id="201" w:name="__Fieldmark__81_234419628"/>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2_234419628"/>
                                        <w:bookmarkStart w:id="203" w:name="__Fieldmark__82_234419628"/>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1_234419628"/>
                                  <w:bookmarkStart w:id="205" w:name="__Fieldmark__81_234419628"/>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2_234419628"/>
                                  <w:bookmarkStart w:id="207" w:name="__Fieldmark__82_234419628"/>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PlainText"/>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lease free of the following prohibited lease provis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24 CFR 92.253]     </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t>
            </w:r>
            <w:r>
              <w:rPr>
                <w:rFonts w:eastAsia="MS Mincho;ＭＳ 明朝"/>
                <w:i/>
              </w:rPr>
              <w:t>Agreement to be sued</w:t>
            </w:r>
            <w:r>
              <w:rPr>
                <w:rFonts w:eastAsia="MS Mincho;ＭＳ 明朝"/>
                <w:i/>
                <w:iCs/>
              </w:rPr>
              <w:t>?</w:t>
            </w:r>
            <w:r>
              <w:rPr>
                <w:rFonts w:eastAsia="MS Mincho;ＭＳ 明朝"/>
              </w:rPr>
              <w:t xml:space="preserve"> Agreement by the tenant to be sued, to admit guilt, or to a judgment in favor of the owner in a lawsuit brought in connection with the lea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4_234419628"/>
                                        <w:bookmarkStart w:id="209" w:name="__Fieldmark__84_234419628"/>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5_234419628"/>
                                        <w:bookmarkStart w:id="211" w:name="__Fieldmark__85_234419628"/>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4_234419628"/>
                                  <w:bookmarkStart w:id="213" w:name="__Fieldmark__84_234419628"/>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5_234419628"/>
                                  <w:bookmarkStart w:id="215" w:name="__Fieldmark__85_234419628"/>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t>
            </w:r>
            <w:r>
              <w:rPr>
                <w:rFonts w:eastAsia="MS Mincho;ＭＳ 明朝"/>
                <w:i/>
              </w:rPr>
              <w:t>Treatment of property?</w:t>
            </w:r>
            <w:r>
              <w:rPr>
                <w:rFonts w:eastAsia="MS Mincho;ＭＳ 明朝"/>
              </w:rPr>
              <w:t xml:space="preserve"> Agreement by the tenant that the owner may take, hold, or sell personal property of household members without notice to the tenant and a court decision on the rights of the parties.  (This prohibition, however, does not apply to an agreement by the tenant concerning disposition of personal property remaining in the housing unit after the tenant has moved out of the unit. The owner may dispose of this personal property in accordance with State la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234419628"/>
                                        <w:bookmarkStart w:id="217" w:name="__Fieldmark__86_234419628"/>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234419628"/>
                                        <w:bookmarkStart w:id="219" w:name="__Fieldmark__87_234419628"/>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234419628"/>
                                  <w:bookmarkStart w:id="221" w:name="__Fieldmark__86_234419628"/>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234419628"/>
                                  <w:bookmarkStart w:id="223" w:name="__Fieldmark__87_234419628"/>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t>
            </w:r>
            <w:r>
              <w:rPr>
                <w:rFonts w:eastAsia="MS Mincho;ＭＳ 明朝"/>
                <w:i/>
              </w:rPr>
              <w:t>Excusing owner from responsibility</w:t>
            </w:r>
            <w:r>
              <w:rPr>
                <w:rFonts w:eastAsia="MS Mincho;ＭＳ 明朝"/>
                <w:i/>
                <w:iCs/>
              </w:rPr>
              <w:t>?</w:t>
            </w:r>
            <w:r>
              <w:rPr>
                <w:rFonts w:eastAsia="MS Mincho;ＭＳ 明朝"/>
              </w:rPr>
              <w:t xml:space="preserve"> Agreement by the tenant not to hold the owner or the owner's agents legally responsible for any action or failure to act, whether intentional or neglig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8_234419628"/>
                                        <w:bookmarkStart w:id="225" w:name="__Fieldmark__88_234419628"/>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9_234419628"/>
                                        <w:bookmarkStart w:id="227" w:name="__Fieldmark__89_234419628"/>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234419628"/>
                                  <w:bookmarkStart w:id="229" w:name="__Fieldmark__88_234419628"/>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9_234419628"/>
                                  <w:bookmarkStart w:id="231" w:name="__Fieldmark__89_234419628"/>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w:t>
            </w:r>
            <w:r>
              <w:rPr>
                <w:rFonts w:eastAsia="MS Mincho;ＭＳ 明朝"/>
                <w:i/>
              </w:rPr>
              <w:t xml:space="preserve">Waiver of notice? </w:t>
            </w:r>
            <w:r>
              <w:rPr>
                <w:rFonts w:eastAsia="MS Mincho;ＭＳ 明朝"/>
              </w:rPr>
              <w:t>Agreement of the tenant that the owner may institute a lawsuit without notice to the</w:t>
            </w:r>
            <w:r>
              <w:rPr>
                <w:rFonts w:eastAsia="MS Mincho;ＭＳ 明朝"/>
                <w:i/>
              </w:rPr>
              <w:t xml:space="preserve"> </w:t>
            </w:r>
            <w:r>
              <w:rPr>
                <w:rFonts w:eastAsia="MS Mincho;ＭＳ 明朝"/>
              </w:rPr>
              <w:t>ten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234419628"/>
                                        <w:bookmarkStart w:id="233" w:name="__Fieldmark__90_234419628"/>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1_234419628"/>
                                        <w:bookmarkStart w:id="235" w:name="__Fieldmark__91_234419628"/>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234419628"/>
                                  <w:bookmarkStart w:id="237" w:name="__Fieldmark__90_234419628"/>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1_234419628"/>
                                  <w:bookmarkStart w:id="239" w:name="__Fieldmark__91_234419628"/>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w:t>
            </w:r>
            <w:r>
              <w:rPr>
                <w:rFonts w:eastAsia="MS Mincho;ＭＳ 明朝"/>
                <w:i/>
              </w:rPr>
              <w:t>Waiver of legal proceedings?</w:t>
            </w:r>
            <w:r>
              <w:rPr>
                <w:rFonts w:eastAsia="MS Mincho;ＭＳ 明朝"/>
              </w:rPr>
              <w:t xml:space="preserve"> Agreement by the tenant that the owner may evict the tenant or household members without instituting a civil court proceeding in which the tenant has the opportunity to present a defense, or before a court decision on the rights of the par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234419628"/>
                                        <w:bookmarkStart w:id="241" w:name="__Fieldmark__92_234419628"/>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234419628"/>
                                        <w:bookmarkStart w:id="243" w:name="__Fieldmark__93_234419628"/>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234419628"/>
                                  <w:bookmarkStart w:id="245" w:name="__Fieldmark__92_234419628"/>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3_234419628"/>
                                  <w:bookmarkStart w:id="247" w:name="__Fieldmark__93_234419628"/>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w:t>
            </w:r>
            <w:r>
              <w:rPr>
                <w:rFonts w:eastAsia="MS Mincho;ＭＳ 明朝"/>
                <w:i/>
              </w:rPr>
              <w:t>Waiver of a jury trial?</w:t>
            </w:r>
            <w:r>
              <w:rPr>
                <w:rFonts w:eastAsia="MS Mincho;ＭＳ 明朝"/>
              </w:rPr>
              <w:t xml:space="preserve"> Agreement by the tenant to waive any right to a trial by jur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234419628"/>
                                        <w:bookmarkStart w:id="249" w:name="__Fieldmark__94_234419628"/>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234419628"/>
                                        <w:bookmarkStart w:id="251" w:name="__Fieldmark__95_234419628"/>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4_234419628"/>
                                  <w:bookmarkStart w:id="253" w:name="__Fieldmark__94_234419628"/>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5_234419628"/>
                                  <w:bookmarkStart w:id="255" w:name="__Fieldmark__95_234419628"/>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g.  </w:t>
            </w:r>
            <w:r>
              <w:rPr>
                <w:rFonts w:eastAsia="MS Mincho;ＭＳ 明朝"/>
                <w:i/>
              </w:rPr>
              <w:t>Waiver of right to appeal court decision?</w:t>
            </w:r>
            <w:r>
              <w:rPr>
                <w:rFonts w:eastAsia="MS Mincho;ＭＳ 明朝"/>
              </w:rPr>
              <w:t xml:space="preserve"> Agreement by the tenant to waive the tenant's right to appeal, or to otherwise challenge in court, a court decision in connection with the lea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234419628"/>
                                        <w:bookmarkStart w:id="257" w:name="__Fieldmark__96_234419628"/>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7_234419628"/>
                                        <w:bookmarkStart w:id="259" w:name="__Fieldmark__97_234419628"/>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6_234419628"/>
                                  <w:bookmarkStart w:id="261" w:name="__Fieldmark__96_234419628"/>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7_234419628"/>
                                  <w:bookmarkStart w:id="263" w:name="__Fieldmark__97_234419628"/>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h.  </w:t>
            </w:r>
            <w:r>
              <w:rPr>
                <w:rFonts w:eastAsia="MS Mincho;ＭＳ 明朝"/>
                <w:i/>
              </w:rPr>
              <w:t>Tenant chargeable with cost of legal actions regardless of outcome?</w:t>
            </w:r>
            <w:r>
              <w:rPr>
                <w:rFonts w:eastAsia="MS Mincho;ＭＳ 明朝"/>
              </w:rPr>
              <w:t xml:space="preserve">  Agreement by the tenant to pay attorney's fees or other legal costs even if the tenant wins in a court proceeding by the owner against the tenant. The tenant, however, may be obligated to pay costs if the tenant lo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8_234419628"/>
                                        <w:bookmarkStart w:id="265" w:name="__Fieldmark__98_234419628"/>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99_234419628"/>
                                        <w:bookmarkStart w:id="267" w:name="__Fieldmark__99_234419628"/>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8_234419628"/>
                                  <w:bookmarkStart w:id="269" w:name="__Fieldmark__98_234419628"/>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99_234419628"/>
                                  <w:bookmarkStart w:id="271" w:name="__Fieldmark__99_234419628"/>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id the lease and the TBRA written agreement begin and, if applicable, end on the same d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1_234419628"/>
                                        <w:bookmarkStart w:id="273" w:name="__Fieldmark__101_234419628"/>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2_234419628"/>
                                        <w:bookmarkStart w:id="275" w:name="__Fieldmark__102_234419628"/>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3_234419628"/>
                                        <w:bookmarkStart w:id="277" w:name="__Fieldmark__103_234419628"/>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1_234419628"/>
                                  <w:bookmarkStart w:id="279" w:name="__Fieldmark__101_234419628"/>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2_234419628"/>
                                  <w:bookmarkStart w:id="281" w:name="__Fieldmark__102_234419628"/>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3_234419628"/>
                                  <w:bookmarkStart w:id="283" w:name="__Fieldmark__103_234419628"/>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Did the PJ review and approve the lea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5_234419628"/>
                                        <w:bookmarkStart w:id="285" w:name="__Fieldmark__105_234419628"/>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6_234419628"/>
                                        <w:bookmarkStart w:id="287" w:name="__Fieldmark__106_234419628"/>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5_234419628"/>
                                  <w:bookmarkStart w:id="289" w:name="__Fieldmark__105_234419628"/>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06_234419628"/>
                                  <w:bookmarkStart w:id="291" w:name="__Fieldmark__106_234419628"/>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 Records, is the following documentation in the file to demonstrate that each TBRA project meets:</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Written tenant selection policies (e.g., preferences) and criteria (e.g., income target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09(c) and 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8_234419628"/>
                                        <w:bookmarkStart w:id="293" w:name="__Fieldmark__108_234419628"/>
                                        <w:bookmarkEnd w:id="29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09_234419628"/>
                                        <w:bookmarkStart w:id="295" w:name="__Fieldmark__109_234419628"/>
                                        <w:bookmarkEnd w:id="29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8_234419628"/>
                                  <w:bookmarkStart w:id="297" w:name="__Fieldmark__108_234419628"/>
                                  <w:bookmarkEnd w:id="2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09_234419628"/>
                                  <w:bookmarkStart w:id="299" w:name="__Fieldmark__109_234419628"/>
                                  <w:bookmarkEnd w:id="2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Rent reasonableness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209(f) and 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0_234419628"/>
                                        <w:bookmarkStart w:id="301" w:name="__Fieldmark__110_234419628"/>
                                        <w:bookmarkEnd w:id="3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1_234419628"/>
                                        <w:bookmarkStart w:id="303" w:name="__Fieldmark__111_234419628"/>
                                        <w:bookmarkEnd w:id="3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0_234419628"/>
                                  <w:bookmarkStart w:id="305" w:name="__Fieldmark__110_234419628"/>
                                  <w:bookmarkEnd w:id="3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1_234419628"/>
                                  <w:bookmarkStart w:id="307" w:name="__Fieldmark__111_234419628"/>
                                  <w:bookmarkEnd w:id="3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393"/>
              <w:rPr/>
            </w:pPr>
            <w:r>
              <w:rPr/>
              <w:t>c.   Maximum subsidy provisions?</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0"/>
              <w:rPr/>
            </w:pPr>
            <w:r>
              <w:rPr/>
              <w:t>[24 CFR 92.209(h) and 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2_234419628"/>
                                        <w:bookmarkStart w:id="309" w:name="__Fieldmark__112_234419628"/>
                                        <w:bookmarkEnd w:id="3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3_234419628"/>
                                        <w:bookmarkStart w:id="311" w:name="__Fieldmark__113_234419628"/>
                                        <w:bookmarkEnd w:id="3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2_234419628"/>
                                  <w:bookmarkStart w:id="313" w:name="__Fieldmark__112_234419628"/>
                                  <w:bookmarkEnd w:id="3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3_234419628"/>
                                  <w:bookmarkStart w:id="315" w:name="__Fieldmark__113_234419628"/>
                                  <w:bookmarkEnd w:id="3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HQS insp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d) and 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4_234419628"/>
                                        <w:bookmarkStart w:id="317" w:name="__Fieldmark__114_234419628"/>
                                        <w:bookmarkEnd w:id="3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15_234419628"/>
                                        <w:bookmarkStart w:id="319" w:name="__Fieldmark__115_234419628"/>
                                        <w:bookmarkEnd w:id="3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4_234419628"/>
                                  <w:bookmarkStart w:id="321" w:name="__Fieldmark__114_234419628"/>
                                  <w:bookmarkEnd w:id="3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15_234419628"/>
                                  <w:bookmarkStart w:id="323" w:name="__Fieldmark__115_234419628"/>
                                  <w:bookmarkEnd w:id="3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Calculation of the HOME subsid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6_234419628"/>
                                        <w:bookmarkStart w:id="325" w:name="__Fieldmark__116_234419628"/>
                                        <w:bookmarkEnd w:id="3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17_234419628"/>
                                        <w:bookmarkStart w:id="327" w:name="__Fieldmark__117_234419628"/>
                                        <w:bookmarkEnd w:id="3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6_234419628"/>
                                  <w:bookmarkStart w:id="329" w:name="__Fieldmark__116_234419628"/>
                                  <w:bookmarkEnd w:id="3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17_234419628"/>
                                  <w:bookmarkStart w:id="331" w:name="__Fieldmark__117_234419628"/>
                                  <w:bookmarkEnd w:id="3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 project records demonstrate that the lease complies with the tenant and participant protections of 24 CFR 92.25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r>
              <w:rPr/>
              <w:t>[24 CFR 92.508(a)(3)(x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9_234419628"/>
                                        <w:bookmarkStart w:id="333" w:name="__Fieldmark__119_234419628"/>
                                        <w:bookmarkEnd w:id="3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0_234419628"/>
                                        <w:bookmarkStart w:id="335" w:name="__Fieldmark__120_234419628"/>
                                        <w:bookmarkEnd w:id="3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9_234419628"/>
                                  <w:bookmarkStart w:id="337" w:name="__Fieldmark__119_234419628"/>
                                  <w:bookmarkEnd w:id="3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0_234419628"/>
                                  <w:bookmarkStart w:id="339" w:name="__Fieldmark__120_234419628"/>
                                  <w:bookmarkEnd w:id="3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ntal assistance contract or the security deposit contract conform to eligible costs and requirements in accordance with 24 CFR 92.209 and tenant and participant protections in accordance with 92.253?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504(c)(5)(i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2_234419628"/>
                                        <w:bookmarkStart w:id="341" w:name="__Fieldmark__122_234419628"/>
                                        <w:bookmarkEnd w:id="3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3_234419628"/>
                                        <w:bookmarkStart w:id="343" w:name="__Fieldmark__123_234419628"/>
                                        <w:bookmarkEnd w:id="3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2_234419628"/>
                                  <w:bookmarkStart w:id="345" w:name="__Fieldmark__122_234419628"/>
                                  <w:bookmarkEnd w:id="3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3_234419628"/>
                                  <w:bookmarkStart w:id="347" w:name="__Fieldmark__123_234419628"/>
                                  <w:bookmarkEnd w:id="3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re all records pertaining to each fiscal year of HOME funds being retained for five years after the period of rental assistance terminates? [24 CFR 92.508(c)(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5_234419628"/>
                                        <w:bookmarkStart w:id="349" w:name="__Fieldmark__125_234419628"/>
                                        <w:bookmarkEnd w:id="3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26_234419628"/>
                                        <w:bookmarkStart w:id="351" w:name="__Fieldmark__126_234419628"/>
                                        <w:bookmarkEnd w:id="3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5_234419628"/>
                                  <w:bookmarkStart w:id="353" w:name="__Fieldmark__125_234419628"/>
                                  <w:bookmarkEnd w:id="3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26_234419628"/>
                                  <w:bookmarkStart w:id="355" w:name="__Fieldmark__126_234419628"/>
                                  <w:bookmarkEnd w:id="3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9</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9</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8:37:00Z</dcterms:created>
  <dc:creator>HUD</dc:creator>
  <dc:description/>
  <cp:keywords/>
  <dc:language>en-US</dc:language>
  <cp:lastModifiedBy>h11391</cp:lastModifiedBy>
  <cp:lastPrinted>2008-03-28T14:22:00Z</cp:lastPrinted>
  <dcterms:modified xsi:type="dcterms:W3CDTF">2008-03-28T18:22: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83758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