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DBG-Funded Public Facilities/Improvements</w:t>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Identifying Number:</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BG Funding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 Fund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 xml:space="preserve">This Exhibit is designed </w:t>
      </w:r>
      <w:r>
        <w:rPr/>
        <w:t>to monitor activities where the program participant has used Community Development Block Grant (CDBG) funds to construct, reconstruct, or rehabilitate publicly owned facilities and/or infrastructure.  Under the CDBG regulations, such activities include water or sewer improvements; street improvements; sidewalks; streetlights; tree planting; and similar activities that are within the public right-of-way. [</w:t>
      </w:r>
      <w:r>
        <w:rPr>
          <w:bCs/>
        </w:rPr>
        <w:t>See 24 CFR 570.201(c).]</w:t>
      </w:r>
      <w:r>
        <w:rPr/>
        <w:t xml:space="preserve">  </w:t>
      </w:r>
    </w:p>
    <w:p>
      <w:pPr>
        <w:pStyle w:val="Normal"/>
        <w:rPr/>
      </w:pPr>
      <w:r>
        <w:rPr/>
      </w:r>
    </w:p>
    <w:p>
      <w:pPr>
        <w:pStyle w:val="Normal"/>
        <w:rPr/>
      </w:pPr>
      <w:r>
        <w:rPr/>
        <w:t>The Exhibit is divided into five sections:  Consolidated Plan; Eligibility; National Objective – Area Benefit; Primary Objective of Benefit to Low- and Moderate-Income Persons; and Other Applicable Requirements.  One Exhibit is to be completed for each public facility/improvement monitored.  A reasonable sample size should be obtained, either randomly or selectively, as appropriate.</w:t>
      </w:r>
    </w:p>
    <w:p>
      <w:pPr>
        <w:pStyle w:val="Normal"/>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keepLines/>
        <w:tabs>
          <w:tab w:val="clear" w:pos="8640"/>
          <w:tab w:val="center" w:pos="4320" w:leader="none"/>
        </w:tabs>
        <w:rPr>
          <w:bCs/>
          <w:caps/>
        </w:rPr>
      </w:pPr>
      <w:r>
        <w:rPr>
          <w:bCs/>
          <w:caps/>
        </w:rPr>
        <w:t xml:space="preserve">A.  </w:t>
      </w:r>
      <w:r>
        <w:rPr>
          <w:bCs/>
          <w:caps/>
          <w:u w:val="single"/>
        </w:rPr>
        <w:t>Consolidated Pla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s the activity consistent with an identified Need or Strategy in the program participant’s Consolidated Plan that is applicable to this activity? (Include page number and date of Consolidated Plan in your response below.)</w:t>
            </w:r>
          </w:p>
          <w:p>
            <w:pPr>
              <w:pStyle w:val="Level1"/>
              <w:keepNext w:val="true"/>
              <w:keepLines/>
              <w:numPr>
                <w:ilvl w:val="0"/>
                <w:numId w:val="0"/>
              </w:numPr>
              <w:tabs>
                <w:tab w:val="left" w:pos="720" w:leader="none"/>
                <w:tab w:val="center" w:pos="4320" w:leader="none"/>
                <w:tab w:val="right" w:pos="8640" w:leader="none"/>
              </w:tabs>
              <w:ind w:left="0" w:hanging="0"/>
              <w:rPr/>
            </w:pPr>
            <w:r>
              <w:rPr/>
              <w:t>[24 CFR 91.22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3924103785"/>
                                        <w:bookmarkStart w:id="1" w:name="__Fieldmark__8_3924103785"/>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3924103785"/>
                                        <w:bookmarkStart w:id="3" w:name="__Fieldmark__9_3924103785"/>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924103785"/>
                                  <w:bookmarkStart w:id="5" w:name="__Fieldmark__8_3924103785"/>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3924103785"/>
                                  <w:bookmarkStart w:id="7" w:name="__Fieldmark__9_3924103785"/>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B.  </w:t>
      </w:r>
      <w:r>
        <w:rPr>
          <w:bCs/>
          <w:caps/>
          <w:u w:val="single"/>
        </w:rPr>
        <w:t>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5" w:hanging="365"/>
              <w:rPr/>
            </w:pPr>
            <w:r>
              <w:rPr/>
              <w:t>a.   Does the program participant’s file documentation contain information sufficient to verify eligibility?</w:t>
            </w:r>
          </w:p>
          <w:p>
            <w:pPr>
              <w:pStyle w:val="Level1"/>
              <w:keepNext w:val="true"/>
              <w:keepLines/>
              <w:numPr>
                <w:ilvl w:val="0"/>
                <w:numId w:val="0"/>
              </w:numPr>
              <w:tabs>
                <w:tab w:val="left" w:pos="720" w:leader="none"/>
                <w:tab w:val="center" w:pos="432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3924103785"/>
                                        <w:bookmarkStart w:id="9" w:name="__Fieldmark__11_3924103785"/>
                                        <w:bookmarkEnd w:id="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3924103785"/>
                                        <w:bookmarkStart w:id="11" w:name="__Fieldmark__12_3924103785"/>
                                        <w:bookmarkEnd w:id="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924103785"/>
                                  <w:bookmarkStart w:id="13" w:name="__Fieldmark__11_3924103785"/>
                                  <w:bookmarkEnd w:id="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924103785"/>
                                  <w:bookmarkStart w:id="15" w:name="__Fieldmark__12_3924103785"/>
                                  <w:bookmarkEnd w:id="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 xml:space="preserve">[OS]   </w:t>
            </w:r>
            <w:r>
              <w:rPr/>
              <w:t xml:space="preserve">b. If this activity was reviewed on-site, is the program participant’s description consistent with on-site observation (bearing in mind what phase the activity is at, if it is incomple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924103785"/>
                                        <w:bookmarkStart w:id="17" w:name="__Fieldmark__14_3924103785"/>
                                        <w:bookmarkEnd w:id="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3924103785"/>
                                        <w:bookmarkStart w:id="19" w:name="__Fieldmark__15_3924103785"/>
                                        <w:bookmarkEnd w:id="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3924103785"/>
                                        <w:bookmarkStart w:id="21" w:name="__Fieldmark__16_3924103785"/>
                                        <w:bookmarkEnd w:id="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3924103785"/>
                                  <w:bookmarkStart w:id="23" w:name="__Fieldmark__14_3924103785"/>
                                  <w:bookmarkEnd w:id="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924103785"/>
                                  <w:bookmarkStart w:id="25" w:name="__Fieldmark__15_3924103785"/>
                                  <w:bookmarkEnd w:id="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3924103785"/>
                                  <w:bookmarkStart w:id="27" w:name="__Fieldmark__16_3924103785"/>
                                  <w:bookmarkEnd w:id="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properly qualify as an eligible public facility, improvement, rehabilitation, or new construction activity (as opposed to “maintenance,” which is ineligible)?  (See definition of “maintenance” at OMB Circular A-87, Attachment B, # 2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924103785"/>
                                        <w:bookmarkStart w:id="29" w:name="__Fieldmark__18_3924103785"/>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3924103785"/>
                                        <w:bookmarkStart w:id="31" w:name="__Fieldmark__19_3924103785"/>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924103785"/>
                                  <w:bookmarkStart w:id="33" w:name="__Fieldmark__18_3924103785"/>
                                  <w:bookmarkEnd w:id="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924103785"/>
                                  <w:bookmarkStart w:id="35" w:name="__Fieldmark__19_3924103785"/>
                                  <w:bookmarkEnd w:id="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C.  </w:t>
      </w:r>
      <w:r>
        <w:rPr>
          <w:bCs/>
          <w:caps/>
          <w:u w:val="single"/>
        </w:rPr>
        <w:t>National Objective – low- and moderate-income Area Benefit</w:t>
      </w:r>
      <w:r>
        <w:rPr>
          <w:caps/>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caps/>
        </w:rPr>
        <w:t>(N</w:t>
      </w:r>
      <w:r>
        <w:rPr/>
        <w:t>ote:  If this activity qualifies under another CDBG national objective, please use the applicable Exhibit in Chapter 3 of this Handbook to monitor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records describe the boundaries of the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3924103785"/>
                                        <w:bookmarkStart w:id="37" w:name="__Fieldmark__21_3924103785"/>
                                        <w:bookmarkEnd w:id="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3924103785"/>
                                        <w:bookmarkStart w:id="39" w:name="__Fieldmark__22_3924103785"/>
                                        <w:bookmarkEnd w:id="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924103785"/>
                                  <w:bookmarkStart w:id="41" w:name="__Fieldmark__21_3924103785"/>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924103785"/>
                                  <w:bookmarkStart w:id="43" w:name="__Fieldmark__22_3924103785"/>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Upon review, do you agree with the approach/basis used by the program participant in determining the service area of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924103785"/>
                                        <w:bookmarkStart w:id="45" w:name="__Fieldmark__24_3924103785"/>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924103785"/>
                                        <w:bookmarkStart w:id="47" w:name="__Fieldmark__25_3924103785"/>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924103785"/>
                                  <w:bookmarkStart w:id="49" w:name="__Fieldmark__24_3924103785"/>
                                  <w:bookmarkEnd w:id="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924103785"/>
                                  <w:bookmarkStart w:id="51" w:name="__Fieldmark__25_3924103785"/>
                                  <w:bookmarkEnd w:id="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bCs/>
                <w:caps/>
              </w:rPr>
            </w:pPr>
            <w:r>
              <w:rPr>
                <w:b/>
              </w:rPr>
              <w:t>[OS]</w:t>
            </w:r>
            <w:r>
              <w:rPr/>
              <w:t xml:space="preserve">    Does the size of the service area appear</w:t>
            </w:r>
            <w:r>
              <w:rPr>
                <w:bCs/>
              </w:rPr>
              <w:t xml:space="preserve"> consistent with</w:t>
            </w:r>
            <w:r>
              <w:rPr/>
              <w:t xml:space="preserve">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3924103785"/>
                                        <w:bookmarkStart w:id="53" w:name="__Fieldmark__27_3924103785"/>
                                        <w:bookmarkEnd w:id="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8_3924103785"/>
                                        <w:bookmarkStart w:id="55" w:name="__Fieldmark__28_3924103785"/>
                                        <w:bookmarkEnd w:id="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924103785"/>
                                  <w:bookmarkStart w:id="57" w:name="__Fieldmark__27_3924103785"/>
                                  <w:bookmarkEnd w:id="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924103785"/>
                                  <w:bookmarkStart w:id="59" w:name="__Fieldmark__28_3924103785"/>
                                  <w:bookmarkEnd w:id="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250" w:type="dxa"/>
        <w:jc w:val="left"/>
        <w:tblInd w:w="350" w:type="dxa"/>
        <w:tblLayout w:type="fixed"/>
        <w:tblCellMar>
          <w:top w:w="0" w:type="dxa"/>
          <w:left w:w="0" w:type="dxa"/>
          <w:bottom w:w="0" w:type="dxa"/>
          <w:right w:w="0" w:type="dxa"/>
        </w:tblCellMar>
      </w:tblPr>
      <w:tblGrid>
        <w:gridCol w:w="9250"/>
      </w:tblGrid>
      <w:tr>
        <w:trPr>
          <w:trHeight w:val="773" w:hRule="atLeast"/>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ovide, in the table below, either the census or survey data that the program participant used for this service area (add more rows if necessary): </w:t>
            </w:r>
          </w:p>
          <w:tbl>
            <w:tblPr>
              <w:tblW w:w="9240" w:type="dxa"/>
              <w:jc w:val="left"/>
              <w:tblInd w:w="0" w:type="dxa"/>
              <w:tblLayout w:type="fixed"/>
              <w:tblCellMar>
                <w:top w:w="0" w:type="dxa"/>
                <w:left w:w="108" w:type="dxa"/>
                <w:bottom w:w="0" w:type="dxa"/>
                <w:right w:w="108" w:type="dxa"/>
              </w:tblCellMar>
            </w:tblPr>
            <w:tblGrid>
              <w:gridCol w:w="2582"/>
              <w:gridCol w:w="2155"/>
              <w:gridCol w:w="2256"/>
              <w:gridCol w:w="2247"/>
            </w:tblGrid>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Census Tract/Block Group</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Population</w:t>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LMI Population</w:t>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LMI Percentage</w:t>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OTAL:</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25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25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census data were used, is it consistent with HUD’s published data for the point in time when the activity’s ability to qualify under this national objective was determined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3 “income” and “population” and 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0_3924103785"/>
                                        <w:bookmarkStart w:id="61" w:name="__Fieldmark__50_3924103785"/>
                                        <w:bookmarkEnd w:id="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1_3924103785"/>
                                        <w:bookmarkStart w:id="63" w:name="__Fieldmark__51_3924103785"/>
                                        <w:bookmarkEnd w:id="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2_3924103785"/>
                                        <w:bookmarkStart w:id="65" w:name="__Fieldmark__52_3924103785"/>
                                        <w:bookmarkEnd w:id="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0_3924103785"/>
                                  <w:bookmarkStart w:id="67" w:name="__Fieldmark__50_3924103785"/>
                                  <w:bookmarkEnd w:id="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1_3924103785"/>
                                  <w:bookmarkStart w:id="69" w:name="__Fieldmark__51_3924103785"/>
                                  <w:bookmarkEnd w:id="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2_3924103785"/>
                                  <w:bookmarkStart w:id="71" w:name="__Fieldmark__52_3924103785"/>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the program participant used a survey to qualify the activity under the LMI area benefit national objective, did the methodology meet the regulatory requirements for statistical reliability comparable to Censu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4_3924103785"/>
                                        <w:bookmarkStart w:id="73" w:name="__Fieldmark__54_392410378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5_3924103785"/>
                                        <w:bookmarkStart w:id="75" w:name="__Fieldmark__55_392410378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6_3924103785"/>
                                        <w:bookmarkStart w:id="77" w:name="__Fieldmark__56_392410378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4_3924103785"/>
                                  <w:bookmarkStart w:id="79" w:name="__Fieldmark__54_392410378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5_3924103785"/>
                                  <w:bookmarkStart w:id="81" w:name="__Fieldmark__55_392410378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6_3924103785"/>
                                  <w:bookmarkStart w:id="83" w:name="__Fieldmark__56_392410378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qualify for the LMI “Exception Rule” regarding the LMI percentage required to qualify activities as meeting the area benefit standard?  (If yes, indicate the applicable exception percentage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8(a)(1)(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7978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8_3924103785"/>
                                        <w:bookmarkStart w:id="85" w:name="__Fieldmark__58_3924103785"/>
                                        <w:bookmarkEnd w:id="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9_3924103785"/>
                                        <w:bookmarkStart w:id="87" w:name="__Fieldmark__59_3924103785"/>
                                        <w:bookmarkEnd w:id="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8_3924103785"/>
                                  <w:bookmarkStart w:id="89" w:name="__Fieldmark__58_3924103785"/>
                                  <w:bookmarkEnd w:id="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9_3924103785"/>
                                  <w:bookmarkStart w:id="91" w:name="__Fieldmark__59_3924103785"/>
                                  <w:bookmarkEnd w:id="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is activity meet the required percentage of LMI population in the service area (whether it qualified under census or survey data or is an “exception” community)?</w:t>
            </w:r>
          </w:p>
          <w:p>
            <w:pPr>
              <w:pStyle w:val="Level1"/>
              <w:keepNext w:val="true"/>
              <w:keepLines/>
              <w:numPr>
                <w:ilvl w:val="0"/>
                <w:numId w:val="0"/>
              </w:numPr>
              <w:tabs>
                <w:tab w:val="left" w:pos="720" w:leader="none"/>
                <w:tab w:val="center" w:pos="4320" w:leader="none"/>
                <w:tab w:val="right" w:pos="8640" w:leader="none"/>
              </w:tabs>
              <w:ind w:left="0" w:hanging="0"/>
              <w:rPr>
                <w:b/>
                <w:b/>
              </w:rPr>
            </w:pPr>
            <w:r>
              <w:rPr/>
              <w:t>[24 CFR 570.208(a)(1)(i) or 24 CFR 570.208(a)(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7978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3924103785"/>
                                        <w:bookmarkStart w:id="93" w:name="__Fieldmark__61_3924103785"/>
                                        <w:bookmarkEnd w:id="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2_3924103785"/>
                                        <w:bookmarkStart w:id="95" w:name="__Fieldmark__62_3924103785"/>
                                        <w:bookmarkEnd w:id="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3924103785"/>
                                  <w:bookmarkStart w:id="97" w:name="__Fieldmark__61_3924103785"/>
                                  <w:bookmarkEnd w:id="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2_3924103785"/>
                                  <w:bookmarkStart w:id="99" w:name="__Fieldmark__62_3924103785"/>
                                  <w:bookmarkEnd w:id="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t xml:space="preserve">D.  </w:t>
      </w:r>
      <w:r>
        <w:rPr>
          <w:bCs/>
          <w:caps/>
          <w:u w:val="single"/>
        </w:rPr>
        <w:t>Primary Objective of</w:t>
      </w:r>
      <w:r>
        <w:rPr>
          <w:bCs/>
          <w:u w:val="single"/>
        </w:rPr>
        <w:t xml:space="preserve"> BENEFIT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is activity qualify towards meeting the program participant’s primary objective of benefit to LMI per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4_3924103785"/>
                                        <w:bookmarkStart w:id="101" w:name="__Fieldmark__64_3924103785"/>
                                        <w:bookmarkEnd w:id="1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5_3924103785"/>
                                        <w:bookmarkStart w:id="103" w:name="__Fieldmark__65_3924103785"/>
                                        <w:bookmarkEnd w:id="1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4_3924103785"/>
                                  <w:bookmarkStart w:id="105" w:name="__Fieldmark__64_3924103785"/>
                                  <w:bookmarkEnd w:id="1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5_3924103785"/>
                                  <w:bookmarkStart w:id="107" w:name="__Fieldmark__65_3924103785"/>
                                  <w:bookmarkEnd w:id="1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If the answer to “a” above is “yes,” complete the information below:</w:t>
            </w:r>
          </w:p>
          <w:p>
            <w:pPr>
              <w:pStyle w:val="Level1"/>
              <w:keepNext w:val="true"/>
              <w:keepLines/>
              <w:numPr>
                <w:ilvl w:val="0"/>
                <w:numId w:val="0"/>
              </w:numPr>
              <w:tabs>
                <w:tab w:val="clear" w:pos="4320"/>
                <w:tab w:val="clear" w:pos="8640"/>
              </w:tabs>
              <w:ind w:left="5" w:hanging="0"/>
              <w:rPr/>
            </w:pPr>
            <w:r>
              <w:rPr/>
            </w:r>
          </w:p>
          <w:tbl>
            <w:tblPr>
              <w:tblW w:w="7920" w:type="dxa"/>
              <w:jc w:val="left"/>
              <w:tblInd w:w="72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Program Year:</w:t>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Funds Expended for this Activity</w:t>
                  </w:r>
                </w:p>
                <w:p>
                  <w:pPr>
                    <w:pStyle w:val="Level1"/>
                    <w:keepNext w:val="true"/>
                    <w:keepLines/>
                    <w:numPr>
                      <w:ilvl w:val="0"/>
                      <w:numId w:val="0"/>
                    </w:numPr>
                    <w:tabs>
                      <w:tab w:val="left" w:pos="720" w:leader="none"/>
                      <w:tab w:val="center" w:pos="4320" w:leader="none"/>
                      <w:tab w:val="right" w:pos="8640" w:leader="none"/>
                    </w:tabs>
                    <w:ind w:left="0" w:hanging="0"/>
                    <w:jc w:val="center"/>
                    <w:rPr/>
                  </w:pPr>
                  <w:r>
                    <w:rPr/>
                    <w:t>(to be counted towards overall LMI primary objec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is activity qualifies under another national objective, indicate in response below as well as whether you conducted a review for national objective compliance using another Exhibit in this Handbook and result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E.  </w:t>
      </w:r>
      <w:r>
        <w:rPr>
          <w:bCs/>
          <w:caps/>
          <w:u w:val="single"/>
        </w:rPr>
        <w:t>OTHER Applicabl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To complete the questions in this Section, select a sample of files covering the areas in the subsections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Small Purchase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your review of this activity indicate that small purchase procedures were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5_3924103785"/>
                                        <w:bookmarkStart w:id="109" w:name="__Fieldmark__75_3924103785"/>
                                        <w:bookmarkEnd w:id="1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6_3924103785"/>
                                        <w:bookmarkStart w:id="111" w:name="__Fieldmark__76_3924103785"/>
                                        <w:bookmarkEnd w:id="1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5_3924103785"/>
                                  <w:bookmarkStart w:id="113" w:name="__Fieldmark__75_3924103785"/>
                                  <w:bookmarkEnd w:id="1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6_3924103785"/>
                                  <w:bookmarkStart w:id="115" w:name="__Fieldmark__76_3924103785"/>
                                  <w:bookmarkEnd w:id="1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ctivity qualify for use of small purchase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8_3924103785"/>
                                        <w:bookmarkStart w:id="117" w:name="__Fieldmark__78_3924103785"/>
                                        <w:bookmarkEnd w:id="1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9_3924103785"/>
                                        <w:bookmarkStart w:id="119" w:name="__Fieldmark__79_3924103785"/>
                                        <w:bookmarkEnd w:id="1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0_3924103785"/>
                                        <w:bookmarkStart w:id="121" w:name="__Fieldmark__80_3924103785"/>
                                        <w:bookmarkEnd w:id="1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8_3924103785"/>
                                  <w:bookmarkStart w:id="123" w:name="__Fieldmark__78_3924103785"/>
                                  <w:bookmarkEnd w:id="1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3924103785"/>
                                  <w:bookmarkStart w:id="125" w:name="__Fieldmark__79_3924103785"/>
                                  <w:bookmarkEnd w:id="1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0_3924103785"/>
                                  <w:bookmarkStart w:id="127" w:name="__Fieldmark__80_3924103785"/>
                                  <w:bookmarkEnd w:id="1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mall purchase procedures were used, is the program participant able to document that it received an adequate number of price or rate quotations from qualified sources?  </w:t>
              <w:b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3"/>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3924103785"/>
                                        <w:bookmarkStart w:id="129" w:name="__Fieldmark__82_3924103785"/>
                                        <w:bookmarkEnd w:id="129"/>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3_3924103785"/>
                                        <w:bookmarkStart w:id="131" w:name="__Fieldmark__83_3924103785"/>
                                        <w:bookmarkEnd w:id="1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84_3924103785"/>
                                        <w:bookmarkStart w:id="133" w:name="__Fieldmark__84_3924103785"/>
                                        <w:bookmarkEnd w:id="13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3"/>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2_3924103785"/>
                                  <w:bookmarkStart w:id="135" w:name="__Fieldmark__82_3924103785"/>
                                  <w:bookmarkEnd w:id="135"/>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3924103785"/>
                                  <w:bookmarkStart w:id="137" w:name="__Fieldmark__83_3924103785"/>
                                  <w:bookmarkEnd w:id="1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84_3924103785"/>
                                  <w:bookmarkStart w:id="139" w:name="__Fieldmark__84_3924103785"/>
                                  <w:bookmarkEnd w:id="13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mpetitive sealed bids used for this activity?</w:t>
            </w:r>
          </w:p>
          <w:p>
            <w:pPr>
              <w:pStyle w:val="Level1"/>
              <w:keepNext w:val="true"/>
              <w:keepLines/>
              <w:numPr>
                <w:ilvl w:val="0"/>
                <w:numId w:val="0"/>
              </w:numPr>
              <w:tabs>
                <w:tab w:val="left" w:pos="720" w:leader="none"/>
                <w:tab w:val="center" w:pos="4320" w:leader="none"/>
                <w:tab w:val="right" w:pos="8640" w:leader="none"/>
              </w:tabs>
              <w:ind w:left="0" w:hanging="0"/>
              <w:rPr/>
            </w:pPr>
            <w:r>
              <w:rPr/>
              <w:t>[24 CFR 85.36(d)(2)(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6_3924103785"/>
                                        <w:bookmarkStart w:id="141" w:name="__Fieldmark__86_3924103785"/>
                                        <w:bookmarkEnd w:id="1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3924103785"/>
                                        <w:bookmarkStart w:id="143" w:name="__Fieldmark__87_3924103785"/>
                                        <w:bookmarkEnd w:id="1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3924103785"/>
                                  <w:bookmarkStart w:id="145" w:name="__Fieldmark__86_3924103785"/>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3924103785"/>
                                  <w:bookmarkStart w:id="147" w:name="__Fieldmark__87_3924103785"/>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mpetitive sealed bids were used, did the program participant receive two or more responsible bids for the applicable procurement transaction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3924103785"/>
                                        <w:bookmarkStart w:id="149" w:name="__Fieldmark__89_3924103785"/>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0_3924103785"/>
                                        <w:bookmarkStart w:id="151" w:name="__Fieldmark__90_3924103785"/>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91_3924103785"/>
                                        <w:bookmarkStart w:id="153" w:name="__Fieldmark__91_3924103785"/>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9_3924103785"/>
                                  <w:bookmarkStart w:id="155" w:name="__Fieldmark__89_3924103785"/>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0_3924103785"/>
                                  <w:bookmarkStart w:id="157" w:name="__Fieldmark__90_3924103785"/>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91_3924103785"/>
                                  <w:bookmarkStart w:id="159" w:name="__Fieldmark__91_3924103785"/>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sued Invitations for Bids (IFBs), did the IFB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 and</w:t>
            </w:r>
          </w:p>
          <w:p>
            <w:pPr>
              <w:pStyle w:val="Level1"/>
              <w:keepNext w:val="true"/>
              <w:keepLines/>
              <w:numPr>
                <w:ilvl w:val="0"/>
                <w:numId w:val="2"/>
              </w:numPr>
              <w:tabs>
                <w:tab w:val="clear" w:pos="4320"/>
                <w:tab w:val="clear" w:pos="8640"/>
              </w:tabs>
              <w:ind w:left="725" w:hanging="296"/>
              <w:rPr/>
            </w:pPr>
            <w:r>
              <w:rPr/>
              <w:t>clearly define the items or services needed in order for the bidders to properly respond to the invitation?</w:t>
            </w:r>
          </w:p>
          <w:p>
            <w:pPr>
              <w:pStyle w:val="Level1"/>
              <w:keepNext w:val="true"/>
              <w:keepLines/>
              <w:numPr>
                <w:ilvl w:val="0"/>
                <w:numId w:val="0"/>
              </w:numPr>
              <w:tabs>
                <w:tab w:val="clear" w:pos="4320"/>
                <w:tab w:val="clear" w:pos="8640"/>
              </w:tabs>
              <w:ind w:left="5" w:hanging="0"/>
              <w:rPr/>
            </w:pPr>
            <w:r>
              <w:rPr/>
              <w:t>[24 CFR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3_3924103785"/>
                                        <w:bookmarkStart w:id="161" w:name="__Fieldmark__93_3924103785"/>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4_3924103785"/>
                                        <w:bookmarkStart w:id="163" w:name="__Fieldmark__94_3924103785"/>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95_3924103785"/>
                                        <w:bookmarkStart w:id="165" w:name="__Fieldmark__95_3924103785"/>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3_3924103785"/>
                                  <w:bookmarkStart w:id="167" w:name="__Fieldmark__93_3924103785"/>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3924103785"/>
                                  <w:bookmarkStart w:id="169" w:name="__Fieldmark__94_3924103785"/>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5_3924103785"/>
                                  <w:bookmarkStart w:id="171" w:name="__Fieldmark__95_3924103785"/>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8 above is “yes,” was the contract awarded to the lowest responsive and responsible bid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1536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3924103785"/>
                                        <w:bookmarkStart w:id="173" w:name="__Fieldmark__97_3924103785"/>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8_3924103785"/>
                                        <w:bookmarkStart w:id="175" w:name="__Fieldmark__98_3924103785"/>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9_3924103785"/>
                                        <w:bookmarkStart w:id="177" w:name="__Fieldmark__99_3924103785"/>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7_3924103785"/>
                                  <w:bookmarkStart w:id="179" w:name="__Fieldmark__97_3924103785"/>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8_3924103785"/>
                                  <w:bookmarkStart w:id="181" w:name="__Fieldmark__98_3924103785"/>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9_3924103785"/>
                                  <w:bookmarkStart w:id="183" w:name="__Fieldmark__99_3924103785"/>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program participant ensure that any awards for this activity we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1) and 24 CFR 24.</w:t>
            </w:r>
            <w:r>
              <w:rPr>
                <w:bCs/>
              </w:rPr>
              <w:t>85.35</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3924103785"/>
                                        <w:bookmarkStart w:id="185" w:name="__Fieldmark__101_3924103785"/>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2_3924103785"/>
                                        <w:bookmarkStart w:id="187" w:name="__Fieldmark__102_3924103785"/>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1_3924103785"/>
                                  <w:bookmarkStart w:id="189" w:name="__Fieldmark__101_3924103785"/>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2_3924103785"/>
                                  <w:bookmarkStart w:id="191" w:name="__Fieldmark__102_3924103785"/>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ost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sts for this activity charged to the CDBG program after subtraction of applicable credits?</w:t>
            </w:r>
          </w:p>
          <w:p>
            <w:pPr>
              <w:pStyle w:val="Level1"/>
              <w:keepNext w:val="true"/>
              <w:keepLines/>
              <w:numPr>
                <w:ilvl w:val="0"/>
                <w:numId w:val="0"/>
              </w:numPr>
              <w:tabs>
                <w:tab w:val="left" w:pos="720" w:leader="none"/>
                <w:tab w:val="center" w:pos="4320" w:leader="none"/>
                <w:tab w:val="right" w:pos="8640" w:leader="none"/>
              </w:tabs>
              <w:ind w:left="0" w:hanging="0"/>
              <w:rPr/>
            </w:pPr>
            <w:r>
              <w:rPr/>
              <w:t>[24 CFR 570.502(a);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3924103785"/>
                                        <w:bookmarkStart w:id="193" w:name="__Fieldmark__104_3924103785"/>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3924103785"/>
                                        <w:bookmarkStart w:id="195" w:name="__Fieldmark__105_3924103785"/>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4_3924103785"/>
                                  <w:bookmarkStart w:id="197" w:name="__Fieldmark__104_3924103785"/>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5_3924103785"/>
                                  <w:bookmarkStart w:id="199" w:name="__Fieldmark__105_3924103785"/>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review of a sample of cost transactions show that </w:t>
            </w:r>
            <w:r>
              <w:rPr>
                <w:bCs/>
              </w:rPr>
              <w:t>adequate</w:t>
            </w:r>
            <w:r>
              <w:rPr/>
              <w:t xml:space="preserve"> documentation is maintained to support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 24 CFR 570.502(a); OMB Circular A-87,</w:t>
              <w:br/>
              <w:t>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3924103785"/>
                                        <w:bookmarkStart w:id="201" w:name="__Fieldmark__107_3924103785"/>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3924103785"/>
                                        <w:bookmarkStart w:id="203" w:name="__Fieldmark__108_3924103785"/>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7_3924103785"/>
                                  <w:bookmarkStart w:id="205" w:name="__Fieldmark__107_3924103785"/>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8_3924103785"/>
                                  <w:bookmarkStart w:id="207" w:name="__Fieldmark__108_3924103785"/>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a review of the accounting records for this activity accurately show the source and application of funds for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3924103785"/>
                                        <w:bookmarkStart w:id="209" w:name="__Fieldmark__110_3924103785"/>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3924103785"/>
                                        <w:bookmarkStart w:id="211" w:name="__Fieldmark__111_3924103785"/>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3924103785"/>
                                  <w:bookmarkStart w:id="213" w:name="__Fieldmark__110_3924103785"/>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1_3924103785"/>
                                  <w:bookmarkStart w:id="215" w:name="__Fieldmark__111_3924103785"/>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expenditures reviewed consistent with the contract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3924103785"/>
                                        <w:bookmarkStart w:id="217" w:name="__Fieldmark__113_3924103785"/>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4_3924103785"/>
                                        <w:bookmarkStart w:id="219" w:name="__Fieldmark__114_3924103785"/>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3_3924103785"/>
                                  <w:bookmarkStart w:id="221" w:name="__Fieldmark__113_3924103785"/>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4_3924103785"/>
                                  <w:bookmarkStart w:id="223" w:name="__Fieldmark__114_3924103785"/>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supported by records showing the unexpended balance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6_3924103785"/>
                                        <w:bookmarkStart w:id="225" w:name="__Fieldmark__116_3924103785"/>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7_3924103785"/>
                                        <w:bookmarkStart w:id="227" w:name="__Fieldmark__117_3924103785"/>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3924103785"/>
                                  <w:bookmarkStart w:id="229" w:name="__Fieldmark__116_3924103785"/>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3924103785"/>
                                  <w:bookmarkStart w:id="231" w:name="__Fieldmark__117_3924103785"/>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consistent with amounts entered on the draw down requests in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9_3924103785"/>
                                        <w:bookmarkStart w:id="233" w:name="__Fieldmark__119_3924103785"/>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0_3924103785"/>
                                        <w:bookmarkStart w:id="235" w:name="__Fieldmark__120_3924103785"/>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9_3924103785"/>
                                  <w:bookmarkStart w:id="237" w:name="__Fieldmark__119_3924103785"/>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20_3924103785"/>
                                  <w:bookmarkStart w:id="239" w:name="__Fieldmark__120_3924103785"/>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elected transactions reviewed, were the funds timely disbursed and consistent with amounts authorized for the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2_3924103785"/>
                                        <w:bookmarkStart w:id="241" w:name="__Fieldmark__122_3924103785"/>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3_3924103785"/>
                                        <w:bookmarkStart w:id="243" w:name="__Fieldmark__123_3924103785"/>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3924103785"/>
                                  <w:bookmarkStart w:id="245" w:name="__Fieldmark__122_3924103785"/>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3924103785"/>
                                  <w:bookmarkStart w:id="247" w:name="__Fieldmark__123_3924103785"/>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Reporting </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Based on the time frame of the monitoring review, are the data in IDIS on this activity, including expenditures, and accomplishments, consistent with program participant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rPr>
            </w:pPr>
            <w:r>
              <w:rPr/>
              <w:t xml:space="preserve">[24 CFR 91.520 and 24 CFR 570.900(b)(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3924103785"/>
                                        <w:bookmarkStart w:id="249" w:name="__Fieldmark__125_3924103785"/>
                                        <w:bookmarkEnd w:id="2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6_3924103785"/>
                                        <w:bookmarkStart w:id="251" w:name="__Fieldmark__126_3924103785"/>
                                        <w:bookmarkEnd w:id="2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7_3924103785"/>
                                        <w:bookmarkStart w:id="253" w:name="__Fieldmark__127_3924103785"/>
                                        <w:bookmarkEnd w:id="2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5_3924103785"/>
                                  <w:bookmarkStart w:id="255" w:name="__Fieldmark__125_3924103785"/>
                                  <w:bookmarkEnd w:id="2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6_3924103785"/>
                                  <w:bookmarkStart w:id="257" w:name="__Fieldmark__126_3924103785"/>
                                  <w:bookmarkEnd w:id="2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7_3924103785"/>
                                  <w:bookmarkStart w:id="259" w:name="__Fieldmark__127_3924103785"/>
                                  <w:bookmarkEnd w:id="2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responsible entity complete an environmental review prior to the final commitment of funds (e.g. contract award) for this activity? (If “yes,” include, in your response below, either the effective date of HUD’s Release of Funds or the date of the local determination that the activity was “Categorically Excluded and/or Exemp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604; 24 CFR 58.22; 58.34; and 58.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9_3924103785"/>
                                        <w:bookmarkStart w:id="261" w:name="__Fieldmark__129_3924103785"/>
                                        <w:bookmarkEnd w:id="2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0_3924103785"/>
                                        <w:bookmarkStart w:id="263" w:name="__Fieldmark__130_3924103785"/>
                                        <w:bookmarkEnd w:id="2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9_3924103785"/>
                                  <w:bookmarkStart w:id="265" w:name="__Fieldmark__129_3924103785"/>
                                  <w:bookmarkEnd w:id="2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0_3924103785"/>
                                  <w:bookmarkStart w:id="267" w:name="__Fieldmark__130_3924103785"/>
                                  <w:bookmarkEnd w:id="2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2</w:t>
    </w:r>
  </w:p>
  <w:p>
    <w:pPr>
      <w:pStyle w:val="Header"/>
      <w:jc w:val="center"/>
      <w:rPr/>
    </w:pPr>
    <w:r>
      <w:rPr/>
      <w:t>Alternative Monitoring – Public Facilit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Number 26-2</w:t>
    </w:r>
    <w:r>
      <w:rPr/>
      <w:tab/>
      <w:t>6509.2 REV-5</w:t>
    </w:r>
  </w:p>
  <w:p>
    <w:pPr>
      <w:pStyle w:val="Header"/>
      <w:jc w:val="center"/>
      <w:rPr/>
    </w:pPr>
    <w:r>
      <w:rPr/>
      <w:t>Alternative Monitoring – Public Fac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30:00Z</dcterms:created>
  <dc:creator>HUD</dc:creator>
  <dc:description/>
  <dc:language>en-US</dc:language>
  <cp:lastModifiedBy>Preferred User</cp:lastModifiedBy>
  <cp:lastPrinted>2005-10-07T13:18:00Z</cp:lastPrinted>
  <dcterms:modified xsi:type="dcterms:W3CDTF">2006-07-18T19:30:00Z</dcterms:modified>
  <cp:revision>2</cp:revision>
  <dc:subject/>
  <dc:title>[Name of Exhibit]</dc:title>
</cp:coreProperties>
</file>