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Other Federal Requireme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u w:val="single"/>
        </w:rPr>
        <w:t>Instructions:</w:t>
      </w:r>
      <w:r>
        <w:rPr/>
        <w:t xml:space="preserve">  This Exhibit is designed to evaluate the SHP grantee’s compliance with other applicable Federal requirements.  Note that the provisions of the Davis-Bacon Act do </w:t>
      </w:r>
      <w:r>
        <w:rPr>
          <w:u w:val="single"/>
        </w:rPr>
        <w:t>not</w:t>
      </w:r>
      <w:r>
        <w:rPr/>
        <w:t xml:space="preserve"> apply to the SHP program per the regulations at 24 CFR 583.330(g).  </w:t>
      </w:r>
      <w:r>
        <w:rPr>
          <w:bCs/>
        </w:rPr>
        <w:t>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SHP-assisted projects and compliance monitoring for the areas below has been conducted in the past 12</w:t>
      </w:r>
      <w:r>
        <w:rPr>
          <w:b/>
          <w:color w:val="FF0000"/>
        </w:rPr>
        <w:t xml:space="preserve"> </w:t>
      </w:r>
      <w:r>
        <w:rPr/>
        <w:t xml:space="preserve">months, it is not necessary to review these areas again unless the last risk analysis results or subsequent information raise questions or concerns.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DRUG-FREE WORK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HP grantee have a drug-free workplace statement per the requirements of 24 CFR 21.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09177416"/>
                                        <w:bookmarkStart w:id="1" w:name="__Fieldmark__4_360917741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609177416"/>
                                        <w:bookmarkStart w:id="3" w:name="__Fieldmark__5_360917741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609177416"/>
                                  <w:bookmarkStart w:id="5" w:name="__Fieldmark__4_360917741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609177416"/>
                                  <w:bookmarkStart w:id="7" w:name="__Fieldmark__5_360917741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SHP grantee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09177416"/>
                                        <w:bookmarkStart w:id="9" w:name="__Fieldmark__7_3609177416"/>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609177416"/>
                                        <w:bookmarkStart w:id="11" w:name="__Fieldmark__8_3609177416"/>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609177416"/>
                                        <w:bookmarkStart w:id="13" w:name="__Fieldmark__9_3609177416"/>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09177416"/>
                                  <w:bookmarkStart w:id="15" w:name="__Fieldmark__7_3609177416"/>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609177416"/>
                                  <w:bookmarkStart w:id="17" w:name="__Fieldmark__8_3609177416"/>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09177416"/>
                                  <w:bookmarkStart w:id="19" w:name="__Fieldmark__9_3609177416"/>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609177416"/>
                                        <w:bookmarkStart w:id="21" w:name="__Fieldmark__11_3609177416"/>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3609177416"/>
                                        <w:bookmarkStart w:id="23" w:name="__Fieldmark__12_3609177416"/>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3609177416"/>
                                        <w:bookmarkStart w:id="25" w:name="__Fieldmark__13_3609177416"/>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609177416"/>
                                  <w:bookmarkStart w:id="27" w:name="__Fieldmark__11_3609177416"/>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609177416"/>
                                  <w:bookmarkStart w:id="29" w:name="__Fieldmark__12_3609177416"/>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609177416"/>
                                  <w:bookmarkStart w:id="31" w:name="__Fieldmark__13_3609177416"/>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CONFLICT OF INTERES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HP grantee in compliance with the conflict of interest requirements or has an exception been gra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24 CFR 583.33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609177416"/>
                                        <w:bookmarkStart w:id="33" w:name="__Fieldmark__15_360917741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3609177416"/>
                                        <w:bookmarkStart w:id="35" w:name="__Fieldmark__16_360917741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609177416"/>
                                  <w:bookmarkStart w:id="37" w:name="__Fieldmark__15_360917741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3609177416"/>
                                  <w:bookmarkStart w:id="39" w:name="__Fieldmark__16_360917741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flood insur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If SHP funds were used for acquisition or construction (including rehabilitation) of real property located within the Special Flood Hazard Area (SFHA), are those assisted properties in compliance with flood insurance purchase and community participation requirements at Sections 102(a) and 202(a) of the Flood Disaster Protection Act of 1973, as amended, and at 24 CFR 583.330(a)?  (Complet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a) and 24 CFR 58.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609177416"/>
                                        <w:bookmarkStart w:id="41" w:name="__Fieldmark__18_3609177416"/>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3609177416"/>
                                        <w:bookmarkStart w:id="43" w:name="__Fieldmark__19_3609177416"/>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609177416"/>
                                        <w:bookmarkStart w:id="45" w:name="__Fieldmark__20_3609177416"/>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609177416"/>
                                  <w:bookmarkStart w:id="47" w:name="__Fieldmark__18_3609177416"/>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609177416"/>
                                  <w:bookmarkStart w:id="49" w:name="__Fieldmark__19_3609177416"/>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3609177416"/>
                                  <w:bookmarkStart w:id="51" w:name="__Fieldmark__20_3609177416"/>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coastal barrier resources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applicable, is there evidence of the SHP grantee’s compliance with the requirements of the Coastal Barrier Resources Act of 198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30(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609177416"/>
                                        <w:bookmarkStart w:id="53" w:name="__Fieldmark__22_3609177416"/>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609177416"/>
                                        <w:bookmarkStart w:id="55" w:name="__Fieldmark__23_3609177416"/>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3609177416"/>
                                        <w:bookmarkStart w:id="57" w:name="__Fieldmark__24_3609177416"/>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3609177416"/>
                                  <w:bookmarkStart w:id="59" w:name="__Fieldmark__22_3609177416"/>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3609177416"/>
                                  <w:bookmarkStart w:id="61" w:name="__Fieldmark__23_3609177416"/>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3609177416"/>
                                  <w:bookmarkStart w:id="63" w:name="__Fieldmark__24_3609177416"/>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SHP grantee determined to be in compliance with the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609177416"/>
                                        <w:bookmarkStart w:id="65" w:name="__Fieldmark__26_3609177416"/>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609177416"/>
                                        <w:bookmarkStart w:id="67" w:name="__Fieldmark__27_3609177416"/>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3609177416"/>
                                        <w:bookmarkStart w:id="69" w:name="__Fieldmark__28_3609177416"/>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3609177416"/>
                                  <w:bookmarkStart w:id="71" w:name="__Fieldmark__26_3609177416"/>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3609177416"/>
                                  <w:bookmarkStart w:id="73" w:name="__Fieldmark__27_3609177416"/>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3609177416"/>
                                  <w:bookmarkStart w:id="75" w:name="__Fieldmark__28_3609177416"/>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u w:val="single"/>
        </w:rPr>
      </w:pPr>
      <w:r>
        <w:rPr>
          <w:u w:val="single"/>
        </w:rPr>
        <w:t>G.  ENVIRONMENTAL REVIEW</w:t>
      </w:r>
    </w:p>
    <w:p>
      <w:pPr>
        <w:pStyle w:val="Level1"/>
        <w:numPr>
          <w:ilvl w:val="0"/>
          <w:numId w:val="0"/>
        </w:numPr>
        <w:tabs>
          <w:tab w:val="clear" w:pos="4320"/>
          <w:tab w:val="clear" w:pos="8640"/>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environmental requirements at Part 58 met? (Use the applicable Exhibits in Chapter 21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24 CFR 583.23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3609177416"/>
                                        <w:bookmarkStart w:id="77" w:name="__Fieldmark__30_360917741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3609177416"/>
                                        <w:bookmarkStart w:id="79" w:name="__Fieldmark__31_360917741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609177416"/>
                                  <w:bookmarkStart w:id="81" w:name="__Fieldmark__30_360917741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1_3609177416"/>
                                  <w:bookmarkStart w:id="83" w:name="__Fieldmark__31_360917741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12</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2</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37:00Z</dcterms:created>
  <dc:creator>HUD - CPD</dc:creator>
  <dc:description/>
  <cp:keywords/>
  <dc:language>en-US</dc:language>
  <cp:lastModifiedBy>h11391</cp:lastModifiedBy>
  <cp:lastPrinted>2008-03-28T15:08:00Z</cp:lastPrinted>
  <dcterms:modified xsi:type="dcterms:W3CDTF">2008-03-28T19:08:00Z</dcterms:modified>
  <cp:revision>4</cp:revision>
  <dc:subject>Guide for Review of SHP Other Federal Requirements</dc:subject>
  <dc:title>Exhibit 13-12: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96826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