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Housing Planning and Rent Subsidie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rPr>
          <w:b/>
          <w:b/>
          <w:bCs/>
          <w:sz w:val="22"/>
        </w:rPr>
      </w:pPr>
      <w:r>
        <w:rPr>
          <w:b/>
          <w:bCs/>
          <w:sz w:val="22"/>
        </w:rPr>
      </w:r>
    </w:p>
    <w:p>
      <w:pPr>
        <w:pStyle w:val="Normal"/>
        <w:numPr>
          <w:ilvl w:val="0"/>
          <w:numId w:val="0"/>
        </w:numPr>
        <w:outlineLvl w:val="0"/>
        <w:rPr>
          <w:b/>
          <w:b/>
          <w:color w:val="FF0000"/>
        </w:rPr>
      </w:pPr>
      <w:r>
        <w:rPr>
          <w:b/>
          <w:bCs/>
          <w:u w:val="single"/>
        </w:rPr>
        <w:t>Instructions</w:t>
      </w:r>
      <w:r>
        <w:rPr>
          <w:b/>
          <w:bCs/>
        </w:rPr>
        <w:t>:</w:t>
      </w:r>
      <w:r>
        <w:rPr>
          <w:bCs/>
        </w:rPr>
        <w:t xml:space="preserve">  This Exhibit is designed to monitor both the eligibility of the clients being served and the</w:t>
      </w:r>
      <w:r>
        <w:rPr/>
        <w:t xml:space="preserve"> eligibility of grant expenditures (see 24 CFR 574.530, “Record keeping”).  Costs must be for actual, incurred costs that are determined reasonable.  The Exhibit is divided into four sections:  Housing Needs Plans and Client Assessments; Short-Term Rent, Mortgage and Utility Programs; Rental Assistance Programs; and Reporting. </w:t>
      </w:r>
    </w:p>
    <w:p>
      <w:pPr>
        <w:pStyle w:val="TextBodyIndent"/>
        <w:ind w:left="0" w:hanging="0"/>
        <w:rPr>
          <w:b/>
          <w:b/>
          <w:color w:val="FF0000"/>
          <w:sz w:val="24"/>
        </w:rPr>
      </w:pPr>
      <w:r>
        <w:rPr>
          <w:b/>
          <w:color w:val="FF0000"/>
          <w:sz w:val="24"/>
        </w:rPr>
      </w:r>
    </w:p>
    <w:p>
      <w:pPr>
        <w:pStyle w:val="TextBodyIndent"/>
        <w:ind w:left="0" w:hanging="0"/>
        <w:rPr/>
      </w:pPr>
      <w:r>
        <w:rPr>
          <w:b/>
          <w:sz w:val="24"/>
          <w:u w:val="single"/>
        </w:rPr>
        <w:t>Questions</w:t>
      </w:r>
      <w:r>
        <w:rPr>
          <w:b/>
          <w:sz w:val="24"/>
        </w:rPr>
        <w:t>:</w:t>
      </w:r>
    </w:p>
    <w:p>
      <w:pPr>
        <w:pStyle w:val="TextBodyIndent"/>
        <w:ind w:left="360" w:hanging="360"/>
        <w:rPr>
          <w:sz w:val="24"/>
        </w:rPr>
      </w:pPr>
      <w:r>
        <w:rPr>
          <w:sz w:val="24"/>
        </w:rPr>
        <w:t>A.</w:t>
        <w:tab/>
      </w:r>
      <w:r>
        <w:rPr>
          <w:caps/>
          <w:sz w:val="24"/>
          <w:u w:val="single"/>
        </w:rPr>
        <w:t>Housing Needs Plans and Client Assessment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For a formula HOPWA program participant, are the activities provided consistent with addressing the housing needs described in the HUD-approved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120 and 24 CFR 574.1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9396916"/>
                                        <w:bookmarkStart w:id="1" w:name="__Fieldmark__5_42939691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9396916"/>
                                        <w:bookmarkStart w:id="3" w:name="__Fieldmark__6_42939691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29396916"/>
                                        <w:bookmarkStart w:id="5" w:name="__Fieldmark__7_42939691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29396916"/>
                                  <w:bookmarkStart w:id="7" w:name="__Fieldmark__5_42939691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29396916"/>
                                  <w:bookmarkStart w:id="9" w:name="__Fieldmark__6_42939691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29396916"/>
                                  <w:bookmarkStart w:id="11" w:name="__Fieldmark__7_42939691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For a competitive HOPWA program participant, are the activities provided consistent with the housing needs described in the HUD-approved application and applicable NOFA or Renewal Notice requirements for the grant awar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24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29396916"/>
                                        <w:bookmarkStart w:id="13" w:name="__Fieldmark__9_42939691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29396916"/>
                                        <w:bookmarkStart w:id="15" w:name="__Fieldmark__10_42939691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429396916"/>
                                        <w:bookmarkStart w:id="17" w:name="__Fieldmark__11_42939691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29396916"/>
                                  <w:bookmarkStart w:id="19" w:name="__Fieldmark__9_42939691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29396916"/>
                                  <w:bookmarkStart w:id="21" w:name="__Fieldmark__10_42939691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9396916"/>
                                  <w:bookmarkStart w:id="23" w:name="__Fieldmark__11_42939691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 w:val="left" w:pos="725" w:leader="none"/>
              </w:tabs>
              <w:ind w:left="365" w:hanging="365"/>
              <w:rPr/>
            </w:pPr>
            <w:r>
              <w:rPr/>
              <w:t>a.   For a formula program participant undertaking activities in another jurisdiction within its Eligible Metropolitan Statistical Area (EMSA), are those activities consistent with that jurisdiction’s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1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29396916"/>
                                        <w:bookmarkStart w:id="25" w:name="__Fieldmark__13_42939691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29396916"/>
                                        <w:bookmarkStart w:id="27" w:name="__Fieldmark__14_42939691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29396916"/>
                                        <w:bookmarkStart w:id="29" w:name="__Fieldmark__15_42939691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29396916"/>
                                  <w:bookmarkStart w:id="31" w:name="__Fieldmark__13_42939691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29396916"/>
                                  <w:bookmarkStart w:id="33" w:name="__Fieldmark__14_42939691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29396916"/>
                                  <w:bookmarkStart w:id="35" w:name="__Fieldmark__15_42939691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 w:val="left" w:pos="628" w:leader="none"/>
              </w:tabs>
              <w:ind w:left="365" w:hanging="365"/>
              <w:rPr/>
            </w:pPr>
            <w:r>
              <w:rPr/>
              <w:t>b.   For a competitive program participant: are the housing activities   undertaken consistent with the applicable Consolidated Plan in the jurisdiction in which the project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1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29396916"/>
                                        <w:bookmarkStart w:id="37" w:name="__Fieldmark__17_42939691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429396916"/>
                                        <w:bookmarkStart w:id="39" w:name="__Fieldmark__18_42939691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29396916"/>
                                        <w:bookmarkStart w:id="41" w:name="__Fieldmark__19_42939691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429396916"/>
                                  <w:bookmarkStart w:id="43" w:name="__Fieldmark__17_42939691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429396916"/>
                                  <w:bookmarkStart w:id="45" w:name="__Fieldmark__18_42939691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429396916"/>
                                  <w:bookmarkStart w:id="47" w:name="__Fieldmark__19_42939691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all state program participants (formula or competitive), does the state have approval from the local government in which the project is located, to provide activities within that local government’s jurisdi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29396916"/>
                                        <w:bookmarkStart w:id="49" w:name="__Fieldmark__21_42939691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429396916"/>
                                        <w:bookmarkStart w:id="51" w:name="__Fieldmark__22_42939691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29396916"/>
                                        <w:bookmarkStart w:id="53" w:name="__Fieldmark__23_42939691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29396916"/>
                                  <w:bookmarkStart w:id="55" w:name="__Fieldmark__21_42939691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29396916"/>
                                  <w:bookmarkStart w:id="57" w:name="__Fieldmark__22_42939691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29396916"/>
                                  <w:bookmarkStart w:id="59" w:name="__Fieldmark__23_42939691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program participant require project sponsors to conduct client housing needs assessments (such as client intake procedures, housing case management or other efforts) which serve to direct the type of housing assistance provided from HOPWA or other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9396916"/>
                                        <w:bookmarkStart w:id="61" w:name="__Fieldmark__25_42939691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429396916"/>
                                        <w:bookmarkStart w:id="63" w:name="__Fieldmark__26_42939691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429396916"/>
                                  <w:bookmarkStart w:id="65" w:name="__Fieldmark__25_42939691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429396916"/>
                                  <w:bookmarkStart w:id="67" w:name="__Fieldmark__26_42939691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iCs/>
              </w:rPr>
              <w:t xml:space="preserve">b.   If the answer to “a” above is “yes,” are </w:t>
            </w:r>
            <w:r>
              <w:rPr/>
              <w:t>these client assessments of the appropriateness of the housing support on going, e.g., at least annual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29396916"/>
                                        <w:bookmarkStart w:id="69" w:name="__Fieldmark__28_429396916"/>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429396916"/>
                                        <w:bookmarkStart w:id="71" w:name="__Fieldmark__29_429396916"/>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429396916"/>
                                  <w:bookmarkStart w:id="73" w:name="__Fieldmark__28_429396916"/>
                                  <w:bookmarkEnd w:id="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429396916"/>
                                  <w:bookmarkStart w:id="75" w:name="__Fieldmark__29_429396916"/>
                                  <w:bookmarkEnd w:id="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conduct monitoring, training or other efforts to ensure that project sponsors have the capacity to both carry out rental assistance and short-term rent, mortgage and utility (STRMU) payment programs </w:t>
            </w:r>
            <w:r>
              <w:rPr>
                <w:i/>
              </w:rPr>
              <w:t>and</w:t>
            </w:r>
            <w:r>
              <w:rPr/>
              <w:t xml:space="preserve"> to conduct on-going (at least annual) client housing needs assess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10 and 500(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429396916"/>
                                        <w:bookmarkStart w:id="77" w:name="__Fieldmark__31_429396916"/>
                                        <w:bookmarkEnd w:id="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429396916"/>
                                        <w:bookmarkStart w:id="79" w:name="__Fieldmark__32_429396916"/>
                                        <w:bookmarkEnd w:id="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429396916"/>
                                  <w:bookmarkStart w:id="81" w:name="__Fieldmark__31_429396916"/>
                                  <w:bookmarkEnd w:id="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429396916"/>
                                  <w:bookmarkStart w:id="83" w:name="__Fieldmark__32_429396916"/>
                                  <w:bookmarkEnd w:id="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and staff training efforts regarding confidentiality and physical security for client records and the addresses/locations of any leased projects? </w:t>
            </w:r>
          </w:p>
          <w:p>
            <w:pPr>
              <w:pStyle w:val="Level1"/>
              <w:widowControl w:val="false"/>
              <w:numPr>
                <w:ilvl w:val="0"/>
                <w:numId w:val="0"/>
              </w:numPr>
              <w:tabs>
                <w:tab w:val="left" w:pos="720" w:leader="none"/>
                <w:tab w:val="center" w:pos="432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429396916"/>
                                        <w:bookmarkStart w:id="85" w:name="__Fieldmark__34_429396916"/>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429396916"/>
                                        <w:bookmarkStart w:id="87" w:name="__Fieldmark__35_429396916"/>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429396916"/>
                                  <w:bookmarkStart w:id="89" w:name="__Fieldmark__34_429396916"/>
                                  <w:bookmarkEnd w:id="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429396916"/>
                                  <w:bookmarkStart w:id="91" w:name="__Fieldmark__35_429396916"/>
                                  <w:bookmarkEnd w:id="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tabs>
          <w:tab w:val="clear" w:pos="720"/>
          <w:tab w:val="left" w:pos="36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reviewed contain medical documentation confirming client HIV/AIDS statu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429396916"/>
                                        <w:bookmarkStart w:id="93" w:name="__Fieldmark__37_429396916"/>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429396916"/>
                                        <w:bookmarkStart w:id="95" w:name="__Fieldmark__38_429396916"/>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429396916"/>
                                  <w:bookmarkStart w:id="97" w:name="__Fieldmark__37_429396916"/>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429396916"/>
                                  <w:bookmarkStart w:id="99" w:name="__Fieldmark__38_429396916"/>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re verifications of household family income and/or employment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429396916"/>
                                        <w:bookmarkStart w:id="101" w:name="__Fieldmark__40_42939691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429396916"/>
                                        <w:bookmarkStart w:id="103" w:name="__Fieldmark__41_42939691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429396916"/>
                                  <w:bookmarkStart w:id="105" w:name="__Fieldmark__40_429396916"/>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429396916"/>
                                  <w:bookmarkStart w:id="107" w:name="__Fieldmark__41_429396916"/>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do the files reviewed contain “self-declarations of no income or employment” by the clients and the resident familie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429396916"/>
                                        <w:bookmarkStart w:id="109" w:name="__Fieldmark__43_429396916"/>
                                        <w:bookmarkEnd w:id="109"/>
                                        <w:r/>
                                        <w:r>
                                          <w:rPr/>
                                          <w:fldChar w:fldCharType="end"/>
                                        </w:r>
                                        <w:r>
                                          <w:rPr/>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429396916"/>
                                        <w:bookmarkStart w:id="111" w:name="__Fieldmark__44_429396916"/>
                                        <w:bookmarkEnd w:id="111"/>
                                        <w:r/>
                                        <w:r>
                                          <w:rPr/>
                                          <w:fldChar w:fldCharType="end"/>
                                        </w:r>
                                        <w:r>
                                          <w:rPr/>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429396916"/>
                                        <w:bookmarkStart w:id="113" w:name="__Fieldmark__45_429396916"/>
                                        <w:bookmarkEnd w:id="113"/>
                                        <w:r/>
                                        <w:r>
                                          <w:rPr/>
                                          <w:fldChar w:fldCharType="end"/>
                                        </w:r>
                                        <w:r>
                                          <w:rPr/>
                                        </w:r>
                                      </w:p>
                                    </w:tc>
                                  </w:tr>
                                  <w:tr>
                                    <w:trPr>
                                      <w:trHeight w:val="225"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429396916"/>
                                  <w:bookmarkStart w:id="115" w:name="__Fieldmark__43_429396916"/>
                                  <w:bookmarkEnd w:id="115"/>
                                  <w:r/>
                                  <w:r>
                                    <w:rPr/>
                                    <w:fldChar w:fldCharType="end"/>
                                  </w:r>
                                  <w:r>
                                    <w:rPr/>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429396916"/>
                                  <w:bookmarkStart w:id="117" w:name="__Fieldmark__44_429396916"/>
                                  <w:bookmarkEnd w:id="117"/>
                                  <w:r/>
                                  <w:r>
                                    <w:rPr/>
                                    <w:fldChar w:fldCharType="end"/>
                                  </w:r>
                                  <w:r>
                                    <w:rPr/>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429396916"/>
                                  <w:bookmarkStart w:id="119" w:name="__Fieldmark__45_429396916"/>
                                  <w:bookmarkEnd w:id="119"/>
                                  <w:r/>
                                  <w:r>
                                    <w:rPr/>
                                    <w:fldChar w:fldCharType="end"/>
                                  </w:r>
                                  <w:r>
                                    <w:rPr/>
                                  </w:r>
                                </w:p>
                              </w:tc>
                            </w:tr>
                            <w:tr>
                              <w:trPr>
                                <w:trHeight w:val="225"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at the time HOPWA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429396916"/>
                                        <w:bookmarkStart w:id="121" w:name="__Fieldmark__47_429396916"/>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8_429396916"/>
                                        <w:bookmarkStart w:id="123" w:name="__Fieldmark__48_429396916"/>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429396916"/>
                                  <w:bookmarkStart w:id="125" w:name="__Fieldmark__47_429396916"/>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8_429396916"/>
                                  <w:bookmarkStart w:id="127" w:name="__Fieldmark__48_429396916"/>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program participant and its project sponsors adopted procedures to comply with affirmatively furthering fair housing requirements?  (Reference Chapter 22, Exhibit 22-5, “Guide for Review of Civil Rights-Related Program Requirements for CPD Non-Formula Grant Programs, question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4.6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429396916"/>
                                        <w:bookmarkStart w:id="129" w:name="__Fieldmark__50_429396916"/>
                                        <w:bookmarkEnd w:id="1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429396916"/>
                                        <w:bookmarkStart w:id="131" w:name="__Fieldmark__51_429396916"/>
                                        <w:bookmarkEnd w:id="1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429396916"/>
                                  <w:bookmarkStart w:id="133" w:name="__Fieldmark__50_429396916"/>
                                  <w:bookmarkEnd w:id="1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429396916"/>
                                  <w:bookmarkStart w:id="135" w:name="__Fieldmark__51_429396916"/>
                                  <w:bookmarkEnd w:id="1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 and its project sponsors comply with the Americans with Disabilities Act (ADA) requirements? (Reference Chapter 22, Exhibit 22-5, “Guide for Review of Civil Rights-Related Program Requirements for CPD Non-Formula Grant Programs, question 7.)</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3(a)(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429396916"/>
                                        <w:bookmarkStart w:id="137" w:name="__Fieldmark__53_429396916"/>
                                        <w:bookmarkEnd w:id="1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429396916"/>
                                        <w:bookmarkStart w:id="139" w:name="__Fieldmark__54_429396916"/>
                                        <w:bookmarkEnd w:id="1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429396916"/>
                                  <w:bookmarkStart w:id="141" w:name="__Fieldmark__53_429396916"/>
                                  <w:bookmarkEnd w:id="1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429396916"/>
                                  <w:bookmarkStart w:id="143" w:name="__Fieldmark__54_429396916"/>
                                  <w:bookmarkEnd w:id="1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 xml:space="preserve">Short-term Rent, Mortgage and Utility (STRMU)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greements with project sponsors for the use of a standard grant-wide tracking method for short-term rent, mortgage and utility assistance (STRMU) so that the time limitations are consistently and accurately enforc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 and 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429396916"/>
                                        <w:bookmarkStart w:id="145" w:name="__Fieldmark__56_429396916"/>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429396916"/>
                                        <w:bookmarkStart w:id="147" w:name="__Fieldmark__57_429396916"/>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429396916"/>
                                  <w:bookmarkStart w:id="149" w:name="__Fieldmark__56_429396916"/>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429396916"/>
                                  <w:bookmarkStart w:id="151" w:name="__Fieldmark__57_429396916"/>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providing STRMU payments, does the program participant demonstrate a “good faith effort” to provide opportunities for placement in permanent housing for clients receiving short-term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429396916"/>
                                        <w:bookmarkStart w:id="153" w:name="__Fieldmark__59_42939691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429396916"/>
                                        <w:bookmarkStart w:id="155" w:name="__Fieldmark__60_42939691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429396916"/>
                                  <w:bookmarkStart w:id="157" w:name="__Fieldmark__59_42939691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429396916"/>
                                  <w:bookmarkStart w:id="159" w:name="__Fieldmark__60_42939691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time limits (21 weeks in any 52 week period) in providing this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429396916"/>
                                        <w:bookmarkStart w:id="161" w:name="__Fieldmark__62_429396916"/>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429396916"/>
                                        <w:bookmarkStart w:id="163" w:name="__Fieldmark__63_429396916"/>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4_429396916"/>
                                        <w:bookmarkStart w:id="165" w:name="__Fieldmark__64_429396916"/>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2_429396916"/>
                                  <w:bookmarkStart w:id="167" w:name="__Fieldmark__62_429396916"/>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429396916"/>
                                  <w:bookmarkStart w:id="169" w:name="__Fieldmark__63_429396916"/>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4_429396916"/>
                                  <w:bookmarkStart w:id="171" w:name="__Fieldmark__64_429396916"/>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requirements for case management services and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 and Notice CPD 06-0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429396916"/>
                                        <w:bookmarkStart w:id="173" w:name="__Fieldmark__66_429396916"/>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429396916"/>
                                        <w:bookmarkStart w:id="175" w:name="__Fieldmark__67_429396916"/>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8_429396916"/>
                                        <w:bookmarkStart w:id="177" w:name="__Fieldmark__68_429396916"/>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6_429396916"/>
                                  <w:bookmarkStart w:id="179" w:name="__Fieldmark__66_429396916"/>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429396916"/>
                                  <w:bookmarkStart w:id="181" w:name="__Fieldmark__67_429396916"/>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8_429396916"/>
                                  <w:bookmarkStart w:id="183" w:name="__Fieldmark__68_429396916"/>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Rental Assistance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thod of tracking client eligibility and the amount of rental assistance provided through annual income re-certifications and resident rent payment determin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20, 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429396916"/>
                                        <w:bookmarkStart w:id="185" w:name="__Fieldmark__70_429396916"/>
                                        <w:bookmarkEnd w:id="1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429396916"/>
                                        <w:bookmarkStart w:id="187" w:name="__Fieldmark__71_429396916"/>
                                        <w:bookmarkEnd w:id="1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429396916"/>
                                  <w:bookmarkStart w:id="189" w:name="__Fieldmark__70_429396916"/>
                                  <w:bookmarkEnd w:id="1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429396916"/>
                                  <w:bookmarkStart w:id="191" w:name="__Fieldmark__71_429396916"/>
                                  <w:bookmarkEnd w:id="1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a sample review of client files, do records document that the </w:t>
            </w:r>
            <w:r>
              <w:rPr>
                <w:iCs/>
              </w:rPr>
              <w:t>resident rent payments</w:t>
            </w:r>
            <w:r>
              <w:rPr/>
              <w:t xml:space="preserve"> charged (to the beneficiary) and the HOPWA subsidy payments based on fair market rents or reasonable rents were calculated as required and updated on an annual bas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d) and 24 CFR 574.3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429396916"/>
                                        <w:bookmarkStart w:id="193" w:name="__Fieldmark__73_429396916"/>
                                        <w:bookmarkEnd w:id="1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429396916"/>
                                        <w:bookmarkStart w:id="195" w:name="__Fieldmark__74_429396916"/>
                                        <w:bookmarkEnd w:id="1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429396916"/>
                                  <w:bookmarkStart w:id="197" w:name="__Fieldmark__73_429396916"/>
                                  <w:bookmarkEnd w:id="1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4_429396916"/>
                                  <w:bookmarkStart w:id="199" w:name="__Fieldmark__74_429396916"/>
                                  <w:bookmarkEnd w:id="1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Are rental assistance projects charging participant rents as the only participant fe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429396916"/>
                                        <w:bookmarkStart w:id="201" w:name="__Fieldmark__76_429396916"/>
                                        <w:bookmarkEnd w:id="2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429396916"/>
                                        <w:bookmarkStart w:id="203" w:name="__Fieldmark__77_429396916"/>
                                        <w:bookmarkEnd w:id="2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429396916"/>
                                  <w:bookmarkStart w:id="205" w:name="__Fieldmark__76_429396916"/>
                                  <w:bookmarkEnd w:id="2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429396916"/>
                                  <w:bookmarkStart w:id="207" w:name="__Fieldmark__77_429396916"/>
                                  <w:bookmarkEnd w:id="2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w:t>
            </w:r>
            <w:r>
              <w:rPr>
                <w:b/>
                <w:color w:val="FF0000"/>
              </w:rPr>
              <w:t xml:space="preserve"> </w:t>
            </w:r>
            <w:r>
              <w:rPr/>
              <w:t>using funds to lease scattered site units,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2"/>
              </w:numPr>
              <w:tabs>
                <w:tab w:val="clear" w:pos="4320"/>
                <w:tab w:val="clear" w:pos="8640"/>
              </w:tabs>
              <w:ind w:left="365" w:hanging="360"/>
              <w:rPr/>
            </w:pPr>
            <w:r>
              <w:rPr/>
              <w:t xml:space="preserve">records showing the amount of monthly/yearly rent, </w:t>
            </w:r>
          </w:p>
          <w:p>
            <w:pPr>
              <w:pStyle w:val="Level1"/>
              <w:keepNext w:val="true"/>
              <w:keepLines/>
              <w:numPr>
                <w:ilvl w:val="0"/>
                <w:numId w:val="2"/>
              </w:numPr>
              <w:tabs>
                <w:tab w:val="clear" w:pos="4320"/>
                <w:tab w:val="clear" w:pos="8640"/>
              </w:tabs>
              <w:ind w:left="365" w:hanging="360"/>
              <w:rPr/>
            </w:pPr>
            <w:r>
              <w:rPr/>
              <w:t xml:space="preserve">documentation showing comparable rents in the area, and </w:t>
            </w:r>
          </w:p>
          <w:p>
            <w:pPr>
              <w:pStyle w:val="Level1"/>
              <w:keepNext w:val="true"/>
              <w:keepLines/>
              <w:numPr>
                <w:ilvl w:val="0"/>
                <w:numId w:val="2"/>
              </w:numPr>
              <w:tabs>
                <w:tab w:val="clear" w:pos="4320"/>
                <w:tab w:val="clear" w:pos="8640"/>
              </w:tabs>
              <w:ind w:left="365" w:hanging="360"/>
              <w:rPr/>
            </w:pPr>
            <w:r>
              <w:rPr/>
              <w:t xml:space="preserve">applicable resident rent payments for the households assisted.  </w:t>
            </w:r>
          </w:p>
          <w:p>
            <w:pPr>
              <w:pStyle w:val="Level1"/>
              <w:keepNext w:val="true"/>
              <w:keepLines/>
              <w:numPr>
                <w:ilvl w:val="0"/>
                <w:numId w:val="0"/>
              </w:numPr>
              <w:tabs>
                <w:tab w:val="clear" w:pos="4320"/>
                <w:tab w:val="clear" w:pos="8640"/>
              </w:tabs>
              <w:spacing w:lineRule="auto" w:line="120"/>
              <w:ind w:left="0" w:hanging="0"/>
              <w:rPr/>
            </w:pPr>
            <w:r>
              <w:rPr/>
            </w:r>
          </w:p>
          <w:p>
            <w:pPr>
              <w:pStyle w:val="Level1"/>
              <w:keepNext w:val="true"/>
              <w:keepLines/>
              <w:numPr>
                <w:ilvl w:val="0"/>
                <w:numId w:val="0"/>
              </w:numPr>
              <w:tabs>
                <w:tab w:val="clear" w:pos="4320"/>
                <w:tab w:val="clear" w:pos="8640"/>
              </w:tabs>
              <w:ind w:left="0" w:hanging="0"/>
              <w:rPr/>
            </w:pPr>
            <w:r>
              <w:rPr/>
              <w:t>If individual housing units are being leased with HOPWA funds, are resident rent payments determined and collected</w:t>
            </w:r>
            <w:r>
              <w:rPr>
                <w:b/>
                <w:color w:val="FF0000"/>
              </w:rPr>
              <w:t xml:space="preserve"> </w:t>
            </w:r>
            <w:r>
              <w:rPr/>
              <w:t>as the clients’ contributions toward rent, or used in determining the lease payment from HOPWA funds?</w:t>
            </w:r>
          </w:p>
          <w:p>
            <w:pPr>
              <w:pStyle w:val="Level1"/>
              <w:keepNext w:val="true"/>
              <w:keepLines/>
              <w:numPr>
                <w:ilvl w:val="0"/>
                <w:numId w:val="0"/>
              </w:numPr>
              <w:tabs>
                <w:tab w:val="clear" w:pos="4320"/>
                <w:tab w:val="clear" w:pos="8640"/>
              </w:tabs>
              <w:spacing w:lineRule="auto" w:line="120"/>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429396916"/>
                                        <w:bookmarkStart w:id="209" w:name="__Fieldmark__79_429396916"/>
                                        <w:bookmarkEnd w:id="2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0_429396916"/>
                                        <w:bookmarkStart w:id="211" w:name="__Fieldmark__80_429396916"/>
                                        <w:bookmarkEnd w:id="2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1_429396916"/>
                                        <w:bookmarkStart w:id="213" w:name="__Fieldmark__81_429396916"/>
                                        <w:bookmarkEnd w:id="2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9_429396916"/>
                                  <w:bookmarkStart w:id="215" w:name="__Fieldmark__79_429396916"/>
                                  <w:bookmarkEnd w:id="2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0_429396916"/>
                                  <w:bookmarkStart w:id="217" w:name="__Fieldmark__80_429396916"/>
                                  <w:bookmarkEnd w:id="2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1_429396916"/>
                                  <w:bookmarkStart w:id="219" w:name="__Fieldmark__81_429396916"/>
                                  <w:bookmarkEnd w:id="2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gram participant or project sponsor files verify that housing habitability standards inspections are being made in connection with providing rental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429396916"/>
                                        <w:bookmarkStart w:id="221" w:name="__Fieldmark__83_42939691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429396916"/>
                                        <w:bookmarkStart w:id="223" w:name="__Fieldmark__84_42939691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3_429396916"/>
                                  <w:bookmarkStart w:id="225" w:name="__Fieldmark__83_429396916"/>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4_429396916"/>
                                  <w:bookmarkStart w:id="227" w:name="__Fieldmark__84_429396916"/>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following requirements for client terminations? (Request its policy guide on terminations or, if no written instructions are available, interview staff regarding how terminations are handled.  Request and review a terminated participant’s file for consistency with the current policy or procedure used for terminations.) </w:t>
            </w:r>
            <w:r>
              <w:rPr>
                <w:b/>
                <w:color w:val="FF0000"/>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429396916"/>
                                        <w:bookmarkStart w:id="229" w:name="__Fieldmark__86_429396916"/>
                                        <w:bookmarkEnd w:id="2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7_429396916"/>
                                        <w:bookmarkStart w:id="231" w:name="__Fieldmark__87_429396916"/>
                                        <w:bookmarkEnd w:id="2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429396916"/>
                                  <w:bookmarkStart w:id="233" w:name="__Fieldmark__86_429396916"/>
                                  <w:bookmarkEnd w:id="2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7_429396916"/>
                                  <w:bookmarkStart w:id="235" w:name="__Fieldmark__87_429396916"/>
                                  <w:bookmarkEnd w:id="2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w:t>
      </w:r>
      <w:r>
        <w:rPr>
          <w:caps/>
          <w:u w:val="single"/>
        </w:rPr>
        <w:t>Report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submit annual performance reports to HUD which report on actual housing outputs for households receiving rental assistance STRMU payments during the operating year being reviewed (in terms of the number of households/units of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429396916"/>
                                        <w:bookmarkStart w:id="237" w:name="__Fieldmark__89_429396916"/>
                                        <w:bookmarkEnd w:id="2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429396916"/>
                                        <w:bookmarkStart w:id="239" w:name="__Fieldmark__90_429396916"/>
                                        <w:bookmarkEnd w:id="2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429396916"/>
                                  <w:bookmarkStart w:id="241" w:name="__Fieldmark__89_429396916"/>
                                  <w:bookmarkEnd w:id="2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0_429396916"/>
                                  <w:bookmarkStart w:id="243" w:name="__Fieldmark__90_429396916"/>
                                  <w:bookmarkEnd w:id="2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ntal assistance and STRMU:</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a.   </w:t>
            </w:r>
            <w:r>
              <w:rPr>
                <w:u w:val="single"/>
              </w:rPr>
              <w:t>For the formula program participant</w:t>
            </w:r>
            <w:r>
              <w:rPr/>
              <w:t xml:space="preserve">: Is the Consolidated Annual Performance and Evaluation Report (CAPER) submitted to HUD accurate, complete, and consistent with the information reviewed during the monito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429396916"/>
                                        <w:bookmarkStart w:id="245" w:name="__Fieldmark__92_429396916"/>
                                        <w:bookmarkEnd w:id="2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429396916"/>
                                        <w:bookmarkStart w:id="247" w:name="__Fieldmark__93_429396916"/>
                                        <w:bookmarkEnd w:id="2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429396916"/>
                                        <w:bookmarkStart w:id="249" w:name="__Fieldmark__94_429396916"/>
                                        <w:bookmarkEnd w:id="2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429396916"/>
                                  <w:bookmarkStart w:id="251" w:name="__Fieldmark__92_429396916"/>
                                  <w:bookmarkEnd w:id="2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429396916"/>
                                  <w:bookmarkStart w:id="253" w:name="__Fieldmark__93_429396916"/>
                                  <w:bookmarkEnd w:id="2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429396916"/>
                                  <w:bookmarkStart w:id="255" w:name="__Fieldmark__94_429396916"/>
                                  <w:bookmarkEnd w:id="2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b.  </w:t>
            </w:r>
            <w:r>
              <w:rPr>
                <w:u w:val="single"/>
              </w:rPr>
              <w:t>For the competitive grantee</w:t>
            </w:r>
            <w:r>
              <w:rPr/>
              <w:t xml:space="preserve">: Is the information in the Annual Performance Report (APR) and evaluation reports for the period reviewed accurate, complete, and consistent with the information obtained during the HUD monito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429396916"/>
                                        <w:bookmarkStart w:id="257" w:name="__Fieldmark__96_429396916"/>
                                        <w:bookmarkEnd w:id="2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429396916"/>
                                        <w:bookmarkStart w:id="259" w:name="__Fieldmark__97_429396916"/>
                                        <w:bookmarkEnd w:id="2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429396916"/>
                                        <w:bookmarkStart w:id="261" w:name="__Fieldmark__98_429396916"/>
                                        <w:bookmarkEnd w:id="2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429396916"/>
                                  <w:bookmarkStart w:id="263" w:name="__Fieldmark__96_429396916"/>
                                  <w:bookmarkEnd w:id="2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429396916"/>
                                  <w:bookmarkStart w:id="265" w:name="__Fieldmark__97_429396916"/>
                                  <w:bookmarkEnd w:id="2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429396916"/>
                                  <w:bookmarkStart w:id="267" w:name="__Fieldmark__98_429396916"/>
                                  <w:bookmarkEnd w:id="2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the close of the program participant’s program year, does the program participant provide annual performance reports to HUD containing information on the  number of persons housed for beneficiaries of rental assistance or STRMU payments (in terms of housing status, obtaining stable living situations, and other elements, such as adherence to health plans) achieved during the program participant’s operating yea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429396916"/>
                                        <w:bookmarkStart w:id="269" w:name="__Fieldmark__100_429396916"/>
                                        <w:bookmarkEnd w:id="2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1_429396916"/>
                                        <w:bookmarkStart w:id="271" w:name="__Fieldmark__101_429396916"/>
                                        <w:bookmarkEnd w:id="2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429396916"/>
                                  <w:bookmarkStart w:id="273" w:name="__Fieldmark__100_429396916"/>
                                  <w:bookmarkEnd w:id="2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1_429396916"/>
                                  <w:bookmarkStart w:id="275" w:name="__Fieldmark__101_429396916"/>
                                  <w:bookmarkEnd w:id="2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gram participant provide annual performance reports to HUD, which include data on annual client outcomes achieved during the recipients operating year?</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429396916"/>
                                        <w:bookmarkStart w:id="277" w:name="__Fieldmark__103_429396916"/>
                                        <w:bookmarkEnd w:id="2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4_429396916"/>
                                        <w:bookmarkStart w:id="279" w:name="__Fieldmark__104_429396916"/>
                                        <w:bookmarkEnd w:id="2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429396916"/>
                                  <w:bookmarkStart w:id="281" w:name="__Fieldmark__103_429396916"/>
                                  <w:bookmarkEnd w:id="2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4_429396916"/>
                                  <w:bookmarkStart w:id="283" w:name="__Fieldmark__104_429396916"/>
                                  <w:bookmarkEnd w:id="2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re health services provided for clients assisted with HOPWA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429396916"/>
                                        <w:bookmarkStart w:id="285" w:name="__Fieldmark__106_429396916"/>
                                        <w:bookmarkEnd w:id="2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7_429396916"/>
                                        <w:bookmarkStart w:id="287" w:name="__Fieldmark__107_429396916"/>
                                        <w:bookmarkEnd w:id="2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6_429396916"/>
                                  <w:bookmarkStart w:id="289" w:name="__Fieldmark__106_429396916"/>
                                  <w:bookmarkEnd w:id="2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7_429396916"/>
                                  <w:bookmarkStart w:id="291" w:name="__Fieldmark__107_429396916"/>
                                  <w:bookmarkEnd w:id="2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a review of selected client files document that the program participant and/or sponsor have a verifiable means of assuring that any such payments are:</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f last resort for any item or service not otherwise reasonably expected to be made from another source;</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pproved project activities; and</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comply with the grant agreement provision on the restricted use of HOPWA funds on health car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10(a) and 24 CFR 574.50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9_429396916"/>
                                        <w:bookmarkStart w:id="293" w:name="__Fieldmark__109_429396916"/>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0_429396916"/>
                                        <w:bookmarkStart w:id="295" w:name="__Fieldmark__110_429396916"/>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1_429396916"/>
                                        <w:bookmarkStart w:id="297" w:name="__Fieldmark__111_429396916"/>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9_429396916"/>
                                  <w:bookmarkStart w:id="299" w:name="__Fieldmark__109_429396916"/>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429396916"/>
                                  <w:bookmarkStart w:id="301" w:name="__Fieldmark__110_429396916"/>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1_429396916"/>
                                  <w:bookmarkStart w:id="303" w:name="__Fieldmark__111_429396916"/>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3/2008</w:t>
      <w:tab/>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5 CHG-2</w:t>
      <w:tab/>
      <w:t xml:space="preserve">         Exhibit 10-1</w:t>
    </w:r>
  </w:p>
  <w:p>
    <w:pPr>
      <w:pStyle w:val="Header"/>
      <w:jc w:val="center"/>
      <w:rPr/>
    </w:pPr>
    <w:r>
      <w:rPr/>
      <w:t xml:space="preserve">Housing Opportunities for Persons With AIDS </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10-1</w:t>
      <w:tab/>
      <w:t>6509.2 REV-5 CHG-2</w:t>
    </w:r>
  </w:p>
  <w:p>
    <w:pPr>
      <w:pStyle w:val="Header"/>
      <w:jc w:val="center"/>
      <w:rPr/>
    </w:pPr>
    <w:r>
      <w:rPr/>
      <w:t>Housing Opportunities for Persons With AIDS</w:t>
    </w:r>
  </w:p>
  <w:p>
    <w:pPr>
      <w:pStyle w:val="Header"/>
      <w:jc w:val="center"/>
      <w:rPr/>
    </w:pPr>
    <w:r>
      <w:rPr/>
      <w:t xml:space="preserve"> </w:t>
    </w: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bullet"/>
      <w:lvlText w:val=""/>
      <w:lvlJc w:val="left"/>
      <w:pPr>
        <w:tabs>
          <w:tab w:val="num" w:pos="1085"/>
        </w:tabs>
        <w:ind w:left="10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0"/>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0"/>
      <w:u w:val="none"/>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overflowPunct w:val="false"/>
      <w:autoSpaceDE w:val="false"/>
      <w:ind w:left="2880" w:hanging="0"/>
      <w:textAlignment w:val="baseline"/>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30:00Z</dcterms:created>
  <dc:creator>HUD</dc:creator>
  <dc:description/>
  <cp:keywords/>
  <dc:language>en-US</dc:language>
  <cp:lastModifiedBy>h11391</cp:lastModifiedBy>
  <cp:lastPrinted>2008-03-28T14:46:00Z</cp:lastPrinted>
  <dcterms:modified xsi:type="dcterms:W3CDTF">2008-03-28T18:46: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0834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