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1"/>
              <w:rPr/>
            </w:pPr>
            <w:r>
              <w:rPr/>
              <w:t>Guide for Review of ESG Procurement</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Consolidated Plan/IDIS,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clear" w:pos="4320"/>
          <w:tab w:val="clear" w:pos="8640"/>
        </w:tabs>
        <w:ind w:left="0" w:hanging="0"/>
        <w:rPr/>
      </w:pPr>
      <w:r>
        <w:rPr>
          <w:b/>
          <w:bCs/>
          <w:u w:val="single"/>
        </w:rPr>
        <w:t>Instructions</w:t>
      </w:r>
      <w:r>
        <w:rPr>
          <w:b/>
          <w:bCs/>
        </w:rPr>
        <w:t xml:space="preserve">:  </w:t>
      </w:r>
      <w:r>
        <w:rPr/>
        <w:t xml:space="preserve">This Exhibit is designed to evaluate an ESG grantee’s procurement transactions.  It is divided into five sections:  Sample Selection; Small Purchase; Sealed Bids; </w:t>
      </w:r>
      <w:r>
        <w:rPr>
          <w:bCs/>
        </w:rPr>
        <w:t xml:space="preserve">Competitive Proposals; and Noncompetitive Proposals. </w:t>
      </w:r>
      <w:r>
        <w:rPr/>
        <w:t xml:space="preserve">The HUD reviewer should follow the sampling instructions in Section 9-3 in the introduction to this Chapter and randomly select a sample of the grantee’s procurement transactions, pull the procurement files related to the selected transactions and use the files to verify responses to the Exhibit questions.  </w:t>
      </w:r>
    </w:p>
    <w:p>
      <w:pPr>
        <w:pStyle w:val="Level1"/>
        <w:numPr>
          <w:ilvl w:val="0"/>
          <w:numId w:val="0"/>
        </w:numPr>
        <w:tabs>
          <w:tab w:val="clear" w:pos="4320"/>
          <w:tab w:val="clear" w:pos="8640"/>
        </w:tabs>
        <w:ind w:left="0" w:hanging="0"/>
        <w:rPr/>
      </w:pPr>
      <w:r>
        <w:rPr/>
      </w:r>
    </w:p>
    <w:p>
      <w:pPr>
        <w:pStyle w:val="Normal"/>
        <w:rPr>
          <w:b/>
          <w:b/>
          <w:bCs/>
          <w:u w:val="single"/>
        </w:rPr>
      </w:pPr>
      <w:r>
        <w:rPr>
          <w:b/>
          <w:bCs/>
          <w:u w:val="single"/>
        </w:rPr>
        <w:t>Questions:</w:t>
      </w:r>
    </w:p>
    <w:p>
      <w:pPr>
        <w:pStyle w:val="Normal"/>
        <w:rPr/>
      </w:pPr>
      <w:r>
        <w:rPr/>
      </w:r>
    </w:p>
    <w:p>
      <w:pPr>
        <w:pStyle w:val="Normal"/>
        <w:keepNext w:val="true"/>
        <w:keepLines/>
        <w:rPr/>
      </w:pPr>
      <w:r>
        <w:rPr/>
        <w:t xml:space="preserve">A.  </w:t>
      </w:r>
      <w:r>
        <w:rPr>
          <w:caps/>
          <w:u w:val="single"/>
        </w:rPr>
        <w:t>Sample Selection</w:t>
      </w:r>
    </w:p>
    <w:p>
      <w:pPr>
        <w:pStyle w:val="Normal"/>
        <w:keepNext w:val="true"/>
        <w:keepLines/>
        <w:rPr/>
      </w:pPr>
      <w:r>
        <w:rPr/>
        <w:t xml:space="preserve">1.  </w:t>
      </w:r>
    </w:p>
    <w:tbl>
      <w:tblPr>
        <w:tblW w:w="8433" w:type="dxa"/>
        <w:jc w:val="left"/>
        <w:tblInd w:w="350" w:type="dxa"/>
        <w:tblLayout w:type="fixed"/>
        <w:tblCellMar>
          <w:top w:w="0" w:type="dxa"/>
          <w:left w:w="108" w:type="dxa"/>
          <w:bottom w:w="0" w:type="dxa"/>
          <w:right w:w="108" w:type="dxa"/>
        </w:tblCellMar>
      </w:tblPr>
      <w:tblGrid>
        <w:gridCol w:w="2065"/>
        <w:gridCol w:w="1100"/>
        <w:gridCol w:w="1138"/>
        <w:gridCol w:w="1283"/>
        <w:gridCol w:w="1296"/>
        <w:gridCol w:w="1551"/>
      </w:tblGrid>
      <w:tr>
        <w:trPr>
          <w:cantSplit w:val="true"/>
        </w:trPr>
        <w:tc>
          <w:tcPr>
            <w:tcW w:w="8433" w:type="dxa"/>
            <w:gridSpan w:val="6"/>
            <w:tcBorders>
              <w:top w:val="single" w:sz="4" w:space="0" w:color="000000"/>
              <w:left w:val="single" w:sz="4" w:space="0" w:color="000000"/>
              <w:bottom w:val="single" w:sz="4" w:space="0" w:color="000000"/>
              <w:right w:val="single" w:sz="4" w:space="0" w:color="000000"/>
            </w:tcBorders>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information for the selected sample of procurement transactions.</w:t>
            </w:r>
          </w:p>
        </w:tc>
      </w:tr>
      <w:tr>
        <w:trPr/>
        <w:tc>
          <w:tcPr>
            <w:tcW w:w="20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 xml:space="preserve">Name of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Contractor</w:t>
            </w:r>
          </w:p>
        </w:tc>
        <w:tc>
          <w:tcPr>
            <w:tcW w:w="1100" w:type="dxa"/>
            <w:tcBorders>
              <w:top w:val="single" w:sz="4" w:space="0" w:color="000000"/>
              <w:left w:val="single" w:sz="4" w:space="0" w:color="000000"/>
              <w:bottom w:val="single" w:sz="4" w:space="0" w:color="000000"/>
              <w:right w:val="single" w:sz="4" w:space="0" w:color="000000"/>
            </w:tcBorders>
            <w:shd w:fill="F3F3F3" w:val="cle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Date of Purchase</w:t>
            </w:r>
          </w:p>
        </w:tc>
        <w:tc>
          <w:tcPr>
            <w:tcW w:w="11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Budgeted</w:t>
            </w:r>
          </w:p>
        </w:tc>
        <w:tc>
          <w:tcPr>
            <w:tcW w:w="12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Obligated</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Expended</w:t>
            </w:r>
          </w:p>
        </w:tc>
        <w:tc>
          <w:tcPr>
            <w:tcW w:w="15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Method</w:t>
            </w:r>
            <w:r>
              <w:rPr>
                <w:b/>
                <w:bCs/>
              </w:rPr>
              <w:t>*</w:t>
            </w:r>
          </w:p>
        </w:tc>
      </w:tr>
      <w:tr>
        <w:trPr>
          <w:trHeight w:val="400" w:hRule="atLeast"/>
        </w:trPr>
        <w:tc>
          <w:tcPr>
            <w:tcW w:w="20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20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20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2065"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20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20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20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20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Indent2"/>
        <w:spacing w:lineRule="auto" w:line="240"/>
        <w:ind w:left="605" w:hanging="274"/>
        <w:rPr>
          <w:b/>
          <w:b/>
          <w:bCs/>
        </w:rPr>
      </w:pPr>
      <w:r>
        <w:rPr>
          <w:b/>
          <w:bCs/>
        </w:rPr>
      </w:r>
    </w:p>
    <w:p>
      <w:pPr>
        <w:pStyle w:val="BodyTextIndent2"/>
        <w:spacing w:lineRule="auto" w:line="240"/>
        <w:ind w:left="605" w:hanging="274"/>
        <w:rPr/>
      </w:pPr>
      <w:r>
        <w:rPr>
          <w:b/>
          <w:bCs/>
        </w:rPr>
        <w:t>*</w:t>
      </w:r>
      <w:r>
        <w:rPr/>
        <w:t xml:space="preserve">  Use the following numbers for these methods of procurement [see 24 CFR 85.36(d)]: </w:t>
      </w:r>
    </w:p>
    <w:p>
      <w:pPr>
        <w:pStyle w:val="BodyTextIndent2"/>
        <w:spacing w:lineRule="auto" w:line="240"/>
        <w:ind w:left="605" w:hanging="0"/>
        <w:rPr/>
      </w:pPr>
      <w:r>
        <w:rPr/>
        <w:t>(1) Small Purchase; (2) Sealed Bids; (3) Competitive Proposals; and (4) Noncompetitive Proposals.</w:t>
      </w:r>
    </w:p>
    <w:p>
      <w:pPr>
        <w:pStyle w:val="BodyTextIndent2"/>
        <w:spacing w:lineRule="auto" w:line="240"/>
        <w:ind w:left="605" w:hanging="274"/>
        <w:jc w:val="center"/>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t>
      </w:r>
      <w:r>
        <w:rPr>
          <w:caps/>
          <w:u w:val="single"/>
        </w:rPr>
        <w:t>Small Purcha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document receipt of an adequate number of price or rate quotations from qualified sources for procurements of $100,000 or les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24 CFR 85.36(d)(1) and ESG Desk Guide, Section 7.7.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2_2818006513"/>
                                        <w:bookmarkStart w:id="1" w:name="__Fieldmark__52_2818006513"/>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3_2818006513"/>
                                        <w:bookmarkStart w:id="3" w:name="__Fieldmark__53_2818006513"/>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2_2818006513"/>
                                  <w:bookmarkStart w:id="5" w:name="__Fieldmark__52_2818006513"/>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3_2818006513"/>
                                  <w:bookmarkStart w:id="7" w:name="__Fieldmark__53_2818006513"/>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t>
      </w:r>
      <w:r>
        <w:rPr>
          <w:caps/>
          <w:u w:val="single"/>
        </w:rPr>
        <w:t>Sealed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receive at least two or more sealed bids for each procurement transac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24 CFR 85.36 (d)(2)(i)(B) and 24 CFR 576.57(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5_2818006513"/>
                                        <w:bookmarkStart w:id="9" w:name="__Fieldmark__55_2818006513"/>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56_2818006513"/>
                                        <w:bookmarkStart w:id="11" w:name="__Fieldmark__56_2818006513"/>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5_2818006513"/>
                                  <w:bookmarkStart w:id="13" w:name="__Fieldmark__55_2818006513"/>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56_2818006513"/>
                                  <w:bookmarkStart w:id="15" w:name="__Fieldmark__56_2818006513"/>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procurements lend themselves to firm, fixed price contracts and can selection of successful bidders be made principally on the basis of pri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d)(2)(i)(C)</w:t>
            </w:r>
            <w:r>
              <w:rPr/>
              <w:t xml:space="preserve">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58_2818006513"/>
                                        <w:bookmarkStart w:id="17" w:name="__Fieldmark__58_2818006513"/>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59_2818006513"/>
                                        <w:bookmarkStart w:id="19" w:name="__Fieldmark__59_2818006513"/>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58_2818006513"/>
                                  <w:bookmarkStart w:id="21" w:name="__Fieldmark__58_2818006513"/>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59_2818006513"/>
                                  <w:bookmarkStart w:id="23" w:name="__Fieldmark__59_2818006513"/>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publicly advertise Invitations For Bids (IFBs) and were bids solicited from an adequate number of known suppliers, providing them with sufficient time before the date set for opening bi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85.36(d)(2)(ii)(A) and 24 CFR 576.57(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61_2818006513"/>
                                        <w:bookmarkStart w:id="25" w:name="__Fieldmark__61_2818006513"/>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62_2818006513"/>
                                        <w:bookmarkStart w:id="27" w:name="__Fieldmark__62_2818006513"/>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61_2818006513"/>
                                  <w:bookmarkStart w:id="29" w:name="__Fieldmark__61_2818006513"/>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62_2818006513"/>
                                  <w:bookmarkStart w:id="31" w:name="__Fieldmark__62_2818006513"/>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IFBs, including specifications and pertinent attachments, clearly define the items or services needed in order for the bidders to properly respo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d)(2)(ii)(B)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64_2818006513"/>
                                        <w:bookmarkStart w:id="33" w:name="__Fieldmark__64_2818006513"/>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65_2818006513"/>
                                        <w:bookmarkStart w:id="35" w:name="__Fieldmark__65_2818006513"/>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64_2818006513"/>
                                  <w:bookmarkStart w:id="37" w:name="__Fieldmark__64_2818006513"/>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65_2818006513"/>
                                  <w:bookmarkStart w:id="39" w:name="__Fieldmark__65_2818006513"/>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bids opened publicly at the times and places stated in the IFB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C) and 24 CFR 576.57(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67_2818006513"/>
                                        <w:bookmarkStart w:id="41" w:name="__Fieldmark__67_2818006513"/>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68_2818006513"/>
                                        <w:bookmarkStart w:id="43" w:name="__Fieldmark__68_2818006513"/>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67_2818006513"/>
                                  <w:bookmarkStart w:id="45" w:name="__Fieldmark__67_2818006513"/>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68_2818006513"/>
                                  <w:bookmarkStart w:id="47" w:name="__Fieldmark__68_2818006513"/>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ntracts awarded to the lowest responsive and responsible bid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w:t>
            </w:r>
            <w:r>
              <w:rPr/>
              <w:t xml:space="preserve">(d)(2)(ii)(D)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70_2818006513"/>
                                        <w:bookmarkStart w:id="49" w:name="__Fieldmark__70_2818006513"/>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71_2818006513"/>
                                        <w:bookmarkStart w:id="51" w:name="__Fieldmark__71_2818006513"/>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70_2818006513"/>
                                  <w:bookmarkStart w:id="53" w:name="__Fieldmark__70_2818006513"/>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71_2818006513"/>
                                  <w:bookmarkStart w:id="55" w:name="__Fieldmark__71_2818006513"/>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t>
      </w:r>
      <w:r>
        <w:rPr>
          <w:u w:val="single"/>
        </w:rPr>
        <w:t>COMPETITIVE PROPOSAL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competitive proposal procurement method used generally when conditions are not appropriate for the use of sealed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w:t>
            </w:r>
            <w:r>
              <w:rPr/>
              <w:t xml:space="preserve">(d)(3)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73_2818006513"/>
                                        <w:bookmarkStart w:id="57" w:name="__Fieldmark__73_2818006513"/>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74_2818006513"/>
                                        <w:bookmarkStart w:id="59" w:name="__Fieldmark__74_2818006513"/>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73_2818006513"/>
                                  <w:bookmarkStart w:id="61" w:name="__Fieldmark__73_2818006513"/>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74_2818006513"/>
                                  <w:bookmarkStart w:id="63" w:name="__Fieldmark__74_2818006513"/>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equests for Proposals (RFPs) clearly and accurately state the technical requirements for the goods or services to be procu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w:t>
            </w:r>
            <w:r>
              <w:rPr/>
              <w:t xml:space="preserve">(c)(3)(i)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76_2818006513"/>
                                        <w:bookmarkStart w:id="65" w:name="__Fieldmark__76_2818006513"/>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77_2818006513"/>
                                        <w:bookmarkStart w:id="67" w:name="__Fieldmark__77_2818006513"/>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76_2818006513"/>
                                  <w:bookmarkStart w:id="69" w:name="__Fieldmark__76_2818006513"/>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77_2818006513"/>
                                  <w:bookmarkStart w:id="71" w:name="__Fieldmark__77_2818006513"/>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proposals solicited from an adequate number of qualified sources, consistent with the nature and requirements of the procur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w:t>
            </w:r>
            <w:r>
              <w:rPr/>
              <w:t xml:space="preserve">(d)(3)(ii)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79_2818006513"/>
                                        <w:bookmarkStart w:id="73" w:name="__Fieldmark__79_2818006513"/>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80_2818006513"/>
                                        <w:bookmarkStart w:id="75" w:name="__Fieldmark__80_2818006513"/>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79_2818006513"/>
                                  <w:bookmarkStart w:id="77" w:name="__Fieldmark__79_2818006513"/>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80_2818006513"/>
                                  <w:bookmarkStart w:id="79" w:name="__Fieldmark__80_2818006513"/>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publicize the RFPs and honor reasonable requests by parties to compete to the maximum extent pract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w:t>
            </w:r>
            <w:r>
              <w:rPr/>
              <w:t xml:space="preserve">(d)(3)(i)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82_2818006513"/>
                                        <w:bookmarkStart w:id="81" w:name="__Fieldmark__82_2818006513"/>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83_2818006513"/>
                                        <w:bookmarkStart w:id="83" w:name="__Fieldmark__83_2818006513"/>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82_2818006513"/>
                                  <w:bookmarkStart w:id="85" w:name="__Fieldmark__82_2818006513"/>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83_2818006513"/>
                                  <w:bookmarkStart w:id="87" w:name="__Fieldmark__83_2818006513"/>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RFPs identify all significant evaluation factors, including prices or costs where required, and their relative impor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w:t>
            </w:r>
            <w:r>
              <w:rPr/>
              <w:t xml:space="preserve">(d)(3)(i)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85_2818006513"/>
                                        <w:bookmarkStart w:id="89" w:name="__Fieldmark__85_2818006513"/>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86_2818006513"/>
                                        <w:bookmarkStart w:id="91" w:name="__Fieldmark__86_2818006513"/>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85_2818006513"/>
                                  <w:bookmarkStart w:id="93" w:name="__Fieldmark__85_2818006513"/>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86_2818006513"/>
                                  <w:bookmarkStart w:id="95" w:name="__Fieldmark__86_2818006513"/>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ecords indicate that the grantee conducted technical evaluations of submitted proposals; determined responsible offerors from such evaluations; as necessary and, when authorized, conducted negotiations, written or oral, for final contract award; and made awards to the most responsive and responsible offerors whose proposals will be most advantageous to the grantee after price and other factors are conside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6.57(b); </w:t>
            </w:r>
            <w:r>
              <w:rPr>
                <w:bCs/>
              </w:rPr>
              <w:t>24 CFR 85.36</w:t>
            </w:r>
            <w:r>
              <w:rPr/>
              <w:t xml:space="preserve">(d)(3)(iii) and (iv);  and 24 CFR 85.36(b)(8)]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88_2818006513"/>
                                        <w:bookmarkStart w:id="97" w:name="__Fieldmark__88_2818006513"/>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89_2818006513"/>
                                        <w:bookmarkStart w:id="99" w:name="__Fieldmark__89_2818006513"/>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88_2818006513"/>
                                  <w:bookmarkStart w:id="101" w:name="__Fieldmark__88_2818006513"/>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89_2818006513"/>
                                  <w:bookmarkStart w:id="103" w:name="__Fieldmark__89_2818006513"/>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any RFPs involved architectural or engineering professional services, were submissions evaluated with respect to factors other than price, e.g., can the grantee document the bases for negotiation of fair and reasonable compens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w:t>
            </w:r>
            <w:r>
              <w:rPr/>
              <w:t>(d)(3)(v) and 24 CFR 576.57(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91_2818006513"/>
                                        <w:bookmarkStart w:id="105" w:name="__Fieldmark__91_2818006513"/>
                                        <w:bookmarkEnd w:id="1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92_2818006513"/>
                                        <w:bookmarkStart w:id="107" w:name="__Fieldmark__92_2818006513"/>
                                        <w:bookmarkEnd w:id="1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93_2818006513"/>
                                        <w:bookmarkStart w:id="109" w:name="__Fieldmark__93_2818006513"/>
                                        <w:bookmarkEnd w:id="1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91_2818006513"/>
                                  <w:bookmarkStart w:id="111" w:name="__Fieldmark__91_2818006513"/>
                                  <w:bookmarkEnd w:id="1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92_2818006513"/>
                                  <w:bookmarkStart w:id="113" w:name="__Fieldmark__92_2818006513"/>
                                  <w:bookmarkEnd w:id="1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93_2818006513"/>
                                  <w:bookmarkStart w:id="115" w:name="__Fieldmark__93_2818006513"/>
                                  <w:bookmarkEnd w:id="1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rPr/>
            </w:pPr>
            <w:r>
              <w:rPr/>
              <w:t xml:space="preserve">If RFP involved architectural or engineering professional services, does the grantee maintain a list of qualified bidders who can respond to its RFP?  </w:t>
            </w:r>
          </w:p>
          <w:p>
            <w:pPr>
              <w:pStyle w:val="Header"/>
              <w:keepNext w:val="true"/>
              <w:keepLines/>
              <w:rPr/>
            </w:pPr>
            <w:r>
              <w:rPr/>
              <w:t>[</w:t>
            </w:r>
            <w:r>
              <w:rPr>
                <w:bCs/>
              </w:rPr>
              <w:t>24 CFR 85.36</w:t>
            </w:r>
            <w:r>
              <w:rPr/>
              <w:t xml:space="preserve">(d)(3)(v) and 24 CFR 576.57(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95_2818006513"/>
                                        <w:bookmarkStart w:id="117" w:name="__Fieldmark__95_2818006513"/>
                                        <w:bookmarkEnd w:id="1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96_2818006513"/>
                                        <w:bookmarkStart w:id="119" w:name="__Fieldmark__96_2818006513"/>
                                        <w:bookmarkEnd w:id="1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97_2818006513"/>
                                        <w:bookmarkStart w:id="121" w:name="__Fieldmark__97_2818006513"/>
                                        <w:bookmarkEnd w:id="1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95_2818006513"/>
                                  <w:bookmarkStart w:id="123" w:name="__Fieldmark__95_2818006513"/>
                                  <w:bookmarkEnd w:id="1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96_2818006513"/>
                                  <w:bookmarkStart w:id="125" w:name="__Fieldmark__96_2818006513"/>
                                  <w:bookmarkEnd w:id="1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97_2818006513"/>
                                  <w:bookmarkStart w:id="127" w:name="__Fieldmark__97_2818006513"/>
                                  <w:bookmarkEnd w:id="1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t>E.</w:t>
      </w:r>
      <w:r>
        <w:rPr>
          <w:caps/>
        </w:rPr>
        <w:t xml:space="preserve"> </w:t>
      </w:r>
      <w:r>
        <w:rPr>
          <w:caps/>
          <w:u w:val="single"/>
        </w:rPr>
        <w:t xml:space="preserve"> Noncompetitive Propo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grantee procured services noncompetitively, do the procurement records document that other methods of procurement (small purchase, sealed bids or competitive proposals) were infeasible because the items were available from a single source; OR a public exigency or emergency was of such urgency to not permit a delay resulting from competitive solicitation; OR, after solicitation of a number of sources, competition is determined inadequate; OR approval was grant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d)(4) and 24 CFR 576.57(b)</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99_2818006513"/>
                                        <w:bookmarkStart w:id="129" w:name="__Fieldmark__99_2818006513"/>
                                        <w:bookmarkEnd w:id="1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100_2818006513"/>
                                        <w:bookmarkStart w:id="131" w:name="__Fieldmark__100_2818006513"/>
                                        <w:bookmarkEnd w:id="1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01_2818006513"/>
                                        <w:bookmarkStart w:id="133" w:name="__Fieldmark__101_2818006513"/>
                                        <w:bookmarkEnd w:id="1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99_2818006513"/>
                                  <w:bookmarkStart w:id="135" w:name="__Fieldmark__99_2818006513"/>
                                  <w:bookmarkEnd w:id="1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100_2818006513"/>
                                  <w:bookmarkStart w:id="137" w:name="__Fieldmark__100_2818006513"/>
                                  <w:bookmarkEnd w:id="1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101_2818006513"/>
                                  <w:bookmarkStart w:id="139" w:name="__Fieldmark__101_2818006513"/>
                                  <w:bookmarkEnd w:id="1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t xml:space="preserve">f.  </w:t>
      </w:r>
      <w:r>
        <w:rPr>
          <w:bCs/>
          <w:caps/>
          <w:u w:val="single"/>
        </w:rPr>
        <w:t>Procurement assuran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upon your review, has the grantee involved, to the maximum extent practicable, homeless persons and families in rehabilitating housing, operating shelters, or providing supportive servi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6(b); McKinney Act, 42 USC 11375(c)(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103_2818006513"/>
                                        <w:bookmarkStart w:id="141" w:name="__Fieldmark__103_2818006513"/>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104_2818006513"/>
                                        <w:bookmarkStart w:id="143" w:name="__Fieldmark__104_2818006513"/>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03_2818006513"/>
                                  <w:bookmarkStart w:id="145" w:name="__Fieldmark__103_2818006513"/>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104_2818006513"/>
                                  <w:bookmarkStart w:id="147" w:name="__Fieldmark__104_2818006513"/>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Normal"/>
        <w:rPr>
          <w:b/>
          <w:b/>
          <w:bCs/>
          <w:caps/>
          <w:color w:val="FF0000"/>
        </w:rPr>
      </w:pPr>
      <w:r>
        <w:rPr>
          <w:b/>
          <w:bCs/>
          <w:caps/>
          <w:color w:val="FF0000"/>
        </w:rPr>
      </w:r>
    </w:p>
    <w:p>
      <w:pPr>
        <w:pStyle w:val="Normal"/>
        <w:rPr>
          <w:b/>
          <w:b/>
          <w:color w:val="FF0000"/>
        </w:rPr>
      </w:pPr>
      <w:r>
        <w:rPr>
          <w:b/>
          <w:color w:val="FF0000"/>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9-</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95"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9-10</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05" w:leader="none"/>
      </w:tabs>
      <w:rPr/>
    </w:pPr>
    <w:r>
      <w:rPr/>
      <w:tab/>
      <w:t xml:space="preserve">     Exhibit 9-10</w:t>
      <w:tab/>
      <w:t>6509.2 REV-5</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33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0:02:00Z</dcterms:created>
  <dc:creator>HUD</dc:creator>
  <dc:description/>
  <cp:keywords/>
  <dc:language>en-US</dc:language>
  <cp:lastModifiedBy>acampbell</cp:lastModifiedBy>
  <cp:lastPrinted>2005-09-30T11:41:00Z</cp:lastPrinted>
  <dcterms:modified xsi:type="dcterms:W3CDTF">2006-07-20T20:02:00Z</dcterms:modified>
  <cp:revision>2</cp:revision>
  <dc:subject/>
  <dc:title>PROCUREMENT REVIEW GUIDE</dc:title>
</cp:coreProperties>
</file>