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e purpose of this Exhibit is to review the S+C grantee’s ability to monitor the day-to-day operations of subrecipients for compliance with applicable Federal requirements and achievement of performance goals identified in the </w:t>
      </w:r>
      <w:r>
        <w:rPr>
          <w:bCs/>
        </w:rPr>
        <w:t>approved</w:t>
      </w:r>
      <w:r>
        <w:rPr/>
        <w:t xml:space="preserve"> grant agreement. For the S+C/SRO component, the subcontract is with a Public Housing Authority.  For the S+C/SRA component, the contract is with the nonprofit organization.</w:t>
      </w:r>
    </w:p>
    <w:p>
      <w:pPr>
        <w:pStyle w:val="Header"/>
        <w:tabs>
          <w:tab w:val="clear" w:pos="4320"/>
          <w:tab w:val="clear" w:pos="8640"/>
        </w:tabs>
        <w:rPr/>
      </w:pPr>
      <w:r>
        <w:rPr/>
      </w:r>
    </w:p>
    <w:p>
      <w:pPr>
        <w:pStyle w:val="Normal"/>
        <w:rPr>
          <w:b/>
          <w:b/>
          <w:bCs/>
          <w:u w:val="single"/>
        </w:rPr>
      </w:pPr>
      <w:r>
        <w:rPr>
          <w:b/>
          <w:bCs/>
          <w:u w:val="single"/>
        </w:rPr>
        <w:t>Questions:</w:t>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rPr/>
            </w:pPr>
            <w:r>
              <w:rPr/>
              <w:t>Describe the grantee’s procedures for selecting subrecipients (commonly referred to as “sponsors”).  (Attach copies of written procedures, if available and as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grantee have a management system for the oversight of its subrecipients? (If “yes,” briefly describe below and, if written, attach a copy of relevant portions, as appropri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49147626"/>
                                        <w:bookmarkStart w:id="1" w:name="__Fieldmark__5_94914762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949147626"/>
                                        <w:bookmarkStart w:id="3" w:name="__Fieldmark__6_94914762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49147626"/>
                                  <w:bookmarkStart w:id="5" w:name="__Fieldmark__5_94914762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949147626"/>
                                  <w:bookmarkStart w:id="7" w:name="__Fieldmark__6_94914762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its subrecipients to carry out activities propos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4.5 for nonprofits; 24 CFR 85.5 for units of local govern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949147626"/>
                                        <w:bookmarkStart w:id="9" w:name="__Fieldmark__8_94914762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949147626"/>
                                        <w:bookmarkStart w:id="11" w:name="__Fieldmark__9_94914762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949147626"/>
                                  <w:bookmarkStart w:id="13" w:name="__Fieldmark__8_94914762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949147626"/>
                                  <w:bookmarkStart w:id="15" w:name="__Fieldmark__9_94914762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method for amending subrecipient agre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949147626"/>
                                        <w:bookmarkStart w:id="17" w:name="__Fieldmark__11_94914762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949147626"/>
                                        <w:bookmarkStart w:id="19" w:name="__Fieldmark__12_94914762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949147626"/>
                                  <w:bookmarkStart w:id="21" w:name="__Fieldmark__11_94914762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949147626"/>
                                  <w:bookmarkStart w:id="23" w:name="__Fieldmark__12_94914762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ubrecipients for evidence of conflicts of interest </w:t>
            </w:r>
            <w:r>
              <w:rPr>
                <w:u w:val="single"/>
              </w:rPr>
              <w:t>either</w:t>
            </w:r>
            <w:r>
              <w:rPr/>
              <w:t xml:space="preserve"> between the grantee and the subrecipient </w:t>
            </w:r>
            <w:r>
              <w:rPr>
                <w:u w:val="single"/>
              </w:rPr>
              <w:t>or</w:t>
            </w:r>
            <w:r>
              <w:rPr/>
              <w:t xml:space="preserve"> between the subrecipient and its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949147626"/>
                                        <w:bookmarkStart w:id="25" w:name="__Fieldmark__14_94914762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949147626"/>
                                        <w:bookmarkStart w:id="27" w:name="__Fieldmark__15_94914762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949147626"/>
                                  <w:bookmarkStart w:id="29" w:name="__Fieldmark__14_94914762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949147626"/>
                                  <w:bookmarkStart w:id="31" w:name="__Fieldmark__15_94914762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720" w:leader="none"/>
                <w:tab w:val="left" w:pos="1440" w:leader="none"/>
                <w:tab w:val="left" w:pos="2160" w:leader="none"/>
              </w:tabs>
              <w:ind w:left="0" w:hanging="0"/>
              <w:rPr/>
            </w:pPr>
            <w:r>
              <w:rPr/>
              <w:t xml:space="preserve">Does the grantee have a tracking system or other method of documenting the receipt of Annual Progress Reports (APRs) from its subrecip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949147626"/>
                                        <w:bookmarkStart w:id="33" w:name="__Fieldmark__17_94914762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949147626"/>
                                        <w:bookmarkStart w:id="35" w:name="__Fieldmark__18_94914762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949147626"/>
                                  <w:bookmarkStart w:id="37" w:name="__Fieldmark__17_94914762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949147626"/>
                                  <w:bookmarkStart w:id="39" w:name="__Fieldmark__18_94914762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subrecipient audi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949147626"/>
                                        <w:bookmarkStart w:id="41" w:name="__Fieldmark__20_94914762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949147626"/>
                                        <w:bookmarkStart w:id="43" w:name="__Fieldmark__21_94914762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949147626"/>
                                  <w:bookmarkStart w:id="45" w:name="__Fieldmark__20_94914762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949147626"/>
                                  <w:bookmarkStart w:id="47" w:name="__Fieldmark__21_94914762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grantee have a method of determining the need for subrecipient on-site or remote monitoring review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949147626"/>
                                        <w:bookmarkStart w:id="49" w:name="__Fieldmark__23_94914762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949147626"/>
                                        <w:bookmarkStart w:id="51" w:name="__Fieldmark__24_94914762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949147626"/>
                                  <w:bookmarkStart w:id="53" w:name="__Fieldmark__23_94914762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949147626"/>
                                  <w:bookmarkStart w:id="55" w:name="__Fieldmark__24_94914762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grantee analyze subrecipient performance in assessing compliance monitoring review nee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949147626"/>
                                        <w:bookmarkStart w:id="57" w:name="__Fieldmark__26_94914762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949147626"/>
                                        <w:bookmarkStart w:id="59" w:name="__Fieldmark__27_94914762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949147626"/>
                                  <w:bookmarkStart w:id="61" w:name="__Fieldmark__26_94914762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949147626"/>
                                  <w:bookmarkStart w:id="63" w:name="__Fieldmark__27_94914762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uses a risk analysis process for conducting compliance monitoring reviews of its subrecipients, is there evidence that the grantee carries out such reviews in accordance with its own risk analysis process or syste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949147626"/>
                                        <w:bookmarkStart w:id="65" w:name="__Fieldmark__29_949147626"/>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949147626"/>
                                        <w:bookmarkStart w:id="67" w:name="__Fieldmark__30_949147626"/>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949147626"/>
                                        <w:bookmarkStart w:id="69" w:name="__Fieldmark__31_949147626"/>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949147626"/>
                                  <w:bookmarkStart w:id="71" w:name="__Fieldmark__29_949147626"/>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949147626"/>
                                  <w:bookmarkStart w:id="73" w:name="__Fieldmark__30_949147626"/>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949147626"/>
                                  <w:bookmarkStart w:id="75" w:name="__Fieldmark__31_949147626"/>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grantee takes appropriate and necessary follow-up actions to address subrecipient monitoring conclusions and find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949147626"/>
                                        <w:bookmarkStart w:id="77" w:name="__Fieldmark__33_94914762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949147626"/>
                                        <w:bookmarkStart w:id="79" w:name="__Fieldmark__34_94914762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949147626"/>
                                  <w:bookmarkStart w:id="81" w:name="__Fieldmark__33_94914762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949147626"/>
                                  <w:bookmarkStart w:id="83" w:name="__Fieldmark__34_94914762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5 CHG-2</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36:00Z</dcterms:created>
  <dc:creator>HUD - CPD</dc:creator>
  <dc:description/>
  <cp:keywords/>
  <dc:language>en-US</dc:language>
  <cp:lastModifiedBy>h11391</cp:lastModifiedBy>
  <cp:lastPrinted>2008-03-28T14:55:00Z</cp:lastPrinted>
  <dcterms:modified xsi:type="dcterms:W3CDTF">2008-03-28T18:56:00Z</dcterms:modified>
  <cp:revision>4</cp:revision>
  <dc:subject>Guide for Review of S+C Subrecipient Management</dc:subject>
  <dc:title>Exhibit 12-5: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40732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