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Clie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SHP grantee’s homeless projects to determine that client eligibility has been adequately documented in terms of their homelessness upon entry into the program (and for </w:t>
      </w:r>
      <w:r>
        <w:rPr>
          <w:bCs/>
        </w:rPr>
        <w:t>SHP/PH</w:t>
      </w:r>
      <w:r>
        <w:rPr>
          <w:b/>
          <w:bCs/>
          <w:color w:val="FF0000"/>
        </w:rPr>
        <w:t xml:space="preserve"> </w:t>
      </w:r>
      <w:r>
        <w:rPr/>
        <w:t xml:space="preserve">projects, their disability).  Following the sampling guidance in Section 13-3 of the introduction to this Chapter, request a listing of project </w:t>
      </w:r>
      <w:r>
        <w:rPr>
          <w:bCs/>
        </w:rPr>
        <w:t>clients</w:t>
      </w:r>
      <w:r>
        <w:rPr/>
        <w:t xml:space="preserve"> (current and former), including their entry dates.  Select a random sample from both current and former </w:t>
      </w:r>
      <w:r>
        <w:rPr>
          <w:bCs/>
        </w:rPr>
        <w:t>clients</w:t>
      </w:r>
      <w:r>
        <w:rPr/>
        <w:t xml:space="preserve"> (names, case file numbers, apartment numbers, etc. may be used to identify participants).  Review these </w:t>
      </w:r>
      <w:r>
        <w:rPr>
          <w:bCs/>
        </w:rPr>
        <w:t>client</w:t>
      </w:r>
      <w:r>
        <w:rPr/>
        <w:t xml:space="preserve"> files to complete the questions in this Exhibit, supplemented by grantee staff interviews.  The file sample selected for this Exhibit can also be used to complete Exhibit 13-1, “Guide for Review of SHP Supportive Services,” and Exhibit 13-3, “Guide for Review of SHP Hous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client files reviewed adequately document that the individuals or families were homeless prior to entry?  Starting in 2005, persons coming into permanent housing must have come fro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25" w:hanging="220"/>
              <w:rPr/>
            </w:pPr>
            <w:r>
              <w:rPr/>
              <w:t>-  places not meant for human habitation, such as cars, parks, sidewalks and abandoned buil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80" w:hanging="275"/>
              <w:rPr/>
            </w:pPr>
            <w:r>
              <w:rPr/>
              <w:t>-  an emergency shelter; 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25" w:hanging="220"/>
              <w:rPr/>
            </w:pPr>
            <w:r>
              <w:rPr/>
              <w:t>-  transitional housing for homeless persons and who originally came from the streets or emergency shelt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olor w:val="FF0000"/>
              </w:rPr>
            </w:pPr>
            <w:r>
              <w:rPr>
                <w:b/>
              </w:rPr>
              <w:t>Note:</w:t>
            </w:r>
            <w:r>
              <w:rPr/>
              <w:t xml:space="preserve">  For projects awarded under the Samaritan Initiative for the chronic homeless, persons coming into the project must have come from only places not meant for human habitation or an emergency shelter.  (This is a NOFA requirement in 2005 Continuum of Care NOFAs and lat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893513852"/>
                                        <w:bookmarkStart w:id="1" w:name="__Fieldmark__4_389351385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893513852"/>
                                        <w:bookmarkStart w:id="3" w:name="__Fieldmark__5_389351385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893513852"/>
                                  <w:bookmarkStart w:id="5" w:name="__Fieldmark__4_389351385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893513852"/>
                                  <w:bookmarkStart w:id="7" w:name="__Fieldmark__5_389351385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are used for Permanent Housing Component projects,</w:t>
            </w:r>
            <w:r>
              <w:rPr>
                <w:i/>
                <w:iCs/>
              </w:rPr>
              <w:t xml:space="preserve"> </w:t>
            </w:r>
            <w:r>
              <w:rPr/>
              <w:t xml:space="preserve">do the </w:t>
            </w:r>
            <w:r>
              <w:rPr>
                <w:bCs/>
              </w:rPr>
              <w:t>client</w:t>
            </w:r>
            <w:r>
              <w:rPr/>
              <w:t xml:space="preserve"> files reviewed demonstrate disability of the homeless individuals or family memb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893513852"/>
                                        <w:bookmarkStart w:id="9" w:name="__Fieldmark__7_3893513852"/>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893513852"/>
                                        <w:bookmarkStart w:id="11" w:name="__Fieldmark__8_3893513852"/>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893513852"/>
                                        <w:bookmarkStart w:id="13" w:name="__Fieldmark__9_3893513852"/>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893513852"/>
                                  <w:bookmarkStart w:id="15" w:name="__Fieldmark__7_3893513852"/>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893513852"/>
                                  <w:bookmarkStart w:id="17" w:name="__Fieldmark__8_3893513852"/>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93513852"/>
                                  <w:bookmarkStart w:id="19" w:name="__Fieldmark__9_3893513852"/>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Are project </w:t>
            </w:r>
            <w:r>
              <w:rPr>
                <w:bCs/>
              </w:rPr>
              <w:t>clients</w:t>
            </w:r>
            <w:r>
              <w:rPr/>
              <w:t xml:space="preserve"> coming from the target populations (e.g., mentally disabled, domestic violence, veterans) identified to be served in the homeless assistance competition </w:t>
            </w:r>
            <w:r>
              <w:rPr>
                <w:bCs/>
              </w:rPr>
              <w:t>approved application</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893513852"/>
                                        <w:bookmarkStart w:id="21" w:name="__Fieldmark__11_3893513852"/>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893513852"/>
                                        <w:bookmarkStart w:id="23" w:name="__Fieldmark__12_3893513852"/>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893513852"/>
                                  <w:bookmarkStart w:id="25" w:name="__Fieldmark__11_3893513852"/>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3893513852"/>
                                  <w:bookmarkStart w:id="27" w:name="__Fieldmark__12_3893513852"/>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jects reviewed, was there at least one homeless person or formerly homeless person participating in the policy decision-making process?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83.300(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893513852"/>
                                        <w:bookmarkStart w:id="29" w:name="__Fieldmark__14_3893513852"/>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893513852"/>
                                        <w:bookmarkStart w:id="31" w:name="__Fieldmark__15_3893513852"/>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893513852"/>
                                  <w:bookmarkStart w:id="33" w:name="__Fieldmark__14_3893513852"/>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893513852"/>
                                  <w:bookmarkStart w:id="35" w:name="__Fieldmark__15_3893513852"/>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3-4</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4</w:t>
      <w:tab/>
      <w:t>6509.2 REV-5 CHG-2</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40:00Z</dcterms:created>
  <dc:creator>HUD - CPD</dc:creator>
  <dc:description/>
  <cp:keywords/>
  <dc:language>en-US</dc:language>
  <cp:lastModifiedBy>h11391</cp:lastModifiedBy>
  <cp:lastPrinted>2008-03-28T15:04:00Z</cp:lastPrinted>
  <dcterms:modified xsi:type="dcterms:W3CDTF">2008-03-28T19:04:00Z</dcterms:modified>
  <cp:revision>4</cp:revision>
  <dc:subject>Guide for Review of SHP Clients</dc:subject>
  <dc:title>Exhibit 13-4: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364402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