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Site Hazards</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ject/Activity Reviewed:</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Normal"/>
        <w:rPr>
          <w:b/>
          <w:b/>
          <w:bCs/>
          <w:color w:val="FF0000"/>
        </w:rPr>
      </w:pPr>
      <w:r>
        <w:rPr>
          <w:b/>
          <w:bCs/>
          <w:u w:val="single"/>
        </w:rPr>
        <w:t>Instructions:</w:t>
      </w:r>
      <w:r>
        <w:rPr/>
        <w:t xml:space="preserve">  This Exhibit is designed to evaluate the Responsible Entity’s (RE’s) analysis of site hazards and compliance with site hazard requirements.  One Exhibit is to be completed for each project or activity selected to be monitored.  </w:t>
      </w:r>
    </w:p>
    <w:p>
      <w:pPr>
        <w:pStyle w:val="Header"/>
        <w:tabs>
          <w:tab w:val="clear" w:pos="8640"/>
          <w:tab w:val="center" w:pos="4320" w:leader="none"/>
        </w:tabs>
        <w:rPr>
          <w:b/>
          <w:b/>
          <w:bCs/>
          <w:color w:val="FF0000"/>
          <w:u w:val="single"/>
        </w:rPr>
      </w:pPr>
      <w:r>
        <w:rPr>
          <w:b/>
          <w:bCs/>
          <w:color w:val="FF0000"/>
          <w:u w:val="single"/>
        </w:rPr>
      </w:r>
    </w:p>
    <w:p>
      <w:pPr>
        <w:pStyle w:val="Header"/>
        <w:tabs>
          <w:tab w:val="clear" w:pos="8640"/>
          <w:tab w:val="center" w:pos="4320" w:leader="none"/>
        </w:tabs>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 xml:space="preserve">Has the RE undertaken a sufficient analysis for the selected project or activity where the following natural hazards might apply:  </w:t>
            </w:r>
          </w:p>
          <w:p>
            <w:pPr>
              <w:pStyle w:val="Header"/>
              <w:keepNext w:val="true"/>
              <w:keepLines/>
              <w:numPr>
                <w:ilvl w:val="0"/>
                <w:numId w:val="3"/>
              </w:numPr>
              <w:tabs>
                <w:tab w:val="clear" w:pos="4320"/>
                <w:tab w:val="clear" w:pos="8640"/>
              </w:tabs>
              <w:rPr/>
            </w:pPr>
            <w:r>
              <w:rPr/>
              <w:t xml:space="preserve">geologic faults, </w:t>
            </w:r>
          </w:p>
          <w:p>
            <w:pPr>
              <w:pStyle w:val="Normal"/>
              <w:keepNext w:val="true"/>
              <w:keepLines/>
              <w:numPr>
                <w:ilvl w:val="0"/>
                <w:numId w:val="3"/>
              </w:numPr>
              <w:rPr/>
            </w:pPr>
            <w:r>
              <w:rPr/>
              <w:t xml:space="preserve">land slides, </w:t>
            </w:r>
          </w:p>
          <w:p>
            <w:pPr>
              <w:pStyle w:val="Normal"/>
              <w:keepNext w:val="true"/>
              <w:keepLines/>
              <w:numPr>
                <w:ilvl w:val="0"/>
                <w:numId w:val="3"/>
              </w:numPr>
              <w:rPr/>
            </w:pPr>
            <w:r>
              <w:rPr/>
              <w:t xml:space="preserve">avalanches, </w:t>
            </w:r>
          </w:p>
          <w:p>
            <w:pPr>
              <w:pStyle w:val="Normal"/>
              <w:keepNext w:val="true"/>
              <w:keepLines/>
              <w:numPr>
                <w:ilvl w:val="0"/>
                <w:numId w:val="3"/>
              </w:numPr>
              <w:rPr/>
            </w:pPr>
            <w:r>
              <w:rPr/>
              <w:t xml:space="preserve">volcanic disturbances, </w:t>
            </w:r>
          </w:p>
          <w:p>
            <w:pPr>
              <w:pStyle w:val="Normal"/>
              <w:keepNext w:val="true"/>
              <w:keepLines/>
              <w:numPr>
                <w:ilvl w:val="0"/>
                <w:numId w:val="3"/>
              </w:numPr>
              <w:rPr/>
            </w:pPr>
            <w:r>
              <w:rPr/>
              <w:t>subsidence,</w:t>
            </w:r>
          </w:p>
          <w:p>
            <w:pPr>
              <w:pStyle w:val="Normal"/>
              <w:keepNext w:val="true"/>
              <w:keepLines/>
              <w:numPr>
                <w:ilvl w:val="0"/>
                <w:numId w:val="3"/>
              </w:numPr>
              <w:rPr/>
            </w:pPr>
            <w:r>
              <w:rPr/>
              <w:t xml:space="preserve">beach erosion, </w:t>
            </w:r>
          </w:p>
          <w:p>
            <w:pPr>
              <w:pStyle w:val="Normal"/>
              <w:keepNext w:val="true"/>
              <w:keepLines/>
              <w:numPr>
                <w:ilvl w:val="0"/>
                <w:numId w:val="3"/>
              </w:numPr>
              <w:rPr/>
            </w:pPr>
            <w:r>
              <w:rPr>
                <w:bCs/>
              </w:rPr>
              <w:t>very high</w:t>
            </w:r>
            <w:r>
              <w:rPr/>
              <w:t xml:space="preserve"> tides, and/or</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t>shifting river channel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806484704"/>
                                        <w:bookmarkStart w:id="1" w:name="__Fieldmark__7_806484704"/>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806484704"/>
                                        <w:bookmarkStart w:id="3" w:name="__Fieldmark__8_806484704"/>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806484704"/>
                                  <w:bookmarkStart w:id="5" w:name="__Fieldmark__7_806484704"/>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806484704"/>
                                  <w:bookmarkStart w:id="7" w:name="__Fieldmark__8_806484704"/>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any of the natural hazards listed in question “1” above are present, have the identified conditions been analyzed and documented in the Environmental Review Record (ERR)?</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806484704"/>
                                        <w:bookmarkStart w:id="9" w:name="__Fieldmark__10_806484704"/>
                                        <w:bookmarkEnd w:id="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1_806484704"/>
                                        <w:bookmarkStart w:id="11" w:name="__Fieldmark__11_806484704"/>
                                        <w:bookmarkEnd w:id="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2_806484704"/>
                                        <w:bookmarkStart w:id="13" w:name="__Fieldmark__12_806484704"/>
                                        <w:bookmarkEnd w:id="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806484704"/>
                                  <w:bookmarkStart w:id="15" w:name="__Fieldmark__10_806484704"/>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806484704"/>
                                  <w:bookmarkStart w:id="17" w:name="__Fieldmark__11_806484704"/>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2_806484704"/>
                                  <w:bookmarkStart w:id="19" w:name="__Fieldmark__12_806484704"/>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hazardous conditions have been identified by the RE, have mitigating measures been taken for the identified hazard(s)?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4_806484704"/>
                                        <w:bookmarkStart w:id="21" w:name="__Fieldmark__14_806484704"/>
                                        <w:bookmarkEnd w:id="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5_806484704"/>
                                        <w:bookmarkStart w:id="23" w:name="__Fieldmark__15_806484704"/>
                                        <w:bookmarkEnd w:id="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6_806484704"/>
                                        <w:bookmarkStart w:id="25" w:name="__Fieldmark__16_806484704"/>
                                        <w:bookmarkEnd w:id="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4_806484704"/>
                                  <w:bookmarkStart w:id="27" w:name="__Fieldmark__14_806484704"/>
                                  <w:bookmarkEnd w:id="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806484704"/>
                                  <w:bookmarkStart w:id="29" w:name="__Fieldmark__15_806484704"/>
                                  <w:bookmarkEnd w:id="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6_806484704"/>
                                  <w:bookmarkStart w:id="31" w:name="__Fieldmark__16_806484704"/>
                                  <w:bookmarkEnd w:id="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432"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appropriate projects, has the RE used an ASTM Phase I study to determine the follow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5" w:hanging="360"/>
              <w:rPr/>
            </w:pPr>
            <w:r>
              <w:rPr/>
              <w:t>separation from hazardous operations that handle conventional fuels or chemicals of an explosive or flammable nature?</w:t>
            </w:r>
          </w:p>
          <w:p>
            <w:pPr>
              <w:pStyle w:val="Level1"/>
              <w:keepNext w:val="true"/>
              <w:keepLines/>
              <w:numPr>
                <w:ilvl w:val="0"/>
                <w:numId w:val="0"/>
              </w:numPr>
              <w:tabs>
                <w:tab w:val="clear" w:pos="4320"/>
                <w:tab w:val="clear" w:pos="8640"/>
              </w:tabs>
              <w:ind w:left="365" w:hanging="0"/>
              <w:rPr/>
            </w:pPr>
            <w:r>
              <w:rPr/>
              <w:t>[24 CFR Part 51, Subpart 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8_806484704"/>
                                        <w:bookmarkStart w:id="33" w:name="__Fieldmark__18_806484704"/>
                                        <w:bookmarkEnd w:id="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9_806484704"/>
                                        <w:bookmarkStart w:id="35" w:name="__Fieldmark__19_806484704"/>
                                        <w:bookmarkEnd w:id="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20_806484704"/>
                                        <w:bookmarkStart w:id="37" w:name="__Fieldmark__20_806484704"/>
                                        <w:bookmarkEnd w:id="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8_806484704"/>
                                  <w:bookmarkStart w:id="39" w:name="__Fieldmark__18_806484704"/>
                                  <w:bookmarkEnd w:id="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806484704"/>
                                  <w:bookmarkStart w:id="41" w:name="__Fieldmark__19_806484704"/>
                                  <w:bookmarkEnd w:id="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806484704"/>
                                  <w:bookmarkStart w:id="43" w:name="__Fieldmark__20_806484704"/>
                                  <w:bookmarkEnd w:id="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5" w:hanging="360"/>
              <w:rPr/>
            </w:pPr>
            <w:r>
              <w:rPr/>
              <w:t>location in airport runway clear zones and clear zones or accidental potential zones at military airfields?</w:t>
            </w:r>
          </w:p>
          <w:p>
            <w:pPr>
              <w:pStyle w:val="Level1"/>
              <w:keepNext w:val="true"/>
              <w:keepLines/>
              <w:numPr>
                <w:ilvl w:val="0"/>
                <w:numId w:val="0"/>
              </w:numPr>
              <w:tabs>
                <w:tab w:val="clear" w:pos="4320"/>
                <w:tab w:val="clear" w:pos="8640"/>
              </w:tabs>
              <w:ind w:left="365" w:hanging="0"/>
              <w:rPr/>
            </w:pPr>
            <w:r>
              <w:rPr/>
              <w:t>[24 CFR Part 51, Subpart 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1_806484704"/>
                                        <w:bookmarkStart w:id="45" w:name="__Fieldmark__21_806484704"/>
                                        <w:bookmarkEnd w:id="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2_806484704"/>
                                        <w:bookmarkStart w:id="47" w:name="__Fieldmark__22_806484704"/>
                                        <w:bookmarkEnd w:id="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3_806484704"/>
                                        <w:bookmarkStart w:id="49" w:name="__Fieldmark__23_806484704"/>
                                        <w:bookmarkEnd w:id="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806484704"/>
                                  <w:bookmarkStart w:id="51" w:name="__Fieldmark__21_806484704"/>
                                  <w:bookmarkEnd w:id="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2_806484704"/>
                                  <w:bookmarkStart w:id="53" w:name="__Fieldmark__22_806484704"/>
                                  <w:bookmarkEnd w:id="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3_806484704"/>
                                  <w:bookmarkStart w:id="55" w:name="__Fieldmark__23_806484704"/>
                                  <w:bookmarkEnd w:id="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5" w:hanging="360"/>
              <w:rPr/>
            </w:pPr>
            <w:r>
              <w:rPr/>
              <w:t>compliance with HUD policy that a property be free from hazardous materials, contamination, toxic chemicals and gases, and radioactive substances where a hazard could affect the health and safety of occupants or conflict with intended utilization of the property?</w:t>
            </w:r>
          </w:p>
          <w:p>
            <w:pPr>
              <w:pStyle w:val="Level1"/>
              <w:keepNext w:val="true"/>
              <w:keepLines/>
              <w:numPr>
                <w:ilvl w:val="0"/>
                <w:numId w:val="0"/>
              </w:numPr>
              <w:tabs>
                <w:tab w:val="clear" w:pos="4320"/>
                <w:tab w:val="clear" w:pos="8640"/>
              </w:tabs>
              <w:ind w:left="365" w:hanging="0"/>
              <w:rPr/>
            </w:pPr>
            <w:r>
              <w:rPr/>
              <w:t>[24 CFR 58.5(i)(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806484704"/>
                                        <w:bookmarkStart w:id="57" w:name="__Fieldmark__24_806484704"/>
                                        <w:bookmarkEnd w:id="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5_806484704"/>
                                        <w:bookmarkStart w:id="59" w:name="__Fieldmark__25_806484704"/>
                                        <w:bookmarkEnd w:id="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6_806484704"/>
                                        <w:bookmarkStart w:id="61" w:name="__Fieldmark__26_806484704"/>
                                        <w:bookmarkEnd w:id="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4_806484704"/>
                                  <w:bookmarkStart w:id="63" w:name="__Fieldmark__24_806484704"/>
                                  <w:bookmarkEnd w:id="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5_806484704"/>
                                  <w:bookmarkStart w:id="65" w:name="__Fieldmark__25_806484704"/>
                                  <w:bookmarkEnd w:id="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26_806484704"/>
                                  <w:bookmarkStart w:id="67" w:name="__Fieldmark__26_806484704"/>
                                  <w:bookmarkEnd w:id="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0"/>
              <w:rPr/>
            </w:pPr>
            <w:r>
              <w:rPr/>
              <w:t>In the case of sites for multifamily housing or non-residential property, has the RE evaluated prior uses of the property and other evidence of contamination on or near the site using current techniques by qualified professiona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5(i)(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806484704"/>
                                        <w:bookmarkStart w:id="69" w:name="__Fieldmark__28_806484704"/>
                                        <w:bookmarkEnd w:id="6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9_806484704"/>
                                        <w:bookmarkStart w:id="71" w:name="__Fieldmark__29_806484704"/>
                                        <w:bookmarkEnd w:id="7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0_806484704"/>
                                        <w:bookmarkStart w:id="73" w:name="__Fieldmark__30_806484704"/>
                                        <w:bookmarkEnd w:id="7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8_806484704"/>
                                  <w:bookmarkStart w:id="75" w:name="__Fieldmark__28_806484704"/>
                                  <w:bookmarkEnd w:id="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29_806484704"/>
                                  <w:bookmarkStart w:id="77" w:name="__Fieldmark__29_806484704"/>
                                  <w:bookmarkEnd w:id="7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0_806484704"/>
                                  <w:bookmarkStart w:id="79" w:name="__Fieldmark__30_806484704"/>
                                  <w:bookmarkEnd w:id="7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20" w:hanging="720"/>
              <w:rPr/>
            </w:pPr>
            <w:r>
              <w:rPr/>
              <w:t xml:space="preserve">Is the location of the site subject to hazards from power generator an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stribution facilities, particularly extra-high voltage transmission line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2_806484704"/>
                                        <w:bookmarkStart w:id="81" w:name="__Fieldmark__32_806484704"/>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3_806484704"/>
                                        <w:bookmarkStart w:id="83" w:name="__Fieldmark__33_806484704"/>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806484704"/>
                                  <w:bookmarkStart w:id="85" w:name="__Fieldmark__32_806484704"/>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3_806484704"/>
                                  <w:bookmarkStart w:id="87" w:name="__Fieldmark__33_806484704"/>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ject itself by design remove a hazard or substantially reduce the possibility of an occurrence of a hazar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5_806484704"/>
                                        <w:bookmarkStart w:id="89" w:name="__Fieldmark__35_806484704"/>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6_806484704"/>
                                        <w:bookmarkStart w:id="91" w:name="__Fieldmark__36_806484704"/>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5_806484704"/>
                                  <w:bookmarkStart w:id="93" w:name="__Fieldmark__35_806484704"/>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36_806484704"/>
                                  <w:bookmarkStart w:id="95" w:name="__Fieldmark__36_806484704"/>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11</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11</w:t>
      <w:tab/>
      <w:t>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97"/>
        </w:tabs>
        <w:ind w:left="2297" w:hanging="360"/>
      </w:pPr>
      <w:rPr>
        <w:rFonts w:ascii="Wingdings" w:hAnsi="Wingdings" w:cs="Wingdings"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BodyTextIndent2">
    <w:name w:val="Body Text Indent 2"/>
    <w:basedOn w:val="Normal"/>
    <w:qFormat/>
    <w:pPr>
      <w:ind w:left="5" w:hanging="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22:00Z</dcterms:created>
  <dc:creator>HUD - CPD</dc:creator>
  <dc:description/>
  <dc:language>en-US</dc:language>
  <cp:lastModifiedBy>Preferred User</cp:lastModifiedBy>
  <cp:lastPrinted>2005-07-26T14:10:00Z</cp:lastPrinted>
  <dcterms:modified xsi:type="dcterms:W3CDTF">2006-07-18T19:22:00Z</dcterms:modified>
  <cp:revision>2</cp:revision>
  <dc:subject>Guide for Review of Site Hazards</dc:subject>
  <dc:title>Exhibit 21-11: Environmental Monitoring</dc:title>
</cp:coreProperties>
</file>