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rojects</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and Source of HUD Fund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0000FF"/>
          <w:sz w:val="22"/>
        </w:rPr>
      </w:pPr>
      <w:r>
        <w:rPr>
          <w:b/>
          <w:bCs/>
          <w:u w:val="single"/>
        </w:rPr>
        <w:t>Instructions</w:t>
      </w:r>
      <w:r>
        <w:rPr>
          <w:b/>
          <w:bCs/>
        </w:rPr>
        <w:t>:</w:t>
      </w:r>
      <w:r>
        <w:rPr/>
        <w:t xml:space="preserve">  This Exhibit is designed to monitor projects subject to the Uniform Relocation Assistance and Real Property Acquisition Policies Act of 1970, as amended, and section 104(d) of the Housing and Community Development Act of 1974.  One copy of this Exhibit should be completed for each project reviewed.  The sample guidance discussed in the introduction to this Chapter is to be followed in answering the questions in this Exhibit.</w:t>
      </w:r>
    </w:p>
    <w:p>
      <w:pPr>
        <w:pStyle w:val="Normal"/>
        <w:rPr>
          <w:b/>
          <w:b/>
          <w:bCs/>
          <w:color w:val="0000FF"/>
          <w:sz w:val="22"/>
          <w:u w:val="single"/>
        </w:rPr>
      </w:pPr>
      <w:r>
        <w:rPr>
          <w:b/>
          <w:bCs/>
          <w:color w:val="0000FF"/>
          <w:sz w:val="22"/>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date of submission of the application for Federal financial assistance, or the date of site control, if later?</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ursuant to 49 CFR 24.2(a)(15), what is the date of “initiation of negoti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w:t>
            </w:r>
            <w:ins w:id="0" w:author="HUD" w:date="2006-03-06T15:13:00Z">
              <w:r>
                <w:rPr/>
                <w:t>or privately undertaken displacing activities, consult applicable program regulation]</w:t>
              </w:r>
            </w:ins>
            <w:r>
              <w:rPr/>
              <w:t>]</w:t>
            </w:r>
          </w:p>
        </w:tc>
      </w:tr>
      <w:tr>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ctivities are being monito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quisition (including Downpayment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978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_387938088"/>
                                        <w:bookmarkStart w:id="1" w:name="__Fieldmark__7_387938088"/>
                                        <w:bookmarkEnd w:id="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87938088"/>
                                        <w:bookmarkStart w:id="3" w:name="__Fieldmark__8_387938088"/>
                                        <w:bookmarkEnd w:id="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387938088"/>
                                  <w:bookmarkStart w:id="5" w:name="__Fieldmark__7_387938088"/>
                                  <w:bookmarkEnd w:id="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87938088"/>
                                  <w:bookmarkStart w:id="7" w:name="__Fieldmark__8_387938088"/>
                                  <w:bookmarkEnd w:id="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rs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978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87938088"/>
                                        <w:bookmarkStart w:id="9" w:name="__Fieldmark__9_387938088"/>
                                        <w:bookmarkEnd w:id="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87938088"/>
                                        <w:bookmarkStart w:id="11" w:name="__Fieldmark__10_387938088"/>
                                        <w:bookmarkEnd w:id="1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87938088"/>
                                  <w:bookmarkStart w:id="13" w:name="__Fieldmark__9_387938088"/>
                                  <w:bookmarkEnd w:id="1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87938088"/>
                                  <w:bookmarkStart w:id="15" w:name="__Fieldmark__10_387938088"/>
                                  <w:bookmarkEnd w:id="1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emoli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87938088"/>
                                        <w:bookmarkStart w:id="17" w:name="__Fieldmark__11_387938088"/>
                                        <w:bookmarkEnd w:id="1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87938088"/>
                                        <w:bookmarkStart w:id="19" w:name="__Fieldmark__12_387938088"/>
                                        <w:bookmarkEnd w:id="1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87938088"/>
                                  <w:bookmarkStart w:id="21" w:name="__Fieldmark__11_387938088"/>
                                  <w:bookmarkEnd w:id="2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87938088"/>
                                  <w:bookmarkStart w:id="23" w:name="__Fieldmark__12_387938088"/>
                                  <w:bookmarkEnd w:id="2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978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87938088"/>
                                        <w:bookmarkStart w:id="25" w:name="__Fieldmark__13_387938088"/>
                                        <w:bookmarkEnd w:id="2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87938088"/>
                                        <w:bookmarkStart w:id="27" w:name="__Fieldmark__14_387938088"/>
                                        <w:bookmarkEnd w:id="2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87938088"/>
                                  <w:bookmarkStart w:id="29" w:name="__Fieldmark__13_387938088"/>
                                  <w:bookmarkEnd w:id="2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87938088"/>
                                  <w:bookmarkStart w:id="31" w:name="__Fieldmark__14_387938088"/>
                                  <w:bookmarkEnd w:id="3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activity(ies) trigg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URA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978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87938088"/>
                                        <w:bookmarkStart w:id="33" w:name="__Fieldmark__16_387938088"/>
                                        <w:bookmarkEnd w:id="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87938088"/>
                                        <w:bookmarkStart w:id="35" w:name="__Fieldmark__17_387938088"/>
                                        <w:bookmarkEnd w:id="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87938088"/>
                                  <w:bookmarkStart w:id="37" w:name="__Fieldmark__16_387938088"/>
                                  <w:bookmarkEnd w:id="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87938088"/>
                                  <w:bookmarkStart w:id="39" w:name="__Fieldmark__17_387938088"/>
                                  <w:bookmarkEnd w:id="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ction 104(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87938088"/>
                                        <w:bookmarkStart w:id="41" w:name="__Fieldmark__18_387938088"/>
                                        <w:bookmarkEnd w:id="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87938088"/>
                                        <w:bookmarkStart w:id="43" w:name="__Fieldmark__19_387938088"/>
                                        <w:bookmarkEnd w:id="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387938088"/>
                                  <w:bookmarkStart w:id="45" w:name="__Fieldmark__18_387938088"/>
                                  <w:bookmarkEnd w:id="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387938088"/>
                                  <w:bookmarkStart w:id="47" w:name="__Fieldmark__19_387938088"/>
                                  <w:bookmarkEnd w:id="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1" w:author="HUD" w:date="2006-02-03T14:08:00Z">
              <w:r>
                <w:rPr/>
                <w:t>Does the project file contain a Relocation Plan, if applicable?  (May be required under certain HUD program regulations</w:t>
              </w:r>
            </w:ins>
            <w:ins w:id="2" w:author="HUD" w:date="2006-02-03T14:10:00Z">
              <w:r>
                <w:rPr/>
                <w:t>/guidance</w:t>
              </w:r>
            </w:ins>
            <w:ins w:id="3" w:author="HUD" w:date="2006-02-03T14:08:00Z">
              <w:r>
                <w:rPr/>
                <w:t xml:space="preserve"> – e.g., HOPE VI.  Please refer to the appropriate regulations for the HUD program being reviewed.</w:t>
              </w:r>
            </w:ins>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536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4" w:author="HUD" w:date="2006-02-03T14:08:00Z">
                                          <w:r>
                                            <w:fldChar w:fldCharType="begin">
                                              <w:ffData>
                                                <w:name w:val="Check1"/>
                                                <w:enabled/>
                                                <w:calcOnExit w:val="0"/>
                                                <w:checkBox>
                                                  <w:sizeAuto/>
                                                </w:checkBox>
                                              </w:ffData>
                                            </w:fldChar>
                                          </w:r>
                                          <w:r>
                                            <w:rPr/>
                                            <w:instrText xml:space="preserve"> FORMCHECKBOX </w:instrText>
                                          </w:r>
                                        </w:ins>
                                        <w:r>
                                          <w:rPr/>
                                          <w:fldChar w:fldCharType="separate"/>
                                        </w:r>
                                        <w:ins w:id="5" w:author="HUD" w:date="2006-02-03T14:08:00Z">
                                          <w:bookmarkStart w:id="48" w:name="__Fieldmark__21_387938088"/>
                                          <w:bookmarkStart w:id="49" w:name="__Fieldmark__21_387938088"/>
                                          <w:bookmarkEnd w:id="49"/>
                                          <w:r/>
                                        </w:ins>
                                        <w:r>
                                          <w:rPr/>
                                          <w:fldChar w:fldCharType="end"/>
                                        </w:r>
                                        <w:ins w:id="6" w:author="HUD" w:date="2006-02-03T14:08:00Z">
                                          <w:r>
                                            <w:rPr/>
                                          </w:r>
                                        </w:ins>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7" w:author="HUD" w:date="2006-02-03T14:08:00Z">
                                          <w:r>
                                            <w:fldChar w:fldCharType="begin">
                                              <w:ffData>
                                                <w:name w:val="Check1"/>
                                                <w:enabled/>
                                                <w:calcOnExit w:val="0"/>
                                                <w:checkBox>
                                                  <w:sizeAuto/>
                                                </w:checkBox>
                                              </w:ffData>
                                            </w:fldChar>
                                          </w:r>
                                          <w:r>
                                            <w:rPr/>
                                            <w:instrText xml:space="preserve"> FORMCHECKBOX </w:instrText>
                                          </w:r>
                                        </w:ins>
                                        <w:r>
                                          <w:rPr/>
                                          <w:fldChar w:fldCharType="separate"/>
                                        </w:r>
                                        <w:ins w:id="8" w:author="HUD" w:date="2006-02-03T14:08:00Z">
                                          <w:bookmarkStart w:id="50" w:name="__Fieldmark__22_387938088"/>
                                          <w:bookmarkStart w:id="51" w:name="__Fieldmark__22_387938088"/>
                                          <w:bookmarkEnd w:id="51"/>
                                          <w:r/>
                                        </w:ins>
                                        <w:r>
                                          <w:rPr/>
                                          <w:fldChar w:fldCharType="end"/>
                                        </w:r>
                                        <w:ins w:id="9" w:author="HUD" w:date="2006-02-03T14:08:00Z">
                                          <w:r>
                                            <w:rPr/>
                                          </w:r>
                                        </w:ins>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10" w:author="HUD" w:date="2006-02-03T14:08:00Z">
                                          <w:r>
                                            <w:fldChar w:fldCharType="begin">
                                              <w:ffData>
                                                <w:name w:val=""/>
                                                <w:enabled/>
                                                <w:calcOnExit w:val="0"/>
                                                <w:checkBox>
                                                  <w:sizeAuto/>
                                                </w:checkBox>
                                              </w:ffData>
                                            </w:fldChar>
                                          </w:r>
                                          <w:r>
                                            <w:rPr/>
                                            <w:instrText xml:space="preserve"> FORMCHECKBOX </w:instrText>
                                          </w:r>
                                        </w:ins>
                                        <w:r>
                                          <w:rPr/>
                                          <w:fldChar w:fldCharType="separate"/>
                                        </w:r>
                                        <w:ins w:id="11" w:author="HUD" w:date="2006-02-03T14:08:00Z">
                                          <w:bookmarkStart w:id="52" w:name="__Fieldmark__23_387938088"/>
                                          <w:bookmarkStart w:id="53" w:name="__Fieldmark__23_387938088"/>
                                          <w:bookmarkEnd w:id="53"/>
                                          <w:r/>
                                        </w:ins>
                                        <w:r>
                                          <w:rPr/>
                                          <w:fldChar w:fldCharType="end"/>
                                        </w:r>
                                        <w:ins w:id="12" w:author="HUD" w:date="2006-02-03T14:08:00Z">
                                          <w:r>
                                            <w:rPr/>
                                          </w:r>
                                        </w:ins>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13" w:author="HUD" w:date="2006-02-03T14:08:00Z">
                                          <w:r>
                                            <w:rPr>
                                              <w:rFonts w:cs="Verdana" w:ascii="Verdana" w:hAnsi="Verdana"/>
                                              <w:b/>
                                              <w:bCs/>
                                              <w:sz w:val="16"/>
                                            </w:rPr>
                                            <w:t>Yes</w:t>
                                          </w:r>
                                        </w:ins>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14" w:author="HUD" w:date="2006-02-03T14:08:00Z">
                                          <w:r>
                                            <w:rPr>
                                              <w:rFonts w:cs="Verdana" w:ascii="Verdana" w:hAnsi="Verdana"/>
                                              <w:b/>
                                              <w:bCs/>
                                              <w:sz w:val="16"/>
                                            </w:rPr>
                                            <w:t>No</w:t>
                                          </w:r>
                                        </w:ins>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15" w:author="HUD" w:date="2006-02-03T14:08:00Z">
                                          <w:r>
                                            <w:rPr>
                                              <w:rFonts w:cs="Verdana" w:ascii="Verdana" w:hAnsi="Verdana"/>
                                              <w:b/>
                                              <w:bCs/>
                                              <w:sz w:val="16"/>
                                            </w:rPr>
                                            <w:t>N/A</w:t>
                                          </w:r>
                                        </w:ins>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16" w:author="HUD" w:date="2006-02-03T14:08:00Z">
                                    <w:r>
                                      <w:fldChar w:fldCharType="begin">
                                        <w:ffData>
                                          <w:name w:val="Check1"/>
                                          <w:enabled/>
                                          <w:calcOnExit w:val="0"/>
                                          <w:checkBox>
                                            <w:sizeAuto/>
                                          </w:checkBox>
                                        </w:ffData>
                                      </w:fldChar>
                                    </w:r>
                                    <w:r>
                                      <w:rPr/>
                                      <w:instrText xml:space="preserve"> FORMCHECKBOX </w:instrText>
                                    </w:r>
                                  </w:ins>
                                  <w:r>
                                    <w:rPr/>
                                    <w:fldChar w:fldCharType="separate"/>
                                  </w:r>
                                  <w:ins w:id="17" w:author="HUD" w:date="2006-02-03T14:08:00Z">
                                    <w:bookmarkStart w:id="54" w:name="__Fieldmark__21_387938088"/>
                                    <w:bookmarkStart w:id="55" w:name="__Fieldmark__21_387938088"/>
                                    <w:bookmarkEnd w:id="55"/>
                                    <w:r/>
                                  </w:ins>
                                  <w:r>
                                    <w:rPr/>
                                    <w:fldChar w:fldCharType="end"/>
                                  </w:r>
                                  <w:ins w:id="18" w:author="HUD" w:date="2006-02-03T14:08:00Z">
                                    <w:r>
                                      <w:rPr/>
                                    </w:r>
                                  </w:ins>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19" w:author="HUD" w:date="2006-02-03T14:08:00Z">
                                    <w:r>
                                      <w:fldChar w:fldCharType="begin">
                                        <w:ffData>
                                          <w:name w:val="Check1"/>
                                          <w:enabled/>
                                          <w:calcOnExit w:val="0"/>
                                          <w:checkBox>
                                            <w:sizeAuto/>
                                          </w:checkBox>
                                        </w:ffData>
                                      </w:fldChar>
                                    </w:r>
                                    <w:r>
                                      <w:rPr/>
                                      <w:instrText xml:space="preserve"> FORMCHECKBOX </w:instrText>
                                    </w:r>
                                  </w:ins>
                                  <w:r>
                                    <w:rPr/>
                                    <w:fldChar w:fldCharType="separate"/>
                                  </w:r>
                                  <w:ins w:id="20" w:author="HUD" w:date="2006-02-03T14:08:00Z">
                                    <w:bookmarkStart w:id="56" w:name="__Fieldmark__22_387938088"/>
                                    <w:bookmarkStart w:id="57" w:name="__Fieldmark__22_387938088"/>
                                    <w:bookmarkEnd w:id="57"/>
                                    <w:r/>
                                  </w:ins>
                                  <w:r>
                                    <w:rPr/>
                                    <w:fldChar w:fldCharType="end"/>
                                  </w:r>
                                  <w:ins w:id="21" w:author="HUD" w:date="2006-02-03T14:08:00Z">
                                    <w:r>
                                      <w:rPr/>
                                    </w:r>
                                  </w:ins>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ins w:id="22" w:author="HUD" w:date="2006-02-03T14:08:00Z">
                                    <w:r>
                                      <w:fldChar w:fldCharType="begin">
                                        <w:ffData>
                                          <w:name w:val=""/>
                                          <w:enabled/>
                                          <w:calcOnExit w:val="0"/>
                                          <w:checkBox>
                                            <w:sizeAuto/>
                                          </w:checkBox>
                                        </w:ffData>
                                      </w:fldChar>
                                    </w:r>
                                    <w:r>
                                      <w:rPr/>
                                      <w:instrText xml:space="preserve"> FORMCHECKBOX </w:instrText>
                                    </w:r>
                                  </w:ins>
                                  <w:r>
                                    <w:rPr/>
                                    <w:fldChar w:fldCharType="separate"/>
                                  </w:r>
                                  <w:ins w:id="23" w:author="HUD" w:date="2006-02-03T14:08:00Z">
                                    <w:bookmarkStart w:id="58" w:name="__Fieldmark__23_387938088"/>
                                    <w:bookmarkStart w:id="59" w:name="__Fieldmark__23_387938088"/>
                                    <w:bookmarkEnd w:id="59"/>
                                    <w:r/>
                                  </w:ins>
                                  <w:r>
                                    <w:rPr/>
                                    <w:fldChar w:fldCharType="end"/>
                                  </w:r>
                                  <w:ins w:id="24" w:author="HUD" w:date="2006-02-03T14:08:00Z">
                                    <w:r>
                                      <w:rPr/>
                                    </w:r>
                                  </w:ins>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25" w:author="HUD" w:date="2006-02-03T14:08:00Z">
                                    <w:r>
                                      <w:rPr>
                                        <w:rFonts w:cs="Verdana" w:ascii="Verdana" w:hAnsi="Verdana"/>
                                        <w:b/>
                                        <w:bCs/>
                                        <w:sz w:val="16"/>
                                      </w:rPr>
                                      <w:t>Yes</w:t>
                                    </w:r>
                                  </w:ins>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26" w:author="HUD" w:date="2006-02-03T14:08:00Z">
                                    <w:r>
                                      <w:rPr>
                                        <w:rFonts w:cs="Verdana" w:ascii="Verdana" w:hAnsi="Verdana"/>
                                        <w:b/>
                                        <w:bCs/>
                                        <w:sz w:val="16"/>
                                      </w:rPr>
                                      <w:t>No</w:t>
                                    </w:r>
                                  </w:ins>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ins w:id="27" w:author="HUD" w:date="2006-02-03T14:08:00Z">
                                    <w:r>
                                      <w:rPr>
                                        <w:rFonts w:cs="Verdana" w:ascii="Verdana" w:hAnsi="Verdana"/>
                                        <w:b/>
                                        <w:bCs/>
                                        <w:sz w:val="16"/>
                                      </w:rPr>
                                      <w:t>N/A</w:t>
                                    </w:r>
                                  </w:ins>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ins w:id="28" w:author="HUD" w:date="2006-02-03T14:08:00Z">
              <w:r>
                <w:rPr>
                  <w:b/>
                  <w:bCs/>
                </w:rPr>
                <w:t>Describe Basis for Conclusion:</w:t>
              </w:r>
            </w:ins>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del w:id="30" w:author="HUD" w:date="2006-02-03T14:11:00Z"/>
        </w:rPr>
      </w:pPr>
      <w:del w:id="29" w:author="HUD" w:date="2006-02-03T14:11:00Z">
        <w:r>
          <w:rPr/>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del w:id="32" w:author="HUD" w:date="2006-02-03T14:11:00Z"/>
        </w:rPr>
      </w:pPr>
      <w:del w:id="31" w:author="HUD" w:date="2006-02-03T14:11:00Z">
        <w:r>
          <w:rPr/>
        </w:r>
      </w:del>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t xml:space="preserve">Does the project file contain an occupant roster, current at the time of the application, including all of the following information?  (If no current roster is available, indicate below the reason, the date of the latest roster, or whether something other than a roster was used.)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Resident N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87938088"/>
                                        <w:bookmarkStart w:id="61" w:name="__Fieldmark__25_387938088"/>
                                        <w:bookmarkEnd w:id="6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87938088"/>
                                        <w:bookmarkStart w:id="63" w:name="__Fieldmark__26_387938088"/>
                                        <w:bookmarkEnd w:id="6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87938088"/>
                                        <w:bookmarkStart w:id="65" w:name="__Fieldmark__27_387938088"/>
                                        <w:bookmarkEnd w:id="6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387938088"/>
                                  <w:bookmarkStart w:id="67" w:name="__Fieldmark__25_387938088"/>
                                  <w:bookmarkEnd w:id="6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387938088"/>
                                  <w:bookmarkStart w:id="69" w:name="__Fieldmark__26_387938088"/>
                                  <w:bookmarkEnd w:id="6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387938088"/>
                                  <w:bookmarkStart w:id="71" w:name="__Fieldmark__27_387938088"/>
                                  <w:bookmarkEnd w:id="7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Household Siz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87938088"/>
                                        <w:bookmarkStart w:id="73" w:name="__Fieldmark__28_387938088"/>
                                        <w:bookmarkEnd w:id="7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87938088"/>
                                        <w:bookmarkStart w:id="75" w:name="__Fieldmark__29_387938088"/>
                                        <w:bookmarkEnd w:id="7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87938088"/>
                                        <w:bookmarkStart w:id="77" w:name="__Fieldmark__30_387938088"/>
                                        <w:bookmarkEnd w:id="7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87938088"/>
                                  <w:bookmarkStart w:id="79" w:name="__Fieldmark__28_387938088"/>
                                  <w:bookmarkEnd w:id="7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87938088"/>
                                  <w:bookmarkStart w:id="81" w:name="__Fieldmark__29_387938088"/>
                                  <w:bookmarkEnd w:id="8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87938088"/>
                                  <w:bookmarkStart w:id="83" w:name="__Fieldmark__30_387938088"/>
                                  <w:bookmarkEnd w:id="8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usehold Incom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387938088"/>
                                        <w:bookmarkStart w:id="85" w:name="__Fieldmark__31_387938088"/>
                                        <w:bookmarkEnd w:id="8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387938088"/>
                                        <w:bookmarkStart w:id="87" w:name="__Fieldmark__32_387938088"/>
                                        <w:bookmarkEnd w:id="8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387938088"/>
                                        <w:bookmarkStart w:id="89" w:name="__Fieldmark__33_387938088"/>
                                        <w:bookmarkEnd w:id="8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387938088"/>
                                  <w:bookmarkStart w:id="91" w:name="__Fieldmark__31_387938088"/>
                                  <w:bookmarkEnd w:id="9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387938088"/>
                                  <w:bookmarkStart w:id="93" w:name="__Fieldmark__32_387938088"/>
                                  <w:bookmarkEnd w:id="9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387938088"/>
                                  <w:bookmarkStart w:id="95" w:name="__Fieldmark__33_387938088"/>
                                  <w:bookmarkEnd w:id="9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Unit Siz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4_387938088"/>
                                        <w:bookmarkStart w:id="97" w:name="__Fieldmark__34_387938088"/>
                                        <w:bookmarkEnd w:id="9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387938088"/>
                                        <w:bookmarkStart w:id="99" w:name="__Fieldmark__35_387938088"/>
                                        <w:bookmarkEnd w:id="9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6_387938088"/>
                                        <w:bookmarkStart w:id="101" w:name="__Fieldmark__36_387938088"/>
                                        <w:bookmarkEnd w:id="10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4_387938088"/>
                                  <w:bookmarkStart w:id="103" w:name="__Fieldmark__34_387938088"/>
                                  <w:bookmarkEnd w:id="10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5_387938088"/>
                                  <w:bookmarkStart w:id="105" w:name="__Fieldmark__35_387938088"/>
                                  <w:bookmarkEnd w:id="10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_387938088"/>
                                  <w:bookmarkStart w:id="107" w:name="__Fieldmark__36_387938088"/>
                                  <w:bookmarkEnd w:id="10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Rent/Utility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536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387938088"/>
                                        <w:bookmarkStart w:id="109" w:name="__Fieldmark__37_387938088"/>
                                        <w:bookmarkEnd w:id="10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387938088"/>
                                        <w:bookmarkStart w:id="111" w:name="__Fieldmark__38_387938088"/>
                                        <w:bookmarkEnd w:id="11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387938088"/>
                                        <w:bookmarkStart w:id="113" w:name="__Fieldmark__39_387938088"/>
                                        <w:bookmarkEnd w:id="11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387938088"/>
                                  <w:bookmarkStart w:id="115" w:name="__Fieldmark__37_387938088"/>
                                  <w:bookmarkEnd w:id="11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387938088"/>
                                  <w:bookmarkStart w:id="117" w:name="__Fieldmark__38_387938088"/>
                                  <w:bookmarkEnd w:id="11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387938088"/>
                                  <w:bookmarkStart w:id="119" w:name="__Fieldmark__39_387938088"/>
                                  <w:bookmarkEnd w:id="11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occupant list from at least three months prior to the date of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1536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387938088"/>
                                        <w:bookmarkStart w:id="121" w:name="__Fieldmark__41_387938088"/>
                                        <w:bookmarkEnd w:id="1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387938088"/>
                                        <w:bookmarkStart w:id="123" w:name="__Fieldmark__42_387938088"/>
                                        <w:bookmarkEnd w:id="1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387938088"/>
                                        <w:bookmarkStart w:id="125" w:name="__Fieldmark__43_387938088"/>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387938088"/>
                                  <w:bookmarkStart w:id="127" w:name="__Fieldmark__41_387938088"/>
                                  <w:bookmarkEnd w:id="1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387938088"/>
                                  <w:bookmarkStart w:id="129" w:name="__Fieldmark__42_387938088"/>
                                  <w:bookmarkEnd w:id="1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387938088"/>
                                  <w:bookmarkStart w:id="131" w:name="__Fieldmark__43_387938088"/>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comparison of the occupant lists from the time of application and at least three months prior suggest that displacement may have occur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1536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387938088"/>
                                        <w:bookmarkStart w:id="133" w:name="__Fieldmark__45_387938088"/>
                                        <w:bookmarkEnd w:id="1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387938088"/>
                                        <w:bookmarkStart w:id="135" w:name="__Fieldmark__46_387938088"/>
                                        <w:bookmarkEnd w:id="1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387938088"/>
                                        <w:bookmarkStart w:id="137" w:name="__Fieldmark__47_387938088"/>
                                        <w:bookmarkEnd w:id="13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387938088"/>
                                  <w:bookmarkStart w:id="139" w:name="__Fieldmark__45_387938088"/>
                                  <w:bookmarkEnd w:id="1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387938088"/>
                                  <w:bookmarkStart w:id="141" w:name="__Fieldmark__46_387938088"/>
                                  <w:bookmarkEnd w:id="1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387938088"/>
                                  <w:bookmarkStart w:id="143" w:name="__Fieldmark__47_387938088"/>
                                  <w:bookmarkEnd w:id="14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explanation of the reasons any persons vacated between application and initiation of negotiations?  (</w:t>
            </w:r>
            <w:ins w:id="33" w:author="HUD" w:date="2006-02-08T09:06:00Z">
              <w:r>
                <w:rPr/>
                <w:t>Include</w:t>
              </w:r>
            </w:ins>
            <w:del w:id="34" w:author="HUD" w:date="2006-02-08T09:07:00Z">
              <w:r>
                <w:rPr/>
                <w:delText>List below</w:delText>
              </w:r>
            </w:del>
            <w:r>
              <w:rPr/>
              <w:t xml:space="preserve"> the names of persons who moved out without receiving notices or assistance</w:t>
            </w:r>
            <w:ins w:id="35" w:author="HUD" w:date="2006-02-08T09:07:00Z">
              <w:r>
                <w:rPr/>
                <w:t xml:space="preserve"> </w:t>
              </w:r>
            </w:ins>
            <w:r>
              <w:rPr/>
              <w:t>b</w:t>
            </w:r>
            <w:ins w:id="36" w:author="HUD" w:date="2006-02-08T09:07:00Z">
              <w:r>
                <w:rPr/>
                <w:t>elow</w:t>
              </w:r>
            </w:ins>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7978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9_387938088"/>
                                        <w:bookmarkStart w:id="145" w:name="__Fieldmark__49_387938088"/>
                                        <w:bookmarkEnd w:id="1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0_387938088"/>
                                        <w:bookmarkStart w:id="147" w:name="__Fieldmark__50_387938088"/>
                                        <w:bookmarkEnd w:id="1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49_387938088"/>
                                  <w:bookmarkStart w:id="149" w:name="__Fieldmark__49_387938088"/>
                                  <w:bookmarkEnd w:id="1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0_387938088"/>
                                  <w:bookmarkStart w:id="151" w:name="__Fieldmark__50_387938088"/>
                                  <w:bookmarkEnd w:id="1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copy of a Move-In Notice for all new occupants that moved into the project since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7978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2_387938088"/>
                                        <w:bookmarkStart w:id="153" w:name="__Fieldmark__52_387938088"/>
                                        <w:bookmarkEnd w:id="1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3_387938088"/>
                                        <w:bookmarkStart w:id="155" w:name="__Fieldmark__53_387938088"/>
                                        <w:bookmarkEnd w:id="1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387938088"/>
                                  <w:bookmarkStart w:id="157" w:name="__Fieldmark__52_387938088"/>
                                  <w:bookmarkEnd w:id="1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3_387938088"/>
                                  <w:bookmarkStart w:id="159" w:name="__Fieldmark__53_387938088"/>
                                  <w:bookmarkEnd w:id="1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ject file contain an occupant list current at the time of the signing of the final grant or loan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1536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5_387938088"/>
                                        <w:bookmarkStart w:id="161" w:name="__Fieldmark__55_387938088"/>
                                        <w:bookmarkEnd w:id="16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87938088"/>
                                        <w:bookmarkStart w:id="163" w:name="__Fieldmark__56_387938088"/>
                                        <w:bookmarkEnd w:id="1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7_387938088"/>
                                        <w:bookmarkStart w:id="165" w:name="__Fieldmark__57_387938088"/>
                                        <w:bookmarkEnd w:id="16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5_387938088"/>
                                  <w:bookmarkStart w:id="167" w:name="__Fieldmark__55_387938088"/>
                                  <w:bookmarkEnd w:id="16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387938088"/>
                                  <w:bookmarkStart w:id="169" w:name="__Fieldmark__56_387938088"/>
                                  <w:bookmarkEnd w:id="16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7_387938088"/>
                                  <w:bookmarkStart w:id="171" w:name="__Fieldmark__57_387938088"/>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final occupant list and an explanation of any household who moved out that was intended to remai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1536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59_387938088"/>
                                        <w:bookmarkStart w:id="173" w:name="__Fieldmark__59_387938088"/>
                                        <w:bookmarkEnd w:id="1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87938088"/>
                                        <w:bookmarkStart w:id="175" w:name="__Fieldmark__60_387938088"/>
                                        <w:bookmarkEnd w:id="1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387938088"/>
                                        <w:bookmarkStart w:id="177" w:name="__Fieldmark__61_387938088"/>
                                        <w:bookmarkEnd w:id="1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59_387938088"/>
                                  <w:bookmarkStart w:id="179" w:name="__Fieldmark__59_387938088"/>
                                  <w:bookmarkEnd w:id="1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387938088"/>
                                  <w:bookmarkStart w:id="181" w:name="__Fieldmark__60_387938088"/>
                                  <w:bookmarkEnd w:id="1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1_387938088"/>
                                  <w:bookmarkStart w:id="183" w:name="__Fieldmark__61_387938088"/>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information (i.e., advisory services log, intake form) about the advisory services that will be/have been off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w:t>
            </w:r>
            <w:ins w:id="37" w:author="HUD" w:date="2006-03-06T15:14:00Z">
              <w:r>
                <w:rPr/>
                <w:t>9(a); 49 CFR 24.2</w:t>
              </w:r>
            </w:ins>
            <w:r>
              <w:rPr/>
              <w:t>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3_387938088"/>
                                        <w:bookmarkStart w:id="185" w:name="__Fieldmark__63_387938088"/>
                                        <w:bookmarkEnd w:id="1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4_387938088"/>
                                        <w:bookmarkStart w:id="187" w:name="__Fieldmark__64_387938088"/>
                                        <w:bookmarkEnd w:id="1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3_387938088"/>
                                  <w:bookmarkStart w:id="189" w:name="__Fieldmark__63_387938088"/>
                                  <w:bookmarkEnd w:id="1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64_387938088"/>
                                  <w:bookmarkStart w:id="191" w:name="__Fieldmark__64_387938088"/>
                                  <w:bookmarkEnd w:id="1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ere all advisory services offered in compliance with the requirements of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5_387938088"/>
                                        <w:bookmarkStart w:id="193" w:name="__Fieldmark__65_387938088"/>
                                        <w:bookmarkEnd w:id="1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6_387938088"/>
                                        <w:bookmarkStart w:id="195" w:name="__Fieldmark__66_387938088"/>
                                        <w:bookmarkEnd w:id="1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5_387938088"/>
                                  <w:bookmarkStart w:id="197" w:name="__Fieldmark__65_387938088"/>
                                  <w:bookmarkEnd w:id="1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6_387938088"/>
                                  <w:bookmarkStart w:id="199" w:name="__Fieldmark__66_387938088"/>
                                  <w:bookmarkEnd w:id="1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exact"/>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contain copies of the following notices:</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a.   General Information Notice?</w:t>
            </w:r>
          </w:p>
          <w:p>
            <w:pPr>
              <w:pStyle w:val="Level1"/>
              <w:numPr>
                <w:ilvl w:val="0"/>
                <w:numId w:val="0"/>
              </w:numPr>
              <w:tabs>
                <w:tab w:val="clear" w:pos="4320"/>
                <w:tab w:val="clear" w:pos="8640"/>
              </w:tabs>
              <w:ind w:left="365" w:hanging="0"/>
              <w:rPr/>
            </w:pPr>
            <w:r>
              <w:rPr/>
              <w:t>[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7_387938088"/>
                                        <w:bookmarkStart w:id="201" w:name="__Fieldmark__67_387938088"/>
                                        <w:bookmarkEnd w:id="20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68_387938088"/>
                                        <w:bookmarkStart w:id="203" w:name="__Fieldmark__68_387938088"/>
                                        <w:bookmarkEnd w:id="20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7_387938088"/>
                                  <w:bookmarkStart w:id="205" w:name="__Fieldmark__67_387938088"/>
                                  <w:bookmarkEnd w:id="20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68_387938088"/>
                                  <w:bookmarkStart w:id="207" w:name="__Fieldmark__68_387938088"/>
                                  <w:bookmarkEnd w:id="20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b.   Notice of Eligibility?</w:t>
            </w:r>
          </w:p>
          <w:p>
            <w:pPr>
              <w:pStyle w:val="Level1"/>
              <w:numPr>
                <w:ilvl w:val="0"/>
                <w:numId w:val="0"/>
              </w:numPr>
              <w:tabs>
                <w:tab w:val="clear" w:pos="4320"/>
                <w:tab w:val="clear" w:pos="8640"/>
              </w:tabs>
              <w:ind w:left="365" w:hanging="0"/>
              <w:rPr/>
            </w:pPr>
            <w:r>
              <w:rPr/>
              <w:t>[49 CFR 24.203(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536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69_387938088"/>
                                        <w:bookmarkStart w:id="209" w:name="__Fieldmark__69_387938088"/>
                                        <w:bookmarkEnd w:id="20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0_387938088"/>
                                        <w:bookmarkStart w:id="211" w:name="__Fieldmark__70_387938088"/>
                                        <w:bookmarkEnd w:id="21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1_387938088"/>
                                        <w:bookmarkStart w:id="213" w:name="__Fieldmark__71_387938088"/>
                                        <w:bookmarkEnd w:id="21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69_387938088"/>
                                  <w:bookmarkStart w:id="215" w:name="__Fieldmark__69_387938088"/>
                                  <w:bookmarkEnd w:id="21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0_387938088"/>
                                  <w:bookmarkStart w:id="217" w:name="__Fieldmark__70_387938088"/>
                                  <w:bookmarkEnd w:id="21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1_387938088"/>
                                  <w:bookmarkStart w:id="219" w:name="__Fieldmark__71_387938088"/>
                                  <w:bookmarkEnd w:id="21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c.   Notice of Nondisplacement?</w:t>
            </w:r>
          </w:p>
          <w:p>
            <w:pPr>
              <w:pStyle w:val="Level1"/>
              <w:numPr>
                <w:ilvl w:val="0"/>
                <w:numId w:val="0"/>
              </w:numPr>
              <w:tabs>
                <w:tab w:val="clear" w:pos="4320"/>
                <w:tab w:val="clear" w:pos="8640"/>
              </w:tabs>
              <w:ind w:left="0" w:hanging="0"/>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536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2_387938088"/>
                                        <w:bookmarkStart w:id="221" w:name="__Fieldmark__72_387938088"/>
                                        <w:bookmarkEnd w:id="22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3_387938088"/>
                                        <w:bookmarkStart w:id="223" w:name="__Fieldmark__73_387938088"/>
                                        <w:bookmarkEnd w:id="22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74_387938088"/>
                                        <w:bookmarkStart w:id="225" w:name="__Fieldmark__74_387938088"/>
                                        <w:bookmarkEnd w:id="22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2_387938088"/>
                                  <w:bookmarkStart w:id="227" w:name="__Fieldmark__72_387938088"/>
                                  <w:bookmarkEnd w:id="22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73_387938088"/>
                                  <w:bookmarkStart w:id="229" w:name="__Fieldmark__73_387938088"/>
                                  <w:bookmarkEnd w:id="22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74_387938088"/>
                                  <w:bookmarkStart w:id="231" w:name="__Fieldmark__74_387938088"/>
                                  <w:bookmarkEnd w:id="23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d.   90-day Notice?</w:t>
            </w:r>
          </w:p>
          <w:p>
            <w:pPr>
              <w:pStyle w:val="Level1"/>
              <w:numPr>
                <w:ilvl w:val="0"/>
                <w:numId w:val="0"/>
              </w:numPr>
              <w:tabs>
                <w:tab w:val="clear" w:pos="4320"/>
                <w:tab w:val="clear" w:pos="8640"/>
              </w:tabs>
              <w:ind w:left="365" w:hanging="0"/>
              <w:rPr/>
            </w:pPr>
            <w:r>
              <w:rPr/>
              <w:t>[49 CFR 24.203(c)]</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536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75_387938088"/>
                                        <w:bookmarkStart w:id="233" w:name="__Fieldmark__75_387938088"/>
                                        <w:bookmarkEnd w:id="23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76_387938088"/>
                                        <w:bookmarkStart w:id="235" w:name="__Fieldmark__76_387938088"/>
                                        <w:bookmarkEnd w:id="23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77_387938088"/>
                                        <w:bookmarkStart w:id="237" w:name="__Fieldmark__77_387938088"/>
                                        <w:bookmarkEnd w:id="23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75_387938088"/>
                                  <w:bookmarkStart w:id="239" w:name="__Fieldmark__75_387938088"/>
                                  <w:bookmarkEnd w:id="23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76_387938088"/>
                                  <w:bookmarkStart w:id="241" w:name="__Fieldmark__76_387938088"/>
                                  <w:bookmarkEnd w:id="24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77_387938088"/>
                                  <w:bookmarkStart w:id="243" w:name="__Fieldmark__77_387938088"/>
                                  <w:bookmarkEnd w:id="24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e.   30-day Not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536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78_387938088"/>
                                        <w:bookmarkStart w:id="245" w:name="__Fieldmark__78_387938088"/>
                                        <w:bookmarkEnd w:id="24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79_387938088"/>
                                        <w:bookmarkStart w:id="247" w:name="__Fieldmark__79_387938088"/>
                                        <w:bookmarkEnd w:id="24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0_387938088"/>
                                        <w:bookmarkStart w:id="249" w:name="__Fieldmark__80_387938088"/>
                                        <w:bookmarkEnd w:id="24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78_387938088"/>
                                  <w:bookmarkStart w:id="251" w:name="__Fieldmark__78_387938088"/>
                                  <w:bookmarkEnd w:id="25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9_387938088"/>
                                  <w:bookmarkStart w:id="253" w:name="__Fieldmark__79_387938088"/>
                                  <w:bookmarkEnd w:id="25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0_387938088"/>
                                  <w:bookmarkStart w:id="255" w:name="__Fieldmark__80_387938088"/>
                                  <w:bookmarkEnd w:id="25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f.   Notice of Temporary Relocati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1536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1_387938088"/>
                                        <w:bookmarkStart w:id="257" w:name="__Fieldmark__81_387938088"/>
                                        <w:bookmarkEnd w:id="25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2_387938088"/>
                                        <w:bookmarkStart w:id="259" w:name="__Fieldmark__82_387938088"/>
                                        <w:bookmarkEnd w:id="25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83_387938088"/>
                                        <w:bookmarkStart w:id="261" w:name="__Fieldmark__83_387938088"/>
                                        <w:bookmarkEnd w:id="26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81_387938088"/>
                                  <w:bookmarkStart w:id="263" w:name="__Fieldmark__81_387938088"/>
                                  <w:bookmarkEnd w:id="263"/>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82_387938088"/>
                                  <w:bookmarkStart w:id="265" w:name="__Fieldmark__82_387938088"/>
                                  <w:bookmarkEnd w:id="265"/>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83_387938088"/>
                                  <w:bookmarkStart w:id="267" w:name="__Fieldmark__83_387938088"/>
                                  <w:bookmarkEnd w:id="267"/>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g.   Notice of Interest?</w:t>
            </w:r>
          </w:p>
          <w:p>
            <w:pPr>
              <w:pStyle w:val="Level1"/>
              <w:numPr>
                <w:ilvl w:val="0"/>
                <w:numId w:val="0"/>
              </w:numPr>
              <w:tabs>
                <w:tab w:val="clear" w:pos="4320"/>
                <w:tab w:val="clear" w:pos="8640"/>
              </w:tabs>
              <w:ind w:left="365" w:hanging="0"/>
              <w:rPr/>
            </w:pPr>
            <w:r>
              <w:rPr/>
              <w:t>[49 CFR 24.102(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1536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84_387938088"/>
                                        <w:bookmarkStart w:id="269" w:name="__Fieldmark__84_387938088"/>
                                        <w:bookmarkEnd w:id="269"/>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85_387938088"/>
                                        <w:bookmarkStart w:id="271" w:name="__Fieldmark__85_387938088"/>
                                        <w:bookmarkEnd w:id="271"/>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86_387938088"/>
                                        <w:bookmarkStart w:id="273" w:name="__Fieldmark__86_387938088"/>
                                        <w:bookmarkEnd w:id="273"/>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84_387938088"/>
                                  <w:bookmarkStart w:id="275" w:name="__Fieldmark__84_387938088"/>
                                  <w:bookmarkEnd w:id="275"/>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85_387938088"/>
                                  <w:bookmarkStart w:id="277" w:name="__Fieldmark__85_387938088"/>
                                  <w:bookmarkEnd w:id="277"/>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86_387938088"/>
                                  <w:bookmarkStart w:id="279" w:name="__Fieldmark__86_387938088"/>
                                  <w:bookmarkEnd w:id="279"/>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h.   Notice of Intent</w:t>
            </w:r>
            <w:ins w:id="38" w:author="HUD" w:date="2006-03-06T15:15:00Z">
              <w:r>
                <w:rPr/>
                <w:t xml:space="preserve"> to Acquire</w:t>
              </w:r>
            </w:ins>
            <w:r>
              <w:rPr/>
              <w:t>?</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1536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87_387938088"/>
                                        <w:bookmarkStart w:id="281" w:name="__Fieldmark__87_387938088"/>
                                        <w:bookmarkEnd w:id="28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88_387938088"/>
                                        <w:bookmarkStart w:id="283" w:name="__Fieldmark__88_387938088"/>
                                        <w:bookmarkEnd w:id="28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89_387938088"/>
                                        <w:bookmarkStart w:id="285" w:name="__Fieldmark__89_387938088"/>
                                        <w:bookmarkEnd w:id="285"/>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87_387938088"/>
                                  <w:bookmarkStart w:id="287" w:name="__Fieldmark__87_387938088"/>
                                  <w:bookmarkEnd w:id="28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8_387938088"/>
                                  <w:bookmarkStart w:id="289" w:name="__Fieldmark__88_387938088"/>
                                  <w:bookmarkEnd w:id="28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89_387938088"/>
                                  <w:bookmarkStart w:id="291" w:name="__Fieldmark__89_387938088"/>
                                  <w:bookmarkEnd w:id="291"/>
                                  <w:r/>
                                  <w:r>
                                    <w:rPr/>
                                    <w:fldChar w:fldCharType="end"/>
                                  </w:r>
                                  <w:r>
                                    <w:rPr/>
                                  </w:r>
                                </w:p>
                              </w:tc>
                            </w:tr>
                            <w:tr>
                              <w:trPr>
                                <w:trHeight w:val="225" w:hRule="atLeast"/>
                              </w:trPr>
                              <w:tc>
                                <w:tcPr>
                                  <w:tcW w:w="42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evidence that notices were hand delivered or served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536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0_387938088"/>
                                        <w:bookmarkStart w:id="293" w:name="__Fieldmark__90_387938088"/>
                                        <w:bookmarkEnd w:id="29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91_387938088"/>
                                        <w:bookmarkStart w:id="295" w:name="__Fieldmark__91_387938088"/>
                                        <w:bookmarkEnd w:id="29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92_387938088"/>
                                        <w:bookmarkStart w:id="297" w:name="__Fieldmark__92_387938088"/>
                                        <w:bookmarkEnd w:id="29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90_387938088"/>
                                  <w:bookmarkStart w:id="299" w:name="__Fieldmark__90_387938088"/>
                                  <w:bookmarkEnd w:id="29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91_387938088"/>
                                  <w:bookmarkStart w:id="301" w:name="__Fieldmark__91_387938088"/>
                                  <w:bookmarkEnd w:id="30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92_387938088"/>
                                  <w:bookmarkStart w:id="303" w:name="__Fieldmark__92_387938088"/>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replacem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claim fo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94_387938088"/>
                                        <w:bookmarkStart w:id="305" w:name="__Fieldmark__94_387938088"/>
                                        <w:bookmarkEnd w:id="30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95_387938088"/>
                                        <w:bookmarkStart w:id="307" w:name="__Fieldmark__95_387938088"/>
                                        <w:bookmarkEnd w:id="3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6_387938088"/>
                                        <w:bookmarkStart w:id="309" w:name="__Fieldmark__96_387938088"/>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94_387938088"/>
                                  <w:bookmarkStart w:id="311" w:name="__Fieldmark__94_387938088"/>
                                  <w:bookmarkEnd w:id="31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95_387938088"/>
                                  <w:bookmarkStart w:id="313" w:name="__Fieldmark__95_387938088"/>
                                  <w:bookmarkEnd w:id="31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96_387938088"/>
                                  <w:bookmarkStart w:id="315" w:name="__Fieldmark__96_387938088"/>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nt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e, utility bills for old, comparable or actual replacement un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97_387938088"/>
                                        <w:bookmarkStart w:id="317" w:name="__Fieldmark__97_387938088"/>
                                        <w:bookmarkEnd w:id="31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98_387938088"/>
                                        <w:bookmarkStart w:id="319" w:name="__Fieldmark__98_387938088"/>
                                        <w:bookmarkEnd w:id="3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99_387938088"/>
                                        <w:bookmarkStart w:id="321" w:name="__Fieldmark__99_387938088"/>
                                        <w:bookmarkEnd w:id="32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97_387938088"/>
                                  <w:bookmarkStart w:id="323" w:name="__Fieldmark__97_387938088"/>
                                  <w:bookmarkEnd w:id="32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8_387938088"/>
                                  <w:bookmarkStart w:id="325" w:name="__Fieldmark__98_387938088"/>
                                  <w:bookmarkEnd w:id="32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99_387938088"/>
                                  <w:bookmarkStart w:id="327" w:name="__Fieldmark__99_387938088"/>
                                  <w:bookmarkEnd w:id="32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moving cost claim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1_387938088"/>
                                        <w:bookmarkStart w:id="329" w:name="__Fieldmark__101_387938088"/>
                                        <w:bookmarkEnd w:id="32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02_387938088"/>
                                        <w:bookmarkStart w:id="331" w:name="__Fieldmark__102_387938088"/>
                                        <w:bookmarkEnd w:id="3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03_387938088"/>
                                        <w:bookmarkStart w:id="333" w:name="__Fieldmark__103_387938088"/>
                                        <w:bookmarkEnd w:id="33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01_387938088"/>
                                  <w:bookmarkStart w:id="335" w:name="__Fieldmark__101_387938088"/>
                                  <w:bookmarkEnd w:id="33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02_387938088"/>
                                  <w:bookmarkStart w:id="337" w:name="__Fieldmark__102_387938088"/>
                                  <w:bookmarkEnd w:id="33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3_387938088"/>
                                  <w:bookmarkStart w:id="339" w:name="__Fieldmark__103_387938088"/>
                                  <w:bookmarkEnd w:id="33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w:t>
            </w:r>
            <w:del w:id="39" w:author="HUD" w:date="2006-02-08T09:09:00Z">
              <w:r>
                <w:rPr/>
                <w:delText>h</w:delText>
              </w:r>
            </w:del>
            <w:r>
              <w:rPr/>
              <w:t>ere the amounts paid supported by documentation (i.e.,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stimates, et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1536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04_387938088"/>
                                        <w:bookmarkStart w:id="341" w:name="__Fieldmark__104_387938088"/>
                                        <w:bookmarkEnd w:id="34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05_387938088"/>
                                        <w:bookmarkStart w:id="343" w:name="__Fieldmark__105_387938088"/>
                                        <w:bookmarkEnd w:id="3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6_387938088"/>
                                        <w:bookmarkStart w:id="345" w:name="__Fieldmark__106_387938088"/>
                                        <w:bookmarkEnd w:id="34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04_387938088"/>
                                  <w:bookmarkStart w:id="347" w:name="__Fieldmark__104_387938088"/>
                                  <w:bookmarkEnd w:id="34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05_387938088"/>
                                  <w:bookmarkStart w:id="349" w:name="__Fieldmark__105_387938088"/>
                                  <w:bookmarkEnd w:id="34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06_387938088"/>
                                  <w:bookmarkStart w:id="351" w:name="__Fieldmark__106_387938088"/>
                                  <w:bookmarkEnd w:id="35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documentation to support that the following types of replacement housing units are decent, safe and sanitary:</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arable replacement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a)(6)(i) and 24.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7978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08_387938088"/>
                                        <w:bookmarkStart w:id="353" w:name="__Fieldmark__108_387938088"/>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09_387938088"/>
                                        <w:bookmarkStart w:id="355" w:name="__Fieldmark__109_387938088"/>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08_387938088"/>
                                  <w:bookmarkStart w:id="357" w:name="__Fieldmark__108_387938088"/>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09_387938088"/>
                                  <w:bookmarkStart w:id="359" w:name="__Fieldmark__109_387938088"/>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ctual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401(a)(2) or 24.402(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7978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0_387938088"/>
                                        <w:bookmarkStart w:id="361" w:name="__Fieldmark__110_387938088"/>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11_387938088"/>
                                        <w:bookmarkStart w:id="363" w:name="__Fieldmark__111_387938088"/>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10_387938088"/>
                                  <w:bookmarkStart w:id="365" w:name="__Fieldmark__110_387938088"/>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11_387938088"/>
                                  <w:bookmarkStart w:id="367" w:name="__Fieldmark__111_387938088"/>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40" w:author="HUD" w:date="2006-03-06T15:17:00Z"/>
              </w:rPr>
            </w:pPr>
            <w:r>
              <w:rPr/>
              <w:t>c.  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41" w:author="HUD" w:date="2006-03-06T15:17:00Z">
              <w:r>
                <w:rPr/>
                <w:t xml:space="preserve">     </w:t>
              </w:r>
            </w:ins>
            <w:ins w:id="42" w:author="HUD" w:date="2006-03-06T15:17:00Z">
              <w:r>
                <w:rPr/>
                <w:t>[</w:t>
              </w:r>
            </w:ins>
            <w:r>
              <w:rPr/>
              <w:t xml:space="preserve">See definition of “displaced person” in appropriate program regulation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itation listed in Attachment 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7978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12_387938088"/>
                                        <w:bookmarkStart w:id="369" w:name="__Fieldmark__112_387938088"/>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13_387938088"/>
                                        <w:bookmarkStart w:id="371" w:name="__Fieldmark__113_387938088"/>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12_387938088"/>
                                  <w:bookmarkStart w:id="373" w:name="__Fieldmark__112_387938088"/>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13_387938088"/>
                                  <w:bookmarkStart w:id="375" w:name="__Fieldmark__113_387938088"/>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48" w:author="HUD" w:date="2006-02-03T14:23:00Z"/>
              </w:rPr>
            </w:pPr>
            <w:r>
              <w:rPr/>
              <w:t xml:space="preserve">Did the program participant </w:t>
            </w:r>
            <w:ins w:id="43" w:author="HUD" w:date="2006-02-03T14:21:00Z">
              <w:r>
                <w:rPr/>
                <w:t>correctly calculate replacement housing payments</w:t>
              </w:r>
            </w:ins>
            <w:del w:id="44" w:author="HUD" w:date="2006-02-03T14:22:00Z">
              <w:r>
                <w:rPr/>
                <w:delText xml:space="preserve">make errors </w:delText>
              </w:r>
            </w:del>
            <w:del w:id="45" w:author="HUD" w:date="2006-02-03T14:22:00Z">
              <w:r>
                <w:rPr>
                  <w:bCs/>
                  <w:color w:val="000000"/>
                </w:rPr>
                <w:delText>in the</w:delText>
              </w:r>
            </w:del>
            <w:del w:id="46" w:author="HUD" w:date="2006-02-03T14:22:00Z">
              <w:r>
                <w:rPr/>
                <w:delText xml:space="preserve"> replacement housing calculations</w:delText>
              </w:r>
            </w:del>
            <w:r>
              <w:rPr/>
              <w:t xml:space="preserve"> for the project being reviewed?</w:t>
            </w:r>
            <w:del w:id="47" w:author="HUD" w:date="2006-02-03T14:22:00Z">
              <w:r>
                <w:rPr/>
                <w:delText xml:space="preserve"> </w:delText>
              </w:r>
            </w:del>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49" w:author="HUD" w:date="2006-03-06T15:17:00Z">
              <w:r>
                <w:rPr/>
                <w:t>[49 CFR Part 24, subpart E</w:t>
              </w:r>
            </w:ins>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1536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15_387938088"/>
                                        <w:bookmarkStart w:id="377" w:name="__Fieldmark__115_387938088"/>
                                        <w:bookmarkEnd w:id="37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16_387938088"/>
                                        <w:bookmarkStart w:id="379" w:name="__Fieldmark__116_387938088"/>
                                        <w:bookmarkEnd w:id="3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17_387938088"/>
                                        <w:bookmarkStart w:id="381" w:name="__Fieldmark__117_387938088"/>
                                        <w:bookmarkEnd w:id="38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15_387938088"/>
                                  <w:bookmarkStart w:id="383" w:name="__Fieldmark__115_387938088"/>
                                  <w:bookmarkEnd w:id="3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16_387938088"/>
                                  <w:bookmarkStart w:id="385" w:name="__Fieldmark__116_387938088"/>
                                  <w:bookmarkEnd w:id="38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7_387938088"/>
                                  <w:bookmarkStart w:id="387" w:name="__Fieldmark__117_387938088"/>
                                  <w:bookmarkEnd w:id="38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56" w:author="HUD" w:date="2006-03-06T15:18:00Z"/>
              </w:rPr>
            </w:pPr>
            <w:r>
              <w:rPr/>
              <w:t xml:space="preserve">Did the </w:t>
            </w:r>
            <w:del w:id="50" w:author="HUD" w:date="2006-02-03T14:23:00Z">
              <w:r>
                <w:rPr/>
                <w:delText xml:space="preserve">make </w:delText>
              </w:r>
            </w:del>
            <w:r>
              <w:rPr/>
              <w:t xml:space="preserve">program participant </w:t>
            </w:r>
            <w:ins w:id="51" w:author="HUD" w:date="2006-02-03T14:23:00Z">
              <w:r>
                <w:rPr/>
                <w:t xml:space="preserve">correctly calculate </w:t>
              </w:r>
            </w:ins>
            <w:del w:id="52" w:author="HUD" w:date="2006-02-03T14:23:00Z">
              <w:r>
                <w:rPr/>
                <w:delText>make errors in</w:delText>
              </w:r>
            </w:del>
            <w:r>
              <w:rPr/>
              <w:t xml:space="preserve"> the moving </w:t>
            </w:r>
            <w:ins w:id="53" w:author="HUD" w:date="2006-03-06T15:20:00Z">
              <w:r>
                <w:rPr/>
                <w:t xml:space="preserve">and related </w:t>
              </w:r>
            </w:ins>
            <w:r>
              <w:rPr/>
              <w:t>expense reimbursement</w:t>
            </w:r>
            <w:ins w:id="54" w:author="HUD" w:date="2006-02-03T14:23:00Z">
              <w:r>
                <w:rPr/>
                <w:t>s</w:t>
              </w:r>
            </w:ins>
            <w:del w:id="55" w:author="HUD" w:date="2006-02-03T14:23:00Z">
              <w:r>
                <w:rPr/>
                <w:delText xml:space="preserve"> calculations</w:delText>
              </w:r>
            </w:del>
            <w:r>
              <w:rPr/>
              <w:t xml:space="preserve">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57" w:author="HUD" w:date="2006-03-06T15:18:00Z">
              <w:r>
                <w:rPr/>
                <w:t>[49 CFR Part 24, subpart D]</w:t>
              </w:r>
            </w:ins>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1536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19_387938088"/>
                                        <w:bookmarkStart w:id="389" w:name="__Fieldmark__119_387938088"/>
                                        <w:bookmarkEnd w:id="38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20_387938088"/>
                                        <w:bookmarkStart w:id="391" w:name="__Fieldmark__120_387938088"/>
                                        <w:bookmarkEnd w:id="3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21_387938088"/>
                                        <w:bookmarkStart w:id="393" w:name="__Fieldmark__121_387938088"/>
                                        <w:bookmarkEnd w:id="39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19_387938088"/>
                                  <w:bookmarkStart w:id="395" w:name="__Fieldmark__119_387938088"/>
                                  <w:bookmarkEnd w:id="3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20_387938088"/>
                                  <w:bookmarkStart w:id="397" w:name="__Fieldmark__120_387938088"/>
                                  <w:bookmarkEnd w:id="39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21_387938088"/>
                                  <w:bookmarkStart w:id="399" w:name="__Fieldmark__121_387938088"/>
                                  <w:bookmarkEnd w:id="39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667" w:type="dxa"/>
        <w:jc w:val="left"/>
        <w:tblInd w:w="350" w:type="dxa"/>
        <w:tblLayout w:type="fixed"/>
        <w:tblCellMar>
          <w:top w:w="0" w:type="dxa"/>
          <w:left w:w="0" w:type="dxa"/>
          <w:bottom w:w="0" w:type="dxa"/>
          <w:right w:w="0" w:type="dxa"/>
        </w:tblCellMar>
      </w:tblPr>
      <w:tblGrid>
        <w:gridCol w:w="7381"/>
        <w:gridCol w:w="1286"/>
      </w:tblGrid>
      <w:tr>
        <w:trPr>
          <w:trHeight w:val="432" w:hRule="exact"/>
        </w:trPr>
        <w:tc>
          <w:tcPr>
            <w:tcW w:w="8667"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ertification of Legal Residence: [49 CFR 24.208]</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all persons receiving assistance sign a certification of leg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w:t>
            </w:r>
            <w:ins w:id="58" w:author="HUD" w:date="2006-03-06T15:20:00Z">
              <w:r>
                <w:rPr/>
                <w:t>8</w:t>
              </w:r>
            </w:ins>
            <w:r>
              <w:rPr/>
              <w:t>(a)]</w:t>
            </w:r>
          </w:p>
        </w:tc>
        <w:tc>
          <w:tcPr>
            <w:tcW w:w="1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80010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23_387938088"/>
                                        <w:bookmarkStart w:id="401" w:name="__Fieldmark__123_387938088"/>
                                        <w:bookmarkEnd w:id="40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24_387938088"/>
                                        <w:bookmarkStart w:id="403" w:name="__Fieldmark__124_387938088"/>
                                        <w:bookmarkEnd w:id="40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23_387938088"/>
                                  <w:bookmarkStart w:id="405" w:name="__Fieldmark__123_387938088"/>
                                  <w:bookmarkEnd w:id="40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24_387938088"/>
                                  <w:bookmarkStart w:id="407" w:name="__Fieldmark__124_387938088"/>
                                  <w:bookmarkEnd w:id="40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28"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persons wh</w:t>
            </w:r>
            <w:ins w:id="59" w:author="HUD" w:date="2006-03-06T15:20:00Z">
              <w:r>
                <w:rPr/>
                <w:t>o did not provide a certification of legal residency or who</w:t>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60" w:author="HUD" w:date="2006-03-06T15:20:00Z">
              <w:r>
                <w:rPr/>
                <w:t>ha</w:t>
              </w:r>
            </w:ins>
            <w:r>
              <w:rPr/>
              <w:t>ve</w:t>
            </w:r>
            <w:ins w:id="61" w:author="HUD" w:date="2006-03-06T15:20:00Z">
              <w:r>
                <w:rPr/>
                <w:t xml:space="preserve"> been determined to be </w:t>
              </w:r>
            </w:ins>
            <w:r>
              <w:rPr/>
              <w:t>not lawfully present in the United States,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received assistance,</w:t>
            </w:r>
            <w:ins w:id="62" w:author="HUD" w:date="2006-03-06T15:21:00Z">
              <w:r>
                <w:rPr/>
                <w:t xml:space="preserve"> </w:t>
              </w:r>
            </w:ins>
            <w:r>
              <w:rPr/>
              <w:t xml:space="preserve"> claim</w:t>
            </w:r>
            <w:ins w:id="63" w:author="HUD" w:date="2006-03-06T15:21:00Z">
              <w:r>
                <w:rPr/>
                <w:t xml:space="preserve"> an exceptional and extremely unusual</w:t>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64" w:author="HUD" w:date="2006-03-06T15:21:00Z">
              <w:r>
                <w:rPr/>
                <w:t xml:space="preserve"> </w:t>
              </w:r>
            </w:ins>
            <w:r>
              <w:rPr/>
              <w:t xml:space="preserve">hardship </w:t>
            </w:r>
            <w:ins w:id="65" w:author="HUD" w:date="2006-03-06T15:21:00Z">
              <w:r>
                <w:rPr/>
                <w:t>exemption</w:t>
              </w:r>
            </w:ins>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so, identify below the documentation supporting hardship claim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dicate below whether payments were made with HUD funds.)</w:t>
            </w:r>
          </w:p>
        </w:tc>
        <w:tc>
          <w:tcPr>
            <w:tcW w:w="1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80010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25_387938088"/>
                                        <w:bookmarkStart w:id="409" w:name="__Fieldmark__125_387938088"/>
                                        <w:bookmarkEnd w:id="4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26_387938088"/>
                                        <w:bookmarkStart w:id="411" w:name="__Fieldmark__126_387938088"/>
                                        <w:bookmarkEnd w:id="4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25_387938088"/>
                                  <w:bookmarkStart w:id="413" w:name="__Fieldmark__125_387938088"/>
                                  <w:bookmarkEnd w:id="4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26_387938088"/>
                                  <w:bookmarkStart w:id="415" w:name="__Fieldmark__126_387938088"/>
                                  <w:bookmarkEnd w:id="4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667"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667"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66" w:author="HUD" w:date="2006-03-06T15:18:00Z">
              <w:r>
                <w:rPr/>
                <w:t>Did the program participant promptly review any appeals filed by aggrieved persons in compliance with the requirements of the URA and 49 CFR Part 24?</w:t>
              </w:r>
            </w:ins>
            <w:del w:id="67" w:author="HUD" w:date="2006-03-06T15:19:00Z">
              <w:r>
                <w:rPr/>
                <w:delText>Were there any appeals or complaints filed by displaced persons?</w:delText>
              </w:r>
            </w:del>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ins w:id="68" w:author="HUD" w:date="2006-03-06T15:19:00Z">
              <w:r>
                <w:rPr/>
                <w:t>(a)</w:t>
              </w:r>
            </w:ins>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28_387938088"/>
                                        <w:bookmarkStart w:id="417" w:name="__Fieldmark__128_387938088"/>
                                        <w:bookmarkEnd w:id="41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29_387938088"/>
                                        <w:bookmarkStart w:id="419" w:name="__Fieldmark__129_387938088"/>
                                        <w:bookmarkEnd w:id="41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28_387938088"/>
                                  <w:bookmarkStart w:id="421" w:name="__Fieldmark__128_387938088"/>
                                  <w:bookmarkEnd w:id="42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29_387938088"/>
                                  <w:bookmarkStart w:id="423" w:name="__Fieldmark__129_387938088"/>
                                  <w:bookmarkEnd w:id="42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69" w:author="HUD" w:date="2006-02-03T14:58:00Z">
              <w:r>
                <w:rPr/>
                <w:t>Did the program participant comply with the requirement that:</w:t>
              </w:r>
            </w:ins>
            <w:del w:id="70" w:author="HUD" w:date="2006-02-03T15:00:00Z">
              <w:r>
                <w:rPr/>
                <w:delText>Were occupants intentionally or incorrectly excluded from receiving payments for:</w:delText>
              </w:r>
            </w:del>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ins w:id="71" w:author="HUD" w:date="2006-02-03T15:00:00Z">
              <w:r>
                <w:rPr/>
                <w:t>N</w:t>
              </w:r>
            </w:ins>
            <w:ins w:id="72" w:author="HUD" w:date="2006-02-03T14:47:00Z">
              <w:r>
                <w:rPr/>
                <w:t>o waiver of relocation assistance be proposed or requested?</w:t>
              </w:r>
            </w:ins>
            <w:del w:id="73" w:author="HUD" w:date="2006-02-03T14:51:00Z">
              <w:r>
                <w:rPr/>
                <w:delText>Waiver of relocation assistance?</w:delText>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74" w:author="HUD" w:date="2006-02-03T14:37:00Z"/>
              </w:rPr>
            </w:pPr>
            <w:r>
              <w:rPr/>
              <w:t xml:space="preserve">    </w:t>
            </w:r>
            <w:r>
              <w:rPr/>
              <w:t>[49 CFR 24.207(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76" w:author="HUD" w:date="2006-02-03T14:37:00Z"/>
              </w:rPr>
            </w:pPr>
            <w:ins w:id="75"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78" w:author="HUD" w:date="2006-02-03T14:37:00Z"/>
              </w:rPr>
            </w:pPr>
            <w:ins w:id="77"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80" w:author="HUD" w:date="2006-02-03T14:37:00Z"/>
              </w:rPr>
            </w:pPr>
            <w:ins w:id="79"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82" w:author="HUD" w:date="2006-02-03T14:37:00Z"/>
              </w:rPr>
            </w:pPr>
            <w:ins w:id="81"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84" w:author="HUD" w:date="2006-02-03T14:37:00Z"/>
              </w:rPr>
            </w:pPr>
            <w:ins w:id="83"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86" w:author="HUD" w:date="2006-02-03T14:37:00Z"/>
              </w:rPr>
            </w:pPr>
            <w:ins w:id="85"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31_387938088"/>
                                        <w:bookmarkStart w:id="425" w:name="__Fieldmark__131_387938088"/>
                                        <w:bookmarkEnd w:id="42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32_387938088"/>
                                        <w:bookmarkStart w:id="427" w:name="__Fieldmark__132_387938088"/>
                                        <w:bookmarkEnd w:id="42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31_387938088"/>
                                  <w:bookmarkStart w:id="429" w:name="__Fieldmark__131_387938088"/>
                                  <w:bookmarkEnd w:id="42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32_387938088"/>
                                  <w:bookmarkStart w:id="431" w:name="__Fieldmark__132_387938088"/>
                                  <w:bookmarkEnd w:id="43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ins w:id="87" w:author="HUD" w:date="2006-02-03T15:00:00Z">
              <w:r>
                <w:rPr/>
                <w:t>A</w:t>
              </w:r>
            </w:ins>
            <w:ins w:id="88" w:author="HUD" w:date="2006-02-03T14:54:00Z">
              <w:r>
                <w:rPr/>
                <w:t xml:space="preserve">dditional or alternative assistance be provided </w:t>
              </w:r>
            </w:ins>
            <w:ins w:id="89" w:author="HUD" w:date="2006-03-06T15:30:00Z">
              <w:r>
                <w:rPr/>
                <w:t xml:space="preserve">under the Last Resort </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90" w:author="HUD" w:date="2006-03-06T15:30:00Z">
              <w:r>
                <w:rPr/>
                <w:t xml:space="preserve">housing provisions of the URA </w:t>
              </w:r>
            </w:ins>
            <w:ins w:id="91" w:author="HUD" w:date="2006-02-03T14:54:00Z">
              <w:r>
                <w:rPr/>
                <w:t>when comparable replacement dwellings are</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92" w:author="HUD" w:date="2006-02-03T14:54:00Z">
              <w:r>
                <w:rPr/>
                <w:t xml:space="preserve"> </w:t>
              </w:r>
            </w:ins>
            <w:ins w:id="93" w:author="HUD" w:date="2006-02-03T14:54:00Z">
              <w:r>
                <w:rPr/>
                <w:t>not available within the monetary limits</w:t>
              </w:r>
            </w:ins>
            <w:ins w:id="94" w:author="HUD" w:date="2006-02-03T14:56:00Z">
              <w:r>
                <w:rPr/>
                <w:t xml:space="preserve"> for owners or tenants set for in 49</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95" w:author="HUD" w:date="2006-02-03T14:56:00Z">
              <w:r>
                <w:rPr/>
                <w:t xml:space="preserve"> </w:t>
              </w:r>
            </w:ins>
            <w:ins w:id="96" w:author="HUD" w:date="2006-02-03T14:56:00Z">
              <w:r>
                <w:rPr/>
                <w:t>CFR 24.401</w:t>
              </w:r>
            </w:ins>
            <w:r>
              <w:rPr/>
              <w:t>(</w:t>
            </w:r>
            <w:ins w:id="97" w:author="HUD" w:date="2006-02-03T14:56:00Z">
              <w:r>
                <w:rPr/>
                <w:t>b</w:t>
              </w:r>
            </w:ins>
            <w:r>
              <w:rPr/>
              <w:t>)</w:t>
            </w:r>
            <w:ins w:id="98" w:author="HUD" w:date="2006-02-03T14:56:00Z">
              <w:r>
                <w:rPr/>
                <w:t xml:space="preserve"> and 24.402</w:t>
              </w:r>
            </w:ins>
            <w:r>
              <w:rPr/>
              <w:t>(</w:t>
            </w:r>
            <w:ins w:id="99" w:author="HUD" w:date="2006-02-03T14:56:00Z">
              <w:r>
                <w:rPr/>
                <w:t>a</w:t>
              </w:r>
            </w:ins>
            <w:r>
              <w:rPr/>
              <w:t>)</w:t>
            </w:r>
            <w:ins w:id="100" w:author="HUD" w:date="2006-02-03T14:56:00Z">
              <w:r>
                <w:rPr/>
                <w:t>?</w:t>
              </w:r>
            </w:ins>
            <w:del w:id="101" w:author="HUD" w:date="2006-02-03T14:57:00Z">
              <w:r>
                <w:rPr/>
                <w:delText>Comparables not available within monetary limits for owners or tenants?</w:delText>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06" w:author="HUD" w:date="2006-02-03T14:37:00Z"/>
              </w:rPr>
            </w:pPr>
            <w:r>
              <w:rPr/>
              <w:t xml:space="preserve">    </w:t>
            </w:r>
            <w:r>
              <w:rPr/>
              <w:t>[</w:t>
            </w:r>
            <w:ins w:id="102" w:author="HUD" w:date="2006-02-03T14:57:00Z">
              <w:r>
                <w:rPr/>
                <w:t>Also 49 CFR 24.404(a)]</w:t>
              </w:r>
            </w:ins>
            <w:del w:id="103" w:author="HUD" w:date="2006-02-03T14:57:00Z">
              <w:r>
                <w:rPr/>
                <w:delText>49 CFR 24.401</w:delText>
              </w:r>
            </w:del>
            <w:del w:id="104" w:author="HUD" w:date="2006-02-03T14:52:00Z">
              <w:r>
                <w:rPr/>
                <w:delText>a</w:delText>
              </w:r>
            </w:del>
            <w:del w:id="105" w:author="HUD" w:date="2006-02-03T14:57:00Z">
              <w:r>
                <w:rPr/>
                <w:delText xml:space="preserve"> and 49 CFR 24.402a]</w:delText>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08" w:author="HUD" w:date="2006-02-03T14:37:00Z"/>
              </w:rPr>
            </w:pPr>
            <w:ins w:id="107" w:author="HUD" w:date="2006-02-03T14:37:00Z">
              <w:r>
                <w:rPr/>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33_387938088"/>
                                        <w:bookmarkStart w:id="433" w:name="__Fieldmark__133_387938088"/>
                                        <w:bookmarkEnd w:id="43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34_387938088"/>
                                        <w:bookmarkStart w:id="435" w:name="__Fieldmark__134_387938088"/>
                                        <w:bookmarkEnd w:id="43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33_387938088"/>
                                  <w:bookmarkStart w:id="437" w:name="__Fieldmark__133_387938088"/>
                                  <w:bookmarkEnd w:id="437"/>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34_387938088"/>
                                  <w:bookmarkStart w:id="439" w:name="__Fieldmark__134_387938088"/>
                                  <w:bookmarkEnd w:id="43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ins w:id="109" w:author="HUD" w:date="2006-02-03T15:01:00Z">
              <w:r>
                <w:rPr/>
                <w:t>No part of a relocation payment to a displaced person be withheld to satisfy</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110" w:author="HUD" w:date="2006-02-03T15:01:00Z">
              <w:r>
                <w:rPr/>
                <w:t xml:space="preserve"> </w:t>
              </w:r>
            </w:ins>
            <w:ins w:id="111" w:author="HUD" w:date="2006-02-03T15:01:00Z">
              <w:r>
                <w:rPr/>
                <w:t>an obligation to any other creditor?</w:t>
              </w:r>
            </w:ins>
            <w:del w:id="112" w:author="HUD" w:date="2006-02-03T15:01:00Z">
              <w:r>
                <w:rPr/>
                <w:delText>Deductions from relocation payments?</w:delText>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403(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35_387938088"/>
                                        <w:bookmarkStart w:id="441" w:name="__Fieldmark__135_387938088"/>
                                        <w:bookmarkEnd w:id="441"/>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36_387938088"/>
                                        <w:bookmarkStart w:id="443" w:name="__Fieldmark__136_387938088"/>
                                        <w:bookmarkEnd w:id="44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35_387938088"/>
                                  <w:bookmarkStart w:id="445" w:name="__Fieldmark__135_387938088"/>
                                  <w:bookmarkEnd w:id="445"/>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36_387938088"/>
                                  <w:bookmarkStart w:id="447" w:name="__Fieldmark__136_387938088"/>
                                  <w:bookmarkEnd w:id="4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ins w:id="113" w:author="HUD" w:date="2006-02-03T15:17:00Z">
              <w:r>
                <w:rPr/>
                <w:t>No displaced person be denied eligibility for a replacement housing payment</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114" w:author="HUD" w:date="2006-02-03T15:18:00Z">
              <w:r>
                <w:rPr/>
                <w:t xml:space="preserve"> </w:t>
              </w:r>
            </w:ins>
            <w:ins w:id="115" w:author="HUD" w:date="2006-02-03T15:18:00Z">
              <w:r>
                <w:rPr/>
                <w:t>solely because he/she does not meet the occupancy requirements at 49 CFR</w:t>
              </w:r>
            </w:ins>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116" w:author="HUD" w:date="2006-02-03T15:19:00Z">
              <w:r>
                <w:rPr/>
                <w:t xml:space="preserve"> </w:t>
              </w:r>
            </w:ins>
            <w:ins w:id="117" w:author="HUD" w:date="2006-02-03T15:19:00Z">
              <w:r>
                <w:rPr/>
                <w:t>24.401</w:t>
              </w:r>
            </w:ins>
            <w:r>
              <w:rPr/>
              <w:t>(</w:t>
            </w:r>
            <w:ins w:id="118" w:author="HUD" w:date="2006-02-03T15:19:00Z">
              <w:r>
                <w:rPr/>
                <w:t>a</w:t>
              </w:r>
            </w:ins>
            <w:r>
              <w:rPr/>
              <w:t>)</w:t>
            </w:r>
            <w:ins w:id="119" w:author="HUD" w:date="2006-02-03T15:19:00Z">
              <w:r>
                <w:rPr/>
                <w:t xml:space="preserve"> and 24.402</w:t>
              </w:r>
            </w:ins>
            <w:r>
              <w:rPr/>
              <w:t>(</w:t>
            </w:r>
            <w:ins w:id="120" w:author="HUD" w:date="2006-02-03T15:19:00Z">
              <w:r>
                <w:rPr/>
                <w:t>a</w:t>
              </w:r>
            </w:ins>
            <w:r>
              <w:rPr/>
              <w:t>)</w:t>
            </w:r>
            <w:ins w:id="121" w:author="HUD" w:date="2006-02-03T15:18:00Z">
              <w:r>
                <w:rPr/>
                <w:t xml:space="preserve"> for a reason beyond his/her control?</w:t>
              </w:r>
            </w:ins>
            <w:del w:id="122" w:author="HUD" w:date="2006-02-03T15:19:00Z">
              <w:r>
                <w:rPr/>
                <w:delText>Occupancy</w:delText>
              </w:r>
            </w:del>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ins w:id="123" w:author="HUD" w:date="2006-02-03T15:19:00Z">
              <w:r>
                <w:rPr/>
                <w:t xml:space="preserve">Also </w:t>
              </w:r>
            </w:ins>
            <w:r>
              <w:rPr/>
              <w:t>49 CFR 24.403(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37_387938088"/>
                                        <w:bookmarkStart w:id="449" w:name="__Fieldmark__137_387938088"/>
                                        <w:bookmarkEnd w:id="449"/>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38_387938088"/>
                                        <w:bookmarkStart w:id="451" w:name="__Fieldmark__138_387938088"/>
                                        <w:bookmarkEnd w:id="45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37_387938088"/>
                                  <w:bookmarkStart w:id="453" w:name="__Fieldmark__137_387938088"/>
                                  <w:bookmarkEnd w:id="453"/>
                                  <w:r/>
                                  <w:r>
                                    <w:rPr/>
                                    <w:fldChar w:fldCharType="end"/>
                                  </w:r>
                                  <w:r>
                                    <w:rPr/>
                                  </w:r>
                                </w:p>
                              </w:tc>
                              <w:tc>
                                <w:tcPr>
                                  <w:tcW w:w="599"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38_387938088"/>
                                  <w:bookmarkStart w:id="455" w:name="__Fieldmark__138_387938088"/>
                                  <w:bookmarkEnd w:id="45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ins w:id="124" w:author="HUD" w:date="2006-02-02T13:13:00Z">
              <w:r>
                <w:rPr/>
                <w:t xml:space="preserve">e.  Temporary relocation </w:t>
              </w:r>
            </w:ins>
            <w:r>
              <w:rPr/>
              <w:t xml:space="preserve">did </w:t>
            </w:r>
            <w:ins w:id="125" w:author="HUD" w:date="2006-02-03T15:23:00Z">
              <w:r>
                <w:rPr/>
                <w:t xml:space="preserve">not extend beyond one year before the person is </w:t>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either </w:t>
            </w:r>
            <w:ins w:id="126" w:author="HUD" w:date="2006-02-03T15:23:00Z">
              <w:r>
                <w:rPr/>
                <w:t>returned to his/her previous unit or location</w:t>
              </w:r>
            </w:ins>
            <w:r>
              <w:rPr/>
              <w:t xml:space="preserve"> or offered perma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27" w:author="HUD" w:date="2006-02-02T13:13:00Z"/>
              </w:rPr>
            </w:pPr>
            <w:r>
              <w:rPr/>
              <w:t xml:space="preserve">     </w:t>
            </w:r>
            <w:r>
              <w:rPr/>
              <w:t>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ins w:id="128" w:author="HUD" w:date="2006-02-02T13:13:00Z">
              <w:r>
                <w:rPr/>
                <w:t>[49 CFR 24.2(</w:t>
              </w:r>
            </w:ins>
            <w:ins w:id="129" w:author="HUD" w:date="2006-02-03T15:20:00Z">
              <w:r>
                <w:rPr/>
                <w:t>a</w:t>
              </w:r>
            </w:ins>
            <w:ins w:id="130" w:author="HUD" w:date="2006-02-02T13:13:00Z">
              <w:r>
                <w:rPr/>
                <w:t>)(9)(ii)(D)</w:t>
              </w:r>
            </w:ins>
            <w:ins w:id="131" w:author="HUD" w:date="2006-02-03T15:24:00Z">
              <w:r>
                <w:rPr/>
                <w:t>]</w:t>
              </w:r>
            </w:ins>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39_387938088"/>
                                        <w:bookmarkStart w:id="457" w:name="__Fieldmark__139_387938088"/>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40_387938088"/>
                                        <w:bookmarkStart w:id="459" w:name="__Fieldmark__140_387938088"/>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39_387938088"/>
                                  <w:bookmarkStart w:id="461" w:name="__Fieldmark__139_387938088"/>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40_387938088"/>
                                  <w:bookmarkStart w:id="463" w:name="__Fieldmark__140_387938088"/>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ins w:id="132" w:author="HUD" w:date="2006-02-02T13:13:00Z"/>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34" w:author="HUD" w:date="2006-02-02T13:13:00Z"/>
              </w:rPr>
            </w:pPr>
            <w:ins w:id="133"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36" w:author="HUD" w:date="2006-02-02T13:13:00Z"/>
              </w:rPr>
            </w:pPr>
            <w:ins w:id="135"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38" w:author="HUD" w:date="2006-02-02T13:13:00Z"/>
              </w:rPr>
            </w:pPr>
            <w:ins w:id="137"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40" w:author="HUD" w:date="2006-02-02T13:13:00Z"/>
              </w:rPr>
            </w:pPr>
            <w:ins w:id="139"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42" w:author="HUD" w:date="2006-02-02T13:13:00Z"/>
              </w:rPr>
            </w:pPr>
            <w:ins w:id="141"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ns w:id="144" w:author="HUD" w:date="2006-02-02T13:13:00Z"/>
              </w:rPr>
            </w:pPr>
            <w:ins w:id="143" w:author="HUD" w:date="2006-02-02T13:13:00Z">
              <w:r>
                <w:rPr/>
              </w:r>
            </w:ins>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r>
    <w:ins w:id="145" w:author="HUD" w:date="2006-02-08T09:29: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ins w:id="146" w:author="HUD" w:date="2006-02-08T09:28:00Z">
      <w:r>
        <w:rPr/>
        <w:t>25-</w:t>
      </w:r>
    </w:ins>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2</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2</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6:47:00Z</dcterms:created>
  <dc:creator>CPD - HUD</dc:creator>
  <dc:description/>
  <cp:keywords>Relocation Acquisition monitoring</cp:keywords>
  <dc:language>en-US</dc:language>
  <cp:lastModifiedBy>Preferred User</cp:lastModifiedBy>
  <cp:lastPrinted>2006-03-27T15:27:00Z</cp:lastPrinted>
  <dcterms:modified xsi:type="dcterms:W3CDTF">2006-06-07T16:47:00Z</dcterms:modified>
  <cp:revision>2</cp:revision>
  <dc:subject>Guide for Review of Relocation and Real Property Acquisition Projects</dc:subject>
  <dc:title>Guide for Review of Relocation and Real Property Acquisition Projects</dc:title>
</cp:coreProperties>
</file>