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ntractor Written Agreement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Contractor Name</w:t>
            </w:r>
            <w:r>
              <w:rPr>
                <w:b/>
                <w:bCs/>
              </w:rPr>
              <w: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6600"/>
          <w:sz w:val="22"/>
        </w:rPr>
      </w:pPr>
      <w:r>
        <w:rPr>
          <w:b/>
          <w:bCs/>
          <w:color w:val="FF6600"/>
          <w:sz w:val="22"/>
        </w:rPr>
      </w:r>
    </w:p>
    <w:p>
      <w:pPr>
        <w:pStyle w:val="Normal"/>
        <w:rPr/>
      </w:pPr>
      <w:r>
        <w:rPr>
          <w:b/>
          <w:bCs/>
          <w:u w:val="single"/>
        </w:rPr>
        <w:t>Instructions</w:t>
      </w:r>
      <w:r>
        <w:rPr>
          <w:b/>
          <w:bCs/>
        </w:rPr>
        <w:t xml:space="preserve">:  </w:t>
      </w:r>
      <w:r>
        <w:rPr/>
        <w:t>This Exhibit is designed to review the PJ’s written agreement with a contractor for compliance with HOME regulatory requirements.</w:t>
      </w:r>
      <w:r>
        <w:rPr>
          <w:b/>
          <w:bCs/>
        </w:rPr>
        <w:t xml:space="preserve"> </w:t>
      </w:r>
      <w:r>
        <w:rPr/>
        <w:t>A contractor is procured by the PJ to administer all or a portion of the PJ’s HOME Program or otherwise provide goods and services to the PJ.</w:t>
      </w:r>
    </w:p>
    <w:p>
      <w:pPr>
        <w:pStyle w:val="Normal"/>
        <w:rPr>
          <w:u w:val="single"/>
        </w:rPr>
      </w:pPr>
      <w:r>
        <w:rPr>
          <w:u w:val="single"/>
        </w:rPr>
      </w:r>
    </w:p>
    <w:p>
      <w:pPr>
        <w:pStyle w:val="Normal"/>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written agreement executed by the PJ and the contract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7150</wp:posOffset>
                      </wp:positionV>
                      <wp:extent cx="68262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68262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8"/>
                                    <w:gridCol w:w="517"/>
                                  </w:tblGrid>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007191159"/>
                                        <w:bookmarkStart w:id="1" w:name="__Fieldmark__7_4007191159"/>
                                        <w:bookmarkEnd w:id="1"/>
                                        <w:r/>
                                        <w:r>
                                          <w:rPr/>
                                          <w:fldChar w:fldCharType="end"/>
                                        </w:r>
                                        <w:r>
                                          <w:rPr/>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4007191159"/>
                                        <w:bookmarkStart w:id="3" w:name="__Fieldmark__8_4007191159"/>
                                        <w:bookmarkEnd w:id="3"/>
                                        <w:r/>
                                        <w:r>
                                          <w:rPr/>
                                          <w:fldChar w:fldCharType="end"/>
                                        </w:r>
                                        <w:r>
                                          <w:rPr/>
                                        </w:r>
                                      </w:p>
                                    </w:tc>
                                  </w:tr>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3.7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8"/>
                              <w:gridCol w:w="517"/>
                            </w:tblGrid>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007191159"/>
                                  <w:bookmarkStart w:id="5" w:name="__Fieldmark__7_4007191159"/>
                                  <w:bookmarkEnd w:id="5"/>
                                  <w:r/>
                                  <w:r>
                                    <w:rPr/>
                                    <w:fldChar w:fldCharType="end"/>
                                  </w:r>
                                  <w:r>
                                    <w:rPr/>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4007191159"/>
                                  <w:bookmarkStart w:id="7" w:name="__Fieldmark__8_4007191159"/>
                                  <w:bookmarkEnd w:id="7"/>
                                  <w:r/>
                                  <w:r>
                                    <w:rPr/>
                                    <w:fldChar w:fldCharType="end"/>
                                  </w:r>
                                  <w:r>
                                    <w:rPr/>
                                  </w:r>
                                </w:p>
                              </w:tc>
                            </w:tr>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written agreement describe the use of HOME funds? (If yes, describe the use or uses of the HOME fund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92.504(c)(4)(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4007191159"/>
                                        <w:bookmarkStart w:id="9" w:name="__Fieldmark__10_400719115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4007191159"/>
                                        <w:bookmarkStart w:id="11" w:name="__Fieldmark__11_400719115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007191159"/>
                                  <w:bookmarkStart w:id="13" w:name="__Fieldmark__10_400719115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4007191159"/>
                                  <w:bookmarkStart w:id="15" w:name="__Fieldmark__11_400719115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specify the length of the agreement?                           [24 CFR 92.504(c)(4)(i) and (iii)]</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7150</wp:posOffset>
                      </wp:positionV>
                      <wp:extent cx="68262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68262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8"/>
                                    <w:gridCol w:w="517"/>
                                  </w:tblGrid>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4007191159"/>
                                        <w:bookmarkStart w:id="17" w:name="__Fieldmark__13_4007191159"/>
                                        <w:bookmarkEnd w:id="17"/>
                                        <w:r/>
                                        <w:r>
                                          <w:rPr/>
                                          <w:fldChar w:fldCharType="end"/>
                                        </w:r>
                                        <w:r>
                                          <w:rPr/>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4007191159"/>
                                        <w:bookmarkStart w:id="19" w:name="__Fieldmark__14_4007191159"/>
                                        <w:bookmarkEnd w:id="19"/>
                                        <w:r/>
                                        <w:r>
                                          <w:rPr/>
                                          <w:fldChar w:fldCharType="end"/>
                                        </w:r>
                                        <w:r>
                                          <w:rPr/>
                                        </w:r>
                                      </w:p>
                                    </w:tc>
                                  </w:tr>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3.7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8"/>
                              <w:gridCol w:w="517"/>
                            </w:tblGrid>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4007191159"/>
                                  <w:bookmarkStart w:id="21" w:name="__Fieldmark__13_4007191159"/>
                                  <w:bookmarkEnd w:id="21"/>
                                  <w:r/>
                                  <w:r>
                                    <w:rPr/>
                                    <w:fldChar w:fldCharType="end"/>
                                  </w:r>
                                  <w:r>
                                    <w:rPr/>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4007191159"/>
                                  <w:bookmarkStart w:id="23" w:name="__Fieldmark__14_4007191159"/>
                                  <w:bookmarkEnd w:id="23"/>
                                  <w:r/>
                                  <w:r>
                                    <w:rPr/>
                                    <w:fldChar w:fldCharType="end"/>
                                  </w:r>
                                  <w:r>
                                    <w:rPr/>
                                  </w:r>
                                </w:p>
                              </w:tc>
                            </w:tr>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57150</wp:posOffset>
                      </wp:positionV>
                      <wp:extent cx="68262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68262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8"/>
                                    <w:gridCol w:w="517"/>
                                  </w:tblGrid>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4007191159"/>
                                        <w:bookmarkStart w:id="25" w:name="__Fieldmark__16_4007191159"/>
                                        <w:bookmarkEnd w:id="25"/>
                                        <w:r/>
                                        <w:r>
                                          <w:rPr/>
                                          <w:fldChar w:fldCharType="end"/>
                                        </w:r>
                                        <w:r>
                                          <w:rPr/>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4007191159"/>
                                        <w:bookmarkStart w:id="27" w:name="__Fieldmark__17_4007191159"/>
                                        <w:bookmarkEnd w:id="27"/>
                                        <w:r/>
                                        <w:r>
                                          <w:rPr/>
                                          <w:fldChar w:fldCharType="end"/>
                                        </w:r>
                                        <w:r>
                                          <w:rPr/>
                                        </w:r>
                                      </w:p>
                                    </w:tc>
                                  </w:tr>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3.7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8"/>
                              <w:gridCol w:w="517"/>
                            </w:tblGrid>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4007191159"/>
                                  <w:bookmarkStart w:id="29" w:name="__Fieldmark__16_4007191159"/>
                                  <w:bookmarkEnd w:id="29"/>
                                  <w:r/>
                                  <w:r>
                                    <w:rPr/>
                                    <w:fldChar w:fldCharType="end"/>
                                  </w:r>
                                  <w:r>
                                    <w:rPr/>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4007191159"/>
                                  <w:bookmarkStart w:id="31" w:name="__Fieldmark__17_4007191159"/>
                                  <w:bookmarkEnd w:id="31"/>
                                  <w:r/>
                                  <w:r>
                                    <w:rPr/>
                                    <w:fldChar w:fldCharType="end"/>
                                  </w:r>
                                  <w:r>
                                    <w:rPr/>
                                  </w:r>
                                </w:p>
                              </w:tc>
                            </w:tr>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left" w:pos="7565"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925"/>
        <w:gridCol w:w="1085"/>
      </w:tblGrid>
      <w:tr>
        <w:trPr>
          <w:trHeight w:val="634" w:hRule="exact"/>
        </w:trPr>
        <w:tc>
          <w:tcPr>
            <w:tcW w:w="79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0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57150</wp:posOffset>
                      </wp:positionV>
                      <wp:extent cx="68262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682625"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8"/>
                                    <w:gridCol w:w="517"/>
                                  </w:tblGrid>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4007191159"/>
                                        <w:bookmarkStart w:id="33" w:name="__Fieldmark__19_4007191159"/>
                                        <w:bookmarkEnd w:id="33"/>
                                        <w:r/>
                                        <w:r>
                                          <w:rPr/>
                                          <w:fldChar w:fldCharType="end"/>
                                        </w:r>
                                        <w:r>
                                          <w:rPr/>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4007191159"/>
                                        <w:bookmarkStart w:id="35" w:name="__Fieldmark__20_4007191159"/>
                                        <w:bookmarkEnd w:id="35"/>
                                        <w:r/>
                                        <w:r>
                                          <w:rPr/>
                                          <w:fldChar w:fldCharType="end"/>
                                        </w:r>
                                        <w:r>
                                          <w:rPr/>
                                        </w:r>
                                      </w:p>
                                    </w:tc>
                                  </w:tr>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3.75pt;height:36.7pt;mso-wrap-distance-left:0pt;mso-wrap-distance-right:9pt;mso-wrap-distance-top:0pt;mso-wrap-distance-bottom:0pt;margin-top: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8"/>
                              <w:gridCol w:w="517"/>
                            </w:tblGrid>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4007191159"/>
                                  <w:bookmarkStart w:id="37" w:name="__Fieldmark__19_4007191159"/>
                                  <w:bookmarkEnd w:id="37"/>
                                  <w:r/>
                                  <w:r>
                                    <w:rPr/>
                                    <w:fldChar w:fldCharType="end"/>
                                  </w:r>
                                  <w:r>
                                    <w:rPr/>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4007191159"/>
                                  <w:bookmarkStart w:id="39" w:name="__Fieldmark__20_4007191159"/>
                                  <w:bookmarkEnd w:id="39"/>
                                  <w:r/>
                                  <w:r>
                                    <w:rPr/>
                                    <w:fldChar w:fldCharType="end"/>
                                  </w:r>
                                  <w:r>
                                    <w:rPr/>
                                  </w:r>
                                </w:p>
                              </w:tc>
                            </w:tr>
                            <w:tr>
                              <w:trPr/>
                              <w:tc>
                                <w:tcPr>
                                  <w:tcW w:w="55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1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provide that:</w:t>
            </w:r>
          </w:p>
          <w:p>
            <w:pPr>
              <w:pStyle w:val="Level1"/>
              <w:keepNext w:val="true"/>
              <w:keepLines/>
              <w:numPr>
                <w:ilvl w:val="0"/>
                <w:numId w:val="3"/>
              </w:numPr>
              <w:tabs>
                <w:tab w:val="clear" w:pos="4320"/>
                <w:tab w:val="clear" w:pos="8640"/>
              </w:tabs>
              <w:ind w:left="365" w:hanging="360"/>
              <w:rPr/>
            </w:pPr>
            <w:r>
              <w:rPr/>
              <w:t xml:space="preserve">the contractor is subject to the requirements in Part 92 that are applicable to the PJ (excluding 24 CFR 92.505 and 24 CFR 92.506 which do not apply to the contractor); and </w:t>
            </w:r>
          </w:p>
          <w:p>
            <w:pPr>
              <w:pStyle w:val="Level1"/>
              <w:keepNext w:val="true"/>
              <w:keepLines/>
              <w:numPr>
                <w:ilvl w:val="0"/>
                <w:numId w:val="3"/>
              </w:numPr>
              <w:tabs>
                <w:tab w:val="clear" w:pos="4320"/>
                <w:tab w:val="clear" w:pos="8640"/>
              </w:tabs>
              <w:ind w:left="365" w:hanging="360"/>
              <w:rPr/>
            </w:pPr>
            <w:r>
              <w:rPr/>
              <w:t xml:space="preserve">the contractor cannot assume the PJ’s responsibilities for environmental review, decision-making, and action under 24 CFR 92.352?  </w:t>
            </w:r>
          </w:p>
          <w:p>
            <w:pPr>
              <w:pStyle w:val="Level1"/>
              <w:keepNext w:val="true"/>
              <w:keepLines/>
              <w:numPr>
                <w:ilvl w:val="0"/>
                <w:numId w:val="0"/>
              </w:numPr>
              <w:tabs>
                <w:tab w:val="clear" w:pos="4320"/>
                <w:tab w:val="clear" w:pos="8640"/>
              </w:tabs>
              <w:ind w:left="0" w:hanging="0"/>
              <w:rPr/>
            </w:pPr>
            <w:r>
              <w:rPr/>
              <w:t>[24 CFR 92.504(c)(4)(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4007191159"/>
                                        <w:bookmarkStart w:id="41" w:name="__Fieldmark__22_400719115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4007191159"/>
                                        <w:bookmarkStart w:id="43" w:name="__Fieldmark__23_400719115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007191159"/>
                                  <w:bookmarkStart w:id="45" w:name="__Fieldmark__22_400719115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4007191159"/>
                                  <w:bookmarkStart w:id="47" w:name="__Fieldmark__23_400719115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re the contractor is administering </w:t>
            </w:r>
            <w:r>
              <w:rPr>
                <w:bCs/>
              </w:rPr>
              <w:t>only a portion</w:t>
            </w:r>
            <w:r>
              <w:rPr/>
              <w:t xml:space="preserve"> of the PJ’s program, does the agreement list the requirements applicable to the activities that the contractor is administe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4007191159"/>
                                        <w:bookmarkStart w:id="49" w:name="__Fieldmark__25_4007191159"/>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4007191159"/>
                                        <w:bookmarkStart w:id="51" w:name="__Fieldmark__26_4007191159"/>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4007191159"/>
                                        <w:bookmarkStart w:id="53" w:name="__Fieldmark__27_4007191159"/>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4007191159"/>
                                  <w:bookmarkStart w:id="55" w:name="__Fieldmark__25_4007191159"/>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4007191159"/>
                                  <w:bookmarkStart w:id="57" w:name="__Fieldmark__26_4007191159"/>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4007191159"/>
                                  <w:bookmarkStart w:id="59" w:name="__Fieldmark__27_4007191159"/>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5</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5</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725"/>
        </w:tabs>
        <w:ind w:left="7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9:47:00Z</dcterms:created>
  <dc:creator>HUD - CPD</dc:creator>
  <dc:description/>
  <cp:keywords/>
  <dc:language>en-US</dc:language>
  <cp:lastModifiedBy>acampbell</cp:lastModifiedBy>
  <cp:lastPrinted>2003-03-06T15:37:00Z</cp:lastPrinted>
  <dcterms:modified xsi:type="dcterms:W3CDTF">2006-07-20T19:47:00Z</dcterms:modified>
  <cp:revision>2</cp:revision>
  <dc:subject>Guide for Review of Contractor Written Agreements</dc:subject>
  <dc:title>Exhibit 7-15: HOME Program</dc:title>
</cp:coreProperties>
</file>