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enant-Based Rental Assistance (TBRA)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marketing materials about the program available for potential applicants and unit own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329708671"/>
                                        <w:bookmarkStart w:id="1" w:name="__Fieldmark__3_329708671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329708671"/>
                                        <w:bookmarkStart w:id="3" w:name="__Fieldmark__4_329708671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329708671"/>
                                  <w:bookmarkStart w:id="5" w:name="__Fieldmark__3_329708671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329708671"/>
                                  <w:bookmarkStart w:id="7" w:name="__Fieldmark__4_329708671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Does the PJ's TBRA program meet an unmet need identified in its Consolidated Plan, based upon the description of the program in the annual Action Plan or other written materials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9(b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329708671"/>
                                        <w:bookmarkStart w:id="9" w:name="__Fieldmark__6_329708671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329708671"/>
                                        <w:bookmarkStart w:id="11" w:name="__Fieldmark__7_329708671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329708671"/>
                                  <w:bookmarkStart w:id="13" w:name="__Fieldmark__6_329708671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329708671"/>
                                  <w:bookmarkStart w:id="15" w:name="__Fieldmark__7_329708671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Has the PJ submitted a signed TBRA certification with its Consolidated Plan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1.225(d)(1), 24 CFR 91.325(d)(1), &amp; 24 CFR 91.425(a)(2)(i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9_329708671"/>
                                        <w:bookmarkStart w:id="17" w:name="__Fieldmark__9_329708671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0_329708671"/>
                                        <w:bookmarkStart w:id="19" w:name="__Fieldmark__10_329708671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9_329708671"/>
                                  <w:bookmarkStart w:id="21" w:name="__Fieldmark__9_329708671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0_329708671"/>
                                  <w:bookmarkStart w:id="23" w:name="__Fieldmark__10_329708671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the TBRA program or use a subrecipient for this purpose?  If a subrecipient is used, obtain a copy of the HOME written agreement for this activity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keepNext w:val="true"/>
        <w:keepLines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BRA program?  Obtain the HUD income limits for the years being monitor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720" w:hanging="715"/>
              <w:rPr>
                <w:sz w:val="24"/>
              </w:rPr>
            </w:pPr>
            <w:r>
              <w:rPr>
                <w:sz w:val="24"/>
              </w:rPr>
              <w:t xml:space="preserve">Obtain written information on the PJ’s program design to determine the following: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 xml:space="preserve">a)  What type of TBRA program does the PJ administer (e.g., rental assistance or security deposit only)?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>b)  Does the PJ have its own TBRA waiting list or does it use the Section 8 waiting list?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 xml:space="preserve">c)  What is the preference system used in the TBRA program?  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>d)  Is the TBRA program targeted to a special needs population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e)  Does the PJ have a residency preference or requirement for TBRA applica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f)  Does the PJ permit HOME TBRA to be used outside its geographic boundaries (portability)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365" w:hanging="360"/>
              <w:rPr>
                <w:sz w:val="24"/>
              </w:rPr>
            </w:pPr>
            <w:r>
              <w:rPr>
                <w:sz w:val="24"/>
              </w:rPr>
              <w:t>Obtain a copy of written TBRA Program procedures to determine whether: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a)  Recipients receive: accurate and timely information regarding the amount and period of assistance; the PJ's policy on renewals; the unit size for which they are approved; and rent reasonableness.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b)  Participating unit owners receive: written information regarding property standards; lease conditions; rent reasonableness and payment standards, and utility allowances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ab/>
      <w:t>TB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BRA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/>
      <w:tab/>
      <w:t xml:space="preserve">03/2008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45:00Z</dcterms:created>
  <dc:creator>Preferred Customer</dc:creator>
  <dc:description/>
  <cp:keywords/>
  <dc:language>en-US</dc:language>
  <cp:lastModifiedBy>h11391</cp:lastModifiedBy>
  <cp:lastPrinted>2008-03-28T11:53:00Z</cp:lastPrinted>
  <dcterms:modified xsi:type="dcterms:W3CDTF">2008-03-28T15:53:00Z</dcterms:modified>
  <cp:revision>6</cp:revision>
  <dc:subject/>
  <dc:title>HOME Pre-Monitoring Preparation f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1697060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</Properties>
</file>