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C Subrecipient Managemen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The purpose of this Exhibit is to review the S+C grantee’s ability to monitor the day-to-day operations of subrecipients for compliance with applicable Federal requirements and achievement of performance goals identified in the </w:t>
      </w:r>
      <w:r>
        <w:rPr>
          <w:bCs/>
        </w:rPr>
        <w:t>approved</w:t>
      </w:r>
      <w:r>
        <w:rPr/>
        <w:t xml:space="preserve"> grant agreement. For the S+C/SRO component, the subcontract is with a Public Housing Authority.  For the S+C/SRA component, the contract is with the nonprofit organization.</w:t>
      </w:r>
    </w:p>
    <w:p>
      <w:pPr>
        <w:pStyle w:val="Header"/>
        <w:tabs>
          <w:tab w:val="clear" w:pos="4320"/>
          <w:tab w:val="clear" w:pos="8640"/>
        </w:tabs>
        <w:rPr/>
      </w:pPr>
      <w:r>
        <w:rPr/>
      </w:r>
    </w:p>
    <w:p>
      <w:pPr>
        <w:pStyle w:val="Normal"/>
        <w:rPr>
          <w:b/>
          <w:b/>
          <w:bCs/>
          <w:u w:val="single"/>
        </w:rPr>
      </w:pPr>
      <w:r>
        <w:rPr>
          <w:b/>
          <w:bCs/>
          <w:u w:val="single"/>
        </w:rPr>
        <w:t>Questions:</w:t>
      </w:r>
    </w:p>
    <w:p>
      <w:pPr>
        <w:pStyle w:val="Normal"/>
        <w:rPr>
          <w:u w:val="single"/>
        </w:rPr>
      </w:pPr>
      <w:r>
        <w:rPr/>
        <w:t xml:space="preserve">  </w:t>
      </w:r>
    </w:p>
    <w:p>
      <w:pPr>
        <w:pStyle w:val="Level1"/>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 w:leader="none"/>
                <w:tab w:val="right" w:pos="8640" w:leader="none"/>
                <w:tab w:val="right" w:pos="9180" w:leader="none"/>
              </w:tabs>
              <w:rPr/>
            </w:pPr>
            <w:r>
              <w:rPr/>
              <w:t>Describe the grantee’s procedures for selecting subrecipients.  (Attach copies of written procedures, if available and as applicable.)</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oes the grantee have a management system for the oversight of its subrecipients? (If “yes,” briefly describe below and, if written, attach a copy of relevant portions, as appropriat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730293861"/>
                                        <w:bookmarkStart w:id="1" w:name="__Fieldmark__5_373029386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730293861"/>
                                        <w:bookmarkStart w:id="3" w:name="__Fieldmark__6_373029386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730293861"/>
                                  <w:bookmarkStart w:id="5" w:name="__Fieldmark__5_373029386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3730293861"/>
                                  <w:bookmarkStart w:id="7" w:name="__Fieldmark__6_373029386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grantee executed written agreements with its subrecipients to carry out activities proposed in the approved grant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24 CFR 84.5 for nonprofits; 24 CFR 85.5 for units of local govern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730293861"/>
                                        <w:bookmarkStart w:id="9" w:name="__Fieldmark__8_373029386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3730293861"/>
                                        <w:bookmarkStart w:id="11" w:name="__Fieldmark__9_373029386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730293861"/>
                                  <w:bookmarkStart w:id="13" w:name="__Fieldmark__8_373029386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3730293861"/>
                                  <w:bookmarkStart w:id="15" w:name="__Fieldmark__9_373029386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system or method for amending subrecipient agree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730293861"/>
                                        <w:bookmarkStart w:id="17" w:name="__Fieldmark__11_3730293861"/>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3730293861"/>
                                        <w:bookmarkStart w:id="19" w:name="__Fieldmark__12_3730293861"/>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730293861"/>
                                  <w:bookmarkStart w:id="21" w:name="__Fieldmark__11_3730293861"/>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730293861"/>
                                  <w:bookmarkStart w:id="23" w:name="__Fieldmark__12_3730293861"/>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review subrecipients for evidence of conflicts of interest </w:t>
            </w:r>
            <w:r>
              <w:rPr>
                <w:u w:val="single"/>
              </w:rPr>
              <w:t>either</w:t>
            </w:r>
            <w:r>
              <w:rPr/>
              <w:t xml:space="preserve"> between the grantee and the subrecipients </w:t>
            </w:r>
            <w:r>
              <w:rPr>
                <w:u w:val="single"/>
              </w:rPr>
              <w:t>or</w:t>
            </w:r>
            <w:r>
              <w:rPr/>
              <w:t xml:space="preserve"> between the subrecipients and their contracto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4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730293861"/>
                                        <w:bookmarkStart w:id="25" w:name="__Fieldmark__14_3730293861"/>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3730293861"/>
                                        <w:bookmarkStart w:id="27" w:name="__Fieldmark__15_3730293861"/>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730293861"/>
                                  <w:bookmarkStart w:id="29" w:name="__Fieldmark__14_3730293861"/>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3730293861"/>
                                  <w:bookmarkStart w:id="31" w:name="__Fieldmark__15_3730293861"/>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 w:val="left" w:pos="720" w:leader="none"/>
                <w:tab w:val="left" w:pos="1440" w:leader="none"/>
                <w:tab w:val="left" w:pos="2160" w:leader="none"/>
              </w:tabs>
              <w:ind w:left="0" w:hanging="0"/>
              <w:rPr/>
            </w:pPr>
            <w:r>
              <w:rPr/>
              <w:t xml:space="preserve">Does the grantee have a tracking system or other method of documenting the receipt of Annual Progress Reports (APRs) from its subrecipi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3730293861"/>
                                        <w:bookmarkStart w:id="33" w:name="__Fieldmark__17_3730293861"/>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3730293861"/>
                                        <w:bookmarkStart w:id="35" w:name="__Fieldmark__18_3730293861"/>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3730293861"/>
                                  <w:bookmarkStart w:id="37" w:name="__Fieldmark__17_3730293861"/>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3730293861"/>
                                  <w:bookmarkStart w:id="39" w:name="__Fieldmark__18_3730293861"/>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tracking system or other method of documenting the need for, and actual submission of, subrecipient audi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730293861"/>
                                        <w:bookmarkStart w:id="41" w:name="__Fieldmark__20_3730293861"/>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3730293861"/>
                                        <w:bookmarkStart w:id="43" w:name="__Fieldmark__21_3730293861"/>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3730293861"/>
                                  <w:bookmarkStart w:id="45" w:name="__Fieldmark__20_3730293861"/>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3730293861"/>
                                  <w:bookmarkStart w:id="47" w:name="__Fieldmark__21_3730293861"/>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grantee have a method of determining the need for subrecipient on-site or remote monitoring review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3730293861"/>
                                        <w:bookmarkStart w:id="49" w:name="__Fieldmark__23_3730293861"/>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3730293861"/>
                                        <w:bookmarkStart w:id="51" w:name="__Fieldmark__24_3730293861"/>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3730293861"/>
                                  <w:bookmarkStart w:id="53" w:name="__Fieldmark__23_3730293861"/>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3730293861"/>
                                  <w:bookmarkStart w:id="55" w:name="__Fieldmark__24_3730293861"/>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es the grantee analyze subrecipient performance in assessing compliance monitoring review need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3730293861"/>
                                        <w:bookmarkStart w:id="57" w:name="__Fieldmark__26_3730293861"/>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3730293861"/>
                                        <w:bookmarkStart w:id="59" w:name="__Fieldmark__27_3730293861"/>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3730293861"/>
                                  <w:bookmarkStart w:id="61" w:name="__Fieldmark__26_3730293861"/>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3730293861"/>
                                  <w:bookmarkStart w:id="63" w:name="__Fieldmark__27_3730293861"/>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grantee uses a risk analysis process for conducting compliance monitoring reviews of its subrecipients, is there evidence that the grantee carries out such reviews in accordance with its own risk analysis process or system?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3730293861"/>
                                        <w:bookmarkStart w:id="65" w:name="__Fieldmark__29_3730293861"/>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0_3730293861"/>
                                        <w:bookmarkStart w:id="67" w:name="__Fieldmark__30_3730293861"/>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1_3730293861"/>
                                        <w:bookmarkStart w:id="69" w:name="__Fieldmark__31_3730293861"/>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3730293861"/>
                                  <w:bookmarkStart w:id="71" w:name="__Fieldmark__29_3730293861"/>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3730293861"/>
                                  <w:bookmarkStart w:id="73" w:name="__Fieldmark__30_3730293861"/>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1_3730293861"/>
                                  <w:bookmarkStart w:id="75" w:name="__Fieldmark__31_3730293861"/>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documentation reflecting that the grantee takes appropriate and necessary follow-up actions to address subrecipient monitoring conclusions and finding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730293861"/>
                                        <w:bookmarkStart w:id="77" w:name="__Fieldmark__33_3730293861"/>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3730293861"/>
                                        <w:bookmarkStart w:id="79" w:name="__Fieldmark__34_3730293861"/>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3730293861"/>
                                  <w:bookmarkStart w:id="81" w:name="__Fieldmark__33_3730293861"/>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3730293861"/>
                                  <w:bookmarkStart w:id="83" w:name="__Fieldmark__34_3730293861"/>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12-5</w:t>
    </w:r>
  </w:p>
  <w:p>
    <w:pPr>
      <w:pStyle w:val="Header"/>
      <w:rPr/>
    </w:pPr>
    <w:r>
      <w:rPr/>
      <w:tab/>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12-5</w:t>
      <w:tab/>
      <w:t>6509.2 REV-5</w:t>
    </w:r>
  </w:p>
  <w:p>
    <w:pPr>
      <w:pStyle w:val="Header"/>
      <w:rPr/>
    </w:pPr>
    <w:r>
      <w:rPr/>
      <w:tab/>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5:49:00Z</dcterms:created>
  <dc:creator>HUD - CPD</dc:creator>
  <dc:description/>
  <dc:language>en-US</dc:language>
  <cp:lastModifiedBy>HUD</cp:lastModifiedBy>
  <cp:lastPrinted>2005-09-30T10:16:00Z</cp:lastPrinted>
  <dcterms:modified xsi:type="dcterms:W3CDTF">2005-10-12T17:23:00Z</dcterms:modified>
  <cp:revision>11</cp:revision>
  <dc:subject>Guide for Review of S+C Subrecipient Management</dc:subject>
  <dc:title>Exhibit 12-5: Shelter Plus Care (S+C) Program</dc:title>
</cp:coreProperties>
</file>