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National Objective of Spot Slums or Blight</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Activity Name, Number and Brief Description:</w:t>
            </w:r>
          </w:p>
          <w:p>
            <w:pPr>
              <w:pStyle w:val="Normal"/>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rPr>
                <w:b/>
                <w:b/>
                <w:bCs/>
              </w:rPr>
            </w:pPr>
            <w:r>
              <w:rPr>
                <w:b/>
                <w:bC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u w:val="single"/>
        </w:rPr>
        <w:t>Instructions:</w:t>
      </w:r>
      <w:r>
        <w:rPr/>
        <w:t xml:space="preserve">  Use this Exhibit to monitor activities that are classified by the program participant as meeting the national objective of addressing slums or blight on a spot basis.  One Exhibit is to be used for each activity reviewed.</w:t>
      </w:r>
    </w:p>
    <w:p>
      <w:pPr>
        <w:pStyle w:val="Normal"/>
        <w:rPr/>
      </w:pPr>
      <w:r>
        <w:rPr/>
      </w:r>
    </w:p>
    <w:p>
      <w:pPr>
        <w:pStyle w:val="Header"/>
        <w:tabs>
          <w:tab w:val="clear" w:pos="8640"/>
          <w:tab w:val="center" w:pos="4320" w:leader="none"/>
        </w:tabs>
        <w:rPr>
          <w:u w:val="single"/>
        </w:rPr>
      </w:pPr>
      <w:r>
        <w:rPr>
          <w:b/>
          <w:bCs/>
          <w:u w:val="single"/>
        </w:rPr>
        <w:t>Questions:</w:t>
      </w:r>
      <w:r>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w:t>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What activity did the program participant carry out under this national objective? </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Does this activity fall into one or more of the five eligible categories under the spot slums or blight national objective: acquisition, clearance, relocation, historic preservation, and/or building rehabilitation activiti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8(b)(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1637540793"/>
                                        <w:bookmarkStart w:id="1" w:name="__Fieldmark__6_1637540793"/>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7_1637540793"/>
                                        <w:bookmarkStart w:id="3" w:name="__Fieldmark__7_1637540793"/>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1637540793"/>
                                  <w:bookmarkStart w:id="5" w:name="__Fieldmark__6_1637540793"/>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7_1637540793"/>
                                  <w:bookmarkStart w:id="7" w:name="__Fieldmark__7_1637540793"/>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file documentation describe the specific condition of blight or physical decay that the activity eliminat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8(b)(2) and 24 CFR 570.506(b)(10)(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9_1637540793"/>
                                        <w:bookmarkStart w:id="9" w:name="__Fieldmark__9_1637540793"/>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0_1637540793"/>
                                        <w:bookmarkStart w:id="11" w:name="__Fieldmark__10_1637540793"/>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1637540793"/>
                                  <w:bookmarkStart w:id="13" w:name="__Fieldmark__9_1637540793"/>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0_1637540793"/>
                                  <w:bookmarkStart w:id="15" w:name="__Fieldmark__10_1637540793"/>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If the activity involved rehabilitation of a building, other than an historic property, was the CDBG-assisted work limited to conditions detrimental to public health and safet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8(b)(2)] and 24 CFR 570.506(b)(10)(i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1536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2_1637540793"/>
                                        <w:bookmarkStart w:id="17" w:name="__Fieldmark__12_1637540793"/>
                                        <w:bookmarkEnd w:id="1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3_1637540793"/>
                                        <w:bookmarkStart w:id="19" w:name="__Fieldmark__13_1637540793"/>
                                        <w:bookmarkEnd w:id="1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4_1637540793"/>
                                        <w:bookmarkStart w:id="21" w:name="__Fieldmark__14_1637540793"/>
                                        <w:bookmarkEnd w:id="2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2_1637540793"/>
                                  <w:bookmarkStart w:id="23" w:name="__Fieldmark__12_1637540793"/>
                                  <w:bookmarkEnd w:id="2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3_1637540793"/>
                                  <w:bookmarkStart w:id="25" w:name="__Fieldmark__13_1637540793"/>
                                  <w:bookmarkEnd w:id="2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4_1637540793"/>
                                  <w:bookmarkStart w:id="27" w:name="__Fieldmark__14_1637540793"/>
                                  <w:bookmarkEnd w:id="2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b.   If “yes” to “a” above, does the file documentation identify the specific conditions detrimental to public health and safety and the details and scope of the CDBG-assisted rehabilitation by structur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6(b)(10)(i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1536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6_1637540793"/>
                                        <w:bookmarkStart w:id="29" w:name="__Fieldmark__16_1637540793"/>
                                        <w:bookmarkEnd w:id="2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7_1637540793"/>
                                        <w:bookmarkStart w:id="31" w:name="__Fieldmark__17_1637540793"/>
                                        <w:bookmarkEnd w:id="3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8_1637540793"/>
                                        <w:bookmarkStart w:id="33" w:name="__Fieldmark__18_1637540793"/>
                                        <w:bookmarkEnd w:id="3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6_1637540793"/>
                                  <w:bookmarkStart w:id="35" w:name="__Fieldmark__16_1637540793"/>
                                  <w:bookmarkEnd w:id="3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7_1637540793"/>
                                  <w:bookmarkStart w:id="37" w:name="__Fieldmark__17_1637540793"/>
                                  <w:bookmarkEnd w:id="3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1637540793"/>
                                  <w:bookmarkStart w:id="39" w:name="__Fieldmark__18_1637540793"/>
                                  <w:bookmarkEnd w:id="3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id your inspection of the records validate the information contained in the Integrated Disbursements and Information System (IDIS) and/or the most recently completed Consolidated Annual Performance and Evaluation Report (CAPER) for the activit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525(a)(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0_1637540793"/>
                                        <w:bookmarkStart w:id="41" w:name="__Fieldmark__20_1637540793"/>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1_1637540793"/>
                                        <w:bookmarkStart w:id="43" w:name="__Fieldmark__21_1637540793"/>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0_1637540793"/>
                                  <w:bookmarkStart w:id="45" w:name="__Fieldmark__20_1637540793"/>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1_1637540793"/>
                                  <w:bookmarkStart w:id="47" w:name="__Fieldmark__21_1637540793"/>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5" w:hanging="545"/>
              <w:rPr/>
            </w:pPr>
            <w:r>
              <w:rPr>
                <w:b/>
              </w:rPr>
              <w:t>[OS]</w:t>
            </w:r>
            <w:r>
              <w:rPr/>
              <w:t xml:space="preserve"> If you inspected the activity on-site, does it appear to meet the restrictions for eliminating specific conditions of blight or physical decay on a spot basis not located in a slum or blighted area?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5" w:hanging="0"/>
              <w:rPr/>
            </w:pPr>
            <w:r>
              <w:rPr/>
              <w:t>[24 CFR 570.208(b)(2) and 24 CFR 570.506(b)(10)]</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1536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3_1637540793"/>
                                        <w:bookmarkStart w:id="49" w:name="__Fieldmark__23_1637540793"/>
                                        <w:bookmarkEnd w:id="4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4_1637540793"/>
                                        <w:bookmarkStart w:id="51" w:name="__Fieldmark__24_1637540793"/>
                                        <w:bookmarkEnd w:id="5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5_1637540793"/>
                                        <w:bookmarkStart w:id="53" w:name="__Fieldmark__25_1637540793"/>
                                        <w:bookmarkEnd w:id="5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3_1637540793"/>
                                  <w:bookmarkStart w:id="55" w:name="__Fieldmark__23_1637540793"/>
                                  <w:bookmarkEnd w:id="5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4_1637540793"/>
                                  <w:bookmarkStart w:id="57" w:name="__Fieldmark__24_1637540793"/>
                                  <w:bookmarkEnd w:id="5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5_1637540793"/>
                                  <w:bookmarkStart w:id="59" w:name="__Fieldmark__25_1637540793"/>
                                  <w:bookmarkEnd w:id="5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3-</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3-</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Exhibit 3-7</w:t>
    </w:r>
  </w:p>
  <w:p>
    <w:pPr>
      <w:pStyle w:val="Header"/>
      <w:rPr/>
    </w:pPr>
    <w:r>
      <w:rPr/>
      <w:tab/>
      <w:t>CDBG Entitlement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Exhibit 3-7</w:t>
      <w:tab/>
      <w:t>6509.2 REV-5</w:t>
    </w:r>
  </w:p>
  <w:p>
    <w:pPr>
      <w:pStyle w:val="Header"/>
      <w:rPr/>
    </w:pPr>
    <w:r>
      <w:rPr/>
      <w:tab/>
      <w:t>CDBG Entitlement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4:43:00Z</dcterms:created>
  <dc:creator>HUD</dc:creator>
  <dc:description/>
  <dc:language>en-US</dc:language>
  <cp:lastModifiedBy>HUD</cp:lastModifiedBy>
  <cp:lastPrinted>2005-03-16T10:42:00Z</cp:lastPrinted>
  <dcterms:modified xsi:type="dcterms:W3CDTF">2005-10-21T18:40:00Z</dcterms:modified>
  <cp:revision>16</cp:revision>
  <dc:subject/>
  <dc:title>[Name of Exhibit]</dc:title>
</cp:coreProperties>
</file>