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11193730"/>
                                        <w:bookmarkStart w:id="1" w:name="__Fieldmark__7_21119373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11193730"/>
                                        <w:bookmarkStart w:id="3" w:name="__Fieldmark__8_21119373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1193730"/>
                                  <w:bookmarkStart w:id="5" w:name="__Fieldmark__7_21119373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11193730"/>
                                  <w:bookmarkStart w:id="7" w:name="__Fieldmark__8_21119373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11193730"/>
                                        <w:bookmarkStart w:id="9" w:name="__Fieldmark__10_21119373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11193730"/>
                                        <w:bookmarkStart w:id="11" w:name="__Fieldmark__11_21119373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1193730"/>
                                  <w:bookmarkStart w:id="13" w:name="__Fieldmark__10_21119373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11193730"/>
                                  <w:bookmarkStart w:id="15" w:name="__Fieldmark__11_21119373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11193730"/>
                                        <w:bookmarkStart w:id="17" w:name="__Fieldmark__13_21119373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11193730"/>
                                        <w:bookmarkStart w:id="19" w:name="__Fieldmark__14_21119373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11193730"/>
                                  <w:bookmarkStart w:id="21" w:name="__Fieldmark__13_2111937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11193730"/>
                                  <w:bookmarkStart w:id="23" w:name="__Fieldmark__14_2111937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11193730"/>
                                        <w:bookmarkStart w:id="25" w:name="__Fieldmark__16_21119373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11193730"/>
                                        <w:bookmarkStart w:id="27" w:name="__Fieldmark__17_21119373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11193730"/>
                                  <w:bookmarkStart w:id="29" w:name="__Fieldmark__16_21119373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11193730"/>
                                  <w:bookmarkStart w:id="31" w:name="__Fieldmark__17_21119373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11193730"/>
                                        <w:bookmarkStart w:id="33" w:name="__Fieldmark__19_21119373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11193730"/>
                                        <w:bookmarkStart w:id="35" w:name="__Fieldmark__20_21119373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11193730"/>
                                  <w:bookmarkStart w:id="37" w:name="__Fieldmark__19_21119373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11193730"/>
                                  <w:bookmarkStart w:id="39" w:name="__Fieldmark__20_21119373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11193730"/>
                                        <w:bookmarkStart w:id="41" w:name="__Fieldmark__22_21119373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11193730"/>
                                        <w:bookmarkStart w:id="43" w:name="__Fieldmark__23_21119373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11193730"/>
                                        <w:bookmarkStart w:id="45" w:name="__Fieldmark__24_21119373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11193730"/>
                                  <w:bookmarkStart w:id="47" w:name="__Fieldmark__22_21119373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1193730"/>
                                  <w:bookmarkStart w:id="49" w:name="__Fieldmark__23_21119373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1193730"/>
                                  <w:bookmarkStart w:id="51" w:name="__Fieldmark__24_21119373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5-07-19T08:15:00Z</cp:lastPrinted>
  <dcterms:modified xsi:type="dcterms:W3CDTF">2005-10-11T15:53:00Z</dcterms:modified>
  <cp:revision>10</cp:revision>
  <dc:subject>Guide for Review of Air Quality</dc:subject>
  <dc:title>Exhibit 21-8: Environmental Monitoring</dc:title>
</cp:coreProperties>
</file>