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54983383"/>
                                        <w:bookmarkStart w:id="1" w:name="__Fieldmark__6_165498338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654983383"/>
                                        <w:bookmarkStart w:id="3" w:name="__Fieldmark__7_165498338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54983383"/>
                                  <w:bookmarkStart w:id="5" w:name="__Fieldmark__6_165498338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654983383"/>
                                  <w:bookmarkStart w:id="7" w:name="__Fieldmark__7_165498338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654983383"/>
                                        <w:bookmarkStart w:id="9" w:name="__Fieldmark__9_165498338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654983383"/>
                                        <w:bookmarkStart w:id="11" w:name="__Fieldmark__10_165498338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54983383"/>
                                  <w:bookmarkStart w:id="13" w:name="__Fieldmark__9_165498338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654983383"/>
                                  <w:bookmarkStart w:id="15" w:name="__Fieldmark__10_165498338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654983383"/>
                                        <w:bookmarkStart w:id="17" w:name="__Fieldmark__12_165498338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654983383"/>
                                        <w:bookmarkStart w:id="19" w:name="__Fieldmark__13_165498338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654983383"/>
                                  <w:bookmarkStart w:id="21" w:name="__Fieldmark__12_165498338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654983383"/>
                                  <w:bookmarkStart w:id="23" w:name="__Fieldmark__13_165498338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654983383"/>
                                        <w:bookmarkStart w:id="25" w:name="__Fieldmark__15_165498338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654983383"/>
                                        <w:bookmarkStart w:id="27" w:name="__Fieldmark__16_165498338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654983383"/>
                                  <w:bookmarkStart w:id="29" w:name="__Fieldmark__15_165498338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654983383"/>
                                  <w:bookmarkStart w:id="31" w:name="__Fieldmark__16_165498338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654983383"/>
                                        <w:bookmarkStart w:id="33" w:name="__Fieldmark__18_165498338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654983383"/>
                                        <w:bookmarkStart w:id="35" w:name="__Fieldmark__19_165498338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654983383"/>
                                  <w:bookmarkStart w:id="37" w:name="__Fieldmark__18_165498338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654983383"/>
                                  <w:bookmarkStart w:id="39" w:name="__Fieldmark__19_165498338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654983383"/>
                                        <w:bookmarkStart w:id="41" w:name="__Fieldmark__21_165498338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654983383"/>
                                        <w:bookmarkStart w:id="43" w:name="__Fieldmark__22_165498338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654983383"/>
                                  <w:bookmarkStart w:id="45" w:name="__Fieldmark__21_165498338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654983383"/>
                                  <w:bookmarkStart w:id="47" w:name="__Fieldmark__22_165498338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654983383"/>
                                        <w:bookmarkStart w:id="49" w:name="__Fieldmark__24_165498338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654983383"/>
                                        <w:bookmarkStart w:id="51" w:name="__Fieldmark__25_165498338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654983383"/>
                                  <w:bookmarkStart w:id="53" w:name="__Fieldmark__24_165498338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654983383"/>
                                  <w:bookmarkStart w:id="55" w:name="__Fieldmark__25_165498338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654983383"/>
                                        <w:bookmarkStart w:id="57" w:name="__Fieldmark__27_165498338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654983383"/>
                                        <w:bookmarkStart w:id="59" w:name="__Fieldmark__28_165498338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654983383"/>
                                  <w:bookmarkStart w:id="61" w:name="__Fieldmark__27_165498338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654983383"/>
                                  <w:bookmarkStart w:id="63" w:name="__Fieldmark__28_165498338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654983383"/>
                                        <w:bookmarkStart w:id="65" w:name="__Fieldmark__30_165498338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654983383"/>
                                        <w:bookmarkStart w:id="67" w:name="__Fieldmark__31_165498338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654983383"/>
                                  <w:bookmarkStart w:id="69" w:name="__Fieldmark__30_165498338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654983383"/>
                                  <w:bookmarkStart w:id="71" w:name="__Fieldmark__31_165498338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654983383"/>
                                        <w:bookmarkStart w:id="73" w:name="__Fieldmark__33_165498338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654983383"/>
                                        <w:bookmarkStart w:id="75" w:name="__Fieldmark__34_165498338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654983383"/>
                                  <w:bookmarkStart w:id="77" w:name="__Fieldmark__33_165498338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654983383"/>
                                  <w:bookmarkStart w:id="79" w:name="__Fieldmark__34_165498338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654983383"/>
                                        <w:bookmarkStart w:id="81" w:name="__Fieldmark__36_165498338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1654983383"/>
                                        <w:bookmarkStart w:id="83" w:name="__Fieldmark__37_165498338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654983383"/>
                                  <w:bookmarkStart w:id="85" w:name="__Fieldmark__36_165498338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654983383"/>
                                  <w:bookmarkStart w:id="87" w:name="__Fieldmark__37_165498338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654983383"/>
                                        <w:bookmarkStart w:id="89" w:name="__Fieldmark__39_1654983383"/>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654983383"/>
                                        <w:bookmarkStart w:id="91" w:name="__Fieldmark__40_1654983383"/>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1654983383"/>
                                        <w:bookmarkStart w:id="93" w:name="__Fieldmark__41_1654983383"/>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1654983383"/>
                                  <w:bookmarkStart w:id="95" w:name="__Fieldmark__39_1654983383"/>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654983383"/>
                                  <w:bookmarkStart w:id="97" w:name="__Fieldmark__40_1654983383"/>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1654983383"/>
                                  <w:bookmarkStart w:id="99" w:name="__Fieldmark__41_1654983383"/>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654983383"/>
                                        <w:bookmarkStart w:id="101" w:name="__Fieldmark__43_165498338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1654983383"/>
                                        <w:bookmarkStart w:id="103" w:name="__Fieldmark__44_165498338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654983383"/>
                                  <w:bookmarkStart w:id="105" w:name="__Fieldmark__43_165498338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1654983383"/>
                                  <w:bookmarkStart w:id="107" w:name="__Fieldmark__44_165498338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654983383"/>
                                        <w:bookmarkStart w:id="109" w:name="__Fieldmark__46_1654983383"/>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1654983383"/>
                                        <w:bookmarkStart w:id="111" w:name="__Fieldmark__47_1654983383"/>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1654983383"/>
                                        <w:bookmarkStart w:id="113" w:name="__Fieldmark__48_1654983383"/>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1654983383"/>
                                  <w:bookmarkStart w:id="115" w:name="__Fieldmark__46_1654983383"/>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654983383"/>
                                  <w:bookmarkStart w:id="117" w:name="__Fieldmark__47_1654983383"/>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1654983383"/>
                                  <w:bookmarkStart w:id="119" w:name="__Fieldmark__48_1654983383"/>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654983383"/>
                                        <w:bookmarkStart w:id="121" w:name="__Fieldmark__50_1654983383"/>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1654983383"/>
                                        <w:bookmarkStart w:id="123" w:name="__Fieldmark__51_1654983383"/>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1654983383"/>
                                        <w:bookmarkStart w:id="125" w:name="__Fieldmark__52_1654983383"/>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1654983383"/>
                                  <w:bookmarkStart w:id="127" w:name="__Fieldmark__50_1654983383"/>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654983383"/>
                                  <w:bookmarkStart w:id="129" w:name="__Fieldmark__51_1654983383"/>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1654983383"/>
                                  <w:bookmarkStart w:id="131" w:name="__Fieldmark__52_1654983383"/>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654983383"/>
                                        <w:bookmarkStart w:id="133" w:name="__Fieldmark__54_1654983383"/>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654983383"/>
                                        <w:bookmarkStart w:id="135" w:name="__Fieldmark__55_1654983383"/>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1654983383"/>
                                        <w:bookmarkStart w:id="137" w:name="__Fieldmark__56_1654983383"/>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1654983383"/>
                                  <w:bookmarkStart w:id="139" w:name="__Fieldmark__54_1654983383"/>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654983383"/>
                                  <w:bookmarkStart w:id="141" w:name="__Fieldmark__55_1654983383"/>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1654983383"/>
                                  <w:bookmarkStart w:id="143" w:name="__Fieldmark__56_1654983383"/>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654983383"/>
                                        <w:bookmarkStart w:id="145" w:name="__Fieldmark__58_1654983383"/>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654983383"/>
                                        <w:bookmarkStart w:id="147" w:name="__Fieldmark__59_1654983383"/>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654983383"/>
                                        <w:bookmarkStart w:id="149" w:name="__Fieldmark__60_1654983383"/>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1654983383"/>
                                  <w:bookmarkStart w:id="151" w:name="__Fieldmark__58_1654983383"/>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654983383"/>
                                  <w:bookmarkStart w:id="153" w:name="__Fieldmark__59_1654983383"/>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1654983383"/>
                                  <w:bookmarkStart w:id="155" w:name="__Fieldmark__60_1654983383"/>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654983383"/>
                                        <w:bookmarkStart w:id="157" w:name="__Fieldmark__62_1654983383"/>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1654983383"/>
                                        <w:bookmarkStart w:id="159" w:name="__Fieldmark__63_1654983383"/>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1654983383"/>
                                        <w:bookmarkStart w:id="161" w:name="__Fieldmark__64_1654983383"/>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1654983383"/>
                                  <w:bookmarkStart w:id="163" w:name="__Fieldmark__62_1654983383"/>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654983383"/>
                                  <w:bookmarkStart w:id="165" w:name="__Fieldmark__63_1654983383"/>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1654983383"/>
                                  <w:bookmarkStart w:id="167" w:name="__Fieldmark__64_1654983383"/>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654983383"/>
                                        <w:bookmarkStart w:id="169" w:name="__Fieldmark__66_165498338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654983383"/>
                                        <w:bookmarkStart w:id="171" w:name="__Fieldmark__67_165498338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1654983383"/>
                                  <w:bookmarkStart w:id="173" w:name="__Fieldmark__66_165498338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1654983383"/>
                                  <w:bookmarkStart w:id="175" w:name="__Fieldmark__67_165498338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3:00Z</dcterms:created>
  <dc:creator>HUD - CPD</dc:creator>
  <dc:description/>
  <dc:language>en-US</dc:language>
  <cp:lastModifiedBy>HUD</cp:lastModifiedBy>
  <cp:lastPrinted>2005-07-18T13:48:00Z</cp:lastPrinted>
  <dcterms:modified xsi:type="dcterms:W3CDTF">2005-10-11T15:29:00Z</dcterms:modified>
  <cp:revision>7</cp:revision>
  <dc:subject>Guide for In-Depth Environmental Monitoring</dc:subject>
  <dc:title>Exhibit 21-2: Environmental Monitoring</dc:title>
</cp:coreProperties>
</file>