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Financial Manag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All questions that address requirements contain the citation for the source of the requirement (statute, regulation, NOFA, or grant agreement).  Except for questions 20 and 40,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  </w:t>
      </w:r>
    </w:p>
    <w:p>
      <w:pPr>
        <w:pStyle w:val="Header"/>
        <w:tabs>
          <w:tab w:val="clear" w:pos="8640"/>
          <w:tab w:val="center" w:pos="4320" w:leader="none"/>
        </w:tabs>
        <w:rPr>
          <w:b/>
          <w:b/>
          <w:bCs/>
          <w:u w:val="single"/>
        </w:rPr>
      </w:pPr>
      <w:r>
        <w:rPr>
          <w:b/>
          <w:bCs/>
          <w:u w:val="single"/>
        </w:rPr>
      </w:r>
    </w:p>
    <w:p>
      <w:pPr>
        <w:pStyle w:val="Normal"/>
        <w:numPr>
          <w:ilvl w:val="0"/>
          <w:numId w:val="0"/>
        </w:numPr>
        <w:outlineLvl w:val="0"/>
        <w:rPr/>
      </w:pPr>
      <w:r>
        <w:rPr>
          <w:b/>
          <w:bCs/>
          <w:u w:val="single"/>
        </w:rPr>
        <w:t>Instructions</w:t>
      </w:r>
      <w:r>
        <w:rPr>
          <w:b/>
          <w:bCs/>
        </w:rPr>
        <w:t>:</w:t>
      </w:r>
      <w:r>
        <w:rPr>
          <w:bCs/>
        </w:rPr>
        <w:t xml:space="preserve"> </w:t>
      </w:r>
      <w:r>
        <w:rPr/>
        <w:t xml:space="preserve">This Exhibit is designed to monitor a program participant’s conformity to financial management requirements.  The HOPWA program participant’s financial management system is to be reviewed for compliance with 24 CFR Part 84 (for grants made to nonprofit organizations or institutions of higher education) or 24 CFR Part 85 (for grants made to states and units of local government).  The Exhibit is divided into eight sections:  Financial Management System; Advances; Internal Controls; Accuracy of Report Information; Salaries and Wages; Indirect Costs; Minority-Owned Financial Institutions; and OMB Circular A-133.  Additional instructions for a review of compliance with OMB Circular A-133 are provided on a worksheet in Section IX.  </w:t>
      </w:r>
      <w:r>
        <w:rPr>
          <w:b/>
          <w:bCs/>
          <w:color w:val="FF0000"/>
        </w:rPr>
        <w:t xml:space="preserve"> </w:t>
      </w:r>
      <w:r>
        <w:rPr/>
        <w:t xml:space="preserve">The sampling guidance in Section 10-5 of the introduction to this Chapter should be followed in selecting financial transactions to review.  </w:t>
      </w:r>
    </w:p>
    <w:p>
      <w:pPr>
        <w:pStyle w:val="Header"/>
        <w:tabs>
          <w:tab w:val="clear" w:pos="8640"/>
          <w:tab w:val="center" w:pos="4320" w:leader="none"/>
        </w:tabs>
        <w:rPr>
          <w:b/>
          <w:b/>
          <w:bCs/>
          <w:u w:val="single"/>
        </w:rPr>
      </w:pPr>
      <w:r>
        <w:rPr>
          <w:b/>
          <w:bCs/>
          <w:u w:val="single"/>
        </w:rPr>
      </w:r>
    </w:p>
    <w:p>
      <w:pPr>
        <w:pStyle w:val="Header"/>
        <w:numPr>
          <w:ilvl w:val="0"/>
          <w:numId w:val="0"/>
        </w:numPr>
        <w:tabs>
          <w:tab w:val="clear" w:pos="8640"/>
          <w:tab w:val="center" w:pos="4320" w:leader="none"/>
        </w:tabs>
        <w:outlineLvl w:val="0"/>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A.   </w:t>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written procedures covering the recording of transactions, an accounting manual and a chart of accounts or other documentation of proper accoun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72234444"/>
                                        <w:bookmarkStart w:id="1" w:name="__Fieldmark__4_67223444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672234444"/>
                                        <w:bookmarkStart w:id="3" w:name="__Fieldmark__5_67223444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672234444"/>
                                  <w:bookmarkStart w:id="5" w:name="__Fieldmark__4_67223444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672234444"/>
                                  <w:bookmarkStart w:id="7" w:name="__Fieldmark__5_67223444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a policy manual or other written procedures covering the authority for approving financial trans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672234444"/>
                                        <w:bookmarkStart w:id="9" w:name="__Fieldmark__7_67223444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672234444"/>
                                        <w:bookmarkStart w:id="11" w:name="__Fieldmark__8_67223444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672234444"/>
                                  <w:bookmarkStart w:id="13" w:name="__Fieldmark__7_67223444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672234444"/>
                                  <w:bookmarkStart w:id="15" w:name="__Fieldmark__8_67223444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identify expenditures in its accounting records according to eligible activities identified in the approved Consolidated Plan or approved competitive applic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 for units of local government; 24 CFR 91.320 for states;  24 CFR 574.240  for competitive gr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672234444"/>
                                        <w:bookmarkStart w:id="17" w:name="__Fieldmark__10_67223444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672234444"/>
                                        <w:bookmarkStart w:id="19" w:name="__Fieldmark__11_67223444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672234444"/>
                                  <w:bookmarkStart w:id="21" w:name="__Fieldmark__10_67223444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672234444"/>
                                  <w:bookmarkStart w:id="23" w:name="__Fieldmark__11_67223444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scal records indicate evidence that the program participant has effective internal control and accountability of all grant funds, property and other asse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672234444"/>
                                        <w:bookmarkStart w:id="25" w:name="__Fieldmark__13_67223444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672234444"/>
                                        <w:bookmarkStart w:id="27" w:name="__Fieldmark__14_67223444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672234444"/>
                                  <w:bookmarkStart w:id="29" w:name="__Fieldmark__13_67223444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672234444"/>
                                  <w:bookmarkStart w:id="31" w:name="__Fieldmark__14_67223444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sample transaction records indicate that grant expenditures were eligible costs under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672234444"/>
                                        <w:bookmarkStart w:id="33" w:name="__Fieldmark__16_67223444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672234444"/>
                                        <w:bookmarkStart w:id="35" w:name="__Fieldmark__17_67223444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672234444"/>
                                  <w:bookmarkStart w:id="37" w:name="__Fieldmark__16_67223444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672234444"/>
                                  <w:bookmarkStart w:id="39" w:name="__Fieldmark__17_67223444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draws down HOPWA funds on an advance basis, do the financial records reveal that payments made for eligible costs occurred within three business days of the deposit of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4.22 or 24 CFR 85.23, as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672234444"/>
                                        <w:bookmarkStart w:id="41" w:name="__Fieldmark__19_672234444"/>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672234444"/>
                                        <w:bookmarkStart w:id="43" w:name="__Fieldmark__20_672234444"/>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672234444"/>
                                        <w:bookmarkStart w:id="45" w:name="__Fieldmark__21_672234444"/>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672234444"/>
                                  <w:bookmarkStart w:id="47" w:name="__Fieldmark__19_672234444"/>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672234444"/>
                                  <w:bookmarkStart w:id="49" w:name="__Fieldmark__20_672234444"/>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672234444"/>
                                  <w:bookmarkStart w:id="51" w:name="__Fieldmark__21_672234444"/>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financial transactions drawn for this review supported by adequate source documentation, e.g., invoices, contracts, or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4.22 or 24 CFR 85.23,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672234444"/>
                                        <w:bookmarkStart w:id="53" w:name="__Fieldmark__23_67223444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672234444"/>
                                        <w:bookmarkStart w:id="55" w:name="__Fieldmark__24_67223444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672234444"/>
                                  <w:bookmarkStart w:id="57" w:name="__Fieldmark__23_67223444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672234444"/>
                                  <w:bookmarkStart w:id="59" w:name="__Fieldmark__24_67223444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identify expenditures by:</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pecific grant for approved projects for </w:t>
            </w:r>
            <w:r>
              <w:rPr>
                <w:u w:val="single"/>
              </w:rPr>
              <w:t>formula</w:t>
            </w:r>
            <w:r>
              <w:rPr/>
              <w:t xml:space="preserve"> grants; or</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y approved budget line items for </w:t>
            </w:r>
            <w:r>
              <w:rPr>
                <w:u w:val="single"/>
              </w:rPr>
              <w:t>competitive</w:t>
            </w:r>
            <w:r>
              <w:rPr/>
              <w:t xml:space="preserve"> gr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24 CFR 84.21(b)(2) or</w:t>
            </w:r>
            <w:r>
              <w:rPr>
                <w:b/>
                <w:color w:val="FF0000"/>
              </w:rPr>
              <w:t xml:space="preserve"> </w:t>
            </w:r>
            <w:r>
              <w:rPr/>
              <w:t>85.20(b)(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672234444"/>
                                        <w:bookmarkStart w:id="61" w:name="__Fieldmark__26_67223444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672234444"/>
                                        <w:bookmarkStart w:id="63" w:name="__Fieldmark__27_67223444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672234444"/>
                                  <w:bookmarkStart w:id="65" w:name="__Fieldmark__26_67223444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672234444"/>
                                  <w:bookmarkStart w:id="67" w:name="__Fieldmark__27_67223444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accounting records include unexpended/unobligated bala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574.605, 24 CFR 84.21(b)(2) or 24 CFR 85.20(b)(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672234444"/>
                                        <w:bookmarkStart w:id="69" w:name="__Fieldmark__29_67223444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672234444"/>
                                        <w:bookmarkStart w:id="71" w:name="__Fieldmark__30_67223444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672234444"/>
                                  <w:bookmarkStart w:id="73" w:name="__Fieldmark__29_67223444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672234444"/>
                                  <w:bookmarkStart w:id="75" w:name="__Fieldmark__30_67223444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u w:val="single"/>
        </w:rPr>
      </w:pPr>
      <w:r>
        <w:rPr/>
        <w:t xml:space="preserve">B.   </w:t>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requests funds in advance (and not on a reimbursement basis), does the participant minimize the time elapsed between the transfer of funds from the U.S. Treasury and disbursement by the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74.605 and 24 CFR 84.22(a) or</w:t>
            </w:r>
            <w:r>
              <w:rPr>
                <w:b/>
                <w:bCs/>
                <w:color w:val="FF0000"/>
              </w:rPr>
              <w:t xml:space="preserve"> </w:t>
            </w:r>
            <w:r>
              <w:rPr/>
              <w:t xml:space="preserve">24 CFR 85.21(b),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672234444"/>
                                        <w:bookmarkStart w:id="77" w:name="__Fieldmark__32_672234444"/>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672234444"/>
                                        <w:bookmarkStart w:id="79" w:name="__Fieldmark__33_672234444"/>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672234444"/>
                                        <w:bookmarkStart w:id="81" w:name="__Fieldmark__34_672234444"/>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2_672234444"/>
                                  <w:bookmarkStart w:id="83" w:name="__Fieldmark__32_672234444"/>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672234444"/>
                                  <w:bookmarkStart w:id="85" w:name="__Fieldmark__33_672234444"/>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4_672234444"/>
                                  <w:bookmarkStart w:id="87" w:name="__Fieldmark__34_672234444"/>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articipant submit the SF-272, Federal Cash Transactions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05 and 24 CFR 84.52(a)(2) or 24 CFR 85.41(c),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672234444"/>
                                        <w:bookmarkStart w:id="89" w:name="__Fieldmark__36_672234444"/>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672234444"/>
                                        <w:bookmarkStart w:id="91" w:name="__Fieldmark__37_672234444"/>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8_672234444"/>
                                        <w:bookmarkStart w:id="93" w:name="__Fieldmark__38_672234444"/>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672234444"/>
                                  <w:bookmarkStart w:id="95" w:name="__Fieldmark__36_672234444"/>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672234444"/>
                                  <w:bookmarkStart w:id="97" w:name="__Fieldmark__37_672234444"/>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8_672234444"/>
                                  <w:bookmarkStart w:id="99" w:name="__Fieldmark__38_672234444"/>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s the participant submitted timely and complete reports in the SF-272 for the 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and 24 CFR 84.52(a)(2) or 24 CFR 85.41(c)(4),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672234444"/>
                                        <w:bookmarkStart w:id="101" w:name="__Fieldmark__40_672234444"/>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672234444"/>
                                        <w:bookmarkStart w:id="103" w:name="__Fieldmark__41_672234444"/>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2_672234444"/>
                                        <w:bookmarkStart w:id="105" w:name="__Fieldmark__42_672234444"/>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672234444"/>
                                  <w:bookmarkStart w:id="107" w:name="__Fieldmark__40_672234444"/>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672234444"/>
                                  <w:bookmarkStart w:id="109" w:name="__Fieldmark__41_672234444"/>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2_672234444"/>
                                  <w:bookmarkStart w:id="111" w:name="__Fieldmark__42_672234444"/>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n its review of these reports, has HUD identified any problems where cash advances have been received and held in excess of three day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672234444"/>
                                        <w:bookmarkStart w:id="113" w:name="__Fieldmark__44_672234444"/>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672234444"/>
                                        <w:bookmarkStart w:id="115" w:name="__Fieldmark__45_672234444"/>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672234444"/>
                                        <w:bookmarkStart w:id="117" w:name="__Fieldmark__46_672234444"/>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_672234444"/>
                                  <w:bookmarkStart w:id="119" w:name="__Fieldmark__44_672234444"/>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672234444"/>
                                  <w:bookmarkStart w:id="121" w:name="__Fieldmark__45_672234444"/>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6_672234444"/>
                                  <w:bookmarkStart w:id="123" w:name="__Fieldmark__46_672234444"/>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been made for return of interest income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w:t>
            </w:r>
            <w:r>
              <w:rPr>
                <w:color w:val="0000FF"/>
              </w:rPr>
              <w:t xml:space="preserve"> </w:t>
            </w:r>
            <w:r>
              <w:rPr/>
              <w:t xml:space="preserve">24 CFR 84.22(l) or 24 CFR 85.21(i),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672234444"/>
                                        <w:bookmarkStart w:id="125" w:name="__Fieldmark__48_672234444"/>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672234444"/>
                                        <w:bookmarkStart w:id="127" w:name="__Fieldmark__49_672234444"/>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0_672234444"/>
                                        <w:bookmarkStart w:id="129" w:name="__Fieldmark__50_672234444"/>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8_672234444"/>
                                  <w:bookmarkStart w:id="131" w:name="__Fieldmark__48_672234444"/>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672234444"/>
                                  <w:bookmarkStart w:id="133" w:name="__Fieldmark__49_672234444"/>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0_672234444"/>
                                  <w:bookmarkStart w:id="135" w:name="__Fieldmark__50_672234444"/>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outlineLvl w:val="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pPr>
      <w:r>
        <w:rPr/>
        <w:t xml:space="preserve">C.   </w:t>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n organization office staffing chart that sets forth the actual lines of respon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672234444"/>
                                        <w:bookmarkStart w:id="137" w:name="__Fieldmark__52_672234444"/>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672234444"/>
                                        <w:bookmarkStart w:id="139" w:name="__Fieldmark__53_672234444"/>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672234444"/>
                                  <w:bookmarkStart w:id="141" w:name="__Fieldmark__52_672234444"/>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3_672234444"/>
                                  <w:bookmarkStart w:id="143" w:name="__Fieldmark__53_672234444"/>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duties for key employees of the program participant defined so that financial transaction principles for separation of duties are likely to b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05 and 24 CFR 84.21 or 24 CFR 85.20(b)(e),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672234444"/>
                                        <w:bookmarkStart w:id="145" w:name="__Fieldmark__55_672234444"/>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672234444"/>
                                        <w:bookmarkStart w:id="147" w:name="__Fieldmark__56_672234444"/>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672234444"/>
                                  <w:bookmarkStart w:id="149" w:name="__Fieldmark__55_672234444"/>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6_672234444"/>
                                  <w:bookmarkStart w:id="151" w:name="__Fieldmark__56_672234444"/>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Has the program participant obtained fidelity bond coverage for responsible offici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672234444"/>
                                        <w:bookmarkStart w:id="153" w:name="__Fieldmark__58_672234444"/>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672234444"/>
                                        <w:bookmarkStart w:id="155" w:name="__Fieldmark__59_672234444"/>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8_672234444"/>
                                  <w:bookmarkStart w:id="157" w:name="__Fieldmark__58_672234444"/>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9_672234444"/>
                                  <w:bookmarkStart w:id="159" w:name="__Fieldmark__59_672234444"/>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rogram participant’s chart of accounts include a complete listing of the account numbers used to support the control needed to ensure that resources used do not exceed resources author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672234444"/>
                                        <w:bookmarkStart w:id="161" w:name="__Fieldmark__61_672234444"/>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672234444"/>
                                        <w:bookmarkStart w:id="163" w:name="__Fieldmark__62_672234444"/>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672234444"/>
                                  <w:bookmarkStart w:id="165" w:name="__Fieldmark__61_672234444"/>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2_672234444"/>
                                  <w:bookmarkStart w:id="167" w:name="__Fieldmark__62_672234444"/>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Does the program participant’s approval controls provide reasonable assurance that appropriate individuals approve recorded transactions in accordance with management’s general or specific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672234444"/>
                                        <w:bookmarkStart w:id="169" w:name="__Fieldmark__64_672234444"/>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672234444"/>
                                        <w:bookmarkStart w:id="171" w:name="__Fieldmark__65_672234444"/>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672234444"/>
                                  <w:bookmarkStart w:id="173" w:name="__Fieldmark__64_672234444"/>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5_672234444"/>
                                  <w:bookmarkStart w:id="175" w:name="__Fieldmark__65_672234444"/>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rogram participant’s controls over the design and use of documents and records provide reasonable assurance that transactions and events are properly documented, recorded, and audi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672234444"/>
                                        <w:bookmarkStart w:id="177" w:name="__Fieldmark__67_672234444"/>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672234444"/>
                                        <w:bookmarkStart w:id="179" w:name="__Fieldmark__68_672234444"/>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672234444"/>
                                  <w:bookmarkStart w:id="181" w:name="__Fieldmark__67_672234444"/>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672234444"/>
                                  <w:bookmarkStart w:id="183" w:name="__Fieldmark__68_672234444"/>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rogram participant’s segregation of duties controls effectively reduce the opportunity for someone to perpetrate or conceal errors or irregularities in the normal course of du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672234444"/>
                                        <w:bookmarkStart w:id="185" w:name="__Fieldmark__70_672234444"/>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672234444"/>
                                        <w:bookmarkStart w:id="187" w:name="__Fieldmark__71_672234444"/>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672234444"/>
                                  <w:bookmarkStart w:id="189" w:name="__Fieldmark__70_672234444"/>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672234444"/>
                                  <w:bookmarkStart w:id="191" w:name="__Fieldmark__71_672234444"/>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h.  Is it clear that all personnel are responsible for communicating upward the program participant’s operating problems and noncompliance with laws and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672234444"/>
                                        <w:bookmarkStart w:id="193" w:name="__Fieldmark__73_672234444"/>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672234444"/>
                                        <w:bookmarkStart w:id="195" w:name="__Fieldmark__74_672234444"/>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672234444"/>
                                  <w:bookmarkStart w:id="197" w:name="__Fieldmark__73_672234444"/>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4_672234444"/>
                                  <w:bookmarkStart w:id="199" w:name="__Fieldmark__74_672234444"/>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i.   Does the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672234444"/>
                                        <w:bookmarkStart w:id="201" w:name="__Fieldmark__76_672234444"/>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7_672234444"/>
                                        <w:bookmarkStart w:id="203" w:name="__Fieldmark__77_672234444"/>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672234444"/>
                                  <w:bookmarkStart w:id="205" w:name="__Fieldmark__76_672234444"/>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7_672234444"/>
                                  <w:bookmarkStart w:id="207" w:name="__Fieldmark__77_672234444"/>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u w:val="single"/>
        </w:rPr>
      </w:pPr>
      <w:r>
        <w:rPr/>
        <w:t xml:space="preserve">D.  </w:t>
      </w:r>
      <w:r>
        <w:rPr>
          <w:u w:val="single"/>
        </w:rPr>
        <w:t xml:space="preserve"> </w:t>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does the program participant demonstrate that its systems and/or procedures ensure that accurate information is collected and reported to HUD and that such systems and/or procedures comply with Federal policies and requirements governing repor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450 and 24 CFR 91.52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OCCS, IDIS) match the official accounting records of the program participant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450 and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672234444"/>
                                        <w:bookmarkStart w:id="209" w:name="__Fieldmark__80_672234444"/>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672234444"/>
                                        <w:bookmarkStart w:id="211" w:name="__Fieldmark__81_672234444"/>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672234444"/>
                                  <w:bookmarkStart w:id="213" w:name="__Fieldmark__80_672234444"/>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672234444"/>
                                  <w:bookmarkStart w:id="215" w:name="__Fieldmark__81_672234444"/>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rogram participant’s official accounting records for the period covered by the most recently completed performance report match the performance report inform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450 and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672234444"/>
                                        <w:bookmarkStart w:id="217" w:name="__Fieldmark__83_672234444"/>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672234444"/>
                                        <w:bookmarkStart w:id="219" w:name="__Fieldmark__84_672234444"/>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672234444"/>
                                  <w:bookmarkStart w:id="221" w:name="__Fieldmark__83_672234444"/>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672234444"/>
                                  <w:bookmarkStart w:id="223" w:name="__Fieldmark__84_672234444"/>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24 CFR 24 CFR 84.21(b)(3) or 24 CFR 85.20(b)(3),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672234444"/>
                                        <w:bookmarkStart w:id="225" w:name="__Fieldmark__86_672234444"/>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7_672234444"/>
                                        <w:bookmarkStart w:id="227" w:name="__Fieldmark__87_672234444"/>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8_672234444"/>
                                        <w:bookmarkStart w:id="229" w:name="__Fieldmark__88_672234444"/>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672234444"/>
                                  <w:bookmarkStart w:id="231" w:name="__Fieldmark__86_672234444"/>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7_672234444"/>
                                  <w:bookmarkStart w:id="233" w:name="__Fieldmark__87_672234444"/>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8_672234444"/>
                                  <w:bookmarkStart w:id="235" w:name="__Fieldmark__88_672234444"/>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program participant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672234444"/>
                                        <w:bookmarkStart w:id="237" w:name="__Fieldmark__90_672234444"/>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1_672234444"/>
                                        <w:bookmarkStart w:id="239" w:name="__Fieldmark__91_672234444"/>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2_672234444"/>
                                        <w:bookmarkStart w:id="241" w:name="__Fieldmark__92_672234444"/>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672234444"/>
                                  <w:bookmarkStart w:id="243" w:name="__Fieldmark__90_672234444"/>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1_672234444"/>
                                  <w:bookmarkStart w:id="245" w:name="__Fieldmark__91_672234444"/>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2_672234444"/>
                                  <w:bookmarkStart w:id="247" w:name="__Fieldmark__92_672234444"/>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articipant and the subrecipient and/or pass-through entity, does the participant have a system for ensuring:</w:t>
            </w:r>
          </w:p>
          <w:p>
            <w:pPr>
              <w:pStyle w:val="Level1"/>
              <w:keepNext w:val="true"/>
              <w:keepLines/>
              <w:numPr>
                <w:ilvl w:val="0"/>
                <w:numId w:val="4"/>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participant; and/or</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672234444"/>
                                        <w:bookmarkStart w:id="249" w:name="__Fieldmark__94_672234444"/>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5_672234444"/>
                                        <w:bookmarkStart w:id="251" w:name="__Fieldmark__95_672234444"/>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6_672234444"/>
                                        <w:bookmarkStart w:id="253" w:name="__Fieldmark__96_672234444"/>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4_672234444"/>
                                  <w:bookmarkStart w:id="255" w:name="__Fieldmark__94_672234444"/>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5_672234444"/>
                                  <w:bookmarkStart w:id="257" w:name="__Fieldmark__95_672234444"/>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6_672234444"/>
                                  <w:bookmarkStart w:id="259" w:name="__Fieldmark__96_672234444"/>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62"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program participant provides loans, does it have a system for properly servicing all loans (including deferred payment loans and revolving loan fund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participant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5" w:hanging="5"/>
              <w:rPr>
                <w:b/>
                <w:b/>
                <w:color w:val="FF0000"/>
              </w:rPr>
            </w:pPr>
            <w:r>
              <w:rPr/>
              <w:t xml:space="preserve">[24 CFR 574.605 and 84.21(b)(3) or 24 CFR 85.20(b)(3),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672234444"/>
                                        <w:bookmarkStart w:id="261" w:name="__Fieldmark__98_672234444"/>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9_672234444"/>
                                        <w:bookmarkStart w:id="263" w:name="__Fieldmark__99_672234444"/>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0_672234444"/>
                                        <w:bookmarkStart w:id="265" w:name="__Fieldmark__100_672234444"/>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8_672234444"/>
                                  <w:bookmarkStart w:id="267" w:name="__Fieldmark__98_672234444"/>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9_672234444"/>
                                  <w:bookmarkStart w:id="269" w:name="__Fieldmark__99_672234444"/>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0_672234444"/>
                                  <w:bookmarkStart w:id="271" w:name="__Fieldmark__100_672234444"/>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 xml:space="preserve">E.   </w:t>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1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charges to the HOPWA program for salaries and wages, whether treated as direct or indirect costs, consistent with the generally accepted policies or practices of the governmental unit or organization and approved by a responsible offici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24 C FR 574.605,</w:t>
            </w:r>
            <w:r>
              <w:rPr>
                <w:color w:val="0000FF"/>
              </w:rPr>
              <w:t xml:space="preserve"> </w:t>
            </w:r>
            <w:r>
              <w:rPr/>
              <w:t>OMB Circular A-87, Attachment B, #8(h)(3), or</w:t>
            </w:r>
            <w:r>
              <w:rPr>
                <w:b/>
                <w:color w:val="FF0000"/>
              </w:rPr>
              <w:t xml:space="preserve"> </w:t>
            </w:r>
            <w:r>
              <w:rPr/>
              <w:t xml:space="preserve">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672234444"/>
                                        <w:bookmarkStart w:id="273" w:name="__Fieldmark__102_672234444"/>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3_672234444"/>
                                        <w:bookmarkStart w:id="275" w:name="__Fieldmark__103_672234444"/>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4_672234444"/>
                                        <w:bookmarkStart w:id="277" w:name="__Fieldmark__104_672234444"/>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2_672234444"/>
                                  <w:bookmarkStart w:id="279" w:name="__Fieldmark__102_672234444"/>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3_672234444"/>
                                  <w:bookmarkStart w:id="281" w:name="__Fieldmark__103_672234444"/>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4_672234444"/>
                                  <w:bookmarkStart w:id="283" w:name="__Fieldmark__104_672234444"/>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employees working solely on the HOPWA program, are charges for their salaries and wages supported by periodic certifications or reports that the employees worked solely on that program for the period covered by the certification or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w:t>
            </w:r>
            <w:r>
              <w:rPr>
                <w:color w:val="0000FF"/>
              </w:rPr>
              <w:t xml:space="preserve"> </w:t>
            </w:r>
            <w:r>
              <w:rPr/>
              <w:t xml:space="preserve">OMB Circular A-87, Attachment B, #8(h)(3),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672234444"/>
                                        <w:bookmarkStart w:id="285" w:name="__Fieldmark__106_672234444"/>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7_672234444"/>
                                        <w:bookmarkStart w:id="287" w:name="__Fieldmark__107_672234444"/>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8_672234444"/>
                                        <w:bookmarkStart w:id="289" w:name="__Fieldmark__108_672234444"/>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6_672234444"/>
                                  <w:bookmarkStart w:id="291" w:name="__Fieldmark__106_672234444"/>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7_672234444"/>
                                  <w:bookmarkStart w:id="293" w:name="__Fieldmark__107_672234444"/>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8_672234444"/>
                                  <w:bookmarkStart w:id="295" w:name="__Fieldmark__108_672234444"/>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ere the certifications or report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OMB Circular A-87, Attachment B, Section 8(h)(3), OMB Circular A-122, Attachment B, Section 8(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672234444"/>
                                        <w:bookmarkStart w:id="297" w:name="__Fieldmark__110_672234444"/>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1_672234444"/>
                                        <w:bookmarkStart w:id="299" w:name="__Fieldmark__111_672234444"/>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672234444"/>
                                  <w:bookmarkStart w:id="301" w:name="__Fieldmark__110_672234444"/>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1_672234444"/>
                                  <w:bookmarkStart w:id="303" w:name="__Fieldmark__111_672234444"/>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OMB Circular A-87, Attachment B, Section 8(h)(3), OMB Circular A-122, Attachment B, Section 8(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3_672234444"/>
                                        <w:bookmarkStart w:id="305" w:name="__Fieldmark__113_672234444"/>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4_672234444"/>
                                        <w:bookmarkStart w:id="307" w:name="__Fieldmark__114_672234444"/>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3_672234444"/>
                                  <w:bookmarkStart w:id="309" w:name="__Fieldmark__113_672234444"/>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4_672234444"/>
                                  <w:bookmarkStart w:id="311" w:name="__Fieldmark__114_672234444"/>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rPr>
      </w:pPr>
      <w:r>
        <w:rPr/>
        <w:t xml:space="preserve">F.   </w:t>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19.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6_672234444"/>
                                        <w:bookmarkStart w:id="313" w:name="__Fieldmark__116_672234444"/>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7_672234444"/>
                                        <w:bookmarkStart w:id="315" w:name="__Fieldmark__117_672234444"/>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6_672234444"/>
                                  <w:bookmarkStart w:id="317" w:name="__Fieldmark__116_672234444"/>
                                  <w:bookmarkEnd w:id="3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17_672234444"/>
                                  <w:bookmarkStart w:id="319" w:name="__Fieldmark__117_672234444"/>
                                  <w:bookmarkEnd w:id="3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program, have Cost Allocation Plans and/or an Indirect Cost Rate proposal been developed in accordance with</w:t>
            </w:r>
            <w:r>
              <w:rPr>
                <w:b/>
                <w:bCs/>
                <w:color w:val="0000FF"/>
              </w:rPr>
              <w:t xml:space="preserve"> </w:t>
            </w:r>
            <w:r>
              <w:rPr/>
              <w:t>OMB Circular A-87, Attachment A, Section F (for units of state and local government) or OMB Circular A-122, Attachment A, Section C (for nonprofit organizations), or</w:t>
            </w:r>
            <w:r>
              <w:rPr>
                <w:color w:val="0000FF"/>
              </w:rPr>
              <w:t xml:space="preserve"> </w:t>
            </w:r>
            <w:r>
              <w:rPr/>
              <w:t>OMB Circular A-21, J.8 (for institutions of higher edu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672234444"/>
                                        <w:bookmarkStart w:id="321" w:name="__Fieldmark__119_672234444"/>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0_672234444"/>
                                        <w:bookmarkStart w:id="323" w:name="__Fieldmark__120_672234444"/>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1_672234444"/>
                                        <w:bookmarkStart w:id="325" w:name="__Fieldmark__121_672234444"/>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9_672234444"/>
                                  <w:bookmarkStart w:id="327" w:name="__Fieldmark__119_672234444"/>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0_672234444"/>
                                  <w:bookmarkStart w:id="329" w:name="__Fieldmark__120_672234444"/>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1_672234444"/>
                                  <w:bookmarkStart w:id="331" w:name="__Fieldmark__121_672234444"/>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costs are not being billed in accordance with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OMB Circular A-87, Attachment A, Section F, or OMB Circular A-122, Attachment A, Section C, or OMB Circular A-21, J.8]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3_672234444"/>
                                        <w:bookmarkStart w:id="333" w:name="__Fieldmark__123_672234444"/>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4_672234444"/>
                                        <w:bookmarkStart w:id="335" w:name="__Fieldmark__124_672234444"/>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5_672234444"/>
                                        <w:bookmarkStart w:id="337" w:name="__Fieldmark__125_672234444"/>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3_672234444"/>
                                  <w:bookmarkStart w:id="339" w:name="__Fieldmark__123_672234444"/>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4_672234444"/>
                                  <w:bookmarkStart w:id="341" w:name="__Fieldmark__124_672234444"/>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5_672234444"/>
                                  <w:bookmarkStart w:id="343" w:name="__Fieldmark__125_672234444"/>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rPr>
      </w:pPr>
      <w:r>
        <w:rPr/>
        <w:t xml:space="preserve">G.  </w:t>
      </w:r>
      <w:r>
        <w:rPr>
          <w:caps/>
          <w:u w:val="single"/>
        </w:rPr>
        <w:t>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used minority-owned financial institutions in conjunction with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
                <w:bCs/>
              </w:rPr>
              <w:t>Note</w:t>
            </w:r>
            <w:r>
              <w:rPr/>
              <w:t xml:space="preserve">:  Because program participants are </w:t>
            </w:r>
            <w:r>
              <w:rPr>
                <w:u w:val="single"/>
              </w:rPr>
              <w:t>not required</w:t>
            </w:r>
            <w:r>
              <w:rPr/>
              <w:t xml:space="preserve"> to use minority-owned financial institutions, they are encouraged to do so pursuant to 24 CFR Section 84.22(j) and 85.21(h),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7_672234444"/>
                                        <w:bookmarkStart w:id="345" w:name="__Fieldmark__127_672234444"/>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8_672234444"/>
                                        <w:bookmarkStart w:id="347" w:name="__Fieldmark__128_672234444"/>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7_672234444"/>
                                  <w:bookmarkStart w:id="349" w:name="__Fieldmark__127_672234444"/>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28_672234444"/>
                                  <w:bookmarkStart w:id="351" w:name="__Fieldmark__128_672234444"/>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outlineLvl w:val="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caps/>
        </w:rPr>
      </w:pPr>
      <w:r>
        <w:rPr/>
        <w:t xml:space="preserve">H.  </w:t>
      </w:r>
      <w:r>
        <w:rPr>
          <w:caps/>
          <w:u w:val="single"/>
        </w:rPr>
        <w:t>OMB Circular A-133: Audits of States, Local Governments, and Non-Profit Organizations</w:t>
      </w:r>
    </w:p>
    <w:p>
      <w:pPr>
        <w:pStyle w:val="Normal"/>
        <w:numPr>
          <w:ilvl w:val="0"/>
          <w:numId w:val="0"/>
        </w:numPr>
        <w:outlineLvl w:val="0"/>
        <w:rPr>
          <w:b/>
          <w:b/>
          <w:bCs/>
          <w:caps/>
          <w:u w:val="single"/>
        </w:rPr>
      </w:pPr>
      <w:r>
        <w:rPr>
          <w:b/>
          <w:bCs/>
          <w:caps/>
          <w:u w:val="single"/>
        </w:rPr>
      </w:r>
    </w:p>
    <w:p>
      <w:pPr>
        <w:pStyle w:val="Normal"/>
        <w:numPr>
          <w:ilvl w:val="0"/>
          <w:numId w:val="0"/>
        </w:numPr>
        <w:outlineLvl w:val="0"/>
        <w:rPr/>
      </w:pPr>
      <w:r>
        <w:rPr>
          <w:b/>
          <w:bCs/>
          <w:u w:val="single"/>
        </w:rPr>
        <w:t>Instructions</w:t>
      </w:r>
      <w:r>
        <w:rPr>
          <w:b/>
          <w:bCs/>
        </w:rPr>
        <w:t>:</w:t>
      </w:r>
      <w:r>
        <w:rPr/>
        <w:t xml:space="preserve">  Program participants under many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the Exhibit is designed to assist in determining whether the participant is in compliance with the required elements of an audits management system.  An audits management review worksheet is attached to help document the results from testing a sample of grants to subrecipients against the participant’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eet the threshold, or have any subrecipients that meet the threshold, for having a single audit performed?  If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672234444"/>
                                        <w:bookmarkStart w:id="353" w:name="__Fieldmark__130_672234444"/>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1_672234444"/>
                                        <w:bookmarkStart w:id="355" w:name="__Fieldmark__131_672234444"/>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672234444"/>
                                  <w:bookmarkStart w:id="357" w:name="__Fieldmark__130_672234444"/>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1_672234444"/>
                                  <w:bookmarkStart w:id="359" w:name="__Fieldmark__131_672234444"/>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t xml:space="preserve">22.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at is the program participant’s means of ensuring that audits are conducted to meet all of the following:</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at the proper time? [OMB Circular A-133, §___.320(a)]</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by independent, qualified personnel? [OMB Circular A-133, §___.305]</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5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s audit report include an opinion on whether the financial statements are presented fairly in all material aspects in conformity with GAAP and whether the schedule of expenditures is presented fairly in all material resp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50, OMB Circular A-133, §___.31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4_672234444"/>
                                        <w:bookmarkStart w:id="361" w:name="__Fieldmark__134_672234444"/>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5_672234444"/>
                                        <w:bookmarkStart w:id="363" w:name="__Fieldmark__135_672234444"/>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4_672234444"/>
                                  <w:bookmarkStart w:id="365" w:name="__Fieldmark__134_672234444"/>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5_672234444"/>
                                  <w:bookmarkStart w:id="367" w:name="__Fieldmark__135_672234444"/>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the program participant’s financial statements reflect its financial position, results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50, OMB Circular A-133, §___.3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7_672234444"/>
                                        <w:bookmarkStart w:id="369" w:name="__Fieldmark__137_672234444"/>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8_672234444"/>
                                        <w:bookmarkStart w:id="371" w:name="__Fieldmark__138_672234444"/>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7_672234444"/>
                                  <w:bookmarkStart w:id="373" w:name="__Fieldmark__137_672234444"/>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38_672234444"/>
                                  <w:bookmarkStart w:id="375" w:name="__Fieldmark__138_672234444"/>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hat is the program participant’s procedure for informing subrecipients of the OMB Circular A-133 audit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OMB Circular A-133, §___.400(d)(2)]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Has the program participant determined if subrecipients expending $300,000 or more in Federal awards in the fiscal year [$500,000 or more for fiscal years ending after December 31, 2003] met the requirements of OMB Circular A-13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1_672234444"/>
                                        <w:bookmarkStart w:id="377" w:name="__Fieldmark__141_672234444"/>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2_672234444"/>
                                        <w:bookmarkStart w:id="379" w:name="__Fieldmark__142_672234444"/>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1_672234444"/>
                                  <w:bookmarkStart w:id="381" w:name="__Fieldmark__141_672234444"/>
                                  <w:bookmarkEnd w:id="3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42_672234444"/>
                                  <w:bookmarkStart w:id="383" w:name="__Fieldmark__142_672234444"/>
                                  <w:bookmarkEnd w:id="3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 financial statements of subrecipients presented fairly in all material respects in conformity with generally accepted accounting principl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4_672234444"/>
                                        <w:bookmarkStart w:id="385" w:name="__Fieldmark__144_672234444"/>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5_672234444"/>
                                        <w:bookmarkStart w:id="387" w:name="__Fieldmark__145_672234444"/>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4_672234444"/>
                                  <w:bookmarkStart w:id="389" w:name="__Fieldmark__144_672234444"/>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5_672234444"/>
                                  <w:bookmarkStart w:id="391" w:name="__Fieldmark__145_672234444"/>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s of expenditures of Federal awards presented fairly in all material respects in relation to the financial statements of subrecipients taken as a who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7_672234444"/>
                                        <w:bookmarkStart w:id="393" w:name="__Fieldmark__147_672234444"/>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8_672234444"/>
                                        <w:bookmarkStart w:id="395" w:name="__Fieldmark__148_672234444"/>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7_672234444"/>
                                  <w:bookmarkStart w:id="397" w:name="__Fieldmark__147_672234444"/>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8_672234444"/>
                                  <w:bookmarkStart w:id="399" w:name="__Fieldmark__148_672234444"/>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each subrecipient/project sponsor audit has determined whether the subrecipient has internal accounting and other control systems to provide reasonable assurance that it is managing Federal financial assistance programs in compliance with applicable laws and regulations? (24 CFR 574.605 and OMB Circular A-133, §___.400(d)(3) and (4), as well as §___.50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0_672234444"/>
                                        <w:bookmarkStart w:id="401" w:name="__Fieldmark__150_672234444"/>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1_672234444"/>
                                        <w:bookmarkStart w:id="403" w:name="__Fieldmark__151_672234444"/>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0_672234444"/>
                                  <w:bookmarkStart w:id="405" w:name="__Fieldmark__150_672234444"/>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1_672234444"/>
                                  <w:bookmarkStart w:id="407" w:name="__Fieldmark__151_672234444"/>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7.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view each audit report of its subrecipients that expended $300,000 or more in Federal awards in the fiscal year [$500,000 or more for fiscal years ending after December 31, 2003] to determine whether the audit report states the subrecipient has complied with laws, regulations, and provisions of contracts or grant agreements that may have a direct and material effect on each of its major program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gram participant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program participa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ow does the program participant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24 CFR 574.605,  OMB Circular A-133, §___.230, and §___.400(d)(4)]</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OMB Circular A-133, §___.400(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6_672234444"/>
                                        <w:bookmarkStart w:id="409" w:name="__Fieldmark__156_672234444"/>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7_672234444"/>
                                        <w:bookmarkStart w:id="411" w:name="__Fieldmark__157_672234444"/>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6_672234444"/>
                                  <w:bookmarkStart w:id="413" w:name="__Fieldmark__156_672234444"/>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7_672234444"/>
                                  <w:bookmarkStart w:id="415" w:name="__Fieldmark__157_672234444"/>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ystem ensure that the program participant issues management decisions for audit findings within six months after receipt of subrecipient audit reports, and provide follow-up to ensure that the subrecipient takes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OMB Circular A-133, §___.400(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9_672234444"/>
                                        <w:bookmarkStart w:id="417" w:name="__Fieldmark__159_672234444"/>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60_672234444"/>
                                        <w:bookmarkStart w:id="419" w:name="__Fieldmark__160_672234444"/>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9_672234444"/>
                                  <w:bookmarkStart w:id="421" w:name="__Fieldmark__159_672234444"/>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0_672234444"/>
                                  <w:bookmarkStart w:id="423" w:name="__Fieldmark__160_672234444"/>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ciding whether the subrecipient audit necessitates adjustment of the participant’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2_672234444"/>
                                        <w:bookmarkStart w:id="425" w:name="__Fieldmark__162_672234444"/>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3_672234444"/>
                                        <w:bookmarkStart w:id="427" w:name="__Fieldmark__163_672234444"/>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2_672234444"/>
                                  <w:bookmarkStart w:id="429" w:name="__Fieldmark__162_672234444"/>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3_672234444"/>
                                  <w:bookmarkStart w:id="431" w:name="__Fieldmark__163_672234444"/>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rogram participa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5_672234444"/>
                                        <w:bookmarkStart w:id="433" w:name="__Fieldmark__165_672234444"/>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6_672234444"/>
                                        <w:bookmarkStart w:id="435" w:name="__Fieldmark__166_672234444"/>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5_672234444"/>
                                  <w:bookmarkStart w:id="437" w:name="__Fieldmark__165_672234444"/>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6_672234444"/>
                                  <w:bookmarkStart w:id="439" w:name="__Fieldmark__166_672234444"/>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s system or procedure require each subrecipient to permit independent auditors and participant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8_672234444"/>
                                        <w:bookmarkStart w:id="441" w:name="__Fieldmark__168_672234444"/>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9_672234444"/>
                                        <w:bookmarkStart w:id="443" w:name="__Fieldmark__169_672234444"/>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68_672234444"/>
                                  <w:bookmarkStart w:id="445" w:name="__Fieldmark__168_672234444"/>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9_672234444"/>
                                  <w:bookmarkStart w:id="447" w:name="__Fieldmark__169_672234444"/>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program participant’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5)]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5) and ____.510(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2_672234444"/>
                                        <w:bookmarkStart w:id="449" w:name="__Fieldmark__172_672234444"/>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3_672234444"/>
                                        <w:bookmarkStart w:id="451" w:name="__Fieldmark__173_672234444"/>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2_672234444"/>
                                  <w:bookmarkStart w:id="453" w:name="__Fieldmark__172_672234444"/>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3_672234444"/>
                                  <w:bookmarkStart w:id="455" w:name="__Fieldmark__173_672234444"/>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or procedure to promptly inform HUD and federal law enforcement authorities of illegal acts or irregularities?  </w:t>
              <w:br/>
              <w:t xml:space="preserve">[24 CFR 574.605, OMB Circular A-133, §___.400(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5_672234444"/>
                                        <w:bookmarkStart w:id="457" w:name="__Fieldmark__175_672234444"/>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6_672234444"/>
                                        <w:bookmarkStart w:id="459" w:name="__Fieldmark__176_672234444"/>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5_672234444"/>
                                  <w:bookmarkStart w:id="461" w:name="__Fieldmark__175_672234444"/>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76_672234444"/>
                                  <w:bookmarkStart w:id="463" w:name="__Fieldmark__176_672234444"/>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yes, what is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procedure to establish an account receivable from the subrecipient when a monetary sanction is invol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OMB Circular A-133, § </w:t>
              <w:softHyphen/>
              <w:softHyphen/>
              <w:softHyphen/>
              <w:softHyphen/>
              <w:t>____.22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9_672234444"/>
                                        <w:bookmarkStart w:id="465" w:name="__Fieldmark__179_672234444"/>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0_672234444"/>
                                        <w:bookmarkStart w:id="467" w:name="__Fieldmark__180_672234444"/>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79_672234444"/>
                                  <w:bookmarkStart w:id="469" w:name="__Fieldmark__179_672234444"/>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0_672234444"/>
                                  <w:bookmarkStart w:id="471" w:name="__Fieldmark__180_672234444"/>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2_672234444"/>
                                        <w:bookmarkStart w:id="473" w:name="__Fieldmark__182_672234444"/>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3_672234444"/>
                                        <w:bookmarkStart w:id="475" w:name="__Fieldmark__183_672234444"/>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2_672234444"/>
                                  <w:bookmarkStart w:id="477" w:name="__Fieldmark__182_672234444"/>
                                  <w:bookmarkEnd w:id="4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83_672234444"/>
                                  <w:bookmarkStart w:id="479" w:name="__Fieldmark__183_672234444"/>
                                  <w:bookmarkEnd w:id="4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5_672234444"/>
                                        <w:bookmarkStart w:id="481" w:name="__Fieldmark__185_672234444"/>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86_672234444"/>
                                        <w:bookmarkStart w:id="483" w:name="__Fieldmark__186_672234444"/>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85_672234444"/>
                                  <w:bookmarkStart w:id="485" w:name="__Fieldmark__185_672234444"/>
                                  <w:bookmarkEnd w:id="4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86_672234444"/>
                                  <w:bookmarkStart w:id="487" w:name="__Fieldmark__186_672234444"/>
                                  <w:bookmarkEnd w:id="4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inancial Management</w:t>
            </w:r>
          </w:p>
          <w:p>
            <w:pPr>
              <w:pStyle w:val="Normal"/>
              <w:jc w:val="center"/>
              <w:rPr>
                <w:b/>
                <w:b/>
                <w:bCs/>
              </w:rPr>
            </w:pPr>
            <w:r>
              <w:rPr>
                <w:b/>
              </w:rPr>
              <w:t xml:space="preserve"> </w:t>
            </w:r>
            <w:r>
              <w:rPr>
                <w:b/>
              </w:rPr>
              <w:t>OMB Circular A-133 Audits Management System Review Workshee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0"/>
        </w:numPr>
        <w:outlineLvl w:val="0"/>
        <w:rPr/>
      </w:pPr>
      <w:r>
        <w:rPr>
          <w:b/>
          <w:bCs/>
          <w:u w:val="single"/>
        </w:rPr>
        <w:t>Instructions</w:t>
      </w:r>
      <w:r>
        <w:rPr>
          <w:b/>
          <w:bCs/>
        </w:rPr>
        <w:t xml:space="preserve">: </w:t>
      </w:r>
      <w:r>
        <w:rPr/>
        <w:t xml:space="preserve">This worksheet is intended to supplement the information contained in the Section VIII. </w:t>
      </w:r>
      <w:r>
        <w:rPr>
          <w:u w:val="single"/>
        </w:rPr>
        <w:t>OMB Circular A-133: Audits of States, Local Governments, and Non-Profit Organizations</w:t>
      </w:r>
      <w:r>
        <w:rPr/>
        <w:t xml:space="preserve">, of this Exhibit.  Where subrecipient audits are reviewed to confirm the implementation of the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numPr>
          <w:ilvl w:val="0"/>
          <w:numId w:val="0"/>
        </w:numPr>
        <w:outlineLvl w:val="0"/>
        <w:rPr>
          <w:caps/>
          <w:u w:val="single"/>
        </w:rPr>
      </w:pPr>
      <w:r>
        <w:rPr>
          <w:caps/>
          <w:u w:val="single"/>
        </w:rPr>
      </w:r>
    </w:p>
    <w:p>
      <w:pPr>
        <w:pStyle w:val="Normal"/>
        <w:numPr>
          <w:ilvl w:val="0"/>
          <w:numId w:val="0"/>
        </w:numPr>
        <w:outlineLvl w:val="0"/>
        <w:rPr>
          <w:caps/>
          <w:u w:val="single"/>
        </w:rPr>
      </w:pPr>
      <w:r>
        <w:rPr>
          <w:caps/>
          <w:u w:val="single"/>
        </w:rPr>
        <w:t>Part I - Receipt Deadlines</w:t>
      </w:r>
    </w:p>
    <w:p>
      <w:pPr>
        <w:pStyle w:val="Normal"/>
        <w:rPr>
          <w:caps/>
          <w:u w:val="single"/>
        </w:rPr>
      </w:pPr>
      <w:r>
        <w:rPr>
          <w:caps/>
          <w:u w:val="single"/>
        </w:rPr>
      </w:r>
    </w:p>
    <w:tbl>
      <w:tblPr>
        <w:tblW w:w="9828" w:type="dxa"/>
        <w:jc w:val="left"/>
        <w:tblInd w:w="-113" w:type="dxa"/>
        <w:tblLayout w:type="fixed"/>
        <w:tblCellMar>
          <w:top w:w="0" w:type="dxa"/>
          <w:left w:w="108" w:type="dxa"/>
          <w:bottom w:w="0" w:type="dxa"/>
          <w:right w:w="108" w:type="dxa"/>
        </w:tblCellMar>
      </w:tblPr>
      <w:tblGrid>
        <w:gridCol w:w="540"/>
        <w:gridCol w:w="2477"/>
        <w:gridCol w:w="1663"/>
        <w:gridCol w:w="1800"/>
        <w:gridCol w:w="1620"/>
        <w:gridCol w:w="25"/>
        <w:gridCol w:w="1703"/>
      </w:tblGrid>
      <w:tr>
        <w:trPr>
          <w:trHeight w:val="24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Repo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Due Dat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tabs>
                <w:tab w:val="clear" w:pos="720"/>
                <w:tab w:val="left" w:pos="8622" w:leader="none"/>
              </w:tabs>
              <w:ind w:hanging="72"/>
              <w:jc w:val="center"/>
              <w:rPr>
                <w:b/>
                <w:b/>
              </w:rPr>
            </w:pPr>
            <w:r>
              <w:rPr>
                <w:b/>
              </w:rPr>
              <w:t>Date</w:t>
            </w:r>
          </w:p>
        </w:tc>
      </w:tr>
      <w:tr>
        <w:trPr>
          <w:trHeight w:val="3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64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03"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rPr/>
            </w:pPr>
            <w:r>
              <w:rPr/>
              <w:t>1.</w:t>
            </w:r>
          </w:p>
        </w:tc>
        <w:tc>
          <w:tcPr>
            <w:tcW w:w="247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6" w:space="0" w:color="000000"/>
              <w:bottom w:val="single" w:sz="6" w:space="0" w:color="000000"/>
              <w:right w:val="single" w:sz="6"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4" w:space="0" w:color="000000"/>
              <w:left w:val="single" w:sz="6" w:space="0" w:color="000000"/>
              <w:bottom w:val="single" w:sz="6" w:space="0" w:color="000000"/>
              <w:right w:val="single" w:sz="6" w:space="0" w:color="000000"/>
            </w:tcBorders>
          </w:tcPr>
          <w:p>
            <w:pPr>
              <w:pStyle w:val="Normal"/>
              <w:rPr/>
            </w:pPr>
            <w:r>
              <w:fldChar w:fldCharType="begin">
                <w:ffData>
                  <w:name w:val="Text48"/>
                  <w:enabled/>
                  <w:calcOnExit w:val="0"/>
                  <w:textInput/>
                </w:ffData>
              </w:fldChar>
            </w:r>
            <w:r>
              <w:rPr/>
              <w:instrText xml:space="preserve"> FORMTEXT </w:instrText>
            </w:r>
            <w:r>
              <w:rPr/>
            </w:r>
            <w:r>
              <w:rPr/>
              <w:fldChar w:fldCharType="separate"/>
            </w:r>
            <w:r>
              <w:rPr/>
            </w:r>
            <w:r/>
            <w:r>
              <w:rPr/>
              <w:fldChar w:fldCharType="end"/>
            </w:r>
            <w:r>
              <w:rPr/>
            </w:r>
          </w:p>
        </w:tc>
        <w:tc>
          <w:tcPr>
            <w:tcW w:w="170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6"/>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7"/>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8"/>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9"/>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outlineLvl w:val="0"/>
        <w:rPr>
          <w:caps/>
          <w:u w:val="single"/>
        </w:rPr>
      </w:pPr>
      <w:r>
        <w:rPr>
          <w:caps/>
          <w:u w:val="single"/>
        </w:rPr>
        <w:t>Part II - Were Requirements Met (Yes/No)?</w:t>
      </w:r>
    </w:p>
    <w:p>
      <w:pPr>
        <w:pStyle w:val="Normal"/>
        <w:rPr>
          <w:caps/>
          <w:u w:val="single"/>
        </w:rPr>
      </w:pPr>
      <w:r>
        <w:rPr>
          <w:caps/>
          <w:u w:val="single"/>
        </w:rPr>
      </w:r>
    </w:p>
    <w:tbl>
      <w:tblPr>
        <w:tblW w:w="9074" w:type="dxa"/>
        <w:jc w:val="left"/>
        <w:tblInd w:w="-5" w:type="dxa"/>
        <w:tblLayout w:type="fixed"/>
        <w:tblCellMar>
          <w:top w:w="0" w:type="dxa"/>
          <w:left w:w="108" w:type="dxa"/>
          <w:bottom w:w="0" w:type="dxa"/>
          <w:right w:w="108" w:type="dxa"/>
        </w:tblCellMar>
      </w:tblPr>
      <w:tblGrid>
        <w:gridCol w:w="522"/>
        <w:gridCol w:w="1440"/>
        <w:gridCol w:w="1815"/>
        <w:gridCol w:w="1875"/>
        <w:gridCol w:w="1440"/>
        <w:gridCol w:w="1982"/>
      </w:tblGrid>
      <w:tr>
        <w:trPr>
          <w:trHeight w:val="243" w:hRule="atLeast"/>
        </w:trPr>
        <w:tc>
          <w:tcPr>
            <w:tcW w:w="52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jc w:val="center"/>
              <w:rPr/>
            </w:pPr>
            <w:r>
              <w:rPr>
                <w:b/>
              </w:rPr>
              <w:t>A-133 Met?</w:t>
            </w:r>
          </w:p>
        </w:tc>
        <w:tc>
          <w:tcPr>
            <w:tcW w:w="181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rrective Actions Accepted?</w:t>
            </w:r>
          </w:p>
        </w:tc>
        <w:tc>
          <w:tcPr>
            <w:tcW w:w="187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rrective Actions Documented?</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8622" w:leader="none"/>
              </w:tabs>
              <w:ind w:hanging="72"/>
              <w:jc w:val="center"/>
              <w:rPr>
                <w:b/>
                <w:b/>
              </w:rPr>
            </w:pPr>
            <w:r>
              <w:rPr>
                <w:b/>
              </w:rPr>
              <w:t>Corrective Actions Taken in 6 months?</w:t>
            </w:r>
          </w:p>
        </w:tc>
      </w:tr>
      <w:tr>
        <w:trPr>
          <w:trHeight w:val="372" w:hRule="atLeast"/>
        </w:trPr>
        <w:tc>
          <w:tcPr>
            <w:tcW w:w="52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pPr>
            <w:r>
              <w:rPr/>
              <w:t>(f)</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4"/>
                  <w:enabled/>
                  <w:calcOnExit w:val="0"/>
                  <w:textInput/>
                </w:ffData>
              </w:fldChar>
            </w:r>
            <w:r>
              <w:rPr/>
              <w:instrText xml:space="preserve"> FORMTEXT </w:instrText>
            </w:r>
            <w:r>
              <w:rPr/>
            </w:r>
            <w:r>
              <w:rPr/>
              <w:fldChar w:fldCharType="separate"/>
            </w:r>
            <w:r>
              <w:rPr/>
            </w:r>
            <w:r/>
            <w:r>
              <w:rPr/>
              <w:fldChar w:fldCharType="end"/>
            </w:r>
            <w:r>
              <w:rPr/>
            </w:r>
          </w:p>
        </w:tc>
      </w:tr>
      <w:tr>
        <w:trPr>
          <w:trHeight w:val="511"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4"/>
                  <w:enabled/>
                  <w:calcOnExit w:val="0"/>
                  <w:textInput/>
                </w:ffData>
              </w:fldChar>
            </w:r>
            <w:r>
              <w:rPr/>
              <w:instrText xml:space="preserve"> FORMTEXT </w:instrText>
            </w:r>
            <w:r>
              <w:rPr/>
            </w:r>
            <w:r>
              <w:rPr/>
              <w:fldChar w:fldCharType="separate"/>
            </w:r>
            <w:r>
              <w:rPr/>
            </w:r>
            <w:r/>
            <w:r>
              <w:rPr/>
              <w:fldChar w:fldCharType="end"/>
            </w:r>
            <w:r>
              <w:rPr/>
            </w:r>
          </w:p>
        </w:tc>
      </w:tr>
      <w:tr>
        <w:trPr>
          <w:trHeight w:val="45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9"/>
                  <w:enabled/>
                  <w:calcOnExit w:val="0"/>
                  <w:textInput/>
                </w:ffData>
              </w:fldChar>
            </w:r>
            <w:r>
              <w:rPr/>
              <w:instrText xml:space="preserve"> FORMTEXT </w:instrText>
            </w:r>
            <w:r>
              <w:rPr/>
            </w:r>
            <w:r>
              <w:rPr/>
              <w:fldChar w:fldCharType="separate"/>
            </w:r>
            <w:r>
              <w:rPr/>
            </w:r>
            <w:r/>
            <w:r>
              <w:rPr/>
              <w:fldChar w:fldCharType="end"/>
            </w:r>
            <w:r>
              <w:rPr/>
            </w:r>
          </w:p>
        </w:tc>
      </w:tr>
    </w:tbl>
    <w:p>
      <w:pPr>
        <w:pStyle w:val="Normal"/>
        <w:rPr/>
      </w:pPr>
      <w:r>
        <w:rPr/>
      </w:r>
    </w:p>
    <w:p>
      <w:pPr>
        <w:pStyle w:val="Normal"/>
        <w:rPr/>
      </w:pPr>
      <w:r>
        <w:rPr/>
      </w:r>
    </w:p>
    <w:p>
      <w:pPr>
        <w:pStyle w:val="Normal"/>
        <w:numPr>
          <w:ilvl w:val="0"/>
          <w:numId w:val="0"/>
        </w:numPr>
        <w:outlineLvl w:val="0"/>
        <w:rPr>
          <w:caps/>
          <w:u w:val="single"/>
        </w:rPr>
      </w:pPr>
      <w:r>
        <w:rPr>
          <w:caps/>
          <w:u w:val="single"/>
        </w:rPr>
        <w:t>Part III - Conclusions</w:t>
      </w:r>
    </w:p>
    <w:p>
      <w:pPr>
        <w:pStyle w:val="Normal"/>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responses, including problems noted or delays in complying with the required deadlin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3</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b/>
      <w:t xml:space="preserve">    </w:t>
    </w:r>
    <w:r>
      <w:rPr>
        <w:iCs/>
      </w:rPr>
      <w:t>Exhibit 10-3</w:t>
    </w:r>
    <w:r>
      <w:rPr/>
      <w:tab/>
      <w:tab/>
      <w:tab/>
      <w:tab/>
      <w:t>6509.2 REV-5</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2:57:00Z</dcterms:created>
  <dc:creator>HUD</dc:creator>
  <dc:description/>
  <dc:language>en-US</dc:language>
  <cp:lastModifiedBy>Preferred User</cp:lastModifiedBy>
  <cp:lastPrinted>2005-09-30T11:41:00Z</cp:lastPrinted>
  <dcterms:modified xsi:type="dcterms:W3CDTF">2005-10-11T16:37:00Z</dcterms:modified>
  <cp:revision>28</cp:revision>
  <dc:subject/>
  <dc:title>[Name of Exhibit]</dc:title>
</cp:coreProperties>
</file>