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Clients</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review the SHP grantee’s homeless projects to determine that client eligibility has been adequately documented in terms of their homelessness upon entry into the program (and for </w:t>
      </w:r>
      <w:r>
        <w:rPr>
          <w:bCs/>
        </w:rPr>
        <w:t>SHP/PH</w:t>
      </w:r>
      <w:r>
        <w:rPr>
          <w:b/>
          <w:bCs/>
          <w:color w:val="FF0000"/>
        </w:rPr>
        <w:t xml:space="preserve"> </w:t>
      </w:r>
      <w:r>
        <w:rPr/>
        <w:t xml:space="preserve">projects, their disability).  Following the sampling guidance in Section 13-3 of the introduction to this Chapter, request a listing of project </w:t>
      </w:r>
      <w:r>
        <w:rPr>
          <w:bCs/>
        </w:rPr>
        <w:t>clients</w:t>
      </w:r>
      <w:r>
        <w:rPr/>
        <w:t xml:space="preserve"> (current and former), including their entry dates.  Select a random sample from both current and former </w:t>
      </w:r>
      <w:r>
        <w:rPr>
          <w:bCs/>
        </w:rPr>
        <w:t>clients</w:t>
      </w:r>
      <w:r>
        <w:rPr/>
        <w:t xml:space="preserve"> (names, case file numbers, apartment numbers, etc. may be used to identify participants).  Review these </w:t>
      </w:r>
      <w:r>
        <w:rPr>
          <w:bCs/>
        </w:rPr>
        <w:t>client</w:t>
      </w:r>
      <w:r>
        <w:rPr/>
        <w:t xml:space="preserve"> files to complete the questions in this Exhibit, supplemented by grantee staff interviews.  The file sample selected for this Exhibit can also be used to complete Exhibit 13-1, “Guide for Review of SHP Supportive Services,” and Exhibit 13-3, “Guide for Review of SHP Housing.”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 the client files reviewed document that the individuals or families were homeless prior to ent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83.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23351589"/>
                                        <w:bookmarkStart w:id="1" w:name="__Fieldmark__4_22335158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23351589"/>
                                        <w:bookmarkStart w:id="3" w:name="__Fieldmark__5_22335158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23351589"/>
                                  <w:bookmarkStart w:id="5" w:name="__Fieldmark__4_22335158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23351589"/>
                                  <w:bookmarkStart w:id="7" w:name="__Fieldmark__5_22335158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HP funds are used for Permanent Housing Component projects,</w:t>
            </w:r>
            <w:r>
              <w:rPr>
                <w:i/>
                <w:iCs/>
              </w:rPr>
              <w:t xml:space="preserve"> </w:t>
            </w:r>
            <w:r>
              <w:rPr/>
              <w:t xml:space="preserve">do the </w:t>
            </w:r>
            <w:r>
              <w:rPr>
                <w:bCs/>
              </w:rPr>
              <w:t>client</w:t>
            </w:r>
            <w:r>
              <w:rPr/>
              <w:t xml:space="preserve"> files reviewed demonstrate disability of the homeless individuals or family memb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23351589"/>
                                        <w:bookmarkStart w:id="9" w:name="__Fieldmark__7_223351589"/>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23351589"/>
                                        <w:bookmarkStart w:id="11" w:name="__Fieldmark__8_223351589"/>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223351589"/>
                                        <w:bookmarkStart w:id="13" w:name="__Fieldmark__9_223351589"/>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23351589"/>
                                  <w:bookmarkStart w:id="15" w:name="__Fieldmark__7_223351589"/>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23351589"/>
                                  <w:bookmarkStart w:id="17" w:name="__Fieldmark__8_223351589"/>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3351589"/>
                                  <w:bookmarkStart w:id="19" w:name="__Fieldmark__9_223351589"/>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bCs/>
                <w:color w:val="FF0000"/>
              </w:rPr>
            </w:pPr>
            <w:r>
              <w:rPr/>
              <w:t xml:space="preserve">Are project </w:t>
            </w:r>
            <w:r>
              <w:rPr>
                <w:bCs/>
              </w:rPr>
              <w:t>clients</w:t>
            </w:r>
            <w:r>
              <w:rPr/>
              <w:t xml:space="preserve"> coming from the target populations (e.g., mentally disabled, domestic violence, veterans) identified to be served in the homeless assistance competition </w:t>
            </w:r>
            <w:r>
              <w:rPr>
                <w:bCs/>
              </w:rPr>
              <w:t>approved application</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4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23351589"/>
                                        <w:bookmarkStart w:id="21" w:name="__Fieldmark__11_223351589"/>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23351589"/>
                                        <w:bookmarkStart w:id="23" w:name="__Fieldmark__12_223351589"/>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223351589"/>
                                  <w:bookmarkStart w:id="25" w:name="__Fieldmark__11_223351589"/>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223351589"/>
                                  <w:bookmarkStart w:id="27" w:name="__Fieldmark__12_223351589"/>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the projects reviewed, was there at least one homeless person or formerly homeless person participating in the policy decision-making process?  </w:t>
            </w:r>
          </w:p>
          <w:p>
            <w:pPr>
              <w:pStyle w:val="Level1"/>
              <w:keepNext w:val="true"/>
              <w:keepLines/>
              <w:numPr>
                <w:ilvl w:val="0"/>
                <w:numId w:val="0"/>
              </w:numPr>
              <w:tabs>
                <w:tab w:val="left" w:pos="720" w:leader="none"/>
                <w:tab w:val="center" w:pos="4320" w:leader="none"/>
                <w:tab w:val="right" w:pos="8640" w:leader="none"/>
              </w:tabs>
              <w:ind w:left="0" w:hanging="0"/>
              <w:rPr/>
            </w:pPr>
            <w:r>
              <w:rPr/>
              <w:t xml:space="preserve">[24 CFR 583.300(f)]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23351589"/>
                                        <w:bookmarkStart w:id="29" w:name="__Fieldmark__14_223351589"/>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23351589"/>
                                        <w:bookmarkStart w:id="31" w:name="__Fieldmark__15_223351589"/>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23351589"/>
                                  <w:bookmarkStart w:id="33" w:name="__Fieldmark__14_223351589"/>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223351589"/>
                                  <w:bookmarkStart w:id="35" w:name="__Fieldmark__15_223351589"/>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4</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4</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9:12:00Z</dcterms:created>
  <dc:creator>HUD - CPD</dc:creator>
  <dc:description/>
  <dc:language>en-US</dc:language>
  <cp:lastModifiedBy>HUD</cp:lastModifiedBy>
  <cp:lastPrinted>2004-07-26T16:06:00Z</cp:lastPrinted>
  <dcterms:modified xsi:type="dcterms:W3CDTF">2005-10-12T18:37:00Z</dcterms:modified>
  <cp:revision>13</cp:revision>
  <dc:subject>Guide for Review of SHP Clients</dc:subject>
  <dc:title>Exhibit 13-4: Supportive Housing Program (SHP)</dc:title>
</cp:coreProperties>
</file>