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curement</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7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 (s):</w:t>
            </w:r>
          </w:p>
          <w:p>
            <w:pPr>
              <w:pStyle w:val="Normal"/>
              <w:rPr>
                <w:bCs/>
              </w:rPr>
            </w:pPr>
            <w:r>
              <w:fldChar w:fldCharType="begin">
                <w:ffData>
                  <w:name w:val="Text8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Date of Amendment(s):</w:t>
            </w:r>
          </w:p>
          <w:p>
            <w:pPr>
              <w:pStyle w:val="Normal"/>
              <w:rPr>
                <w:bCs/>
              </w:rPr>
            </w:pPr>
            <w:r>
              <w:fldChar w:fldCharType="begin">
                <w:ffData>
                  <w:name w:val="Text7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8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Staff Consulted:</w:t>
            </w:r>
          </w:p>
          <w:p>
            <w:pPr>
              <w:pStyle w:val="Normal"/>
              <w:rPr>
                <w:bCs/>
              </w:rPr>
            </w:pPr>
            <w:r>
              <w:fldChar w:fldCharType="begin">
                <w:ffData>
                  <w:name w:val="Text8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RHED program participant’s compliance with applicable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w:t>
      </w:r>
      <w:r>
        <w:rPr/>
        <w:t xml:space="preserve">If the program participant’s accounting system includes information on contracts, purchase orders, etc., related to the RHED program, such a system can be a convenient starting point for selecting procurement transactions to review, following the sampling guidance in Section 16-3 of the introduction to this Chapter.  </w:t>
      </w:r>
      <w:r>
        <w:rPr>
          <w:szCs w:val="20"/>
        </w:rPr>
        <w:t>RHED program participants are required to comply with the uniform administrative requirements at 24 CFR Parts 84 and 85 pursuant to the executed grant agreements.</w:t>
      </w:r>
    </w:p>
    <w:p>
      <w:pPr>
        <w:pStyle w:val="Header"/>
        <w:tabs>
          <w:tab w:val="clear" w:pos="4320"/>
          <w:tab w:val="clear" w:pos="8640"/>
        </w:tabs>
        <w:spacing w:lineRule="auto" w:line="120"/>
        <w:rPr>
          <w:b/>
          <w:b/>
          <w:bCs/>
        </w:rPr>
      </w:pPr>
      <w:r>
        <w:rPr>
          <w:b/>
          <w:bCs/>
        </w:rPr>
      </w:r>
    </w:p>
    <w:p>
      <w:pPr>
        <w:pStyle w:val="Header"/>
        <w:tabs>
          <w:tab w:val="clear" w:pos="4320"/>
          <w:tab w:val="clear" w:pos="8640"/>
        </w:tabs>
        <w:spacing w:lineRule="auto" w:line="120"/>
        <w:rPr/>
      </w:pPr>
      <w:r>
        <w:rPr/>
      </w:r>
    </w:p>
    <w:p>
      <w:pPr>
        <w:pStyle w:val="Normal"/>
        <w:ind w:left="360" w:hanging="360"/>
        <w:rPr>
          <w:caps/>
        </w:rPr>
      </w:pPr>
      <w:r>
        <w:rPr/>
        <w:t>A.</w:t>
        <w:tab/>
      </w:r>
      <w:r>
        <w:rPr>
          <w:caps/>
          <w:u w:val="single"/>
        </w:rPr>
        <w:t>Sample selection</w:t>
      </w:r>
    </w:p>
    <w:p>
      <w:pPr>
        <w:pStyle w:val="Normal"/>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270"/>
        <w:gridCol w:w="1205"/>
        <w:gridCol w:w="1220"/>
        <w:gridCol w:w="1320"/>
        <w:gridCol w:w="1328"/>
        <w:gridCol w:w="1667"/>
      </w:tblGrid>
      <w:tr>
        <w:trPr>
          <w:tblHeader w:val="true"/>
          <w:trHeight w:val="576" w:hRule="atLeast"/>
          <w:cantSplit w:val="true"/>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rPr>
                <w:caps/>
              </w:rPr>
            </w:pPr>
            <w:r>
              <w:rPr>
                <w:caps/>
              </w:rPr>
              <w:t>P</w:t>
            </w:r>
            <w:r>
              <w:rPr/>
              <w:t>rovide the following information for the selected sample of procurement transactions (adding more lines as needed):</w:t>
            </w:r>
          </w:p>
        </w:tc>
      </w:tr>
      <w:tr>
        <w:trPr>
          <w:tblHeader w:val="true"/>
          <w:trHeight w:val="341" w:hRule="atLeast"/>
        </w:trPr>
        <w:tc>
          <w:tcPr>
            <w:tcW w:w="227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Name of Contractor/Purpose</w:t>
            </w:r>
          </w:p>
        </w:tc>
        <w:tc>
          <w:tcPr>
            <w:tcW w:w="120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Date of Purchase</w:t>
            </w:r>
          </w:p>
        </w:tc>
        <w:tc>
          <w:tcPr>
            <w:tcW w:w="12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Budgeted</w:t>
            </w:r>
          </w:p>
        </w:tc>
        <w:tc>
          <w:tcPr>
            <w:tcW w:w="13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Obligated</w:t>
            </w:r>
          </w:p>
        </w:tc>
        <w:tc>
          <w:tcPr>
            <w:tcW w:w="132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Expended</w:t>
            </w:r>
          </w:p>
        </w:tc>
        <w:tc>
          <w:tcPr>
            <w:tcW w:w="166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Procurement Method*</w:t>
            </w:r>
          </w:p>
        </w:tc>
      </w:tr>
      <w:tr>
        <w:trPr>
          <w:trHeight w:val="49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8.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9.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0.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tab/>
      </w:r>
      <w:r>
        <w:rPr/>
        <w:t xml:space="preserve">Use the following numbers for these methods of procurement [see 24 CFR 84.40 and 24 CFR 85.36]: </w:t>
      </w:r>
      <w:r>
        <w:rPr>
          <w:b/>
          <w:bCs/>
          <w:color w:val="FF0000"/>
        </w:rPr>
        <w:t xml:space="preserve"> </w:t>
      </w:r>
      <w:r>
        <w:rPr/>
        <w:t>(1) Small Purchase; (2) Sealed Bids; (3) Competitive Proposals; and (4) Noncompetitive Proposals.</w:t>
      </w:r>
    </w:p>
    <w:p>
      <w:pPr>
        <w:pStyle w:val="Normal"/>
        <w:rPr>
          <w:u w:val="single"/>
        </w:rPr>
      </w:pPr>
      <w:r>
        <w:rPr>
          <w:u w:val="single"/>
        </w:rPr>
      </w:r>
    </w:p>
    <w:p>
      <w:pPr>
        <w:pStyle w:val="Normal"/>
        <w:keepNext w:val="true"/>
        <w:keepLines/>
        <w:ind w:left="360" w:hanging="360"/>
        <w:rPr/>
      </w:pPr>
      <w:r>
        <w:rPr/>
        <w:t>B.</w:t>
        <w:tab/>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Can the program participant document receipt of an adequate number of price or rate quotations from qualified sources for procurements of $100,000 or less?</w:t>
            </w:r>
          </w:p>
          <w:p>
            <w:pPr>
              <w:pStyle w:val="Normal"/>
              <w:keepNext w:val="true"/>
              <w:keepLines/>
              <w:rPr>
                <w:color w:val="FF0000"/>
              </w:rPr>
            </w:pPr>
            <w:r>
              <w:rPr/>
              <w:t xml:space="preserve">[Grant Agreement, Article I, Section E; 24 CFR 84.44(e) or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3448940216"/>
                                        <w:bookmarkStart w:id="1" w:name="__Fieldmark__68_344894021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9_3448940216"/>
                                        <w:bookmarkStart w:id="3" w:name="__Fieldmark__69_344894021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8_3448940216"/>
                                  <w:bookmarkStart w:id="5" w:name="__Fieldmark__68_344894021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9_3448940216"/>
                                  <w:bookmarkStart w:id="7" w:name="__Fieldmark__69_344894021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Cs/>
              </w:rPr>
              <w:t>b.</w:t>
              <w:tab/>
            </w:r>
            <w:r>
              <w:rPr/>
              <w:t>Describe types of purchases and price or rate quotes received.</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program participant’s formal, competitive sealed bid proc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eive at least two or more responsible bids for each procurement transaction?</w:t>
            </w:r>
          </w:p>
          <w:p>
            <w:pPr>
              <w:pStyle w:val="Header"/>
              <w:keepNext w:val="true"/>
              <w:keepLines/>
              <w:tabs>
                <w:tab w:val="clear" w:pos="8640"/>
                <w:tab w:val="center" w:pos="4320" w:leader="none"/>
              </w:tabs>
              <w:rPr/>
            </w:pPr>
            <w:r>
              <w:rPr/>
              <w:t>[Grant Agreement, Article I, Section E;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3448940216"/>
                                        <w:bookmarkStart w:id="9" w:name="__Fieldmark__73_344894021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3448940216"/>
                                        <w:bookmarkStart w:id="11" w:name="__Fieldmark__74_344894021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3448940216"/>
                                  <w:bookmarkStart w:id="13" w:name="__Fieldmark__73_344894021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3448940216"/>
                                  <w:bookmarkStart w:id="15" w:name="__Fieldmark__74_344894021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3448940216"/>
                                        <w:bookmarkStart w:id="17" w:name="__Fieldmark__76_344894021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7_3448940216"/>
                                        <w:bookmarkStart w:id="19" w:name="__Fieldmark__77_344894021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6_3448940216"/>
                                  <w:bookmarkStart w:id="21" w:name="__Fieldmark__76_344894021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7_3448940216"/>
                                  <w:bookmarkStart w:id="23" w:name="__Fieldmark__77_344894021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dvertise Invitations For Bids (IFBs) in a publication (or publications) of general circul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9_3448940216"/>
                                        <w:bookmarkStart w:id="25" w:name="__Fieldmark__79_344894021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80_3448940216"/>
                                        <w:bookmarkStart w:id="27" w:name="__Fieldmark__80_344894021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9_3448940216"/>
                                  <w:bookmarkStart w:id="29" w:name="__Fieldmark__79_344894021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80_3448940216"/>
                                  <w:bookmarkStart w:id="31" w:name="__Fieldmark__80_344894021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82_3448940216"/>
                                        <w:bookmarkStart w:id="33" w:name="__Fieldmark__82_344894021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83_3448940216"/>
                                        <w:bookmarkStart w:id="35" w:name="__Fieldmark__83_344894021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3448940216"/>
                                  <w:bookmarkStart w:id="37" w:name="__Fieldmark__82_344894021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83_3448940216"/>
                                  <w:bookmarkStart w:id="39" w:name="__Fieldmark__83_344894021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85_3448940216"/>
                                        <w:bookmarkStart w:id="41" w:name="__Fieldmark__85_344894021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86_3448940216"/>
                                        <w:bookmarkStart w:id="43" w:name="__Fieldmark__86_344894021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5_3448940216"/>
                                  <w:bookmarkStart w:id="45" w:name="__Fieldmark__85_344894021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86_3448940216"/>
                                  <w:bookmarkStart w:id="47" w:name="__Fieldmark__86_344894021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88_3448940216"/>
                                        <w:bookmarkStart w:id="49" w:name="__Fieldmark__88_344894021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89_3448940216"/>
                                        <w:bookmarkStart w:id="51" w:name="__Fieldmark__89_344894021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88_3448940216"/>
                                  <w:bookmarkStart w:id="53" w:name="__Fieldmark__88_344894021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89_3448940216"/>
                                  <w:bookmarkStart w:id="55" w:name="__Fieldmark__89_344894021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91_3448940216"/>
                                        <w:bookmarkStart w:id="57" w:name="__Fieldmark__91_344894021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92_3448940216"/>
                                        <w:bookmarkStart w:id="59" w:name="__Fieldmark__92_344894021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91_3448940216"/>
                                  <w:bookmarkStart w:id="61" w:name="__Fieldmark__91_344894021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92_3448940216"/>
                                  <w:bookmarkStart w:id="63" w:name="__Fieldmark__92_344894021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4_3448940216"/>
                                        <w:bookmarkStart w:id="65" w:name="__Fieldmark__94_344894021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95_3448940216"/>
                                        <w:bookmarkStart w:id="67" w:name="__Fieldmark__95_344894021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4_3448940216"/>
                                  <w:bookmarkStart w:id="69" w:name="__Fieldmark__94_3448940216"/>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95_3448940216"/>
                                  <w:bookmarkStart w:id="71" w:name="__Fieldmark__95_3448940216"/>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97_3448940216"/>
                                        <w:bookmarkStart w:id="73" w:name="__Fieldmark__97_3448940216"/>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98_3448940216"/>
                                        <w:bookmarkStart w:id="75" w:name="__Fieldmark__98_3448940216"/>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7_3448940216"/>
                                  <w:bookmarkStart w:id="77" w:name="__Fieldmark__97_344894021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98_3448940216"/>
                                  <w:bookmarkStart w:id="79" w:name="__Fieldmark__98_344894021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00_3448940216"/>
                                        <w:bookmarkStart w:id="81" w:name="__Fieldmark__100_344894021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01_3448940216"/>
                                        <w:bookmarkStart w:id="83" w:name="__Fieldmark__101_344894021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0_3448940216"/>
                                  <w:bookmarkStart w:id="85" w:name="__Fieldmark__100_3448940216"/>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01_3448940216"/>
                                  <w:bookmarkStart w:id="87" w:name="__Fieldmark__101_3448940216"/>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3_3448940216"/>
                                        <w:bookmarkStart w:id="89" w:name="__Fieldmark__103_3448940216"/>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04_3448940216"/>
                                        <w:bookmarkStart w:id="91" w:name="__Fieldmark__104_3448940216"/>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03_3448940216"/>
                                  <w:bookmarkStart w:id="93" w:name="__Fieldmark__103_3448940216"/>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04_3448940216"/>
                                  <w:bookmarkStart w:id="95" w:name="__Fieldmark__104_3448940216"/>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Does the program participant:  </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Grant Agreement, Article I, Section E; 24 CFR 85.36(d)(3)(iii)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06_3448940216"/>
                                        <w:bookmarkStart w:id="97" w:name="__Fieldmark__106_3448940216"/>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07_3448940216"/>
                                        <w:bookmarkStart w:id="99" w:name="__Fieldmark__107_3448940216"/>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3448940216"/>
                                  <w:bookmarkStart w:id="101" w:name="__Fieldmark__106_3448940216"/>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107_3448940216"/>
                                  <w:bookmarkStart w:id="103" w:name="__Fieldmark__107_3448940216"/>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etermine responsible offerors from such evalu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8_3448940216"/>
                                        <w:bookmarkStart w:id="105" w:name="__Fieldmark__108_3448940216"/>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109_3448940216"/>
                                        <w:bookmarkStart w:id="107" w:name="__Fieldmark__109_3448940216"/>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8_3448940216"/>
                                  <w:bookmarkStart w:id="109" w:name="__Fieldmark__108_3448940216"/>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109_3448940216"/>
                                  <w:bookmarkStart w:id="111" w:name="__Fieldmark__109_3448940216"/>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0_3448940216"/>
                                        <w:bookmarkStart w:id="113" w:name="__Fieldmark__110_3448940216"/>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11_3448940216"/>
                                        <w:bookmarkStart w:id="115" w:name="__Fieldmark__111_3448940216"/>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10_3448940216"/>
                                  <w:bookmarkStart w:id="117" w:name="__Fieldmark__110_3448940216"/>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11_3448940216"/>
                                  <w:bookmarkStart w:id="119" w:name="__Fieldmark__111_3448940216"/>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v)</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2_3448940216"/>
                                        <w:bookmarkStart w:id="121" w:name="__Fieldmark__112_3448940216"/>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13_3448940216"/>
                                        <w:bookmarkStart w:id="123" w:name="__Fieldmark__113_3448940216"/>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2_3448940216"/>
                                  <w:bookmarkStart w:id="125" w:name="__Fieldmark__112_3448940216"/>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13_3448940216"/>
                                  <w:bookmarkStart w:id="127" w:name="__Fieldmark__113_3448940216"/>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f) or 24 CFR 84.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15_3448940216"/>
                                        <w:bookmarkStart w:id="129" w:name="__Fieldmark__115_3448940216"/>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3448940216"/>
                                        <w:bookmarkStart w:id="131" w:name="__Fieldmark__116_3448940216"/>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17_3448940216"/>
                                        <w:bookmarkStart w:id="133" w:name="__Fieldmark__117_3448940216"/>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15_3448940216"/>
                                  <w:bookmarkStart w:id="135" w:name="__Fieldmark__115_3448940216"/>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16_3448940216"/>
                                  <w:bookmarkStart w:id="137" w:name="__Fieldmark__116_3448940216"/>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17_3448940216"/>
                                  <w:bookmarkStart w:id="139" w:name="__Fieldmark__117_3448940216"/>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v)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19_3448940216"/>
                                        <w:bookmarkStart w:id="141" w:name="__Fieldmark__119_3448940216"/>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20_3448940216"/>
                                        <w:bookmarkStart w:id="143" w:name="__Fieldmark__120_3448940216"/>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19_3448940216"/>
                                  <w:bookmarkStart w:id="145" w:name="__Fieldmark__119_3448940216"/>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20_3448940216"/>
                                  <w:bookmarkStart w:id="147" w:name="__Fieldmark__120_3448940216"/>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Grant Agreement, Article I, Section E; 24 CFR 85.36(d) (4) or 24 CFR 84.4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2_3448940216"/>
                                        <w:bookmarkStart w:id="149" w:name="__Fieldmark__122_3448940216"/>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3_3448940216"/>
                                        <w:bookmarkStart w:id="151" w:name="__Fieldmark__123_3448940216"/>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4_3448940216"/>
                                        <w:bookmarkStart w:id="153" w:name="__Fieldmark__124_3448940216"/>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2_3448940216"/>
                                  <w:bookmarkStart w:id="155" w:name="__Fieldmark__122_3448940216"/>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3_3448940216"/>
                                  <w:bookmarkStart w:id="157" w:name="__Fieldmark__123_3448940216"/>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4_3448940216"/>
                                  <w:bookmarkStart w:id="159" w:name="__Fieldmark__124_3448940216"/>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Header"/>
        <w:keepNext w:val="true"/>
        <w:keepLines/>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24, Subparts C and J, Executive Order 13224, implemented at 31 CFR Parts 595 through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6_3448940216"/>
                                        <w:bookmarkStart w:id="161" w:name="__Fieldmark__126_3448940216"/>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27_3448940216"/>
                                        <w:bookmarkStart w:id="163" w:name="__Fieldmark__127_3448940216"/>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26_3448940216"/>
                                  <w:bookmarkStart w:id="165" w:name="__Fieldmark__126_3448940216"/>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27_3448940216"/>
                                  <w:bookmarkStart w:id="167" w:name="__Fieldmark__127_3448940216"/>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576" w:hRule="atLeas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5" w:hanging="0"/>
              <w:rPr/>
            </w:pPr>
            <w:r>
              <w:rPr/>
              <w:t>[Grant Agreement, Article I, Section E; 24 CFR 85.36(b)(9) or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3448940216"/>
                                        <w:bookmarkStart w:id="169" w:name="__Fieldmark__129_3448940216"/>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30_3448940216"/>
                                        <w:bookmarkStart w:id="171" w:name="__Fieldmark__130_3448940216"/>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29_3448940216"/>
                                  <w:bookmarkStart w:id="173" w:name="__Fieldmark__129_3448940216"/>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30_3448940216"/>
                                  <w:bookmarkStart w:id="175" w:name="__Fieldmark__130_3448940216"/>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5" w:hanging="0"/>
              <w:rPr/>
            </w:pPr>
            <w:r>
              <w:rPr/>
              <w:t>[Grant Agreement, Article I, Section E; 24 CFR 85.36(b)(9) or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31_3448940216"/>
                                        <w:bookmarkStart w:id="177" w:name="__Fieldmark__131_3448940216"/>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32_3448940216"/>
                                        <w:bookmarkStart w:id="179" w:name="__Fieldmark__132_3448940216"/>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1_3448940216"/>
                                  <w:bookmarkStart w:id="181" w:name="__Fieldmark__131_3448940216"/>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32_3448940216"/>
                                  <w:bookmarkStart w:id="183" w:name="__Fieldmark__132_3448940216"/>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5"/>
              <w:rPr/>
            </w:pPr>
            <w:r>
              <w:rPr/>
              <w:t>contractor selection or rejection?</w:t>
            </w:r>
          </w:p>
          <w:p>
            <w:pPr>
              <w:pStyle w:val="Level1"/>
              <w:keepNext w:val="true"/>
              <w:keepLines/>
              <w:numPr>
                <w:ilvl w:val="0"/>
                <w:numId w:val="0"/>
              </w:numPr>
              <w:tabs>
                <w:tab w:val="clear" w:pos="4320"/>
                <w:tab w:val="clear" w:pos="8640"/>
              </w:tabs>
              <w:ind w:left="0" w:hanging="0"/>
              <w:rPr/>
            </w:pPr>
            <w:r>
              <w:rPr/>
              <w:t>[Grant Agreement, Article I, Section E , 24 CFR 85.36(b)(9) or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33_3448940216"/>
                                        <w:bookmarkStart w:id="185" w:name="__Fieldmark__133_3448940216"/>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34_3448940216"/>
                                        <w:bookmarkStart w:id="187" w:name="__Fieldmark__134_3448940216"/>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33_3448940216"/>
                                  <w:bookmarkStart w:id="189" w:name="__Fieldmark__133_344894021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34_3448940216"/>
                                  <w:bookmarkStart w:id="191" w:name="__Fieldmark__134_344894021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b)(9) or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35_3448940216"/>
                                        <w:bookmarkStart w:id="193" w:name="__Fieldmark__135_3448940216"/>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36_3448940216"/>
                                        <w:bookmarkStart w:id="195" w:name="__Fieldmark__136_3448940216"/>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35_3448940216"/>
                                  <w:bookmarkStart w:id="197" w:name="__Fieldmark__135_3448940216"/>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36_3448940216"/>
                                  <w:bookmarkStart w:id="199" w:name="__Fieldmark__136_3448940216"/>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 E; 24 CFR 85.36(f)(4) or 24 CFR 84.44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38_3448940216"/>
                                        <w:bookmarkStart w:id="201" w:name="__Fieldmark__138_3448940216"/>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39_3448940216"/>
                                        <w:bookmarkStart w:id="203" w:name="__Fieldmark__139_3448940216"/>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38_3448940216"/>
                                  <w:bookmarkStart w:id="205" w:name="__Fieldmark__138_3448940216"/>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39_3448940216"/>
                                  <w:bookmarkStart w:id="207" w:name="__Fieldmark__139_3448940216"/>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41_3448940216"/>
                                        <w:bookmarkStart w:id="209" w:name="__Fieldmark__141_344894021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42_3448940216"/>
                                        <w:bookmarkStart w:id="211" w:name="__Fieldmark__142_344894021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41_3448940216"/>
                                  <w:bookmarkStart w:id="213" w:name="__Fieldmark__141_3448940216"/>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42_3448940216"/>
                                  <w:bookmarkStart w:id="215" w:name="__Fieldmark__142_3448940216"/>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44_3448940216"/>
                                        <w:bookmarkStart w:id="217" w:name="__Fieldmark__144_3448940216"/>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45_3448940216"/>
                                        <w:bookmarkStart w:id="219" w:name="__Fieldmark__145_3448940216"/>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44_3448940216"/>
                                  <w:bookmarkStart w:id="221" w:name="__Fieldmark__144_3448940216"/>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45_3448940216"/>
                                  <w:bookmarkStart w:id="223" w:name="__Fieldmark__145_3448940216"/>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47_3448940216"/>
                                        <w:bookmarkStart w:id="225" w:name="__Fieldmark__147_3448940216"/>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48_3448940216"/>
                                        <w:bookmarkStart w:id="227" w:name="__Fieldmark__148_3448940216"/>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47_3448940216"/>
                                  <w:bookmarkStart w:id="229" w:name="__Fieldmark__147_3448940216"/>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48_3448940216"/>
                                  <w:bookmarkStart w:id="231" w:name="__Fieldmark__148_3448940216"/>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5" w:hanging="0"/>
              <w:rPr/>
            </w:pPr>
            <w:r>
              <w:rPr/>
              <w:t>[Grant Agreement, Article I, Section E;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50_3448940216"/>
                                        <w:bookmarkStart w:id="233" w:name="__Fieldmark__150_3448940216"/>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51_3448940216"/>
                                        <w:bookmarkStart w:id="235" w:name="__Fieldmark__151_3448940216"/>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50_3448940216"/>
                                  <w:bookmarkStart w:id="237" w:name="__Fieldmark__150_3448940216"/>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51_3448940216"/>
                                  <w:bookmarkStart w:id="239" w:name="__Fieldmark__151_3448940216"/>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5" w:hanging="0"/>
              <w:rPr/>
            </w:pPr>
            <w:r>
              <w:rPr/>
              <w:t>[Grant Agreement, Article I, Section E;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53_3448940216"/>
                                        <w:bookmarkStart w:id="241" w:name="__Fieldmark__153_3448940216"/>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54_3448940216"/>
                                        <w:bookmarkStart w:id="243" w:name="__Fieldmark__154_3448940216"/>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53_3448940216"/>
                                  <w:bookmarkStart w:id="245" w:name="__Fieldmark__153_3448940216"/>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54_3448940216"/>
                                  <w:bookmarkStart w:id="247" w:name="__Fieldmark__154_3448940216"/>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the RHED Grant Agreement appropriately included in the RH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i) or 24 CFR 84.4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56_3448940216"/>
                                        <w:bookmarkStart w:id="249" w:name="__Fieldmark__156_3448940216"/>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57_3448940216"/>
                                        <w:bookmarkStart w:id="251" w:name="__Fieldmark__157_3448940216"/>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56_3448940216"/>
                                  <w:bookmarkStart w:id="253" w:name="__Fieldmark__156_3448940216"/>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57_3448940216"/>
                                  <w:bookmarkStart w:id="255" w:name="__Fieldmark__157_3448940216"/>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59_3448940216"/>
                                        <w:bookmarkStart w:id="257" w:name="__Fieldmark__159_3448940216"/>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60_3448940216"/>
                                        <w:bookmarkStart w:id="259" w:name="__Fieldmark__160_3448940216"/>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59_3448940216"/>
                                  <w:bookmarkStart w:id="261" w:name="__Fieldmark__159_3448940216"/>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60_3448940216"/>
                                  <w:bookmarkStart w:id="263" w:name="__Fieldmark__160_3448940216"/>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62_3448940216"/>
                                        <w:bookmarkStart w:id="265" w:name="__Fieldmark__162_3448940216"/>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63_3448940216"/>
                                        <w:bookmarkStart w:id="267" w:name="__Fieldmark__163_3448940216"/>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62_3448940216"/>
                                  <w:bookmarkStart w:id="269" w:name="__Fieldmark__162_3448940216"/>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63_3448940216"/>
                                  <w:bookmarkStart w:id="271" w:name="__Fieldmark__163_3448940216"/>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65_3448940216"/>
                                        <w:bookmarkStart w:id="273" w:name="__Fieldmark__165_3448940216"/>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66_3448940216"/>
                                        <w:bookmarkStart w:id="275" w:name="__Fieldmark__166_3448940216"/>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65_3448940216"/>
                                  <w:bookmarkStart w:id="277" w:name="__Fieldmark__165_3448940216"/>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66_3448940216"/>
                                  <w:bookmarkStart w:id="279" w:name="__Fieldmark__166_3448940216"/>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current,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developed through an open solicitation process without overly restrictive criteria, and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68_3448940216"/>
                                        <w:bookmarkStart w:id="281" w:name="__Fieldmark__168_3448940216"/>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69_3448940216"/>
                                        <w:bookmarkStart w:id="283" w:name="__Fieldmark__169_3448940216"/>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68_3448940216"/>
                                  <w:bookmarkStart w:id="285" w:name="__Fieldmark__168_3448940216"/>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69_3448940216"/>
                                  <w:bookmarkStart w:id="287" w:name="__Fieldmark__169_3448940216"/>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360" w:hanging="360"/>
        <w:rPr/>
      </w:pPr>
      <w:r>
        <w:rPr/>
        <w:t>G.</w:t>
        <w:tab/>
      </w:r>
      <w:r>
        <w:rPr>
          <w:u w:val="single"/>
        </w:rPr>
        <w:t>BONDING AND INSURANCE</w:t>
      </w:r>
    </w:p>
    <w:p>
      <w:pPr>
        <w:pStyle w:val="Level1"/>
        <w:keepNext w:val="true"/>
        <w:keepLines/>
        <w:numPr>
          <w:ilvl w:val="0"/>
          <w:numId w:val="0"/>
        </w:numPr>
        <w:tabs>
          <w:tab w:val="clear" w:pos="4320"/>
          <w:tab w:val="clear" w:pos="8640"/>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71_3448940216"/>
                                        <w:bookmarkStart w:id="289" w:name="__Fieldmark__171_3448940216"/>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72_3448940216"/>
                                        <w:bookmarkStart w:id="291" w:name="__Fieldmark__172_3448940216"/>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73_3448940216"/>
                                        <w:bookmarkStart w:id="293" w:name="__Fieldmark__173_3448940216"/>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71_3448940216"/>
                                  <w:bookmarkStart w:id="295" w:name="__Fieldmark__171_3448940216"/>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72_3448940216"/>
                                  <w:bookmarkStart w:id="297" w:name="__Fieldmark__172_3448940216"/>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73_3448940216"/>
                                  <w:bookmarkStart w:id="299" w:name="__Fieldmark__173_3448940216"/>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75_3448940216"/>
                                        <w:bookmarkStart w:id="301" w:name="__Fieldmark__175_3448940216"/>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76_3448940216"/>
                                        <w:bookmarkStart w:id="303" w:name="__Fieldmark__176_3448940216"/>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77_3448940216"/>
                                        <w:bookmarkStart w:id="305" w:name="__Fieldmark__177_3448940216"/>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75_3448940216"/>
                                  <w:bookmarkStart w:id="307" w:name="__Fieldmark__175_3448940216"/>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76_3448940216"/>
                                  <w:bookmarkStart w:id="309" w:name="__Fieldmark__176_3448940216"/>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77_3448940216"/>
                                  <w:bookmarkStart w:id="311" w:name="__Fieldmark__177_3448940216"/>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u w:val="single"/>
        </w:rPr>
      </w:pPr>
      <w:r>
        <w:rPr>
          <w:u w:val="single"/>
        </w:rPr>
        <w:t xml:space="preserve">  </w:t>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taking affirmative steps to use small, minority-owned and women-owned businesses in RHED fund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84.44(b) or 24 CFR 85.36(h)]</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Question 14 above, list the affirmative actions it is taking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Grant Agreement, Article I, Section E; 24 CFR 84.44(b) or 24 CFR 85.36(h)]</w:t>
            </w:r>
            <w:r>
              <w:rPr>
                <w:b/>
                <w:bCs/>
                <w:color w:val="0000FF"/>
              </w:rPr>
              <w:t xml:space="preserve">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09/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6-6</w:t>
      <w:tab/>
      <w:t>6509.2 REV-5</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6</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43:00Z</dcterms:created>
  <dc:creator>HUD</dc:creator>
  <dc:description/>
  <dc:language>en-US</dc:language>
  <cp:lastModifiedBy>Tina Unrue</cp:lastModifiedBy>
  <cp:lastPrinted>2005-07-08T16:07:00Z</cp:lastPrinted>
  <dcterms:modified xsi:type="dcterms:W3CDTF">2005-10-11T01:53:00Z</dcterms:modified>
  <cp:revision>4</cp:revision>
  <dc:subject/>
  <dc:title>[Name of Exhibit]</dc:title>
</cp:coreProperties>
</file>