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HOPWA Procuremen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Year Under Review:</w:t>
            </w:r>
            <w:r>
              <w:fldChar w:fldCharType="begin">
                <w:ffData>
                  <w:name w:val="Text7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b/>
          <w:b/>
          <w:bCs/>
        </w:rPr>
      </w:pPr>
      <w:r>
        <w:rPr>
          <w:b/>
          <w:bCs/>
          <w:u w:val="single"/>
        </w:rPr>
        <w:t>Instructions</w:t>
      </w:r>
      <w:r>
        <w:rPr>
          <w:b/>
          <w:bCs/>
        </w:rPr>
        <w:t xml:space="preserve">:  </w:t>
      </w:r>
      <w:r>
        <w:rPr>
          <w:bCs/>
        </w:rPr>
        <w:t xml:space="preserve">This Exhibit is designed to assess the program participant’s compliance with applicable procurement requirements.  It is divided into seven sections:  Selected Sample; Small Purchases; Competitive Sealed Bids; Competitive Proposals; Noncompetitive Proposals; General Provisions/Procedures; and Bonding and Insurance.  </w:t>
      </w:r>
      <w:r>
        <w:rPr/>
        <w:t xml:space="preserve">If the program participant’s accounting system includes information on contracts, purchase orders, etc., related to the HOPWA program, such a system can be a convenient starting point for selecting procurement transactions to review, following the sampling guidance in Section 10-5 of the introduction to this Chapter.  </w:t>
      </w:r>
      <w:r>
        <w:rPr>
          <w:szCs w:val="20"/>
        </w:rPr>
        <w:t>The HOPWA regulatory citation for the uniform administrative requirements is 24 CFR 574.605.</w:t>
      </w:r>
    </w:p>
    <w:p>
      <w:pPr>
        <w:pStyle w:val="Header"/>
        <w:tabs>
          <w:tab w:val="clear" w:pos="4320"/>
          <w:tab w:val="clear" w:pos="8640"/>
        </w:tabs>
        <w:spacing w:lineRule="auto" w:line="120"/>
        <w:rPr>
          <w:b/>
          <w:b/>
          <w:bCs/>
        </w:rPr>
      </w:pPr>
      <w:r>
        <w:rPr>
          <w:b/>
          <w:bCs/>
        </w:rPr>
      </w:r>
    </w:p>
    <w:p>
      <w:pPr>
        <w:pStyle w:val="Normal"/>
        <w:rPr/>
      </w:pPr>
      <w:r>
        <w:rPr/>
        <w:t xml:space="preserve">Note that the program participant may designate government housing agencies or nonprofit organizations to serve as project sponsors.  When so designated, these entities are </w:t>
      </w:r>
      <w:r>
        <w:rPr>
          <w:i/>
        </w:rPr>
        <w:t>not required</w:t>
      </w:r>
      <w:r>
        <w:rPr/>
        <w:t xml:space="preserve"> to follow competitive procurement procedures but may do so optionally at the discretion of the HOPWA program participant (see definition of “project sponsor” at 24 CFR 574.3).  </w:t>
      </w:r>
    </w:p>
    <w:p>
      <w:pPr>
        <w:pStyle w:val="Header"/>
        <w:tabs>
          <w:tab w:val="clear" w:pos="4320"/>
          <w:tab w:val="clear" w:pos="8640"/>
        </w:tabs>
        <w:spacing w:lineRule="auto" w:line="120"/>
        <w:rPr/>
      </w:pPr>
      <w:r>
        <w:rPr/>
      </w:r>
    </w:p>
    <w:p>
      <w:pPr>
        <w:pStyle w:val="Normal"/>
        <w:keepNext w:val="true"/>
        <w:keepLines/>
        <w:rPr>
          <w:caps/>
        </w:rPr>
      </w:pPr>
      <w:r>
        <w:rPr/>
        <w:t xml:space="preserve">A.  </w:t>
      </w:r>
      <w:r>
        <w:rPr>
          <w:caps/>
          <w:u w:val="single"/>
        </w:rPr>
        <w:t>Selected sample</w:t>
      </w:r>
    </w:p>
    <w:p>
      <w:pPr>
        <w:pStyle w:val="Normal"/>
        <w:keepNext w:val="true"/>
        <w:keepLines/>
        <w:ind w:left="360" w:hanging="360"/>
        <w:rPr>
          <w:caps/>
        </w:rPr>
      </w:pPr>
      <w:r>
        <w:rPr>
          <w:caps/>
        </w:rPr>
        <w:t xml:space="preserve">1.   </w:t>
      </w:r>
    </w:p>
    <w:tbl>
      <w:tblPr>
        <w:tblW w:w="9010" w:type="dxa"/>
        <w:jc w:val="left"/>
        <w:tblInd w:w="350" w:type="dxa"/>
        <w:tblLayout w:type="fixed"/>
        <w:tblCellMar>
          <w:top w:w="0" w:type="dxa"/>
          <w:left w:w="0" w:type="dxa"/>
          <w:bottom w:w="0" w:type="dxa"/>
          <w:right w:w="0" w:type="dxa"/>
        </w:tblCellMar>
      </w:tblPr>
      <w:tblGrid>
        <w:gridCol w:w="2885"/>
        <w:gridCol w:w="1440"/>
        <w:gridCol w:w="1620"/>
        <w:gridCol w:w="1440"/>
        <w:gridCol w:w="1625"/>
      </w:tblGrid>
      <w:tr>
        <w:trPr>
          <w:trHeight w:val="576" w:hRule="atLeast"/>
        </w:trPr>
        <w:tc>
          <w:tcPr>
            <w:tcW w:w="901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ind w:left="5" w:hanging="5"/>
              <w:rPr/>
            </w:pPr>
            <w:r>
              <w:rPr>
                <w:caps/>
              </w:rPr>
              <w:t>a</w:t>
            </w:r>
            <w:r>
              <w:rPr/>
              <w:t>sk the program participant to provide the following information for the selected sample of procurement transactions:</w:t>
            </w:r>
          </w:p>
        </w:tc>
      </w:tr>
      <w:tr>
        <w:trPr>
          <w:trHeight w:val="341" w:hRule="atLeast"/>
        </w:trPr>
        <w:tc>
          <w:tcPr>
            <w:tcW w:w="2885"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Contractor</w:t>
            </w:r>
          </w:p>
        </w:tc>
        <w:tc>
          <w:tcPr>
            <w:tcW w:w="1440"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Amount Budgeted</w:t>
            </w:r>
          </w:p>
        </w:tc>
        <w:tc>
          <w:tcPr>
            <w:tcW w:w="1620"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Amount Obligated</w:t>
            </w:r>
          </w:p>
        </w:tc>
        <w:tc>
          <w:tcPr>
            <w:tcW w:w="1440"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Amount Expended</w:t>
            </w:r>
          </w:p>
        </w:tc>
        <w:tc>
          <w:tcPr>
            <w:tcW w:w="1625"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Procurement Method*</w:t>
            </w:r>
          </w:p>
        </w:tc>
      </w:tr>
      <w:tr>
        <w:trPr>
          <w:trHeight w:val="495" w:hRule="atLeast"/>
        </w:trPr>
        <w:tc>
          <w:tcPr>
            <w:tcW w:w="28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1.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trPr>
        <w:tc>
          <w:tcPr>
            <w:tcW w:w="28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2.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28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3.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28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4. </w:t>
            </w: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8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5. </w:t>
            </w: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8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6. </w:t>
            </w: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8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7.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8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8.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8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9.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8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ind w:left="-103" w:hanging="0"/>
              <w:rPr/>
            </w:pPr>
            <w:r>
              <w:rPr/>
              <w:t xml:space="preserve">10.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exact" w:line="160"/>
        <w:rPr/>
      </w:pPr>
      <w:r>
        <w:rPr/>
      </w:r>
    </w:p>
    <w:p>
      <w:pPr>
        <w:pStyle w:val="Normal"/>
        <w:ind w:left="540" w:hanging="360"/>
        <w:rPr/>
      </w:pPr>
      <w:r>
        <w:rPr>
          <w:b/>
        </w:rPr>
        <w:t>*</w:t>
      </w:r>
      <w:r>
        <w:rPr/>
        <w:t xml:space="preserve">   Use the following numbers for these methods of procurement [see 24 CFR 85.36(d)]:  </w:t>
      </w:r>
    </w:p>
    <w:p>
      <w:pPr>
        <w:pStyle w:val="Normal"/>
        <w:ind w:left="540" w:hanging="0"/>
        <w:rPr/>
      </w:pPr>
      <w:r>
        <w:rPr/>
        <w:t>(1) Small Purchase; (2) Sealed Bids; (3) Competitive Proposals; and (4) Noncompetitive Proposals.</w:t>
      </w:r>
    </w:p>
    <w:p>
      <w:pPr>
        <w:pStyle w:val="Header"/>
        <w:tabs>
          <w:tab w:val="clear" w:pos="4320"/>
          <w:tab w:val="clear" w:pos="8640"/>
        </w:tabs>
        <w:rPr/>
      </w:pPr>
      <w:r>
        <w:rPr/>
      </w:r>
    </w:p>
    <w:p>
      <w:pPr>
        <w:pStyle w:val="Normal"/>
        <w:keepNext w:val="true"/>
        <w:keepLines/>
        <w:rPr/>
      </w:pPr>
      <w:r>
        <w:rPr/>
        <w:t xml:space="preserve">B.  </w:t>
      </w:r>
      <w:r>
        <w:rPr>
          <w:u w:val="single"/>
        </w:rPr>
        <w:t>SMALL PURCHASES</w:t>
      </w:r>
      <w:r>
        <w:rPr/>
        <w:t xml:space="preserve"> </w:t>
      </w:r>
    </w:p>
    <w:p>
      <w:pPr>
        <w:pStyle w:val="Normal"/>
        <w:keepNext w:val="true"/>
        <w:keepLine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Can the program participant document receipt of an adequate number of price or rate quotations from qualified sources for procurements of $25,000 or les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b/>
                <w:b/>
                <w:color w:val="FF0000"/>
              </w:rPr>
            </w:pPr>
            <w:r>
              <w:rPr/>
              <w:t xml:space="preserve">[24 CFR 574.605 and 24 CFR 85.36(d)(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5_3722333305"/>
                                        <w:bookmarkStart w:id="1" w:name="__Fieldmark__55_3722333305"/>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6_3722333305"/>
                                        <w:bookmarkStart w:id="3" w:name="__Fieldmark__56_3722333305"/>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5_3722333305"/>
                                  <w:bookmarkStart w:id="5" w:name="__Fieldmark__55_3722333305"/>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6_3722333305"/>
                                  <w:bookmarkStart w:id="7" w:name="__Fieldmark__56_3722333305"/>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21"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Cs/>
              </w:rPr>
              <w:t>b.</w:t>
            </w:r>
            <w:r>
              <w:rPr>
                <w:b/>
                <w:bCs/>
              </w:rPr>
              <w:t xml:space="preserve">  </w:t>
            </w:r>
            <w:r>
              <w:rPr/>
              <w:t>Describe types of purchases and price or rate quotes received.</w:t>
            </w:r>
          </w:p>
        </w:tc>
      </w:tr>
      <w:tr>
        <w:trPr>
          <w:trHeight w:val="990"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w:t>
      </w:r>
      <w:r>
        <w:rPr>
          <w:u w:val="single"/>
        </w:rPr>
        <w:t>COMPETITIVE SEALED BI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ummarize the program participant’s formal, competitive sealed bid proces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and 24 CFR 85.36(d)(1)] </w:t>
            </w:r>
          </w:p>
        </w:tc>
      </w:tr>
      <w:tr>
        <w:trPr>
          <w:trHeight w:val="1008"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rogram participant receive at least two or more responsible bids for each procurement transa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
                <w:b/>
                <w:color w:val="FF0000"/>
              </w:rPr>
            </w:pPr>
            <w:r>
              <w:rPr/>
              <w:t>[24 CFR 574.60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0_3722333305"/>
                                        <w:bookmarkStart w:id="9" w:name="__Fieldmark__60_3722333305"/>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61_3722333305"/>
                                        <w:bookmarkStart w:id="11" w:name="__Fieldmark__61_3722333305"/>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0_3722333305"/>
                                  <w:bookmarkStart w:id="13" w:name="__Fieldmark__60_3722333305"/>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61_3722333305"/>
                                  <w:bookmarkStart w:id="15" w:name="__Fieldmark__61_3722333305"/>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5"/>
              <w:rPr/>
            </w:pPr>
            <w:r>
              <w:rPr/>
              <w:t>b.  If the answer to “a” above is “no,” do the detected problems appear to be systemic or isolate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31115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3111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288" w:hRule="exac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63_3722333305"/>
                                        <w:bookmarkStart w:id="17" w:name="__Fieldmark__63_3722333305"/>
                                        <w:bookmarkEnd w:id="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64_3722333305"/>
                                        <w:bookmarkStart w:id="19" w:name="__Fieldmark__64_3722333305"/>
                                        <w:bookmarkEnd w:id="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65_3722333305"/>
                                        <w:bookmarkStart w:id="21" w:name="__Fieldmark__65_3722333305"/>
                                        <w:bookmarkEnd w:id="21"/>
                                        <w:r/>
                                        <w:r>
                                          <w:rPr/>
                                          <w:fldChar w:fldCharType="end"/>
                                        </w:r>
                                        <w:r>
                                          <w:rPr/>
                                        </w:r>
                                      </w:p>
                                    </w:tc>
                                  </w:tr>
                                  <w:tr>
                                    <w:trPr>
                                      <w:trHeight w:val="202" w:hRule="exac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24.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288" w:hRule="exac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63_3722333305"/>
                                  <w:bookmarkStart w:id="23" w:name="__Fieldmark__63_3722333305"/>
                                  <w:bookmarkEnd w:id="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64_3722333305"/>
                                  <w:bookmarkStart w:id="25" w:name="__Fieldmark__64_3722333305"/>
                                  <w:bookmarkEnd w:id="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65_3722333305"/>
                                  <w:bookmarkStart w:id="27" w:name="__Fieldmark__65_3722333305"/>
                                  <w:bookmarkEnd w:id="27"/>
                                  <w:r/>
                                  <w:r>
                                    <w:rPr/>
                                    <w:fldChar w:fldCharType="end"/>
                                  </w:r>
                                  <w:r>
                                    <w:rPr/>
                                  </w:r>
                                </w:p>
                              </w:tc>
                            </w:tr>
                            <w:tr>
                              <w:trPr>
                                <w:trHeight w:val="202" w:hRule="exac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curement process lend itself to firm, fixed price contracts and can selection of successful bidders be made principally on the basis of price? ?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67_3722333305"/>
                                        <w:bookmarkStart w:id="29" w:name="__Fieldmark__67_3722333305"/>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68_3722333305"/>
                                        <w:bookmarkStart w:id="31" w:name="__Fieldmark__68_3722333305"/>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67_3722333305"/>
                                  <w:bookmarkStart w:id="33" w:name="__Fieldmark__67_3722333305"/>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68_3722333305"/>
                                  <w:bookmarkStart w:id="35" w:name="__Fieldmark__68_3722333305"/>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invitation for bids publicly advertised and were bids solicited from an adequate number of known suppliers, providing them sufficient time before the date set for opening the bi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5.36(d)(2)(ii)(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70_3722333305"/>
                                        <w:bookmarkStart w:id="37" w:name="__Fieldmark__70_3722333305"/>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71_3722333305"/>
                                        <w:bookmarkStart w:id="39" w:name="__Fieldmark__71_3722333305"/>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70_3722333305"/>
                                  <w:bookmarkStart w:id="41" w:name="__Fieldmark__70_3722333305"/>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71_3722333305"/>
                                  <w:bookmarkStart w:id="43" w:name="__Fieldmark__71_3722333305"/>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IFBs, including specifications and pertinent attachments, clearly define the items or services needed in order for bidders to properly respon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5.36(d)(2)(ii)(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73_3722333305"/>
                                        <w:bookmarkStart w:id="45" w:name="__Fieldmark__73_3722333305"/>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74_3722333305"/>
                                        <w:bookmarkStart w:id="47" w:name="__Fieldmark__74_3722333305"/>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73_3722333305"/>
                                  <w:bookmarkStart w:id="49" w:name="__Fieldmark__73_3722333305"/>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74_3722333305"/>
                                  <w:bookmarkStart w:id="51" w:name="__Fieldmark__74_3722333305"/>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bids opened publicly at the time and place stated in the IFB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5.36(d)(2)(ii)(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76_3722333305"/>
                                        <w:bookmarkStart w:id="53" w:name="__Fieldmark__76_3722333305"/>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77_3722333305"/>
                                        <w:bookmarkStart w:id="55" w:name="__Fieldmark__77_3722333305"/>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76_3722333305"/>
                                  <w:bookmarkStart w:id="57" w:name="__Fieldmark__76_3722333305"/>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77_3722333305"/>
                                  <w:bookmarkStart w:id="59" w:name="__Fieldmark__77_3722333305"/>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contracts awarded to the lowest responsive and responsible bidd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5.36(d)(2)(i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79_3722333305"/>
                                        <w:bookmarkStart w:id="61" w:name="__Fieldmark__79_3722333305"/>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80_3722333305"/>
                                        <w:bookmarkStart w:id="63" w:name="__Fieldmark__80_3722333305"/>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79_3722333305"/>
                                  <w:bookmarkStart w:id="65" w:name="__Fieldmark__79_3722333305"/>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80_3722333305"/>
                                  <w:bookmarkStart w:id="67" w:name="__Fieldmark__80_3722333305"/>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D.  COMPETITIVE PROPOSAL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competitive proposal procurement method used only when conditions are not appropriate for the use of formal advertis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574.605 and 24 CFR 85.36(d)(3)]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82_3722333305"/>
                                        <w:bookmarkStart w:id="69" w:name="__Fieldmark__82_3722333305"/>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83_3722333305"/>
                                        <w:bookmarkStart w:id="71" w:name="__Fieldmark__83_3722333305"/>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82_3722333305"/>
                                  <w:bookmarkStart w:id="73" w:name="__Fieldmark__82_3722333305"/>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83_3722333305"/>
                                  <w:bookmarkStart w:id="75" w:name="__Fieldmark__83_3722333305"/>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Requests For Proposals (RFPs) clearly and accurately state the technical requirements for the goods or services to be procur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5.36(c)(3)(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85_3722333305"/>
                                        <w:bookmarkStart w:id="77" w:name="__Fieldmark__85_3722333305"/>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86_3722333305"/>
                                        <w:bookmarkStart w:id="79" w:name="__Fieldmark__86_3722333305"/>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85_3722333305"/>
                                  <w:bookmarkStart w:id="81" w:name="__Fieldmark__85_3722333305"/>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86_3722333305"/>
                                  <w:bookmarkStart w:id="83" w:name="__Fieldmark__86_3722333305"/>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proposals solicited from an adequate number of qualified sources, consistent with the nature and requirements of the procur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5.36(d)(3)(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88_3722333305"/>
                                        <w:bookmarkStart w:id="85" w:name="__Fieldmark__88_3722333305"/>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89_3722333305"/>
                                        <w:bookmarkStart w:id="87" w:name="__Fieldmark__89_3722333305"/>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88_3722333305"/>
                                  <w:bookmarkStart w:id="89" w:name="__Fieldmark__88_3722333305"/>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89_3722333305"/>
                                  <w:bookmarkStart w:id="91" w:name="__Fieldmark__89_3722333305"/>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publicize Request for Proposals (RFPs) and honor reasonable requests by parties to compete to the maximum extent practicable?   [24 CFR 574.605 and 24 CFR 85.36(d)(3)(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91_3722333305"/>
                                        <w:bookmarkStart w:id="93" w:name="__Fieldmark__91_3722333305"/>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92_3722333305"/>
                                        <w:bookmarkStart w:id="95" w:name="__Fieldmark__92_3722333305"/>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91_3722333305"/>
                                  <w:bookmarkStart w:id="97" w:name="__Fieldmark__91_3722333305"/>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92_3722333305"/>
                                  <w:bookmarkStart w:id="99" w:name="__Fieldmark__92_3722333305"/>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RFPs identify all significant evaluation factors, including price or cost where required, and their relative import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5.36(d)(3)(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94_3722333305"/>
                                        <w:bookmarkStart w:id="101" w:name="__Fieldmark__94_3722333305"/>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95_3722333305"/>
                                        <w:bookmarkStart w:id="103" w:name="__Fieldmark__95_3722333305"/>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94_3722333305"/>
                                  <w:bookmarkStart w:id="105" w:name="__Fieldmark__94_3722333305"/>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95_3722333305"/>
                                  <w:bookmarkStart w:id="107" w:name="__Fieldmark__95_3722333305"/>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conduct technical evaluations of submitted proposa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4.605 and 24 CFR 85.36(d)(3)(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97_3722333305"/>
                                        <w:bookmarkStart w:id="109" w:name="__Fieldmark__97_3722333305"/>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98_3722333305"/>
                                        <w:bookmarkStart w:id="111" w:name="__Fieldmark__98_3722333305"/>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97_3722333305"/>
                                  <w:bookmarkStart w:id="113" w:name="__Fieldmark__97_3722333305"/>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98_3722333305"/>
                                  <w:bookmarkStart w:id="115" w:name="__Fieldmark__98_3722333305"/>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determine responsible offerors from such evalu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99_3722333305"/>
                                        <w:bookmarkStart w:id="117" w:name="__Fieldmark__99_3722333305"/>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100_3722333305"/>
                                        <w:bookmarkStart w:id="119" w:name="__Fieldmark__100_3722333305"/>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99_3722333305"/>
                                  <w:bookmarkStart w:id="121" w:name="__Fieldmark__99_3722333305"/>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100_3722333305"/>
                                  <w:bookmarkStart w:id="123" w:name="__Fieldmark__100_3722333305"/>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clear" w:pos="4320"/>
                <w:tab w:val="clear" w:pos="8640"/>
              </w:tabs>
              <w:ind w:left="365" w:hanging="360"/>
              <w:rPr/>
            </w:pPr>
            <w:r>
              <w:rPr/>
              <w:t>as necessary, conduct negotiations, written or oral, for final contract awar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101_3722333305"/>
                                        <w:bookmarkStart w:id="125" w:name="__Fieldmark__101_3722333305"/>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102_3722333305"/>
                                        <w:bookmarkStart w:id="127" w:name="__Fieldmark__102_3722333305"/>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101_3722333305"/>
                                  <w:bookmarkStart w:id="129" w:name="__Fieldmark__101_3722333305"/>
                                  <w:bookmarkEnd w:id="1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102_3722333305"/>
                                  <w:bookmarkStart w:id="131" w:name="__Fieldmark__102_3722333305"/>
                                  <w:bookmarkEnd w:id="1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d.   make awards to the most responsive and responsible offerors whose proposals will be most advantageous to the participant after price and other factors are consider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605 and 24 CFR 85.36(b)(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103_3722333305"/>
                                        <w:bookmarkStart w:id="133" w:name="__Fieldmark__103_3722333305"/>
                                        <w:bookmarkEnd w:id="1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104_3722333305"/>
                                        <w:bookmarkStart w:id="135" w:name="__Fieldmark__104_3722333305"/>
                                        <w:bookmarkEnd w:id="1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103_3722333305"/>
                                  <w:bookmarkStart w:id="137" w:name="__Fieldmark__103_3722333305"/>
                                  <w:bookmarkEnd w:id="1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104_3722333305"/>
                                  <w:bookmarkStart w:id="139" w:name="__Fieldmark__104_3722333305"/>
                                  <w:bookmarkEnd w:id="1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architectural/engineering professional services are needed by the program participant, are such proposals evaluated with respect to factors other than price and can  the program participant document the basis for negotiations of fair and reasonable compens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5.36(f)]</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1536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106_3722333305"/>
                                        <w:bookmarkStart w:id="141" w:name="__Fieldmark__106_3722333305"/>
                                        <w:bookmarkEnd w:id="1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107_3722333305"/>
                                        <w:bookmarkStart w:id="143" w:name="__Fieldmark__107_3722333305"/>
                                        <w:bookmarkEnd w:id="1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08_3722333305"/>
                                        <w:bookmarkStart w:id="145" w:name="__Fieldmark__108_3722333305"/>
                                        <w:bookmarkEnd w:id="1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106_3722333305"/>
                                  <w:bookmarkStart w:id="147" w:name="__Fieldmark__106_3722333305"/>
                                  <w:bookmarkEnd w:id="1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107_3722333305"/>
                                  <w:bookmarkStart w:id="149" w:name="__Fieldmark__107_3722333305"/>
                                  <w:bookmarkEnd w:id="1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108_3722333305"/>
                                  <w:bookmarkStart w:id="151" w:name="__Fieldmark__108_3722333305"/>
                                  <w:bookmarkEnd w:id="1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procurement of architectural and engineering professional services, does the program participant maintain a list of qualified offerors who can respond to its RFP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110_3722333305"/>
                                        <w:bookmarkStart w:id="153" w:name="__Fieldmark__110_3722333305"/>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111_3722333305"/>
                                        <w:bookmarkStart w:id="155" w:name="__Fieldmark__111_3722333305"/>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110_3722333305"/>
                                  <w:bookmarkStart w:id="157" w:name="__Fieldmark__110_3722333305"/>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111_3722333305"/>
                                  <w:bookmarkStart w:id="159" w:name="__Fieldmark__111_3722333305"/>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r>
        <w:br w:type="page"/>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  </w:t>
      </w:r>
      <w:r>
        <w:rPr>
          <w:u w:val="single"/>
        </w:rPr>
        <w:t>NONCOMPETITIVE PROPOSALS</w:t>
      </w:r>
      <w:r>
        <w:rPr/>
        <w:t xml:space="preserve"> [24 CFR 85.36(d)(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0" w:hanging="0"/>
              <w:rPr/>
            </w:pPr>
            <w:r>
              <w:rPr/>
              <w:t>If the program participant procured services noncompetitively, can it show that other methods of procurement (small purchases, sealed bids or competitive proposals) were infeasible because:</w:t>
            </w:r>
          </w:p>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rPr/>
            </w:pPr>
            <w:r>
              <w:rPr/>
              <w:t xml:space="preserve">the items were available from a single source; OR </w:t>
            </w:r>
          </w:p>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rPr/>
            </w:pPr>
            <w:r>
              <w:rPr/>
              <w:t xml:space="preserve">a public exigency or emergency was of such urgency to not permit use of competitive solicitation, after solicitation of a number of sources; OR </w:t>
            </w:r>
          </w:p>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rPr/>
            </w:pPr>
            <w:r>
              <w:rPr/>
              <w:t xml:space="preserve">competition is determined inadequate; OR </w:t>
            </w:r>
          </w:p>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rPr/>
            </w:pPr>
            <w:r>
              <w:rPr/>
              <w:t xml:space="preserve">approval was granted by HU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0" w:hanging="0"/>
              <w:rPr/>
            </w:pPr>
            <w:r>
              <w:rPr/>
              <w:t>[24 CFR 574.605 and 24 CFR 8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1536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113_3722333305"/>
                                        <w:bookmarkStart w:id="161" w:name="__Fieldmark__113_3722333305"/>
                                        <w:bookmarkEnd w:id="1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114_3722333305"/>
                                        <w:bookmarkStart w:id="163" w:name="__Fieldmark__114_3722333305"/>
                                        <w:bookmarkEnd w:id="1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115_3722333305"/>
                                        <w:bookmarkStart w:id="165" w:name="__Fieldmark__115_3722333305"/>
                                        <w:bookmarkEnd w:id="1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113_3722333305"/>
                                  <w:bookmarkStart w:id="167" w:name="__Fieldmark__113_3722333305"/>
                                  <w:bookmarkEnd w:id="1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114_3722333305"/>
                                  <w:bookmarkStart w:id="169" w:name="__Fieldmark__114_3722333305"/>
                                  <w:bookmarkEnd w:id="1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115_3722333305"/>
                                  <w:bookmarkStart w:id="171" w:name="__Fieldmark__115_3722333305"/>
                                  <w:bookmarkEnd w:id="1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  </w:t>
      </w:r>
      <w:r>
        <w:rPr>
          <w:u w:val="single"/>
        </w:rPr>
        <w:t>GENERAL PROVISIONS/PROCEDUR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Is the program participant ensuring that its awards are not made to any party that was excluded, disqualified, or otherwise ineligible (e.g., suspension, debarment or limited denial of participation) for Federal procurement and nonprocurement progra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574.605,24 CFR 24, Subparts C and J, Executive Order 13224, implemented at 31 CFR Parts 595 through 597]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117_3722333305"/>
                                        <w:bookmarkStart w:id="173" w:name="__Fieldmark__117_3722333305"/>
                                        <w:bookmarkEnd w:id="1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118_3722333305"/>
                                        <w:bookmarkStart w:id="175" w:name="__Fieldmark__118_3722333305"/>
                                        <w:bookmarkEnd w:id="1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117_3722333305"/>
                                  <w:bookmarkStart w:id="177" w:name="__Fieldmark__117_3722333305"/>
                                  <w:bookmarkEnd w:id="1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118_3722333305"/>
                                  <w:bookmarkStart w:id="179" w:name="__Fieldmark__118_3722333305"/>
                                  <w:bookmarkEnd w:id="1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sample of files reviewed, is there a rationale documenting:</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clear" w:pos="4320"/>
                <w:tab w:val="clear" w:pos="8640"/>
              </w:tabs>
              <w:ind w:left="365" w:hanging="360"/>
              <w:rPr/>
            </w:pPr>
            <w:r>
              <w:rPr/>
              <w:t>the selection of the method of procurement?</w:t>
            </w:r>
          </w:p>
          <w:p>
            <w:pPr>
              <w:pStyle w:val="Level1"/>
              <w:keepNext w:val="true"/>
              <w:keepLines/>
              <w:numPr>
                <w:ilvl w:val="0"/>
                <w:numId w:val="0"/>
              </w:numPr>
              <w:tabs>
                <w:tab w:val="clear" w:pos="4320"/>
                <w:tab w:val="clear" w:pos="8640"/>
              </w:tabs>
              <w:ind w:left="360"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120_3722333305"/>
                                        <w:bookmarkStart w:id="181" w:name="__Fieldmark__120_3722333305"/>
                                        <w:bookmarkEnd w:id="1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121_3722333305"/>
                                        <w:bookmarkStart w:id="183" w:name="__Fieldmark__121_3722333305"/>
                                        <w:bookmarkEnd w:id="1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120_3722333305"/>
                                  <w:bookmarkStart w:id="185" w:name="__Fieldmark__120_3722333305"/>
                                  <w:bookmarkEnd w:id="1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121_3722333305"/>
                                  <w:bookmarkStart w:id="187" w:name="__Fieldmark__121_3722333305"/>
                                  <w:bookmarkEnd w:id="1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clear" w:pos="4320"/>
                <w:tab w:val="clear" w:pos="8640"/>
              </w:tabs>
              <w:ind w:left="365" w:hanging="360"/>
              <w:rPr/>
            </w:pPr>
            <w:r>
              <w:rPr/>
              <w:t>the selection of contract type?</w:t>
            </w:r>
          </w:p>
          <w:p>
            <w:pPr>
              <w:pStyle w:val="Level1"/>
              <w:keepNext w:val="true"/>
              <w:keepLines/>
              <w:numPr>
                <w:ilvl w:val="0"/>
                <w:numId w:val="0"/>
              </w:numPr>
              <w:tabs>
                <w:tab w:val="clear" w:pos="4320"/>
                <w:tab w:val="clear" w:pos="8640"/>
              </w:tabs>
              <w:ind w:left="360"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122_3722333305"/>
                                        <w:bookmarkStart w:id="189" w:name="__Fieldmark__122_3722333305"/>
                                        <w:bookmarkEnd w:id="1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123_3722333305"/>
                                        <w:bookmarkStart w:id="191" w:name="__Fieldmark__123_3722333305"/>
                                        <w:bookmarkEnd w:id="1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22_3722333305"/>
                                  <w:bookmarkStart w:id="193" w:name="__Fieldmark__122_3722333305"/>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123_3722333305"/>
                                  <w:bookmarkStart w:id="195" w:name="__Fieldmark__123_3722333305"/>
                                  <w:bookmarkEnd w:id="1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clear" w:pos="4320"/>
                <w:tab w:val="clear" w:pos="8640"/>
              </w:tabs>
              <w:ind w:left="365" w:hanging="360"/>
              <w:rPr/>
            </w:pPr>
            <w:r>
              <w:rPr/>
              <w:t>contractor selection or rejection?</w:t>
            </w:r>
          </w:p>
          <w:p>
            <w:pPr>
              <w:pStyle w:val="Level1"/>
              <w:keepNext w:val="true"/>
              <w:keepLines/>
              <w:numPr>
                <w:ilvl w:val="0"/>
                <w:numId w:val="0"/>
              </w:numPr>
              <w:tabs>
                <w:tab w:val="clear" w:pos="4320"/>
                <w:tab w:val="clear" w:pos="8640"/>
              </w:tabs>
              <w:ind w:left="360"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124_3722333305"/>
                                        <w:bookmarkStart w:id="197" w:name="__Fieldmark__124_3722333305"/>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125_3722333305"/>
                                        <w:bookmarkStart w:id="199" w:name="__Fieldmark__125_3722333305"/>
                                        <w:bookmarkEnd w:id="1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24_3722333305"/>
                                  <w:bookmarkStart w:id="201" w:name="__Fieldmark__124_3722333305"/>
                                  <w:bookmarkEnd w:id="2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125_3722333305"/>
                                  <w:bookmarkStart w:id="203" w:name="__Fieldmark__125_3722333305"/>
                                  <w:bookmarkEnd w:id="2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the basis for the cost or price of the contrac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26_3722333305"/>
                                        <w:bookmarkStart w:id="205" w:name="__Fieldmark__126_3722333305"/>
                                        <w:bookmarkEnd w:id="2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127_3722333305"/>
                                        <w:bookmarkStart w:id="207" w:name="__Fieldmark__127_3722333305"/>
                                        <w:bookmarkEnd w:id="2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126_3722333305"/>
                                  <w:bookmarkStart w:id="209" w:name="__Fieldmark__126_3722333305"/>
                                  <w:bookmarkEnd w:id="2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127_3722333305"/>
                                  <w:bookmarkStart w:id="211" w:name="__Fieldmark__127_3722333305"/>
                                  <w:bookmarkEnd w:id="2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0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contract pricing always based on a method other than the "cost-plus-a-percentage-of-cost" meth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and 24 CFR 85.36(f)(4)]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29_3722333305"/>
                                        <w:bookmarkStart w:id="213" w:name="__Fieldmark__129_3722333305"/>
                                        <w:bookmarkEnd w:id="2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130_3722333305"/>
                                        <w:bookmarkStart w:id="215" w:name="__Fieldmark__130_3722333305"/>
                                        <w:bookmarkEnd w:id="2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29_3722333305"/>
                                  <w:bookmarkStart w:id="217" w:name="__Fieldmark__129_3722333305"/>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130_3722333305"/>
                                  <w:bookmarkStart w:id="219" w:name="__Fieldmark__130_3722333305"/>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2.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procurement procedures in place to ensure that:</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10"/>
              </w:numPr>
              <w:tabs>
                <w:tab w:val="clear" w:pos="4320"/>
                <w:tab w:val="clear" w:pos="8640"/>
              </w:tabs>
              <w:ind w:left="365" w:hanging="360"/>
              <w:rPr/>
            </w:pPr>
            <w:r>
              <w:rPr/>
              <w:t>purchase orders and contracts are signed by an authorized program official?</w:t>
            </w:r>
          </w:p>
          <w:p>
            <w:pPr>
              <w:pStyle w:val="Level1"/>
              <w:keepNext w:val="true"/>
              <w:keepLines/>
              <w:numPr>
                <w:ilvl w:val="0"/>
                <w:numId w:val="0"/>
              </w:numPr>
              <w:tabs>
                <w:tab w:val="clear" w:pos="4320"/>
                <w:tab w:val="clear" w:pos="8640"/>
              </w:tabs>
              <w:ind w:left="360"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32_3722333305"/>
                                        <w:bookmarkStart w:id="221" w:name="__Fieldmark__132_3722333305"/>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133_3722333305"/>
                                        <w:bookmarkStart w:id="223" w:name="__Fieldmark__133_3722333305"/>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32_3722333305"/>
                                  <w:bookmarkStart w:id="225" w:name="__Fieldmark__132_3722333305"/>
                                  <w:bookmarkEnd w:id="2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133_3722333305"/>
                                  <w:bookmarkStart w:id="227" w:name="__Fieldmark__133_3722333305"/>
                                  <w:bookmarkEnd w:id="2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s>
              <w:ind w:left="365" w:hanging="365"/>
              <w:rPr/>
            </w:pPr>
            <w:r>
              <w:rPr/>
              <w:t>items delivered and paid for are consistent with the items contained in the corresponding purchase order and/or contract?</w:t>
            </w:r>
          </w:p>
          <w:p>
            <w:pPr>
              <w:pStyle w:val="Level1"/>
              <w:keepNext w:val="true"/>
              <w:keepLines/>
              <w:numPr>
                <w:ilvl w:val="0"/>
                <w:numId w:val="0"/>
              </w:numPr>
              <w:tabs>
                <w:tab w:val="clear" w:pos="4320"/>
                <w:tab w:val="clear" w:pos="8640"/>
              </w:tabs>
              <w:ind w:left="365"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7978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35_3722333305"/>
                                        <w:bookmarkStart w:id="229" w:name="__Fieldmark__135_3722333305"/>
                                        <w:bookmarkEnd w:id="2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136_3722333305"/>
                                        <w:bookmarkStart w:id="231" w:name="__Fieldmark__136_3722333305"/>
                                        <w:bookmarkEnd w:id="2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35_3722333305"/>
                                  <w:bookmarkStart w:id="233" w:name="__Fieldmark__135_3722333305"/>
                                  <w:bookmarkEnd w:id="2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136_3722333305"/>
                                  <w:bookmarkStart w:id="235" w:name="__Fieldmark__136_3722333305"/>
                                  <w:bookmarkEnd w:id="2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0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s>
              <w:ind w:left="365" w:hanging="360"/>
              <w:rPr/>
            </w:pPr>
            <w:r>
              <w:rPr/>
              <w:t>timely payment of vendors occurs, once requested, when orders have been delivered, inspected, accepted, and payment to the vendor has been approved?</w:t>
            </w:r>
          </w:p>
          <w:p>
            <w:pPr>
              <w:pStyle w:val="Level1"/>
              <w:keepNext w:val="true"/>
              <w:keepLines/>
              <w:numPr>
                <w:ilvl w:val="0"/>
                <w:numId w:val="0"/>
              </w:numPr>
              <w:tabs>
                <w:tab w:val="clear" w:pos="4320"/>
                <w:tab w:val="clear" w:pos="8640"/>
              </w:tabs>
              <w:ind w:left="365"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7978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38_3722333305"/>
                                        <w:bookmarkStart w:id="237" w:name="__Fieldmark__138_3722333305"/>
                                        <w:bookmarkEnd w:id="2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139_3722333305"/>
                                        <w:bookmarkStart w:id="239" w:name="__Fieldmark__139_3722333305"/>
                                        <w:bookmarkEnd w:id="2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38_3722333305"/>
                                  <w:bookmarkStart w:id="241" w:name="__Fieldmark__138_3722333305"/>
                                  <w:bookmarkEnd w:id="2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139_3722333305"/>
                                  <w:bookmarkStart w:id="243" w:name="__Fieldmark__139_3722333305"/>
                                  <w:bookmarkEnd w:id="2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s>
              <w:ind w:left="365" w:hanging="360"/>
              <w:rPr/>
            </w:pPr>
            <w:r>
              <w:rPr/>
              <w:t>a cost or price analysis is performed in connection with every procurement action, including contract modifications?</w:t>
            </w:r>
          </w:p>
          <w:p>
            <w:pPr>
              <w:pStyle w:val="Level1"/>
              <w:keepNext w:val="true"/>
              <w:keepLines/>
              <w:numPr>
                <w:ilvl w:val="0"/>
                <w:numId w:val="0"/>
              </w:numPr>
              <w:tabs>
                <w:tab w:val="clear" w:pos="4320"/>
                <w:tab w:val="clear" w:pos="8640"/>
              </w:tabs>
              <w:ind w:left="365"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7978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41_3722333305"/>
                                        <w:bookmarkStart w:id="245" w:name="__Fieldmark__141_3722333305"/>
                                        <w:bookmarkEnd w:id="2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142_3722333305"/>
                                        <w:bookmarkStart w:id="247" w:name="__Fieldmark__142_3722333305"/>
                                        <w:bookmarkEnd w:id="2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41_3722333305"/>
                                  <w:bookmarkStart w:id="249" w:name="__Fieldmark__141_3722333305"/>
                                  <w:bookmarkEnd w:id="2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42_3722333305"/>
                                  <w:bookmarkStart w:id="251" w:name="__Fieldmark__142_3722333305"/>
                                  <w:bookmarkEnd w:id="2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s>
              <w:ind w:left="365" w:hanging="360"/>
              <w:rPr/>
            </w:pPr>
            <w:r>
              <w:rPr/>
              <w:t xml:space="preserve">profit is negotiated as a separate element of price where price competition is lacking or a cost analysis is performed?  </w:t>
            </w:r>
          </w:p>
          <w:p>
            <w:pPr>
              <w:pStyle w:val="Level1"/>
              <w:keepNext w:val="true"/>
              <w:keepLines/>
              <w:numPr>
                <w:ilvl w:val="0"/>
                <w:numId w:val="0"/>
              </w:numPr>
              <w:tabs>
                <w:tab w:val="clear" w:pos="4320"/>
                <w:tab w:val="clear" w:pos="8640"/>
              </w:tabs>
              <w:ind w:left="365"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7978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44_3722333305"/>
                                        <w:bookmarkStart w:id="253" w:name="__Fieldmark__144_3722333305"/>
                                        <w:bookmarkEnd w:id="2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45_3722333305"/>
                                        <w:bookmarkStart w:id="255" w:name="__Fieldmark__145_3722333305"/>
                                        <w:bookmarkEnd w:id="2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44_3722333305"/>
                                  <w:bookmarkStart w:id="257" w:name="__Fieldmark__144_3722333305"/>
                                  <w:bookmarkEnd w:id="2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45_3722333305"/>
                                  <w:bookmarkStart w:id="259" w:name="__Fieldmark__145_3722333305"/>
                                  <w:bookmarkEnd w:id="2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8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contract provisions listed in 24 CFR 85.36(i) appropriately included in the HOPWA-assisted contrac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5.36(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7978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47_3722333305"/>
                                        <w:bookmarkStart w:id="261" w:name="__Fieldmark__147_3722333305"/>
                                        <w:bookmarkEnd w:id="2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48_3722333305"/>
                                        <w:bookmarkStart w:id="263" w:name="__Fieldmark__148_3722333305"/>
                                        <w:bookmarkEnd w:id="2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47_3722333305"/>
                                  <w:bookmarkStart w:id="265" w:name="__Fieldmark__147_3722333305"/>
                                  <w:bookmarkEnd w:id="2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48_3722333305"/>
                                  <w:bookmarkStart w:id="267" w:name="__Fieldmark__148_3722333305"/>
                                  <w:bookmarkEnd w:id="2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a written code of conduct governing employees, officers or agents engaged in the award and administration of contracts supported by grant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7978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50_3722333305"/>
                                        <w:bookmarkStart w:id="269" w:name="__Fieldmark__150_3722333305"/>
                                        <w:bookmarkEnd w:id="2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51_3722333305"/>
                                        <w:bookmarkStart w:id="271" w:name="__Fieldmark__151_3722333305"/>
                                        <w:bookmarkEnd w:id="2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50_3722333305"/>
                                  <w:bookmarkStart w:id="273" w:name="__Fieldmark__150_3722333305"/>
                                  <w:bookmarkEnd w:id="2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151_3722333305"/>
                                  <w:bookmarkStart w:id="275" w:name="__Fieldmark__151_3722333305"/>
                                  <w:bookmarkEnd w:id="2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an the program participant document a system of contract administration for determining the adequacy of contractors' perform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7978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53_3722333305"/>
                                        <w:bookmarkStart w:id="277" w:name="__Fieldmark__153_3722333305"/>
                                        <w:bookmarkEnd w:id="2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54_3722333305"/>
                                        <w:bookmarkStart w:id="279" w:name="__Fieldmark__154_3722333305"/>
                                        <w:bookmarkEnd w:id="2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53_3722333305"/>
                                  <w:bookmarkStart w:id="281" w:name="__Fieldmark__153_3722333305"/>
                                  <w:bookmarkEnd w:id="2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54_3722333305"/>
                                  <w:bookmarkStart w:id="283" w:name="__Fieldmark__154_3722333305"/>
                                  <w:bookmarkEnd w:id="2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an the program participant show that its project sponsors or subrecipients are required to follow applicable procurement policies and procedures in the administration of their contracts and purchase ord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500 and 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7978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56_3722333305"/>
                                        <w:bookmarkStart w:id="285" w:name="__Fieldmark__156_3722333305"/>
                                        <w:bookmarkEnd w:id="2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57_3722333305"/>
                                        <w:bookmarkStart w:id="287" w:name="__Fieldmark__157_3722333305"/>
                                        <w:bookmarkEnd w:id="2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56_3722333305"/>
                                  <w:bookmarkStart w:id="289" w:name="__Fieldmark__156_3722333305"/>
                                  <w:bookmarkEnd w:id="2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157_3722333305"/>
                                  <w:bookmarkStart w:id="291" w:name="__Fieldmark__157_3722333305"/>
                                  <w:bookmarkEnd w:id="2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articipant uses prequalified lists, are such lists:</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current, </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eveloped through an open solicitation process without overly restrictive criteria, and </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nclude an adequate number of qualified sourc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3"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7978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59_3722333305"/>
                                        <w:bookmarkStart w:id="293" w:name="__Fieldmark__159_3722333305"/>
                                        <w:bookmarkEnd w:id="2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4" w:name="__Fieldmark__160_3722333305"/>
                                        <w:bookmarkStart w:id="295" w:name="__Fieldmark__160_3722333305"/>
                                        <w:bookmarkEnd w:id="2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59_3722333305"/>
                                  <w:bookmarkStart w:id="297" w:name="__Fieldmark__159_3722333305"/>
                                  <w:bookmarkEnd w:id="2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8" w:name="__Fieldmark__160_3722333305"/>
                                  <w:bookmarkStart w:id="299" w:name="__Fieldmark__160_3722333305"/>
                                  <w:bookmarkEnd w:id="2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ind w:left="432" w:hanging="432"/>
        <w:rPr/>
      </w:pPr>
      <w:r>
        <w:rPr/>
      </w:r>
    </w:p>
    <w:p>
      <w:pPr>
        <w:pStyle w:val="Normal"/>
        <w:ind w:left="432" w:hanging="432"/>
        <w:rPr/>
      </w:pPr>
      <w:r>
        <w:rPr/>
      </w:r>
    </w:p>
    <w:p>
      <w:pPr>
        <w:pStyle w:val="Normal"/>
        <w:keepNext w:val="true"/>
        <w:keepLines/>
        <w:ind w:left="432" w:hanging="432"/>
        <w:rPr/>
      </w:pPr>
      <w:r>
        <w:rPr>
          <w:u w:val="single"/>
        </w:rPr>
        <w:t>G.  BONDING AND INSURANCE</w:t>
      </w:r>
      <w:r>
        <w:rPr/>
        <w:t xml:space="preserve">  [24 CFR 85.36(h)]</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8.</w:t>
        <w:tab/>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contracts have been awarded for construction or facility improvements under the grant program(s), does the program participant:</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clear" w:pos="4320"/>
                <w:tab w:val="clear" w:pos="8640"/>
              </w:tabs>
              <w:ind w:left="365" w:hanging="360"/>
              <w:rPr/>
            </w:pPr>
            <w:r>
              <w:rPr/>
              <w:t>follow its own requirements relating to bid guarantees, performance bonds and payment bonds for construction contracts or subcontracts valued at or below $100,000?</w:t>
            </w:r>
          </w:p>
          <w:p>
            <w:pPr>
              <w:pStyle w:val="Level1"/>
              <w:keepNext w:val="true"/>
              <w:keepLines/>
              <w:numPr>
                <w:ilvl w:val="0"/>
                <w:numId w:val="0"/>
              </w:numPr>
              <w:tabs>
                <w:tab w:val="clear" w:pos="4320"/>
                <w:tab w:val="clear" w:pos="8640"/>
              </w:tabs>
              <w:ind w:left="360" w:hanging="0"/>
              <w:rPr/>
            </w:pPr>
            <w:r>
              <w:rPr/>
              <w:t xml:space="preserve">[24 CFR 574.605 and 24 CFR 85.36(h)]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1536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62_3722333305"/>
                                        <w:bookmarkStart w:id="301" w:name="__Fieldmark__162_3722333305"/>
                                        <w:bookmarkEnd w:id="30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63_3722333305"/>
                                        <w:bookmarkStart w:id="303" w:name="__Fieldmark__163_3722333305"/>
                                        <w:bookmarkEnd w:id="30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64_3722333305"/>
                                        <w:bookmarkStart w:id="305" w:name="__Fieldmark__164_3722333305"/>
                                        <w:bookmarkEnd w:id="30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62_3722333305"/>
                                  <w:bookmarkStart w:id="307" w:name="__Fieldmark__162_3722333305"/>
                                  <w:bookmarkEnd w:id="30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63_3722333305"/>
                                  <w:bookmarkStart w:id="309" w:name="__Fieldmark__163_3722333305"/>
                                  <w:bookmarkEnd w:id="30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64_3722333305"/>
                                  <w:bookmarkStart w:id="311" w:name="__Fieldmark__164_3722333305"/>
                                  <w:bookmarkEnd w:id="3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8"/>
              </w:numPr>
              <w:tabs>
                <w:tab w:val="clear" w:pos="4320"/>
                <w:tab w:val="clear" w:pos="8640"/>
                <w:tab w:val="left" w:pos="-2695" w:leader="none"/>
              </w:tabs>
              <w:ind w:left="365" w:hanging="360"/>
              <w:rPr/>
            </w:pPr>
            <w:r>
              <w:rPr/>
              <w:t>meet the minimum Federal requirements for bid guarantees, performance bonds and payment bonds for construction contracts or subcontracts valued above $100,0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
                <w:b/>
                <w:color w:val="FF0000"/>
              </w:rPr>
            </w:pPr>
            <w:r>
              <w:rPr/>
              <w:t xml:space="preserve">[24 CFR 574.605 and 24 CFR 85.36(h)]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1536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65_3722333305"/>
                                        <w:bookmarkStart w:id="313" w:name="__Fieldmark__165_3722333305"/>
                                        <w:bookmarkEnd w:id="31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66_3722333305"/>
                                        <w:bookmarkStart w:id="315" w:name="__Fieldmark__166_3722333305"/>
                                        <w:bookmarkEnd w:id="31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67_3722333305"/>
                                        <w:bookmarkStart w:id="317" w:name="__Fieldmark__167_3722333305"/>
                                        <w:bookmarkEnd w:id="31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65_3722333305"/>
                                  <w:bookmarkStart w:id="319" w:name="__Fieldmark__165_3722333305"/>
                                  <w:bookmarkEnd w:id="31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66_3722333305"/>
                                  <w:bookmarkStart w:id="321" w:name="__Fieldmark__166_3722333305"/>
                                  <w:bookmarkEnd w:id="32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167_3722333305"/>
                                  <w:bookmarkStart w:id="323" w:name="__Fieldmark__167_3722333305"/>
                                  <w:bookmarkEnd w:id="3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Level1"/>
        <w:numPr>
          <w:ilvl w:val="0"/>
          <w:numId w:val="0"/>
        </w:numPr>
        <w:tabs>
          <w:tab w:val="clear" w:pos="4320"/>
          <w:tab w:val="clear" w:pos="8640"/>
        </w:tabs>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0-</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0-</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t>6509.2 REV-5</w:t>
      <w:tab/>
      <w:t xml:space="preserve">         Exhibit 10-6</w:t>
    </w:r>
  </w:p>
  <w:p>
    <w:pPr>
      <w:pStyle w:val="Header"/>
      <w:jc w:val="center"/>
      <w:rPr/>
    </w:pPr>
    <w:r>
      <w:rPr/>
      <w:t>Housing Opportunities for Persons With AIDS</w:t>
    </w:r>
  </w:p>
  <w:p>
    <w:pPr>
      <w:pStyle w:val="Header"/>
      <w:jc w:val="center"/>
      <w:rPr>
        <w:i/>
        <w:i/>
        <w:iCs/>
      </w:rPr>
    </w:pPr>
    <w:r>
      <w:rPr/>
      <w:t>(HOPWA) Program</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0-6</w:t>
      <w:tab/>
      <w:t>6509.2 REV-5</w:t>
    </w:r>
  </w:p>
  <w:p>
    <w:pPr>
      <w:pStyle w:val="Header"/>
      <w:jc w:val="center"/>
      <w:rPr/>
    </w:pPr>
    <w:r>
      <w:rPr/>
      <w:t>Housing Opportunities for Persons With AIDS</w:t>
    </w:r>
  </w:p>
  <w:p>
    <w:pPr>
      <w:pStyle w:val="Header"/>
      <w:jc w:val="center"/>
      <w:rPr/>
    </w:pPr>
    <w:r>
      <w:rPr/>
      <w:t>(HOPWA) Progra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3"/>
        </w:tabs>
        <w:ind w:left="77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3"/>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2"/>
      <w:numFmt w:val="lowerLetter"/>
      <w:lvlText w:val="%1."/>
      <w:lvlJc w:val="left"/>
      <w:pPr>
        <w:tabs>
          <w:tab w:val="num" w:pos="480"/>
        </w:tabs>
        <w:ind w:left="480" w:hanging="360"/>
      </w:pPr>
      <w:rPr/>
    </w:lvl>
  </w:abstractNum>
  <w:abstractNum w:abstractNumId="7">
    <w:lvl w:ilvl="0">
      <w:start w:val="1"/>
      <w:numFmt w:val="bullet"/>
      <w:lvlText w:val=""/>
      <w:lvlJc w:val="left"/>
      <w:pPr>
        <w:tabs>
          <w:tab w:val="num" w:pos="790"/>
        </w:tabs>
        <w:ind w:left="790" w:hanging="360"/>
      </w:pPr>
      <w:rPr>
        <w:rFonts w:ascii="Symbol" w:hAnsi="Symbol" w:cs="Symbol" w:hint="default"/>
      </w:rPr>
    </w:lvl>
  </w:abstractNum>
  <w:abstractNum w:abstractNumId="8">
    <w:lvl w:ilvl="0">
      <w:start w:val="2"/>
      <w:numFmt w:val="lowerLetter"/>
      <w:lvlText w:val="%1."/>
      <w:lvlJc w:val="left"/>
      <w:pPr>
        <w:tabs>
          <w:tab w:val="num" w:pos="480"/>
        </w:tabs>
        <w:ind w:left="480" w:hanging="360"/>
      </w:pPr>
      <w:rPr/>
    </w:lvl>
  </w:abstractNum>
  <w:abstractNum w:abstractNumId="9">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4"/>
    </w:rPr>
  </w:style>
  <w:style w:type="character" w:styleId="WW8Num8z0">
    <w:name w:val="WW8Num8z0"/>
    <w:qFormat/>
    <w:rPr/>
  </w:style>
  <w:style w:type="character" w:styleId="WW8Num9z0">
    <w:name w:val="WW8Num9z0"/>
    <w:qFormat/>
    <w:rPr>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9"/>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21:25:00Z</dcterms:created>
  <dc:creator>HUD</dc:creator>
  <dc:description/>
  <dc:language>en-US</dc:language>
  <cp:lastModifiedBy>Preferred User</cp:lastModifiedBy>
  <cp:lastPrinted>2005-11-09T15:59:00Z</cp:lastPrinted>
  <dcterms:modified xsi:type="dcterms:W3CDTF">2005-11-09T21:27:00Z</dcterms:modified>
  <cp:revision>9</cp:revision>
  <dc:subject/>
  <dc:title>[Name of Exhibit]</dc:title>
</cp:coreProperties>
</file>