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tate Recipient Written Agreement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e Recipient:</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p>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900" w:hanging="900"/>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This Exhibit is to be used to review the State PJ’s written agreement with State Recipients for compliance with HOME regulatory requirements</w:t>
      </w:r>
      <w:r>
        <w:rPr>
          <w:b/>
          <w:bCs/>
        </w:rPr>
        <w:t xml:space="preserve">.   </w:t>
      </w:r>
      <w:r>
        <w:rPr/>
        <w:t>Follow the sampling guidance in Section 7-4 of the introduction to this Chapter.</w:t>
      </w:r>
    </w:p>
    <w:p>
      <w:pPr>
        <w:pStyle w:val="Normal"/>
        <w:rPr>
          <w:u w:val="single"/>
        </w:rPr>
      </w:pPr>
      <w:r>
        <w:rPr>
          <w:u w:val="single"/>
        </w:rPr>
      </w:r>
    </w:p>
    <w:p>
      <w:pPr>
        <w:pStyle w:val="Level1"/>
        <w:numPr>
          <w:ilvl w:val="0"/>
          <w:numId w:val="0"/>
        </w:numPr>
        <w:tabs>
          <w:tab w:val="clear" w:pos="4320"/>
          <w:tab w:val="clear" w:pos="8640"/>
        </w:tabs>
        <w:ind w:left="0" w:hanging="0"/>
        <w:rPr>
          <w:b/>
          <w:b/>
          <w:bCs/>
          <w:u w:val="single"/>
        </w:rPr>
      </w:pPr>
      <w:r>
        <w:rPr>
          <w:b/>
          <w:bCs/>
          <w:u w:val="single"/>
        </w:rPr>
        <w:t>Questions:</w:t>
      </w:r>
    </w:p>
    <w:p>
      <w:pPr>
        <w:pStyle w:val="Level1"/>
        <w:keepNext w:val="true"/>
        <w:keepLines/>
        <w:numPr>
          <w:ilvl w:val="0"/>
          <w:numId w:val="0"/>
        </w:numPr>
        <w:tabs>
          <w:tab w:val="clear" w:pos="4320"/>
          <w:tab w:val="clear" w:pos="8640"/>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ritten agreement executed by the State PJ and the State Recipi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35790825"/>
                                        <w:bookmarkStart w:id="1" w:name="__Fieldmark__7_13579082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35790825"/>
                                        <w:bookmarkStart w:id="3" w:name="__Fieldmark__8_13579082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35790825"/>
                                  <w:bookmarkStart w:id="5" w:name="__Fieldmark__7_13579082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35790825"/>
                                  <w:bookmarkStart w:id="7" w:name="__Fieldmark__8_13579082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ritten agreement describe the use of HOME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35790825"/>
                                        <w:bookmarkStart w:id="9" w:name="__Fieldmark__10_13579082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35790825"/>
                                        <w:bookmarkStart w:id="11" w:name="__Fieldmark__11_13579082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35790825"/>
                                  <w:bookmarkStart w:id="13" w:name="__Fieldmark__10_13579082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35790825"/>
                                  <w:bookmarkStart w:id="15" w:name="__Fieldmark__11_13579082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spacing w:before="0" w:after="120"/>
        <w:ind w:left="0" w:hanging="0"/>
        <w:rPr/>
      </w:pPr>
      <w:r>
        <w:rPr/>
      </w:r>
    </w:p>
    <w:p>
      <w:pPr>
        <w:pStyle w:val="Level1"/>
        <w:numPr>
          <w:ilvl w:val="0"/>
          <w:numId w:val="0"/>
        </w:numPr>
        <w:tabs>
          <w:tab w:val="clear" w:pos="4320"/>
          <w:tab w:val="clear" w:pos="8640"/>
        </w:tabs>
        <w:spacing w:before="0" w:after="120"/>
        <w:ind w:left="0" w:hanging="0"/>
        <w:rPr/>
      </w:pPr>
      <w:r>
        <w:rPr/>
      </w:r>
    </w:p>
    <w:p>
      <w:pPr>
        <w:pStyle w:val="Level1"/>
        <w:keepNext w:val="true"/>
        <w:keepLines/>
        <w:numPr>
          <w:ilvl w:val="0"/>
          <w:numId w:val="0"/>
        </w:numPr>
        <w:tabs>
          <w:tab w:val="clear" w:pos="4320"/>
          <w:tab w:val="clear" w:pos="8640"/>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re a schedule for the completion of tasks? </w:t>
            </w:r>
          </w:p>
          <w:p>
            <w:pPr>
              <w:pStyle w:val="Normal"/>
              <w:keepNext w:val="true"/>
              <w:keepLines/>
              <w:rPr/>
            </w:pPr>
            <w:r>
              <w:rPr/>
              <w:t>[24 CFR 92.504(c)(1)(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35790825"/>
                                        <w:bookmarkStart w:id="17" w:name="__Fieldmark__13_135790825"/>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135790825"/>
                                        <w:bookmarkStart w:id="19" w:name="__Fieldmark__14_135790825"/>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35790825"/>
                                  <w:bookmarkStart w:id="21" w:name="__Fieldmark__13_13579082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135790825"/>
                                  <w:bookmarkStart w:id="23" w:name="__Fieldmark__14_13579082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 there a budget for the project?</w:t>
            </w:r>
          </w:p>
          <w:p>
            <w:pPr>
              <w:pStyle w:val="Normal"/>
              <w:keepNext w:val="true"/>
              <w:keepLines/>
              <w:rPr/>
            </w:pPr>
            <w:r>
              <w:rPr/>
              <w:t>[24 CFR 92.504(c)(1)(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135790825"/>
                                        <w:bookmarkStart w:id="25" w:name="__Fieldmark__16_13579082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135790825"/>
                                        <w:bookmarkStart w:id="27" w:name="__Fieldmark__17_13579082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135790825"/>
                                  <w:bookmarkStart w:id="29" w:name="__Fieldmark__16_13579082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135790825"/>
                                  <w:bookmarkStart w:id="31" w:name="__Fieldmark__17_13579082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 of work, schedule, and budget contain sufficient detail to provide a basis for the State PJ to effectively monitor performance under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135790825"/>
                                        <w:bookmarkStart w:id="33" w:name="__Fieldmark__19_135790825"/>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135790825"/>
                                        <w:bookmarkStart w:id="35" w:name="__Fieldmark__20_135790825"/>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135790825"/>
                                  <w:bookmarkStart w:id="37" w:name="__Fieldmark__19_13579082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135790825"/>
                                  <w:bookmarkStart w:id="39" w:name="__Fieldmark__20_13579082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housing assisted with HOME funds to meet the affordability requirements of 24 CFR 92.252 or 24 CFR 92.254,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135790825"/>
                                        <w:bookmarkStart w:id="41" w:name="__Fieldmark__22_135790825"/>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135790825"/>
                                        <w:bookmarkStart w:id="43" w:name="__Fieldmark__23_135790825"/>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35790825"/>
                                  <w:bookmarkStart w:id="45" w:name="__Fieldmark__22_135790825"/>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135790825"/>
                                  <w:bookmarkStart w:id="47" w:name="__Fieldmark__23_135790825"/>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e repayment of funds by the State Recipient if the housing does not meet the affordability requirements for the specified time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135790825"/>
                                        <w:bookmarkStart w:id="49" w:name="__Fieldmark__25_135790825"/>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6_135790825"/>
                                        <w:bookmarkStart w:id="51" w:name="__Fieldmark__26_135790825"/>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135790825"/>
                                  <w:bookmarkStart w:id="53" w:name="__Fieldmark__25_135790825"/>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135790825"/>
                                  <w:bookmarkStart w:id="55" w:name="__Fieldmark__26_135790825"/>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tate if program income is to be remitted to the State or retained by the State Recipient to carry out additional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35790825"/>
                                        <w:bookmarkStart w:id="57" w:name="__Fieldmark__28_135790825"/>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135790825"/>
                                        <w:bookmarkStart w:id="59" w:name="__Fieldmark__29_135790825"/>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135790825"/>
                                  <w:bookmarkStart w:id="61" w:name="__Fieldmark__28_135790825"/>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135790825"/>
                                  <w:bookmarkStart w:id="63" w:name="__Fieldmark__29_135790825"/>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e State Recipient to comply with applicable uniform administrative requirements, as described in 24 CFR 92.505?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135790825"/>
                                        <w:bookmarkStart w:id="65" w:name="__Fieldmark__31_135790825"/>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2_135790825"/>
                                        <w:bookmarkStart w:id="67" w:name="__Fieldmark__32_135790825"/>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135790825"/>
                                  <w:bookmarkStart w:id="69" w:name="__Fieldmark__31_135790825"/>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135790825"/>
                                  <w:bookmarkStart w:id="71" w:name="__Fieldmark__32_135790825"/>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require compliance with all HOME project requirements in 24 CFR 92, Subpart F, as applicable in accordance with the type of project assi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135790825"/>
                                        <w:bookmarkStart w:id="73" w:name="__Fieldmark__34_135790825"/>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5_135790825"/>
                                        <w:bookmarkStart w:id="75" w:name="__Fieldmark__35_135790825"/>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135790825"/>
                                  <w:bookmarkStart w:id="77" w:name="__Fieldmark__34_135790825"/>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135790825"/>
                                  <w:bookmarkStart w:id="79" w:name="__Fieldmark__35_135790825"/>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e State Recipient to carry out each activity in compliance with all Federal laws and regulations described in 24 CFR Part 92, Subpart H, except under 24 CFR 92.352 the State Recipient does not assume the State’s responsibilities for the release of funds and 24 CFR 92.357 does not apply because the intergovernmental review process does not apply to the State Recipi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7_135790825"/>
                                        <w:bookmarkStart w:id="81" w:name="__Fieldmark__37_135790825"/>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8_135790825"/>
                                        <w:bookmarkStart w:id="83" w:name="__Fieldmark__38_135790825"/>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35790825"/>
                                  <w:bookmarkStart w:id="85" w:name="__Fieldmark__37_135790825"/>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135790825"/>
                                  <w:bookmarkStart w:id="87" w:name="__Fieldmark__38_135790825"/>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008"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 funds will be used for housing containing 5 or more HOME assisted units, does the agreement specify the State Recipient</w:t>
            </w:r>
            <w:r>
              <w:rPr>
                <w:color w:val="FF0000"/>
              </w:rPr>
              <w:t>’s</w:t>
            </w:r>
            <w:r>
              <w:rPr/>
              <w:t xml:space="preserve"> affirmative marketing responsibilities under 24 CFR 92.351?                      </w:t>
            </w:r>
          </w:p>
          <w:p>
            <w:pPr>
              <w:pStyle w:val="Header"/>
              <w:keepNext w:val="true"/>
              <w:keepLines/>
              <w:tabs>
                <w:tab w:val="clear" w:pos="4320"/>
                <w:tab w:val="clear" w:pos="8640"/>
              </w:tabs>
              <w:rPr/>
            </w:pPr>
            <w:r>
              <w:rPr/>
              <w:t>[24 CFR 92.504(c)(1)(v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0_135790825"/>
                                        <w:bookmarkStart w:id="89" w:name="__Fieldmark__40_135790825"/>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1_135790825"/>
                                        <w:bookmarkStart w:id="91" w:name="__Fieldmark__41_135790825"/>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2_135790825"/>
                                        <w:bookmarkStart w:id="93" w:name="__Fieldmark__42_135790825"/>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0_135790825"/>
                                  <w:bookmarkStart w:id="95" w:name="__Fieldmark__40_135790825"/>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135790825"/>
                                  <w:bookmarkStart w:id="97" w:name="__Fieldmark__41_135790825"/>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2_135790825"/>
                                  <w:bookmarkStart w:id="99" w:name="__Fieldmark__42_135790825"/>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288"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between the State PJ and the State recipient specify that:</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the State recipient may not request disbursement of HOME funds under this agreement until the funds are needed for payment of eligibl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c)(1)(v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135790825"/>
                                        <w:bookmarkStart w:id="101" w:name="__Fieldmark__44_135790825"/>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5_135790825"/>
                                        <w:bookmarkStart w:id="103" w:name="__Fieldmark__45_135790825"/>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135790825"/>
                                  <w:bookmarkStart w:id="105" w:name="__Fieldmark__44_135790825"/>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5_135790825"/>
                                  <w:bookmarkStart w:id="107" w:name="__Fieldmark__45_135790825"/>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b/>
                <w:b/>
                <w:color w:val="FF0000"/>
              </w:rPr>
            </w:pPr>
            <w:r>
              <w:rPr/>
              <w:t xml:space="preserve">b.   the amount of each request does not exceed the amount needed?  </w:t>
            </w:r>
          </w:p>
          <w:p>
            <w:pPr>
              <w:pStyle w:val="Normal"/>
              <w:keepNext w:val="true"/>
              <w:keepLines/>
              <w:ind w:left="365" w:hanging="0"/>
              <w:rPr/>
            </w:pPr>
            <w:r>
              <w:rPr/>
              <w:t>[24 CFR 92.504(c)(1)(v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135790825"/>
                                        <w:bookmarkStart w:id="109" w:name="__Fieldmark__46_135790825"/>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7_135790825"/>
                                        <w:bookmarkStart w:id="111" w:name="__Fieldmark__47_135790825"/>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6_135790825"/>
                                  <w:bookmarkStart w:id="113" w:name="__Fieldmark__46_135790825"/>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7_135790825"/>
                                  <w:bookmarkStart w:id="115" w:name="__Fieldmark__47_135790825"/>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program income must be disbursed before the State recipient requests HOME funds from the St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1)(v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135790825"/>
                                        <w:bookmarkStart w:id="117" w:name="__Fieldmark__48_135790825"/>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135790825"/>
                                        <w:bookmarkStart w:id="119" w:name="__Fieldmark__49_135790825"/>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135790825"/>
                                  <w:bookmarkStart w:id="121" w:name="__Fieldmark__48_135790825"/>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135790825"/>
                                  <w:bookmarkStart w:id="123" w:name="__Fieldmark__49_135790825"/>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e particular records that must be maintained and the information or reports that must be submitted in order to assist the State PJ in meeting its recordkeeping and reportin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135790825"/>
                                        <w:bookmarkStart w:id="125" w:name="__Fieldmark__51_135790825"/>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2_135790825"/>
                                        <w:bookmarkStart w:id="127" w:name="__Fieldmark__52_135790825"/>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135790825"/>
                                  <w:bookmarkStart w:id="129" w:name="__Fieldmark__51_135790825"/>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2_135790825"/>
                                  <w:bookmarkStart w:id="131" w:name="__Fieldmark__52_135790825"/>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tate Recipient will be the owner of the affordable housing at completion, does the agreement provide for a means of enforcement of affordable housing requirements by the State PJ for the intended beneficiar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135790825"/>
                                        <w:bookmarkStart w:id="133" w:name="__Fieldmark__54_135790825"/>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5_135790825"/>
                                        <w:bookmarkStart w:id="135" w:name="__Fieldmark__55_135790825"/>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6_135790825"/>
                                        <w:bookmarkStart w:id="137" w:name="__Fieldmark__56_135790825"/>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4_135790825"/>
                                  <w:bookmarkStart w:id="139" w:name="__Fieldmark__54_135790825"/>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135790825"/>
                                  <w:bookmarkStart w:id="141" w:name="__Fieldmark__55_135790825"/>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6_135790825"/>
                                  <w:bookmarkStart w:id="143" w:name="__Fieldmark__56_135790825"/>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affordability requirements in 24 CFR 92.252 enforced by deed restriction if the housing is rental housing?  </w:t>
              <w:br/>
              <w:t>[24 CFR 92.504(c)(1)(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135790825"/>
                                        <w:bookmarkStart w:id="145" w:name="__Fieldmark__58_135790825"/>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9_135790825"/>
                                        <w:bookmarkStart w:id="147" w:name="__Fieldmark__59_135790825"/>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0_135790825"/>
                                        <w:bookmarkStart w:id="149" w:name="__Fieldmark__60_135790825"/>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8_135790825"/>
                                  <w:bookmarkStart w:id="151" w:name="__Fieldmark__58_135790825"/>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135790825"/>
                                  <w:bookmarkStart w:id="153" w:name="__Fieldmark__59_135790825"/>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0_135790825"/>
                                  <w:bookmarkStart w:id="155" w:name="__Fieldmark__60_135790825"/>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remedies for breach of the HOME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135790825"/>
                                        <w:bookmarkStart w:id="157" w:name="__Fieldmark__62_135790825"/>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3_135790825"/>
                                        <w:bookmarkStart w:id="159" w:name="__Fieldmark__63_135790825"/>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2_135790825"/>
                                  <w:bookmarkStart w:id="161" w:name="__Fieldmark__62_135790825"/>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3_135790825"/>
                                  <w:bookmarkStart w:id="163" w:name="__Fieldmark__63_135790825"/>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at, in accordance with 24 CFR 85.43, suspension or termination may occur if the State Recipient materially fails to comply with any term of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504(c)(1)(x)]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5_135790825"/>
                                        <w:bookmarkStart w:id="165" w:name="__Fieldmark__65_135790825"/>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6_135790825"/>
                                        <w:bookmarkStart w:id="167" w:name="__Fieldmark__66_135790825"/>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5_135790825"/>
                                  <w:bookmarkStart w:id="169" w:name="__Fieldmark__65_135790825"/>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6_135790825"/>
                                  <w:bookmarkStart w:id="171" w:name="__Fieldmark__66_135790825"/>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9"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State Recipient provides funds to for-profit owners or developers, nonprofit owners or developers, subrecipients, homeowners, homebuyers, tenants receiving tenant-based rental assistance, or contractors who are providing services to the State Recipient, does that State Recipient have a written agreement with such entities, which meets the applicable requirements of 24 CFR 92.504(c)? </w:t>
            </w:r>
          </w:p>
          <w:p>
            <w:pPr>
              <w:pStyle w:val="Normal"/>
              <w:keepNext w:val="true"/>
              <w:keepLines/>
              <w:rPr/>
            </w:pPr>
            <w:r>
              <w:rPr/>
              <w:t>[24 CFR 92.504(c)(1)(x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8_135790825"/>
                                        <w:bookmarkStart w:id="173" w:name="__Fieldmark__68_135790825"/>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9_135790825"/>
                                        <w:bookmarkStart w:id="175" w:name="__Fieldmark__69_135790825"/>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0_135790825"/>
                                        <w:bookmarkStart w:id="177" w:name="__Fieldmark__70_135790825"/>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8_135790825"/>
                                  <w:bookmarkStart w:id="179" w:name="__Fieldmark__68_135790825"/>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135790825"/>
                                  <w:bookmarkStart w:id="181" w:name="__Fieldmark__69_135790825"/>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0_135790825"/>
                                  <w:bookmarkStart w:id="183" w:name="__Fieldmark__70_135790825"/>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7</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7</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4:22:00Z</dcterms:created>
  <dc:creator>HUD - CPD</dc:creator>
  <dc:description/>
  <dc:language>en-US</dc:language>
  <cp:lastModifiedBy>HUD</cp:lastModifiedBy>
  <cp:lastPrinted>2003-04-14T10:02:00Z</cp:lastPrinted>
  <dcterms:modified xsi:type="dcterms:W3CDTF">2005-10-11T13:23:00Z</dcterms:modified>
  <cp:revision>5</cp:revision>
  <dc:subject>Guide for Review of State Recipient Written Agreements</dc:subject>
  <dc:title>Exhibit 7-17: HOME Program</dc:title>
</cp:coreProperties>
</file>