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2"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recipient: </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1"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t xml:space="preserve">:  This Exhibit is designed to review the PJ’s written agreement with a subrecipient for compliance with HOME regulatory requirements.  </w:t>
      </w:r>
      <w:r>
        <w:rPr>
          <w:bCs/>
        </w:rPr>
        <w:t>Complete one Exhibit for each subrecipient agreement reviewed.  Follow the sampling guidance in Section 7-4 of the introduction to this Chapter.</w:t>
      </w:r>
    </w:p>
    <w:p>
      <w:pPr>
        <w:pStyle w:val="Header"/>
        <w:tabs>
          <w:tab w:val="clear" w:pos="4320"/>
          <w:tab w:val="clear" w:pos="8640"/>
        </w:tabs>
        <w:rPr>
          <w:bCs/>
        </w:rPr>
      </w:pPr>
      <w:r>
        <w:rPr>
          <w:bCs/>
        </w:rPr>
      </w:r>
    </w:p>
    <w:p>
      <w:pPr>
        <w:pStyle w:val="Header"/>
        <w:tabs>
          <w:tab w:val="clear" w:pos="4320"/>
          <w:tab w:val="clear" w:pos="8640"/>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a written agreement executed between the PJ and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547350883"/>
                                        <w:bookmarkStart w:id="1" w:name="__Fieldmark__7_54735088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547350883"/>
                                        <w:bookmarkStart w:id="3" w:name="__Fieldmark__8_54735088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47350883"/>
                                  <w:bookmarkStart w:id="5" w:name="__Fieldmark__7_54735088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547350883"/>
                                  <w:bookmarkStart w:id="7" w:name="__Fieldmark__8_54735088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547350883"/>
                                        <w:bookmarkStart w:id="9" w:name="__Fieldmark__10_54735088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547350883"/>
                                        <w:bookmarkStart w:id="11" w:name="__Fieldmark__11_54735088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47350883"/>
                                  <w:bookmarkStart w:id="13" w:name="__Fieldmark__10_54735088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547350883"/>
                                  <w:bookmarkStart w:id="15" w:name="__Fieldmark__11_54735088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in the written agreement?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547350883"/>
                                        <w:bookmarkStart w:id="17" w:name="__Fieldmark__13_54735088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547350883"/>
                                        <w:bookmarkStart w:id="19" w:name="__Fieldmark__14_54735088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547350883"/>
                                  <w:bookmarkStart w:id="21" w:name="__Fieldmark__13_54735088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547350883"/>
                                  <w:bookmarkStart w:id="23" w:name="__Fieldmark__14_54735088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in the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547350883"/>
                                        <w:bookmarkStart w:id="25" w:name="__Fieldmark__16_54735088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547350883"/>
                                        <w:bookmarkStart w:id="27" w:name="__Fieldmark__17_54735088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547350883"/>
                                  <w:bookmarkStart w:id="29" w:name="__Fieldmark__16_54735088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547350883"/>
                                  <w:bookmarkStart w:id="31" w:name="__Fieldmark__17_54735088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eriod of the written agreement spec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547350883"/>
                                        <w:bookmarkStart w:id="33" w:name="__Fieldmark__19_54735088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547350883"/>
                                        <w:bookmarkStart w:id="35" w:name="__Fieldmark__20_54735088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547350883"/>
                                  <w:bookmarkStart w:id="37" w:name="__Fieldmark__19_54735088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547350883"/>
                                  <w:bookmarkStart w:id="39" w:name="__Fieldmark__20_54735088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enable th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547350883"/>
                                        <w:bookmarkStart w:id="41" w:name="__Fieldmark__22_54735088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547350883"/>
                                        <w:bookmarkStart w:id="43" w:name="__Fieldmark__23_54735088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547350883"/>
                                  <w:bookmarkStart w:id="45" w:name="__Fieldmark__22_54735088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547350883"/>
                                  <w:bookmarkStart w:id="47" w:name="__Fieldmark__23_54735088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that program income is either to be remitted to the PJ or, retained by the subrecipient to carry out additional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547350883"/>
                                        <w:bookmarkStart w:id="49" w:name="__Fieldmark__25_54735088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547350883"/>
                                        <w:bookmarkStart w:id="51" w:name="__Fieldmark__26_54735088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547350883"/>
                                  <w:bookmarkStart w:id="53" w:name="__Fieldmark__25_54735088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547350883"/>
                                  <w:bookmarkStart w:id="55" w:name="__Fieldmark__26_54735088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e subrecipient to comply with applicable uniform administrative requirements, as described in 24 CFR 92.5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547350883"/>
                                        <w:bookmarkStart w:id="57" w:name="__Fieldmark__28_54735088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547350883"/>
                                        <w:bookmarkStart w:id="59" w:name="__Fieldmark__29_54735088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547350883"/>
                                  <w:bookmarkStart w:id="61" w:name="__Fieldmark__28_54735088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547350883"/>
                                  <w:bookmarkStart w:id="63" w:name="__Fieldmark__29_54735088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ubrecipient to carry out each activity in compliance with all Federal laws and regulations described in 24 CFR 92, Subpart H, except for 24 CFR 92.352 (since the subrecipient does not assume the  PJ’s responsibilities for the environmental review) and 24 CFR 92.357 (because the intergovernmental review process does not apply to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547350883"/>
                                        <w:bookmarkStart w:id="65" w:name="__Fieldmark__31_54735088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547350883"/>
                                        <w:bookmarkStart w:id="67" w:name="__Fieldmark__32_54735088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547350883"/>
                                  <w:bookmarkStart w:id="69" w:name="__Fieldmark__31_54735088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547350883"/>
                                  <w:bookmarkStart w:id="71" w:name="__Fieldmark__32_54735088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received by the subrecipient will be used for housing containing five or more HOME assisted units, does the agreement specify the subrecipient’s affirmative marketing responsibilities in accordance with 24 CFR 92.35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547350883"/>
                                        <w:bookmarkStart w:id="73" w:name="__Fieldmark__34_54735088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5_547350883"/>
                                        <w:bookmarkStart w:id="75" w:name="__Fieldmark__35_54735088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6_547350883"/>
                                        <w:bookmarkStart w:id="77" w:name="__Fieldmark__36_54735088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547350883"/>
                                  <w:bookmarkStart w:id="79" w:name="__Fieldmark__34_54735088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547350883"/>
                                  <w:bookmarkStart w:id="81" w:name="__Fieldmark__35_54735088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6_547350883"/>
                                  <w:bookmarkStart w:id="83" w:name="__Fieldmark__36_54735088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agreement between the PJ and the subrecipient specify tha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 xml:space="preserve">a.   the subrecipient may not request disbursement of HOME funds under the  agreement until the funds are needed for payment of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547350883"/>
                                        <w:bookmarkStart w:id="85" w:name="__Fieldmark__38_54735088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547350883"/>
                                        <w:bookmarkStart w:id="87" w:name="__Fieldmark__39_54735088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547350883"/>
                                  <w:bookmarkStart w:id="89" w:name="__Fieldmark__38_54735088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547350883"/>
                                  <w:bookmarkStart w:id="91" w:name="__Fieldmark__39_54735088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t xml:space="preserve">the amount of each request is limited to the amount nee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547350883"/>
                                        <w:bookmarkStart w:id="93" w:name="__Fieldmark__40_54735088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547350883"/>
                                        <w:bookmarkStart w:id="95" w:name="__Fieldmark__41_54735088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547350883"/>
                                  <w:bookmarkStart w:id="97" w:name="__Fieldmark__40_54735088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547350883"/>
                                  <w:bookmarkStart w:id="99" w:name="__Fieldmark__41_54735088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 xml:space="preserve">program income is to be disbursed before the subrecipient requests funds from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547350883"/>
                                        <w:bookmarkStart w:id="101" w:name="__Fieldmark__42_54735088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547350883"/>
                                        <w:bookmarkStart w:id="103" w:name="__Fieldmark__43_54735088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547350883"/>
                                  <w:bookmarkStart w:id="105" w:name="__Fieldmark__42_54735088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547350883"/>
                                  <w:bookmarkStart w:id="107" w:name="__Fieldmark__43_54735088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upon expiration of the agreement, the subrecipient must transfer to the PJ any HOME funds on hand at the time of expiration for any accounts receivable which are attributable to the use of HOME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547350883"/>
                                        <w:bookmarkStart w:id="109" w:name="__Fieldmark__45_54735088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547350883"/>
                                        <w:bookmarkStart w:id="111" w:name="__Fieldmark__46_54735088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547350883"/>
                                  <w:bookmarkStart w:id="113" w:name="__Fieldmark__45_54735088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547350883"/>
                                  <w:bookmarkStart w:id="115" w:name="__Fieldmark__46_54735088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547350883"/>
                                        <w:bookmarkStart w:id="117" w:name="__Fieldmark__48_54735088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547350883"/>
                                        <w:bookmarkStart w:id="119" w:name="__Fieldmark__49_54735088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547350883"/>
                                  <w:bookmarkStart w:id="121" w:name="__Fieldmark__48_54735088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547350883"/>
                                  <w:bookmarkStart w:id="123" w:name="__Fieldmark__49_54735088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provisions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547350883"/>
                                        <w:bookmarkStart w:id="125" w:name="__Fieldmark__51_547350883"/>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547350883"/>
                                        <w:bookmarkStart w:id="127" w:name="__Fieldmark__52_547350883"/>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547350883"/>
                                  <w:bookmarkStart w:id="129" w:name="__Fieldmark__51_547350883"/>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547350883"/>
                                  <w:bookmarkStart w:id="131" w:name="__Fieldmark__52_547350883"/>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ubrecipient materially fails to comply with any term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547350883"/>
                                        <w:bookmarkStart w:id="133" w:name="__Fieldmark__54_547350883"/>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547350883"/>
                                        <w:bookmarkStart w:id="135" w:name="__Fieldmark__55_547350883"/>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547350883"/>
                                  <w:bookmarkStart w:id="137" w:name="__Fieldmark__54_547350883"/>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547350883"/>
                                  <w:bookmarkStart w:id="139" w:name="__Fieldmark__55_547350883"/>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ubrecipient provides funds to for-profit owners or developers, nonprofit owners or developers, subrecipients, homeowners, homebuyers, tenants receiving Tenant-Based Rental Assistance, or contractors who are providing services to the subrecipient, does that subrecipient have a written agreement with such entities which meets the applicable requirements of 24 CFR 92.504(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547350883"/>
                                        <w:bookmarkStart w:id="141" w:name="__Fieldmark__57_547350883"/>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547350883"/>
                                        <w:bookmarkStart w:id="143" w:name="__Fieldmark__58_547350883"/>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547350883"/>
                                        <w:bookmarkStart w:id="145" w:name="__Fieldmark__59_547350883"/>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547350883"/>
                                  <w:bookmarkStart w:id="147" w:name="__Fieldmark__57_547350883"/>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547350883"/>
                                  <w:bookmarkStart w:id="149" w:name="__Fieldmark__58_547350883"/>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547350883"/>
                                  <w:bookmarkStart w:id="151" w:name="__Fieldmark__59_547350883"/>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left" w:pos="7920" w:leader="none"/>
        <w:tab w:val="right" w:pos="8640" w:leader="none"/>
      </w:tabs>
      <w:rPr/>
    </w:pPr>
    <w:r>
      <w:rPr/>
      <w:tab/>
      <w:t xml:space="preserve">         Exhibit 7-18</w:t>
      <w:tab/>
      <w:t xml:space="preserve">   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9:44:00Z</dcterms:created>
  <dc:creator>HUD</dc:creator>
  <dc:description/>
  <dc:language>en-US</dc:language>
  <cp:lastModifiedBy>HUD</cp:lastModifiedBy>
  <cp:lastPrinted>2003-04-14T10:04:00Z</cp:lastPrinted>
  <dcterms:modified xsi:type="dcterms:W3CDTF">2005-10-11T13:06:00Z</dcterms:modified>
  <cp:revision>8</cp:revision>
  <dc:subject>Guide for Review of Subrecipient Written Agreements</dc:subject>
  <dc:title>Exhibit 7-18: HOME Program</dc:title>
</cp:coreProperties>
</file>