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Other Federal Requirement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bCs/>
          <w:u w:val="single"/>
        </w:rPr>
        <w:t>Instructions</w:t>
      </w:r>
      <w:r>
        <w:rPr>
          <w:b/>
          <w:bCs/>
        </w:rPr>
        <w:t xml:space="preserve">:  </w:t>
      </w:r>
      <w:r>
        <w:rPr>
          <w:bCs/>
        </w:rPr>
        <w:t>This Exhibit is designed to evaluate the EZ’s compliance with other applicable Federal requirements.  For certain requirements, a reference is made to other Exhibits or Chapters in this Handbook.  If other Exhibits are used to monitor these areas, only the conclusion(s) should be noted here with a cross-reference to the supporting review documentation/Exhibit.  Note also that, if</w:t>
      </w:r>
      <w:r>
        <w:rPr/>
        <w:t xml:space="preserve"> other HUD funds have been used to carry out projects in the EZ and compliance monitoring for the areas below has been conducted in the past 12</w:t>
      </w:r>
      <w:r>
        <w:rPr>
          <w:b/>
          <w:color w:val="FF0000"/>
        </w:rPr>
        <w:t xml:space="preserve"> </w:t>
      </w:r>
      <w:r>
        <w:rPr/>
        <w:t xml:space="preserve">months, it is not necessary to review these areas again the last risk analysis results or subsequent information raises questions or concer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0" w:hanging="0"/>
        <w:rPr/>
      </w:pPr>
      <w:r>
        <w:rPr>
          <w:caps/>
          <w:u w:val="single"/>
        </w:rPr>
        <w:t>a.  lobbying restrictions</w:t>
      </w:r>
      <w:r>
        <w:rPr/>
        <w:t xml:space="preserve">  </w:t>
      </w:r>
    </w:p>
    <w:p>
      <w:pPr>
        <w:pStyle w:val="Level1"/>
        <w:numPr>
          <w:ilvl w:val="0"/>
          <w:numId w:val="0"/>
        </w:numPr>
        <w:tabs>
          <w:tab w:val="clear" w:pos="4320"/>
          <w:tab w:val="clear" w:pos="8640"/>
        </w:tabs>
        <w:spacing w:before="0" w:after="120"/>
        <w:ind w:left="0" w:hanging="0"/>
        <w:rPr/>
      </w:pPr>
      <w:r>
        <w:rPr/>
      </w:r>
    </w:p>
    <w:p>
      <w:pPr>
        <w:pStyle w:val="Level1"/>
        <w:numPr>
          <w:ilvl w:val="0"/>
          <w:numId w:val="0"/>
        </w:numPr>
        <w:tabs>
          <w:tab w:val="clear" w:pos="4320"/>
          <w:tab w:val="clear" w:pos="8640"/>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EZ conduct lobby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679136310"/>
                                        <w:bookmarkStart w:id="1" w:name="__Fieldmark__4_167913631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679136310"/>
                                        <w:bookmarkStart w:id="3" w:name="__Fieldmark__5_167913631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679136310"/>
                                  <w:bookmarkStart w:id="5" w:name="__Fieldmark__4_167913631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679136310"/>
                                  <w:bookmarkStart w:id="7" w:name="__Fieldmark__5_167913631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has the EZ correctly filed a certification and disclosure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E; OMB Circular A-87, Attachment B, 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679136310"/>
                                        <w:bookmarkStart w:id="9" w:name="__Fieldmark__7_1679136310"/>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679136310"/>
                                        <w:bookmarkStart w:id="11" w:name="__Fieldmark__8_1679136310"/>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1679136310"/>
                                        <w:bookmarkStart w:id="13" w:name="__Fieldmark__9_1679136310"/>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679136310"/>
                                  <w:bookmarkStart w:id="15" w:name="__Fieldmark__7_1679136310"/>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679136310"/>
                                  <w:bookmarkStart w:id="17" w:name="__Fieldmark__8_1679136310"/>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79136310"/>
                                  <w:bookmarkStart w:id="19" w:name="__Fieldmark__9_1679136310"/>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b.  suspension and debarment</w:t>
      </w:r>
      <w:r>
        <w:rPr>
          <w:caps/>
        </w:rPr>
        <w:t xml:space="preserve">  </w:t>
      </w:r>
      <w:r>
        <w:rPr/>
        <w:t>(Use Exhibit 14-7, Question #19, in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679136310"/>
                                        <w:bookmarkStart w:id="21" w:name="__Fieldmark__11_1679136310"/>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1679136310"/>
                                        <w:bookmarkStart w:id="23" w:name="__Fieldmark__12_1679136310"/>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1679136310"/>
                                        <w:bookmarkStart w:id="25" w:name="__Fieldmark__13_1679136310"/>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679136310"/>
                                  <w:bookmarkStart w:id="27" w:name="__Fieldmark__11_1679136310"/>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679136310"/>
                                  <w:bookmarkStart w:id="29" w:name="__Fieldmark__12_1679136310"/>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679136310"/>
                                  <w:bookmarkStart w:id="31" w:name="__Fieldmark__13_1679136310"/>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c.  uniform relocation assistance and real property acquisition policies act of 1970, </w:t>
      </w:r>
      <w:r>
        <w:rPr>
          <w:u w:val="single"/>
        </w:rPr>
        <w:t>as amended</w:t>
      </w:r>
      <w:r>
        <w:rPr/>
        <w:t xml:space="preserve">  (See also Exhibit 22-5, Section B.)</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Z funds have been used to assist projects involving acquisition, demolition, or rehabilitation, has the EZ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nd Grant Agreement, Article I, Section 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679136310"/>
                                        <w:bookmarkStart w:id="33" w:name="__Fieldmark__15_1679136310"/>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1679136310"/>
                                        <w:bookmarkStart w:id="35" w:name="__Fieldmark__16_1679136310"/>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679136310"/>
                                        <w:bookmarkStart w:id="37" w:name="__Fieldmark__17_1679136310"/>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1679136310"/>
                                  <w:bookmarkStart w:id="39" w:name="__Fieldmark__15_1679136310"/>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6_1679136310"/>
                                  <w:bookmarkStart w:id="41" w:name="__Fieldmark__16_1679136310"/>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1679136310"/>
                                  <w:bookmarkStart w:id="43" w:name="__Fieldmark__17_1679136310"/>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360" w:hanging="360"/>
        <w:rPr/>
      </w:pPr>
      <w:r>
        <w:rPr>
          <w:caps/>
          <w:u w:val="single"/>
        </w:rPr>
        <w:t>d.  environmental review procedures</w:t>
      </w:r>
      <w:r>
        <w:rPr>
          <w:caps/>
        </w:rPr>
        <w:t xml:space="preserve">  </w:t>
      </w:r>
      <w:r>
        <w:rPr/>
        <w:t>(See also Chapter 21 for more information.)</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Implementation Plan (IP) reviewed, does the EZ have either an approval letter from the CPD Director or a certification on file that the activity is not subject to an environmental revie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98.405, Grant Agreement, Article I, Section I, 24 CFR Part 50, and Attachment 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679136310"/>
                                        <w:bookmarkStart w:id="45" w:name="__Fieldmark__19_167913631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1679136310"/>
                                        <w:bookmarkStart w:id="47" w:name="__Fieldmark__20_167913631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679136310"/>
                                  <w:bookmarkStart w:id="49" w:name="__Fieldmark__19_167913631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1679136310"/>
                                  <w:bookmarkStart w:id="51" w:name="__Fieldmark__20_167913631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compliance with non-discrimination and other equal opportunity requirements</w:t>
      </w:r>
      <w:r>
        <w:rPr>
          <w:caps/>
        </w:rPr>
        <w:t xml:space="preserve">  (U</w:t>
      </w:r>
      <w:r>
        <w:rPr/>
        <w:t>se applicable Exhibits in Chapter 22, in particular, Exhibit 22-5.)</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679136310"/>
                                        <w:bookmarkStart w:id="53" w:name="__Fieldmark__22_1679136310"/>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1679136310"/>
                                        <w:bookmarkStart w:id="55" w:name="__Fieldmark__23_1679136310"/>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1679136310"/>
                                        <w:bookmarkStart w:id="57" w:name="__Fieldmark__24_1679136310"/>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1679136310"/>
                                  <w:bookmarkStart w:id="59" w:name="__Fieldmark__22_1679136310"/>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1679136310"/>
                                  <w:bookmarkStart w:id="61" w:name="__Fieldmark__23_1679136310"/>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1679136310"/>
                                  <w:bookmarkStart w:id="63" w:name="__Fieldmark__24_1679136310"/>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f.  accessibility requirements of section 504 of the rehabilitation act of 1973 </w:t>
      </w:r>
      <w:r>
        <w:rPr>
          <w:caps/>
        </w:rPr>
        <w:t xml:space="preserve">    (U</w:t>
      </w:r>
      <w:r>
        <w:rPr/>
        <w:t>se applicable Exhibits in Chapter 22, in particular, Exhibit 22-6.)</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1679136310"/>
                                        <w:bookmarkStart w:id="65" w:name="__Fieldmark__26_1679136310"/>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679136310"/>
                                        <w:bookmarkStart w:id="67" w:name="__Fieldmark__27_1679136310"/>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8_1679136310"/>
                                        <w:bookmarkStart w:id="69" w:name="__Fieldmark__28_1679136310"/>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6_1679136310"/>
                                  <w:bookmarkStart w:id="71" w:name="__Fieldmark__26_1679136310"/>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7_1679136310"/>
                                  <w:bookmarkStart w:id="73" w:name="__Fieldmark__27_1679136310"/>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8_1679136310"/>
                                  <w:bookmarkStart w:id="75" w:name="__Fieldmark__28_1679136310"/>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g.  lead hazard abatement requirements</w:t>
      </w:r>
      <w:r>
        <w:rPr/>
        <w:t xml:space="preserve">   (Use applicable Exhibits in Chapter 24.)</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40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1679136310"/>
                                        <w:bookmarkStart w:id="77" w:name="__Fieldmark__30_1679136310"/>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1679136310"/>
                                        <w:bookmarkStart w:id="79" w:name="__Fieldmark__31_1679136310"/>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2_1679136310"/>
                                        <w:bookmarkStart w:id="81" w:name="__Fieldmark__32_1679136310"/>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0_1679136310"/>
                                  <w:bookmarkStart w:id="83" w:name="__Fieldmark__30_1679136310"/>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1_1679136310"/>
                                  <w:bookmarkStart w:id="85" w:name="__Fieldmark__31_1679136310"/>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2_1679136310"/>
                                  <w:bookmarkStart w:id="87" w:name="__Fieldmark__32_1679136310"/>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9</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9</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8:44:00Z</dcterms:created>
  <dc:creator>HUD</dc:creator>
  <dc:description/>
  <dc:language>en-US</dc:language>
  <cp:lastModifiedBy>StJamesIII</cp:lastModifiedBy>
  <cp:lastPrinted>2005-07-05T10:35:00Z</cp:lastPrinted>
  <dcterms:modified xsi:type="dcterms:W3CDTF">2005-10-12T20:03:00Z</dcterms:modified>
  <cp:revision>5</cp:revision>
  <dc:subject/>
  <dc:title>[Name of Exhibit]</dc:title>
</cp:coreProperties>
</file>