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ject Progress</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SHP projects to ensure that activities are being carried out in a timely manner and that the number of persons served is consistent with the grant </w:t>
      </w:r>
      <w:r>
        <w:rPr>
          <w:bCs/>
        </w:rPr>
        <w:t>application</w:t>
      </w:r>
      <w:r>
        <w:rPr/>
        <w:t>.  The grant application includes any amendments that have been executed since the grant agreement.  One</w:t>
      </w:r>
      <w:r>
        <w:rPr>
          <w:bCs/>
        </w:rPr>
        <w:t xml:space="preserve"> Exhibit should be completed for each SHP project reviewed.</w:t>
      </w:r>
      <w:r>
        <w:rPr>
          <w:b/>
          <w:bCs/>
          <w:color w:val="FF0000"/>
        </w:rPr>
        <w:t xml:space="preserve">  </w:t>
      </w:r>
      <w:r>
        <w:rPr/>
        <w:t>The sampling guidance in Section 13-3 of the introduction to this Chapter is to be used in selecting the projects and activities to monito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70513451"/>
                                        <w:bookmarkStart w:id="1" w:name="__Fieldmark__6_247051345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470513451"/>
                                        <w:bookmarkStart w:id="3" w:name="__Fieldmark__7_247051345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470513451"/>
                                  <w:bookmarkStart w:id="5" w:name="__Fieldmark__6_247051345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470513451"/>
                                  <w:bookmarkStart w:id="7" w:name="__Fieldmark__7_247051345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NOFA timeliness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470513451"/>
                                        <w:bookmarkStart w:id="9" w:name="__Fieldmark__9_247051345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470513451"/>
                                        <w:bookmarkStart w:id="11" w:name="__Fieldmark__10_247051345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70513451"/>
                                  <w:bookmarkStart w:id="13" w:name="__Fieldmark__9_247051345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470513451"/>
                                  <w:bookmarkStart w:id="15" w:name="__Fieldmark__10_247051345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5</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31:00Z</dcterms:created>
  <dc:creator>HUD</dc:creator>
  <dc:description/>
  <dc:language>en-US</dc:language>
  <cp:lastModifiedBy>HUD</cp:lastModifiedBy>
  <cp:lastPrinted>2005-06-30T11:37:00Z</cp:lastPrinted>
  <dcterms:modified xsi:type="dcterms:W3CDTF">2005-10-12T18:28:00Z</dcterms:modified>
  <cp:revision>8</cp:revision>
  <dc:subject>Guide for Review of SHP Project Progress</dc:subject>
  <dc:title>Exhibit 13-2: Supportive Housing Program (SHP)</dc:title>
</cp:coreProperties>
</file>