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Header"/>
              <w:jc w:val="center"/>
              <w:rPr>
                <w:b/>
                <w:b/>
              </w:rPr>
            </w:pPr>
            <w:r>
              <w:rPr>
                <w:b/>
              </w:rPr>
              <w:t>Guide for Review of SRO Program Participant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ee:</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grantee’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r>
        <w:rPr>
          <w:bCs/>
        </w:rPr>
        <w:t xml:space="preserve">  This Exhibit is designed to ensure that participant eligibility has been adequately documented in terms of the individual’s homelessness status upon entry.  </w:t>
      </w:r>
      <w:r>
        <w:rPr/>
        <w:t xml:space="preserve">The sample selection guidance in Section 11-3 of the introduction to this Chapter should be used when selecting project participants, including both current and past.  Review these participant files to answer the questions in this Exhibit, supplemented with staff interviews.  </w:t>
      </w:r>
    </w:p>
    <w:p>
      <w:pPr>
        <w:pStyle w:val="Normal"/>
        <w:spacing w:lineRule="auto" w:line="120"/>
        <w:rPr/>
      </w:pPr>
      <w:r>
        <w:rPr/>
      </w:r>
    </w:p>
    <w:p>
      <w:pPr>
        <w:pStyle w:val="Header"/>
        <w:tabs>
          <w:tab w:val="clear" w:pos="8640"/>
          <w:tab w:val="center" w:pos="4320" w:leader="none"/>
        </w:tabs>
        <w:rPr>
          <w:b/>
          <w:b/>
          <w:u w:val="single"/>
        </w:rPr>
      </w:pPr>
      <w:r>
        <w:rPr>
          <w:b/>
          <w:u w:val="single"/>
        </w:rPr>
        <w:t xml:space="preserve">Questions:  </w:t>
      </w:r>
    </w:p>
    <w:p>
      <w:pPr>
        <w:pStyle w:val="Header"/>
        <w:tabs>
          <w:tab w:val="clear" w:pos="8640"/>
          <w:tab w:val="center" w:pos="4320" w:leader="none"/>
        </w:tabs>
        <w:rPr>
          <w:b/>
          <w:b/>
          <w:u w:val="single"/>
        </w:rPr>
      </w:pPr>
      <w:r>
        <w:rPr>
          <w:b/>
          <w:u w:val="single"/>
        </w:rPr>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review of the selected participant files adequately document that the individuals receiving rental assistance were homeless prior to entr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Title IV, Subtitle E of McKinney-Vento Act, Section 441(b), 24 CFR 882.808(b)(2), HAP Contrac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538918869"/>
                                        <w:bookmarkStart w:id="1" w:name="__Fieldmark__4_538918869"/>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538918869"/>
                                        <w:bookmarkStart w:id="3" w:name="__Fieldmark__5_538918869"/>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538918869"/>
                                  <w:bookmarkStart w:id="5" w:name="__Fieldmark__4_538918869"/>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538918869"/>
                                  <w:bookmarkStart w:id="7" w:name="__Fieldmark__5_538918869"/>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projects reviewed where the grantee is other than a PHA (i.e. a private nonprofit), was there at least one homeless person or formerly homeless person participating in the policy decision-making proces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82.808(q)(1) – note waiver claus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538918869"/>
                                        <w:bookmarkStart w:id="9" w:name="__Fieldmark__7_538918869"/>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538918869"/>
                                        <w:bookmarkStart w:id="11" w:name="__Fieldmark__8_538918869"/>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538918869"/>
                                  <w:bookmarkStart w:id="13" w:name="__Fieldmark__7_538918869"/>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538918869"/>
                                  <w:bookmarkStart w:id="15" w:name="__Fieldmark__8_538918869"/>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Are the participants, to the extent possible, involved in employment, volunteer services, or otherwise in rehabilitating and operating the assisted facil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82.808(q)(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538918869"/>
                                        <w:bookmarkStart w:id="17" w:name="__Fieldmark__10_538918869"/>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1_538918869"/>
                                        <w:bookmarkStart w:id="19" w:name="__Fieldmark__11_538918869"/>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538918869"/>
                                  <w:bookmarkStart w:id="21" w:name="__Fieldmark__10_538918869"/>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1_538918869"/>
                                  <w:bookmarkStart w:id="23" w:name="__Fieldmark__11_538918869"/>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appropriate supportive services being provided to participants as described in the applic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pproved Applica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538918869"/>
                                        <w:bookmarkStart w:id="25" w:name="__Fieldmark__13_538918869"/>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4_538918869"/>
                                        <w:bookmarkStart w:id="27" w:name="__Fieldmark__14_538918869"/>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3_538918869"/>
                                  <w:bookmarkStart w:id="29" w:name="__Fieldmark__13_538918869"/>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4_538918869"/>
                                  <w:bookmarkStart w:id="31" w:name="__Fieldmark__14_538918869"/>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br w:type="page"/>
      </w: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Annual Progress Reports on participants submitted on a timely basis by the grante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nnual Progress Report, HUD-4011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538918869"/>
                                        <w:bookmarkStart w:id="33" w:name="__Fieldmark__16_538918869"/>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7_538918869"/>
                                        <w:bookmarkStart w:id="35" w:name="__Fieldmark__17_538918869"/>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538918869"/>
                                  <w:bookmarkStart w:id="37" w:name="__Fieldmark__16_538918869"/>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7_538918869"/>
                                  <w:bookmarkStart w:id="39" w:name="__Fieldmark__17_538918869"/>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1-2</w:t>
    </w:r>
  </w:p>
  <w:p>
    <w:pPr>
      <w:pStyle w:val="Header"/>
      <w:jc w:val="center"/>
      <w:rPr/>
    </w:pPr>
    <w:r>
      <w:rPr/>
      <w:t>Section 8 Moderate Rehabilitation Single Room</w:t>
    </w:r>
  </w:p>
  <w:p>
    <w:pPr>
      <w:pStyle w:val="Header"/>
      <w:jc w:val="center"/>
      <w:rPr/>
    </w:pPr>
    <w:r>
      <w:rPr/>
      <w:t>Occupancy (SRO) Program for Homeless Individual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1-2</w:t>
      <w:tab/>
      <w:t>6509.2 REV-5</w:t>
    </w:r>
  </w:p>
  <w:p>
    <w:pPr>
      <w:pStyle w:val="Header"/>
      <w:jc w:val="center"/>
      <w:rPr/>
    </w:pPr>
    <w:r>
      <w:rPr/>
      <w:t>Section 8 Moderate Rehabilitation Single Room</w:t>
    </w:r>
  </w:p>
  <w:p>
    <w:pPr>
      <w:pStyle w:val="Header"/>
      <w:jc w:val="center"/>
      <w:rPr/>
    </w:pPr>
    <w:r>
      <w:rPr/>
      <w:t xml:space="preserve">Occupancy (SRO) Program for Homeless Individuals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01:35:00Z</dcterms:created>
  <dc:creator>HUD - CPD</dc:creator>
  <dc:description/>
  <dc:language>en-US</dc:language>
  <cp:lastModifiedBy>HUD</cp:lastModifiedBy>
  <cp:lastPrinted>2005-06-28T08:51:00Z</cp:lastPrinted>
  <dcterms:modified xsi:type="dcterms:W3CDTF">2005-10-12T16:52:00Z</dcterms:modified>
  <cp:revision>9</cp:revision>
  <dc:subject>Guide for Review of SRO Program Participants</dc:subject>
  <dc:title>Exhibit 11-2: Section 8 Moderate Rehabilitation Single Room Occupancy (SRO) Program for Homeless Individuals</dc:title>
</cp:coreProperties>
</file>