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Section 3 of the </w:t>
            </w:r>
          </w:p>
          <w:p>
            <w:pPr>
              <w:pStyle w:val="Normal"/>
              <w:jc w:val="center"/>
              <w:rPr>
                <w:b/>
                <w:b/>
                <w:bCs/>
              </w:rPr>
            </w:pPr>
            <w:r>
              <w:rPr>
                <w:b/>
                <w:bCs/>
              </w:rPr>
              <w:t>Housing and Urban Development Act of 1968</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examine the program participant’s records to determine:</w:t>
      </w:r>
    </w:p>
    <w:p>
      <w:pPr>
        <w:pStyle w:val="Header"/>
        <w:tabs>
          <w:tab w:val="clear" w:pos="4320"/>
          <w:tab w:val="clear" w:pos="8640"/>
        </w:tabs>
        <w:rPr/>
      </w:pPr>
      <w:r>
        <w:rPr/>
      </w:r>
    </w:p>
    <w:p>
      <w:pPr>
        <w:pStyle w:val="Normal"/>
        <w:numPr>
          <w:ilvl w:val="0"/>
          <w:numId w:val="4"/>
        </w:numPr>
        <w:rPr/>
      </w:pPr>
      <w:r>
        <w:rPr/>
        <w:t>whether the participant has included the Section 3 clause in its contracts;</w:t>
      </w:r>
    </w:p>
    <w:p>
      <w:pPr>
        <w:pStyle w:val="Normal"/>
        <w:numPr>
          <w:ilvl w:val="0"/>
          <w:numId w:val="4"/>
        </w:numPr>
        <w:rPr/>
      </w:pPr>
      <w:r>
        <w:rPr/>
        <w:t>the number of training opportunities coordinated;</w:t>
      </w:r>
    </w:p>
    <w:p>
      <w:pPr>
        <w:pStyle w:val="Normal"/>
        <w:numPr>
          <w:ilvl w:val="0"/>
          <w:numId w:val="4"/>
        </w:numPr>
        <w:rPr/>
      </w:pPr>
      <w:r>
        <w:rPr/>
        <w:t>employment records of Section 3 residents as 30 percent of new hires; and</w:t>
      </w:r>
    </w:p>
    <w:p>
      <w:pPr>
        <w:pStyle w:val="Normal"/>
        <w:numPr>
          <w:ilvl w:val="0"/>
          <w:numId w:val="4"/>
        </w:numPr>
        <w:rPr/>
      </w:pPr>
      <w:r>
        <w:rPr/>
        <w:t xml:space="preserve">the awarding of up to 10 percent of the contracting opportunities to Section 3 business concerns consistent with the requirements of 24 CFR 135.30. </w:t>
      </w:r>
    </w:p>
    <w:p>
      <w:pPr>
        <w:pStyle w:val="Header"/>
        <w:tabs>
          <w:tab w:val="clear" w:pos="8640"/>
          <w:tab w:val="center" w:pos="4320" w:leader="none"/>
        </w:tabs>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t is divided into five sections:  Program Participant Responsibilities; Use of Section 3 Residents as Trainees; Use of Section 3 Residents as Employees; Contract Awards to Section 3 Business Concerns; and Procurement.  (See Section 22-5 of the introduction to this Chapter.) The HUD reviewer is to respond to these questions through contract reviews and program participant/subrecipient staff interviews.  </w:t>
      </w:r>
      <w:r>
        <w:rPr>
          <w:bCs/>
        </w:rPr>
        <w:t>Failure to maintain records is an indication of noncompliance with the record keeping regulations.  While a lack of documentation may not imply discrimination, because the participant’s data are a basis for further investigating compliance with nondiscrimination requirements, the CPD reviewer is responsible for transmitting this completed Exhibit (including any supporting documentation) to FHEO upon completion of the monitoring (see Sections 22-3 and 22-4 of the introduction to this Chapter).</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4320"/>
          <w:tab w:val="clear" w:pos="8640"/>
        </w:tabs>
        <w:ind w:left="360" w:hanging="360"/>
        <w:rPr/>
      </w:pPr>
      <w:r>
        <w:rPr>
          <w:caps/>
        </w:rPr>
        <w:t>a.</w:t>
        <w:tab/>
      </w:r>
      <w:r>
        <w:rPr>
          <w:caps/>
          <w:u w:val="single"/>
        </w:rPr>
        <w:t>program participant responsi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725" w:hanging="725"/>
              <w:rPr/>
            </w:pPr>
            <w:r>
              <w:rPr>
                <w:b/>
                <w:bCs/>
              </w:rPr>
              <w:t xml:space="preserve">[OS]    </w:t>
            </w:r>
            <w:r>
              <w:rPr>
                <w:bCs/>
              </w:rPr>
              <w:t>For the time period reviewed, did</w:t>
            </w:r>
            <w:r>
              <w:rPr/>
              <w:t xml:space="preserve"> the program participant’s records include written procedures govern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left="1085" w:hanging="360"/>
              <w:rPr/>
            </w:pPr>
            <w:r>
              <w:rPr/>
              <w:t xml:space="preserve"> </w:t>
            </w:r>
            <w:r>
              <w:rPr/>
              <w:t>(a) notification to residents about employment and training opportunities generated by Section 3 covered assistance?</w:t>
            </w:r>
          </w:p>
          <w:p>
            <w:pPr>
              <w:pStyle w:val="Level1"/>
              <w:keepNext w:val="true"/>
              <w:keepLines/>
              <w:numPr>
                <w:ilvl w:val="0"/>
                <w:numId w:val="0"/>
              </w:numPr>
              <w:tabs>
                <w:tab w:val="clear" w:pos="4320"/>
                <w:tab w:val="clear" w:pos="8640"/>
              </w:tabs>
              <w:ind w:left="1085" w:hanging="0"/>
              <w:rPr/>
            </w:pPr>
            <w:r>
              <w:rPr/>
              <w:t xml:space="preserve">[24CFR 135.32 (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901191212"/>
                                        <w:bookmarkStart w:id="1" w:name="__Fieldmark__5_90119121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901191212"/>
                                        <w:bookmarkStart w:id="3" w:name="__Fieldmark__6_90119121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901191212"/>
                                  <w:bookmarkStart w:id="5" w:name="__Fieldmark__5_90119121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901191212"/>
                                  <w:bookmarkStart w:id="7" w:name="__Fieldmark__6_90119121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notification to Section 3 business concerns about contracting opportunities generated by Section 3 covered assistance? </w:t>
            </w:r>
          </w:p>
          <w:p>
            <w:pPr>
              <w:pStyle w:val="Level1"/>
              <w:keepNext w:val="true"/>
              <w:keepLines/>
              <w:numPr>
                <w:ilvl w:val="0"/>
                <w:numId w:val="0"/>
              </w:numPr>
              <w:tabs>
                <w:tab w:val="clear" w:pos="4320"/>
                <w:tab w:val="clear" w:pos="8640"/>
              </w:tabs>
              <w:ind w:left="1085" w:hanging="0"/>
              <w:rPr/>
            </w:pPr>
            <w:r>
              <w:rPr/>
              <w:t>[24 CFR 135.32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901191212"/>
                                        <w:bookmarkStart w:id="9" w:name="__Fieldmark__7_90119121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901191212"/>
                                        <w:bookmarkStart w:id="11" w:name="__Fieldmark__8_90119121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901191212"/>
                                  <w:bookmarkStart w:id="13" w:name="__Fieldmark__7_90119121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901191212"/>
                                  <w:bookmarkStart w:id="15" w:name="__Fieldmark__8_90119121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5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c) the setting of, and reaching, numerical goals for employment and training opportunities for residents and contracting opportunities for Section 3 business concerns?</w:t>
            </w:r>
          </w:p>
          <w:p>
            <w:pPr>
              <w:pStyle w:val="Level1"/>
              <w:keepNext w:val="true"/>
              <w:keepLines/>
              <w:numPr>
                <w:ilvl w:val="0"/>
                <w:numId w:val="0"/>
              </w:numPr>
              <w:tabs>
                <w:tab w:val="left" w:pos="-25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24 CFR 135.3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901191212"/>
                                        <w:bookmarkStart w:id="17" w:name="__Fieldmark__9_90119121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901191212"/>
                                        <w:bookmarkStart w:id="19" w:name="__Fieldmark__10_90119121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901191212"/>
                                  <w:bookmarkStart w:id="21" w:name="__Fieldmark__9_90119121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0_901191212"/>
                                  <w:bookmarkStart w:id="23" w:name="__Fieldmark__10_90119121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bCs/>
              </w:rPr>
              <w:t>For the time period reviewed, did</w:t>
            </w:r>
            <w:r>
              <w:rPr/>
              <w:t xml:space="preserve"> the program participant’s records include documentation of the actions taken to comply with the Section 3 regulations, the results of the actions taken, and any impediments encountered during the implementation of the program(s) covered by Section 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135.3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901191212"/>
                                        <w:bookmarkStart w:id="25" w:name="__Fieldmark__12_90119121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901191212"/>
                                        <w:bookmarkStart w:id="27" w:name="__Fieldmark__13_90119121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901191212"/>
                                  <w:bookmarkStart w:id="29" w:name="__Fieldmark__12_90119121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901191212"/>
                                  <w:bookmarkStart w:id="31" w:name="__Fieldmark__13_90119121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b.</w:t>
        <w:tab/>
      </w:r>
      <w:r>
        <w:rPr>
          <w:caps/>
          <w:u w:val="single"/>
        </w:rPr>
        <w:t>use of section 3 residents as train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 xml:space="preserve">[OS]    </w:t>
            </w:r>
            <w:r>
              <w:rPr/>
              <w:t>F</w:t>
            </w:r>
            <w:r>
              <w:rPr>
                <w:bCs/>
              </w:rPr>
              <w:t>or the time period reviewed, did t</w:t>
            </w:r>
            <w:r>
              <w:rPr/>
              <w:t>he program participant’s records include:</w:t>
            </w:r>
          </w:p>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formation about the number of training positions generated for Section 3 residents?</w:t>
            </w:r>
          </w:p>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which stages of the project they were filled?</w:t>
            </w:r>
          </w:p>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formation on the how the program participant implemented the eligibility criteria for residents affected by the CPD program(s)?</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w:t>
            </w:r>
            <w:r>
              <w:rPr>
                <w:bCs/>
              </w:rPr>
              <w:t>24 CFR 135.34(a)(2) and 24 CFR 135.34(b)</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901191212"/>
                                        <w:bookmarkStart w:id="33" w:name="__Fieldmark__15_90119121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901191212"/>
                                        <w:bookmarkStart w:id="35" w:name="__Fieldmark__16_90119121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901191212"/>
                                  <w:bookmarkStart w:id="37" w:name="__Fieldmark__15_90119121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901191212"/>
                                  <w:bookmarkStart w:id="39" w:name="__Fieldmark__16_90119121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use of section 3 residents as employ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 xml:space="preserve">[OS]    </w:t>
            </w:r>
            <w:r>
              <w:rPr>
                <w:bCs/>
              </w:rPr>
              <w:t>For the time period reviewed, did the program</w:t>
            </w:r>
            <w:r>
              <w:rPr/>
              <w:t xml:space="preserve"> participant’s records include information about:</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a) the number of permanent full-time and part-time positions generated for Section 3 resid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5"/>
              <w:rPr/>
            </w:pPr>
            <w:r>
              <w:rPr/>
              <w:t>(b) the stages of the project at which these positions were fille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the program participant implemented the eligibility criteria for residents affected by housing and community develop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w:t>
            </w:r>
            <w:r>
              <w:rPr>
                <w:bCs/>
              </w:rPr>
              <w:t>24 CFR 135.34(a)(2) and 24 CFR 135.34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901191212"/>
                                        <w:bookmarkStart w:id="41" w:name="__Fieldmark__18_90119121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901191212"/>
                                        <w:bookmarkStart w:id="43" w:name="__Fieldmark__19_90119121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901191212"/>
                                  <w:bookmarkStart w:id="45" w:name="__Fieldmark__18_90119121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901191212"/>
                                  <w:bookmarkStart w:id="47" w:name="__Fieldmark__19_90119121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contract awards to section 3 business concer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For the time period reviewed, did the program partic</w:t>
            </w:r>
            <w:r>
              <w:rPr/>
              <w:t>ipant’s records include information on the number, dollar value, and types of procurement awards made to Section 3 business concerns that provide economic opportunities for residents of the service area or neighborhood in which the Section 3-covered project was located?</w:t>
            </w:r>
          </w:p>
          <w:p>
            <w:pPr>
              <w:pStyle w:val="Level1"/>
              <w:keepNext w:val="true"/>
              <w:keepLines/>
              <w:numPr>
                <w:ilvl w:val="0"/>
                <w:numId w:val="0"/>
              </w:numPr>
              <w:tabs>
                <w:tab w:val="clear" w:pos="4320"/>
                <w:tab w:val="clear" w:pos="8640"/>
              </w:tabs>
              <w:ind w:left="725" w:hanging="0"/>
              <w:rPr/>
            </w:pPr>
            <w:r>
              <w:rPr/>
              <w:t>[24 CFR 135.36 (a)(2) and 24 CFR 135.36(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901191212"/>
                                        <w:bookmarkStart w:id="49" w:name="__Fieldmark__21_90119121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901191212"/>
                                        <w:bookmarkStart w:id="51" w:name="__Fieldmark__22_90119121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901191212"/>
                                  <w:bookmarkStart w:id="53" w:name="__Fieldmark__21_90119121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901191212"/>
                                  <w:bookmarkStart w:id="55" w:name="__Fieldmark__22_90119121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pPr>
            <w:r>
              <w:rPr>
                <w:b/>
                <w:bCs/>
              </w:rPr>
              <w:t xml:space="preserve">[OS]    </w:t>
            </w:r>
            <w:r>
              <w:rPr>
                <w:bCs/>
              </w:rPr>
              <w:t xml:space="preserve">For the time period reviewed, did the program </w:t>
            </w:r>
            <w:r>
              <w:rPr/>
              <w:t xml:space="preserve">participant’s records include evidence submitted by Section 3 business concerns to the program participant of the businesses’ ability to perform successfully under the terms and conditions of the contract and comply with the requirements of Section 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135.36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901191212"/>
                                        <w:bookmarkStart w:id="57" w:name="__Fieldmark__24_90119121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901191212"/>
                                        <w:bookmarkStart w:id="59" w:name="__Fieldmark__25_90119121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901191212"/>
                                  <w:bookmarkStart w:id="61" w:name="__Fieldmark__24_901191212"/>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901191212"/>
                                  <w:bookmarkStart w:id="63" w:name="__Fieldmark__25_901191212"/>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r>
      <w:r>
        <w:rPr>
          <w:caps/>
          <w:u w:val="single"/>
        </w:rPr>
        <w:tab/>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b/>
                <w:b/>
                <w:color w:val="FF0000"/>
              </w:rPr>
            </w:pPr>
            <w:r>
              <w:rPr>
                <w:b/>
                <w:bCs/>
              </w:rPr>
              <w:t xml:space="preserve">[OS]   </w:t>
            </w:r>
            <w:r>
              <w:rPr/>
              <w:t>Was the Section 3 clause included in all reviewed contracts to which it i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135.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901191212"/>
                                        <w:bookmarkStart w:id="65" w:name="__Fieldmark__27_901191212"/>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901191212"/>
                                        <w:bookmarkStart w:id="67" w:name="__Fieldmark__28_901191212"/>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901191212"/>
                                  <w:bookmarkStart w:id="69" w:name="__Fieldmark__27_901191212"/>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8_901191212"/>
                                  <w:bookmarkStart w:id="71" w:name="__Fieldmark__28_901191212"/>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7</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7</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5"/>
        </w:tabs>
        <w:ind w:left="108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5"/>
        </w:tabs>
        <w:ind w:left="10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ind w:left="905" w:hanging="180"/>
    </w:pPr>
    <w:rPr/>
  </w:style>
  <w:style w:type="paragraph" w:styleId="BodyTextIndent3">
    <w:name w:val="Body Text Indent 3"/>
    <w:basedOn w:val="Normal"/>
    <w:qFormat/>
    <w:pPr>
      <w:ind w:left="1085"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7:37:00Z</dcterms:created>
  <dc:creator>HUD</dc:creator>
  <dc:description/>
  <dc:language>en-US</dc:language>
  <cp:lastModifiedBy> </cp:lastModifiedBy>
  <cp:lastPrinted>2003-03-06T15:37:00Z</cp:lastPrinted>
  <dcterms:modified xsi:type="dcterms:W3CDTF">2005-10-12T13:44:00Z</dcterms:modified>
  <cp:revision>5</cp:revision>
  <dc:subject/>
  <dc:title>[Name of Exhibit]</dc:title>
</cp:coreProperties>
</file>