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4320"/>
          <w:tab w:val="clear" w:pos="8640"/>
        </w:tabs>
        <w:rPr/>
      </w:pPr>
      <w:r>
        <w:rPr>
          <w:b/>
          <w:bCs/>
          <w:u w:val="single"/>
        </w:rPr>
        <w:t>Instructions:</w:t>
      </w:r>
      <w:r>
        <w:rPr/>
        <w:t xml:space="preserve">  Use this Exhibit to monitor the program participant’s overall management of the CDBG program.</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 and 24 CFR Subpart K]</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maintain written procedures describing its management of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45201403"/>
                                        <w:bookmarkStart w:id="1" w:name="__Fieldmark__6_224520140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245201403"/>
                                        <w:bookmarkStart w:id="3" w:name="__Fieldmark__7_224520140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45201403"/>
                                  <w:bookmarkStart w:id="5" w:name="__Fieldmark__6_224520140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245201403"/>
                                  <w:bookmarkStart w:id="7" w:name="__Fieldmark__7_224520140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ow are responsibilities for implementing and managing the CDBG program assigned and delegat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8"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is person have appropriate authority to effect change or force actions to occur?</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2245201403"/>
                                        <w:bookmarkStart w:id="9" w:name="__Fieldmark__13_2245201403"/>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2245201403"/>
                                        <w:bookmarkStart w:id="11" w:name="__Fieldmark__14_2245201403"/>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245201403"/>
                                  <w:bookmarkStart w:id="13" w:name="__Fieldmark__13_2245201403"/>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245201403"/>
                                  <w:bookmarkStart w:id="15" w:name="__Fieldmark__14_2245201403"/>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245201403"/>
                                        <w:bookmarkStart w:id="17" w:name="__Fieldmark__16_224520140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245201403"/>
                                        <w:bookmarkStart w:id="19" w:name="__Fieldmark__17_224520140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245201403"/>
                                  <w:bookmarkStart w:id="21" w:name="__Fieldmark__16_224520140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245201403"/>
                                  <w:bookmarkStart w:id="23" w:name="__Fieldmark__17_224520140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b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245201403"/>
                                        <w:bookmarkStart w:id="25" w:name="__Fieldmark__19_2245201403"/>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2245201403"/>
                                        <w:bookmarkStart w:id="27" w:name="__Fieldmark__20_2245201403"/>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2245201403"/>
                                        <w:bookmarkStart w:id="29" w:name="__Fieldmark__21_2245201403"/>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245201403"/>
                                  <w:bookmarkStart w:id="31" w:name="__Fieldmark__19_2245201403"/>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245201403"/>
                                  <w:bookmarkStart w:id="33" w:name="__Fieldmark__20_2245201403"/>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2245201403"/>
                                  <w:bookmarkStart w:id="35" w:name="__Fieldmark__21_2245201403"/>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245201403"/>
                                        <w:bookmarkStart w:id="37" w:name="__Fieldmark__23_2245201403"/>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2245201403"/>
                                        <w:bookmarkStart w:id="39" w:name="__Fieldmark__24_2245201403"/>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2245201403"/>
                                        <w:bookmarkStart w:id="41" w:name="__Fieldmark__25_2245201403"/>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245201403"/>
                                  <w:bookmarkStart w:id="43" w:name="__Fieldmark__23_2245201403"/>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2245201403"/>
                                  <w:bookmarkStart w:id="45" w:name="__Fieldmark__24_2245201403"/>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2245201403"/>
                                  <w:bookmarkStart w:id="47" w:name="__Fieldmark__25_2245201403"/>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2245201403"/>
                                        <w:bookmarkStart w:id="49" w:name="__Fieldmark__26_2245201403"/>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2245201403"/>
                                        <w:bookmarkStart w:id="51" w:name="__Fieldmark__27_2245201403"/>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2245201403"/>
                                        <w:bookmarkStart w:id="53" w:name="__Fieldmark__28_2245201403"/>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245201403"/>
                                  <w:bookmarkStart w:id="55" w:name="__Fieldmark__26_2245201403"/>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245201403"/>
                                  <w:bookmarkStart w:id="57" w:name="__Fieldmark__27_2245201403"/>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245201403"/>
                                  <w:bookmarkStart w:id="59" w:name="__Fieldmark__28_2245201403"/>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245201403"/>
                                        <w:bookmarkStart w:id="61" w:name="__Fieldmark__29_2245201403"/>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2245201403"/>
                                        <w:bookmarkStart w:id="63" w:name="__Fieldmark__30_2245201403"/>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245201403"/>
                                        <w:bookmarkStart w:id="65" w:name="__Fieldmark__31_2245201403"/>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245201403"/>
                                  <w:bookmarkStart w:id="67" w:name="__Fieldmark__29_2245201403"/>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245201403"/>
                                  <w:bookmarkStart w:id="69" w:name="__Fieldmark__30_2245201403"/>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2245201403"/>
                                  <w:bookmarkStart w:id="71" w:name="__Fieldmark__31_2245201403"/>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245201403"/>
                                        <w:bookmarkStart w:id="73" w:name="__Fieldmark__32_224520140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245201403"/>
                                        <w:bookmarkStart w:id="75" w:name="__Fieldmark__33_224520140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245201403"/>
                                        <w:bookmarkStart w:id="77" w:name="__Fieldmark__34_224520140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245201403"/>
                                  <w:bookmarkStart w:id="79" w:name="__Fieldmark__32_224520140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245201403"/>
                                  <w:bookmarkStart w:id="81" w:name="__Fieldmark__33_224520140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245201403"/>
                                  <w:bookmarkStart w:id="83" w:name="__Fieldmark__34_224520140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 ?</w:t>
              <w:br/>
              <w:t xml:space="preserve">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245201403"/>
                                        <w:bookmarkStart w:id="85" w:name="__Fieldmark__35_2245201403"/>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245201403"/>
                                        <w:bookmarkStart w:id="87" w:name="__Fieldmark__36_2245201403"/>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245201403"/>
                                        <w:bookmarkStart w:id="89" w:name="__Fieldmark__37_2245201403"/>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245201403"/>
                                  <w:bookmarkStart w:id="91" w:name="__Fieldmark__35_2245201403"/>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245201403"/>
                                  <w:bookmarkStart w:id="93" w:name="__Fieldmark__36_2245201403"/>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245201403"/>
                                  <w:bookmarkStart w:id="95" w:name="__Fieldmark__37_2245201403"/>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e. above, is the program participant’s in-house information consistent with the information the program participant entered into IDIS for the tim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245201403"/>
                                        <w:bookmarkStart w:id="97" w:name="__Fieldmark__39_2245201403"/>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245201403"/>
                                        <w:bookmarkStart w:id="99" w:name="__Fieldmark__40_2245201403"/>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245201403"/>
                                  <w:bookmarkStart w:id="101" w:name="__Fieldmark__39_2245201403"/>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2245201403"/>
                                  <w:bookmarkStart w:id="103" w:name="__Fieldmark__40_2245201403"/>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245201403"/>
                                        <w:bookmarkStart w:id="105" w:name="__Fieldmark__42_2245201403"/>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3_2245201403"/>
                                        <w:bookmarkStart w:id="107" w:name="__Fieldmark__43_2245201403"/>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4_2245201403"/>
                                        <w:bookmarkStart w:id="109" w:name="__Fieldmark__44_2245201403"/>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2245201403"/>
                                  <w:bookmarkStart w:id="111" w:name="__Fieldmark__42_2245201403"/>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245201403"/>
                                  <w:bookmarkStart w:id="113" w:name="__Fieldmark__43_2245201403"/>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4_2245201403"/>
                                  <w:bookmarkStart w:id="115" w:name="__Fieldmark__44_2245201403"/>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245201403"/>
                                        <w:bookmarkStart w:id="117" w:name="__Fieldmark__46_224520140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245201403"/>
                                        <w:bookmarkStart w:id="119" w:name="__Fieldmark__47_224520140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245201403"/>
                                  <w:bookmarkStart w:id="121" w:name="__Fieldmark__46_224520140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245201403"/>
                                  <w:bookmarkStart w:id="123" w:name="__Fieldmark__47_224520140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245201403"/>
                                        <w:bookmarkStart w:id="125" w:name="__Fieldmark__49_2245201403"/>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245201403"/>
                                        <w:bookmarkStart w:id="127" w:name="__Fieldmark__50_2245201403"/>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245201403"/>
                                  <w:bookmarkStart w:id="129" w:name="__Fieldmark__49_2245201403"/>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2245201403"/>
                                  <w:bookmarkStart w:id="131" w:name="__Fieldmark__50_2245201403"/>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35:00Z</dcterms:created>
  <dc:creator>HUD</dc:creator>
  <dc:description/>
  <dc:language>en-US</dc:language>
  <cp:lastModifiedBy>Preferred User</cp:lastModifiedBy>
  <cp:lastPrinted>2004-04-23T12:27:00Z</cp:lastPrinted>
  <dcterms:modified xsi:type="dcterms:W3CDTF">2006-03-27T17:30:00Z</dcterms:modified>
  <cp:revision>15</cp:revision>
  <dc:subject/>
  <dc:title>[Name of Exhibit]</dc:title>
</cp:coreProperties>
</file>