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Guide for Review of Eligibility </w:t>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me of Program Participant: </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Header"/>
              <w:tabs>
                <w:tab w:val="clear" w:pos="4320"/>
                <w:tab w:val="clear" w:pos="8640"/>
              </w:tabs>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24 CFR 570.900(b)(3)]</w:t>
      </w:r>
    </w:p>
    <w:p>
      <w:pPr>
        <w:pStyle w:val="Normal"/>
        <w:rPr>
          <w:b/>
          <w:b/>
          <w:bCs/>
          <w:sz w:val="22"/>
        </w:rPr>
      </w:pPr>
      <w:r>
        <w:rPr>
          <w:b/>
          <w:bCs/>
          <w:sz w:val="22"/>
        </w:rPr>
      </w:r>
    </w:p>
    <w:p>
      <w:pPr>
        <w:pStyle w:val="Normal"/>
        <w:rPr>
          <w:u w:val="single"/>
        </w:rPr>
      </w:pPr>
      <w:r>
        <w:rPr>
          <w:b/>
          <w:bCs/>
          <w:u w:val="single"/>
        </w:rPr>
        <w:t>Instructions</w:t>
      </w:r>
      <w:r>
        <w:rPr>
          <w:b/>
          <w:bCs/>
        </w:rPr>
        <w:t xml:space="preserve">: </w:t>
      </w:r>
      <w:r>
        <w:rPr/>
        <w:t xml:space="preserve">Use this Exhibit to monitor a program participant’s documentation that each CDBG-assisted activity is eligible under section 105 of the Housing and Community Development Act of 1974, as amended, as implemented at 24 CFR 570.200(a) and 570.201 through 570.206.  This Exhibit is NOT to be used for monitoring rehabilitation or economic development activities.  For either of these activities, the HUD reviewer should use Exhibits 3-10, 3-11, or 3-12, as applicable. </w:t>
      </w:r>
    </w:p>
    <w:p>
      <w:pPr>
        <w:pStyle w:val="Header"/>
        <w:tabs>
          <w:tab w:val="clear" w:pos="8640"/>
          <w:tab w:val="center" w:pos="4320" w:leader="none"/>
        </w:tabs>
        <w:rPr>
          <w:b/>
          <w:b/>
          <w:bCs/>
          <w:u w:val="single"/>
        </w:rPr>
      </w:pPr>
      <w:r>
        <w:rPr>
          <w:b/>
          <w:bCs/>
          <w:u w:val="single"/>
        </w:rPr>
      </w:r>
    </w:p>
    <w:p>
      <w:pPr>
        <w:pStyle w:val="Header"/>
        <w:tabs>
          <w:tab w:val="clear" w:pos="8640"/>
          <w:tab w:val="center" w:pos="4320" w:leader="none"/>
        </w:tabs>
        <w:rPr>
          <w:b/>
          <w:b/>
          <w:bCs/>
          <w:u w:val="single"/>
        </w:rPr>
      </w:pPr>
      <w:r>
        <w:rPr>
          <w:b/>
          <w:bCs/>
          <w:u w:val="single"/>
        </w:rPr>
        <w:t>Questions</w:t>
      </w:r>
    </w:p>
    <w:p>
      <w:pPr>
        <w:pStyle w:val="Header"/>
        <w:tabs>
          <w:tab w:val="clear" w:pos="8640"/>
          <w:tab w:val="center" w:pos="4320" w:leader="none"/>
        </w:tabs>
        <w:rPr>
          <w:b/>
          <w:b/>
          <w:bCs/>
          <w:u w:val="single"/>
        </w:rPr>
      </w:pPr>
      <w:r>
        <w:rPr>
          <w:b/>
          <w:bCs/>
          <w:u w:val="single"/>
        </w:rPr>
      </w:r>
    </w:p>
    <w:p>
      <w:pPr>
        <w:pStyle w:val="Header"/>
        <w:tabs>
          <w:tab w:val="clear" w:pos="8640"/>
          <w:tab w:val="center" w:pos="4320" w:leader="none"/>
        </w:tabs>
        <w:ind w:left="360" w:hanging="360"/>
        <w:rPr/>
      </w:pPr>
      <w:r>
        <w:rPr/>
        <w:t>A.</w:t>
        <w:tab/>
      </w:r>
      <w:r>
        <w:rPr>
          <w:u w:val="single"/>
        </w:rPr>
        <w:t>ELIGIBILITY DETERMINATION PROCESS</w:t>
      </w:r>
    </w:p>
    <w:p>
      <w:pPr>
        <w:pStyle w:val="Header"/>
        <w:tabs>
          <w:tab w:val="clear" w:pos="8640"/>
          <w:tab w:val="center" w:pos="4320" w:leader="none"/>
        </w:tabs>
        <w:rPr>
          <w:u w:val="single"/>
        </w:rPr>
      </w:pPr>
      <w:r>
        <w:rPr>
          <w:u w:val="single"/>
        </w:rPr>
      </w:r>
    </w:p>
    <w:p>
      <w:pPr>
        <w:pStyle w:val="Level1"/>
        <w:numPr>
          <w:ilvl w:val="0"/>
          <w:numId w:val="4"/>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Does the program participant have a process or procedure to determine the eligibility of CDBG assisted activities?  </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255246703"/>
                                        <w:bookmarkStart w:id="1" w:name="__Fieldmark__4_1255246703"/>
                                        <w:bookmarkEnd w:id="1"/>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1255246703"/>
                                        <w:bookmarkStart w:id="3" w:name="__Fieldmark__5_1255246703"/>
                                        <w:bookmarkEnd w:id="3"/>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1255246703"/>
                                  <w:bookmarkStart w:id="5" w:name="__Fieldmark__4_1255246703"/>
                                  <w:bookmarkEnd w:id="5"/>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1255246703"/>
                                  <w:bookmarkStart w:id="7" w:name="__Fieldmark__5_1255246703"/>
                                  <w:bookmarkEnd w:id="7"/>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pPr>
            <w:r>
              <w:rPr/>
              <w:t>b.   If yes, is the process in writing and available to the appropriate staff member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1536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1255246703"/>
                                        <w:bookmarkStart w:id="9" w:name="__Fieldmark__7_1255246703"/>
                                        <w:bookmarkEnd w:id="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1255246703"/>
                                        <w:bookmarkStart w:id="11" w:name="__Fieldmark__8_1255246703"/>
                                        <w:bookmarkEnd w:id="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9_1255246703"/>
                                        <w:bookmarkStart w:id="13" w:name="__Fieldmark__9_1255246703"/>
                                        <w:bookmarkEnd w:id="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255246703"/>
                                  <w:bookmarkStart w:id="15" w:name="__Fieldmark__7_1255246703"/>
                                  <w:bookmarkEnd w:id="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1255246703"/>
                                  <w:bookmarkStart w:id="17" w:name="__Fieldmark__8_1255246703"/>
                                  <w:bookmarkEnd w:id="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255246703"/>
                                  <w:bookmarkStart w:id="19" w:name="__Fieldmark__9_1255246703"/>
                                  <w:bookmarkEnd w:id="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88"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pPr>
            <w:r>
              <w:rPr/>
              <w:t>c.   If there is a written process, is it communicated to entities and individuals seeking CDBG fund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1255246703"/>
                                        <w:bookmarkStart w:id="21" w:name="__Fieldmark__11_1255246703"/>
                                        <w:bookmarkEnd w:id="21"/>
                                        <w:r/>
                                        <w:r>
                                          <w:rPr/>
                                          <w:fldChar w:fldCharType="end"/>
                                        </w:r>
                                        <w:r>
                                          <w:rPr/>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2_1255246703"/>
                                        <w:bookmarkStart w:id="23" w:name="__Fieldmark__12_1255246703"/>
                                        <w:bookmarkEnd w:id="23"/>
                                        <w:r/>
                                        <w:r>
                                          <w:rPr/>
                                          <w:fldChar w:fldCharType="end"/>
                                        </w:r>
                                        <w:r>
                                          <w:rPr/>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3_1255246703"/>
                                        <w:bookmarkStart w:id="25" w:name="__Fieldmark__13_1255246703"/>
                                        <w:bookmarkEnd w:id="25"/>
                                        <w:r/>
                                        <w:r>
                                          <w:rPr/>
                                          <w:fldChar w:fldCharType="end"/>
                                        </w:r>
                                        <w:r>
                                          <w:rPr/>
                                        </w:r>
                                      </w:p>
                                    </w:tc>
                                  </w:tr>
                                  <w:tr>
                                    <w:trPr>
                                      <w:trHeight w:val="225"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1_1255246703"/>
                                  <w:bookmarkStart w:id="27" w:name="__Fieldmark__11_1255246703"/>
                                  <w:bookmarkEnd w:id="27"/>
                                  <w:r/>
                                  <w:r>
                                    <w:rPr/>
                                    <w:fldChar w:fldCharType="end"/>
                                  </w:r>
                                  <w:r>
                                    <w:rPr/>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2_1255246703"/>
                                  <w:bookmarkStart w:id="29" w:name="__Fieldmark__12_1255246703"/>
                                  <w:bookmarkEnd w:id="29"/>
                                  <w:r/>
                                  <w:r>
                                    <w:rPr/>
                                    <w:fldChar w:fldCharType="end"/>
                                  </w:r>
                                  <w:r>
                                    <w:rPr/>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3_1255246703"/>
                                  <w:bookmarkStart w:id="31" w:name="__Fieldmark__13_1255246703"/>
                                  <w:bookmarkEnd w:id="31"/>
                                  <w:r/>
                                  <w:r>
                                    <w:rPr/>
                                    <w:fldChar w:fldCharType="end"/>
                                  </w:r>
                                  <w:r>
                                    <w:rPr/>
                                  </w:r>
                                </w:p>
                              </w:tc>
                            </w:tr>
                            <w:tr>
                              <w:trPr>
                                <w:trHeight w:val="225"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procedure or process that the program participant follows to check information provided by an entity or individual seeking CDBG funding assistance in order to assess activity eligibility?</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5_1255246703"/>
                                        <w:bookmarkStart w:id="33" w:name="__Fieldmark__15_1255246703"/>
                                        <w:bookmarkEnd w:id="33"/>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6_1255246703"/>
                                        <w:bookmarkStart w:id="35" w:name="__Fieldmark__16_1255246703"/>
                                        <w:bookmarkEnd w:id="35"/>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5_1255246703"/>
                                  <w:bookmarkStart w:id="37" w:name="__Fieldmark__15_1255246703"/>
                                  <w:bookmarkEnd w:id="37"/>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6_1255246703"/>
                                  <w:bookmarkStart w:id="39" w:name="__Fieldmark__16_1255246703"/>
                                  <w:bookmarkEnd w:id="39"/>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9010"/>
      </w:tblGrid>
      <w:tr>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escribe how the program participant documents its eligibility determinations for CDBG-assisted activities.</w:t>
              <w:br/>
              <w:t>[24 CFR 570.506(a)]</w:t>
            </w:r>
          </w:p>
        </w:tc>
      </w:tr>
      <w:tr>
        <w:trPr/>
        <w:tc>
          <w:tcPr>
            <w:tcW w:w="9010" w:type="dxa"/>
            <w:tcBorders>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process or procedure by which higher-level management reviews eligibility determinations?</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9_1255246703"/>
                                        <w:bookmarkStart w:id="41" w:name="__Fieldmark__19_1255246703"/>
                                        <w:bookmarkEnd w:id="41"/>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0_1255246703"/>
                                        <w:bookmarkStart w:id="43" w:name="__Fieldmark__20_1255246703"/>
                                        <w:bookmarkEnd w:id="43"/>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9_1255246703"/>
                                  <w:bookmarkStart w:id="45" w:name="__Fieldmark__19_1255246703"/>
                                  <w:bookmarkEnd w:id="45"/>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0_1255246703"/>
                                  <w:bookmarkStart w:id="47" w:name="__Fieldmark__20_1255246703"/>
                                  <w:bookmarkEnd w:id="47"/>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evidence that ineligible activities are assist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2_1255246703"/>
                                        <w:bookmarkStart w:id="49" w:name="__Fieldmark__22_1255246703"/>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3_1255246703"/>
                                        <w:bookmarkStart w:id="51" w:name="__Fieldmark__23_1255246703"/>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2_1255246703"/>
                                  <w:bookmarkStart w:id="53" w:name="__Fieldmark__22_1255246703"/>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3_1255246703"/>
                                  <w:bookmarkStart w:id="55" w:name="__Fieldmark__23_1255246703"/>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w:t>
        <w:tab/>
      </w:r>
      <w:r>
        <w:rPr>
          <w:u w:val="single"/>
        </w:rPr>
        <w:t xml:space="preserve">ACTIVITY-SPECIFIC ANALYSI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6.</w:t>
      </w:r>
    </w:p>
    <w:tbl>
      <w:tblPr>
        <w:tblW w:w="9010" w:type="dxa"/>
        <w:jc w:val="left"/>
        <w:tblInd w:w="350" w:type="dxa"/>
        <w:tblLayout w:type="fixed"/>
        <w:tblCellMar>
          <w:top w:w="0" w:type="dxa"/>
          <w:left w:w="0" w:type="dxa"/>
          <w:bottom w:w="0" w:type="dxa"/>
          <w:right w:w="0" w:type="dxa"/>
        </w:tblCellMar>
      </w:tblPr>
      <w:tblGrid>
        <w:gridCol w:w="9010"/>
      </w:tblGrid>
      <w:tr>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List CDBG-assisted activities selected for review by name or number, as applicable.</w:t>
            </w:r>
          </w:p>
        </w:tc>
      </w:tr>
      <w:tr>
        <w:trPr>
          <w:trHeight w:val="575"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List activiti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2"/>
              </w:numPr>
              <w:tabs>
                <w:tab w:val="clear" w:pos="4320"/>
                <w:tab w:val="clear" w:pos="8640"/>
              </w:tabs>
              <w:ind w:left="365" w:hanging="360"/>
              <w:rPr/>
            </w:pPr>
            <w:r>
              <w:rPr/>
              <w:t xml:space="preserve">Did the program participant properly classify the eligibility of each the activities listed in question 1 abo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201-206]</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6_1255246703"/>
                                        <w:bookmarkStart w:id="57" w:name="__Fieldmark__26_1255246703"/>
                                        <w:bookmarkEnd w:id="57"/>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7_1255246703"/>
                                        <w:bookmarkStart w:id="59" w:name="__Fieldmark__27_1255246703"/>
                                        <w:bookmarkEnd w:id="59"/>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6_1255246703"/>
                                  <w:bookmarkStart w:id="61" w:name="__Fieldmark__26_1255246703"/>
                                  <w:bookmarkEnd w:id="61"/>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7_1255246703"/>
                                  <w:bookmarkStart w:id="63" w:name="__Fieldmark__27_1255246703"/>
                                  <w:bookmarkEnd w:id="63"/>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634"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no”, list any activity(ies) incorrectly classified, how they were classified, and provide the correct eligibility classification.</w:t>
            </w:r>
          </w:p>
        </w:tc>
      </w:tr>
      <w:tr>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Were any of the CDBG-assisted activities reviewed in question 1 above  determined to be ineligible under the provisions of 24 CFR 570.207?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0_1255246703"/>
                                        <w:bookmarkStart w:id="65" w:name="__Fieldmark__30_1255246703"/>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31_1255246703"/>
                                        <w:bookmarkStart w:id="67" w:name="__Fieldmark__31_1255246703"/>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0_1255246703"/>
                                  <w:bookmarkStart w:id="69" w:name="__Fieldmark__30_1255246703"/>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1_1255246703"/>
                                  <w:bookmarkStart w:id="71" w:name="__Fieldmark__31_1255246703"/>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yes,” which provision of 24 CFR 570.207 was violated?</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1536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3_1255246703"/>
                                        <w:bookmarkStart w:id="73" w:name="__Fieldmark__33_1255246703"/>
                                        <w:bookmarkEnd w:id="73"/>
                                        <w:r/>
                                        <w:r>
                                          <w:rPr/>
                                          <w:fldChar w:fldCharType="end"/>
                                        </w:r>
                                        <w:r>
                                          <w:rPr/>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4_1255246703"/>
                                        <w:bookmarkStart w:id="75" w:name="__Fieldmark__34_1255246703"/>
                                        <w:bookmarkEnd w:id="75"/>
                                        <w:r/>
                                        <w:r>
                                          <w:rPr/>
                                          <w:fldChar w:fldCharType="end"/>
                                        </w:r>
                                        <w:r>
                                          <w:rPr/>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5_1255246703"/>
                                        <w:bookmarkStart w:id="77" w:name="__Fieldmark__35_1255246703"/>
                                        <w:bookmarkEnd w:id="77"/>
                                        <w:r/>
                                        <w:r>
                                          <w:rPr/>
                                          <w:fldChar w:fldCharType="end"/>
                                        </w:r>
                                        <w:r>
                                          <w:rPr/>
                                        </w:r>
                                      </w:p>
                                    </w:tc>
                                  </w:tr>
                                  <w:tr>
                                    <w:trPr>
                                      <w:trHeight w:val="225"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3_1255246703"/>
                                  <w:bookmarkStart w:id="79" w:name="__Fieldmark__33_1255246703"/>
                                  <w:bookmarkEnd w:id="79"/>
                                  <w:r/>
                                  <w:r>
                                    <w:rPr/>
                                    <w:fldChar w:fldCharType="end"/>
                                  </w:r>
                                  <w:r>
                                    <w:rPr/>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4_1255246703"/>
                                  <w:bookmarkStart w:id="81" w:name="__Fieldmark__34_1255246703"/>
                                  <w:bookmarkEnd w:id="81"/>
                                  <w:r/>
                                  <w:r>
                                    <w:rPr/>
                                    <w:fldChar w:fldCharType="end"/>
                                  </w:r>
                                  <w:r>
                                    <w:rPr/>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5_1255246703"/>
                                  <w:bookmarkStart w:id="83" w:name="__Fieldmark__35_1255246703"/>
                                  <w:bookmarkEnd w:id="83"/>
                                  <w:r/>
                                  <w:r>
                                    <w:rPr/>
                                    <w:fldChar w:fldCharType="end"/>
                                  </w:r>
                                  <w:r>
                                    <w:rPr/>
                                  </w:r>
                                </w:p>
                              </w:tc>
                            </w:tr>
                            <w:tr>
                              <w:trPr>
                                <w:trHeight w:val="225"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w:t>
        <w:tab/>
      </w:r>
      <w:r>
        <w:rPr>
          <w:u w:val="single"/>
        </w:rPr>
        <w:t>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upon the above analysis, does the program participant’s process or procedure(s) for eligibility determinations result in eligible activities being funded and properly classified?</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1255246703"/>
                                        <w:bookmarkStart w:id="85" w:name="__Fieldmark__37_1255246703"/>
                                        <w:bookmarkEnd w:id="85"/>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8_1255246703"/>
                                        <w:bookmarkStart w:id="87" w:name="__Fieldmark__38_1255246703"/>
                                        <w:bookmarkEnd w:id="87"/>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7_1255246703"/>
                                  <w:bookmarkStart w:id="89" w:name="__Fieldmark__37_1255246703"/>
                                  <w:bookmarkEnd w:id="89"/>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8_1255246703"/>
                                  <w:bookmarkStart w:id="91" w:name="__Fieldmark__38_1255246703"/>
                                  <w:bookmarkEnd w:id="91"/>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3-</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3-</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3-1</w:t>
    </w:r>
  </w:p>
  <w:p>
    <w:pPr>
      <w:pStyle w:val="Header"/>
      <w:jc w:val="center"/>
      <w:rPr/>
    </w:pPr>
    <w:r>
      <w:rPr/>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3-1</w:t>
      <w:tab/>
      <w:t>6509.2 REV-5</w:t>
    </w:r>
  </w:p>
  <w:p>
    <w:pPr>
      <w:pStyle w:val="Header"/>
      <w:jc w:val="center"/>
      <w:rPr/>
    </w:pPr>
    <w:r>
      <w:rPr/>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7T19:41:00Z</dcterms:created>
  <dc:creator>HUD</dc:creator>
  <dc:description/>
  <dc:language>en-US</dc:language>
  <cp:lastModifiedBy> </cp:lastModifiedBy>
  <cp:lastPrinted>2005-03-16T09:52:00Z</cp:lastPrinted>
  <dcterms:modified xsi:type="dcterms:W3CDTF">2005-10-12T02:38:00Z</dcterms:modified>
  <cp:revision>7</cp:revision>
  <dc:subject/>
  <dc:title>[Name of Exhibit]</dc:title>
</cp:coreProperties>
</file>