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ead-Based Paint Compliance in</w:t>
            </w:r>
          </w:p>
          <w:p>
            <w:pPr>
              <w:pStyle w:val="Normal"/>
              <w:jc w:val="center"/>
              <w:rPr>
                <w:b/>
                <w:b/>
                <w:bCs/>
              </w:rPr>
            </w:pPr>
            <w:r>
              <w:rPr>
                <w:b/>
              </w:rPr>
              <w:t xml:space="preserve">Properties Receiving an Average of More Than </w:t>
            </w:r>
            <w:r>
              <w:rPr>
                <w:b/>
                <w:bCs/>
              </w:rPr>
              <w:t>$25,000 Per Unit</w:t>
            </w:r>
            <w:r>
              <w:rPr>
                <w:b/>
              </w:rPr>
              <w:t xml:space="preserve"> in Federal Rehabilitation Assistance</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w:t>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w:t>
      </w:r>
    </w:p>
    <w:p>
      <w:pPr>
        <w:pStyle w:val="TextBodyIndent"/>
        <w:ind w:left="864" w:hanging="864"/>
        <w:rPr/>
      </w:pPr>
      <w:r>
        <w:rPr/>
      </w:r>
    </w:p>
    <w:p>
      <w:pPr>
        <w:pStyle w:val="Normal"/>
        <w:rPr>
          <w:b/>
          <w:b/>
        </w:rPr>
      </w:pPr>
      <w:r>
        <w:rPr>
          <w:b/>
          <w:bCs/>
          <w:u w:val="single"/>
        </w:rPr>
        <w:t>Instructions</w:t>
      </w:r>
      <w:r>
        <w:rPr>
          <w:b/>
          <w:bCs/>
        </w:rPr>
        <w:t xml:space="preserve">:  </w:t>
      </w:r>
      <w:r>
        <w:rPr/>
        <w:t xml:space="preserve">This Exhibit is designed to monitor programs involving rehabilitation in non-insular areas for units where the level of rehabilitation assistance is more than $25,000 per unit.  The definition of the “rehabilitation level of assistance” can be found at 24 CFR 35.915.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for a single program only – the one under which the Section A file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clear" w:pos="4320"/>
          <w:tab w:val="clear" w:pos="8640"/>
        </w:tabs>
        <w:ind w:left="360" w:hanging="360"/>
        <w:rPr>
          <w:caps/>
        </w:rPr>
      </w:pPr>
      <w:r>
        <w:rPr>
          <w:caps/>
        </w:rPr>
        <w:t>a.</w:t>
        <w:tab/>
      </w:r>
      <w:r>
        <w:rPr>
          <w:caps/>
          <w:u w:val="single"/>
        </w:rPr>
        <w:t>individual file review</w:t>
      </w:r>
    </w:p>
    <w:p>
      <w:pPr>
        <w:pStyle w:val="Level1"/>
        <w:keepNext w:val="true"/>
        <w:keepLines/>
        <w:tabs>
          <w:tab w:val="clear" w:pos="4320"/>
          <w:tab w:val="clear" w:pos="8640"/>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443177143"/>
                                        <w:bookmarkStart w:id="1" w:name="__Fieldmark__7_1443177143"/>
                                        <w:bookmarkEnd w:id="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443177143"/>
                                        <w:bookmarkStart w:id="3" w:name="__Fieldmark__8_1443177143"/>
                                        <w:bookmarkEnd w:id="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43177143"/>
                                  <w:bookmarkStart w:id="5" w:name="__Fieldmark__7_1443177143"/>
                                  <w:bookmarkEnd w:id="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443177143"/>
                                  <w:bookmarkStart w:id="7" w:name="__Fieldmark__8_1443177143"/>
                                  <w:bookmarkEnd w:id="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443177143"/>
                                        <w:bookmarkStart w:id="9" w:name="__Fieldmark__10_1443177143"/>
                                        <w:bookmarkEnd w:id="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443177143"/>
                                        <w:bookmarkStart w:id="11" w:name="__Fieldmark__11_1443177143"/>
                                        <w:bookmarkEnd w:id="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43177143"/>
                                  <w:bookmarkStart w:id="13" w:name="__Fieldmark__10_1443177143"/>
                                  <w:bookmarkEnd w:id="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443177143"/>
                                  <w:bookmarkStart w:id="15" w:name="__Fieldmark__11_1443177143"/>
                                  <w:bookmarkEnd w:id="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Does the project file include the following documents (to be kept for three years after assistance ends) necessary to demonstrate compliance with the requirements of the Lead Safe Housing Rule and, when the program participant is the seller or lessor, the Lead Disclosure Rule: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a.  Documentation of receipt by homeowner or occupant of the Lead Hazard Information Pamphlet?</w:t>
            </w:r>
          </w:p>
          <w:p>
            <w:pPr>
              <w:pStyle w:val="Normal"/>
              <w:keepNext w:val="true"/>
              <w:keepLine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443177143"/>
                                        <w:bookmarkStart w:id="17" w:name="__Fieldmark__13_1443177143"/>
                                        <w:bookmarkEnd w:id="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443177143"/>
                                        <w:bookmarkStart w:id="19" w:name="__Fieldmark__14_1443177143"/>
                                        <w:bookmarkEnd w:id="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443177143"/>
                                  <w:bookmarkStart w:id="21" w:name="__Fieldmark__13_1443177143"/>
                                  <w:bookmarkEnd w:id="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443177143"/>
                                  <w:bookmarkStart w:id="23" w:name="__Fieldmark__14_1443177143"/>
                                  <w:bookmarkEnd w:id="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Notice to Residents: Notice of Lead Hazard Evaluation (if a risk assessment was performed) or a Notice of Presumption (if no risk assessment was performed) and Notice of Lead Hazard Reduction (if lead hazard control was perform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43177143"/>
                                        <w:bookmarkStart w:id="25" w:name="__Fieldmark__15_1443177143"/>
                                        <w:bookmarkEnd w:id="2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443177143"/>
                                        <w:bookmarkStart w:id="27" w:name="__Fieldmark__16_1443177143"/>
                                        <w:bookmarkEnd w:id="2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443177143"/>
                                  <w:bookmarkStart w:id="29" w:name="__Fieldmark__15_1443177143"/>
                                  <w:bookmarkEnd w:id="2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443177143"/>
                                  <w:bookmarkStart w:id="31" w:name="__Fieldmark__16_1443177143"/>
                                  <w:bookmarkEnd w:id="3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If the program participant was a seller or lessor: the lead warning statement, disclosure of known information about lead-based paint, and acknowledgement of receipt of this information by the buyer or l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443177143"/>
                                        <w:bookmarkStart w:id="33" w:name="__Fieldmark__17_1443177143"/>
                                        <w:bookmarkEnd w:id="3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443177143"/>
                                        <w:bookmarkStart w:id="35" w:name="__Fieldmark__18_1443177143"/>
                                        <w:bookmarkEnd w:id="3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443177143"/>
                                        <w:bookmarkStart w:id="37" w:name="__Fieldmark__19_1443177143"/>
                                        <w:bookmarkEnd w:id="3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43177143"/>
                                  <w:bookmarkStart w:id="39" w:name="__Fieldmark__17_1443177143"/>
                                  <w:bookmarkEnd w:id="3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43177143"/>
                                  <w:bookmarkStart w:id="41" w:name="__Fieldmark__18_1443177143"/>
                                  <w:bookmarkEnd w:id="4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443177143"/>
                                  <w:bookmarkStart w:id="43" w:name="__Fieldmark__19_1443177143"/>
                                  <w:bookmarkEnd w:id="4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d.  A risk assessment report by a qualified risk assessor (unless lead-based paint hazards are presumed)?</w:t>
            </w:r>
          </w:p>
          <w:p>
            <w:pPr>
              <w:pStyle w:val="Normal"/>
              <w:keepNext w:val="true"/>
              <w:keepLines/>
              <w:ind w:left="365" w:hanging="0"/>
              <w:rPr>
                <w:b/>
                <w:b/>
                <w:bCs/>
              </w:rPr>
            </w:pPr>
            <w:r>
              <w:rPr/>
              <w:t xml:space="preserve">[24 CFR 35.930(d)(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443177143"/>
                                        <w:bookmarkStart w:id="45" w:name="__Fieldmark__20_1443177143"/>
                                        <w:bookmarkEnd w:id="4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443177143"/>
                                        <w:bookmarkStart w:id="47" w:name="__Fieldmark__21_1443177143"/>
                                        <w:bookmarkEnd w:id="4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443177143"/>
                                        <w:bookmarkStart w:id="49" w:name="__Fieldmark__22_1443177143"/>
                                        <w:bookmarkEnd w:id="4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443177143"/>
                                  <w:bookmarkStart w:id="51" w:name="__Fieldmark__20_1443177143"/>
                                  <w:bookmarkEnd w:id="5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443177143"/>
                                  <w:bookmarkStart w:id="53" w:name="__Fieldmark__21_1443177143"/>
                                  <w:bookmarkEnd w:id="5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1443177143"/>
                                  <w:bookmarkStart w:id="55" w:name="__Fieldmark__22_1443177143"/>
                                  <w:bookmarkEnd w:id="5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365" w:hanging="360"/>
              <w:rPr/>
            </w:pPr>
            <w:r>
              <w:rPr/>
              <w:t>e.</w:t>
              <w:tab/>
              <w:t>Notice of Lead Hazard Reduction (if lead-based paint is known or presumed to be in the unit)?</w:t>
            </w:r>
          </w:p>
          <w:p>
            <w:pPr>
              <w:pStyle w:val="Normal"/>
              <w:keepNext w:val="true"/>
              <w:keepLine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443177143"/>
                                        <w:bookmarkStart w:id="57" w:name="__Fieldmark__23_1443177143"/>
                                        <w:bookmarkEnd w:id="5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443177143"/>
                                        <w:bookmarkStart w:id="59" w:name="__Fieldmark__24_1443177143"/>
                                        <w:bookmarkEnd w:id="5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443177143"/>
                                        <w:bookmarkStart w:id="61" w:name="__Fieldmark__25_1443177143"/>
                                        <w:bookmarkEnd w:id="6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443177143"/>
                                  <w:bookmarkStart w:id="63" w:name="__Fieldmark__23_1443177143"/>
                                  <w:bookmarkEnd w:id="6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1443177143"/>
                                  <w:bookmarkStart w:id="65" w:name="__Fieldmark__24_1443177143"/>
                                  <w:bookmarkEnd w:id="6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1443177143"/>
                                  <w:bookmarkStart w:id="67" w:name="__Fieldmark__25_1443177143"/>
                                  <w:bookmarkEnd w:id="6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f.  A clearance report showing the unit passed clearance (if lead-based paint is known or presumed to be in the unit or the amount of material to be disturbed is above the </w:t>
            </w:r>
            <w:r>
              <w:rPr>
                <w:i/>
                <w:iCs/>
              </w:rPr>
              <w:t>de minimis</w:t>
            </w:r>
            <w:r>
              <w:rPr/>
              <w:t xml:space="preserve"> threshol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443177143"/>
                                        <w:bookmarkStart w:id="69" w:name="__Fieldmark__26_1443177143"/>
                                        <w:bookmarkEnd w:id="6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443177143"/>
                                        <w:bookmarkStart w:id="71" w:name="__Fieldmark__27_1443177143"/>
                                        <w:bookmarkEnd w:id="7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8_1443177143"/>
                                        <w:bookmarkStart w:id="73" w:name="__Fieldmark__28_1443177143"/>
                                        <w:bookmarkEnd w:id="7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1443177143"/>
                                  <w:bookmarkStart w:id="75" w:name="__Fieldmark__26_1443177143"/>
                                  <w:bookmarkEnd w:id="7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7_1443177143"/>
                                  <w:bookmarkStart w:id="77" w:name="__Fieldmark__27_1443177143"/>
                                  <w:bookmarkEnd w:id="7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8_1443177143"/>
                                  <w:bookmarkStart w:id="79" w:name="__Fieldmark__28_1443177143"/>
                                  <w:bookmarkEnd w:id="7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g.   A document demonstrating that the clearance examiner was independent from the entity performing the lead hazard control work?  </w:t>
            </w:r>
          </w:p>
          <w:p>
            <w:pPr>
              <w:pStyle w:val="Normal"/>
              <w:keepNext w:val="true"/>
              <w:keepLine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443177143"/>
                                        <w:bookmarkStart w:id="81" w:name="__Fieldmark__29_1443177143"/>
                                        <w:bookmarkEnd w:id="8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1443177143"/>
                                        <w:bookmarkStart w:id="83" w:name="__Fieldmark__30_1443177143"/>
                                        <w:bookmarkEnd w:id="8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1443177143"/>
                                  <w:bookmarkStart w:id="85" w:name="__Fieldmark__29_1443177143"/>
                                  <w:bookmarkEnd w:id="8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0_1443177143"/>
                                  <w:bookmarkStart w:id="87" w:name="__Fieldmark__30_1443177143"/>
                                  <w:bookmarkEnd w:id="8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1443177143"/>
                                        <w:bookmarkStart w:id="89" w:name="__Fieldmark__32_1443177143"/>
                                        <w:bookmarkEnd w:id="8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443177143"/>
                                        <w:bookmarkStart w:id="91" w:name="__Fieldmark__33_1443177143"/>
                                        <w:bookmarkEnd w:id="9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4_1443177143"/>
                                        <w:bookmarkStart w:id="93" w:name="__Fieldmark__34_1443177143"/>
                                        <w:bookmarkEnd w:id="9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2_1443177143"/>
                                  <w:bookmarkStart w:id="95" w:name="__Fieldmark__32_1443177143"/>
                                  <w:bookmarkEnd w:id="9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1443177143"/>
                                  <w:bookmarkStart w:id="97" w:name="__Fieldmark__33_1443177143"/>
                                  <w:bookmarkEnd w:id="9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4_1443177143"/>
                                  <w:bookmarkStart w:id="99" w:name="__Fieldmark__34_1443177143"/>
                                  <w:bookmarkEnd w:id="9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unit receives an average of more than $25,000 of rehabilitation assistance per unit, abatement of identified lead hazards are generally required, except that interim controls are acceptable on exterior surfaces that are not disturbed by the rehabilitation and on paint-lead hazards that have an area smaller than the de minimis limits of Sec. 35.1350(d). If abatement of a paint-lead hazard is required, it is necessary to abate only the surface area with hazardous conditions.  If lead abatement was performed, does your review show that the abatement firm, and its workers and supervisors were certifi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443177143"/>
                                        <w:bookmarkStart w:id="101" w:name="__Fieldmark__36_1443177143"/>
                                        <w:bookmarkEnd w:id="10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443177143"/>
                                        <w:bookmarkStart w:id="103" w:name="__Fieldmark__37_1443177143"/>
                                        <w:bookmarkEnd w:id="10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8_1443177143"/>
                                        <w:bookmarkStart w:id="105" w:name="__Fieldmark__38_1443177143"/>
                                        <w:bookmarkEnd w:id="10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6_1443177143"/>
                                  <w:bookmarkStart w:id="107" w:name="__Fieldmark__36_1443177143"/>
                                  <w:bookmarkEnd w:id="10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443177143"/>
                                  <w:bookmarkStart w:id="109" w:name="__Fieldmark__37_1443177143"/>
                                  <w:bookmarkEnd w:id="10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8_1443177143"/>
                                  <w:bookmarkStart w:id="111" w:name="__Fieldmark__38_1443177143"/>
                                  <w:bookmarkEnd w:id="11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ssess projects for possible exemption from the applicability of the requirements of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443177143"/>
                                        <w:bookmarkStart w:id="113" w:name="__Fieldmark__40_1443177143"/>
                                        <w:bookmarkEnd w:id="1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1443177143"/>
                                        <w:bookmarkStart w:id="115" w:name="__Fieldmark__41_1443177143"/>
                                        <w:bookmarkEnd w:id="1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0_1443177143"/>
                                  <w:bookmarkStart w:id="117" w:name="__Fieldmark__40_1443177143"/>
                                  <w:bookmarkEnd w:id="1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1_1443177143"/>
                                  <w:bookmarkStart w:id="119" w:name="__Fieldmark__41_1443177143"/>
                                  <w:bookmarkEnd w:id="1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7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1443177143"/>
                                        <w:bookmarkStart w:id="121" w:name="__Fieldmark__43_1443177143"/>
                                        <w:bookmarkEnd w:id="1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1443177143"/>
                                        <w:bookmarkStart w:id="123" w:name="__Fieldmark__44_1443177143"/>
                                        <w:bookmarkEnd w:id="1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3_1443177143"/>
                                  <w:bookmarkStart w:id="125" w:name="__Fieldmark__43_1443177143"/>
                                  <w:bookmarkEnd w:id="12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4_1443177143"/>
                                  <w:bookmarkStart w:id="127" w:name="__Fieldmark__44_1443177143"/>
                                  <w:bookmarkEnd w:id="12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batement workers are certifi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32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443177143"/>
                                        <w:bookmarkStart w:id="129" w:name="__Fieldmark__46_1443177143"/>
                                        <w:bookmarkEnd w:id="12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7_1443177143"/>
                                        <w:bookmarkStart w:id="131" w:name="__Fieldmark__47_1443177143"/>
                                        <w:bookmarkEnd w:id="13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6_1443177143"/>
                                  <w:bookmarkStart w:id="133" w:name="__Fieldmark__46_1443177143"/>
                                  <w:bookmarkEnd w:id="13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7_1443177143"/>
                                  <w:bookmarkStart w:id="135" w:name="__Fieldmark__47_1443177143"/>
                                  <w:bookmarkEnd w:id="13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ensure that the Lead Safe Housing Rule’s requirements regarding abatement are shared with the entities and individuals who perform abatement of lead hazards, such as contractors and subrecipients (e.g., subgrantees, non-profits, Community Housing Development Organizations, Community Development Corporations and volunteer group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30(d)(3)] </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9_1443177143"/>
                                        <w:bookmarkStart w:id="137" w:name="__Fieldmark__49_1443177143"/>
                                        <w:bookmarkEnd w:id="13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1443177143"/>
                                        <w:bookmarkStart w:id="139" w:name="__Fieldmark__50_1443177143"/>
                                        <w:bookmarkEnd w:id="13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1443177143"/>
                                        <w:bookmarkStart w:id="141" w:name="__Fieldmark__51_1443177143"/>
                                        <w:bookmarkEnd w:id="14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49_1443177143"/>
                                  <w:bookmarkStart w:id="143" w:name="__Fieldmark__49_1443177143"/>
                                  <w:bookmarkEnd w:id="14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1443177143"/>
                                  <w:bookmarkStart w:id="145" w:name="__Fieldmark__50_1443177143"/>
                                  <w:bookmarkEnd w:id="14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1_1443177143"/>
                                  <w:bookmarkStart w:id="147" w:name="__Fieldmark__51_1443177143"/>
                                  <w:bookmarkEnd w:id="14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ject assistance involves occupant relocation,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443177143"/>
                                        <w:bookmarkStart w:id="149" w:name="__Fieldmark__53_1443177143"/>
                                        <w:bookmarkEnd w:id="14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1443177143"/>
                                        <w:bookmarkStart w:id="151" w:name="__Fieldmark__54_1443177143"/>
                                        <w:bookmarkEnd w:id="15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5_1443177143"/>
                                        <w:bookmarkStart w:id="153" w:name="__Fieldmark__55_1443177143"/>
                                        <w:bookmarkEnd w:id="15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3_1443177143"/>
                                  <w:bookmarkStart w:id="155" w:name="__Fieldmark__53_1443177143"/>
                                  <w:bookmarkEnd w:id="15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4_1443177143"/>
                                  <w:bookmarkStart w:id="157" w:name="__Fieldmark__54_1443177143"/>
                                  <w:bookmarkEnd w:id="15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5_1443177143"/>
                                  <w:bookmarkStart w:id="159" w:name="__Fieldmark__55_1443177143"/>
                                  <w:bookmarkEnd w:id="15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erforms rehabilitation on historic properties, does the program staff work with State Historic Preservation Officers (SHPOs) and use interim controls and ongoing lead-based paint maintenance, instead of abatement for historic properties if the SHPO requests it? (See Section 24-9.A. and Attachment 2 of this Chapte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a)(1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7_1443177143"/>
                                        <w:bookmarkStart w:id="161" w:name="__Fieldmark__57_1443177143"/>
                                        <w:bookmarkEnd w:id="16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8_1443177143"/>
                                        <w:bookmarkStart w:id="163" w:name="__Fieldmark__58_1443177143"/>
                                        <w:bookmarkEnd w:id="16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9_1443177143"/>
                                        <w:bookmarkStart w:id="165" w:name="__Fieldmark__59_1443177143"/>
                                        <w:bookmarkEnd w:id="16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7_1443177143"/>
                                  <w:bookmarkStart w:id="167" w:name="__Fieldmark__57_1443177143"/>
                                  <w:bookmarkEnd w:id="16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8_1443177143"/>
                                  <w:bookmarkStart w:id="169" w:name="__Fieldmark__58_1443177143"/>
                                  <w:bookmarkEnd w:id="16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9_1443177143"/>
                                  <w:bookmarkStart w:id="171" w:name="__Fieldmark__59_1443177143"/>
                                  <w:bookmarkEnd w:id="17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1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1_1443177143"/>
                                        <w:bookmarkStart w:id="173" w:name="__Fieldmark__61_1443177143"/>
                                        <w:bookmarkEnd w:id="17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1443177143"/>
                                        <w:bookmarkStart w:id="175" w:name="__Fieldmark__62_1443177143"/>
                                        <w:bookmarkEnd w:id="17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1443177143"/>
                                  <w:bookmarkStart w:id="177" w:name="__Fieldmark__61_1443177143"/>
                                  <w:bookmarkEnd w:id="17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2_1443177143"/>
                                  <w:bookmarkStart w:id="179" w:name="__Fieldmark__62_1443177143"/>
                                  <w:bookmarkEnd w:id="17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caps/>
        </w:rPr>
      </w:pPr>
      <w:r>
        <w:rPr>
          <w:caps/>
        </w:rPr>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caps/>
          <w:u w:val="single"/>
        </w:rPr>
      </w:pPr>
      <w:r>
        <w:rPr>
          <w:caps/>
          <w:u w:val="single"/>
        </w:rPr>
        <w:t>For HOME Rental Projects Only</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d)(3); 24 CFR 35.1325; 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443177143"/>
                                        <w:bookmarkStart w:id="181" w:name="__Fieldmark__64_1443177143"/>
                                        <w:bookmarkEnd w:id="18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1443177143"/>
                                        <w:bookmarkStart w:id="183" w:name="__Fieldmark__65_1443177143"/>
                                        <w:bookmarkEnd w:id="18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1443177143"/>
                                        <w:bookmarkStart w:id="185" w:name="__Fieldmark__66_1443177143"/>
                                        <w:bookmarkEnd w:id="18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1443177143"/>
                                  <w:bookmarkStart w:id="187" w:name="__Fieldmark__64_1443177143"/>
                                  <w:bookmarkEnd w:id="18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1443177143"/>
                                  <w:bookmarkStart w:id="189" w:name="__Fieldmark__65_1443177143"/>
                                  <w:bookmarkEnd w:id="18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1443177143"/>
                                  <w:bookmarkStart w:id="191" w:name="__Fieldmark__66_1443177143"/>
                                  <w:bookmarkEnd w:id="19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3</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4"/>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19:00Z</dcterms:created>
  <dc:creator>HUD</dc:creator>
  <dc:description/>
  <cp:keywords/>
  <dc:language>en-US</dc:language>
  <cp:lastModifiedBy>h11391</cp:lastModifiedBy>
  <cp:lastPrinted>2005-05-26T13:00:00Z</cp:lastPrinted>
  <dcterms:modified xsi:type="dcterms:W3CDTF">2009-01-06T19:25:00Z</dcterms:modified>
  <cp:revision>3</cp:revision>
  <dc:subject/>
  <dc:title>Lead Hazards - rehab over $25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34500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