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3" w:type="dxa"/>
        <w:jc w:val="left"/>
        <w:tblInd w:w="-113" w:type="dxa"/>
        <w:tblLayout w:type="fixed"/>
        <w:tblCellMar>
          <w:top w:w="0" w:type="dxa"/>
          <w:left w:w="108" w:type="dxa"/>
          <w:bottom w:w="0" w:type="dxa"/>
          <w:right w:w="108" w:type="dxa"/>
        </w:tblCellMar>
      </w:tblPr>
      <w:tblGrid>
        <w:gridCol w:w="1548"/>
        <w:gridCol w:w="4140"/>
        <w:gridCol w:w="720"/>
        <w:gridCol w:w="2995"/>
      </w:tblGrid>
      <w:tr>
        <w:trPr/>
        <w:tc>
          <w:tcPr>
            <w:tcW w:w="940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Procurement</w:t>
            </w:r>
          </w:p>
        </w:tc>
      </w:tr>
      <w:tr>
        <w:trPr/>
        <w:tc>
          <w:tcPr>
            <w:tcW w:w="940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0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299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clear" w:pos="4320"/>
          <w:tab w:val="clear" w:pos="8640"/>
        </w:tabs>
        <w:ind w:left="0" w:hanging="0"/>
        <w:rPr>
          <w:b/>
          <w:b/>
          <w:color w:val="FF0000"/>
        </w:rPr>
      </w:pPr>
      <w:r>
        <w:rPr>
          <w:b/>
          <w:bCs/>
          <w:u w:val="single"/>
        </w:rPr>
        <w:t>Instructions</w:t>
      </w:r>
      <w:r>
        <w:rPr>
          <w:b/>
          <w:bCs/>
        </w:rPr>
        <w:t>:</w:t>
      </w:r>
      <w:r>
        <w:rPr>
          <w:bCs/>
        </w:rPr>
        <w:t xml:space="preserve">  This Exhibit is designed to monitor the SHP grantee’s compliance with procurement requirements.  It applies to governmental entities.  The appropriate procurement requirements for non-profit organizations can be found at 24 CFR 84.40 – 84.48.  The Exhibit </w:t>
      </w:r>
      <w:r>
        <w:rPr/>
        <w:t xml:space="preserve">is divided into five sections:  Sample Selection; Small Purchase; Sealed Bids; </w:t>
      </w:r>
      <w:r>
        <w:rPr>
          <w:bCs/>
        </w:rPr>
        <w:t xml:space="preserve">Competitive Proposals; and Noncompetitive Proposals. </w:t>
      </w:r>
      <w:r>
        <w:rPr/>
        <w:t xml:space="preserve">The HUD reviewer should follow the sampling instructions in Section 13-3 of the introduction to this Chapter and randomly select a sample of the grantee’s procurement transactions, pull the procurement files related to the selected transactions and use the files to verify responses to the Exhibit questions.  </w:t>
      </w:r>
      <w:r>
        <w:rPr>
          <w:szCs w:val="20"/>
        </w:rPr>
        <w:t xml:space="preserve">The SHP regulatory citation for the uniform administrative requirements is located at 24 CFR 583.330.  </w:t>
      </w:r>
    </w:p>
    <w:p>
      <w:pPr>
        <w:pStyle w:val="Normal"/>
        <w:rPr>
          <w:b/>
          <w:b/>
          <w:bCs/>
          <w:color w:val="FF0000"/>
        </w:rPr>
      </w:pPr>
      <w:r>
        <w:rPr>
          <w:b/>
          <w:bCs/>
          <w:color w:val="FF0000"/>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u w:val="single"/>
        </w:rPr>
      </w:pPr>
      <w:r>
        <w:rPr>
          <w:b/>
          <w:u w:val="single"/>
        </w:rPr>
        <w:t>Questions:</w:t>
      </w:r>
    </w:p>
    <w:p>
      <w:pPr>
        <w:pStyle w:val="Normal"/>
        <w:spacing w:lineRule="atLeast" w:line="60"/>
        <w:rPr/>
      </w:pPr>
      <w:r>
        <w:rPr>
          <w:u w:val="single"/>
        </w:rPr>
        <w:t xml:space="preserve">A.  </w:t>
      </w:r>
      <w:r>
        <w:rPr>
          <w:caps/>
          <w:u w:val="single"/>
        </w:rPr>
        <w:t>Sample Selection</w:t>
      </w:r>
    </w:p>
    <w:p>
      <w:pPr>
        <w:pStyle w:val="Normal"/>
        <w:spacing w:lineRule="atLeast" w:line="60"/>
        <w:rPr>
          <w:caps/>
          <w:u w:val="single"/>
        </w:rPr>
      </w:pPr>
      <w:r>
        <w:rPr>
          <w:caps/>
          <w:u w:val="single"/>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8940" w:type="dxa"/>
        <w:jc w:val="left"/>
        <w:tblInd w:w="350" w:type="dxa"/>
        <w:tblLayout w:type="fixed"/>
        <w:tblCellMar>
          <w:top w:w="0" w:type="dxa"/>
          <w:left w:w="0" w:type="dxa"/>
          <w:bottom w:w="0" w:type="dxa"/>
          <w:right w:w="0" w:type="dxa"/>
        </w:tblCellMar>
      </w:tblPr>
      <w:tblGrid>
        <w:gridCol w:w="2505"/>
        <w:gridCol w:w="1155"/>
        <w:gridCol w:w="1256"/>
        <w:gridCol w:w="1283"/>
        <w:gridCol w:w="1296"/>
        <w:gridCol w:w="1445"/>
      </w:tblGrid>
      <w:tr>
        <w:trPr>
          <w:trHeight w:val="576" w:hRule="exact"/>
        </w:trPr>
        <w:tc>
          <w:tcPr>
            <w:tcW w:w="8940" w:type="dxa"/>
            <w:gridSpan w:val="6"/>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following information for the selected sample of procurement transactions.  (</w:t>
            </w:r>
            <w:r>
              <w:rPr>
                <w:color w:val="000000"/>
              </w:rPr>
              <w:t>If additional rows are needed, please attach an additional sheet.</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2505"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 xml:space="preserve">Name of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Contractor/Purpose</w:t>
            </w:r>
          </w:p>
        </w:tc>
        <w:tc>
          <w:tcPr>
            <w:tcW w:w="1155"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Date of Purchase</w:t>
            </w:r>
          </w:p>
        </w:tc>
        <w:tc>
          <w:tcPr>
            <w:tcW w:w="1256"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Budgeted</w:t>
            </w:r>
          </w:p>
        </w:tc>
        <w:tc>
          <w:tcPr>
            <w:tcW w:w="1283"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Obligated</w:t>
            </w:r>
          </w:p>
        </w:tc>
        <w:tc>
          <w:tcPr>
            <w:tcW w:w="1296"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Expended</w:t>
            </w:r>
          </w:p>
        </w:tc>
        <w:tc>
          <w:tcPr>
            <w:tcW w:w="1445"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Method*</w:t>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Indent2"/>
        <w:spacing w:lineRule="auto" w:line="240" w:before="0" w:after="0"/>
        <w:ind w:left="605" w:hanging="274"/>
        <w:rPr/>
      </w:pPr>
      <w:r>
        <w:rPr>
          <w:b/>
          <w:bCs/>
        </w:rPr>
        <w:t>*</w:t>
      </w:r>
      <w:r>
        <w:rPr/>
        <w:t xml:space="preserve">  Use the following numbers for these methods of procurement [see 24 CFR 85.36(d) : (1) Small Purchase; (2) Sealed Bids; (3) Competitive Proposals; and (4) Noncompetitive Proposal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 xml:space="preserve">B.  </w:t>
      </w:r>
      <w:r>
        <w:rPr>
          <w:caps/>
          <w:u w:val="single"/>
        </w:rPr>
        <w:t>Small PurchaseS</w:t>
      </w:r>
    </w:p>
    <w:p>
      <w:pPr>
        <w:pStyle w:val="Normal"/>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document receipt of an adequate number of price or rate quotations from qualified sources for procurements of $25,000 or les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6_2689699017"/>
                                        <w:bookmarkStart w:id="1" w:name="__Fieldmark__46_268969901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47_2689699017"/>
                                        <w:bookmarkStart w:id="3" w:name="__Fieldmark__47_268969901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6_2689699017"/>
                                  <w:bookmarkStart w:id="5" w:name="__Fieldmark__46_268969901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47_2689699017"/>
                                  <w:bookmarkStart w:id="7" w:name="__Fieldmark__47_268969901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C.  S</w:t>
      </w:r>
      <w:r>
        <w:rPr>
          <w:caps/>
          <w:u w:val="single"/>
        </w:rPr>
        <w:t>ealed Bids</w:t>
      </w:r>
    </w:p>
    <w:p>
      <w:pPr>
        <w:pStyle w:val="Normal"/>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receive at least two or more sealed bids for each procurement transac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85.36 (d)(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9_2689699017"/>
                                        <w:bookmarkStart w:id="9" w:name="__Fieldmark__49_2689699017"/>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50_2689699017"/>
                                        <w:bookmarkStart w:id="11" w:name="__Fieldmark__50_2689699017"/>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9_2689699017"/>
                                  <w:bookmarkStart w:id="13" w:name="__Fieldmark__49_2689699017"/>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50_2689699017"/>
                                  <w:bookmarkStart w:id="15" w:name="__Fieldmark__50_2689699017"/>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procurement transactions reviewed lend themselves to firm, fixed price contracts and can selection of successful bidders be made principally on the bases of pri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52_2689699017"/>
                                        <w:bookmarkStart w:id="17" w:name="__Fieldmark__52_2689699017"/>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53_2689699017"/>
                                        <w:bookmarkStart w:id="19" w:name="__Fieldmark__53_2689699017"/>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52_2689699017"/>
                                  <w:bookmarkStart w:id="21" w:name="__Fieldmark__52_2689699017"/>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53_2689699017"/>
                                  <w:bookmarkStart w:id="23" w:name="__Fieldmark__53_2689699017"/>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Did the grantee publicly advertise the Invitation for Bids (IFBs) and were bids solicited from an adequate number of known suppliers, providing them sufficient time before the date set for opening bi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d)(2)(ii)(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55_2689699017"/>
                                        <w:bookmarkStart w:id="25" w:name="__Fieldmark__55_2689699017"/>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56_2689699017"/>
                                        <w:bookmarkStart w:id="27" w:name="__Fieldmark__56_2689699017"/>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55_2689699017"/>
                                  <w:bookmarkStart w:id="29" w:name="__Fieldmark__55_2689699017"/>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56_2689699017"/>
                                  <w:bookmarkStart w:id="31" w:name="__Fieldmark__56_2689699017"/>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IFBs, including specifications and pertinent attachments, clearly define the items or services needed in order for the bidders to properly respo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8_2689699017"/>
                                        <w:bookmarkStart w:id="33" w:name="__Fieldmark__58_2689699017"/>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59_2689699017"/>
                                        <w:bookmarkStart w:id="35" w:name="__Fieldmark__59_2689699017"/>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58_2689699017"/>
                                  <w:bookmarkStart w:id="37" w:name="__Fieldmark__58_2689699017"/>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59_2689699017"/>
                                  <w:bookmarkStart w:id="39" w:name="__Fieldmark__59_2689699017"/>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transactions reviewed, were all bids opened publicly at the times and places stated in the IF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61_2689699017"/>
                                        <w:bookmarkStart w:id="41" w:name="__Fieldmark__61_2689699017"/>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62_2689699017"/>
                                        <w:bookmarkStart w:id="43" w:name="__Fieldmark__62_2689699017"/>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61_2689699017"/>
                                  <w:bookmarkStart w:id="45" w:name="__Fieldmark__61_2689699017"/>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62_2689699017"/>
                                  <w:bookmarkStart w:id="47" w:name="__Fieldmark__62_2689699017"/>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ntracts awarded to the lowest responsive and responsible bid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85.3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64_2689699017"/>
                                        <w:bookmarkStart w:id="49" w:name="__Fieldmark__64_2689699017"/>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65_2689699017"/>
                                        <w:bookmarkStart w:id="51" w:name="__Fieldmark__65_2689699017"/>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64_2689699017"/>
                                  <w:bookmarkStart w:id="53" w:name="__Fieldmark__64_2689699017"/>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65_2689699017"/>
                                  <w:bookmarkStart w:id="55" w:name="__Fieldmark__65_2689699017"/>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 xml:space="preserve">D.  COMPETITIVE PROPOSAL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is procurement method used generally when conditions are not appropriate for sealed bi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67_2689699017"/>
                                        <w:bookmarkStart w:id="57" w:name="__Fieldmark__67_2689699017"/>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68_2689699017"/>
                                        <w:bookmarkStart w:id="59" w:name="__Fieldmark__68_2689699017"/>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67_2689699017"/>
                                  <w:bookmarkStart w:id="61" w:name="__Fieldmark__67_2689699017"/>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68_2689699017"/>
                                  <w:bookmarkStart w:id="63" w:name="__Fieldmark__68_2689699017"/>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transactions reviewed, do the Requests for Proposals (RFPs) state clearly and accurately the technical requirements for the goods or services to be procu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70_2689699017"/>
                                        <w:bookmarkStart w:id="65" w:name="__Fieldmark__70_2689699017"/>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71_2689699017"/>
                                        <w:bookmarkStart w:id="67" w:name="__Fieldmark__71_2689699017"/>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70_2689699017"/>
                                  <w:bookmarkStart w:id="69" w:name="__Fieldmark__70_2689699017"/>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71_2689699017"/>
                                  <w:bookmarkStart w:id="71" w:name="__Fieldmark__71_2689699017"/>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proposals solicited from an adequate number of qualified sources, consistent with the nature and requirements of the procu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73_2689699017"/>
                                        <w:bookmarkStart w:id="73" w:name="__Fieldmark__73_2689699017"/>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74_2689699017"/>
                                        <w:bookmarkStart w:id="75" w:name="__Fieldmark__74_2689699017"/>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73_2689699017"/>
                                  <w:bookmarkStart w:id="77" w:name="__Fieldmark__73_2689699017"/>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74_2689699017"/>
                                  <w:bookmarkStart w:id="79" w:name="__Fieldmark__74_2689699017"/>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publicize RFPs and honor reasonable requests by parties to compete to the maximum extent pract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76_2689699017"/>
                                        <w:bookmarkStart w:id="81" w:name="__Fieldmark__76_2689699017"/>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77_2689699017"/>
                                        <w:bookmarkStart w:id="83" w:name="__Fieldmark__77_2689699017"/>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76_2689699017"/>
                                  <w:bookmarkStart w:id="85" w:name="__Fieldmark__76_2689699017"/>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77_2689699017"/>
                                  <w:bookmarkStart w:id="87" w:name="__Fieldmark__77_2689699017"/>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RFPs identify all significant evaluation factors, including price or cost where required and their relative impor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79_2689699017"/>
                                        <w:bookmarkStart w:id="89" w:name="__Fieldmark__79_2689699017"/>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80_2689699017"/>
                                        <w:bookmarkStart w:id="91" w:name="__Fieldmark__80_2689699017"/>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79_2689699017"/>
                                  <w:bookmarkStart w:id="93" w:name="__Fieldmark__79_2689699017"/>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80_2689699017"/>
                                  <w:bookmarkStart w:id="95" w:name="__Fieldmark__80_2689699017"/>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ecords indicate that the grantee conducted technical evaluations of submitted proposals; determined responsible offerors from such evaluations; as necessary and when authorized, conducted negotiations, written or oral, for final contract award; and made awards to the most responsive and responsible offerors whose proposals will be most advantageous to the grantee after price and other factors are conside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iii) and (iv) and 24 CFR 85.36(b)(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82_2689699017"/>
                                        <w:bookmarkStart w:id="97" w:name="__Fieldmark__82_2689699017"/>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83_2689699017"/>
                                        <w:bookmarkStart w:id="99" w:name="__Fieldmark__83_2689699017"/>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82_2689699017"/>
                                  <w:bookmarkStart w:id="101" w:name="__Fieldmark__82_2689699017"/>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83_2689699017"/>
                                  <w:bookmarkStart w:id="103" w:name="__Fieldmark__83_2689699017"/>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FPs involved architectural or engineering professional services, were submissions evaluated with respect to factors other than price (e.g., can the grantee document the bases for negotiations of fair and reasonable compens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85_2689699017"/>
                                        <w:bookmarkStart w:id="105" w:name="__Fieldmark__85_2689699017"/>
                                        <w:bookmarkEnd w:id="1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86_2689699017"/>
                                        <w:bookmarkStart w:id="107" w:name="__Fieldmark__86_2689699017"/>
                                        <w:bookmarkEnd w:id="1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87_2689699017"/>
                                        <w:bookmarkStart w:id="109" w:name="__Fieldmark__87_2689699017"/>
                                        <w:bookmarkEnd w:id="1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85_2689699017"/>
                                  <w:bookmarkStart w:id="111" w:name="__Fieldmark__85_2689699017"/>
                                  <w:bookmarkEnd w:id="1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86_2689699017"/>
                                  <w:bookmarkStart w:id="113" w:name="__Fieldmark__86_2689699017"/>
                                  <w:bookmarkEnd w:id="1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87_2689699017"/>
                                  <w:bookmarkStart w:id="115" w:name="__Fieldmark__87_2689699017"/>
                                  <w:bookmarkEnd w:id="1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FPs involved architectural or engineering professional services, does the grantee maintain a list of qualified bidders who can respond to its RFP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89_2689699017"/>
                                        <w:bookmarkStart w:id="117" w:name="__Fieldmark__89_2689699017"/>
                                        <w:bookmarkEnd w:id="1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90_2689699017"/>
                                        <w:bookmarkStart w:id="119" w:name="__Fieldmark__90_2689699017"/>
                                        <w:bookmarkEnd w:id="1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91_2689699017"/>
                                        <w:bookmarkStart w:id="121" w:name="__Fieldmark__91_2689699017"/>
                                        <w:bookmarkEnd w:id="1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89_2689699017"/>
                                  <w:bookmarkStart w:id="123" w:name="__Fieldmark__89_2689699017"/>
                                  <w:bookmarkEnd w:id="1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90_2689699017"/>
                                  <w:bookmarkStart w:id="125" w:name="__Fieldmark__90_2689699017"/>
                                  <w:bookmarkEnd w:id="1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91_2689699017"/>
                                  <w:bookmarkStart w:id="127" w:name="__Fieldmark__91_2689699017"/>
                                  <w:bookmarkEnd w:id="1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 xml:space="preserve">E.  </w:t>
      </w:r>
      <w:r>
        <w:rPr>
          <w:caps/>
          <w:u w:val="single"/>
        </w:rPr>
        <w:t>Noncompetitive Proposals</w:t>
      </w:r>
    </w:p>
    <w:p>
      <w:pPr>
        <w:pStyle w:val="Normal"/>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noncompetitive proposals were used, can the grantee show that other methods of procurement (small purchase, sealed bids or competitive proposals) were infeasible because the items were available from a single source; OR a public exigency or emergency was of such urgency to not permit a delay resulting from competitive solicitation; OR, after solicitation from a number of sources, competition was determined inadequate; OR approval was grant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85.36(d) (4)]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93_2689699017"/>
                                        <w:bookmarkStart w:id="129" w:name="__Fieldmark__93_2689699017"/>
                                        <w:bookmarkEnd w:id="1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94_2689699017"/>
                                        <w:bookmarkStart w:id="131" w:name="__Fieldmark__94_2689699017"/>
                                        <w:bookmarkEnd w:id="1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95_2689699017"/>
                                        <w:bookmarkStart w:id="133" w:name="__Fieldmark__95_2689699017"/>
                                        <w:bookmarkEnd w:id="1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93_2689699017"/>
                                  <w:bookmarkStart w:id="135" w:name="__Fieldmark__93_2689699017"/>
                                  <w:bookmarkEnd w:id="1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94_2689699017"/>
                                  <w:bookmarkStart w:id="137" w:name="__Fieldmark__94_2689699017"/>
                                  <w:bookmarkEnd w:id="1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95_2689699017"/>
                                  <w:bookmarkStart w:id="139" w:name="__Fieldmark__95_2689699017"/>
                                  <w:bookmarkEnd w:id="1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continuous"/>
      <w:pgSz w:w="12240" w:h="15840"/>
      <w:pgMar w:left="1440" w:right="144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09/2005</w:t>
      <w:tab/>
      <w:t>1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3-10</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10</w:t>
      <w:tab/>
      <w:t>6509.2 REV-5</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3:38:00Z</dcterms:created>
  <dc:creator>HUD - CPD</dc:creator>
  <dc:description/>
  <dc:language>en-US</dc:language>
  <cp:lastModifiedBy>HUD</cp:lastModifiedBy>
  <cp:lastPrinted>2005-09-30T11:14:00Z</cp:lastPrinted>
  <dcterms:modified xsi:type="dcterms:W3CDTF">2005-10-12T19:04:00Z</dcterms:modified>
  <cp:revision>6</cp:revision>
  <dc:subject>Guide for Review of SHP Procurement</dc:subject>
  <dc:title>Exhibit 13-10: Supportive Housing Program (SHP)</dc:title>
</cp:coreProperties>
</file>