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12" w:type="dxa"/>
        <w:jc w:val="left"/>
        <w:tblInd w:w="-113" w:type="dxa"/>
        <w:tblLayout w:type="fixed"/>
        <w:tblCellMar>
          <w:top w:w="0" w:type="dxa"/>
          <w:left w:w="108" w:type="dxa"/>
          <w:bottom w:w="0" w:type="dxa"/>
          <w:right w:w="108" w:type="dxa"/>
        </w:tblCellMar>
      </w:tblPr>
      <w:tblGrid>
        <w:gridCol w:w="1548"/>
        <w:gridCol w:w="4140"/>
        <w:gridCol w:w="776"/>
        <w:gridCol w:w="2448"/>
      </w:tblGrid>
      <w:tr>
        <w:trPr/>
        <w:tc>
          <w:tcPr>
            <w:tcW w:w="891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Guide for Review of Equipment and Equipment Disposition</w:t>
            </w:r>
          </w:p>
        </w:tc>
      </w:tr>
      <w:tr>
        <w:trPr/>
        <w:tc>
          <w:tcPr>
            <w:tcW w:w="8912"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Participating Jurisdiction (PJ):</w:t>
            </w:r>
          </w:p>
          <w:p>
            <w:pPr>
              <w:pStyle w:val="Normal"/>
              <w:rPr>
                <w:lang w:val="en-US" w:eastAsia="en-US"/>
              </w:rPr>
            </w:pPr>
            <w:r>
              <w:fldChar w:fldCharType="begin">
                <w:ffData>
                  <w:name w:val="Text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8912"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Normal"/>
              <w:rPr>
                <w:lang w:val="en-US" w:eastAsia="en-US"/>
              </w:rPr>
            </w:pPr>
            <w:r>
              <w:fldChar w:fldCharType="begin">
                <w:ffData>
                  <w:name w:val="Text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24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TextBodyIndent"/>
        <w:ind w:left="864" w:hanging="864"/>
        <w:rPr>
          <w:b/>
          <w:b/>
          <w:bCs/>
          <w:sz w:val="22"/>
        </w:rPr>
      </w:pPr>
      <w:r>
        <w:rPr>
          <w:b/>
          <w:bCs/>
          <w:sz w:val="22"/>
          <w:szCs w:val="20"/>
        </w:rPr>
        <w:t>NOTE:</w:t>
        <w:tab/>
      </w:r>
      <w:r>
        <w:rPr>
          <w:sz w:val="22"/>
          <w:szCs w:val="20"/>
        </w:rPr>
        <w:t>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Header"/>
        <w:tabs>
          <w:tab w:val="clear" w:pos="4320"/>
          <w:tab w:val="clear" w:pos="8640"/>
        </w:tabs>
        <w:rPr>
          <w:b/>
          <w:b/>
          <w:bCs/>
          <w:sz w:val="22"/>
        </w:rPr>
      </w:pPr>
      <w:r>
        <w:rPr>
          <w:b/>
          <w:bCs/>
          <w:sz w:val="22"/>
        </w:rPr>
      </w:r>
    </w:p>
    <w:p>
      <w:pPr>
        <w:pStyle w:val="Normal"/>
        <w:rPr/>
      </w:pPr>
      <w:r>
        <w:rPr>
          <w:b/>
          <w:bCs/>
          <w:u w:val="single"/>
        </w:rPr>
        <w:t>Instructions</w:t>
      </w:r>
      <w:r>
        <w:rPr>
          <w:b/>
          <w:bCs/>
        </w:rPr>
        <w:t>:</w:t>
      </w:r>
      <w:r>
        <w:rPr/>
        <w:t xml:space="preserve">  This Exhibit is designed to review the PJ’s equipment management policies for compliance with 24 CFR 85.32.  (</w:t>
      </w:r>
      <w:r>
        <w:rPr>
          <w:szCs w:val="20"/>
        </w:rPr>
        <w:t>The HOME regulatory citation for the uniform administrative requirements is located in 24 CFR 92.505.)  It is divided into three sections:  Sample Selection; Equipment Management; and Equipment Disposition.  I</w:t>
      </w:r>
      <w:r>
        <w:rPr/>
        <w:t xml:space="preserve">f the PJ's accounting system includes information on equipment acquired with HOME funds, it can be used as starting point for selecting a representative sample of equipment transactions to review.  </w:t>
      </w:r>
      <w:r>
        <w:rPr>
          <w:bCs/>
        </w:rPr>
        <w:t>Follow the sampling guidance in Section 7-4 of the introduction to this Chapter.</w:t>
      </w:r>
    </w:p>
    <w:p>
      <w:pPr>
        <w:pStyle w:val="Normal"/>
        <w:rPr>
          <w:bCs/>
        </w:rPr>
      </w:pPr>
      <w:r>
        <w:rPr>
          <w:bCs/>
        </w:rPr>
      </w:r>
    </w:p>
    <w:p>
      <w:pPr>
        <w:pStyle w:val="Normal"/>
        <w:rPr>
          <w:b/>
          <w:b/>
        </w:rPr>
      </w:pPr>
      <w:r>
        <w:rPr>
          <w:b/>
          <w:u w:val="single"/>
        </w:rPr>
        <w:t>Questions:</w:t>
      </w:r>
    </w:p>
    <w:p>
      <w:pPr>
        <w:pStyle w:val="Normal"/>
        <w:rPr>
          <w:b/>
          <w:b/>
        </w:rPr>
      </w:pPr>
      <w:r>
        <w:rPr>
          <w:b/>
        </w:rPr>
      </w:r>
    </w:p>
    <w:p>
      <w:pPr>
        <w:pStyle w:val="Normal"/>
        <w:ind w:left="360" w:hanging="360"/>
        <w:rPr>
          <w:u w:val="single"/>
        </w:rPr>
      </w:pPr>
      <w:r>
        <w:rPr/>
        <w:t>A.</w:t>
        <w:tab/>
      </w:r>
      <w:r>
        <w:rPr>
          <w:caps/>
          <w:u w:val="single"/>
        </w:rPr>
        <w:t>selected sample</w:t>
      </w:r>
    </w:p>
    <w:p>
      <w:pPr>
        <w:pStyle w:val="Normal"/>
        <w:rPr/>
      </w:pPr>
      <w:r>
        <w:rPr/>
        <w:t xml:space="preserve">1. </w:t>
      </w:r>
    </w:p>
    <w:tbl>
      <w:tblPr>
        <w:tblW w:w="9360" w:type="dxa"/>
        <w:jc w:val="left"/>
        <w:tblInd w:w="175" w:type="dxa"/>
        <w:tblLayout w:type="fixed"/>
        <w:tblCellMar>
          <w:top w:w="0" w:type="dxa"/>
          <w:left w:w="108" w:type="dxa"/>
          <w:bottom w:w="0" w:type="dxa"/>
          <w:right w:w="108" w:type="dxa"/>
        </w:tblCellMar>
      </w:tblPr>
      <w:tblGrid>
        <w:gridCol w:w="1620"/>
        <w:gridCol w:w="1440"/>
        <w:gridCol w:w="1980"/>
        <w:gridCol w:w="1440"/>
        <w:gridCol w:w="1260"/>
        <w:gridCol w:w="1620"/>
      </w:tblGrid>
      <w:tr>
        <w:trPr>
          <w:trHeight w:val="432" w:hRule="atLeast"/>
        </w:trPr>
        <w:tc>
          <w:tcPr>
            <w:tcW w:w="9360" w:type="dxa"/>
            <w:gridSpan w:val="6"/>
            <w:tcBorders>
              <w:top w:val="single" w:sz="4" w:space="0" w:color="000000"/>
              <w:left w:val="single" w:sz="4" w:space="0" w:color="000000"/>
              <w:bottom w:val="single" w:sz="4" w:space="0" w:color="000000"/>
              <w:right w:val="single" w:sz="4" w:space="0" w:color="000000"/>
            </w:tcBorders>
          </w:tcPr>
          <w:p>
            <w:pPr>
              <w:pStyle w:val="Normal"/>
              <w:rPr>
                <w:b/>
                <w:b/>
              </w:rPr>
            </w:pPr>
            <w:r>
              <w:rPr/>
              <w:t>List below the selected sample of equipment management transactions.</w:t>
            </w:r>
          </w:p>
        </w:tc>
      </w:tr>
      <w:tr>
        <w:trPr>
          <w:trHeight w:val="243"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te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cquisition Cos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ederal Share of Acquisition Cos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isposition Date</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05" w:hanging="0"/>
              <w:jc w:val="center"/>
              <w:rPr>
                <w:b/>
                <w:b/>
              </w:rPr>
            </w:pPr>
            <w:r>
              <w:rPr>
                <w:b/>
              </w:rPr>
              <w:t>Disposition Proceed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ederal Share of Disposition Proceeds</w:t>
            </w:r>
          </w:p>
        </w:tc>
      </w:tr>
      <w:tr>
        <w:trPr>
          <w:trHeight w:val="495" w:hRule="atLeast"/>
        </w:trPr>
        <w:tc>
          <w:tcPr>
            <w:tcW w:w="1620" w:type="dxa"/>
            <w:tcBorders>
              <w:top w:val="single" w:sz="4" w:space="0" w:color="000000"/>
              <w:left w:val="single" w:sz="6" w:space="0" w:color="000000"/>
              <w:bottom w:val="single" w:sz="6" w:space="0" w:color="000000"/>
              <w:right w:val="single" w:sz="6" w:space="0" w:color="000000"/>
            </w:tcBorders>
          </w:tcPr>
          <w:p>
            <w:pPr>
              <w:pStyle w:val="Normal"/>
              <w:rPr/>
            </w:pPr>
            <w:r>
              <w:rPr/>
              <w:t xml:space="preserve">1. </w:t>
            </w:r>
            <w:r>
              <w:fldChar w:fldCharType="begin">
                <w:ffData>
                  <w:name w:val="Text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4"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0" w:type="dxa"/>
            <w:tcBorders>
              <w:top w:val="single" w:sz="4"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4"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0" w:type="dxa"/>
            <w:tcBorders>
              <w:top w:val="single" w:sz="4"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top w:val="single" w:sz="4"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51"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 xml:space="preserve">2. </w:t>
            </w:r>
            <w:r>
              <w:fldChar w:fldCharType="begin">
                <w:ffData>
                  <w:name w:val="Text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11"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 xml:space="preserve">3. </w:t>
            </w:r>
            <w:r>
              <w:fldChar w:fldCharType="begin">
                <w:ffData>
                  <w:name w:val="Text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5"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 xml:space="preserve">4. </w:t>
            </w:r>
            <w:r>
              <w:fldChar w:fldCharType="begin">
                <w:ffData>
                  <w:name w:val="Text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55"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 xml:space="preserve">5. </w:t>
            </w:r>
            <w:r>
              <w:fldChar w:fldCharType="begin">
                <w:ffData>
                  <w:name w:val="Text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55" w:hRule="atLeast"/>
        </w:trPr>
        <w:tc>
          <w:tcPr>
            <w:tcW w:w="9360" w:type="dxa"/>
            <w:gridSpan w:val="6"/>
            <w:tcBorders>
              <w:top w:val="single" w:sz="6" w:space="0" w:color="000000"/>
              <w:left w:val="single" w:sz="6" w:space="0" w:color="000000"/>
              <w:bottom w:val="single" w:sz="6" w:space="0" w:color="000000"/>
              <w:right w:val="single" w:sz="6" w:space="0" w:color="000000"/>
            </w:tcBorders>
          </w:tcPr>
          <w:p>
            <w:pPr>
              <w:pStyle w:val="Normal"/>
              <w:ind w:left="-108" w:hanging="0"/>
              <w:rPr>
                <w:b/>
                <w:b/>
                <w:bCs/>
              </w:rPr>
            </w:pPr>
            <w:r>
              <w:rPr>
                <w:b/>
                <w:bCs/>
              </w:rPr>
              <w:t>Provide pertinent comments on above sample, as needed:</w:t>
            </w:r>
          </w:p>
          <w:p>
            <w:pPr>
              <w:pStyle w:val="Normal"/>
              <w:ind w:left="-108" w:hanging="0"/>
              <w:rPr>
                <w:lang w:val="en-US" w:eastAsia="en-US"/>
              </w:rPr>
            </w:pPr>
            <w:r>
              <w:fldChar w:fldCharType="begin">
                <w:ffData>
                  <w:name w:val="Text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ind w:left="-108" w:hanging="0"/>
              <w:rPr>
                <w:b/>
                <w:b/>
                <w:bCs/>
              </w:rPr>
            </w:pPr>
            <w:r>
              <w:rPr>
                <w:b/>
                <w:bCs/>
              </w:rPr>
            </w:r>
          </w:p>
          <w:p>
            <w:pPr>
              <w:pStyle w:val="Header"/>
              <w:tabs>
                <w:tab w:val="clear" w:pos="4320"/>
                <w:tab w:val="clear" w:pos="8640"/>
              </w:tabs>
              <w:rPr>
                <w:b/>
                <w:b/>
                <w:bCs/>
              </w:rPr>
            </w:pPr>
            <w:r>
              <w:rPr>
                <w:b/>
                <w:bCs/>
              </w:rPr>
            </w:r>
          </w:p>
        </w:tc>
      </w:tr>
    </w:tbl>
    <w:p>
      <w:pPr>
        <w:pStyle w:val="Normal"/>
        <w:rPr/>
      </w:pPr>
      <w:r>
        <w:rPr/>
      </w:r>
    </w:p>
    <w:p>
      <w:pPr>
        <w:pStyle w:val="Header"/>
        <w:keepNext w:val="true"/>
        <w:keepLines/>
        <w:tabs>
          <w:tab w:val="clear" w:pos="4320"/>
          <w:tab w:val="clear" w:pos="8640"/>
        </w:tabs>
        <w:ind w:left="360" w:hanging="360"/>
        <w:rPr>
          <w:u w:val="single"/>
        </w:rPr>
      </w:pPr>
      <w:r>
        <w:rPr/>
        <w:t>B.</w:t>
        <w:tab/>
      </w:r>
      <w:r>
        <w:rPr>
          <w:caps/>
          <w:u w:val="single"/>
        </w:rPr>
        <w:t>Equipment Managemen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773"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PJ maintain equipment records which contain the information required per 24 CFR 85.32:</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505(a)]</w:t>
            </w:r>
          </w:p>
        </w:tc>
      </w:tr>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  property description?</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page">
                        <wp:posOffset>581660</wp:posOffset>
                      </wp:positionH>
                      <wp:positionV relativeFrom="paragraph">
                        <wp:posOffset>-52705</wp:posOffset>
                      </wp:positionV>
                      <wp:extent cx="779780"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35_4015578004"/>
                                        <w:bookmarkStart w:id="1" w:name="__Fieldmark__35_4015578004"/>
                                        <w:bookmarkEnd w:id="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36_4015578004"/>
                                        <w:bookmarkStart w:id="3" w:name="__Fieldmark__36_4015578004"/>
                                        <w:bookmarkEnd w:id="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35_4015578004"/>
                                  <w:bookmarkStart w:id="5" w:name="__Fieldmark__35_4015578004"/>
                                  <w:bookmarkEnd w:id="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36_4015578004"/>
                                  <w:bookmarkStart w:id="7" w:name="__Fieldmark__36_4015578004"/>
                                  <w:bookmarkEnd w:id="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b.  serial number or other identification number?</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page">
                        <wp:posOffset>581660</wp:posOffset>
                      </wp:positionH>
                      <wp:positionV relativeFrom="paragraph">
                        <wp:posOffset>-52705</wp:posOffset>
                      </wp:positionV>
                      <wp:extent cx="779780" cy="472440"/>
                      <wp:effectExtent l="0" t="0" r="0" b="0"/>
                      <wp:wrapSquare wrapText="bothSides"/>
                      <wp:docPr id="2" name="Frame2"/>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37_4015578004"/>
                                        <w:bookmarkStart w:id="9" w:name="__Fieldmark__37_4015578004"/>
                                        <w:bookmarkEnd w:id="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 w:name="__Fieldmark__38_4015578004"/>
                                        <w:bookmarkStart w:id="11" w:name="__Fieldmark__38_4015578004"/>
                                        <w:bookmarkEnd w:id="1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37_4015578004"/>
                                  <w:bookmarkStart w:id="13" w:name="__Fieldmark__37_4015578004"/>
                                  <w:bookmarkEnd w:id="1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 w:name="__Fieldmark__38_4015578004"/>
                                  <w:bookmarkStart w:id="15" w:name="__Fieldmark__38_4015578004"/>
                                  <w:bookmarkEnd w:id="1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c.  funding source (grant number)?</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page">
                        <wp:posOffset>581660</wp:posOffset>
                      </wp:positionH>
                      <wp:positionV relativeFrom="paragraph">
                        <wp:posOffset>-52705</wp:posOffset>
                      </wp:positionV>
                      <wp:extent cx="779780" cy="472440"/>
                      <wp:effectExtent l="0" t="0" r="0" b="0"/>
                      <wp:wrapSquare wrapText="bothSides"/>
                      <wp:docPr id="3" name="Frame3"/>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39_4015578004"/>
                                        <w:bookmarkStart w:id="17" w:name="__Fieldmark__39_4015578004"/>
                                        <w:bookmarkEnd w:id="1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 w:name="__Fieldmark__40_4015578004"/>
                                        <w:bookmarkStart w:id="19" w:name="__Fieldmark__40_4015578004"/>
                                        <w:bookmarkEnd w:id="1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39_4015578004"/>
                                  <w:bookmarkStart w:id="21" w:name="__Fieldmark__39_4015578004"/>
                                  <w:bookmarkEnd w:id="2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 w:name="__Fieldmark__40_4015578004"/>
                                  <w:bookmarkStart w:id="23" w:name="__Fieldmark__40_4015578004"/>
                                  <w:bookmarkEnd w:id="2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  title holder?</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page">
                        <wp:posOffset>581660</wp:posOffset>
                      </wp:positionH>
                      <wp:positionV relativeFrom="paragraph">
                        <wp:posOffset>-52705</wp:posOffset>
                      </wp:positionV>
                      <wp:extent cx="779780" cy="472440"/>
                      <wp:effectExtent l="0" t="0" r="0" b="0"/>
                      <wp:wrapSquare wrapText="bothSides"/>
                      <wp:docPr id="4" name="Frame4"/>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41_4015578004"/>
                                        <w:bookmarkStart w:id="25" w:name="__Fieldmark__41_4015578004"/>
                                        <w:bookmarkEnd w:id="2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6" w:name="__Fieldmark__42_4015578004"/>
                                        <w:bookmarkStart w:id="27" w:name="__Fieldmark__42_4015578004"/>
                                        <w:bookmarkEnd w:id="2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41_4015578004"/>
                                  <w:bookmarkStart w:id="29" w:name="__Fieldmark__41_4015578004"/>
                                  <w:bookmarkEnd w:id="2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0" w:name="__Fieldmark__42_4015578004"/>
                                  <w:bookmarkStart w:id="31" w:name="__Fieldmark__42_4015578004"/>
                                  <w:bookmarkEnd w:id="3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e.  acquisition date and cost?</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page">
                        <wp:posOffset>581660</wp:posOffset>
                      </wp:positionH>
                      <wp:positionV relativeFrom="paragraph">
                        <wp:posOffset>-52705</wp:posOffset>
                      </wp:positionV>
                      <wp:extent cx="779780" cy="472440"/>
                      <wp:effectExtent l="0" t="0" r="0" b="0"/>
                      <wp:wrapSquare wrapText="bothSides"/>
                      <wp:docPr id="5" name="Frame5"/>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43_4015578004"/>
                                        <w:bookmarkStart w:id="33" w:name="__Fieldmark__43_4015578004"/>
                                        <w:bookmarkEnd w:id="3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4" w:name="__Fieldmark__44_4015578004"/>
                                        <w:bookmarkStart w:id="35" w:name="__Fieldmark__44_4015578004"/>
                                        <w:bookmarkEnd w:id="3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43_4015578004"/>
                                  <w:bookmarkStart w:id="37" w:name="__Fieldmark__43_4015578004"/>
                                  <w:bookmarkEnd w:id="3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8" w:name="__Fieldmark__44_4015578004"/>
                                  <w:bookmarkStart w:id="39" w:name="__Fieldmark__44_4015578004"/>
                                  <w:bookmarkEnd w:id="3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f.  percentage of Federal participation in acquisition cost?</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page">
                        <wp:posOffset>581660</wp:posOffset>
                      </wp:positionH>
                      <wp:positionV relativeFrom="paragraph">
                        <wp:posOffset>-52705</wp:posOffset>
                      </wp:positionV>
                      <wp:extent cx="779780" cy="472440"/>
                      <wp:effectExtent l="0" t="0" r="0" b="0"/>
                      <wp:wrapSquare wrapText="bothSides"/>
                      <wp:docPr id="6" name="Frame6"/>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0" w:name="__Fieldmark__45_4015578004"/>
                                        <w:bookmarkStart w:id="41" w:name="__Fieldmark__45_4015578004"/>
                                        <w:bookmarkEnd w:id="4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2" w:name="__Fieldmark__46_4015578004"/>
                                        <w:bookmarkStart w:id="43" w:name="__Fieldmark__46_4015578004"/>
                                        <w:bookmarkEnd w:id="4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45_4015578004"/>
                                  <w:bookmarkStart w:id="45" w:name="__Fieldmark__45_4015578004"/>
                                  <w:bookmarkEnd w:id="4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6" w:name="__Fieldmark__46_4015578004"/>
                                  <w:bookmarkStart w:id="47" w:name="__Fieldmark__46_4015578004"/>
                                  <w:bookmarkEnd w:id="4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g.  location, use and condition of equipment?</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page">
                        <wp:posOffset>581660</wp:posOffset>
                      </wp:positionH>
                      <wp:positionV relativeFrom="paragraph">
                        <wp:posOffset>-52705</wp:posOffset>
                      </wp:positionV>
                      <wp:extent cx="779780" cy="472440"/>
                      <wp:effectExtent l="0" t="0" r="0" b="0"/>
                      <wp:wrapSquare wrapText="bothSides"/>
                      <wp:docPr id="7" name="Frame7"/>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47_4015578004"/>
                                        <w:bookmarkStart w:id="49" w:name="__Fieldmark__47_4015578004"/>
                                        <w:bookmarkEnd w:id="4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0" w:name="__Fieldmark__48_4015578004"/>
                                        <w:bookmarkStart w:id="51" w:name="__Fieldmark__48_4015578004"/>
                                        <w:bookmarkEnd w:id="5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2" w:name="__Fieldmark__47_4015578004"/>
                                  <w:bookmarkStart w:id="53" w:name="__Fieldmark__47_4015578004"/>
                                  <w:bookmarkEnd w:id="5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4" w:name="__Fieldmark__48_4015578004"/>
                                  <w:bookmarkStart w:id="55" w:name="__Fieldmark__48_4015578004"/>
                                  <w:bookmarkEnd w:id="5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h.  if applicable, disposition data, e.g., date of disposal and sales price?</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page">
                        <wp:posOffset>581660</wp:posOffset>
                      </wp:positionH>
                      <wp:positionV relativeFrom="paragraph">
                        <wp:posOffset>-52705</wp:posOffset>
                      </wp:positionV>
                      <wp:extent cx="779780" cy="472440"/>
                      <wp:effectExtent l="0" t="0" r="0" b="0"/>
                      <wp:wrapSquare wrapText="bothSides"/>
                      <wp:docPr id="8" name="Frame8"/>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49_4015578004"/>
                                        <w:bookmarkStart w:id="57" w:name="__Fieldmark__49_4015578004"/>
                                        <w:bookmarkEnd w:id="5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8" w:name="__Fieldmark__50_4015578004"/>
                                        <w:bookmarkStart w:id="59" w:name="__Fieldmark__50_4015578004"/>
                                        <w:bookmarkEnd w:id="5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49_4015578004"/>
                                  <w:bookmarkStart w:id="61" w:name="__Fieldmark__49_4015578004"/>
                                  <w:bookmarkEnd w:id="6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2" w:name="__Fieldmark__50_4015578004"/>
                                  <w:bookmarkStart w:id="63" w:name="__Fieldmark__50_4015578004"/>
                                  <w:bookmarkEnd w:id="6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Has a physical inventory of equipment been taken and the results reconciled with the property records within the last two year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t xml:space="preserve">[24 CFR 92.505(a) and 24 CFR 85.32]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0">
                      <wp:simplePos x="0" y="0"/>
                      <wp:positionH relativeFrom="page">
                        <wp:posOffset>581660</wp:posOffset>
                      </wp:positionH>
                      <wp:positionV relativeFrom="paragraph">
                        <wp:posOffset>-52705</wp:posOffset>
                      </wp:positionV>
                      <wp:extent cx="779780" cy="472440"/>
                      <wp:effectExtent l="0" t="0" r="0" b="0"/>
                      <wp:wrapSquare wrapText="bothSides"/>
                      <wp:docPr id="9" name="Frame9"/>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4" w:name="__Fieldmark__52_4015578004"/>
                                        <w:bookmarkStart w:id="65" w:name="__Fieldmark__52_4015578004"/>
                                        <w:bookmarkEnd w:id="6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6" w:name="__Fieldmark__53_4015578004"/>
                                        <w:bookmarkStart w:id="67" w:name="__Fieldmark__53_4015578004"/>
                                        <w:bookmarkEnd w:id="6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52_4015578004"/>
                                  <w:bookmarkStart w:id="69" w:name="__Fieldmark__52_4015578004"/>
                                  <w:bookmarkEnd w:id="6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0" w:name="__Fieldmark__53_4015578004"/>
                                  <w:bookmarkStart w:id="71" w:name="__Fieldmark__53_4015578004"/>
                                  <w:bookmarkEnd w:id="7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990"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u w:val="single"/>
        </w:rPr>
      </w:pPr>
      <w:r>
        <w:rPr/>
        <w:t>C.</w:t>
        <w:tab/>
      </w:r>
      <w:r>
        <w:rPr>
          <w:caps/>
          <w:u w:val="single"/>
        </w:rPr>
        <w:t>Equipment Disposit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4.</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f the PJ sold equipment purchased with HOME funds, were the proceeds from the sale kept as program incom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24 CFR 92.505(a) and 24 CFR 85.32]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1">
                      <wp:simplePos x="0" y="0"/>
                      <wp:positionH relativeFrom="margin">
                        <wp:posOffset>109220</wp:posOffset>
                      </wp:positionH>
                      <wp:positionV relativeFrom="paragraph">
                        <wp:posOffset>53340</wp:posOffset>
                      </wp:positionV>
                      <wp:extent cx="1015365" cy="466090"/>
                      <wp:effectExtent l="0" t="0" r="0" b="0"/>
                      <wp:wrapSquare wrapText="bothSides"/>
                      <wp:docPr id="10" name="Frame10"/>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55_4015578004"/>
                                        <w:bookmarkStart w:id="73" w:name="__Fieldmark__55_4015578004"/>
                                        <w:bookmarkEnd w:id="7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4" w:name="__Fieldmark__56_4015578004"/>
                                        <w:bookmarkStart w:id="75" w:name="__Fieldmark__56_4015578004"/>
                                        <w:bookmarkEnd w:id="7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6" w:name="__Fieldmark__57_4015578004"/>
                                        <w:bookmarkStart w:id="77" w:name="__Fieldmark__57_4015578004"/>
                                        <w:bookmarkEnd w:id="7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8" w:name="__Fieldmark__55_4015578004"/>
                                  <w:bookmarkStart w:id="79" w:name="__Fieldmark__55_4015578004"/>
                                  <w:bookmarkEnd w:id="7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0" w:name="__Fieldmark__56_4015578004"/>
                                  <w:bookmarkStart w:id="81" w:name="__Fieldmark__56_4015578004"/>
                                  <w:bookmarkEnd w:id="8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2" w:name="__Fieldmark__57_4015578004"/>
                                  <w:bookmarkStart w:id="83" w:name="__Fieldmark__57_4015578004"/>
                                  <w:bookmarkEnd w:id="8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5.</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the PJ has disposed of equipment by sale, do sales procedures indicate that efforts were made to obtain the highest possible return per 24 CFR 85.32(d)(5)?</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505(a)[</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2">
                      <wp:simplePos x="0" y="0"/>
                      <wp:positionH relativeFrom="margin">
                        <wp:posOffset>109220</wp:posOffset>
                      </wp:positionH>
                      <wp:positionV relativeFrom="paragraph">
                        <wp:posOffset>53340</wp:posOffset>
                      </wp:positionV>
                      <wp:extent cx="1015365" cy="466090"/>
                      <wp:effectExtent l="0" t="0" r="0" b="0"/>
                      <wp:wrapSquare wrapText="bothSides"/>
                      <wp:docPr id="11" name="Frame11"/>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59_4015578004"/>
                                        <w:bookmarkStart w:id="85" w:name="__Fieldmark__59_4015578004"/>
                                        <w:bookmarkEnd w:id="8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6" w:name="__Fieldmark__60_4015578004"/>
                                        <w:bookmarkStart w:id="87" w:name="__Fieldmark__60_4015578004"/>
                                        <w:bookmarkEnd w:id="8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8" w:name="__Fieldmark__61_4015578004"/>
                                        <w:bookmarkStart w:id="89" w:name="__Fieldmark__61_4015578004"/>
                                        <w:bookmarkEnd w:id="8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0" w:name="__Fieldmark__59_4015578004"/>
                                  <w:bookmarkStart w:id="91" w:name="__Fieldmark__59_4015578004"/>
                                  <w:bookmarkEnd w:id="9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2" w:name="__Fieldmark__60_4015578004"/>
                                  <w:bookmarkStart w:id="93" w:name="__Fieldmark__60_4015578004"/>
                                  <w:bookmarkEnd w:id="9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61_4015578004"/>
                                  <w:bookmarkStart w:id="95" w:name="__Fieldmark__61_4015578004"/>
                                  <w:bookmarkEnd w:id="9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sectPr>
      <w:headerReference w:type="even" r:id="rId2"/>
      <w:headerReference w:type="default" r:id="rId3"/>
      <w:footerReference w:type="even" r:id="rId4"/>
      <w:footerReference w:type="default" r:id="rId5"/>
      <w:type w:val="continuous"/>
      <w:pgSz w:w="12240" w:h="15840"/>
      <w:pgMar w:left="1440" w:right="1440" w:gutter="0" w:header="720" w:top="1440" w:footer="72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9/2005</w:t>
      <w:tab/>
      <w:t>7-</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7-</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tab/>
      <w:t>09/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w:t>
      <w:tab/>
      <w:t xml:space="preserve">           Exhibit 7-23</w:t>
    </w:r>
  </w:p>
  <w:p>
    <w:pPr>
      <w:pStyle w:val="Header"/>
      <w:jc w:val="center"/>
      <w:rPr/>
    </w:pPr>
    <w:r>
      <w:rPr/>
      <w:t>HOME Program</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 xml:space="preserve">          Exhibit 7-23</w:t>
      <w:tab/>
      <w:t>6509.2 REV-5</w:t>
    </w:r>
  </w:p>
  <w:p>
    <w:pPr>
      <w:pStyle w:val="Header"/>
      <w:jc w:val="center"/>
      <w:rPr/>
    </w:pPr>
    <w:r>
      <w:rPr/>
      <w:t>HOME Progra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num w:numId="1">
    <w:abstractNumId w:val="1"/>
  </w:num>
  <w:num w:numId="2">
    <w:abstractNumId w:val="2"/>
  </w:num>
</w:numbering>
</file>

<file path=word/settings.xml><?xml version="1.0" encoding="utf-8"?>
<w:settings xmlns:w="http://schemas.openxmlformats.org/wordprocessingml/2006/main">
  <w:zoom w:percent="85"/>
  <w:defaultTabStop w:val="720"/>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u w:val="non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2T18:08:00Z</dcterms:created>
  <dc:creator>HUD - CPD</dc:creator>
  <dc:description/>
  <dc:language>en-US</dc:language>
  <cp:lastModifiedBy>HUD</cp:lastModifiedBy>
  <cp:lastPrinted>2005-09-29T13:18:00Z</cp:lastPrinted>
  <dcterms:modified xsi:type="dcterms:W3CDTF">2005-10-11T10:56:00Z</dcterms:modified>
  <cp:revision>11</cp:revision>
  <dc:subject>Guide for Review of Equipment and Equipment Disposition</dc:subject>
  <dc:title>Guide for Review of Equipment and Equipment Disposition</dc:title>
</cp:coreProperties>
</file>