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keepNext w:val="true"/>
              <w:keepLines/>
              <w:numPr>
                <w:ilvl w:val="0"/>
                <w:numId w:val="0"/>
              </w:numPr>
              <w:tabs>
                <w:tab w:val="clear" w:pos="4320"/>
                <w:tab w:val="clear" w:pos="8640"/>
              </w:tabs>
              <w:ind w:left="360"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00258410"/>
                                        <w:bookmarkStart w:id="1" w:name="__Fieldmark__4_280025841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800258410"/>
                                        <w:bookmarkStart w:id="3" w:name="__Fieldmark__5_280025841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800258410"/>
                                  <w:bookmarkStart w:id="5" w:name="__Fieldmark__4_280025841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800258410"/>
                                  <w:bookmarkStart w:id="7" w:name="__Fieldmark__5_280025841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keepNext w:val="true"/>
              <w:keepLines/>
              <w:numPr>
                <w:ilvl w:val="0"/>
                <w:numId w:val="0"/>
              </w:numPr>
              <w:tabs>
                <w:tab w:val="left" w:pos="2165"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00258410"/>
                                        <w:bookmarkStart w:id="9" w:name="__Fieldmark__8_280025841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800258410"/>
                                        <w:bookmarkStart w:id="11" w:name="__Fieldmark__9_280025841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800258410"/>
                                  <w:bookmarkStart w:id="13" w:name="__Fieldmark__8_280025841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800258410"/>
                                  <w:bookmarkStart w:id="15" w:name="__Fieldmark__9_280025841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rPr>
      </w:pPr>
      <w:r>
        <w:rPr>
          <w:caps/>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is review, is there evidence that raises questions about the accuracy of this PJ’s certification to affirmatively further fair housing (AFFH)? (If yes, include in your response below, i.e., actions were inappropriate for identified impedi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00258410"/>
                                        <w:bookmarkStart w:id="17" w:name="__Fieldmark__11_280025841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800258410"/>
                                        <w:bookmarkStart w:id="19" w:name="__Fieldmark__12_280025841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800258410"/>
                                  <w:bookmarkStart w:id="21" w:name="__Fieldmark__11_280025841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800258410"/>
                                  <w:bookmarkStart w:id="23" w:name="__Fieldmark__12_280025841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rPr>
        <w:t>b.</w:t>
        <w:tab/>
      </w:r>
      <w:r>
        <w:rPr>
          <w:caps/>
          <w:u w:val="single"/>
        </w:rPr>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keepNext w:val="true"/>
              <w:keepLines/>
              <w:numPr>
                <w:ilvl w:val="0"/>
                <w:numId w:val="0"/>
              </w:numPr>
              <w:tabs>
                <w:tab w:val="clear" w:pos="4320"/>
                <w:tab w:val="clear" w:pos="8640"/>
              </w:tabs>
              <w:ind w:left="725" w:hanging="0"/>
              <w:rPr>
                <w:bCs/>
              </w:rPr>
            </w:pPr>
            <w:r>
              <w:rPr>
                <w:bCs/>
              </w:rPr>
              <w:t>[24 CFR 92.508(a)(7)(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800258410"/>
                                        <w:bookmarkStart w:id="25" w:name="__Fieldmark__14_280025841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800258410"/>
                                        <w:bookmarkStart w:id="27" w:name="__Fieldmark__15_280025841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800258410"/>
                                  <w:bookmarkStart w:id="29" w:name="__Fieldmark__14_280025841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800258410"/>
                                  <w:bookmarkStart w:id="31" w:name="__Fieldmark__15_280025841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3(c)(1) and 24 CFR 92.508(7)(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800258410"/>
                                        <w:bookmarkStart w:id="33" w:name="__Fieldmark__17_280025841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800258410"/>
                                        <w:bookmarkStart w:id="35" w:name="__Fieldmark__18_280025841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800258410"/>
                                  <w:bookmarkStart w:id="37" w:name="__Fieldmark__17_280025841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800258410"/>
                                  <w:bookmarkStart w:id="39" w:name="__Fieldmark__18_280025841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keepNext w:val="true"/>
              <w:keepLines/>
              <w:numPr>
                <w:ilvl w:val="0"/>
                <w:numId w:val="0"/>
              </w:numPr>
              <w:tabs>
                <w:tab w:val="clear" w:pos="4320"/>
                <w:tab w:val="clear" w:pos="8640"/>
              </w:tabs>
              <w:ind w:left="725" w:hanging="0"/>
              <w:rPr/>
            </w:pPr>
            <w:r>
              <w:rPr/>
              <w:t>[24 CFR 4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800258410"/>
                                        <w:bookmarkStart w:id="41" w:name="__Fieldmark__20_280025841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800258410"/>
                                        <w:bookmarkStart w:id="43" w:name="__Fieldmark__21_280025841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800258410"/>
                                  <w:bookmarkStart w:id="45" w:name="__Fieldmark__20_280025841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800258410"/>
                                  <w:bookmarkStart w:id="47" w:name="__Fieldmark__21_280025841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pPr>
            <w:r>
              <w:rPr>
                <w:bCs/>
              </w:rPr>
              <w:t>[24 CFR 92.508(a)(7)(ii)(B) and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800258410"/>
                                        <w:bookmarkStart w:id="49" w:name="__Fieldmark__23_280025841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800258410"/>
                                        <w:bookmarkStart w:id="51" w:name="__Fieldmark__24_280025841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800258410"/>
                                  <w:bookmarkStart w:id="53" w:name="__Fieldmark__23_280025841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800258410"/>
                                  <w:bookmarkStart w:id="55" w:name="__Fieldmark__24_280025841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800258410"/>
                                        <w:bookmarkStart w:id="57" w:name="__Fieldmark__26_280025841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800258410"/>
                                        <w:bookmarkStart w:id="59" w:name="__Fieldmark__27_280025841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800258410"/>
                                  <w:bookmarkStart w:id="61" w:name="__Fieldmark__26_280025841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800258410"/>
                                  <w:bookmarkStart w:id="63" w:name="__Fieldmark__27_280025841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keepNext w:val="true"/>
              <w:keepLines/>
              <w:numPr>
                <w:ilvl w:val="0"/>
                <w:numId w:val="0"/>
              </w:numPr>
              <w:tabs>
                <w:tab w:val="clear" w:pos="4320"/>
                <w:tab w:val="clear" w:pos="8640"/>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800258410"/>
                                        <w:bookmarkStart w:id="65" w:name="__Fieldmark__29_280025841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800258410"/>
                                        <w:bookmarkStart w:id="67" w:name="__Fieldmark__30_280025841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800258410"/>
                                  <w:bookmarkStart w:id="69" w:name="__Fieldmark__29_280025841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800258410"/>
                                  <w:bookmarkStart w:id="71" w:name="__Fieldmark__30_280025841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If the PJ is a State government, does the PJ have written policies that require its State recipients to adopt affirmative marketing procedures and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3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800258410"/>
                                        <w:bookmarkStart w:id="73" w:name="__Fieldmark__32_280025841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800258410"/>
                                        <w:bookmarkStart w:id="75" w:name="__Fieldmark__33_280025841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800258410"/>
                                  <w:bookmarkStart w:id="77" w:name="__Fieldmark__32_280025841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800258410"/>
                                  <w:bookmarkStart w:id="79" w:name="__Fieldmark__33_280025841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202 and 24 CFR 92.508(a)(3)(x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800258410"/>
                                        <w:bookmarkStart w:id="81" w:name="__Fieldmark__35_280025841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800258410"/>
                                        <w:bookmarkStart w:id="83" w:name="__Fieldmark__36_280025841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800258410"/>
                                  <w:bookmarkStart w:id="85" w:name="__Fieldmark__35_280025841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2800258410"/>
                                  <w:bookmarkStart w:id="87" w:name="__Fieldmark__36_280025841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46:00Z</dcterms:created>
  <dc:creator>HUD</dc:creator>
  <dc:description/>
  <dc:language>en-US</dc:language>
  <cp:lastModifiedBy> </cp:lastModifiedBy>
  <cp:lastPrinted>2005-07-22T13:07:00Z</cp:lastPrinted>
  <dcterms:modified xsi:type="dcterms:W3CDTF">2005-10-12T13:56:00Z</dcterms:modified>
  <cp:revision>13</cp:revision>
  <dc:subject/>
  <dc:title>[Name of Exhibit]</dc:title>
</cp:coreProperties>
</file>