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HBCU Overall Gra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 xml:space="preserve">Date of Approved Application: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b/>
          <w:b/>
          <w:color w:val="FF0000"/>
        </w:rPr>
      </w:pPr>
      <w:r>
        <w:rPr>
          <w:b/>
          <w:bCs/>
          <w:u w:val="single"/>
        </w:rPr>
        <w:t>Instructions</w:t>
      </w:r>
      <w:r>
        <w:rPr>
          <w:b/>
          <w:bCs/>
        </w:rPr>
        <w:t xml:space="preserve">: </w:t>
      </w:r>
      <w:r>
        <w:rPr>
          <w:bCs/>
        </w:rPr>
        <w:t xml:space="preserve"> This Exhibit is designed to determine if the HBCU carried out its community development program as described in the Application for assistance and the Statement of Work for the period being monitored.  Follow the sampling guidance in Section 15-4 of the introduction to this Chapter in selecting projects and activities to review as a basis for responding to the Exhibit questions.</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HBCU’s overall system for management of its HBCU funds.  (If the HBCU has written procedures, attach a copy, or relevant por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Is there documentation to show that the HBCU is carrying out the activities in the approved Application and the Statement of Work in the Grant Agreement to determine compliance with the provisions of 24 CFR 570.501 and OMB Circular A-21, “Cost Principles for Institutions of Higher Education,” and 24 CFR Part 8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6, Scope of Work, Task 1, Project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263532348"/>
                                        <w:bookmarkStart w:id="1" w:name="__Fieldmark__6_326353234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263532348"/>
                                        <w:bookmarkStart w:id="3" w:name="__Fieldmark__7_326353234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63532348"/>
                                  <w:bookmarkStart w:id="5" w:name="__Fieldmark__6_326353234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263532348"/>
                                  <w:bookmarkStart w:id="7" w:name="__Fieldmark__7_326353234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263532348"/>
                                        <w:bookmarkStart w:id="9" w:name="__Fieldmark__9_326353234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263532348"/>
                                        <w:bookmarkStart w:id="11" w:name="__Fieldmark__10_326353234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263532348"/>
                                  <w:bookmarkStart w:id="13" w:name="__Fieldmark__9_326353234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263532348"/>
                                  <w:bookmarkStart w:id="15" w:name="__Fieldmark__10_326353234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as a system been developed to track activity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263532348"/>
                                        <w:bookmarkStart w:id="17" w:name="__Fieldmark__12_326353234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263532348"/>
                                        <w:bookmarkStart w:id="19" w:name="__Fieldmark__13_326353234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263532348"/>
                                  <w:bookmarkStart w:id="21" w:name="__Fieldmark__12_326353234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263532348"/>
                                  <w:bookmarkStart w:id="23" w:name="__Fieldmark__13_326353234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the tracking system include a timetable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263532348"/>
                                        <w:bookmarkStart w:id="25" w:name="__Fieldmark__15_326353234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263532348"/>
                                        <w:bookmarkStart w:id="27" w:name="__Fieldmark__16_326353234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263532348"/>
                                        <w:bookmarkStart w:id="29" w:name="__Fieldmark__17_326353234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263532348"/>
                                  <w:bookmarkStart w:id="31" w:name="__Fieldmark__15_326353234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263532348"/>
                                  <w:bookmarkStart w:id="33" w:name="__Fieldmark__16_326353234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63532348"/>
                                  <w:bookmarkStart w:id="35" w:name="__Fieldmark__17_326353234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 xml:space="preserve">For the activities reviewed, did they meet CDBG eligibilit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8, Eligible Activities; 24 CFR 570.201-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263532348"/>
                                        <w:bookmarkStart w:id="37" w:name="__Fieldmark__19_326353234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263532348"/>
                                        <w:bookmarkStart w:id="39" w:name="__Fieldmark__20_326353234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263532348"/>
                                  <w:bookmarkStart w:id="41" w:name="__Fieldmark__19_326353234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263532348"/>
                                  <w:bookmarkStart w:id="43" w:name="__Fieldmark__20_326353234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Does the HBCU document the eligibility and nature of its activities? [24CFR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263532348"/>
                                        <w:bookmarkStart w:id="45" w:name="__Fieldmark__22_326353234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263532348"/>
                                        <w:bookmarkStart w:id="47" w:name="__Fieldmark__23_326353234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263532348"/>
                                  <w:bookmarkStart w:id="49" w:name="__Fieldmark__22_326353234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3263532348"/>
                                  <w:bookmarkStart w:id="51" w:name="__Fieldmark__23_326353234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 xml:space="preserve">Did the activities reviewed meet a CDBG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HBCU Grant Agreement, Section 9, Eligible Activities; 24 CFR 570.208(a), (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263532348"/>
                                        <w:bookmarkStart w:id="53" w:name="__Fieldmark__25_326353234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263532348"/>
                                        <w:bookmarkStart w:id="55" w:name="__Fieldmark__26_326353234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263532348"/>
                                  <w:bookmarkStart w:id="57" w:name="__Fieldmark__25_326353234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3263532348"/>
                                  <w:bookmarkStart w:id="59" w:name="__Fieldmark__26_326353234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HBCU have documentation to support its national objectives clai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263532348"/>
                                        <w:bookmarkStart w:id="61" w:name="__Fieldmark__28_326353234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263532348"/>
                                        <w:bookmarkStart w:id="63" w:name="__Fieldmark__29_326353234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263532348"/>
                                  <w:bookmarkStart w:id="65" w:name="__Fieldmark__28_326353234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3263532348"/>
                                  <w:bookmarkStart w:id="67" w:name="__Fieldmark__29_326353234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Are the activities reviewed on schedule as laid out in the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rFonts w:cs="CG Times;Times New Roman" w:ascii="CG Times;Times New Roman" w:hAnsi="CG Times;Times New Roman"/>
              </w:rPr>
              <w:t>[HBCU Grant Agreement, Section 6, Scope of Work, Task 1, Project Management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263532348"/>
                                        <w:bookmarkStart w:id="69" w:name="__Fieldmark__31_326353234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263532348"/>
                                        <w:bookmarkStart w:id="71" w:name="__Fieldmark__32_326353234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263532348"/>
                                  <w:bookmarkStart w:id="73" w:name="__Fieldmark__31_326353234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3263532348"/>
                                  <w:bookmarkStart w:id="75" w:name="__Fieldmark__32_326353234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If the answer to “a” above is “no,” what actions has the HBCU taken to address delays (e.g., notified GTR; requested amendment or exten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BCU Grant Agreement, Section 16, Amend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rFonts w:cs="CG Times;Times New Roman" w:ascii="CG Times;Times New Roman" w:hAnsi="CG Times;Times New Roman"/>
              </w:rPr>
              <w:t xml:space="preserve">a.   Are the activities reviewed within the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cope of Wor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3263532348"/>
                                        <w:bookmarkStart w:id="77" w:name="__Fieldmark__35_326353234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3263532348"/>
                                        <w:bookmarkStart w:id="79" w:name="__Fieldmark__36_326353234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263532348"/>
                                  <w:bookmarkStart w:id="81" w:name="__Fieldmark__35_326353234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3263532348"/>
                                  <w:bookmarkStart w:id="83" w:name="__Fieldmark__36_326353234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are any budgetary differences within the HBCU’s permitted 10% discretionary threshold OR has a Contract Amendment been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11, Budge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3263532348"/>
                                        <w:bookmarkStart w:id="85" w:name="__Fieldmark__38_326353234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9_3263532348"/>
                                        <w:bookmarkStart w:id="87" w:name="__Fieldmark__39_326353234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0_3263532348"/>
                                        <w:bookmarkStart w:id="89" w:name="__Fieldmark__40_326353234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8_3263532348"/>
                                  <w:bookmarkStart w:id="91" w:name="__Fieldmark__38_326353234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3263532348"/>
                                  <w:bookmarkStart w:id="93" w:name="__Fieldmark__39_326353234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0_3263532348"/>
                                  <w:bookmarkStart w:id="95" w:name="__Fieldmark__40_326353234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If program changes were requested, were such changes authorized by Contract Amendment(s) in the form of a new HUD-1044 signed by HUD’s Director of the Office of University Partnershi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16,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263532348"/>
                                        <w:bookmarkStart w:id="97" w:name="__Fieldmark__42_326353234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3263532348"/>
                                        <w:bookmarkStart w:id="99" w:name="__Fieldmark__43_326353234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3263532348"/>
                                        <w:bookmarkStart w:id="101" w:name="__Fieldmark__44_326353234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3263532348"/>
                                  <w:bookmarkStart w:id="103" w:name="__Fieldmark__42_326353234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3263532348"/>
                                  <w:bookmarkStart w:id="105" w:name="__Fieldmark__43_326353234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3263532348"/>
                                  <w:bookmarkStart w:id="107" w:name="__Fieldmark__44_326353234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1</w:t>
    </w:r>
  </w:p>
  <w:p>
    <w:pPr>
      <w:pStyle w:val="Header"/>
      <w:jc w:val="center"/>
      <w:rPr/>
    </w:pPr>
    <w:r>
      <w:rPr/>
      <w:t>Historically Black Colleges and Universities (HB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1</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14:00Z</dcterms:created>
  <dc:creator>HUD</dc:creator>
  <dc:description/>
  <dc:language>en-US</dc:language>
  <cp:lastModifiedBy>StJamesIII</cp:lastModifiedBy>
  <cp:lastPrinted>2004-09-13T11:16:00Z</cp:lastPrinted>
  <dcterms:modified xsi:type="dcterms:W3CDTF">2005-10-12T20:06:00Z</dcterms:modified>
  <cp:revision>4</cp:revision>
  <dc:subject/>
  <dc:title>[Name of Exhibit]</dc:title>
</cp:coreProperties>
</file>