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Procur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pPr>
      <w:r>
        <w:rPr>
          <w:b/>
          <w:bCs/>
          <w:u w:val="single"/>
        </w:rPr>
        <w:t>Instructions</w:t>
      </w:r>
      <w:r>
        <w:rPr>
          <w:b/>
          <w:bCs/>
        </w:rPr>
        <w:t xml:space="preserve">:  </w:t>
      </w:r>
      <w:r>
        <w:rPr/>
        <w:t xml:space="preserve">This Exhibit is designed to evaluate an ESG grantee’s procurement transactions.  It is divided into five sections:  Sample Selection; Small Purchase; Sealed Bids; </w:t>
      </w:r>
      <w:r>
        <w:rPr>
          <w:bCs/>
        </w:rPr>
        <w:t xml:space="preserve">Competitive Proposals; and Noncompetitive Proposals. </w:t>
      </w:r>
      <w:r>
        <w:rPr/>
        <w:t xml:space="preserve">The HUD reviewer should follow the sampling instructions in Section 9-3 in the introduction to this Chapter and randomly select a sample of the grantee’s procurement transactions, pull the procurement files related to the selected transactions and use the files to verify responses to the Exhibit questions.  </w:t>
      </w:r>
    </w:p>
    <w:p>
      <w:pPr>
        <w:pStyle w:val="Level1"/>
        <w:numPr>
          <w:ilvl w:val="0"/>
          <w:numId w:val="0"/>
        </w:numPr>
        <w:tabs>
          <w:tab w:val="clear" w:pos="4320"/>
          <w:tab w:val="clear" w:pos="8640"/>
        </w:tabs>
        <w:ind w:left="0" w:hanging="0"/>
        <w:rPr/>
      </w:pPr>
      <w:r>
        <w:rPr/>
      </w:r>
    </w:p>
    <w:p>
      <w:pPr>
        <w:pStyle w:val="Normal"/>
        <w:rPr>
          <w:b/>
          <w:b/>
          <w:bCs/>
          <w:u w:val="single"/>
        </w:rPr>
      </w:pPr>
      <w:r>
        <w:rPr>
          <w:b/>
          <w:bCs/>
          <w:u w:val="single"/>
        </w:rPr>
        <w:t>Questions:</w:t>
      </w:r>
    </w:p>
    <w:p>
      <w:pPr>
        <w:pStyle w:val="Normal"/>
        <w:rPr/>
      </w:pPr>
      <w:r>
        <w:rPr/>
      </w:r>
    </w:p>
    <w:p>
      <w:pPr>
        <w:pStyle w:val="Normal"/>
        <w:keepNext w:val="true"/>
        <w:keepLines/>
        <w:rPr/>
      </w:pPr>
      <w:r>
        <w:rPr/>
        <w:t xml:space="preserve">A.  </w:t>
      </w:r>
      <w:r>
        <w:rPr>
          <w:caps/>
          <w:u w:val="single"/>
        </w:rPr>
        <w:t>Sample Selection</w:t>
      </w:r>
    </w:p>
    <w:p>
      <w:pPr>
        <w:pStyle w:val="Normal"/>
        <w:keepNext w:val="true"/>
        <w:keepLines/>
        <w:rPr/>
      </w:pPr>
      <w:r>
        <w:rPr/>
        <w:t xml:space="preserve">1.  </w:t>
      </w:r>
    </w:p>
    <w:tbl>
      <w:tblPr>
        <w:tblW w:w="8433" w:type="dxa"/>
        <w:jc w:val="left"/>
        <w:tblInd w:w="350" w:type="dxa"/>
        <w:tblLayout w:type="fixed"/>
        <w:tblCellMar>
          <w:top w:w="0" w:type="dxa"/>
          <w:left w:w="108" w:type="dxa"/>
          <w:bottom w:w="0" w:type="dxa"/>
          <w:right w:w="108" w:type="dxa"/>
        </w:tblCellMar>
      </w:tblPr>
      <w:tblGrid>
        <w:gridCol w:w="2065"/>
        <w:gridCol w:w="1100"/>
        <w:gridCol w:w="1138"/>
        <w:gridCol w:w="1283"/>
        <w:gridCol w:w="1296"/>
        <w:gridCol w:w="1551"/>
      </w:tblGrid>
      <w:tr>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w:t>
            </w:r>
          </w:p>
        </w:tc>
      </w:tr>
      <w:tr>
        <w:trPr/>
        <w:tc>
          <w:tcPr>
            <w:tcW w:w="2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r>
              <w:rPr>
                <w:b/>
                <w:bCs/>
              </w:rPr>
              <w:t>*</w:t>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ind w:left="605" w:hanging="274"/>
        <w:rPr>
          <w:b/>
          <w:b/>
          <w:bCs/>
        </w:rPr>
      </w:pPr>
      <w:r>
        <w:rPr>
          <w:b/>
          <w:bCs/>
        </w:rPr>
      </w:r>
    </w:p>
    <w:p>
      <w:pPr>
        <w:pStyle w:val="BodyTextIndent2"/>
        <w:spacing w:lineRule="auto" w:line="240"/>
        <w:ind w:left="605" w:hanging="274"/>
        <w:rPr/>
      </w:pPr>
      <w:r>
        <w:rPr>
          <w:b/>
          <w:bCs/>
        </w:rPr>
        <w:t>*</w:t>
      </w:r>
      <w:r>
        <w:rPr/>
        <w:t xml:space="preserve">  Use the following numbers for these methods of procurement [see 24 CFR 85.36(d)]: </w:t>
      </w:r>
    </w:p>
    <w:p>
      <w:pPr>
        <w:pStyle w:val="BodyTextIndent2"/>
        <w:spacing w:lineRule="auto" w:line="240"/>
        <w:ind w:left="605" w:hanging="0"/>
        <w:rPr/>
      </w:pPr>
      <w:r>
        <w:rPr/>
        <w:t>(1) Small Purchase; (2) Sealed Bids; (3) Competitive Proposals; and (4) Noncompetitive Proposals.</w:t>
      </w:r>
    </w:p>
    <w:p>
      <w:pPr>
        <w:pStyle w:val="BodyTextIndent2"/>
        <w:spacing w:lineRule="auto" w:line="240"/>
        <w:ind w:left="605" w:hanging="274"/>
        <w:jc w:val="center"/>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caps/>
          <w:u w:val="single"/>
        </w:rPr>
        <w:t>Small Purcha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100,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36(d)(1) and ESG Desk Guide, Section 7.7.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2_2893342526"/>
                                        <w:bookmarkStart w:id="1" w:name="__Fieldmark__52_289334252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3_2893342526"/>
                                        <w:bookmarkStart w:id="3" w:name="__Fieldmark__53_289334252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2_2893342526"/>
                                  <w:bookmarkStart w:id="5" w:name="__Fieldmark__52_289334252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3_2893342526"/>
                                  <w:bookmarkStart w:id="7" w:name="__Fieldmark__53_289334252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85.36 (d)(2)(i)(B)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2893342526"/>
                                        <w:bookmarkStart w:id="9" w:name="__Fieldmark__55_289334252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6_2893342526"/>
                                        <w:bookmarkStart w:id="11" w:name="__Fieldmark__56_289334252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5_2893342526"/>
                                  <w:bookmarkStart w:id="13" w:name="__Fieldmark__55_289334252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6_2893342526"/>
                                  <w:bookmarkStart w:id="15" w:name="__Fieldmark__56_289334252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s lend themselves to firm, fixed price contracts and can selection of successful bidders be made principally on the basi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2)(i)(C)</w:t>
            </w:r>
            <w:r>
              <w:rPr/>
              <w:t xml:space="preserve">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8_2893342526"/>
                                        <w:bookmarkStart w:id="17" w:name="__Fieldmark__58_289334252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9_2893342526"/>
                                        <w:bookmarkStart w:id="19" w:name="__Fieldmark__59_289334252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2893342526"/>
                                  <w:bookmarkStart w:id="21" w:name="__Fieldmark__58_289334252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9_2893342526"/>
                                  <w:bookmarkStart w:id="23" w:name="__Fieldmark__59_289334252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ly advertise Invitations For Bids (IFBs) and were bids solicited from an adequate number of known suppliers, providing them with sufficient time before the date set for opening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i)(A)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1_2893342526"/>
                                        <w:bookmarkStart w:id="25" w:name="__Fieldmark__61_289334252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2_2893342526"/>
                                        <w:bookmarkStart w:id="27" w:name="__Fieldmark__62_289334252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1_2893342526"/>
                                  <w:bookmarkStart w:id="29" w:name="__Fieldmark__61_289334252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2_2893342526"/>
                                  <w:bookmarkStart w:id="31" w:name="__Fieldmark__62_289334252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B)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2893342526"/>
                                        <w:bookmarkStart w:id="33" w:name="__Fieldmark__64_289334252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5_2893342526"/>
                                        <w:bookmarkStart w:id="35" w:name="__Fieldmark__65_289334252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4_2893342526"/>
                                  <w:bookmarkStart w:id="37" w:name="__Fieldmark__64_289334252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5_2893342526"/>
                                  <w:bookmarkStart w:id="39" w:name="__Fieldmark__65_289334252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bids opened publicly at the times and places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2893342526"/>
                                        <w:bookmarkStart w:id="41" w:name="__Fieldmark__67_289334252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2893342526"/>
                                        <w:bookmarkStart w:id="43" w:name="__Fieldmark__68_289334252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2893342526"/>
                                  <w:bookmarkStart w:id="45" w:name="__Fieldmark__67_289334252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2893342526"/>
                                  <w:bookmarkStart w:id="47" w:name="__Fieldmark__68_289334252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2)(ii)(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2893342526"/>
                                        <w:bookmarkStart w:id="49" w:name="__Fieldmark__70_289334252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2893342526"/>
                                        <w:bookmarkStart w:id="51" w:name="__Fieldmark__71_289334252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2893342526"/>
                                  <w:bookmarkStart w:id="53" w:name="__Fieldmark__70_289334252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2893342526"/>
                                  <w:bookmarkStart w:id="55" w:name="__Fieldmark__71_289334252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3_2893342526"/>
                                        <w:bookmarkStart w:id="57" w:name="__Fieldmark__73_289334252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4_2893342526"/>
                                        <w:bookmarkStart w:id="59" w:name="__Fieldmark__74_289334252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3_2893342526"/>
                                  <w:bookmarkStart w:id="61" w:name="__Fieldmark__73_289334252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4_2893342526"/>
                                  <w:bookmarkStart w:id="63" w:name="__Fieldmark__74_289334252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c)(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2893342526"/>
                                        <w:bookmarkStart w:id="65" w:name="__Fieldmark__76_289334252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7_2893342526"/>
                                        <w:bookmarkStart w:id="67" w:name="__Fieldmark__77_289334252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2893342526"/>
                                  <w:bookmarkStart w:id="69" w:name="__Fieldmark__76_289334252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7_2893342526"/>
                                  <w:bookmarkStart w:id="71" w:name="__Fieldmark__77_289334252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2893342526"/>
                                        <w:bookmarkStart w:id="73" w:name="__Fieldmark__79_289334252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0_2893342526"/>
                                        <w:bookmarkStart w:id="75" w:name="__Fieldmark__80_289334252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9_2893342526"/>
                                  <w:bookmarkStart w:id="77" w:name="__Fieldmark__79_289334252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0_2893342526"/>
                                  <w:bookmarkStart w:id="79" w:name="__Fieldmark__80_289334252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th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2_2893342526"/>
                                        <w:bookmarkStart w:id="81" w:name="__Fieldmark__82_289334252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3_2893342526"/>
                                        <w:bookmarkStart w:id="83" w:name="__Fieldmark__83_289334252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2_2893342526"/>
                                  <w:bookmarkStart w:id="85" w:name="__Fieldmark__82_289334252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3_2893342526"/>
                                  <w:bookmarkStart w:id="87" w:name="__Fieldmark__83_289334252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s or costs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5_2893342526"/>
                                        <w:bookmarkStart w:id="89" w:name="__Fieldmark__85_289334252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6_2893342526"/>
                                        <w:bookmarkStart w:id="91" w:name="__Fieldmark__86_289334252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2893342526"/>
                                  <w:bookmarkStart w:id="93" w:name="__Fieldmark__85_289334252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6_2893342526"/>
                                  <w:bookmarkStart w:id="95" w:name="__Fieldmark__86_289334252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b); </w:t>
            </w:r>
            <w:r>
              <w:rPr>
                <w:bCs/>
              </w:rPr>
              <w:t>24 CFR 85.36</w:t>
            </w:r>
            <w:r>
              <w:rPr/>
              <w:t xml:space="preserve">(d)(3)(iii) and (iv);  and 24 CFR 85.36(b)(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2893342526"/>
                                        <w:bookmarkStart w:id="97" w:name="__Fieldmark__88_2893342526"/>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9_2893342526"/>
                                        <w:bookmarkStart w:id="99" w:name="__Fieldmark__89_2893342526"/>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2893342526"/>
                                  <w:bookmarkStart w:id="101" w:name="__Fieldmark__88_2893342526"/>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9_2893342526"/>
                                  <w:bookmarkStart w:id="103" w:name="__Fieldmark__89_2893342526"/>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RFPs involved architectural or engineering professional services, were submissions evaluated with respect to factors other than price, e.g., can the grantee document the bases for negotiation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d)(3)(v)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2893342526"/>
                                        <w:bookmarkStart w:id="105" w:name="__Fieldmark__91_2893342526"/>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2893342526"/>
                                        <w:bookmarkStart w:id="107" w:name="__Fieldmark__92_2893342526"/>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2893342526"/>
                                        <w:bookmarkStart w:id="109" w:name="__Fieldmark__93_2893342526"/>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2893342526"/>
                                  <w:bookmarkStart w:id="111" w:name="__Fieldmark__91_2893342526"/>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2893342526"/>
                                  <w:bookmarkStart w:id="113" w:name="__Fieldmark__92_2893342526"/>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2893342526"/>
                                  <w:bookmarkStart w:id="115" w:name="__Fieldmark__93_2893342526"/>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t xml:space="preserve">If RFP involved architectural or engineering professional services, does the grantee maintain a list of qualified bidders who can respond to its RFP?  </w:t>
            </w:r>
          </w:p>
          <w:p>
            <w:pPr>
              <w:pStyle w:val="Header"/>
              <w:keepNext w:val="true"/>
              <w:keepLines/>
              <w:rPr/>
            </w:pPr>
            <w:r>
              <w:rPr/>
              <w:t>[</w:t>
            </w:r>
            <w:r>
              <w:rPr>
                <w:bCs/>
              </w:rPr>
              <w:t>24 CFR 85.36</w:t>
            </w:r>
            <w:r>
              <w:rPr/>
              <w:t xml:space="preserve">(d)(3)(v)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5_2893342526"/>
                                        <w:bookmarkStart w:id="117" w:name="__Fieldmark__95_2893342526"/>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6_2893342526"/>
                                        <w:bookmarkStart w:id="119" w:name="__Fieldmark__96_2893342526"/>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7_2893342526"/>
                                        <w:bookmarkStart w:id="121" w:name="__Fieldmark__97_2893342526"/>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5_2893342526"/>
                                  <w:bookmarkStart w:id="123" w:name="__Fieldmark__95_2893342526"/>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6_2893342526"/>
                                  <w:bookmarkStart w:id="125" w:name="__Fieldmark__96_2893342526"/>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7_2893342526"/>
                                  <w:bookmarkStart w:id="127" w:name="__Fieldmark__97_2893342526"/>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E.</w:t>
      </w:r>
      <w:r>
        <w:rPr>
          <w:caps/>
        </w:rPr>
        <w:t xml:space="preserve"> </w:t>
      </w:r>
      <w:r>
        <w:rPr>
          <w:caps/>
          <w:u w:val="single"/>
        </w:rPr>
        <w:t xml:space="preserve"> Noncompetitive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procured services noncompetitively, do the procurement records document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4) and 24 CFR 576.57(b)</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2893342526"/>
                                        <w:bookmarkStart w:id="129" w:name="__Fieldmark__99_2893342526"/>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00_2893342526"/>
                                        <w:bookmarkStart w:id="131" w:name="__Fieldmark__100_2893342526"/>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01_2893342526"/>
                                        <w:bookmarkStart w:id="133" w:name="__Fieldmark__101_2893342526"/>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9_2893342526"/>
                                  <w:bookmarkStart w:id="135" w:name="__Fieldmark__99_2893342526"/>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0_2893342526"/>
                                  <w:bookmarkStart w:id="137" w:name="__Fieldmark__100_2893342526"/>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01_2893342526"/>
                                  <w:bookmarkStart w:id="139" w:name="__Fieldmark__101_2893342526"/>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 xml:space="preserve">f.  </w:t>
      </w:r>
      <w:r>
        <w:rPr>
          <w:bCs/>
          <w:caps/>
          <w:u w:val="single"/>
        </w:rPr>
        <w:t>Procuremen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has the grantee involved, to the maximum extent practicable, homeless persons and families in rehabilitating housing, operating shelters, or providing supportive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6(b); McKinney Act, 42 USC 11375(c)(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3_2893342526"/>
                                        <w:bookmarkStart w:id="141" w:name="__Fieldmark__103_2893342526"/>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4_2893342526"/>
                                        <w:bookmarkStart w:id="143" w:name="__Fieldmark__104_2893342526"/>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2893342526"/>
                                  <w:bookmarkStart w:id="145" w:name="__Fieldmark__103_2893342526"/>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4_2893342526"/>
                                  <w:bookmarkStart w:id="147" w:name="__Fieldmark__104_2893342526"/>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Normal"/>
        <w:rPr>
          <w:b/>
          <w:b/>
          <w:bCs/>
          <w:caps/>
          <w:color w:val="FF0000"/>
        </w:rPr>
      </w:pPr>
      <w:r>
        <w:rPr>
          <w:b/>
          <w:bCs/>
          <w:caps/>
          <w:color w:val="FF0000"/>
        </w:rPr>
      </w:r>
    </w:p>
    <w:p>
      <w:pPr>
        <w:pStyle w:val="Normal"/>
        <w:rPr>
          <w:b/>
          <w:b/>
          <w:color w:val="FF0000"/>
        </w:rPr>
      </w:pPr>
      <w:r>
        <w:rPr>
          <w:b/>
          <w:color w:val="FF0000"/>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0</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10</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47:00Z</dcterms:created>
  <dc:creator>HUD</dc:creator>
  <dc:description/>
  <dc:language>en-US</dc:language>
  <cp:lastModifiedBy>Preferred User</cp:lastModifiedBy>
  <cp:lastPrinted>2005-09-30T11:41:00Z</cp:lastPrinted>
  <dcterms:modified xsi:type="dcterms:W3CDTF">2005-10-11T19:21:00Z</dcterms:modified>
  <cp:revision>14</cp:revision>
  <dc:subject/>
  <dc:title>PROCUREMENT REVIEW GUIDE</dc:title>
</cp:coreProperties>
</file>