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7150</wp:posOffset>
                      </wp:positionV>
                      <wp:extent cx="6724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099832021"/>
                                        <w:bookmarkStart w:id="1" w:name="__Fieldmark__7_3099832021"/>
                                        <w:bookmarkEnd w:id="1"/>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099832021"/>
                                        <w:bookmarkStart w:id="3" w:name="__Fieldmark__8_3099832021"/>
                                        <w:bookmarkEnd w:id="3"/>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99832021"/>
                                  <w:bookmarkStart w:id="5" w:name="__Fieldmark__7_3099832021"/>
                                  <w:bookmarkEnd w:id="5"/>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099832021"/>
                                  <w:bookmarkStart w:id="7" w:name="__Fieldmark__8_3099832021"/>
                                  <w:bookmarkEnd w:id="7"/>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92.504(c)(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099832021"/>
                                        <w:bookmarkStart w:id="9" w:name="__Fieldmark__10_309983202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099832021"/>
                                        <w:bookmarkStart w:id="11" w:name="__Fieldmark__11_309983202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99832021"/>
                                  <w:bookmarkStart w:id="13" w:name="__Fieldmark__10_309983202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099832021"/>
                                  <w:bookmarkStart w:id="15" w:name="__Fieldmark__11_309983202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7150</wp:posOffset>
                      </wp:positionV>
                      <wp:extent cx="6724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099832021"/>
                                        <w:bookmarkStart w:id="17" w:name="__Fieldmark__13_3099832021"/>
                                        <w:bookmarkEnd w:id="17"/>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099832021"/>
                                        <w:bookmarkStart w:id="19" w:name="__Fieldmark__14_3099832021"/>
                                        <w:bookmarkEnd w:id="19"/>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099832021"/>
                                  <w:bookmarkStart w:id="21" w:name="__Fieldmark__13_3099832021"/>
                                  <w:bookmarkEnd w:id="21"/>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099832021"/>
                                  <w:bookmarkStart w:id="23" w:name="__Fieldmark__14_3099832021"/>
                                  <w:bookmarkEnd w:id="23"/>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7150</wp:posOffset>
                      </wp:positionV>
                      <wp:extent cx="6724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099832021"/>
                                        <w:bookmarkStart w:id="25" w:name="__Fieldmark__16_3099832021"/>
                                        <w:bookmarkEnd w:id="25"/>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099832021"/>
                                        <w:bookmarkStart w:id="27" w:name="__Fieldmark__17_3099832021"/>
                                        <w:bookmarkEnd w:id="27"/>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099832021"/>
                                  <w:bookmarkStart w:id="29" w:name="__Fieldmark__16_3099832021"/>
                                  <w:bookmarkEnd w:id="29"/>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099832021"/>
                                  <w:bookmarkStart w:id="31" w:name="__Fieldmark__17_3099832021"/>
                                  <w:bookmarkEnd w:id="31"/>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57150</wp:posOffset>
                      </wp:positionV>
                      <wp:extent cx="6724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099832021"/>
                                        <w:bookmarkStart w:id="33" w:name="__Fieldmark__19_3099832021"/>
                                        <w:bookmarkEnd w:id="33"/>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099832021"/>
                                        <w:bookmarkStart w:id="35" w:name="__Fieldmark__20_3099832021"/>
                                        <w:bookmarkEnd w:id="35"/>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099832021"/>
                                  <w:bookmarkStart w:id="37" w:name="__Fieldmark__19_3099832021"/>
                                  <w:bookmarkEnd w:id="37"/>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099832021"/>
                                  <w:bookmarkStart w:id="39" w:name="__Fieldmark__20_3099832021"/>
                                  <w:bookmarkEnd w:id="39"/>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keepNext w:val="true"/>
              <w:keepLines/>
              <w:numPr>
                <w:ilvl w:val="0"/>
                <w:numId w:val="0"/>
              </w:numPr>
              <w:tabs>
                <w:tab w:val="clear" w:pos="4320"/>
                <w:tab w:val="clear" w:pos="8640"/>
              </w:tabs>
              <w:ind w:left="0" w:hanging="0"/>
              <w:rPr/>
            </w:pPr>
            <w:r>
              <w:rPr/>
              <w:t>[24 CFR 92.504(c)(4)(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099832021"/>
                                        <w:bookmarkStart w:id="41" w:name="__Fieldmark__22_309983202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099832021"/>
                                        <w:bookmarkStart w:id="43" w:name="__Fieldmark__23_309983202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099832021"/>
                                  <w:bookmarkStart w:id="45" w:name="__Fieldmark__22_309983202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099832021"/>
                                  <w:bookmarkStart w:id="47" w:name="__Fieldmark__23_309983202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099832021"/>
                                        <w:bookmarkStart w:id="49" w:name="__Fieldmark__25_309983202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3099832021"/>
                                        <w:bookmarkStart w:id="51" w:name="__Fieldmark__26_309983202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3099832021"/>
                                        <w:bookmarkStart w:id="53" w:name="__Fieldmark__27_309983202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099832021"/>
                                  <w:bookmarkStart w:id="55" w:name="__Fieldmark__25_309983202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099832021"/>
                                  <w:bookmarkStart w:id="57" w:name="__Fieldmark__26_309983202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099832021"/>
                                  <w:bookmarkStart w:id="59" w:name="__Fieldmark__27_309983202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9:00Z</dcterms:created>
  <dc:creator>HUD - CPD</dc:creator>
  <dc:description/>
  <dc:language>en-US</dc:language>
  <cp:lastModifiedBy>HUD</cp:lastModifiedBy>
  <cp:lastPrinted>2003-03-06T15:37:00Z</cp:lastPrinted>
  <dcterms:modified xsi:type="dcterms:W3CDTF">2005-10-11T13:56:00Z</dcterms:modified>
  <cp:revision>6</cp:revision>
  <dc:subject>Guide for Review of Contractor Written Agreements</dc:subject>
  <dc:title>Exhibit 7-15: HOME Program</dc:title>
</cp:coreProperties>
</file>