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8" w:type="dxa"/>
        <w:jc w:val="left"/>
        <w:tblInd w:w="-113" w:type="dxa"/>
        <w:tblLayout w:type="fixed"/>
        <w:tblCellMar>
          <w:top w:w="0" w:type="dxa"/>
          <w:left w:w="108" w:type="dxa"/>
          <w:bottom w:w="0" w:type="dxa"/>
          <w:right w:w="108" w:type="dxa"/>
        </w:tblCellMar>
      </w:tblPr>
      <w:tblGrid>
        <w:gridCol w:w="1548"/>
        <w:gridCol w:w="4140"/>
        <w:gridCol w:w="720"/>
        <w:gridCol w:w="3050"/>
      </w:tblGrid>
      <w:tr>
        <w:trPr/>
        <w:tc>
          <w:tcPr>
            <w:tcW w:w="9458" w:type="dxa"/>
            <w:gridSpan w:val="4"/>
            <w:tcBorders>
              <w:top w:val="single" w:sz="4" w:space="0" w:color="000000"/>
              <w:left w:val="single" w:sz="4" w:space="0" w:color="000000"/>
              <w:bottom w:val="single" w:sz="4" w:space="0" w:color="000000"/>
              <w:right w:val="single" w:sz="4" w:space="0" w:color="000000"/>
            </w:tcBorders>
          </w:tcPr>
          <w:p>
            <w:pPr>
              <w:pStyle w:val="Heading1"/>
              <w:keepLines/>
              <w:rPr/>
            </w:pPr>
            <w:r>
              <w:rPr/>
              <w:t>Guide for Review of S+C Clients</w:t>
            </w:r>
          </w:p>
        </w:tc>
      </w:tr>
      <w:tr>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Grantee:</w:t>
            </w:r>
          </w:p>
          <w:p>
            <w:pPr>
              <w:pStyle w:val="Normal"/>
              <w:keepNext w:val="true"/>
              <w:keepLines/>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5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pPr>
      <w:r>
        <w:rPr>
          <w:b/>
          <w:bCs/>
          <w:sz w:val="22"/>
          <w:szCs w:val="20"/>
        </w:rPr>
        <w:t>NOTE:</w:t>
        <w:tab/>
      </w:r>
      <w:r>
        <w:rPr>
          <w:sz w:val="22"/>
          <w:szCs w:val="20"/>
        </w:rPr>
        <w:t xml:space="preserve">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grantee'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TextBodyIndent"/>
        <w:ind w:left="864" w:hanging="864"/>
        <w:rPr>
          <w:b/>
          <w:b/>
          <w:bCs/>
          <w:sz w:val="22"/>
        </w:rPr>
      </w:pPr>
      <w:r>
        <w:rPr>
          <w:sz w:val="22"/>
          <w:szCs w:val="20"/>
        </w:rPr>
        <w:t xml:space="preserve"> </w:t>
      </w:r>
    </w:p>
    <w:p>
      <w:pPr>
        <w:pStyle w:val="Header"/>
        <w:tabs>
          <w:tab w:val="clear" w:pos="4320"/>
          <w:tab w:val="clear" w:pos="8640"/>
        </w:tabs>
        <w:spacing w:lineRule="auto" w:line="120"/>
        <w:rPr>
          <w:b/>
          <w:b/>
          <w:bCs/>
          <w:sz w:val="22"/>
        </w:rPr>
      </w:pPr>
      <w:r>
        <w:rPr>
          <w:b/>
          <w:bCs/>
          <w:sz w:val="22"/>
        </w:rPr>
      </w:r>
    </w:p>
    <w:p>
      <w:pPr>
        <w:pStyle w:val="Normal"/>
        <w:rPr/>
      </w:pPr>
      <w:r>
        <w:rPr>
          <w:b/>
          <w:bCs/>
          <w:u w:val="single"/>
        </w:rPr>
        <w:t>Instructions</w:t>
      </w:r>
      <w:r>
        <w:rPr>
          <w:b/>
          <w:bCs/>
        </w:rPr>
        <w:t>:</w:t>
      </w:r>
      <w:r>
        <w:rPr/>
        <w:t xml:space="preserve">  This Exhibit is designed to monitor the S+C grantee’s compliance with client eligibility, in terms of their homelessness upon entry and their disability.  It is also designed to assess whether S+C-funded projects are serving target populations and if clients are participating in assisted projects, to the extent possible. The sampling guidance in Section 12-3 of the introduction to this Chapter is to be followed in answering Exhibit questions.  Request a listing of project clients (current and past), including their entry dates, from the selected projects.  Choose randomly from this list and then request the selected client files to complete your review (name, case file number, apartment number, etc. may be used to identify clients).  This file information, combined with interviews of grantee/sub-recipient staff, will determine your responses to the Exhibit questions. This same sample of client files can be used for to complete Exhibit 12-2, “Guide for Review of S+C Housing.”</w:t>
      </w:r>
    </w:p>
    <w:p>
      <w:pPr>
        <w:pStyle w:val="Normal"/>
        <w:spacing w:lineRule="auto" w:line="120"/>
        <w:rPr>
          <w:b/>
          <w:b/>
          <w:bCs/>
          <w:u w:val="single"/>
        </w:rPr>
      </w:pPr>
      <w:r>
        <w:rPr>
          <w:b/>
          <w:bCs/>
          <w:u w:val="single"/>
        </w:rPr>
      </w:r>
    </w:p>
    <w:p>
      <w:pPr>
        <w:pStyle w:val="Header"/>
        <w:tabs>
          <w:tab w:val="clear" w:pos="8640"/>
          <w:tab w:val="center" w:pos="4320" w:leader="none"/>
        </w:tabs>
        <w:rPr/>
      </w:pPr>
      <w:r>
        <w:rPr>
          <w:b/>
          <w:bCs/>
          <w:u w:val="single"/>
        </w:rPr>
        <w:t>Questions:</w:t>
      </w:r>
      <w:r>
        <w:rPr/>
        <w:t xml:space="preserve"> </w:t>
      </w:r>
    </w:p>
    <w:p>
      <w:pPr>
        <w:pStyle w:val="Header"/>
        <w:tabs>
          <w:tab w:val="clear" w:pos="8640"/>
          <w:tab w:val="center" w:pos="4320" w:leader="none"/>
        </w:tabs>
        <w:rPr/>
      </w:pP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client files reviewed adequately document that the individuals or families were homeless prior to entr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24 CFR 582.5 and the S+C Desk Guide, “Eligible Participa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4265467847"/>
                                        <w:bookmarkStart w:id="1" w:name="__Fieldmark__4_4265467847"/>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4265467847"/>
                                        <w:bookmarkStart w:id="3" w:name="__Fieldmark__5_4265467847"/>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4265467847"/>
                                  <w:bookmarkStart w:id="5" w:name="__Fieldmark__4_4265467847"/>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4265467847"/>
                                  <w:bookmarkStart w:id="7" w:name="__Fieldmark__5_4265467847"/>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778"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50" w:hanging="250"/>
              <w:rPr/>
            </w:pPr>
            <w:r>
              <w:rPr/>
              <w:t xml:space="preserve">a. Do the client files reviewed adequately document the homeless individuals’ disabilit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50" w:hanging="0"/>
              <w:rPr/>
            </w:pPr>
            <w:r>
              <w:rPr/>
              <w:t xml:space="preserve">[24 CFR 582.5 and the S+C Desk Guide, “Disabilitie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4265467847"/>
                                        <w:bookmarkStart w:id="9" w:name="__Fieldmark__7_4265467847"/>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8_4265467847"/>
                                        <w:bookmarkStart w:id="11" w:name="__Fieldmark__8_4265467847"/>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7_4265467847"/>
                                  <w:bookmarkStart w:id="13" w:name="__Fieldmark__7_4265467847"/>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8_4265467847"/>
                                  <w:bookmarkStart w:id="15" w:name="__Fieldmark__8_4265467847"/>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b.   For the projects reviewed, are clients coming from the target population (e.g., serious mental illness, chronic substance abuse problems, AIDS and related diseas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82.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0_4265467847"/>
                                        <w:bookmarkStart w:id="17" w:name="__Fieldmark__10_4265467847"/>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1_4265467847"/>
                                        <w:bookmarkStart w:id="19" w:name="__Fieldmark__11_4265467847"/>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4265467847"/>
                                  <w:bookmarkStart w:id="21" w:name="__Fieldmark__10_4265467847"/>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1_4265467847"/>
                                  <w:bookmarkStart w:id="23" w:name="__Fieldmark__11_4265467847"/>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c.  For the projects reviewed in “a” above, are the clients served the ones identified in the approved grant agreem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82.40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3_4265467847"/>
                                        <w:bookmarkStart w:id="25" w:name="__Fieldmark__13_4265467847"/>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4_4265467847"/>
                                        <w:bookmarkStart w:id="27" w:name="__Fieldmark__14_4265467847"/>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3_4265467847"/>
                                  <w:bookmarkStart w:id="29" w:name="__Fieldmark__13_4265467847"/>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4_4265467847"/>
                                  <w:bookmarkStart w:id="31" w:name="__Fieldmark__14_4265467847"/>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each of the projects reviewed, is there at least one homeless person or formerly homeless person participating on the Board of Directors or other equivalent policy-making entit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2.300(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4265467847"/>
                                        <w:bookmarkStart w:id="33" w:name="__Fieldmark__16_4265467847"/>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7_4265467847"/>
                                        <w:bookmarkStart w:id="35" w:name="__Fieldmark__17_4265467847"/>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4265467847"/>
                                  <w:bookmarkStart w:id="37" w:name="__Fieldmark__16_4265467847"/>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7_4265467847"/>
                                  <w:bookmarkStart w:id="39" w:name="__Fieldmark__17_4265467847"/>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t xml:space="preserve"> </w:t>
      </w:r>
    </w:p>
    <w:sectPr>
      <w:headerReference w:type="even" r:id="rId2"/>
      <w:headerReference w:type="default" r:id="rId3"/>
      <w:footerReference w:type="even" r:id="rId4"/>
      <w:footerReference w:type="default" r:id="rId5"/>
      <w:type w:val="continuous"/>
      <w:pgSz w:w="12240" w:h="15840"/>
      <w:pgMar w:left="1440" w:right="1440" w:gutter="0" w:header="720" w:top="1440" w:footer="720" w:bottom="90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30" w:hanging="0"/>
      <w:rPr/>
    </w:pPr>
    <w:r>
      <w:rPr/>
      <w:t>09/2005</w:t>
      <w:tab/>
      <w:t>12-</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t>12-</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2-3</w:t>
    </w:r>
  </w:p>
  <w:p>
    <w:pPr>
      <w:pStyle w:val="Header"/>
      <w:jc w:val="center"/>
      <w:rPr/>
    </w:pPr>
    <w:r>
      <w:rPr/>
      <w:t>Shelter Plus Care (S+ C)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ab/>
      <w:t xml:space="preserve">       Exhibit 12-3</w:t>
      <w:tab/>
      <w:t>6509.2 REV-5</w:t>
    </w:r>
  </w:p>
  <w:p>
    <w:pPr>
      <w:pStyle w:val="Header"/>
      <w:jc w:val="center"/>
      <w:rPr/>
    </w:pPr>
    <w:r>
      <w:rPr/>
      <w:t>Shelter Plus Care (S+C)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14:56:00Z</dcterms:created>
  <dc:creator>HUD - CPD</dc:creator>
  <dc:description/>
  <dc:language>en-US</dc:language>
  <cp:lastModifiedBy>HUD</cp:lastModifiedBy>
  <cp:lastPrinted>2005-06-28T10:25:00Z</cp:lastPrinted>
  <dcterms:modified xsi:type="dcterms:W3CDTF">2005-10-12T17:18:00Z</dcterms:modified>
  <cp:revision>11</cp:revision>
  <dc:subject>Guide for Review of S+C Clients</dc:subject>
  <dc:title>Exhibit 12-3: Shelter Plus Care (S+C) Program</dc:title>
</cp:coreProperties>
</file>