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ESG Rehabilitation/Housing</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Unnamed"/>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bCs/>
        </w:rPr>
        <w:t xml:space="preserve">  </w:t>
      </w:r>
      <w:r>
        <w:rPr/>
        <w:t>This Exhibit is designed to review a grantee’s ESG rehabilitation/housing operations for a program year.  Areas of review include: habitability standards; confidentiality procedures for domestic violence victims; and due process for terminations.  Using the sample selection guidance in Section 9</w:t>
      </w:r>
      <w:r>
        <w:rPr>
          <w:b/>
          <w:color w:val="FF0000"/>
        </w:rPr>
        <w:t>-</w:t>
      </w:r>
      <w:r>
        <w:rPr/>
        <w:t xml:space="preserve">3, request a listing of the project facilities for the program year being reviewed.  </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pPr>
      <w:r>
        <w:rPr/>
      </w:r>
    </w:p>
    <w:p>
      <w:pPr>
        <w:pStyle w:val="Header"/>
        <w:keepNext w:val="true"/>
        <w:keepLines/>
        <w:tabs>
          <w:tab w:val="clear" w:pos="8640"/>
          <w:tab w:val="center" w:pos="4320" w:leader="none"/>
        </w:tabs>
        <w:rPr/>
      </w:pPr>
      <w:r>
        <w:rPr/>
        <w:t xml:space="preserve">1.  Housing Sample Selection for Program Year: </w:t>
      </w:r>
      <w:r>
        <w:fldChar w:fldCharType="begin">
          <w:ffData>
            <w:name w:val="Text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w:t>
      </w:r>
    </w:p>
    <w:p>
      <w:pPr>
        <w:pStyle w:val="Header"/>
        <w:keepNext w:val="true"/>
        <w:keepLines/>
        <w:tabs>
          <w:tab w:val="clear" w:pos="8640"/>
          <w:tab w:val="center" w:pos="4320" w:leader="none"/>
        </w:tabs>
        <w:rPr/>
      </w:pPr>
      <w:r>
        <w:rPr/>
      </w:r>
    </w:p>
    <w:p>
      <w:pPr>
        <w:pStyle w:val="Header"/>
        <w:keepNext w:val="true"/>
        <w:keepLines/>
        <w:tabs>
          <w:tab w:val="clear" w:pos="8640"/>
          <w:tab w:val="center" w:pos="4320" w:leader="none"/>
        </w:tabs>
        <w:spacing w:lineRule="auto" w:line="120"/>
        <w:rPr/>
      </w:pPr>
      <w:r>
        <w:rPr/>
      </w:r>
    </w:p>
    <w:tbl>
      <w:tblPr>
        <w:tblW w:w="9070" w:type="dxa"/>
        <w:jc w:val="left"/>
        <w:tblInd w:w="325" w:type="dxa"/>
        <w:tblLayout w:type="fixed"/>
        <w:tblCellMar>
          <w:top w:w="0" w:type="dxa"/>
          <w:left w:w="108" w:type="dxa"/>
          <w:bottom w:w="0" w:type="dxa"/>
          <w:right w:w="108" w:type="dxa"/>
        </w:tblCellMar>
      </w:tblPr>
      <w:tblGrid>
        <w:gridCol w:w="2636"/>
        <w:gridCol w:w="1263"/>
        <w:gridCol w:w="1898"/>
        <w:gridCol w:w="1627"/>
        <w:gridCol w:w="1646"/>
      </w:tblGrid>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pPr>
            <w:r>
              <w:rPr/>
              <w:t>Provide information for the selected housing sample in the table below.  (Add more lines or an additional sheet, as needed.)</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jc w:val="center"/>
              <w:rPr>
                <w:b/>
                <w:b/>
              </w:rPr>
            </w:pPr>
            <w:r>
              <w:rPr>
                <w:b/>
              </w:rPr>
              <w:t>Shelter Name/Sponsor</w:t>
            </w:r>
          </w:p>
        </w:tc>
        <w:tc>
          <w:tcPr>
            <w:tcW w:w="126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jc w:val="center"/>
              <w:rPr>
                <w:b/>
                <w:b/>
              </w:rPr>
            </w:pPr>
            <w:r>
              <w:rPr>
                <w:b/>
              </w:rPr>
              <w:t xml:space="preserve">IDIS </w:t>
            </w:r>
          </w:p>
          <w:p>
            <w:pPr>
              <w:pStyle w:val="Header"/>
              <w:keepNext w:val="true"/>
              <w:keepLines/>
              <w:tabs>
                <w:tab w:val="clear" w:pos="8640"/>
                <w:tab w:val="center" w:pos="4320" w:leader="none"/>
              </w:tabs>
              <w:jc w:val="center"/>
              <w:rPr>
                <w:b/>
                <w:b/>
              </w:rPr>
            </w:pPr>
            <w:r>
              <w:rPr>
                <w:b/>
              </w:rPr>
              <w:t xml:space="preserve">Project </w:t>
            </w:r>
          </w:p>
          <w:p>
            <w:pPr>
              <w:pStyle w:val="Header"/>
              <w:keepNext w:val="true"/>
              <w:keepLines/>
              <w:tabs>
                <w:tab w:val="clear" w:pos="8640"/>
                <w:tab w:val="center" w:pos="4320" w:leader="none"/>
              </w:tabs>
              <w:jc w:val="center"/>
              <w:rPr>
                <w:b/>
                <w:b/>
              </w:rPr>
            </w:pPr>
            <w:r>
              <w:rPr>
                <w:b/>
              </w:rPr>
              <w:t>Number</w:t>
            </w:r>
          </w:p>
        </w:tc>
        <w:tc>
          <w:tcPr>
            <w:tcW w:w="189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jc w:val="center"/>
              <w:rPr>
                <w:b/>
                <w:b/>
              </w:rPr>
            </w:pPr>
            <w:r>
              <w:rPr>
                <w:b/>
              </w:rPr>
              <w:t>Address</w:t>
            </w:r>
          </w:p>
        </w:tc>
        <w:tc>
          <w:tcPr>
            <w:tcW w:w="162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jc w:val="center"/>
              <w:rPr>
                <w:b/>
                <w:b/>
              </w:rPr>
            </w:pPr>
            <w:r>
              <w:rPr>
                <w:b/>
              </w:rPr>
              <w:t xml:space="preserve">Total Beds </w:t>
            </w:r>
          </w:p>
          <w:p>
            <w:pPr>
              <w:pStyle w:val="Header"/>
              <w:keepNext w:val="true"/>
              <w:keepLines/>
              <w:tabs>
                <w:tab w:val="clear" w:pos="8640"/>
                <w:tab w:val="center" w:pos="4320" w:leader="none"/>
              </w:tabs>
              <w:jc w:val="center"/>
              <w:rPr>
                <w:b/>
                <w:b/>
              </w:rPr>
            </w:pPr>
            <w:r>
              <w:rPr>
                <w:b/>
              </w:rPr>
              <w:t>(Point in Time)</w:t>
            </w:r>
          </w:p>
        </w:tc>
        <w:tc>
          <w:tcPr>
            <w:tcW w:w="16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jc w:val="center"/>
              <w:rPr/>
            </w:pPr>
            <w:r>
              <w:rPr>
                <w:b/>
              </w:rPr>
              <w:t>Total Served (Point in Time)</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clear" w:pos="4320"/>
          <w:tab w:val="clear" w:pos="8640"/>
          <w:tab w:val="left" w:pos="1159" w:leader="none"/>
        </w:tabs>
        <w:spacing w:before="0" w:after="120"/>
        <w:ind w:left="0" w:hanging="0"/>
        <w:rPr/>
      </w:pPr>
      <w:r>
        <w:rPr/>
        <w:tab/>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ESG funds are used for rehabilitation, has the recipient or subrecipient supplied copies of certifications and inspections by local building officia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5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1536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0_3076940363"/>
                                        <w:bookmarkStart w:id="1" w:name="__Fieldmark__70_3076940363"/>
                                        <w:bookmarkEnd w:id="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1_3076940363"/>
                                        <w:bookmarkStart w:id="3" w:name="__Fieldmark__71_3076940363"/>
                                        <w:bookmarkEnd w:id="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2_3076940363"/>
                                        <w:bookmarkStart w:id="5" w:name="__Fieldmark__72_3076940363"/>
                                        <w:bookmarkEnd w:id="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0_3076940363"/>
                                  <w:bookmarkStart w:id="7" w:name="__Fieldmark__70_3076940363"/>
                                  <w:bookmarkEnd w:id="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1_3076940363"/>
                                  <w:bookmarkStart w:id="9" w:name="__Fieldmark__71_3076940363"/>
                                  <w:bookmarkEnd w:id="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2_3076940363"/>
                                  <w:bookmarkStart w:id="11" w:name="__Fieldmark__72_3076940363"/>
                                  <w:bookmarkEnd w:id="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635" w:hanging="635"/>
              <w:rPr>
                <w:b/>
                <w:b/>
                <w:color w:val="FF0000"/>
              </w:rPr>
            </w:pPr>
            <w:r>
              <w:rPr>
                <w:b/>
              </w:rPr>
              <w:t>[O</w:t>
            </w:r>
            <w:r>
              <w:rPr>
                <w:b/>
                <w:bCs/>
              </w:rPr>
              <w:t>S]</w:t>
            </w:r>
            <w:r>
              <w:rPr/>
              <w:t xml:space="preserve">  After making a visual inspection of the facilities, are the state and local habitability standards described in #2 above being me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635" w:hanging="0"/>
              <w:rPr/>
            </w:pPr>
            <w:r>
              <w:rPr/>
              <w:t>[24 CFR 576.5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4_3076940363"/>
                                        <w:bookmarkStart w:id="13" w:name="__Fieldmark__74_3076940363"/>
                                        <w:bookmarkEnd w:id="1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5_3076940363"/>
                                        <w:bookmarkStart w:id="15" w:name="__Fieldmark__75_3076940363"/>
                                        <w:bookmarkEnd w:id="1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6_3076940363"/>
                                        <w:bookmarkStart w:id="17" w:name="__Fieldmark__76_3076940363"/>
                                        <w:bookmarkEnd w:id="1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74_3076940363"/>
                                  <w:bookmarkStart w:id="19" w:name="__Fieldmark__74_3076940363"/>
                                  <w:bookmarkEnd w:id="1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75_3076940363"/>
                                  <w:bookmarkStart w:id="21" w:name="__Fieldmark__75_3076940363"/>
                                  <w:bookmarkEnd w:id="2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76_3076940363"/>
                                  <w:bookmarkStart w:id="23" w:name="__Fieldmark__76_3076940363"/>
                                  <w:bookmarkEnd w:id="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If ESG funds have been used for rehabilitation of a structure, is the structure continuing to be used for housing homeless persons for the required 3 yea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576.53(a) and McKinney-Vento Act, 42 USC 11375(c)(1)(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78_3076940363"/>
                                        <w:bookmarkStart w:id="25" w:name="__Fieldmark__78_3076940363"/>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79_3076940363"/>
                                        <w:bookmarkStart w:id="27" w:name="__Fieldmark__79_3076940363"/>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80_3076940363"/>
                                        <w:bookmarkStart w:id="29" w:name="__Fieldmark__80_3076940363"/>
                                        <w:bookmarkEnd w:id="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78_3076940363"/>
                                  <w:bookmarkStart w:id="31" w:name="__Fieldmark__78_3076940363"/>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79_3076940363"/>
                                  <w:bookmarkStart w:id="33" w:name="__Fieldmark__79_3076940363"/>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80_3076940363"/>
                                  <w:bookmarkStart w:id="35" w:name="__Fieldmark__80_3076940363"/>
                                  <w:bookmarkEnd w:id="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ESG funds have been used for major rehabilitation or conversion of a structure, is the structure continuing to be used for housing homeless persons for the required 10 yea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53(a) and McKinney-Vento Act, 42 USC 11375(c)(1)(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82_3076940363"/>
                                        <w:bookmarkStart w:id="37" w:name="__Fieldmark__82_3076940363"/>
                                        <w:bookmarkEnd w:id="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83_3076940363"/>
                                        <w:bookmarkStart w:id="39" w:name="__Fieldmark__83_3076940363"/>
                                        <w:bookmarkEnd w:id="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84_3076940363"/>
                                        <w:bookmarkStart w:id="41" w:name="__Fieldmark__84_3076940363"/>
                                        <w:bookmarkEnd w:id="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82_3076940363"/>
                                  <w:bookmarkStart w:id="43" w:name="__Fieldmark__82_3076940363"/>
                                  <w:bookmarkEnd w:id="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83_3076940363"/>
                                  <w:bookmarkStart w:id="45" w:name="__Fieldmark__83_3076940363"/>
                                  <w:bookmarkEnd w:id="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84_3076940363"/>
                                  <w:bookmarkStart w:id="47" w:name="__Fieldmark__84_3076940363"/>
                                  <w:bookmarkEnd w:id="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9-</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9-</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9-2</w:t>
    </w:r>
  </w:p>
  <w:p>
    <w:pPr>
      <w:pStyle w:val="Header"/>
      <w:jc w:val="center"/>
      <w:rPr/>
    </w:pPr>
    <w:r>
      <w:rPr/>
      <w:t>Emergency Shelter Grants (ES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9-2</w:t>
      <w:tab/>
      <w:t>6509.2 REV-5</w:t>
    </w:r>
  </w:p>
  <w:p>
    <w:pPr>
      <w:pStyle w:val="Header"/>
      <w:jc w:val="center"/>
      <w:rPr/>
    </w:pPr>
    <w:r>
      <w:rPr/>
      <w:t>Emergency Shelter Grants (ES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1"/>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TOAHeading">
    <w:name w:val="TOA Heading"/>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1:04:00Z</dcterms:created>
  <dc:creator>HUD</dc:creator>
  <dc:description/>
  <dc:language>en-US</dc:language>
  <cp:lastModifiedBy>Preferred User</cp:lastModifiedBy>
  <cp:lastPrinted>2005-06-20T13:44:00Z</cp:lastPrinted>
  <dcterms:modified xsi:type="dcterms:W3CDTF">2005-10-11T20:46:00Z</dcterms:modified>
  <cp:revision>5</cp:revision>
  <dc:subject/>
  <dc:title>HOUSING REVIEW GUIDE</dc:title>
</cp:coreProperties>
</file>