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grantee’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grantee have a management system for the oversight of its sponsors?  (If “yes,” briefly describe below and, if the grantee has a written description of its sponsor management policies or systems, attach a copy).</w:t>
            </w:r>
          </w:p>
          <w:p>
            <w:pPr>
              <w:pStyle w:val="Normal"/>
              <w:keepNext w:val="true"/>
              <w:keepLines/>
              <w:tabs>
                <w:tab w:val="clear" w:pos="720"/>
                <w:tab w:val="left" w:pos="5" w:leader="none"/>
                <w:tab w:val="right" w:pos="8640" w:leader="none"/>
                <w:tab w:val="right" w:pos="9180" w:leader="none"/>
              </w:tabs>
              <w:rPr/>
            </w:pPr>
            <w:r>
              <w:rPr/>
              <w:t>[24 CFR Part 84.5 or 24 CFR 8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6494694"/>
                                        <w:bookmarkStart w:id="1" w:name="__Fieldmark__4_4649469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6494694"/>
                                        <w:bookmarkStart w:id="3" w:name="__Fieldmark__5_4649469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6494694"/>
                                  <w:bookmarkStart w:id="5" w:name="__Fieldmark__4_4649469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6494694"/>
                                  <w:bookmarkStart w:id="7" w:name="__Fieldmark__5_4649469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grantee executed written agreements with its sponsors to carry out activities in the homeless assistance competition approved appl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4.5 or 24 CFR 8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6494694"/>
                                        <w:bookmarkStart w:id="9" w:name="__Fieldmark__7_4649469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6494694"/>
                                        <w:bookmarkStart w:id="11" w:name="__Fieldmark__8_4649469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6494694"/>
                                  <w:bookmarkStart w:id="13" w:name="__Fieldmark__7_4649469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6494694"/>
                                  <w:bookmarkStart w:id="15" w:name="__Fieldmark__8_4649469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grantee to effectively monitor the sponsor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6494694"/>
                                        <w:bookmarkStart w:id="17" w:name="__Fieldmark__10_46494694"/>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6494694"/>
                                        <w:bookmarkStart w:id="19" w:name="__Fieldmark__11_46494694"/>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46494694"/>
                                        <w:bookmarkStart w:id="21" w:name="__Fieldmark__12_46494694"/>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46494694"/>
                                  <w:bookmarkStart w:id="23" w:name="__Fieldmark__10_46494694"/>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46494694"/>
                                  <w:bookmarkStart w:id="25" w:name="__Fieldmark__11_46494694"/>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6494694"/>
                                  <w:bookmarkStart w:id="27" w:name="__Fieldmark__12_46494694"/>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executes written agreements with its sponsors, does it have a system or method for amending these sponsor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6494694"/>
                                        <w:bookmarkStart w:id="29" w:name="__Fieldmark__14_46494694"/>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6494694"/>
                                        <w:bookmarkStart w:id="31" w:name="__Fieldmark__15_46494694"/>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6494694"/>
                                        <w:bookmarkStart w:id="33" w:name="__Fieldmark__16_46494694"/>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46494694"/>
                                  <w:bookmarkStart w:id="35" w:name="__Fieldmark__14_46494694"/>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46494694"/>
                                  <w:bookmarkStart w:id="37" w:name="__Fieldmark__15_46494694"/>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46494694"/>
                                  <w:bookmarkStart w:id="39" w:name="__Fieldmark__16_46494694"/>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sponsor deadlines for accomplishing major project milesto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6494694"/>
                                        <w:bookmarkStart w:id="41" w:name="__Fieldmark__18_46494694"/>
                                        <w:bookmarkEnd w:id="4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6494694"/>
                                        <w:bookmarkStart w:id="43" w:name="__Fieldmark__19_46494694"/>
                                        <w:bookmarkEnd w:id="4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46494694"/>
                                  <w:bookmarkStart w:id="45" w:name="__Fieldmark__18_46494694"/>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6494694"/>
                                  <w:bookmarkStart w:id="47" w:name="__Fieldmark__19_46494694"/>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grantee is a State or unit of local government, does it pass on at least 50% of the administrative funds to nonprofit organization(s) that are operating supportive housing and/or supportive services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46494694"/>
                                        <w:bookmarkStart w:id="49" w:name="__Fieldmark__21_46494694"/>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46494694"/>
                                        <w:bookmarkStart w:id="51" w:name="__Fieldmark__22_46494694"/>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6494694"/>
                                        <w:bookmarkStart w:id="53" w:name="__Fieldmark__23_46494694"/>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1_46494694"/>
                                  <w:bookmarkStart w:id="55" w:name="__Fieldmark__21_4649469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46494694"/>
                                  <w:bookmarkStart w:id="57" w:name="__Fieldmark__22_4649469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6494694"/>
                                  <w:bookmarkStart w:id="59" w:name="__Fieldmark__23_4649469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ponsors for evidence of conflicts of interest </w:t>
            </w:r>
            <w:r>
              <w:rPr>
                <w:u w:val="single"/>
              </w:rPr>
              <w:t>either</w:t>
            </w:r>
            <w:r>
              <w:rPr/>
              <w:t xml:space="preserve"> between the grantee and the sponsor </w:t>
            </w:r>
            <w:r>
              <w:rPr>
                <w:u w:val="single"/>
              </w:rPr>
              <w:t>or</w:t>
            </w:r>
            <w:r>
              <w:rPr/>
              <w:t xml:space="preserve"> between sponsor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6494694"/>
                                        <w:bookmarkStart w:id="61" w:name="__Fieldmark__25_4649469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46494694"/>
                                        <w:bookmarkStart w:id="63" w:name="__Fieldmark__26_4649469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46494694"/>
                                  <w:bookmarkStart w:id="65" w:name="__Fieldmark__25_4649469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46494694"/>
                                  <w:bookmarkStart w:id="67" w:name="__Fieldmark__26_4649469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42:00Z</dcterms:created>
  <dc:creator>HUD - CPD</dc:creator>
  <dc:description/>
  <dc:language>en-US</dc:language>
  <cp:lastModifiedBy>HUD</cp:lastModifiedBy>
  <cp:lastPrinted>2005-06-30T15:04:00Z</cp:lastPrinted>
  <dcterms:modified xsi:type="dcterms:W3CDTF">2005-10-12T18:43:00Z</dcterms:modified>
  <cp:revision>9</cp:revision>
  <dc:subject>Guide for Review of SHP Sponsor Management</dc:subject>
  <dc:title>Exhibit 13-6: Supportive Housing Program (SHP)</dc:title>
</cp:coreProperties>
</file>