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60"/>
        <w:gridCol w:w="126"/>
        <w:gridCol w:w="113"/>
        <w:gridCol w:w="1201"/>
        <w:gridCol w:w="720"/>
        <w:gridCol w:w="270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grams</w:t>
            </w:r>
          </w:p>
        </w:tc>
      </w:tr>
      <w:tr>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cipating Jurisdiction (PJ): </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pBdr>
                <w:right w:val="single" w:sz="4" w:space="4" w:color="000000"/>
              </w:pBdr>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608" w:type="dxa"/>
            <w:gridSpan w:val="2"/>
            <w:tcBorders>
              <w:top w:val="single" w:sz="4" w:space="0" w:color="000000"/>
              <w:left w:val="single" w:sz="4" w:space="0" w:color="000000"/>
              <w:bottom w:val="single" w:sz="4" w:space="0" w:color="000000"/>
            </w:tcBorders>
          </w:tcPr>
          <w:p>
            <w:pPr>
              <w:pStyle w:val="Normal"/>
              <w:rPr>
                <w:b/>
                <w:b/>
                <w:bCs/>
              </w:rPr>
            </w:pPr>
            <w:r>
              <w:rPr>
                <w:b/>
                <w:bCs/>
              </w:rPr>
              <w:t xml:space="preserve">Program Amount: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39" w:type="dxa"/>
            <w:gridSpan w:val="2"/>
            <w:tcBorders>
              <w:top w:val="single" w:sz="4" w:space="0" w:color="000000"/>
              <w:left w:val="single" w:sz="4" w:space="0" w:color="000000"/>
              <w:bottom w:val="single" w:sz="4" w:space="0" w:color="000000"/>
            </w:tcBorders>
          </w:tcPr>
          <w:p>
            <w:pPr>
              <w:pStyle w:val="Normal"/>
              <w:ind w:left="-4248" w:right="-4552" w:hanging="0"/>
              <w:rPr/>
            </w:pPr>
            <w:r>
              <w:rPr>
                <w:b/>
                <w:bCs/>
              </w:rPr>
              <w:t xml:space="preserve">                                                     </w:t>
            </w:r>
            <w:r>
              <w:rPr>
                <w:b/>
                <w:bCs/>
              </w:rPr>
              <w:t>F</w:t>
            </w:r>
          </w:p>
        </w:tc>
        <w:tc>
          <w:tcPr>
            <w:tcW w:w="4621" w:type="dxa"/>
            <w:gridSpan w:val="3"/>
            <w:tcBorders>
              <w:top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ese questions may be used alone or in conjunction with Exhibit 7-3, “Guide for Review of Homeowner Rehabilitation Projects.”  The Exhibit is divided into nine sections:  Project Recordkeeping; Participant Eligibility; Property Requirements; Property Standards; Eligible/Reasonable Costs; Contractor Selection; Construction Management; Loan Processing and Servicing.  The questions in this Exhibit may also be used as an interview instrument for program staff.  If the PJ’s overall owner-occupied rehabilitation program or a specific program area is not examined, make a note to this effect in the applicable “Describe Basis for Conclusion” section of the question.  With respect to the number of files to be reviewed, the guidance in Section 7-4 in the introduction to this Chapter should be followed.</w:t>
      </w:r>
    </w:p>
    <w:p>
      <w:pPr>
        <w:pStyle w:val="Normal"/>
        <w:rPr>
          <w:color w:val="FF6600"/>
        </w:rPr>
      </w:pPr>
      <w:r>
        <w:rPr>
          <w:color w:val="FF6600"/>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PROJECT RECORDKEEPING</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does the PJ maintain documentation of compliance with applicable requirement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70360767"/>
                                        <w:bookmarkStart w:id="1" w:name="__Fieldmark__7_3470360767"/>
                                        <w:bookmarkEnd w:id="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470360767"/>
                                        <w:bookmarkStart w:id="3" w:name="__Fieldmark__8_3470360767"/>
                                        <w:bookmarkEnd w:id="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70360767"/>
                                  <w:bookmarkStart w:id="5" w:name="__Fieldmark__7_3470360767"/>
                                  <w:bookmarkEnd w:id="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470360767"/>
                                  <w:bookmarkStart w:id="7" w:name="__Fieldmark__8_3470360767"/>
                                  <w:bookmarkEnd w:id="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keepNext w:val="true"/>
        <w:keepLines/>
        <w:rPr/>
      </w:pPr>
      <w:r>
        <w:rPr/>
        <w:t xml:space="preserve">B.  </w:t>
      </w:r>
      <w:r>
        <w:rPr>
          <w:u w:val="single"/>
        </w:rPr>
        <w:t>PARTICIPANT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articipant eligibility requirements -- income, ownership, and principal reside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 and 24 CFR 92.2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70360767"/>
                                        <w:bookmarkStart w:id="9" w:name="__Fieldmark__10_347036076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470360767"/>
                                        <w:bookmarkStart w:id="11" w:name="__Fieldmark__11_347036076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70360767"/>
                                  <w:bookmarkStart w:id="13" w:name="__Fieldmark__10_347036076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470360767"/>
                                  <w:bookmarkStart w:id="15" w:name="__Fieldmark__11_347036076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3.  Income</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70360767"/>
                                        <w:bookmarkStart w:id="17" w:name="__Fieldmark__13_347036076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470360767"/>
                                        <w:bookmarkStart w:id="19" w:name="__Fieldmark__14_347036076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470360767"/>
                                  <w:bookmarkStart w:id="21" w:name="__Fieldmark__13_347036076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470360767"/>
                                  <w:bookmarkStart w:id="23" w:name="__Fieldmark__14_347036076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using one of the three approved definitions of income for its homeownership rehabilit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70360767"/>
                                        <w:bookmarkStart w:id="25" w:name="__Fieldmark__16_347036076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470360767"/>
                                        <w:bookmarkStart w:id="27" w:name="__Fieldmark__17_347036076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70360767"/>
                                  <w:bookmarkStart w:id="29" w:name="__Fieldmark__16_347036076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470360767"/>
                                  <w:bookmarkStart w:id="31" w:name="__Fieldmark__17_347036076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procedures for projecting income applied consistently for all applic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470360767"/>
                                        <w:bookmarkStart w:id="33" w:name="__Fieldmark__19_347036076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470360767"/>
                                        <w:bookmarkStart w:id="35" w:name="__Fieldmark__20_347036076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70360767"/>
                                  <w:bookmarkStart w:id="37" w:name="__Fieldmark__19_347036076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470360767"/>
                                  <w:bookmarkStart w:id="39" w:name="__Fieldmark__20_347036076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w:t>
            </w:r>
            <w:r>
              <w:rPr>
                <w:color w:val="008000"/>
              </w:rPr>
              <w:t>(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470360767"/>
                                        <w:bookmarkStart w:id="41" w:name="__Fieldmark__22_347036076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470360767"/>
                                        <w:bookmarkStart w:id="43" w:name="__Fieldmark__23_347036076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470360767"/>
                                  <w:bookmarkStart w:id="45" w:name="__Fieldmark__22_347036076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470360767"/>
                                  <w:bookmarkStart w:id="47" w:name="__Fieldmark__23_347036076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470360767"/>
                                        <w:bookmarkStart w:id="49" w:name="__Fieldmark__25_347036076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470360767"/>
                                        <w:bookmarkStart w:id="51" w:name="__Fieldmark__26_347036076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470360767"/>
                                  <w:bookmarkStart w:id="53" w:name="__Fieldmark__25_347036076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470360767"/>
                                  <w:bookmarkStart w:id="55" w:name="__Fieldmark__26_347036076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t>8.  Ownership and Occupancy Status</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jc w:val="both"/>
              <w:rPr/>
            </w:pPr>
            <w:r>
              <w:rPr/>
              <w:t>a</w:t>
            </w:r>
            <w:r>
              <w:rPr>
                <w:color w:val="FF0000"/>
              </w:rPr>
              <w:t xml:space="preserve">.   </w:t>
            </w:r>
            <w:r>
              <w:rPr/>
              <w:t>Does the PJ document the applicants’ ownership of the properties proposed for assistance?  (NOTE:  A copy of the deed alone is not sufficient.  A title search or a recent review of recorded ownership information should have been conducted.)   [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70360767"/>
                                        <w:bookmarkStart w:id="57" w:name="__Fieldmark__28_3470360767"/>
                                        <w:bookmarkEnd w:id="57"/>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470360767"/>
                                        <w:bookmarkStart w:id="59" w:name="__Fieldmark__29_3470360767"/>
                                        <w:bookmarkEnd w:id="59"/>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470360767"/>
                                  <w:bookmarkStart w:id="61" w:name="__Fieldmark__28_3470360767"/>
                                  <w:bookmarkEnd w:id="6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470360767"/>
                                  <w:bookmarkStart w:id="63" w:name="__Fieldmark__29_3470360767"/>
                                  <w:bookmarkEnd w:id="6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r>
            <w:r>
              <w:rPr>
                <w:color w:val="FF0000"/>
              </w:rPr>
              <w:t xml:space="preserve">.   </w:t>
            </w:r>
            <w:r>
              <w:rPr/>
              <w:t xml:space="preserve">Does the PJ document that properties serve as principal residence for all applicants?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470360767"/>
                                        <w:bookmarkStart w:id="65" w:name="__Fieldmark__31_347036076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470360767"/>
                                        <w:bookmarkStart w:id="67" w:name="__Fieldmark__32_347036076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470360767"/>
                                  <w:bookmarkStart w:id="69" w:name="__Fieldmark__31_347036076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470360767"/>
                                  <w:bookmarkStart w:id="71" w:name="__Fieldmark__32_347036076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b/>
          <w:b/>
          <w:bCs/>
          <w:u w:val="single"/>
        </w:rPr>
      </w:pPr>
      <w:r>
        <w:rPr/>
        <w:t xml:space="preserve">C.  </w:t>
      </w:r>
      <w:r>
        <w:rPr>
          <w:u w:val="single"/>
        </w:rPr>
        <w:t>PROPER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roperty eligibility requirements: minimum [24 CFR 92.205(c))/maximum (24 CFR 92.250(a)] HOME investment and property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470360767"/>
                                        <w:bookmarkStart w:id="73" w:name="__Fieldmark__34_347036076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470360767"/>
                                        <w:bookmarkStart w:id="75" w:name="__Fieldmark__35_347036076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470360767"/>
                                  <w:bookmarkStart w:id="77" w:name="__Fieldmark__34_347036076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470360767"/>
                                  <w:bookmarkStart w:id="79" w:name="__Fieldmark__35_347036076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ensuring that projects meet the minimum investment thresholds pursuant to 24 CFR 92.205(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470360767"/>
                                        <w:bookmarkStart w:id="81" w:name="__Fieldmark__37_347036076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3470360767"/>
                                        <w:bookmarkStart w:id="83" w:name="__Fieldmark__38_347036076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70360767"/>
                                  <w:bookmarkStart w:id="85" w:name="__Fieldmark__37_347036076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470360767"/>
                                  <w:bookmarkStart w:id="87" w:name="__Fieldmark__38_347036076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identifying projects that exceed the maximum investment of HOME funds pursuant to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3470360767"/>
                                        <w:bookmarkStart w:id="89" w:name="__Fieldmark__40_347036076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3470360767"/>
                                        <w:bookmarkStart w:id="91" w:name="__Fieldmark__41_347036076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470360767"/>
                                  <w:bookmarkStart w:id="93" w:name="__Fieldmark__40_347036076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3470360767"/>
                                  <w:bookmarkStart w:id="95" w:name="__Fieldmark__41_347036076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fter-rehabilitation value estimates determined using appropriate methods (e.g., appraisal, tax records, estimate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54(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470360767"/>
                                        <w:bookmarkStart w:id="97" w:name="__Fieldmark__43_347036076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3470360767"/>
                                        <w:bookmarkStart w:id="99" w:name="__Fieldmark__44_347036076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470360767"/>
                                  <w:bookmarkStart w:id="101" w:name="__Fieldmark__43_347036076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3470360767"/>
                                  <w:bookmarkStart w:id="103" w:name="__Fieldmark__44_347036076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hat ensure compliance with the environmental review requirements?  (The response to this question can be determined based upon the use of Exhibit 21-2; project sampled; staff interviews; or other verification methods.)  [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3470360767"/>
                                        <w:bookmarkStart w:id="105" w:name="__Fieldmark__46_347036076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3470360767"/>
                                        <w:bookmarkStart w:id="107" w:name="__Fieldmark__47_347036076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470360767"/>
                                  <w:bookmarkStart w:id="109" w:name="__Fieldmark__46_347036076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3470360767"/>
                                  <w:bookmarkStart w:id="111" w:name="__Fieldmark__47_347036076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D.  </w:t>
      </w:r>
      <w:r>
        <w:rPr>
          <w:u w:val="single"/>
        </w:rPr>
        <w:t>PROPER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inspection documentation and other construction documentation in the project files demonstrate that applicable property standards are being obser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470360767"/>
                                        <w:bookmarkStart w:id="113" w:name="__Fieldmark__49_347036076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3470360767"/>
                                        <w:bookmarkStart w:id="115" w:name="__Fieldmark__50_347036076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3470360767"/>
                                  <w:bookmarkStart w:id="117" w:name="__Fieldmark__49_347036076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3470360767"/>
                                  <w:bookmarkStart w:id="119" w:name="__Fieldmark__50_347036076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68"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completed work is in compliance with applicable housing 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3470360767"/>
                                        <w:bookmarkStart w:id="121" w:name="__Fieldmark__52_347036076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3470360767"/>
                                        <w:bookmarkStart w:id="123" w:name="__Fieldmark__53_347036076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3470360767"/>
                                  <w:bookmarkStart w:id="125" w:name="__Fieldmark__52_3470360767"/>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3470360767"/>
                                  <w:bookmarkStart w:id="127" w:name="__Fieldmark__53_3470360767"/>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procedures ensure that initial and final inspections are carried 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3470360767"/>
                                        <w:bookmarkStart w:id="129" w:name="__Fieldmark__55_3470360767"/>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3470360767"/>
                                        <w:bookmarkStart w:id="131" w:name="__Fieldmark__56_3470360767"/>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470360767"/>
                                  <w:bookmarkStart w:id="133" w:name="__Fieldmark__55_3470360767"/>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470360767"/>
                                  <w:bookmarkStart w:id="135" w:name="__Fieldmark__56_3470360767"/>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written rehabilitation standards specifying methods and materials to be used in the rehabil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470360767"/>
                                        <w:bookmarkStart w:id="137" w:name="__Fieldmark__58_3470360767"/>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9_3470360767"/>
                                        <w:bookmarkStart w:id="139" w:name="__Fieldmark__59_3470360767"/>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470360767"/>
                                  <w:bookmarkStart w:id="141" w:name="__Fieldmark__58_3470360767"/>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3470360767"/>
                                  <w:bookmarkStart w:id="143" w:name="__Fieldmark__59_3470360767"/>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records indicate that work is performed in conformance with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3470360767"/>
                                        <w:bookmarkStart w:id="145" w:name="__Fieldmark__61_347036076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3470360767"/>
                                        <w:bookmarkStart w:id="147" w:name="__Fieldmark__62_347036076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3470360767"/>
                                  <w:bookmarkStart w:id="149" w:name="__Fieldmark__61_347036076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3470360767"/>
                                  <w:bookmarkStart w:id="151" w:name="__Fieldmark__62_347036076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units comply with applicable lead hazard reduction regulations of Part 35 incorporated in 24 CFR 92.355?  (The response to this question can be determined based upon use of Lead Hazard Exhibits 24-1, 24-2 or 24-3 in Chapter 24; projects sampled, staff interviews; or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3470360767"/>
                                        <w:bookmarkStart w:id="153" w:name="__Fieldmark__64_3470360767"/>
                                        <w:bookmarkEnd w:id="1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5_3470360767"/>
                                        <w:bookmarkStart w:id="155" w:name="__Fieldmark__65_3470360767"/>
                                        <w:bookmarkEnd w:id="1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6_3470360767"/>
                                        <w:bookmarkStart w:id="157" w:name="__Fieldmark__66_3470360767"/>
                                        <w:bookmarkEnd w:id="1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3470360767"/>
                                  <w:bookmarkStart w:id="159" w:name="__Fieldmark__64_3470360767"/>
                                  <w:bookmarkEnd w:id="1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3470360767"/>
                                  <w:bookmarkStart w:id="161" w:name="__Fieldmark__65_3470360767"/>
                                  <w:bookmarkEnd w:id="1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6_3470360767"/>
                                  <w:bookmarkStart w:id="163" w:name="__Fieldmark__66_3470360767"/>
                                  <w:bookmarkEnd w:id="1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E.  </w:t>
      </w:r>
      <w:r>
        <w:rPr>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proposals, and contracts in the project files show that costs are allowable and any fees are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 24 CFR 92.505(a)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3470360767"/>
                                        <w:bookmarkStart w:id="165" w:name="__Fieldmark__68_3470360767"/>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3470360767"/>
                                        <w:bookmarkStart w:id="167" w:name="__Fieldmark__69_3470360767"/>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3470360767"/>
                                  <w:bookmarkStart w:id="169" w:name="__Fieldmark__68_3470360767"/>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3470360767"/>
                                  <w:bookmarkStart w:id="171" w:name="__Fieldmark__69_3470360767"/>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cost estimate reviewed by party other than the originator of the estimate (e.g., another PJ staff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3470360767"/>
                                        <w:bookmarkStart w:id="173" w:name="__Fieldmark__71_3470360767"/>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3470360767"/>
                                        <w:bookmarkStart w:id="175" w:name="__Fieldmark__72_3470360767"/>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3470360767"/>
                                  <w:bookmarkStart w:id="177" w:name="__Fieldmark__71_3470360767"/>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3470360767"/>
                                  <w:bookmarkStart w:id="179" w:name="__Fieldmark__72_3470360767"/>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a.   Are there written procedures for evaluating construction proposals to check that all costs are allowable? </w:t>
            </w:r>
          </w:p>
          <w:p>
            <w:pPr>
              <w:pStyle w:val="Normal"/>
              <w:keepNext w:val="true"/>
              <w:keepLines/>
              <w:ind w:left="365" w:hanging="0"/>
              <w:rPr/>
            </w:pPr>
            <w:r>
              <w:rPr/>
              <w:t>[24 CFR 92.505(a);</w:t>
            </w:r>
            <w:r>
              <w:rPr>
                <w:color w:val="FF0000"/>
              </w:rPr>
              <w:t xml:space="preserve"> </w:t>
            </w:r>
            <w:r>
              <w:rPr/>
              <w:t>24 CFR 85.20(b)(5) and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3470360767"/>
                                        <w:bookmarkStart w:id="181" w:name="__Fieldmark__74_3470360767"/>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5_3470360767"/>
                                        <w:bookmarkStart w:id="183" w:name="__Fieldmark__75_3470360767"/>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3470360767"/>
                                  <w:bookmarkStart w:id="185" w:name="__Fieldmark__74_3470360767"/>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3470360767"/>
                                  <w:bookmarkStart w:id="187" w:name="__Fieldmark__75_3470360767"/>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882"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   Do the procedures appear sufficient to determine cost allowability?  </w:t>
            </w:r>
          </w:p>
          <w:p>
            <w:pPr>
              <w:pStyle w:val="Header"/>
              <w:keepNext w:val="true"/>
              <w:keepLines/>
              <w:tabs>
                <w:tab w:val="clear" w:pos="4320"/>
                <w:tab w:val="clear" w:pos="8640"/>
              </w:tabs>
              <w:ind w:left="365" w:hanging="0"/>
              <w:rPr/>
            </w:pPr>
            <w:r>
              <w:rPr/>
              <w:t>[24 CFR 92.505(a) and 24 CFR 85.20(b)(5)]</w:t>
            </w:r>
          </w:p>
          <w:p>
            <w:pPr>
              <w:pStyle w:val="Header"/>
              <w:keepNext w:val="true"/>
              <w:keepLines/>
              <w:tabs>
                <w:tab w:val="clear" w:pos="4320"/>
                <w:tab w:val="clear" w:pos="8640"/>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3470360767"/>
                                        <w:bookmarkStart w:id="189" w:name="__Fieldmark__77_3470360767"/>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8_3470360767"/>
                                        <w:bookmarkStart w:id="191" w:name="__Fieldmark__78_3470360767"/>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3470360767"/>
                                  <w:bookmarkStart w:id="193" w:name="__Fieldmark__77_3470360767"/>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3470360767"/>
                                  <w:bookmarkStart w:id="195" w:name="__Fieldmark__78_3470360767"/>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0_3470360767"/>
                                        <w:bookmarkStart w:id="197" w:name="__Fieldmark__80_3470360767"/>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1_3470360767"/>
                                        <w:bookmarkStart w:id="199" w:name="__Fieldmark__81_3470360767"/>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3470360767"/>
                                  <w:bookmarkStart w:id="201" w:name="__Fieldmark__80_3470360767"/>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3470360767"/>
                                  <w:bookmarkStart w:id="203" w:name="__Fieldmark__81_3470360767"/>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3_3470360767"/>
                                        <w:bookmarkStart w:id="205" w:name="__Fieldmark__83_3470360767"/>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4_3470360767"/>
                                        <w:bookmarkStart w:id="207" w:name="__Fieldmark__84_3470360767"/>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3470360767"/>
                                  <w:bookmarkStart w:id="209" w:name="__Fieldmark__83_3470360767"/>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3470360767"/>
                                  <w:bookmarkStart w:id="211" w:name="__Fieldmark__84_3470360767"/>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6_3470360767"/>
                                        <w:bookmarkStart w:id="213" w:name="__Fieldmark__86_3470360767"/>
                                        <w:bookmarkEnd w:id="2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7_3470360767"/>
                                        <w:bookmarkStart w:id="215" w:name="__Fieldmark__87_3470360767"/>
                                        <w:bookmarkEnd w:id="2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8_3470360767"/>
                                        <w:bookmarkStart w:id="217" w:name="__Fieldmark__88_3470360767"/>
                                        <w:bookmarkEnd w:id="2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6_3470360767"/>
                                  <w:bookmarkStart w:id="219" w:name="__Fieldmark__86_3470360767"/>
                                  <w:bookmarkEnd w:id="2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7_3470360767"/>
                                  <w:bookmarkStart w:id="221" w:name="__Fieldmark__87_3470360767"/>
                                  <w:bookmarkEnd w:id="2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8_3470360767"/>
                                  <w:bookmarkStart w:id="223" w:name="__Fieldmark__88_3470360767"/>
                                  <w:bookmarkEnd w:id="2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F.  </w:t>
      </w:r>
      <w:r>
        <w:rPr>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0_3470360767"/>
                                        <w:bookmarkStart w:id="225" w:name="__Fieldmark__90_3470360767"/>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1_3470360767"/>
                                        <w:bookmarkStart w:id="227" w:name="__Fieldmark__91_3470360767"/>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3470360767"/>
                                  <w:bookmarkStart w:id="229" w:name="__Fieldmark__90_3470360767"/>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3470360767"/>
                                  <w:bookmarkStart w:id="231" w:name="__Fieldmark__91_3470360767"/>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rogram maintain a list of pre-qualified construction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3_3470360767"/>
                                        <w:bookmarkStart w:id="233" w:name="__Fieldmark__93_3470360767"/>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4_3470360767"/>
                                        <w:bookmarkStart w:id="235" w:name="__Fieldmark__94_3470360767"/>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3470360767"/>
                                  <w:bookmarkStart w:id="237" w:name="__Fieldmark__93_3470360767"/>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4_3470360767"/>
                                  <w:bookmarkStart w:id="239" w:name="__Fieldmark__94_3470360767"/>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procedures for maintaining the list of contractors allow for regular reviews of the firms to check that these firms are licensed, perform quality work and maintain insurance cover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3470360767"/>
                                        <w:bookmarkStart w:id="241" w:name="__Fieldmark__96_3470360767"/>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7_3470360767"/>
                                        <w:bookmarkStart w:id="243" w:name="__Fieldmark__97_3470360767"/>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3470360767"/>
                                  <w:bookmarkStart w:id="245" w:name="__Fieldmark__96_3470360767"/>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7_3470360767"/>
                                  <w:bookmarkStart w:id="247" w:name="__Fieldmark__97_3470360767"/>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Are any contractors shown on the list currently suspended or debarred from work on projects receiving federal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3470360767"/>
                                        <w:bookmarkStart w:id="249" w:name="__Fieldmark__99_3470360767"/>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0_3470360767"/>
                                        <w:bookmarkStart w:id="251" w:name="__Fieldmark__100_3470360767"/>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9_3470360767"/>
                                  <w:bookmarkStart w:id="253" w:name="__Fieldmark__99_3470360767"/>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0_3470360767"/>
                                  <w:bookmarkStart w:id="255" w:name="__Fieldmark__100_3470360767"/>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4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selects contractors, is a competitive bidding process used (i.e., is there a public invitation for bids; solicitation of multiple bids, a cost reasonableness test applied?)  </w:t>
            </w:r>
          </w:p>
          <w:p>
            <w:pPr>
              <w:pStyle w:val="Header"/>
              <w:keepNext w:val="true"/>
              <w:keepLines/>
              <w:tabs>
                <w:tab w:val="clear" w:pos="4320"/>
                <w:tab w:val="clear" w:pos="8640"/>
              </w:tabs>
              <w:rPr/>
            </w:pPr>
            <w:r>
              <w:rPr/>
              <w:t xml:space="preserve">[24 CFR 92.505(a) and 24 CFR 85.36(c)]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3470360767"/>
                                        <w:bookmarkStart w:id="257" w:name="__Fieldmark__102_3470360767"/>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3_3470360767"/>
                                        <w:bookmarkStart w:id="259" w:name="__Fieldmark__103_3470360767"/>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04_3470360767"/>
                                        <w:bookmarkStart w:id="261" w:name="__Fieldmark__104_3470360767"/>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2_3470360767"/>
                                  <w:bookmarkStart w:id="263" w:name="__Fieldmark__102_3470360767"/>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3_3470360767"/>
                                  <w:bookmarkStart w:id="265" w:name="__Fieldmark__103_3470360767"/>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04_3470360767"/>
                                  <w:bookmarkStart w:id="267" w:name="__Fieldmark__104_3470360767"/>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regular inspections of projects to assess rehabilitatio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6_3470360767"/>
                                        <w:bookmarkStart w:id="269" w:name="__Fieldmark__106_3470360767"/>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7_3470360767"/>
                                        <w:bookmarkStart w:id="271" w:name="__Fieldmark__107_3470360767"/>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3470360767"/>
                                  <w:bookmarkStart w:id="273" w:name="__Fieldmark__106_3470360767"/>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7_3470360767"/>
                                  <w:bookmarkStart w:id="275" w:name="__Fieldmark__107_3470360767"/>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ior to processing a payment request, do program staff inspect projects to confirm that the contractor has performed all the work specified in the reque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9_3470360767"/>
                                        <w:bookmarkStart w:id="277" w:name="__Fieldmark__109_3470360767"/>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0_3470360767"/>
                                        <w:bookmarkStart w:id="279" w:name="__Fieldmark__110_3470360767"/>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9_3470360767"/>
                                  <w:bookmarkStart w:id="281" w:name="__Fieldmark__109_3470360767"/>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0_3470360767"/>
                                  <w:bookmarkStart w:id="283" w:name="__Fieldmark__110_3470360767"/>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6(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3470360767"/>
                                        <w:bookmarkStart w:id="285" w:name="__Fieldmark__112_3470360767"/>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3_3470360767"/>
                                        <w:bookmarkStart w:id="287" w:name="__Fieldmark__113_3470360767"/>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3470360767"/>
                                  <w:bookmarkStart w:id="289" w:name="__Fieldmark__112_3470360767"/>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3470360767"/>
                                  <w:bookmarkStart w:id="291" w:name="__Fieldmark__113_3470360767"/>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resolving disputes between the contractor and the home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1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5_3470360767"/>
                                        <w:bookmarkStart w:id="293" w:name="__Fieldmark__115_3470360767"/>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6_3470360767"/>
                                        <w:bookmarkStart w:id="295" w:name="__Fieldmark__116_3470360767"/>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3470360767"/>
                                  <w:bookmarkStart w:id="297" w:name="__Fieldmark__115_3470360767"/>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6_3470360767"/>
                                  <w:bookmarkStart w:id="299" w:name="__Fieldmark__116_3470360767"/>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contract administration system that ensures that contractors perform in accordance with the terms of their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8_3470360767"/>
                                        <w:bookmarkStart w:id="301" w:name="__Fieldmark__118_3470360767"/>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9_3470360767"/>
                                        <w:bookmarkStart w:id="303" w:name="__Fieldmark__119_3470360767"/>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8_3470360767"/>
                                  <w:bookmarkStart w:id="305" w:name="__Fieldmark__118_3470360767"/>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9_3470360767"/>
                                  <w:bookmarkStart w:id="307" w:name="__Fieldmark__119_3470360767"/>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H.  </w:t>
      </w:r>
      <w:r>
        <w:rPr>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loan instruments executed 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1_3470360767"/>
                                        <w:bookmarkStart w:id="309" w:name="__Fieldmark__121_3470360767"/>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2_3470360767"/>
                                        <w:bookmarkStart w:id="311" w:name="__Fieldmark__122_3470360767"/>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1_3470360767"/>
                                  <w:bookmarkStart w:id="313" w:name="__Fieldmark__121_3470360767"/>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2_3470360767"/>
                                  <w:bookmarkStart w:id="315" w:name="__Fieldmark__122_3470360767"/>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ermits refinancing, is there a procedure in place to ensure that the households' overall housing costs were reduced pursuant to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4_3470360767"/>
                                        <w:bookmarkStart w:id="317" w:name="__Fieldmark__124_3470360767"/>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5_3470360767"/>
                                        <w:bookmarkStart w:id="319" w:name="__Fieldmark__125_3470360767"/>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6_3470360767"/>
                                        <w:bookmarkStart w:id="321" w:name="__Fieldmark__126_3470360767"/>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4_3470360767"/>
                                  <w:bookmarkStart w:id="323" w:name="__Fieldmark__124_3470360767"/>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5_3470360767"/>
                                  <w:bookmarkStart w:id="325" w:name="__Fieldmark__125_3470360767"/>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6_3470360767"/>
                                  <w:bookmarkStart w:id="327" w:name="__Fieldmark__126_3470360767"/>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4</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34:00Z</dcterms:created>
  <dc:creator>HUD</dc:creator>
  <dc:description/>
  <dc:language>en-US</dc:language>
  <cp:lastModifiedBy>Preferred User</cp:lastModifiedBy>
  <cp:lastPrinted>2005-11-07T12:00:00Z</cp:lastPrinted>
  <dcterms:modified xsi:type="dcterms:W3CDTF">2005-11-07T17:08:00Z</dcterms:modified>
  <cp:revision>18</cp:revision>
  <dc:subject/>
  <dc:title>[Name of Exhibit]</dc:title>
</cp:coreProperties>
</file>