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13" w:type="dxa"/>
        <w:tblLayout w:type="fixed"/>
        <w:tblCellMar>
          <w:top w:w="0" w:type="dxa"/>
          <w:left w:w="108" w:type="dxa"/>
          <w:bottom w:w="0" w:type="dxa"/>
          <w:right w:w="108" w:type="dxa"/>
        </w:tblCellMar>
      </w:tblPr>
      <w:tblGrid>
        <w:gridCol w:w="1548"/>
        <w:gridCol w:w="3208"/>
        <w:gridCol w:w="932"/>
        <w:gridCol w:w="720"/>
        <w:gridCol w:w="3105"/>
      </w:tblGrid>
      <w:tr>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ESG Program Beneficiaries Review</w:t>
            </w:r>
          </w:p>
        </w:tc>
      </w:tr>
      <w:tr>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7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cipient Agency or </w:t>
            </w:r>
          </w:p>
          <w:p>
            <w:pPr>
              <w:pStyle w:val="Normal"/>
              <w:rPr>
                <w:b/>
                <w:b/>
                <w:bCs/>
              </w:rPr>
            </w:pPr>
            <w:r>
              <w:rPr>
                <w:b/>
                <w:bCs/>
              </w:rPr>
              <w:t xml:space="preserve">Organizatio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31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is Exhibit is designed to determine whether beneficiary eligibility has been adequately documented in terms of homelessness status upon entry in an ESG-funded project. The sample selection guidance in Section 9-3 in the introduction to this Chapter should be used for the project.  HUD reviewers should request a listing of the project’s</w:t>
      </w:r>
      <w:r>
        <w:rPr>
          <w:b/>
          <w:color w:val="FF0000"/>
        </w:rPr>
        <w:t xml:space="preserve"> </w:t>
      </w:r>
      <w:r>
        <w:rPr/>
        <w:t xml:space="preserve">current beneficiaries, including their entry dates.  Randomly select from the lists or lists a representative sample of beneficiaries’ files to review and use in responding to the questions in this Exhibit. The files used here can also be used to answer questions in Exhibit 9-2, “Guide for Review of ESG Housing.”    </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u w:val="single"/>
        </w:rPr>
      </w:pPr>
      <w:r>
        <w:rPr>
          <w:u w:val="single"/>
        </w:rPr>
      </w:r>
    </w:p>
    <w:p>
      <w:pPr>
        <w:pStyle w:val="Header"/>
        <w:keepNext w:val="true"/>
        <w:keepLines/>
        <w:tabs>
          <w:tab w:val="clear" w:pos="8640"/>
          <w:tab w:val="center" w:pos="4320" w:leader="none"/>
        </w:tabs>
        <w:rPr/>
      </w:pPr>
      <w:r>
        <w:rPr/>
        <w:t>1.  Beneficiary Sample Selection</w:t>
      </w:r>
    </w:p>
    <w:p>
      <w:pPr>
        <w:pStyle w:val="Header"/>
        <w:keepNext w:val="true"/>
        <w:keepLines/>
        <w:tabs>
          <w:tab w:val="clear" w:pos="8640"/>
          <w:tab w:val="center" w:pos="4320" w:leader="none"/>
        </w:tabs>
        <w:rPr/>
      </w:pPr>
      <w:r>
        <w:rPr/>
      </w:r>
    </w:p>
    <w:tbl>
      <w:tblPr>
        <w:tblW w:w="9413" w:type="dxa"/>
        <w:jc w:val="left"/>
        <w:tblInd w:w="50" w:type="dxa"/>
        <w:tblLayout w:type="fixed"/>
        <w:tblCellMar>
          <w:top w:w="0" w:type="dxa"/>
          <w:left w:w="108" w:type="dxa"/>
          <w:bottom w:w="0" w:type="dxa"/>
          <w:right w:w="108" w:type="dxa"/>
        </w:tblCellMar>
      </w:tblPr>
      <w:tblGrid>
        <w:gridCol w:w="2035"/>
        <w:gridCol w:w="1485"/>
        <w:gridCol w:w="2090"/>
        <w:gridCol w:w="2255"/>
        <w:gridCol w:w="1548"/>
      </w:tblGrid>
      <w:tr>
        <w:trPr/>
        <w:tc>
          <w:tcPr>
            <w:tcW w:w="9413" w:type="dxa"/>
            <w:gridSpan w:val="5"/>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pPr>
            <w:r>
              <w:rPr/>
              <w:t>Complete the table below using the information from the selected beneficiary sample. (Add more lines or attach another sheet, if needed.)</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 xml:space="preserve">NAME </w:t>
            </w:r>
          </w:p>
          <w:p>
            <w:pPr>
              <w:pStyle w:val="Header"/>
              <w:keepNext w:val="true"/>
              <w:keepLines/>
              <w:tabs>
                <w:tab w:val="clear" w:pos="8640"/>
                <w:tab w:val="center" w:pos="4320" w:leader="none"/>
              </w:tabs>
              <w:jc w:val="center"/>
              <w:rPr>
                <w:b/>
                <w:b/>
              </w:rPr>
            </w:pPr>
            <w:r>
              <w:rPr>
                <w:b/>
              </w:rPr>
              <w:t>(if appropriate)</w:t>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CASE NUMBER</w:t>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ADDRESS</w:t>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FORMER (F) OR CURRENT (C) BENEFICIARY?</w:t>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ENTRY DATE</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1"/>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2"/>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3"/>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4"/>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5"/>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6"/>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7"/>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8"/>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9"/>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10"/>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a review of the beneficiary files for non-homeless prevention activities adequately document that the individuals or families were homeless prior to reside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McKinney-Vento Act, 42 USC 11302 &amp; 24 CFR 576.3, Definitions: Homel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6_2889722567"/>
                                        <w:bookmarkStart w:id="1" w:name="__Fieldmark__56_288972256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7_2889722567"/>
                                        <w:bookmarkStart w:id="3" w:name="__Fieldmark__57_288972256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6_2889722567"/>
                                  <w:bookmarkStart w:id="5" w:name="__Fieldmark__56_288972256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7_2889722567"/>
                                  <w:bookmarkStart w:id="7" w:name="__Fieldmark__57_288972256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905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s there at least one homeless person or formerly homeless person participating in the policy decision-making process regarding projects receiving ESG funds? </w:t>
            </w:r>
            <w:r>
              <w:rPr>
                <w:b/>
                <w:color w:val="FF0000"/>
              </w:rPr>
              <w:t xml:space="preserve">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McKinney Act, 42 USC 11375(d) and 24 CFR 576.56(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9_2889722567"/>
                                        <w:bookmarkStart w:id="9" w:name="__Fieldmark__59_288972256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60_2889722567"/>
                                        <w:bookmarkStart w:id="11" w:name="__Fieldmark__60_288972256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9_2889722567"/>
                                  <w:bookmarkStart w:id="13" w:name="__Fieldmark__59_288972256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60_2889722567"/>
                                  <w:bookmarkStart w:id="15" w:name="__Fieldmark__60_288972256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6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Are homeless persons, to the extent possible, involved in project development, operations and the provision of supportive serv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 Act, 42 USC 11375(c) and 24 CFR 576.5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2_2889722567"/>
                                        <w:bookmarkStart w:id="17" w:name="__Fieldmark__62_288972256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63_2889722567"/>
                                        <w:bookmarkStart w:id="19" w:name="__Fieldmark__63_288972256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2_2889722567"/>
                                  <w:bookmarkStart w:id="21" w:name="__Fieldmark__62_288972256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63_2889722567"/>
                                  <w:bookmarkStart w:id="23" w:name="__Fieldmark__63_288972256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serving domestic violence victims, is there evidence to support that the grantee has established written procedures regarding confidentiality of client records and the address/location of any project serving domestic violence victi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42 USC 11375(c) and 24 CFR 576.56(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5_2889722567"/>
                                        <w:bookmarkStart w:id="25" w:name="__Fieldmark__65_2889722567"/>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66_2889722567"/>
                                        <w:bookmarkStart w:id="27" w:name="__Fieldmark__66_2889722567"/>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67_2889722567"/>
                                        <w:bookmarkStart w:id="29" w:name="__Fieldmark__67_2889722567"/>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65_2889722567"/>
                                  <w:bookmarkStart w:id="31" w:name="__Fieldmark__65_2889722567"/>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6_2889722567"/>
                                  <w:bookmarkStart w:id="33" w:name="__Fieldmark__66_2889722567"/>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67_2889722567"/>
                                  <w:bookmarkStart w:id="35" w:name="__Fieldmark__67_2889722567"/>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grantee have a written policy for the termination of beneficiar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McKinney-Vento Act, 42 USC 11375(e) and 24 CFR 576.56(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9_2889722567"/>
                                        <w:bookmarkStart w:id="37" w:name="__Fieldmark__69_288972256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70_2889722567"/>
                                        <w:bookmarkStart w:id="39" w:name="__Fieldmark__70_288972256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9_2889722567"/>
                                  <w:bookmarkStart w:id="41" w:name="__Fieldmark__69_288972256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70_2889722567"/>
                                  <w:bookmarkStart w:id="43" w:name="__Fieldmark__70_288972256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no written guidance is available, interview staff to determine how terminations are handl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5" w:hanging="415"/>
              <w:rPr/>
            </w:pPr>
            <w:r>
              <w:rPr/>
              <w:t>(c)  If beneficiaries have been terminated during the program year under review, does a file review indicate that the minimum due process requirements for termination (and, if applicable, the established policy guidance) were follo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5" w:hanging="0"/>
              <w:rPr/>
            </w:pPr>
            <w:r>
              <w:rPr/>
              <w:t>[McKinney-Vento Act, 42 USC 11375(e) and 24 CFR 576.56(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73_2889722567"/>
                                        <w:bookmarkStart w:id="45" w:name="__Fieldmark__73_2889722567"/>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74_2889722567"/>
                                        <w:bookmarkStart w:id="47" w:name="__Fieldmark__74_2889722567"/>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75_2889722567"/>
                                        <w:bookmarkStart w:id="49" w:name="__Fieldmark__75_2889722567"/>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73_2889722567"/>
                                  <w:bookmarkStart w:id="51" w:name="__Fieldmark__73_2889722567"/>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4_2889722567"/>
                                  <w:bookmarkStart w:id="53" w:name="__Fieldmark__74_2889722567"/>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75_2889722567"/>
                                  <w:bookmarkStart w:id="55" w:name="__Fieldmark__75_2889722567"/>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6509.2 REV-5</w:t>
      <w:tab/>
      <w:t>9-4</w:t>
      <w:tab/>
      <w:tab/>
      <w:t xml:space="preserve">                  Exhibit 9-4</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4</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1:25:00Z</dcterms:created>
  <dc:creator>HUD</dc:creator>
  <dc:description/>
  <dc:language>en-US</dc:language>
  <cp:lastModifiedBy> </cp:lastModifiedBy>
  <cp:lastPrinted>2005-06-21T11:06:00Z</cp:lastPrinted>
  <dcterms:modified xsi:type="dcterms:W3CDTF">2005-10-11T20:44:00Z</dcterms:modified>
  <cp:revision>5</cp:revision>
  <dc:subject/>
  <dc:title>BENEFICIARIES REVIEW GUIDE</dc:title>
</cp:coreProperties>
</file>