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ject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Addres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mount:</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bookmarkStart w:id="0" w:name="Text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review individual project and unit records for HOME-funded rental projects.  A separate Exhibit is to be completed for each project monitored.  The Exhibit is divided into ten sections: Project Description; Project Recordkeeping; Subsidy; Cost Allocation; Eligible/Reasonable Costs; Property Standards; </w:t>
      </w:r>
      <w:r>
        <w:rPr>
          <w:bCs/>
        </w:rPr>
        <w:t>Initial and On-going Rent and Occupancy Requirements</w:t>
      </w:r>
      <w:r>
        <w:rPr/>
        <w:t xml:space="preserve">; Other Project Requirements; Construction Management; and On-Site Management.  Not all sections may be applicable to a project, particularly if it is not yet completed.  The Exhibit </w:t>
      </w:r>
      <w:r>
        <w:rPr>
          <w:bCs/>
        </w:rPr>
        <w:t xml:space="preserve">may also be used as an interview instrument for program staff. </w:t>
      </w:r>
      <w:r>
        <w:rPr>
          <w:b/>
          <w:bCs/>
        </w:rPr>
        <w:t xml:space="preserve"> </w:t>
      </w:r>
      <w:r>
        <w:rPr/>
        <w:t>If an area or question is not examined, make a note to this effect in the “Describe Basis for Conclusion” section.  Regarding the selection of files to be sampled, the guidance in Section 7-4 in the introduction to this Chapter should be followed.</w:t>
      </w:r>
    </w:p>
    <w:p>
      <w:pPr>
        <w:pStyle w:val="Header"/>
        <w:tabs>
          <w:tab w:val="clear" w:pos="4320"/>
          <w:tab w:val="clear" w:pos="8640"/>
        </w:tabs>
        <w:spacing w:lineRule="auto" w:line="120"/>
        <w:rPr/>
      </w:pPr>
      <w:r>
        <w:rPr/>
      </w:r>
    </w:p>
    <w:p>
      <w:pPr>
        <w:pStyle w:val="Normal"/>
        <w:rPr>
          <w:b/>
          <w:b/>
          <w:bCs/>
          <w:u w:val="single"/>
        </w:rPr>
      </w:pPr>
      <w:r>
        <w:rPr>
          <w:b/>
          <w:bCs/>
          <w:u w:val="single"/>
        </w:rPr>
        <w:t>Questions:</w:t>
      </w:r>
    </w:p>
    <w:p>
      <w:pPr>
        <w:pStyle w:val="Normal"/>
        <w:rPr>
          <w:b/>
          <w:b/>
          <w:bCs/>
          <w:u w:val="single"/>
        </w:rPr>
      </w:pPr>
      <w:r>
        <w:rPr>
          <w:b/>
          <w:bCs/>
          <w:u w:val="single"/>
        </w:rPr>
      </w:r>
    </w:p>
    <w:p>
      <w:pPr>
        <w:pStyle w:val="Normal"/>
        <w:rPr>
          <w:u w:val="single"/>
        </w:rPr>
      </w:pPr>
      <w:r>
        <w:rPr>
          <w:u w:val="single"/>
        </w:rPr>
        <w:t xml:space="preserve">A.    </w:t>
      </w:r>
      <w:r>
        <w:rPr>
          <w:caps/>
          <w:u w:val="single"/>
        </w:rPr>
        <w:t>Project Description</w:t>
      </w:r>
    </w:p>
    <w:p>
      <w:pPr>
        <w:pStyle w:val="Normal"/>
        <w:rPr>
          <w:u w:val="single"/>
        </w:rPr>
      </w:pPr>
      <w:r>
        <w:rPr>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a. Projec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Project Owner: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  Project commitment date: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Completion dat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Total number of unit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  Number of HOME</w:t>
              <w:noBreakHyphen/>
              <w:t xml:space="preserve">assisted unit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keepNext w:val="true"/>
              <w:keepLines/>
              <w:rPr/>
            </w:pPr>
            <w:r>
              <w:rPr/>
              <w:t>6.  HOME assisted units are: Fixed</w:t>
            </w:r>
            <w:r>
              <w:rPr>
                <w:b/>
              </w:rPr>
              <w:t xml:space="preserve"> </w:t>
            </w:r>
            <w:r>
              <w:fldChar w:fldCharType="begin">
                <w:ffData>
                  <w:name w:val="Text1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 xml:space="preserve">                                 </w:t>
            </w:r>
            <w:r>
              <w:rPr/>
              <w:t xml:space="preserve">Floating </w:t>
            </w:r>
            <w:r>
              <w:rPr>
                <w:b/>
              </w:rPr>
              <w:t xml:space="preserve">  </w:t>
            </w:r>
            <w:r>
              <w:fldChar w:fldCharType="begin">
                <w:ffData>
                  <w:name w:val="Text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b. Financial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Unit costs were determined by:  Proratio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 Actual cost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List sources and amounts of funding in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Terms of HOME assistance (e.g. loan/grant; interest rate; matur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4.  Per Unit Cos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Period of Affordabil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tc>
      </w:tr>
    </w:tbl>
    <w:p>
      <w:pPr>
        <w:pStyle w:val="Caption"/>
        <w:rPr/>
      </w:pPr>
      <w:r>
        <w:rPr/>
      </w:r>
    </w:p>
    <w:p>
      <w:pPr>
        <w:pStyle w:val="Caption"/>
        <w:rPr/>
      </w:pPr>
      <w:r>
        <w:rPr/>
        <w:t>B.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oes project file document compliance with:</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ncome targe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2 and 24 CFR 92.508(a)(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19_2640207758"/>
                                        <w:bookmarkStart w:id="2" w:name="__Fieldmark__19_2640207758"/>
                                        <w:bookmarkEnd w:id="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20_2640207758"/>
                                        <w:bookmarkStart w:id="4" w:name="__Fieldmark__20_2640207758"/>
                                        <w:bookmarkEnd w:id="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9_2640207758"/>
                                  <w:bookmarkStart w:id="6" w:name="__Fieldmark__19_2640207758"/>
                                  <w:bookmarkEnd w:id="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 w:name="__Fieldmark__20_2640207758"/>
                                  <w:bookmarkStart w:id="8" w:name="__Fieldmark__20_2640207758"/>
                                  <w:bookmarkEnd w:id="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2</w:t>
            </w:r>
            <w:r>
              <w:rPr>
                <w:color w:val="FF0000"/>
              </w:rPr>
              <w:t xml:space="preserve"> </w:t>
            </w:r>
            <w:r>
              <w:rPr/>
              <w:t>and 24 CFR 92.508(a)(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21_2640207758"/>
                                        <w:bookmarkStart w:id="10" w:name="__Fieldmark__21_2640207758"/>
                                        <w:bookmarkEnd w:id="1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 w:name="__Fieldmark__22_2640207758"/>
                                        <w:bookmarkStart w:id="12" w:name="__Fieldmark__22_2640207758"/>
                                        <w:bookmarkEnd w:id="1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21_2640207758"/>
                                  <w:bookmarkStart w:id="14" w:name="__Fieldmark__21_2640207758"/>
                                  <w:bookmarkEnd w:id="1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 w:name="__Fieldmark__22_2640207758"/>
                                  <w:bookmarkStart w:id="16" w:name="__Fieldmark__22_2640207758"/>
                                  <w:bookmarkEnd w:id="1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r>
              <w:rPr>
                <w:color w:val="FF0000"/>
              </w:rPr>
              <w:t xml:space="preserve"> </w:t>
            </w:r>
            <w:r>
              <w:rPr/>
              <w:t>and 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23_2640207758"/>
                                        <w:bookmarkStart w:id="18" w:name="__Fieldmark__23_2640207758"/>
                                        <w:bookmarkEnd w:id="1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 w:name="__Fieldmark__24_2640207758"/>
                                        <w:bookmarkStart w:id="20" w:name="__Fieldmark__24_2640207758"/>
                                        <w:bookmarkEnd w:id="2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23_2640207758"/>
                                  <w:bookmarkStart w:id="22" w:name="__Fieldmark__23_2640207758"/>
                                  <w:bookmarkEnd w:id="2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 w:name="__Fieldmark__24_2640207758"/>
                                  <w:bookmarkStart w:id="24" w:name="__Fieldmark__24_2640207758"/>
                                  <w:bookmarkEnd w:id="2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Lead safet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5</w:t>
            </w:r>
            <w:r>
              <w:rPr>
                <w:color w:val="FF0000"/>
              </w:rPr>
              <w:t xml:space="preserve"> </w:t>
            </w:r>
            <w:r>
              <w:rPr/>
              <w:t>and 24 CFR 92.508(a)(3)(iv) and (a)(7)(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5_2640207758"/>
                                        <w:bookmarkStart w:id="26" w:name="__Fieldmark__25_2640207758"/>
                                        <w:bookmarkEnd w:id="2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 w:name="__Fieldmark__26_2640207758"/>
                                        <w:bookmarkStart w:id="28" w:name="__Fieldmark__26_2640207758"/>
                                        <w:bookmarkEnd w:id="2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5_2640207758"/>
                                  <w:bookmarkStart w:id="30" w:name="__Fieldmark__25_2640207758"/>
                                  <w:bookmarkEnd w:id="3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 w:name="__Fieldmark__26_2640207758"/>
                                  <w:bookmarkStart w:id="32" w:name="__Fieldmark__26_2640207758"/>
                                  <w:bookmarkEnd w:id="3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e.   Environmental requirements?  (Complete </w:t>
            </w:r>
            <w:r>
              <w:rPr>
                <w:bCs/>
              </w:rPr>
              <w:t>Exhibit 21-1 to answer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r>
              <w:rPr>
                <w:color w:val="FF0000"/>
              </w:rPr>
              <w:t xml:space="preserve"> </w:t>
            </w:r>
            <w:r>
              <w:rPr/>
              <w:t>and 24 CFR 92.508(a)(7)(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7_2640207758"/>
                                        <w:bookmarkStart w:id="34" w:name="__Fieldmark__27_2640207758"/>
                                        <w:bookmarkEnd w:id="3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 w:name="__Fieldmark__28_2640207758"/>
                                        <w:bookmarkStart w:id="36" w:name="__Fieldmark__28_2640207758"/>
                                        <w:bookmarkEnd w:id="3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7_2640207758"/>
                                  <w:bookmarkStart w:id="38" w:name="__Fieldmark__27_2640207758"/>
                                  <w:bookmarkEnd w:id="3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 w:name="__Fieldmark__28_2640207758"/>
                                  <w:bookmarkStart w:id="40" w:name="__Fieldmark__28_2640207758"/>
                                  <w:bookmarkEnd w:id="4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abor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4</w:t>
            </w:r>
            <w:r>
              <w:rPr>
                <w:color w:val="FF0000"/>
              </w:rPr>
              <w:t xml:space="preserve"> </w:t>
            </w:r>
            <w:r>
              <w:rPr/>
              <w:t>and 24 CFR 92.508(a)(7)(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9_2640207758"/>
                                        <w:bookmarkStart w:id="42" w:name="__Fieldmark__29_2640207758"/>
                                        <w:bookmarkEnd w:id="4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 w:name="__Fieldmark__30_2640207758"/>
                                        <w:bookmarkStart w:id="44" w:name="__Fieldmark__30_2640207758"/>
                                        <w:bookmarkEnd w:id="4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9_2640207758"/>
                                  <w:bookmarkStart w:id="46" w:name="__Fieldmark__29_2640207758"/>
                                  <w:bookmarkEnd w:id="4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 w:name="__Fieldmark__30_2640207758"/>
                                  <w:bookmarkStart w:id="48" w:name="__Fieldmark__30_2640207758"/>
                                  <w:bookmarkEnd w:id="4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Subsidy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c); 24 CFR 92.250(a)</w:t>
            </w:r>
            <w:r>
              <w:rPr>
                <w:color w:val="FF0000"/>
              </w:rPr>
              <w:t xml:space="preserve"> </w:t>
            </w:r>
            <w:r>
              <w:rPr/>
              <w:t>and 24 CFR 92.508(a)(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1_2640207758"/>
                                        <w:bookmarkStart w:id="50" w:name="__Fieldmark__31_2640207758"/>
                                        <w:bookmarkEnd w:id="5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 w:name="__Fieldmark__32_2640207758"/>
                                        <w:bookmarkStart w:id="52" w:name="__Fieldmark__32_2640207758"/>
                                        <w:bookmarkEnd w:id="5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31_2640207758"/>
                                  <w:bookmarkStart w:id="54" w:name="__Fieldmark__31_2640207758"/>
                                  <w:bookmarkEnd w:id="5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 w:name="__Fieldmark__32_2640207758"/>
                                  <w:bookmarkStart w:id="56" w:name="__Fieldmark__32_2640207758"/>
                                  <w:bookmarkEnd w:id="5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Subsidy lay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0(b)</w:t>
            </w:r>
            <w:r>
              <w:rPr>
                <w:color w:val="FF0000"/>
              </w:rPr>
              <w:t xml:space="preserve"> </w:t>
            </w:r>
            <w:r>
              <w:rPr/>
              <w:t>and 24 CFR 92.508(a)(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33_2640207758"/>
                                        <w:bookmarkStart w:id="58" w:name="__Fieldmark__33_2640207758"/>
                                        <w:bookmarkEnd w:id="5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 w:name="__Fieldmark__34_2640207758"/>
                                        <w:bookmarkStart w:id="60" w:name="__Fieldmark__34_2640207758"/>
                                        <w:bookmarkEnd w:id="6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3_2640207758"/>
                                  <w:bookmarkStart w:id="62" w:name="__Fieldmark__33_2640207758"/>
                                  <w:bookmarkEnd w:id="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 w:name="__Fieldmark__34_2640207758"/>
                                  <w:bookmarkStart w:id="64" w:name="__Fieldmark__34_2640207758"/>
                                  <w:bookmarkEnd w:id="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i.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w:t>
            </w:r>
            <w:r>
              <w:rPr>
                <w:color w:val="FF0000"/>
              </w:rPr>
              <w:t xml:space="preserve"> </w:t>
            </w:r>
            <w:r>
              <w:rPr/>
              <w:t>and 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5_2640207758"/>
                                        <w:bookmarkStart w:id="66" w:name="__Fieldmark__35_2640207758"/>
                                        <w:bookmarkEnd w:id="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7" w:name="__Fieldmark__36_2640207758"/>
                                        <w:bookmarkStart w:id="68" w:name="__Fieldmark__36_2640207758"/>
                                        <w:bookmarkEnd w:id="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5_2640207758"/>
                                  <w:bookmarkStart w:id="70" w:name="__Fieldmark__35_2640207758"/>
                                  <w:bookmarkEnd w:id="7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1" w:name="__Fieldmark__36_2640207758"/>
                                  <w:bookmarkStart w:id="72" w:name="__Fieldmark__36_2640207758"/>
                                  <w:bookmarkEnd w:id="7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t>C.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subsidy to the project at least $1000 per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38_2640207758"/>
                                        <w:bookmarkStart w:id="74" w:name="__Fieldmark__38_2640207758"/>
                                        <w:bookmarkEnd w:id="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39_2640207758"/>
                                        <w:bookmarkStart w:id="76" w:name="__Fieldmark__39_2640207758"/>
                                        <w:bookmarkEnd w:id="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38_2640207758"/>
                                  <w:bookmarkStart w:id="78" w:name="__Fieldmark__38_2640207758"/>
                                  <w:bookmarkEnd w:id="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39_2640207758"/>
                                  <w:bookmarkStart w:id="80" w:name="__Fieldmark__39_2640207758"/>
                                  <w:bookmarkEnd w:id="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per-unit subsidy to the project less than the maximum per unit subsid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1_2640207758"/>
                                        <w:bookmarkStart w:id="82" w:name="__Fieldmark__41_2640207758"/>
                                        <w:bookmarkEnd w:id="8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3" w:name="__Fieldmark__42_2640207758"/>
                                        <w:bookmarkStart w:id="84" w:name="__Fieldmark__42_2640207758"/>
                                        <w:bookmarkEnd w:id="8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1_2640207758"/>
                                  <w:bookmarkStart w:id="86" w:name="__Fieldmark__41_2640207758"/>
                                  <w:bookmarkEnd w:id="8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7" w:name="__Fieldmark__42_2640207758"/>
                                  <w:bookmarkStart w:id="88" w:name="__Fieldmark__42_2640207758"/>
                                  <w:bookmarkEnd w:id="8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was combined with other public funds, did the PJ perform a subsidy layering review? </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4_2640207758"/>
                                        <w:bookmarkStart w:id="90" w:name="__Fieldmark__44_2640207758"/>
                                        <w:bookmarkEnd w:id="9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5_2640207758"/>
                                        <w:bookmarkStart w:id="92" w:name="__Fieldmark__45_2640207758"/>
                                        <w:bookmarkEnd w:id="9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6_2640207758"/>
                                        <w:bookmarkStart w:id="94" w:name="__Fieldmark__46_2640207758"/>
                                        <w:bookmarkEnd w:id="9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4_2640207758"/>
                                  <w:bookmarkStart w:id="96" w:name="__Fieldmark__44_2640207758"/>
                                  <w:bookmarkEnd w:id="9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5_2640207758"/>
                                  <w:bookmarkStart w:id="98" w:name="__Fieldmark__45_2640207758"/>
                                  <w:bookmarkEnd w:id="9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6_2640207758"/>
                                  <w:bookmarkStart w:id="100" w:name="__Fieldmark__46_2640207758"/>
                                  <w:bookmarkEnd w:id="10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48_2640207758"/>
                                        <w:bookmarkStart w:id="102" w:name="__Fieldmark__48_2640207758"/>
                                        <w:bookmarkEnd w:id="10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3" w:name="__Fieldmark__49_2640207758"/>
                                        <w:bookmarkStart w:id="104" w:name="__Fieldmark__49_2640207758"/>
                                        <w:bookmarkEnd w:id="10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640207758"/>
                                  <w:bookmarkStart w:id="106" w:name="__Fieldmark__48_2640207758"/>
                                  <w:bookmarkEnd w:id="10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7" w:name="__Fieldmark__49_2640207758"/>
                                  <w:bookmarkStart w:id="108" w:name="__Fieldmark__49_2640207758"/>
                                  <w:bookmarkEnd w:id="10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51_2640207758"/>
                                        <w:bookmarkStart w:id="110" w:name="__Fieldmark__51_2640207758"/>
                                        <w:bookmarkEnd w:id="11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52_2640207758"/>
                                        <w:bookmarkStart w:id="112" w:name="__Fieldmark__52_2640207758"/>
                                        <w:bookmarkEnd w:id="11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3_2640207758"/>
                                        <w:bookmarkStart w:id="114" w:name="__Fieldmark__53_2640207758"/>
                                        <w:bookmarkEnd w:id="11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51_2640207758"/>
                                  <w:bookmarkStart w:id="116" w:name="__Fieldmark__51_2640207758"/>
                                  <w:bookmarkEnd w:id="11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52_2640207758"/>
                                  <w:bookmarkStart w:id="118" w:name="__Fieldmark__52_2640207758"/>
                                  <w:bookmarkEnd w:id="11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3_2640207758"/>
                                  <w:bookmarkStart w:id="120" w:name="__Fieldmark__53_2640207758"/>
                                  <w:bookmarkEnd w:id="12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bCs/>
          <w:caps/>
          <w:u w:val="single"/>
        </w:rPr>
      </w:pPr>
      <w:r>
        <w:rPr>
          <w:bCs/>
          <w:caps/>
          <w:u w:val="single"/>
        </w:rPr>
        <w:t>D.  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proration method of cost allocation was used, are the units comparable in terms of bedroom size, square footage and level of amenities?  </w:t>
            </w:r>
          </w:p>
          <w:p>
            <w:pPr>
              <w:pStyle w:val="Normal"/>
              <w:keepNext w:val="true"/>
              <w:keepLines/>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5_2640207758"/>
                                        <w:bookmarkStart w:id="122" w:name="__Fieldmark__55_2640207758"/>
                                        <w:bookmarkEnd w:id="12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56_2640207758"/>
                                        <w:bookmarkStart w:id="124" w:name="__Fieldmark__56_2640207758"/>
                                        <w:bookmarkEnd w:id="12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57_2640207758"/>
                                        <w:bookmarkStart w:id="126" w:name="__Fieldmark__57_2640207758"/>
                                        <w:bookmarkEnd w:id="12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55_2640207758"/>
                                  <w:bookmarkStart w:id="128" w:name="__Fieldmark__55_2640207758"/>
                                  <w:bookmarkEnd w:id="12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56_2640207758"/>
                                  <w:bookmarkStart w:id="130" w:name="__Fieldmark__56_2640207758"/>
                                  <w:bookmarkEnd w:id="13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57_2640207758"/>
                                  <w:bookmarkStart w:id="132" w:name="__Fieldmark__57_2640207758"/>
                                  <w:bookmarkEnd w:id="13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proration method of cost allocation was used, were any HOME-ineligible costs subtracted from the total development cost to determine the total HOME-eligible development costs?  </w:t>
            </w:r>
          </w:p>
          <w:p>
            <w:pPr>
              <w:pStyle w:val="Normal"/>
              <w:keepNext w:val="true"/>
              <w:keepLines/>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59_2640207758"/>
                                        <w:bookmarkStart w:id="134" w:name="__Fieldmark__59_2640207758"/>
                                        <w:bookmarkEnd w:id="13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0_2640207758"/>
                                        <w:bookmarkStart w:id="136" w:name="__Fieldmark__60_2640207758"/>
                                        <w:bookmarkEnd w:id="13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1_2640207758"/>
                                        <w:bookmarkStart w:id="138" w:name="__Fieldmark__61_2640207758"/>
                                        <w:bookmarkEnd w:id="13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59_2640207758"/>
                                  <w:bookmarkStart w:id="140" w:name="__Fieldmark__59_2640207758"/>
                                  <w:bookmarkEnd w:id="14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0_2640207758"/>
                                  <w:bookmarkStart w:id="142" w:name="__Fieldmark__60_2640207758"/>
                                  <w:bookmarkEnd w:id="14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61_2640207758"/>
                                  <w:bookmarkStart w:id="144" w:name="__Fieldmark__61_2640207758"/>
                                  <w:bookmarkEnd w:id="14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units are not comparable, was a unit-by-unit cost allocation system used?  [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63_2640207758"/>
                                        <w:bookmarkStart w:id="146" w:name="__Fieldmark__63_2640207758"/>
                                        <w:bookmarkEnd w:id="14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64_2640207758"/>
                                        <w:bookmarkStart w:id="148" w:name="__Fieldmark__64_2640207758"/>
                                        <w:bookmarkEnd w:id="14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65_2640207758"/>
                                        <w:bookmarkStart w:id="150" w:name="__Fieldmark__65_2640207758"/>
                                        <w:bookmarkEnd w:id="15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63_2640207758"/>
                                  <w:bookmarkStart w:id="152" w:name="__Fieldmark__63_2640207758"/>
                                  <w:bookmarkEnd w:id="15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64_2640207758"/>
                                  <w:bookmarkStart w:id="154" w:name="__Fieldmark__64_2640207758"/>
                                  <w:bookmarkEnd w:id="15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65_2640207758"/>
                                  <w:bookmarkStart w:id="156" w:name="__Fieldmark__65_2640207758"/>
                                  <w:bookmarkEnd w:id="15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cost allocation calculation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8(a)(3)(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67_2640207758"/>
                                        <w:bookmarkStart w:id="158" w:name="__Fieldmark__67_2640207758"/>
                                        <w:bookmarkEnd w:id="15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9" w:name="__Fieldmark__68_2640207758"/>
                                        <w:bookmarkStart w:id="160" w:name="__Fieldmark__68_2640207758"/>
                                        <w:bookmarkEnd w:id="16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67_2640207758"/>
                                  <w:bookmarkStart w:id="162" w:name="__Fieldmark__67_2640207758"/>
                                  <w:bookmarkEnd w:id="1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3" w:name="__Fieldmark__68_2640207758"/>
                                  <w:bookmarkStart w:id="164" w:name="__Fieldmark__68_2640207758"/>
                                  <w:bookmarkEnd w:id="1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t>E.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ources and Uses Statement or other documentation indicate that there were sufficient HOME-eligible costs associated with the project to support the amount of HOME fund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70_2640207758"/>
                                        <w:bookmarkStart w:id="166" w:name="__Fieldmark__70_2640207758"/>
                                        <w:bookmarkEnd w:id="1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7" w:name="__Fieldmark__71_2640207758"/>
                                        <w:bookmarkStart w:id="168" w:name="__Fieldmark__71_2640207758"/>
                                        <w:bookmarkEnd w:id="1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70_2640207758"/>
                                  <w:bookmarkStart w:id="170" w:name="__Fieldmark__70_2640207758"/>
                                  <w:bookmarkEnd w:id="17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1" w:name="__Fieldmark__71_2640207758"/>
                                  <w:bookmarkStart w:id="172" w:name="__Fieldmark__71_2640207758"/>
                                  <w:bookmarkEnd w:id="17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ere costs reasonable (e.g., acquisition costs supported by appraisal, developer’s fees, rehabilitation or construction costs within local norms, etc.)? [</w:t>
            </w:r>
            <w:r>
              <w:rPr>
                <w:bCs/>
              </w:rPr>
              <w:t>24 CFR 92.505(a); 24 CFR 85.22 and OMB Circular A-87, Attachment A, Section C.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73_2640207758"/>
                                        <w:bookmarkStart w:id="174" w:name="__Fieldmark__73_2640207758"/>
                                        <w:bookmarkEnd w:id="1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5" w:name="__Fieldmark__74_2640207758"/>
                                        <w:bookmarkStart w:id="176" w:name="__Fieldmark__74_2640207758"/>
                                        <w:bookmarkEnd w:id="1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73_2640207758"/>
                                  <w:bookmarkStart w:id="178" w:name="__Fieldmark__73_2640207758"/>
                                  <w:bookmarkEnd w:id="1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9" w:name="__Fieldmark__74_2640207758"/>
                                  <w:bookmarkStart w:id="180" w:name="__Fieldmark__74_2640207758"/>
                                  <w:bookmarkEnd w:id="1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paid for site improvements were they eligible improvements located on the project 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76_2640207758"/>
                                        <w:bookmarkStart w:id="182" w:name="__Fieldmark__76_2640207758"/>
                                        <w:bookmarkEnd w:id="1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77_2640207758"/>
                                        <w:bookmarkStart w:id="184" w:name="__Fieldmark__77_2640207758"/>
                                        <w:bookmarkEnd w:id="1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78_2640207758"/>
                                        <w:bookmarkStart w:id="186" w:name="__Fieldmark__78_2640207758"/>
                                        <w:bookmarkEnd w:id="1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76_2640207758"/>
                                  <w:bookmarkStart w:id="188" w:name="__Fieldmark__76_2640207758"/>
                                  <w:bookmarkEnd w:id="18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77_2640207758"/>
                                  <w:bookmarkStart w:id="190" w:name="__Fieldmark__77_2640207758"/>
                                  <w:bookmarkEnd w:id="19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78_2640207758"/>
                                  <w:bookmarkStart w:id="192" w:name="__Fieldmark__78_2640207758"/>
                                  <w:bookmarkEnd w:id="19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t>f.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caps/>
          <w:sz w:val="24"/>
          <w:u w:val="single"/>
        </w:rPr>
      </w:pPr>
      <w:r>
        <w:rPr>
          <w:rFonts w:cs="Times New Roman"/>
          <w:b/>
          <w:bCs/>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work performed in accordance with written rehabilitation standards, if applicabl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80_2640207758"/>
                                        <w:bookmarkStart w:id="194" w:name="__Fieldmark__80_2640207758"/>
                                        <w:bookmarkEnd w:id="19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81_2640207758"/>
                                        <w:bookmarkStart w:id="196" w:name="__Fieldmark__81_2640207758"/>
                                        <w:bookmarkEnd w:id="19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82_2640207758"/>
                                        <w:bookmarkStart w:id="198" w:name="__Fieldmark__82_2640207758"/>
                                        <w:bookmarkEnd w:id="19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80_2640207758"/>
                                  <w:bookmarkStart w:id="200" w:name="__Fieldmark__80_2640207758"/>
                                  <w:bookmarkEnd w:id="20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81_2640207758"/>
                                  <w:bookmarkStart w:id="202" w:name="__Fieldmark__81_2640207758"/>
                                  <w:bookmarkEnd w:id="20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82_2640207758"/>
                                  <w:bookmarkStart w:id="204" w:name="__Fieldmark__82_2640207758"/>
                                  <w:bookmarkEnd w:id="20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write-ups and final inspection reports indicate that the project met all applicable property standards a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84_2640207758"/>
                                        <w:bookmarkStart w:id="206" w:name="__Fieldmark__84_2640207758"/>
                                        <w:bookmarkEnd w:id="20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7" w:name="__Fieldmark__85_2640207758"/>
                                        <w:bookmarkStart w:id="208" w:name="__Fieldmark__85_2640207758"/>
                                        <w:bookmarkEnd w:id="20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84_2640207758"/>
                                  <w:bookmarkStart w:id="210" w:name="__Fieldmark__84_2640207758"/>
                                  <w:bookmarkEnd w:id="21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1" w:name="__Fieldmark__85_2640207758"/>
                                  <w:bookmarkStart w:id="212" w:name="__Fieldmark__85_2640207758"/>
                                  <w:bookmarkEnd w:id="21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Do subsequent PJ inspection reports indicate that the owner is maintaining the housing in compliance with applicable State and local housing quality standards and code requirements or, in the absence of such standards or code requirements, with </w:t>
            </w:r>
            <w:r>
              <w:rPr>
                <w:bCs/>
              </w:rPr>
              <w:t>Housing Voucher Housing Quality Standards</w:t>
            </w:r>
            <w:r>
              <w:rPr/>
              <w:t xml:space="preserve"> as set out in </w:t>
            </w:r>
            <w:r>
              <w:rPr>
                <w:bCs/>
              </w:rPr>
              <w:t>24 CFR 982.401</w:t>
            </w:r>
            <w:r>
              <w:rPr/>
              <w:t xml:space="preserve">? </w:t>
            </w:r>
          </w:p>
          <w:p>
            <w:pPr>
              <w:pStyle w:val="Normal"/>
              <w:keepNext w:val="true"/>
              <w:keepLines/>
              <w:rPr/>
            </w:pPr>
            <w:r>
              <w:rPr/>
              <w:t>[24 CFR 92.251(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87_2640207758"/>
                                        <w:bookmarkStart w:id="214" w:name="__Fieldmark__87_2640207758"/>
                                        <w:bookmarkEnd w:id="21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88_2640207758"/>
                                        <w:bookmarkStart w:id="216" w:name="__Fieldmark__88_2640207758"/>
                                        <w:bookmarkEnd w:id="21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89_2640207758"/>
                                        <w:bookmarkStart w:id="218" w:name="__Fieldmark__89_2640207758"/>
                                        <w:bookmarkEnd w:id="21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87_2640207758"/>
                                  <w:bookmarkStart w:id="220" w:name="__Fieldmark__87_2640207758"/>
                                  <w:bookmarkEnd w:id="22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88_2640207758"/>
                                  <w:bookmarkStart w:id="222" w:name="__Fieldmark__88_2640207758"/>
                                  <w:bookmarkEnd w:id="22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89_2640207758"/>
                                  <w:bookmarkStart w:id="224" w:name="__Fieldmark__89_2640207758"/>
                                  <w:bookmarkEnd w:id="22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involved rehabilitation, does it comply with the lead hazard reduction requirements of Part 35, if applicable?  (Complete the appropriate </w:t>
            </w:r>
            <w:r>
              <w:rPr>
                <w:bCs/>
              </w:rPr>
              <w:t>Lead Hazard Monitoring Exhibits 24-1, 24-2, or 24-3.]</w:t>
            </w:r>
          </w:p>
          <w:p>
            <w:pPr>
              <w:pStyle w:val="Header"/>
              <w:keepNext w:val="true"/>
              <w:keepLines/>
              <w:tabs>
                <w:tab w:val="clear" w:pos="4320"/>
                <w:tab w:val="clear" w:pos="8640"/>
              </w:tabs>
              <w:rPr/>
            </w:pPr>
            <w:r>
              <w:rPr/>
              <w:t xml:space="preserve">[24 CFR 92.35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91_2640207758"/>
                                        <w:bookmarkStart w:id="226" w:name="__Fieldmark__91_2640207758"/>
                                        <w:bookmarkEnd w:id="22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92_2640207758"/>
                                        <w:bookmarkStart w:id="228" w:name="__Fieldmark__92_2640207758"/>
                                        <w:bookmarkEnd w:id="22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93_2640207758"/>
                                        <w:bookmarkStart w:id="230" w:name="__Fieldmark__93_2640207758"/>
                                        <w:bookmarkEnd w:id="23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91_2640207758"/>
                                  <w:bookmarkStart w:id="232" w:name="__Fieldmark__91_2640207758"/>
                                  <w:bookmarkEnd w:id="23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92_2640207758"/>
                                  <w:bookmarkStart w:id="234" w:name="__Fieldmark__92_2640207758"/>
                                  <w:bookmarkEnd w:id="23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93_2640207758"/>
                                  <w:bookmarkStart w:id="236" w:name="__Fieldmark__93_2640207758"/>
                                  <w:bookmarkEnd w:id="23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313"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ject is new construction, does it meet the Model Energy Code?            [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95_2640207758"/>
                                        <w:bookmarkStart w:id="238" w:name="__Fieldmark__95_2640207758"/>
                                        <w:bookmarkEnd w:id="23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96_2640207758"/>
                                        <w:bookmarkStart w:id="240" w:name="__Fieldmark__96_2640207758"/>
                                        <w:bookmarkEnd w:id="24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97_2640207758"/>
                                        <w:bookmarkStart w:id="242" w:name="__Fieldmark__97_2640207758"/>
                                        <w:bookmarkEnd w:id="24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95_2640207758"/>
                                  <w:bookmarkStart w:id="244" w:name="__Fieldmark__95_2640207758"/>
                                  <w:bookmarkEnd w:id="2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96_2640207758"/>
                                  <w:bookmarkStart w:id="246" w:name="__Fieldmark__96_2640207758"/>
                                  <w:bookmarkEnd w:id="2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97_2640207758"/>
                                  <w:bookmarkStart w:id="248" w:name="__Fieldmark__97_2640207758"/>
                                  <w:bookmarkEnd w:id="2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Does the project meet the applicable Section 504 accessibility requirements? </w:t>
            </w:r>
          </w:p>
          <w:p>
            <w:pPr>
              <w:pStyle w:val="Normal"/>
              <w:keepNext w:val="true"/>
              <w:keepLines/>
              <w:rPr/>
            </w:pPr>
            <w:r>
              <w:rPr/>
              <w:t>[24 CFR 92.251(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99_2640207758"/>
                                        <w:bookmarkStart w:id="250" w:name="__Fieldmark__99_2640207758"/>
                                        <w:bookmarkEnd w:id="2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00_2640207758"/>
                                        <w:bookmarkStart w:id="252" w:name="__Fieldmark__100_2640207758"/>
                                        <w:bookmarkEnd w:id="2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101_2640207758"/>
                                        <w:bookmarkStart w:id="254" w:name="__Fieldmark__101_2640207758"/>
                                        <w:bookmarkEnd w:id="2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99_2640207758"/>
                                  <w:bookmarkStart w:id="256" w:name="__Fieldmark__99_2640207758"/>
                                  <w:bookmarkEnd w:id="25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100_2640207758"/>
                                  <w:bookmarkStart w:id="258" w:name="__Fieldmark__100_2640207758"/>
                                  <w:bookmarkEnd w:id="25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101_2640207758"/>
                                  <w:bookmarkStart w:id="260" w:name="__Fieldmark__101_2640207758"/>
                                  <w:bookmarkEnd w:id="26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u w:val="single"/>
        </w:rPr>
        <w:t>G.  Initial and On-going Rent and Occupancy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caps/>
          <w:sz w:val="24"/>
        </w:rPr>
      </w:pPr>
      <w:r>
        <w:rPr>
          <w:rFonts w:cs="Times New Roman"/>
          <w:b/>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tenants income-eligible at the time of initial occupancy?  </w:t>
            </w:r>
          </w:p>
          <w:p>
            <w:pPr>
              <w:pStyle w:val="Normal"/>
              <w:keepNext w:val="true"/>
              <w:keepLines/>
              <w:rPr/>
            </w:pPr>
            <w:r>
              <w:rPr/>
              <w:t>[24 CFR 92.25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03_2640207758"/>
                                        <w:bookmarkStart w:id="262" w:name="__Fieldmark__103_2640207758"/>
                                        <w:bookmarkEnd w:id="2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3" w:name="__Fieldmark__104_2640207758"/>
                                        <w:bookmarkStart w:id="264" w:name="__Fieldmark__104_2640207758"/>
                                        <w:bookmarkEnd w:id="2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03_2640207758"/>
                                  <w:bookmarkStart w:id="266" w:name="__Fieldmark__103_2640207758"/>
                                  <w:bookmarkEnd w:id="2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7" w:name="__Fieldmark__104_2640207758"/>
                                  <w:bookmarkStart w:id="268" w:name="__Fieldmark__104_2640207758"/>
                                  <w:bookmarkEnd w:id="2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ject owner using the correct income limits to determine eligibility of ten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06_2640207758"/>
                                        <w:bookmarkStart w:id="270" w:name="__Fieldmark__106_2640207758"/>
                                        <w:bookmarkEnd w:id="27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1" w:name="__Fieldmark__107_2640207758"/>
                                        <w:bookmarkStart w:id="272" w:name="__Fieldmark__107_2640207758"/>
                                        <w:bookmarkEnd w:id="27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106_2640207758"/>
                                  <w:bookmarkStart w:id="274" w:name="__Fieldmark__106_2640207758"/>
                                  <w:bookmarkEnd w:id="2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5" w:name="__Fieldmark__107_2640207758"/>
                                  <w:bookmarkStart w:id="276" w:name="__Fieldmark__107_2640207758"/>
                                  <w:bookmarkEnd w:id="2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owner using the same definition of income to qualify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09_2640207758"/>
                                        <w:bookmarkStart w:id="278" w:name="__Fieldmark__109_2640207758"/>
                                        <w:bookmarkEnd w:id="2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9" w:name="__Fieldmark__110_2640207758"/>
                                        <w:bookmarkStart w:id="280" w:name="__Fieldmark__110_2640207758"/>
                                        <w:bookmarkEnd w:id="2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109_2640207758"/>
                                  <w:bookmarkStart w:id="282" w:name="__Fieldmark__109_2640207758"/>
                                  <w:bookmarkEnd w:id="28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3" w:name="__Fieldmark__110_2640207758"/>
                                  <w:bookmarkStart w:id="284" w:name="__Fieldmark__110_2640207758"/>
                                  <w:bookmarkEnd w:id="28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income being determined in accordance with the </w:t>
            </w:r>
            <w:r>
              <w:rPr>
                <w:i/>
                <w:iCs/>
              </w:rPr>
              <w:t>Technical Guide to Determining Income and Allowances for the HOME Program</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12_2640207758"/>
                                        <w:bookmarkStart w:id="286" w:name="__Fieldmark__112_2640207758"/>
                                        <w:bookmarkEnd w:id="28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7" w:name="__Fieldmark__113_2640207758"/>
                                        <w:bookmarkStart w:id="288" w:name="__Fieldmark__113_2640207758"/>
                                        <w:bookmarkEnd w:id="28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12_2640207758"/>
                                  <w:bookmarkStart w:id="290" w:name="__Fieldmark__112_2640207758"/>
                                  <w:bookmarkEnd w:id="29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1" w:name="__Fieldmark__113_2640207758"/>
                                  <w:bookmarkStart w:id="292" w:name="__Fieldmark__113_2640207758"/>
                                  <w:bookmarkEnd w:id="29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initial tenant incomes determined based upon source documentation?  </w:t>
            </w:r>
          </w:p>
          <w:p>
            <w:pPr>
              <w:pStyle w:val="Normal"/>
              <w:keepNext w:val="true"/>
              <w:keepLines/>
              <w:rPr/>
            </w:pPr>
            <w:r>
              <w:rPr/>
              <w:t>[24 CFR 92.203(a)(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15_2640207758"/>
                                        <w:bookmarkStart w:id="294" w:name="__Fieldmark__115_2640207758"/>
                                        <w:bookmarkEnd w:id="29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5" w:name="__Fieldmark__116_2640207758"/>
                                        <w:bookmarkStart w:id="296" w:name="__Fieldmark__116_2640207758"/>
                                        <w:bookmarkEnd w:id="29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15_2640207758"/>
                                  <w:bookmarkStart w:id="298" w:name="__Fieldmark__115_2640207758"/>
                                  <w:bookmarkEnd w:id="29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9" w:name="__Fieldmark__116_2640207758"/>
                                  <w:bookmarkStart w:id="300" w:name="__Fieldmark__116_2640207758"/>
                                  <w:bookmarkEnd w:id="30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roject owner recertifying tenant income annually?  </w:t>
            </w:r>
          </w:p>
          <w:p>
            <w:pPr>
              <w:pStyle w:val="Normal"/>
              <w:keepNext w:val="true"/>
              <w:keepLines/>
              <w:rPr/>
            </w:pPr>
            <w:r>
              <w:rPr/>
              <w:t>[24 CFR 92.252(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18_2640207758"/>
                                        <w:bookmarkStart w:id="302" w:name="__Fieldmark__118_2640207758"/>
                                        <w:bookmarkEnd w:id="30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3" w:name="__Fieldmark__119_2640207758"/>
                                        <w:bookmarkStart w:id="304" w:name="__Fieldmark__119_2640207758"/>
                                        <w:bookmarkEnd w:id="30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18_2640207758"/>
                                  <w:bookmarkStart w:id="306" w:name="__Fieldmark__118_2640207758"/>
                                  <w:bookmarkEnd w:id="30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7" w:name="__Fieldmark__119_2640207758"/>
                                  <w:bookmarkStart w:id="308" w:name="__Fieldmark__119_2640207758"/>
                                  <w:bookmarkEnd w:id="30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enant incomes being reexamined using source documentation every 6</w:t>
            </w:r>
            <w:r>
              <w:rPr>
                <w:vertAlign w:val="superscript"/>
              </w:rPr>
              <w:t>th</w:t>
            </w:r>
            <w:r>
              <w:rPr/>
              <w:t xml:space="preserve">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21_2640207758"/>
                                        <w:bookmarkStart w:id="310" w:name="__Fieldmark__121_2640207758"/>
                                        <w:bookmarkEnd w:id="31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1" w:name="__Fieldmark__122_2640207758"/>
                                        <w:bookmarkStart w:id="312" w:name="__Fieldmark__122_2640207758"/>
                                        <w:bookmarkEnd w:id="31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21_2640207758"/>
                                  <w:bookmarkStart w:id="314" w:name="__Fieldmark__121_2640207758"/>
                                  <w:bookmarkEnd w:id="31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5" w:name="__Fieldmark__122_2640207758"/>
                                  <w:bookmarkStart w:id="316" w:name="__Fieldmark__122_2640207758"/>
                                  <w:bookmarkEnd w:id="31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is the process used for the tenant income reexamination?</w:t>
            </w:r>
          </w:p>
        </w:tc>
      </w:tr>
      <w:tr>
        <w:trPr>
          <w:trHeight w:val="260"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targeting requirements met at initial occupancy (i.e., all HOME units occupied by low-income tenants and, if 5 or more HOME-assisted units, 20% of HOME units occupied by tenants below 50% of area median income)?   [24 CFR 92.252(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25_2640207758"/>
                                        <w:bookmarkStart w:id="318" w:name="__Fieldmark__125_2640207758"/>
                                        <w:bookmarkEnd w:id="31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9" w:name="__Fieldmark__126_2640207758"/>
                                        <w:bookmarkStart w:id="320" w:name="__Fieldmark__126_2640207758"/>
                                        <w:bookmarkEnd w:id="32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25_2640207758"/>
                                  <w:bookmarkStart w:id="322" w:name="__Fieldmark__125_2640207758"/>
                                  <w:bookmarkEnd w:id="32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3" w:name="__Fieldmark__126_2640207758"/>
                                  <w:bookmarkStart w:id="324" w:name="__Fieldmark__126_2640207758"/>
                                  <w:bookmarkEnd w:id="32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initial project rent structure meet HOME requirements (i.e., rents no greater than the high HOME rents and, in projects with 5 or more HOME-assisted units, at least 20% of HOME units charging rents not higher than the low HOME r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28_2640207758"/>
                                        <w:bookmarkStart w:id="326" w:name="__Fieldmark__128_2640207758"/>
                                        <w:bookmarkEnd w:id="32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7" w:name="__Fieldmark__129_2640207758"/>
                                        <w:bookmarkStart w:id="328" w:name="__Fieldmark__129_2640207758"/>
                                        <w:bookmarkEnd w:id="32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28_2640207758"/>
                                  <w:bookmarkStart w:id="330" w:name="__Fieldmark__128_2640207758"/>
                                  <w:bookmarkEnd w:id="33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1" w:name="__Fieldmark__129_2640207758"/>
                                  <w:bookmarkStart w:id="332" w:name="__Fieldmark__129_2640207758"/>
                                  <w:bookmarkEnd w:id="33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ject use the established utility allowances to calculate maximum rent lev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31_2640207758"/>
                                        <w:bookmarkStart w:id="334" w:name="__Fieldmark__131_2640207758"/>
                                        <w:bookmarkEnd w:id="33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5" w:name="__Fieldmark__132_2640207758"/>
                                        <w:bookmarkStart w:id="336" w:name="__Fieldmark__132_2640207758"/>
                                        <w:bookmarkEnd w:id="33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31_2640207758"/>
                                  <w:bookmarkStart w:id="338" w:name="__Fieldmark__131_2640207758"/>
                                  <w:bookmarkEnd w:id="33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9" w:name="__Fieldmark__132_2640207758"/>
                                  <w:bookmarkStart w:id="340" w:name="__Fieldmark__132_2640207758"/>
                                  <w:bookmarkEnd w:id="34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PJ review and approve the project rents?  </w:t>
            </w:r>
          </w:p>
          <w:p>
            <w:pPr>
              <w:pStyle w:val="Normal"/>
              <w:keepNext w:val="true"/>
              <w:keepLines/>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34_2640207758"/>
                                        <w:bookmarkStart w:id="342" w:name="__Fieldmark__134_2640207758"/>
                                        <w:bookmarkEnd w:id="34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3" w:name="__Fieldmark__135_2640207758"/>
                                        <w:bookmarkStart w:id="344" w:name="__Fieldmark__135_2640207758"/>
                                        <w:bookmarkEnd w:id="34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134_2640207758"/>
                                  <w:bookmarkStart w:id="346" w:name="__Fieldmark__134_2640207758"/>
                                  <w:bookmarkEnd w:id="34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7" w:name="__Fieldmark__135_2640207758"/>
                                  <w:bookmarkStart w:id="348" w:name="__Fieldmark__135_2640207758"/>
                                  <w:bookmarkEnd w:id="34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tenants receive Housing Voucher Choice Program (HVC) assistance, is the total rent charged by the owner (to both the HVC and the tenant) not greater than the maximum allowable HOME rent?  </w:t>
            </w:r>
          </w:p>
          <w:p>
            <w:pPr>
              <w:pStyle w:val="Normal"/>
              <w:keepNext w:val="true"/>
              <w:keepLines/>
              <w:rPr/>
            </w:pPr>
            <w:r>
              <w:rPr/>
              <w:t>[24 CFR 92.252(a) or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137_2640207758"/>
                                        <w:bookmarkStart w:id="350" w:name="__Fieldmark__137_2640207758"/>
                                        <w:bookmarkEnd w:id="3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138_2640207758"/>
                                        <w:bookmarkStart w:id="352" w:name="__Fieldmark__138_2640207758"/>
                                        <w:bookmarkEnd w:id="3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139_2640207758"/>
                                        <w:bookmarkStart w:id="354" w:name="__Fieldmark__139_2640207758"/>
                                        <w:bookmarkEnd w:id="3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137_2640207758"/>
                                  <w:bookmarkStart w:id="356" w:name="__Fieldmark__137_2640207758"/>
                                  <w:bookmarkEnd w:id="35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138_2640207758"/>
                                  <w:bookmarkStart w:id="358" w:name="__Fieldmark__138_2640207758"/>
                                  <w:bookmarkEnd w:id="35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139_2640207758"/>
                                  <w:bookmarkStart w:id="360" w:name="__Fieldmark__139_2640207758"/>
                                  <w:bookmarkEnd w:id="36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ny in-place tenant has an income above 80% of the area median income, is the correct rent being charged to the over-income tenant?  </w:t>
            </w:r>
          </w:p>
          <w:p>
            <w:pPr>
              <w:pStyle w:val="Normal"/>
              <w:keepNext w:val="true"/>
              <w:keepLines/>
              <w:rPr/>
            </w:pPr>
            <w:r>
              <w:rPr/>
              <w:t>[24 CFR 92.25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141_2640207758"/>
                                        <w:bookmarkStart w:id="362" w:name="__Fieldmark__141_2640207758"/>
                                        <w:bookmarkEnd w:id="36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142_2640207758"/>
                                        <w:bookmarkStart w:id="364" w:name="__Fieldmark__142_2640207758"/>
                                        <w:bookmarkEnd w:id="36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143_2640207758"/>
                                        <w:bookmarkStart w:id="366" w:name="__Fieldmark__143_2640207758"/>
                                        <w:bookmarkEnd w:id="36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141_2640207758"/>
                                  <w:bookmarkStart w:id="368" w:name="__Fieldmark__141_2640207758"/>
                                  <w:bookmarkEnd w:id="36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9" w:name="__Fieldmark__142_2640207758"/>
                                  <w:bookmarkStart w:id="370" w:name="__Fieldmark__142_2640207758"/>
                                  <w:bookmarkEnd w:id="37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143_2640207758"/>
                                  <w:bookmarkStart w:id="372" w:name="__Fieldmark__143_2640207758"/>
                                  <w:bookmarkEnd w:id="37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owner refrain from discriminating against tenants with rental assistance subsi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145_2640207758"/>
                                        <w:bookmarkStart w:id="374" w:name="__Fieldmark__145_2640207758"/>
                                        <w:bookmarkEnd w:id="3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5" w:name="__Fieldmark__146_2640207758"/>
                                        <w:bookmarkStart w:id="376" w:name="__Fieldmark__146_2640207758"/>
                                        <w:bookmarkEnd w:id="3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145_2640207758"/>
                                  <w:bookmarkStart w:id="378" w:name="__Fieldmark__145_2640207758"/>
                                  <w:bookmarkEnd w:id="3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9" w:name="__Fieldmark__146_2640207758"/>
                                  <w:bookmarkStart w:id="380" w:name="__Fieldmark__146_2640207758"/>
                                  <w:bookmarkEnd w:id="3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s tenants vacate low HOME rent units, are they replaced by other tenants with incomes below 50% of Area Median Income?   </w:t>
            </w:r>
          </w:p>
          <w:p>
            <w:pPr>
              <w:pStyle w:val="Normal"/>
              <w:keepNext w:val="true"/>
              <w:keepLines/>
              <w:rPr/>
            </w:pPr>
            <w:r>
              <w:rPr/>
              <w:t xml:space="preserve">[24 CFR 92.252(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148_2640207758"/>
                                        <w:bookmarkStart w:id="382" w:name="__Fieldmark__148_2640207758"/>
                                        <w:bookmarkEnd w:id="3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149_2640207758"/>
                                        <w:bookmarkStart w:id="384" w:name="__Fieldmark__149_2640207758"/>
                                        <w:bookmarkEnd w:id="3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5" w:name="__Fieldmark__150_2640207758"/>
                                        <w:bookmarkStart w:id="386" w:name="__Fieldmark__150_2640207758"/>
                                        <w:bookmarkEnd w:id="3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148_2640207758"/>
                                  <w:bookmarkStart w:id="388" w:name="__Fieldmark__148_2640207758"/>
                                  <w:bookmarkEnd w:id="38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9" w:name="__Fieldmark__149_2640207758"/>
                                  <w:bookmarkStart w:id="390" w:name="__Fieldmark__149_2640207758"/>
                                  <w:bookmarkEnd w:id="39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150_2640207758"/>
                                  <w:bookmarkStart w:id="392" w:name="__Fieldmark__150_2640207758"/>
                                  <w:bookmarkEnd w:id="39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income of a tenant in a low HOME rent unit rises above 50% of area median income, is the unit designated as a high HOME rent unit and the next available, comparable unit designated as low HOME rent unit?                   [24 CFR 92.252(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52_2640207758"/>
                                        <w:bookmarkStart w:id="394" w:name="__Fieldmark__152_2640207758"/>
                                        <w:bookmarkEnd w:id="39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153_2640207758"/>
                                        <w:bookmarkStart w:id="396" w:name="__Fieldmark__153_2640207758"/>
                                        <w:bookmarkEnd w:id="39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7" w:name="__Fieldmark__154_2640207758"/>
                                        <w:bookmarkStart w:id="398" w:name="__Fieldmark__154_2640207758"/>
                                        <w:bookmarkEnd w:id="39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152_2640207758"/>
                                  <w:bookmarkStart w:id="400" w:name="__Fieldmark__152_2640207758"/>
                                  <w:bookmarkEnd w:id="40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153_2640207758"/>
                                  <w:bookmarkStart w:id="402" w:name="__Fieldmark__153_2640207758"/>
                                  <w:bookmarkEnd w:id="40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154_2640207758"/>
                                  <w:bookmarkStart w:id="404" w:name="__Fieldmark__154_2640207758"/>
                                  <w:bookmarkEnd w:id="40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the low HOME rent rules for units receiving project-based rental assistance applied only when the tenant is very low-income (i.e., income is below 50% of area median income </w:t>
            </w:r>
          </w:p>
          <w:p>
            <w:pPr>
              <w:pStyle w:val="Normal"/>
              <w:keepNext w:val="true"/>
              <w:keepLines/>
              <w:rPr/>
            </w:pPr>
            <w:r>
              <w:rPr/>
              <w:t>[24 CFR 92.252(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156_2640207758"/>
                                        <w:bookmarkStart w:id="406" w:name="__Fieldmark__156_2640207758"/>
                                        <w:bookmarkEnd w:id="40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7" w:name="__Fieldmark__157_2640207758"/>
                                        <w:bookmarkStart w:id="408" w:name="__Fieldmark__157_2640207758"/>
                                        <w:bookmarkEnd w:id="40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158_2640207758"/>
                                        <w:bookmarkStart w:id="410" w:name="__Fieldmark__158_2640207758"/>
                                        <w:bookmarkEnd w:id="41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156_2640207758"/>
                                  <w:bookmarkStart w:id="412" w:name="__Fieldmark__156_2640207758"/>
                                  <w:bookmarkEnd w:id="4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157_2640207758"/>
                                  <w:bookmarkStart w:id="414" w:name="__Fieldmark__157_2640207758"/>
                                  <w:bookmarkEnd w:id="4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158_2640207758"/>
                                  <w:bookmarkStart w:id="416" w:name="__Fieldmark__158_2640207758"/>
                                  <w:bookmarkEnd w:id="4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projects where the HOME-assisted units float, when an in-place tenant’s income increases above 80% of median income, is the next available, comparable unit made available to a HOME-eligible tenant?  </w:t>
            </w:r>
          </w:p>
          <w:p>
            <w:pPr>
              <w:pStyle w:val="Normal"/>
              <w:keepNext w:val="true"/>
              <w:keepLines/>
              <w:rPr/>
            </w:pPr>
            <w:r>
              <w:rPr/>
              <w:t>[24 CFR 92.252(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7" w:name="__Fieldmark__160_2640207758"/>
                                        <w:bookmarkStart w:id="418" w:name="__Fieldmark__160_2640207758"/>
                                        <w:bookmarkEnd w:id="4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161_2640207758"/>
                                        <w:bookmarkStart w:id="420" w:name="__Fieldmark__161_2640207758"/>
                                        <w:bookmarkEnd w:id="4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162_2640207758"/>
                                        <w:bookmarkStart w:id="422" w:name="__Fieldmark__162_2640207758"/>
                                        <w:bookmarkEnd w:id="4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160_2640207758"/>
                                  <w:bookmarkStart w:id="424" w:name="__Fieldmark__160_2640207758"/>
                                  <w:bookmarkEnd w:id="4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161_2640207758"/>
                                  <w:bookmarkStart w:id="426" w:name="__Fieldmark__161_2640207758"/>
                                  <w:bookmarkEnd w:id="4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162_2640207758"/>
                                  <w:bookmarkStart w:id="428" w:name="__Fieldmark__162_2640207758"/>
                                  <w:bookmarkEnd w:id="4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leases free of all prohibited provisions?  </w:t>
            </w:r>
          </w:p>
          <w:p>
            <w:pPr>
              <w:pStyle w:val="Normal"/>
              <w:keepNext w:val="true"/>
              <w:keepLines/>
              <w:rPr/>
            </w:pPr>
            <w:r>
              <w:rPr/>
              <w:t>[24 CFR 92.25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9" w:name="__Fieldmark__164_2640207758"/>
                                        <w:bookmarkStart w:id="430" w:name="__Fieldmark__164_2640207758"/>
                                        <w:bookmarkEnd w:id="43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1" w:name="__Fieldmark__165_2640207758"/>
                                        <w:bookmarkStart w:id="432" w:name="__Fieldmark__165_2640207758"/>
                                        <w:bookmarkEnd w:id="43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3" w:name="__Fieldmark__164_2640207758"/>
                                  <w:bookmarkStart w:id="434" w:name="__Fieldmark__164_2640207758"/>
                                  <w:bookmarkEnd w:id="43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5" w:name="__Fieldmark__165_2640207758"/>
                                  <w:bookmarkStart w:id="436" w:name="__Fieldmark__165_2640207758"/>
                                  <w:bookmarkEnd w:id="43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leases for a minimum of one year (unless otherwise agreed upon by tenant and ow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7" w:name="__Fieldmark__167_2640207758"/>
                                        <w:bookmarkStart w:id="438" w:name="__Fieldmark__167_2640207758"/>
                                        <w:bookmarkEnd w:id="43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9" w:name="__Fieldmark__168_2640207758"/>
                                        <w:bookmarkStart w:id="440" w:name="__Fieldmark__168_2640207758"/>
                                        <w:bookmarkEnd w:id="44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167_2640207758"/>
                                  <w:bookmarkStart w:id="442" w:name="__Fieldmark__167_2640207758"/>
                                  <w:bookmarkEnd w:id="44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3" w:name="__Fieldmark__168_2640207758"/>
                                  <w:bookmarkStart w:id="444" w:name="__Fieldmark__168_2640207758"/>
                                  <w:bookmarkEnd w:id="44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owner have written tenant selection criteria?  </w:t>
            </w:r>
          </w:p>
          <w:p>
            <w:pPr>
              <w:pStyle w:val="Normal"/>
              <w:keepNext w:val="true"/>
              <w:keepLines/>
              <w:rPr/>
            </w:pPr>
            <w:r>
              <w:rPr/>
              <w:t>[24 CFR 92.25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170_2640207758"/>
                                        <w:bookmarkStart w:id="446" w:name="__Fieldmark__170_2640207758"/>
                                        <w:bookmarkEnd w:id="44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7" w:name="__Fieldmark__171_2640207758"/>
                                        <w:bookmarkStart w:id="448" w:name="__Fieldmark__171_2640207758"/>
                                        <w:bookmarkEnd w:id="44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170_2640207758"/>
                                  <w:bookmarkStart w:id="450" w:name="__Fieldmark__170_2640207758"/>
                                  <w:bookmarkEnd w:id="45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1" w:name="__Fieldmark__171_2640207758"/>
                                  <w:bookmarkStart w:id="452" w:name="__Fieldmark__171_2640207758"/>
                                  <w:bookmarkEnd w:id="45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owner follow his/her tenant selection policy?  </w:t>
            </w:r>
          </w:p>
          <w:p>
            <w:pPr>
              <w:pStyle w:val="Normal"/>
              <w:keepNext w:val="true"/>
              <w:keepLines/>
              <w:rPr/>
            </w:pPr>
            <w:r>
              <w:rPr/>
              <w:t>[24 CFR 92.25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3" w:name="__Fieldmark__173_2640207758"/>
                                        <w:bookmarkStart w:id="454" w:name="__Fieldmark__173_2640207758"/>
                                        <w:bookmarkEnd w:id="45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5" w:name="__Fieldmark__174_2640207758"/>
                                        <w:bookmarkStart w:id="456" w:name="__Fieldmark__174_2640207758"/>
                                        <w:bookmarkEnd w:id="45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7" w:name="__Fieldmark__173_2640207758"/>
                                  <w:bookmarkStart w:id="458" w:name="__Fieldmark__173_2640207758"/>
                                  <w:bookmarkEnd w:id="45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9" w:name="__Fieldmark__174_2640207758"/>
                                  <w:bookmarkStart w:id="460" w:name="__Fieldmark__174_2640207758"/>
                                  <w:bookmarkEnd w:id="46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t>H.  Other Projec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recorded a deed restriction on the property to ensure its continued use as affordable rental housing and adherence to all applicable requirements?   [24 CFR 92.25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176_2640207758"/>
                                        <w:bookmarkStart w:id="462" w:name="__Fieldmark__176_2640207758"/>
                                        <w:bookmarkEnd w:id="4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3" w:name="__Fieldmark__177_2640207758"/>
                                        <w:bookmarkStart w:id="464" w:name="__Fieldmark__177_2640207758"/>
                                        <w:bookmarkEnd w:id="4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176_2640207758"/>
                                  <w:bookmarkStart w:id="466" w:name="__Fieldmark__176_2640207758"/>
                                  <w:bookmarkEnd w:id="4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7" w:name="__Fieldmark__177_2640207758"/>
                                  <w:bookmarkStart w:id="468" w:name="__Fieldmark__177_2640207758"/>
                                  <w:bookmarkEnd w:id="4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HOME funds were used for refinancing of existing debt, did the project meet the refinancing guidelines established in the PJ’s consolidated plan?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79_2640207758"/>
                                        <w:bookmarkStart w:id="470" w:name="__Fieldmark__179_2640207758"/>
                                        <w:bookmarkEnd w:id="47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1" w:name="__Fieldmark__180_2640207758"/>
                                        <w:bookmarkStart w:id="472" w:name="__Fieldmark__180_2640207758"/>
                                        <w:bookmarkEnd w:id="47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3" w:name="__Fieldmark__181_2640207758"/>
                                        <w:bookmarkStart w:id="474" w:name="__Fieldmark__181_2640207758"/>
                                        <w:bookmarkEnd w:id="47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5" w:name="__Fieldmark__179_2640207758"/>
                                  <w:bookmarkStart w:id="476" w:name="__Fieldmark__179_2640207758"/>
                                  <w:bookmarkEnd w:id="47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7" w:name="__Fieldmark__180_2640207758"/>
                                  <w:bookmarkStart w:id="478" w:name="__Fieldmark__180_2640207758"/>
                                  <w:bookmarkEnd w:id="47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9" w:name="__Fieldmark__181_2640207758"/>
                                  <w:bookmarkStart w:id="480" w:name="__Fieldmark__181_2640207758"/>
                                  <w:bookmarkEnd w:id="48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project was new construction, </w:t>
            </w:r>
            <w:r>
              <w:rPr>
                <w:bCs/>
              </w:rPr>
              <w:t>did the PJ</w:t>
            </w:r>
            <w:r>
              <w:rPr/>
              <w:t xml:space="preserve"> perform a site and neighborhood standards review in accordance with 24 CFR 983.6(b)?</w:t>
            </w:r>
          </w:p>
          <w:p>
            <w:pPr>
              <w:pStyle w:val="Normal"/>
              <w:keepNext w:val="true"/>
              <w:keepLines/>
              <w:rPr/>
            </w:pPr>
            <w:r>
              <w:rPr/>
              <w:t>[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1" w:name="__Fieldmark__183_2640207758"/>
                                        <w:bookmarkStart w:id="482" w:name="__Fieldmark__183_2640207758"/>
                                        <w:bookmarkEnd w:id="4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3" w:name="__Fieldmark__184_2640207758"/>
                                        <w:bookmarkStart w:id="484" w:name="__Fieldmark__184_2640207758"/>
                                        <w:bookmarkEnd w:id="4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5" w:name="__Fieldmark__185_2640207758"/>
                                        <w:bookmarkStart w:id="486" w:name="__Fieldmark__185_2640207758"/>
                                        <w:bookmarkEnd w:id="4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7" w:name="__Fieldmark__183_2640207758"/>
                                  <w:bookmarkStart w:id="488" w:name="__Fieldmark__183_2640207758"/>
                                  <w:bookmarkEnd w:id="48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9" w:name="__Fieldmark__184_2640207758"/>
                                  <w:bookmarkStart w:id="490" w:name="__Fieldmark__184_2640207758"/>
                                  <w:bookmarkEnd w:id="49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1" w:name="__Fieldmark__185_2640207758"/>
                                  <w:bookmarkStart w:id="492" w:name="__Fieldmark__185_2640207758"/>
                                  <w:bookmarkEnd w:id="49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tenant-based rental assistance was provided in the project, were tenants in place at the time of the rehabilitation?  </w:t>
            </w:r>
          </w:p>
          <w:p>
            <w:pPr>
              <w:pStyle w:val="Normal"/>
              <w:keepNext w:val="true"/>
              <w:keepLines/>
              <w:rPr/>
            </w:pPr>
            <w:r>
              <w:rPr/>
              <w:t>[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3" w:name="__Fieldmark__187_2640207758"/>
                                        <w:bookmarkStart w:id="494" w:name="__Fieldmark__187_2640207758"/>
                                        <w:bookmarkEnd w:id="49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188_2640207758"/>
                                        <w:bookmarkStart w:id="496" w:name="__Fieldmark__188_2640207758"/>
                                        <w:bookmarkEnd w:id="49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7" w:name="__Fieldmark__189_2640207758"/>
                                        <w:bookmarkStart w:id="498" w:name="__Fieldmark__189_2640207758"/>
                                        <w:bookmarkEnd w:id="49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9" w:name="__Fieldmark__187_2640207758"/>
                                  <w:bookmarkStart w:id="500" w:name="__Fieldmark__187_2640207758"/>
                                  <w:bookmarkEnd w:id="50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1" w:name="__Fieldmark__188_2640207758"/>
                                  <w:bookmarkStart w:id="502" w:name="__Fieldmark__188_2640207758"/>
                                  <w:bookmarkEnd w:id="50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3" w:name="__Fieldmark__189_2640207758"/>
                                  <w:bookmarkStart w:id="504" w:name="__Fieldmark__189_2640207758"/>
                                  <w:bookmarkEnd w:id="50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has five or more HOME-assisted units, is it complying with the PJ’s affirmative marketing requirements?  </w:t>
            </w:r>
          </w:p>
          <w:p>
            <w:pPr>
              <w:pStyle w:val="Normal"/>
              <w:keepNext w:val="true"/>
              <w:keepLines/>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1536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191_2640207758"/>
                                        <w:bookmarkStart w:id="506" w:name="__Fieldmark__191_2640207758"/>
                                        <w:bookmarkEnd w:id="50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7" w:name="__Fieldmark__192_2640207758"/>
                                        <w:bookmarkStart w:id="508" w:name="__Fieldmark__192_2640207758"/>
                                        <w:bookmarkEnd w:id="50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9" w:name="__Fieldmark__193_2640207758"/>
                                        <w:bookmarkStart w:id="510" w:name="__Fieldmark__193_2640207758"/>
                                        <w:bookmarkEnd w:id="51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1" w:name="__Fieldmark__191_2640207758"/>
                                  <w:bookmarkStart w:id="512" w:name="__Fieldmark__191_2640207758"/>
                                  <w:bookmarkEnd w:id="5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3" w:name="__Fieldmark__192_2640207758"/>
                                  <w:bookmarkStart w:id="514" w:name="__Fieldmark__192_2640207758"/>
                                  <w:bookmarkEnd w:id="5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5" w:name="__Fieldmark__193_2640207758"/>
                                  <w:bookmarkStart w:id="516" w:name="__Fieldmark__193_2640207758"/>
                                  <w:bookmarkEnd w:id="5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n environmental review completed for the project?  (Complete</w:t>
            </w:r>
            <w:r>
              <w:rPr>
                <w:bCs/>
              </w:rPr>
              <w:t xml:space="preserve"> Exhibit 21-1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7" w:name="__Fieldmark__195_2640207758"/>
                                        <w:bookmarkStart w:id="518" w:name="__Fieldmark__195_2640207758"/>
                                        <w:bookmarkEnd w:id="51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9" w:name="__Fieldmark__196_2640207758"/>
                                        <w:bookmarkStart w:id="520" w:name="__Fieldmark__196_2640207758"/>
                                        <w:bookmarkEnd w:id="52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1" w:name="__Fieldmark__195_2640207758"/>
                                  <w:bookmarkStart w:id="522" w:name="__Fieldmark__195_2640207758"/>
                                  <w:bookmarkEnd w:id="52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3" w:name="__Fieldmark__196_2640207758"/>
                                  <w:bookmarkStart w:id="524" w:name="__Fieldmark__196_2640207758"/>
                                  <w:bookmarkEnd w:id="52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If the project has 12 or more HOME-assisted units, does the file documentation indicate that the PJ applied the Davis Bacon </w:t>
            </w:r>
            <w:r>
              <w:rPr>
                <w:bCs/>
              </w:rPr>
              <w:t>labor standards requirements to the project</w:t>
            </w:r>
            <w:r>
              <w:rPr/>
              <w:t xml:space="preserve">?  </w:t>
            </w:r>
          </w:p>
          <w:p>
            <w:pPr>
              <w:pStyle w:val="Normal"/>
              <w:keepNext w:val="true"/>
              <w:keepLines/>
              <w:rPr/>
            </w:pPr>
            <w:r>
              <w:rPr/>
              <w:t>[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1536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5" w:name="__Fieldmark__198_2640207758"/>
                                        <w:bookmarkStart w:id="526" w:name="__Fieldmark__198_2640207758"/>
                                        <w:bookmarkEnd w:id="52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7" w:name="__Fieldmark__199_2640207758"/>
                                        <w:bookmarkStart w:id="528" w:name="__Fieldmark__199_2640207758"/>
                                        <w:bookmarkEnd w:id="52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9" w:name="__Fieldmark__200_2640207758"/>
                                        <w:bookmarkStart w:id="530" w:name="__Fieldmark__200_2640207758"/>
                                        <w:bookmarkEnd w:id="53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198_2640207758"/>
                                  <w:bookmarkStart w:id="532" w:name="__Fieldmark__198_2640207758"/>
                                  <w:bookmarkEnd w:id="53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3" w:name="__Fieldmark__199_2640207758"/>
                                  <w:bookmarkStart w:id="534" w:name="__Fieldmark__199_2640207758"/>
                                  <w:bookmarkEnd w:id="53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5" w:name="__Fieldmark__200_2640207758"/>
                                  <w:bookmarkStart w:id="536" w:name="__Fieldmark__200_2640207758"/>
                                  <w:bookmarkEnd w:id="53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documentation for each unit contain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Supporting income documentation (for initial eligibility determinations and periodic redeterminations as required in 24 CFR 92.252(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7" w:name="__Fieldmark__202_2640207758"/>
                                        <w:bookmarkStart w:id="538" w:name="__Fieldmark__202_2640207758"/>
                                        <w:bookmarkEnd w:id="53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9" w:name="__Fieldmark__203_2640207758"/>
                                        <w:bookmarkStart w:id="540" w:name="__Fieldmark__203_2640207758"/>
                                        <w:bookmarkEnd w:id="54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1" w:name="__Fieldmark__202_2640207758"/>
                                  <w:bookmarkStart w:id="542" w:name="__Fieldmark__202_2640207758"/>
                                  <w:bookmarkEnd w:id="54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3" w:name="__Fieldmark__203_2640207758"/>
                                  <w:bookmarkStart w:id="544" w:name="__Fieldmark__203_2640207758"/>
                                  <w:bookmarkEnd w:id="54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enant income certifications (as permitted in 24 CFR 92.252(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5" w:name="__Fieldmark__204_2640207758"/>
                                        <w:bookmarkStart w:id="546" w:name="__Fieldmark__204_2640207758"/>
                                        <w:bookmarkEnd w:id="54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7" w:name="__Fieldmark__205_2640207758"/>
                                        <w:bookmarkStart w:id="548" w:name="__Fieldmark__205_2640207758"/>
                                        <w:bookmarkEnd w:id="54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9" w:name="__Fieldmark__204_2640207758"/>
                                  <w:bookmarkStart w:id="550" w:name="__Fieldmark__204_2640207758"/>
                                  <w:bookmarkEnd w:id="55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1" w:name="__Fieldmark__205_2640207758"/>
                                  <w:bookmarkStart w:id="552" w:name="__Fieldmark__205_2640207758"/>
                                  <w:bookmarkEnd w:id="55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Based Paint no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 and 92.508(a)(7)(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7978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3" w:name="__Fieldmark__206_2640207758"/>
                                        <w:bookmarkStart w:id="554" w:name="__Fieldmark__206_2640207758"/>
                                        <w:bookmarkEnd w:id="55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5" w:name="__Fieldmark__207_2640207758"/>
                                        <w:bookmarkStart w:id="556" w:name="__Fieldmark__207_2640207758"/>
                                        <w:bookmarkEnd w:id="55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7" w:name="__Fieldmark__206_2640207758"/>
                                  <w:bookmarkStart w:id="558" w:name="__Fieldmark__206_2640207758"/>
                                  <w:bookmarkEnd w:id="55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9" w:name="__Fieldmark__207_2640207758"/>
                                  <w:bookmarkStart w:id="560" w:name="__Fieldmark__207_2640207758"/>
                                  <w:bookmarkEnd w:id="56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Lease and lease addendum?</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360"/>
              <w:rPr/>
            </w:pPr>
            <w:r>
              <w:rPr/>
              <w:t>[24 CFR 92.508(a)(3)(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1" w:name="__Fieldmark__208_2640207758"/>
                                        <w:bookmarkStart w:id="562" w:name="__Fieldmark__208_2640207758"/>
                                        <w:bookmarkEnd w:id="5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3" w:name="__Fieldmark__209_2640207758"/>
                                        <w:bookmarkStart w:id="564" w:name="__Fieldmark__209_2640207758"/>
                                        <w:bookmarkEnd w:id="5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5" w:name="__Fieldmark__208_2640207758"/>
                                  <w:bookmarkStart w:id="566" w:name="__Fieldmark__208_2640207758"/>
                                  <w:bookmarkEnd w:id="5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7" w:name="__Fieldmark__209_2640207758"/>
                                  <w:bookmarkStart w:id="568" w:name="__Fieldmark__209_2640207758"/>
                                  <w:bookmarkEnd w:id="5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t>I.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PJ ensure that its contractors are not excluded, disqualified or otherwise ineligible (e.g., suspension, debarment, or limited denial of participation) for Federal procurement and nonprocurement programs at the time of contract execution or during the period of project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and 24 CFR 8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9" w:name="__Fieldmark__211_2640207758"/>
                                        <w:bookmarkStart w:id="570" w:name="__Fieldmark__211_2640207758"/>
                                        <w:bookmarkEnd w:id="57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1" w:name="__Fieldmark__212_2640207758"/>
                                        <w:bookmarkStart w:id="572" w:name="__Fieldmark__212_2640207758"/>
                                        <w:bookmarkEnd w:id="57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211_2640207758"/>
                                  <w:bookmarkStart w:id="574" w:name="__Fieldmark__211_2640207758"/>
                                  <w:bookmarkEnd w:id="5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5" w:name="__Fieldmark__212_2640207758"/>
                                  <w:bookmarkStart w:id="576" w:name="__Fieldmark__212_2640207758"/>
                                  <w:bookmarkEnd w:id="5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gress inspections of the project performed prior to approving the developer or contractor’s request for pa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7978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7" w:name="__Fieldmark__214_2640207758"/>
                                        <w:bookmarkStart w:id="578" w:name="__Fieldmark__214_2640207758"/>
                                        <w:bookmarkEnd w:id="5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9" w:name="__Fieldmark__215_2640207758"/>
                                        <w:bookmarkStart w:id="580" w:name="__Fieldmark__215_2640207758"/>
                                        <w:bookmarkEnd w:id="5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1" w:name="__Fieldmark__214_2640207758"/>
                                  <w:bookmarkStart w:id="582" w:name="__Fieldmark__214_2640207758"/>
                                  <w:bookmarkEnd w:id="58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3" w:name="__Fieldmark__215_2640207758"/>
                                  <w:bookmarkStart w:id="584" w:name="__Fieldmark__215_2640207758"/>
                                  <w:bookmarkEnd w:id="58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PJ review and approve change orders for any changes in the scope of work?  </w:t>
            </w:r>
          </w:p>
          <w:p>
            <w:pPr>
              <w:pStyle w:val="Header"/>
              <w:keepNext w:val="true"/>
              <w:keepLines/>
              <w:tabs>
                <w:tab w:val="clear" w:pos="4320"/>
                <w:tab w:val="clear" w:pos="8640"/>
              </w:tabs>
              <w:rPr/>
            </w:pPr>
            <w:r>
              <w:rPr/>
              <w:t>[24 CFR 92.505(a) and 24 CFR 85.36(b)(2) and (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1536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5" w:name="__Fieldmark__217_2640207758"/>
                                        <w:bookmarkStart w:id="586" w:name="__Fieldmark__217_2640207758"/>
                                        <w:bookmarkEnd w:id="58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7" w:name="__Fieldmark__218_2640207758"/>
                                        <w:bookmarkStart w:id="588" w:name="__Fieldmark__218_2640207758"/>
                                        <w:bookmarkEnd w:id="58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9" w:name="__Fieldmark__219_2640207758"/>
                                        <w:bookmarkStart w:id="590" w:name="__Fieldmark__219_2640207758"/>
                                        <w:bookmarkEnd w:id="59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1" w:name="__Fieldmark__217_2640207758"/>
                                  <w:bookmarkStart w:id="592" w:name="__Fieldmark__217_2640207758"/>
                                  <w:bookmarkEnd w:id="59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3" w:name="__Fieldmark__218_2640207758"/>
                                  <w:bookmarkStart w:id="594" w:name="__Fieldmark__218_2640207758"/>
                                  <w:bookmarkEnd w:id="59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5" w:name="__Fieldmark__219_2640207758"/>
                                  <w:bookmarkStart w:id="596" w:name="__Fieldmark__219_2640207758"/>
                                  <w:bookmarkEnd w:id="59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work performed in accordance with written rehabilitation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1536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7" w:name="__Fieldmark__221_2640207758"/>
                                        <w:bookmarkStart w:id="598" w:name="__Fieldmark__221_2640207758"/>
                                        <w:bookmarkEnd w:id="59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9" w:name="__Fieldmark__222_2640207758"/>
                                        <w:bookmarkStart w:id="600" w:name="__Fieldmark__222_2640207758"/>
                                        <w:bookmarkEnd w:id="60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1" w:name="__Fieldmark__223_2640207758"/>
                                        <w:bookmarkStart w:id="602" w:name="__Fieldmark__223_2640207758"/>
                                        <w:bookmarkEnd w:id="60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3" w:name="__Fieldmark__221_2640207758"/>
                                  <w:bookmarkStart w:id="604" w:name="__Fieldmark__221_2640207758"/>
                                  <w:bookmarkEnd w:id="60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5" w:name="__Fieldmark__222_2640207758"/>
                                  <w:bookmarkStart w:id="606" w:name="__Fieldmark__222_2640207758"/>
                                  <w:bookmarkEnd w:id="60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7" w:name="__Fieldmark__223_2640207758"/>
                                  <w:bookmarkStart w:id="608" w:name="__Fieldmark__223_2640207758"/>
                                  <w:bookmarkEnd w:id="60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7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a final property standards inspection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7978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9" w:name="__Fieldmark__225_2640207758"/>
                                        <w:bookmarkStart w:id="610" w:name="__Fieldmark__225_2640207758"/>
                                        <w:bookmarkEnd w:id="61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1" w:name="__Fieldmark__226_2640207758"/>
                                        <w:bookmarkStart w:id="612" w:name="__Fieldmark__226_2640207758"/>
                                        <w:bookmarkEnd w:id="61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3" w:name="__Fieldmark__225_2640207758"/>
                                  <w:bookmarkStart w:id="614" w:name="__Fieldmark__225_2640207758"/>
                                  <w:bookmarkEnd w:id="61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5" w:name="__Fieldmark__226_2640207758"/>
                                  <w:bookmarkStart w:id="616" w:name="__Fieldmark__226_2640207758"/>
                                  <w:bookmarkEnd w:id="61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caps/>
          <w:u w:val="single"/>
        </w:rPr>
        <w:t>J.   On-Site Inspection</w:t>
      </w:r>
      <w:r>
        <w:rPr>
          <w:caps/>
        </w:rPr>
        <w:t xml:space="preserve">  (</w:t>
      </w:r>
      <w:r>
        <w:rPr/>
        <w:t>if applicable</w:t>
      </w:r>
      <w:r>
        <w:rPr>
          <w:caps/>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
                <w:bCs/>
              </w:rPr>
              <w:t>[OS]</w:t>
            </w:r>
            <w:r>
              <w:rPr/>
              <w:t xml:space="preserve">    Does the project appear to meet applicable property standards?                   [24 CFR 92.251(a) or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margin">
                        <wp:posOffset>109220</wp:posOffset>
                      </wp:positionH>
                      <wp:positionV relativeFrom="paragraph">
                        <wp:posOffset>53340</wp:posOffset>
                      </wp:positionV>
                      <wp:extent cx="1015365" cy="466090"/>
                      <wp:effectExtent l="0" t="0" r="0" b="0"/>
                      <wp:wrapSquare wrapText="bothSides"/>
                      <wp:docPr id="66" name="Frame6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7" w:name="__Fieldmark__228_2640207758"/>
                                        <w:bookmarkStart w:id="618" w:name="__Fieldmark__228_2640207758"/>
                                        <w:bookmarkEnd w:id="6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9" w:name="__Fieldmark__229_2640207758"/>
                                        <w:bookmarkStart w:id="620" w:name="__Fieldmark__229_2640207758"/>
                                        <w:bookmarkEnd w:id="6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1" w:name="__Fieldmark__230_2640207758"/>
                                        <w:bookmarkStart w:id="622" w:name="__Fieldmark__230_2640207758"/>
                                        <w:bookmarkEnd w:id="6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3" w:name="__Fieldmark__228_2640207758"/>
                                  <w:bookmarkStart w:id="624" w:name="__Fieldmark__228_2640207758"/>
                                  <w:bookmarkEnd w:id="6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5" w:name="__Fieldmark__229_2640207758"/>
                                  <w:bookmarkStart w:id="626" w:name="__Fieldmark__229_2640207758"/>
                                  <w:bookmarkEnd w:id="6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7" w:name="__Fieldmark__230_2640207758"/>
                                  <w:bookmarkStart w:id="628" w:name="__Fieldmark__230_2640207758"/>
                                  <w:bookmarkEnd w:id="6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
                <w:bCs/>
              </w:rPr>
              <w:t>[OS]</w:t>
            </w:r>
            <w:r>
              <w:rPr/>
              <w:t xml:space="preserve">   Was all work detailed in the construction contract complete and consistent with rehabilitation or construction standards?</w:t>
            </w:r>
          </w:p>
          <w:p>
            <w:pPr>
              <w:pStyle w:val="Normal"/>
              <w:keepNext w:val="true"/>
              <w:keepLines/>
              <w:ind w:left="720" w:firstLine="5"/>
              <w:rPr/>
            </w:pPr>
            <w:r>
              <w:rPr/>
              <w:t>[24 CFR 92.251(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1536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9" w:name="__Fieldmark__232_2640207758"/>
                                        <w:bookmarkStart w:id="630" w:name="__Fieldmark__232_2640207758"/>
                                        <w:bookmarkEnd w:id="6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1" w:name="__Fieldmark__233_2640207758"/>
                                        <w:bookmarkStart w:id="632" w:name="__Fieldmark__233_2640207758"/>
                                        <w:bookmarkEnd w:id="6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3" w:name="__Fieldmark__234_2640207758"/>
                                        <w:bookmarkStart w:id="634" w:name="__Fieldmark__234_2640207758"/>
                                        <w:bookmarkEnd w:id="6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5" w:name="__Fieldmark__232_2640207758"/>
                                  <w:bookmarkStart w:id="636" w:name="__Fieldmark__232_2640207758"/>
                                  <w:bookmarkEnd w:id="6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7" w:name="__Fieldmark__233_2640207758"/>
                                  <w:bookmarkStart w:id="638" w:name="__Fieldmark__233_2640207758"/>
                                  <w:bookmarkEnd w:id="6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9" w:name="__Fieldmark__234_2640207758"/>
                                  <w:bookmarkStart w:id="640" w:name="__Fieldmark__234_2640207758"/>
                                  <w:bookmarkEnd w:id="6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OS]</w:t>
            </w:r>
            <w:r>
              <w:rPr/>
              <w:t xml:space="preserve">  Was all work documented in the payment request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t>[24 CFR 92.505(a); 24 CFR 85.20(b)(6) and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margin">
                        <wp:posOffset>109220</wp:posOffset>
                      </wp:positionH>
                      <wp:positionV relativeFrom="paragraph">
                        <wp:posOffset>53340</wp:posOffset>
                      </wp:positionV>
                      <wp:extent cx="1015365" cy="466090"/>
                      <wp:effectExtent l="0" t="0" r="0" b="0"/>
                      <wp:wrapSquare wrapText="bothSides"/>
                      <wp:docPr id="68" name="Frame6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1" w:name="__Fieldmark__236_2640207758"/>
                                        <w:bookmarkStart w:id="642" w:name="__Fieldmark__236_2640207758"/>
                                        <w:bookmarkEnd w:id="6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3" w:name="__Fieldmark__237_2640207758"/>
                                        <w:bookmarkStart w:id="644" w:name="__Fieldmark__237_2640207758"/>
                                        <w:bookmarkEnd w:id="6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5" w:name="__Fieldmark__238_2640207758"/>
                                        <w:bookmarkStart w:id="646" w:name="__Fieldmark__238_2640207758"/>
                                        <w:bookmarkEnd w:id="6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7" w:name="__Fieldmark__236_2640207758"/>
                                  <w:bookmarkStart w:id="648" w:name="__Fieldmark__236_2640207758"/>
                                  <w:bookmarkEnd w:id="64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9" w:name="__Fieldmark__237_2640207758"/>
                                  <w:bookmarkStart w:id="650" w:name="__Fieldmark__237_2640207758"/>
                                  <w:bookmarkEnd w:id="65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1" w:name="__Fieldmark__238_2640207758"/>
                                  <w:bookmarkStart w:id="652" w:name="__Fieldmark__238_2640207758"/>
                                  <w:bookmarkEnd w:id="65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7</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48:00Z</dcterms:created>
  <dc:creator>HUD</dc:creator>
  <dc:description/>
  <dc:language>en-US</dc:language>
  <cp:lastModifiedBy>HUD</cp:lastModifiedBy>
  <cp:lastPrinted>2004-04-29T08:44:00Z</cp:lastPrinted>
  <dcterms:modified xsi:type="dcterms:W3CDTF">2005-10-13T19:02:00Z</dcterms:modified>
  <cp:revision>4</cp:revision>
  <dc:subject/>
  <dc:title>[Name of Exhibit]</dc:title>
</cp:coreProperties>
</file>