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3088"/>
        <w:gridCol w:w="1052"/>
        <w:gridCol w:w="1137"/>
        <w:gridCol w:w="2643"/>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omebuyer Projects</w:t>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83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Subrecipient</w:t>
            </w:r>
            <w:r>
              <w:rPr/>
              <w:t>:</w:t>
            </w:r>
          </w:p>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Owner/Project Address:</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b/>
                <w:bCs/>
              </w:rPr>
              <w:t>HOME /ADDI Amount:</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64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 xml:space="preserve">These questions are to be used to review individual project and unit records for both HOME- and ADDI-funded homebuyer projects. Nearly all HOME requirements apply to ADDI-funded homebuyer projects (match and Uniform Relocation Act requirements differ), so all of the HOME-related questions in this Exhibit also apply to ADDI-funded projects.  Note, however, that additional requirements apply to ADDI; separate ADDI questions are included to cover those requirements.  In reviewing ADDI projects, monitors must keep in mind that, due to limitations within IDIS with respect to designation of ADDI projects, the units that a PJ has designated as ADDI units may not be the same units that the Department has designated as ADDI units.  Consequently, monitors should only assess the compliance of units that the PJ has designated as ADDI units with the ADDI requirements.  All other units should be treated as HOME units, irrespective of whether HUD has counted them as ADDI units. </w:t>
      </w:r>
      <w:r>
        <w:rPr>
          <w:color w:val="FF0000"/>
        </w:rPr>
        <w:t xml:space="preserve"> </w:t>
      </w:r>
      <w:r>
        <w:rPr/>
        <w:t xml:space="preserve">One Exhibit is to be completed for each individual project reviewed.  This Exhibit is divided into nine sections:  Participant Eligibility; Property Eligibility; Recapture/Resale Provisions; Eligible Costs; Property Standards; On-Site Inspection; Contractor Selection; Construction Management; and Project Documentation.  If an area or question is not examined, make a note to this effect in the “Describe Basis for Conclusion” section of the applicable question.  </w:t>
      </w:r>
    </w:p>
    <w:p>
      <w:pPr>
        <w:pStyle w:val="Header"/>
        <w:tabs>
          <w:tab w:val="clear" w:pos="4320"/>
          <w:tab w:val="clear" w:pos="8640"/>
        </w:tabs>
        <w:spacing w:lineRule="auto" w:line="120"/>
        <w:rPr/>
      </w:pPr>
      <w:r>
        <w:rPr/>
      </w:r>
    </w:p>
    <w:p>
      <w:pPr>
        <w:pStyle w:val="Heading2"/>
        <w:spacing w:before="0" w:after="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Questions:</w:t>
      </w:r>
    </w:p>
    <w:p>
      <w:pPr>
        <w:pStyle w:val="Heading2"/>
        <w:spacing w:before="0" w:after="0"/>
        <w:rPr>
          <w:rFonts w:ascii="Times New Roman" w:hAnsi="Times New Roman" w:cs="Times New Roman"/>
          <w:b w:val="false"/>
          <w:b w:val="false"/>
          <w:bCs w:val="false"/>
          <w:i w:val="false"/>
          <w:i w:val="false"/>
          <w:iCs w:val="false"/>
          <w:sz w:val="24"/>
          <w:u w:val="single"/>
        </w:rPr>
      </w:pPr>
      <w:r>
        <w:rPr>
          <w:rFonts w:cs="Times New Roman" w:ascii="Times New Roman" w:hAnsi="Times New Roman"/>
          <w:b w:val="false"/>
          <w:bCs w:val="false"/>
          <w:i w:val="false"/>
          <w:iCs w:val="false"/>
          <w:sz w:val="24"/>
          <w:u w:val="single"/>
        </w:rPr>
      </w:r>
    </w:p>
    <w:p>
      <w:pPr>
        <w:pStyle w:val="Heading2"/>
        <w:spacing w:before="0" w:after="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u w:val="single"/>
        </w:rPr>
        <w:t>A.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sz w:val="24"/>
        </w:rPr>
      </w:pPr>
      <w:r>
        <w:rPr>
          <w:rFonts w:cs="Times New Roman"/>
          <w:b/>
          <w:bCs/>
          <w:i/>
          <w:iC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projected annual income calculated in accordance with the </w:t>
            </w:r>
            <w:r>
              <w:rPr>
                <w:i/>
                <w:iCs/>
              </w:rPr>
              <w:t>Technical Guide for Determining Income and Allowances for the HOME Program</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3(b); ADDI: 24 CFR 92.61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3200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442270927"/>
                                        <w:bookmarkStart w:id="1" w:name="__Fieldmark__7_344227092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442270927"/>
                                        <w:bookmarkStart w:id="3" w:name="__Fieldmark__8_344227092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42270927"/>
                                  <w:bookmarkStart w:id="5" w:name="__Fieldmark__7_344227092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442270927"/>
                                  <w:bookmarkStart w:id="7" w:name="__Fieldmark__8_344227092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5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applicable definition of income used (e.g. the definition selected for this homebuyer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3200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442270927"/>
                                        <w:bookmarkStart w:id="9" w:name="__Fieldmark__10_344227092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442270927"/>
                                        <w:bookmarkStart w:id="11" w:name="__Fieldmark__11_344227092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442270927"/>
                                  <w:bookmarkStart w:id="13" w:name="__Fieldmark__10_344227092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442270927"/>
                                  <w:bookmarkStart w:id="15" w:name="__Fieldmark__11_344227092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1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household income supported with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3(a)(2); ADDI: 24 CFR 92.61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442270927"/>
                                        <w:bookmarkStart w:id="17" w:name="__Fieldmark__13_344227092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442270927"/>
                                        <w:bookmarkStart w:id="19" w:name="__Fieldmark__14_344227092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442270927"/>
                                  <w:bookmarkStart w:id="21" w:name="__Fieldmark__13_344227092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442270927"/>
                                  <w:bookmarkStart w:id="23" w:name="__Fieldmark__14_344227092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4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annual income less than or equal to 80% of the area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3);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442270927"/>
                                        <w:bookmarkStart w:id="25" w:name="__Fieldmark__16_344227092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442270927"/>
                                        <w:bookmarkStart w:id="27" w:name="__Fieldmark__17_344227092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442270927"/>
                                  <w:bookmarkStart w:id="29" w:name="__Fieldmark__16_344227092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442270927"/>
                                  <w:bookmarkStart w:id="31" w:name="__Fieldmark__17_344227092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1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3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income determined not more than 6 months before the HOME or ADDI funds were committed to this homebuy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3(d)(2); ADDI: 24 CFR 92.61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442270927"/>
                                        <w:bookmarkStart w:id="33" w:name="__Fieldmark__19_344227092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442270927"/>
                                        <w:bookmarkStart w:id="35" w:name="__Fieldmark__20_344227092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442270927"/>
                                  <w:bookmarkStart w:id="37" w:name="__Fieldmark__19_344227092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442270927"/>
                                  <w:bookmarkStart w:id="39" w:name="__Fieldmark__20_344227092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8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family is assisted with ADDI funds, does the family meet the first-time homebuyer definition in 24 CFR 9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602(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442270927"/>
                                        <w:bookmarkStart w:id="41" w:name="__Fieldmark__22_3442270927"/>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3442270927"/>
                                        <w:bookmarkStart w:id="43" w:name="__Fieldmark__23_3442270927"/>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3442270927"/>
                                        <w:bookmarkStart w:id="45" w:name="__Fieldmark__24_3442270927"/>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3442270927"/>
                                  <w:bookmarkStart w:id="47" w:name="__Fieldmark__22_3442270927"/>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442270927"/>
                                  <w:bookmarkStart w:id="49" w:name="__Fieldmark__23_3442270927"/>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442270927"/>
                                  <w:bookmarkStart w:id="51" w:name="__Fieldmark__24_3442270927"/>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buyer specify that the buyer must use the property as a principal residence throughout the period of afford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3) and 24 CFR 92.504(c)(5)(i); ADDI: 24 CFR 92.612(c)</w:t>
            </w:r>
            <w:r>
              <w:rPr>
                <w:color w:val="FF0000"/>
              </w:rPr>
              <w:t xml:space="preserve"> </w:t>
            </w:r>
            <w:r>
              <w:rPr/>
              <w:t>and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3442270927"/>
                                        <w:bookmarkStart w:id="53" w:name="__Fieldmark__26_344227092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3442270927"/>
                                        <w:bookmarkStart w:id="55" w:name="__Fieldmark__27_344227092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442270927"/>
                                  <w:bookmarkStart w:id="57" w:name="__Fieldmark__26_344227092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442270927"/>
                                  <w:bookmarkStart w:id="59" w:name="__Fieldmark__27_344227092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specify remedies or actions the PJ must take if the principal residence requirement is not met for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 and 24 CFR 92.504(c)(5)(i); ADDI: 24 CFR 92.612(c) and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3442270927"/>
                                        <w:bookmarkStart w:id="61" w:name="__Fieldmark__29_344227092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3442270927"/>
                                        <w:bookmarkStart w:id="63" w:name="__Fieldmark__30_344227092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442270927"/>
                                  <w:bookmarkStart w:id="65" w:name="__Fieldmark__29_344227092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3442270927"/>
                                  <w:bookmarkStart w:id="67" w:name="__Fieldmark__30_344227092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0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orm of ownership eligible under the HOME or ADDI Programs (i.e., fee simple title; 99-year lease; 50-year lease on Indian lands; condominium or cooperative; or other, with State and HUD approv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 and 92.254(c);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3442270927"/>
                                        <w:bookmarkStart w:id="69" w:name="__Fieldmark__32_344227092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3_3442270927"/>
                                        <w:bookmarkStart w:id="71" w:name="__Fieldmark__33_344227092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442270927"/>
                                  <w:bookmarkStart w:id="73" w:name="__Fieldmark__32_344227092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3442270927"/>
                                  <w:bookmarkStart w:id="75" w:name="__Fieldmark__33_344227092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0" w:after="0"/>
        <w:rPr>
          <w:rFonts w:ascii="Times New Roman" w:hAnsi="Times New Roman" w:cs="Times New Roman"/>
          <w:b w:val="false"/>
          <w:b w:val="false"/>
          <w:bCs w:val="false"/>
          <w:i w:val="false"/>
          <w:i w:val="false"/>
          <w:iCs w:val="false"/>
          <w:sz w:val="24"/>
          <w:u w:val="single"/>
        </w:rPr>
      </w:pPr>
      <w:r>
        <w:rPr>
          <w:rFonts w:cs="Times New Roman" w:ascii="Times New Roman" w:hAnsi="Times New Roman"/>
          <w:b w:val="false"/>
          <w:bCs w:val="false"/>
          <w:i w:val="false"/>
          <w:iCs w:val="false"/>
          <w:sz w:val="24"/>
          <w:u w:val="single"/>
        </w:rPr>
      </w:r>
    </w:p>
    <w:p>
      <w:pPr>
        <w:pStyle w:val="Heading2"/>
        <w:spacing w:before="0" w:after="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u w:val="single"/>
        </w:rPr>
        <w:t>B.  PROPERTY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sz w:val="24"/>
        </w:rPr>
      </w:pPr>
      <w:r>
        <w:rPr>
          <w:rFonts w:cs="Times New Roman"/>
          <w:b/>
          <w:bCs/>
          <w:i/>
          <w:iC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list the property as a single-family home (1- 4 un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1), 24 CFR 92.2; ADDI: 24 CFR 92.602(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3442270927"/>
                                        <w:bookmarkStart w:id="77" w:name="__Fieldmark__35_344227092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3442270927"/>
                                        <w:bookmarkStart w:id="79" w:name="__Fieldmark__36_344227092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442270927"/>
                                  <w:bookmarkStart w:id="81" w:name="__Fieldmark__35_344227092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3442270927"/>
                                  <w:bookmarkStart w:id="83" w:name="__Fieldmark__36_344227092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4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HOME and/or ADDI investment total at least $1,000 per HOME-assisted un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5(c); ADDI: 24 CFR 92.60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3442270927"/>
                                        <w:bookmarkStart w:id="85" w:name="__Fieldmark__38_344227092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3442270927"/>
                                        <w:bookmarkStart w:id="87" w:name="__Fieldmark__39_344227092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442270927"/>
                                  <w:bookmarkStart w:id="89" w:name="__Fieldmark__38_344227092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3442270927"/>
                                  <w:bookmarkStart w:id="91" w:name="__Fieldmark__39_344227092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1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sales price, or, if applicable, the after-rehabilitation property value less than 95% of the area median single family purchase pr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 ADDI: 24 CFR 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442270927"/>
                                        <w:bookmarkStart w:id="93" w:name="__Fieldmark__41_3442270927"/>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3442270927"/>
                                        <w:bookmarkStart w:id="95" w:name="__Fieldmark__42_3442270927"/>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442270927"/>
                                  <w:bookmarkStart w:id="97" w:name="__Fieldmark__41_3442270927"/>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3442270927"/>
                                  <w:bookmarkStart w:id="99" w:name="__Fieldmark__42_3442270927"/>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8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involving rehabilitation, was the after rehabilitation value of the property determined using appropriate methods (e.g., appraisal, tax assessments or assessment by qualified staf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3442270927"/>
                                        <w:bookmarkStart w:id="101" w:name="__Fieldmark__44_3442270927"/>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3442270927"/>
                                        <w:bookmarkStart w:id="103" w:name="__Fieldmark__45_3442270927"/>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6_3442270927"/>
                                        <w:bookmarkStart w:id="105" w:name="__Fieldmark__46_3442270927"/>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4_3442270927"/>
                                  <w:bookmarkStart w:id="107" w:name="__Fieldmark__44_3442270927"/>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442270927"/>
                                  <w:bookmarkStart w:id="109" w:name="__Fieldmark__45_3442270927"/>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6_3442270927"/>
                                  <w:bookmarkStart w:id="111" w:name="__Fieldmark__46_3442270927"/>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58"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70"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HOME and/or ADDI investment no greater than the maximum per-unit subsidy limit establish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0(a);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3442270927"/>
                                        <w:bookmarkStart w:id="113" w:name="__Fieldmark__48_3442270927"/>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9_3442270927"/>
                                        <w:bookmarkStart w:id="115" w:name="__Fieldmark__49_3442270927"/>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442270927"/>
                                  <w:bookmarkStart w:id="117" w:name="__Fieldmark__48_3442270927"/>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3442270927"/>
                                  <w:bookmarkStart w:id="119" w:name="__Fieldmark__49_3442270927"/>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DDI funds were used in the project, was the ADDI investment less than the greater of either: a) $10,000; or b) 6% of the sales price of the property? (Note:  This requirement does not apply to FY 2003 ADDI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602(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3442270927"/>
                                        <w:bookmarkStart w:id="121" w:name="__Fieldmark__51_3442270927"/>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3442270927"/>
                                        <w:bookmarkStart w:id="123" w:name="__Fieldmark__52_3442270927"/>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3442270927"/>
                                        <w:bookmarkStart w:id="125" w:name="__Fieldmark__53_3442270927"/>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3442270927"/>
                                  <w:bookmarkStart w:id="127" w:name="__Fieldmark__51_3442270927"/>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3442270927"/>
                                  <w:bookmarkStart w:id="129" w:name="__Fieldmark__52_3442270927"/>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3442270927"/>
                                  <w:bookmarkStart w:id="131" w:name="__Fieldmark__53_3442270927"/>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4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inclu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Relocation notice to seller (if applicable)?  (Note: For ADDI, the Uniform Relocation Act requirements apply only to FY 2003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3; ADDI: 24 CFR92.614(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442270927"/>
                                        <w:bookmarkStart w:id="133" w:name="__Fieldmark__55_3442270927"/>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3442270927"/>
                                        <w:bookmarkStart w:id="135" w:name="__Fieldmark__56_3442270927"/>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3442270927"/>
                                        <w:bookmarkStart w:id="137" w:name="__Fieldmark__57_3442270927"/>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3442270927"/>
                                  <w:bookmarkStart w:id="139" w:name="__Fieldmark__55_3442270927"/>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3442270927"/>
                                  <w:bookmarkStart w:id="141" w:name="__Fieldmark__56_3442270927"/>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3442270927"/>
                                  <w:bookmarkStart w:id="143" w:name="__Fieldmark__57_3442270927"/>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Relocation notice to tenant (if applicable)? (Note: For ADDI, the Uniform Relocation Act requirements apply only to FY 2003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3; ADDI: 24 CFR 92.614(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3442270927"/>
                                        <w:bookmarkStart w:id="145" w:name="__Fieldmark__58_3442270927"/>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3442270927"/>
                                        <w:bookmarkStart w:id="147" w:name="__Fieldmark__59_3442270927"/>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3442270927"/>
                                        <w:bookmarkStart w:id="149" w:name="__Fieldmark__60_3442270927"/>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8_3442270927"/>
                                  <w:bookmarkStart w:id="151" w:name="__Fieldmark__58_3442270927"/>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3442270927"/>
                                  <w:bookmarkStart w:id="153" w:name="__Fieldmark__59_3442270927"/>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3442270927"/>
                                  <w:bookmarkStart w:id="155" w:name="__Fieldmark__60_3442270927"/>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Lead Hazard Paint notice (if pre-1978 proper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5; ADDI: 24 CFR 92.61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3442270927"/>
                                        <w:bookmarkStart w:id="157" w:name="__Fieldmark__61_3442270927"/>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2_3442270927"/>
                                        <w:bookmarkStart w:id="159" w:name="__Fieldmark__62_3442270927"/>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3_3442270927"/>
                                        <w:bookmarkStart w:id="161" w:name="__Fieldmark__63_3442270927"/>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1_3442270927"/>
                                  <w:bookmarkStart w:id="163" w:name="__Fieldmark__61_3442270927"/>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2_3442270927"/>
                                  <w:bookmarkStart w:id="165" w:name="__Fieldmark__62_3442270927"/>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3_3442270927"/>
                                  <w:bookmarkStart w:id="167" w:name="__Fieldmark__63_3442270927"/>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Environmental review (if applicable)? (If determining compliance with environmental review requirements, the reviewer should use Exhibit 21-1 to answer this question.  Otherwise, verify the presence of documentation indicating that a review wa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2; ADDI: 24 CFR 92.614(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3442270927"/>
                                        <w:bookmarkStart w:id="169" w:name="__Fieldmark__64_3442270927"/>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5_3442270927"/>
                                        <w:bookmarkStart w:id="171" w:name="__Fieldmark__65_3442270927"/>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6_3442270927"/>
                                        <w:bookmarkStart w:id="173" w:name="__Fieldmark__66_3442270927"/>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3442270927"/>
                                  <w:bookmarkStart w:id="175" w:name="__Fieldmark__64_3442270927"/>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5_3442270927"/>
                                  <w:bookmarkStart w:id="177" w:name="__Fieldmark__65_3442270927"/>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6_3442270927"/>
                                  <w:bookmarkStart w:id="179" w:name="__Fieldmark__66_3442270927"/>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b/>
          <w:b/>
        </w:rPr>
      </w:pPr>
      <w:r>
        <w:rPr>
          <w:b/>
        </w:rPr>
      </w:r>
    </w:p>
    <w:p>
      <w:pPr>
        <w:pStyle w:val="Normal"/>
        <w:rPr>
          <w:bCs/>
          <w:u w:val="single"/>
        </w:rPr>
      </w:pPr>
      <w:r>
        <w:rPr>
          <w:bCs/>
          <w:u w:val="single"/>
        </w:rPr>
        <w:t>C.   RECAPTURE / RESALE PROVI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buyer include required recapture or resale provisions?  (Complete Exhibit 7-16, “Owner, Developer, Sponsor Written Agreement Exhibit,” if the PJ’s standard</w:t>
            </w:r>
            <w:r>
              <w:rPr>
                <w:color w:val="FF0000"/>
              </w:rPr>
              <w:t xml:space="preserve"> </w:t>
            </w:r>
            <w:r>
              <w:rPr/>
              <w:t>agreement has not already been reviewed.)</w:t>
            </w:r>
            <w:r>
              <w:rPr>
                <w:b/>
                <w:bCs/>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ME: 24 CFR 92.504(c)(5); ADDI: 24 CFR 92.616(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3442270927"/>
                                        <w:bookmarkStart w:id="181" w:name="__Fieldmark__68_3442270927"/>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9_3442270927"/>
                                        <w:bookmarkStart w:id="183" w:name="__Fieldmark__69_3442270927"/>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8_3442270927"/>
                                  <w:bookmarkStart w:id="185" w:name="__Fieldmark__68_3442270927"/>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69_3442270927"/>
                                  <w:bookmarkStart w:id="187" w:name="__Fieldmark__69_3442270927"/>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perty is under resale provisions, was a deed restriction or covenant running with the land recor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A);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3442270927"/>
                                        <w:bookmarkStart w:id="189" w:name="__Fieldmark__71_3442270927"/>
                                        <w:bookmarkEnd w:id="1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2_3442270927"/>
                                        <w:bookmarkStart w:id="191" w:name="__Fieldmark__72_3442270927"/>
                                        <w:bookmarkEnd w:id="1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3_3442270927"/>
                                        <w:bookmarkStart w:id="193" w:name="__Fieldmark__73_3442270927"/>
                                        <w:bookmarkEnd w:id="1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1_3442270927"/>
                                  <w:bookmarkStart w:id="195" w:name="__Fieldmark__71_3442270927"/>
                                  <w:bookmarkEnd w:id="1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2_3442270927"/>
                                  <w:bookmarkStart w:id="197" w:name="__Fieldmark__72_3442270927"/>
                                  <w:bookmarkEnd w:id="1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3_3442270927"/>
                                  <w:bookmarkStart w:id="199" w:name="__Fieldmark__73_3442270927"/>
                                  <w:bookmarkEnd w:id="1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421"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perty was sold before the end of the affordability period, were the recapture or resale requirements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4);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5_3442270927"/>
                                        <w:bookmarkStart w:id="201" w:name="__Fieldmark__75_3442270927"/>
                                        <w:bookmarkEnd w:id="2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3442270927"/>
                                        <w:bookmarkStart w:id="203" w:name="__Fieldmark__76_3442270927"/>
                                        <w:bookmarkEnd w:id="2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77_3442270927"/>
                                        <w:bookmarkStart w:id="205" w:name="__Fieldmark__77_3442270927"/>
                                        <w:bookmarkEnd w:id="2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5_3442270927"/>
                                  <w:bookmarkStart w:id="207" w:name="__Fieldmark__75_3442270927"/>
                                  <w:bookmarkEnd w:id="2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6_3442270927"/>
                                  <w:bookmarkStart w:id="209" w:name="__Fieldmark__76_3442270927"/>
                                  <w:bookmarkEnd w:id="2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77_3442270927"/>
                                  <w:bookmarkStart w:id="211" w:name="__Fieldmark__77_3442270927"/>
                                  <w:bookmarkEnd w:id="2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736"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4320"/>
          <w:tab w:val="clear" w:pos="8640"/>
        </w:tabs>
        <w:rPr>
          <w:bCs/>
        </w:rPr>
      </w:pPr>
      <w:r>
        <w:rPr>
          <w:bCs/>
        </w:rPr>
      </w:r>
    </w:p>
    <w:p>
      <w:pPr>
        <w:pStyle w:val="Header"/>
        <w:tabs>
          <w:tab w:val="clear" w:pos="4320"/>
          <w:tab w:val="clear" w:pos="8640"/>
        </w:tabs>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orrect period of affordability established for the project, based upon the total amount of HOME and ADDI assistance provided to the homebuyer if under a resale provision or the direct subsidy provided with HOME and/or ADDI funds, if under a recapture provi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4);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9_3442270927"/>
                                        <w:bookmarkStart w:id="213" w:name="__Fieldmark__79_3442270927"/>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0_3442270927"/>
                                        <w:bookmarkStart w:id="215" w:name="__Fieldmark__80_3442270927"/>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9_3442270927"/>
                                  <w:bookmarkStart w:id="217" w:name="__Fieldmark__79_3442270927"/>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0_3442270927"/>
                                  <w:bookmarkStart w:id="219" w:name="__Fieldmark__80_3442270927"/>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4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Cs/>
        </w:rPr>
      </w:pPr>
      <w:r>
        <w:rPr>
          <w:bCs/>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t>D.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assistance provided to the homebuyer reasonable (i.e., based upon a review of individual financial circumstan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A, Section C.2]</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2_3442270927"/>
                                        <w:bookmarkStart w:id="221" w:name="__Fieldmark__82_3442270927"/>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3_3442270927"/>
                                        <w:bookmarkStart w:id="223" w:name="__Fieldmark__83_3442270927"/>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2_3442270927"/>
                                  <w:bookmarkStart w:id="225" w:name="__Fieldmark__82_3442270927"/>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3_3442270927"/>
                                  <w:bookmarkStart w:id="227" w:name="__Fieldmark__83_3442270927"/>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4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more than one source of public funds (Federal, State and local) was provided, did the PJ perform a subsidy layering review to ensure that excessive subsidy was not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0(b); ADDI: 24 CFR 92.61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3442270927"/>
                                        <w:bookmarkStart w:id="229" w:name="__Fieldmark__85_3442270927"/>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3442270927"/>
                                        <w:bookmarkStart w:id="231" w:name="__Fieldmark__86_3442270927"/>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7_3442270927"/>
                                        <w:bookmarkStart w:id="233" w:name="__Fieldmark__87_3442270927"/>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5_3442270927"/>
                                  <w:bookmarkStart w:id="235" w:name="__Fieldmark__85_3442270927"/>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6_3442270927"/>
                                  <w:bookmarkStart w:id="237" w:name="__Fieldmark__86_3442270927"/>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7_3442270927"/>
                                  <w:bookmarkStart w:id="239" w:name="__Fieldmark__87_3442270927"/>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50"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trHeight w:val="1367"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unit was rehabilitated or newly constructed, do the costs appear to be reason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A, Section 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318135"/>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3181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3442270927"/>
                                        <w:bookmarkStart w:id="241" w:name="__Fieldmark__89_3442270927"/>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0_3442270927"/>
                                        <w:bookmarkStart w:id="243" w:name="__Fieldmark__90_3442270927"/>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1_3442270927"/>
                                        <w:bookmarkStart w:id="245" w:name="__Fieldmark__91_3442270927"/>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25.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9_3442270927"/>
                                  <w:bookmarkStart w:id="247" w:name="__Fieldmark__89_3442270927"/>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0_3442270927"/>
                                  <w:bookmarkStart w:id="249" w:name="__Fieldmark__90_3442270927"/>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1_3442270927"/>
                                  <w:bookmarkStart w:id="251" w:name="__Fieldmark__91_3442270927"/>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475"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b); ADDI: 24 CFR 92.60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3442270927"/>
                                        <w:bookmarkStart w:id="253" w:name="__Fieldmark__93_3442270927"/>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4_3442270927"/>
                                        <w:bookmarkStart w:id="255" w:name="__Fieldmark__94_3442270927"/>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3_3442270927"/>
                                  <w:bookmarkStart w:id="257" w:name="__Fieldmark__93_3442270927"/>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4_3442270927"/>
                                  <w:bookmarkStart w:id="259" w:name="__Fieldmark__94_3442270927"/>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subsidy was provided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b)(1); ADDI: 24 CFR 92.60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6_3442270927"/>
                                        <w:bookmarkStart w:id="261" w:name="__Fieldmark__96_3442270927"/>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7_3442270927"/>
                                        <w:bookmarkStart w:id="263" w:name="__Fieldmark__97_3442270927"/>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98_3442270927"/>
                                        <w:bookmarkStart w:id="265" w:name="__Fieldmark__98_3442270927"/>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6_3442270927"/>
                                  <w:bookmarkStart w:id="267" w:name="__Fieldmark__96_3442270927"/>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7_3442270927"/>
                                  <w:bookmarkStart w:id="269" w:name="__Fieldmark__97_3442270927"/>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98_3442270927"/>
                                  <w:bookmarkStart w:id="271" w:name="__Fieldmark__98_3442270927"/>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30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Cs/>
        </w:rPr>
      </w:pPr>
      <w:r>
        <w:rPr>
          <w:bCs/>
        </w:rPr>
      </w:r>
    </w:p>
    <w:p>
      <w:pPr>
        <w:pStyle w:val="Normal"/>
        <w:rPr>
          <w:bCs/>
          <w:u w:val="single"/>
        </w:rPr>
      </w:pPr>
      <w:r>
        <w:rPr>
          <w:bCs/>
          <w:u w:val="single"/>
        </w:rPr>
        <w:t>E.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direct homebuyer assistance only was provided (no construction), did the property meet applicable property standards at time of transfer to the homebuyer ?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1(a)(2);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318135"/>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3181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0_3442270927"/>
                                        <w:bookmarkStart w:id="273" w:name="__Fieldmark__100_3442270927"/>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1_3442270927"/>
                                        <w:bookmarkStart w:id="275" w:name="__Fieldmark__101_3442270927"/>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2_3442270927"/>
                                        <w:bookmarkStart w:id="277" w:name="__Fieldmark__102_3442270927"/>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25.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0_3442270927"/>
                                  <w:bookmarkStart w:id="279" w:name="__Fieldmark__100_3442270927"/>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1_3442270927"/>
                                  <w:bookmarkStart w:id="281" w:name="__Fieldmark__101_3442270927"/>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2_3442270927"/>
                                  <w:bookmarkStart w:id="283" w:name="__Fieldmark__102_3442270927"/>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32"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268"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only direct homebuyer assistance was provided and the homebuyer was to perform necessary rehabilitation: </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property free of health and safety violations before occupa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b)(2);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4_3442270927"/>
                                        <w:bookmarkStart w:id="285" w:name="__Fieldmark__104_3442270927"/>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5_3442270927"/>
                                        <w:bookmarkStart w:id="287" w:name="__Fieldmark__105_3442270927"/>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6_3442270927"/>
                                        <w:bookmarkStart w:id="289" w:name="__Fieldmark__106_3442270927"/>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4_3442270927"/>
                                  <w:bookmarkStart w:id="291" w:name="__Fieldmark__104_3442270927"/>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5_3442270927"/>
                                  <w:bookmarkStart w:id="293" w:name="__Fieldmark__105_3442270927"/>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6_3442270927"/>
                                  <w:bookmarkStart w:id="295" w:name="__Fieldmark__106_3442270927"/>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agreement require completion of rehabilitation within 24 months or, if ADDI funds are used for rehabilitation, within one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b)(3); ADDI: 24 CFR 92.602(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7_3442270927"/>
                                        <w:bookmarkStart w:id="297" w:name="__Fieldmark__107_3442270927"/>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8_3442270927"/>
                                        <w:bookmarkStart w:id="299" w:name="__Fieldmark__108_3442270927"/>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09_3442270927"/>
                                        <w:bookmarkStart w:id="301" w:name="__Fieldmark__109_3442270927"/>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7_3442270927"/>
                                  <w:bookmarkStart w:id="303" w:name="__Fieldmark__107_3442270927"/>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08_3442270927"/>
                                  <w:bookmarkStart w:id="305" w:name="__Fieldmark__108_3442270927"/>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09_3442270927"/>
                                  <w:bookmarkStart w:id="307" w:name="__Fieldmark__109_3442270927"/>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s there evidence that property met the property standards within the required timefra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8(a)(3)(iv); ADDI: 24 CFR 92.61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0_3442270927"/>
                                        <w:bookmarkStart w:id="309" w:name="__Fieldmark__110_3442270927"/>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1_3442270927"/>
                                        <w:bookmarkStart w:id="311" w:name="__Fieldmark__111_3442270927"/>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2_3442270927"/>
                                        <w:bookmarkStart w:id="313" w:name="__Fieldmark__112_3442270927"/>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3442270927"/>
                                  <w:bookmarkStart w:id="315" w:name="__Fieldmark__110_3442270927"/>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1_3442270927"/>
                                  <w:bookmarkStart w:id="317" w:name="__Fieldmark__111_3442270927"/>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2_3442270927"/>
                                  <w:bookmarkStart w:id="319" w:name="__Fieldmark__112_3442270927"/>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was constructed before 1978, did the PJ comply with lead-safe housing requirements at 24 CFR Part 35?  [Complete Lead Hazard Exhibits 24-1, 24-2, 24-3 or 24-4, as appropriate,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355; ADDI: 24 CFR 92.614(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3200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4_3442270927"/>
                                        <w:bookmarkStart w:id="321" w:name="__Fieldmark__114_3442270927"/>
                                        <w:bookmarkEnd w:id="3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15_3442270927"/>
                                        <w:bookmarkStart w:id="323" w:name="__Fieldmark__115_3442270927"/>
                                        <w:bookmarkEnd w:id="3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4_3442270927"/>
                                  <w:bookmarkStart w:id="325" w:name="__Fieldmark__114_3442270927"/>
                                  <w:bookmarkEnd w:id="3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15_3442270927"/>
                                  <w:bookmarkStart w:id="327" w:name="__Fieldmark__115_3442270927"/>
                                  <w:bookmarkEnd w:id="3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2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volved rehabilitation, does the project file include the following:</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ork write-up/cost estim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7_3442270927"/>
                                        <w:bookmarkStart w:id="329" w:name="__Fieldmark__117_3442270927"/>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8_3442270927"/>
                                        <w:bookmarkStart w:id="331" w:name="__Fieldmark__118_3442270927"/>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19_3442270927"/>
                                        <w:bookmarkStart w:id="333" w:name="__Fieldmark__119_3442270927"/>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17_3442270927"/>
                                  <w:bookmarkStart w:id="335" w:name="__Fieldmark__117_3442270927"/>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8_3442270927"/>
                                  <w:bookmarkStart w:id="337" w:name="__Fieldmark__118_3442270927"/>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19_3442270927"/>
                                  <w:bookmarkStart w:id="339" w:name="__Fieldmark__119_3442270927"/>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cumentation of initial inspe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0_3442270927"/>
                                        <w:bookmarkStart w:id="341" w:name="__Fieldmark__120_3442270927"/>
                                        <w:bookmarkEnd w:id="3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1_3442270927"/>
                                        <w:bookmarkStart w:id="343" w:name="__Fieldmark__121_3442270927"/>
                                        <w:bookmarkEnd w:id="3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22_3442270927"/>
                                        <w:bookmarkStart w:id="345" w:name="__Fieldmark__122_3442270927"/>
                                        <w:bookmarkEnd w:id="3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0_3442270927"/>
                                  <w:bookmarkStart w:id="347" w:name="__Fieldmark__120_3442270927"/>
                                  <w:bookmarkEnd w:id="3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1_3442270927"/>
                                  <w:bookmarkStart w:id="349" w:name="__Fieldmark__121_3442270927"/>
                                  <w:bookmarkEnd w:id="3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22_3442270927"/>
                                  <w:bookmarkStart w:id="351" w:name="__Fieldmark__122_3442270927"/>
                                  <w:bookmarkEnd w:id="3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Documentation of progress inspe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3_3442270927"/>
                                        <w:bookmarkStart w:id="353" w:name="__Fieldmark__123_3442270927"/>
                                        <w:bookmarkEnd w:id="3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4_3442270927"/>
                                        <w:bookmarkStart w:id="355" w:name="__Fieldmark__124_3442270927"/>
                                        <w:bookmarkEnd w:id="3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25_3442270927"/>
                                        <w:bookmarkStart w:id="357" w:name="__Fieldmark__125_3442270927"/>
                                        <w:bookmarkEnd w:id="3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23_3442270927"/>
                                  <w:bookmarkStart w:id="359" w:name="__Fieldmark__123_3442270927"/>
                                  <w:bookmarkEnd w:id="3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4_3442270927"/>
                                  <w:bookmarkStart w:id="361" w:name="__Fieldmark__124_3442270927"/>
                                  <w:bookmarkEnd w:id="3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125_3442270927"/>
                                  <w:bookmarkStart w:id="363" w:name="__Fieldmark__125_3442270927"/>
                                  <w:bookmarkEnd w:id="3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volved rehabilitation, does the work write-u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a.  include all work noted on the initial inspection report? </w:t>
            </w:r>
          </w:p>
          <w:p>
            <w:pPr>
              <w:pStyle w:val="Normal"/>
              <w:keepNext w:val="true"/>
              <w:keepLines/>
              <w:ind w:left="365" w:hanging="0"/>
              <w:rPr/>
            </w:pPr>
            <w:r>
              <w:rPr/>
              <w:t xml:space="preserve">[HOME: 24 CFR 92.251; ADDI: 24 CFR 92.612(b)]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27_3442270927"/>
                                        <w:bookmarkStart w:id="365" w:name="__Fieldmark__127_3442270927"/>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28_3442270927"/>
                                        <w:bookmarkStart w:id="367" w:name="__Fieldmark__128_3442270927"/>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7_3442270927"/>
                                  <w:bookmarkStart w:id="369" w:name="__Fieldmark__127_3442270927"/>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28_3442270927"/>
                                  <w:bookmarkStart w:id="371" w:name="__Fieldmark__128_3442270927"/>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   reflect the PJ’s written rehabilitation standards?</w:t>
            </w:r>
          </w:p>
          <w:p>
            <w:pPr>
              <w:pStyle w:val="Normal"/>
              <w:keepNext w:val="true"/>
              <w:keepLines/>
              <w:ind w:left="365" w:hanging="0"/>
              <w:rPr/>
            </w:pPr>
            <w:r>
              <w:rPr/>
              <w:t>[HOME: 24 CFR 92.251(a); ADDI: 24 CFR 92.612(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9_3442270927"/>
                                        <w:bookmarkStart w:id="373" w:name="__Fieldmark__129_3442270927"/>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30_3442270927"/>
                                        <w:bookmarkStart w:id="375" w:name="__Fieldmark__130_3442270927"/>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29_3442270927"/>
                                  <w:bookmarkStart w:id="377" w:name="__Fieldmark__129_3442270927"/>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30_3442270927"/>
                                  <w:bookmarkStart w:id="379" w:name="__Fieldmark__130_3442270927"/>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77"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volved rehabilitation, was the work write-up written with enough detail to enable a contractor to provide a reliable bi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3)(i) and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2_3442270927"/>
                                        <w:bookmarkStart w:id="381" w:name="__Fieldmark__132_3442270927"/>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33_3442270927"/>
                                        <w:bookmarkStart w:id="383" w:name="__Fieldmark__133_3442270927"/>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34_3442270927"/>
                                        <w:bookmarkStart w:id="385" w:name="__Fieldmark__134_3442270927"/>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2_3442270927"/>
                                  <w:bookmarkStart w:id="387" w:name="__Fieldmark__132_3442270927"/>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33_3442270927"/>
                                  <w:bookmarkStart w:id="389" w:name="__Fieldmark__133_3442270927"/>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34_3442270927"/>
                                  <w:bookmarkStart w:id="391" w:name="__Fieldmark__134_3442270927"/>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4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cluded rehabilitation, was the work performed in accordance with the PJ’s written rehabilitation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1(a);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6_3442270927"/>
                                        <w:bookmarkStart w:id="393" w:name="__Fieldmark__136_3442270927"/>
                                        <w:bookmarkEnd w:id="3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37_3442270927"/>
                                        <w:bookmarkStart w:id="395" w:name="__Fieldmark__137_3442270927"/>
                                        <w:bookmarkEnd w:id="3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38_3442270927"/>
                                        <w:bookmarkStart w:id="397" w:name="__Fieldmark__138_3442270927"/>
                                        <w:bookmarkEnd w:id="3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6_3442270927"/>
                                  <w:bookmarkStart w:id="399" w:name="__Fieldmark__136_3442270927"/>
                                  <w:bookmarkEnd w:id="3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37_3442270927"/>
                                  <w:bookmarkStart w:id="401" w:name="__Fieldmark__137_3442270927"/>
                                  <w:bookmarkEnd w:id="4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38_3442270927"/>
                                  <w:bookmarkStart w:id="403" w:name="__Fieldmark__138_3442270927"/>
                                  <w:bookmarkEnd w:id="4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32"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cluded rehabilitation, does the final inspection confirm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ll contracted work was comple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0_3442270927"/>
                                        <w:bookmarkStart w:id="405" w:name="__Fieldmark__140_3442270927"/>
                                        <w:bookmarkEnd w:id="4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41_3442270927"/>
                                        <w:bookmarkStart w:id="407" w:name="__Fieldmark__141_3442270927"/>
                                        <w:bookmarkEnd w:id="4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2_3442270927"/>
                                        <w:bookmarkStart w:id="409" w:name="__Fieldmark__142_3442270927"/>
                                        <w:bookmarkEnd w:id="4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0_3442270927"/>
                                  <w:bookmarkStart w:id="411" w:name="__Fieldmark__140_3442270927"/>
                                  <w:bookmarkEnd w:id="4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41_3442270927"/>
                                  <w:bookmarkStart w:id="413" w:name="__Fieldmark__141_3442270927"/>
                                  <w:bookmarkEnd w:id="4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2_3442270927"/>
                                  <w:bookmarkStart w:id="415" w:name="__Fieldmark__142_3442270927"/>
                                  <w:bookmarkEnd w:id="4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he property met all applicable property standards a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a);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3_3442270927"/>
                                        <w:bookmarkStart w:id="417" w:name="__Fieldmark__143_3442270927"/>
                                        <w:bookmarkEnd w:id="4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44_3442270927"/>
                                        <w:bookmarkStart w:id="419" w:name="__Fieldmark__144_3442270927"/>
                                        <w:bookmarkEnd w:id="4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45_3442270927"/>
                                        <w:bookmarkStart w:id="421" w:name="__Fieldmark__145_3442270927"/>
                                        <w:bookmarkEnd w:id="4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3_3442270927"/>
                                  <w:bookmarkStart w:id="423" w:name="__Fieldmark__143_3442270927"/>
                                  <w:bookmarkEnd w:id="4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44_3442270927"/>
                                  <w:bookmarkStart w:id="425" w:name="__Fieldmark__144_3442270927"/>
                                  <w:bookmarkEnd w:id="4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45_3442270927"/>
                                  <w:bookmarkStart w:id="427" w:name="__Fieldmark__145_3442270927"/>
                                  <w:bookmarkEnd w:id="4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 xml:space="preserve">On-Site Inspection:  </w:t>
            </w:r>
            <w:r>
              <w:rPr/>
              <w:t xml:space="preserve">If this project has been selected for an on-site inspection to examine the quality of the rehabilitation work, the HUD reviewer should perform a walk-through of the property with the initial inspection, the work write-up, and the final inspection report.  </w: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5"/>
              <w:rPr/>
            </w:pPr>
            <w:r>
              <w:rPr>
                <w:b/>
                <w:bCs/>
              </w:rPr>
              <w:t xml:space="preserve">[OS] </w:t>
            </w:r>
            <w:r>
              <w:rPr/>
              <w:t xml:space="preserve">  a.    Based upon observable conditions, have the deficiencies identified in the initial inspection report been corrected?  [HOME: 24 CFR 92.251;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7_3442270927"/>
                                        <w:bookmarkStart w:id="429" w:name="__Fieldmark__147_3442270927"/>
                                        <w:bookmarkEnd w:id="4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148_3442270927"/>
                                        <w:bookmarkStart w:id="431" w:name="__Fieldmark__148_3442270927"/>
                                        <w:bookmarkEnd w:id="4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49_3442270927"/>
                                        <w:bookmarkStart w:id="433" w:name="__Fieldmark__149_3442270927"/>
                                        <w:bookmarkEnd w:id="4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47_3442270927"/>
                                  <w:bookmarkStart w:id="435" w:name="__Fieldmark__147_3442270927"/>
                                  <w:bookmarkEnd w:id="4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48_3442270927"/>
                                  <w:bookmarkStart w:id="437" w:name="__Fieldmark__148_3442270927"/>
                                  <w:bookmarkEnd w:id="4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149_3442270927"/>
                                  <w:bookmarkStart w:id="439" w:name="__Fieldmark__149_3442270927"/>
                                  <w:bookmarkEnd w:id="4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b/>
                <w:bCs/>
              </w:rPr>
              <w:t xml:space="preserve">[OS] </w:t>
            </w:r>
            <w:r>
              <w:rPr/>
              <w:t xml:space="preserve">  b.   Is the homebuyer satisfied with the rehabilit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0_3442270927"/>
                                        <w:bookmarkStart w:id="441" w:name="__Fieldmark__150_3442270927"/>
                                        <w:bookmarkEnd w:id="4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151_3442270927"/>
                                        <w:bookmarkStart w:id="443" w:name="__Fieldmark__151_3442270927"/>
                                        <w:bookmarkEnd w:id="4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52_3442270927"/>
                                        <w:bookmarkStart w:id="445" w:name="__Fieldmark__152_3442270927"/>
                                        <w:bookmarkEnd w:id="4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0_3442270927"/>
                                  <w:bookmarkStart w:id="447" w:name="__Fieldmark__150_3442270927"/>
                                  <w:bookmarkEnd w:id="4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51_3442270927"/>
                                  <w:bookmarkStart w:id="449" w:name="__Fieldmark__151_3442270927"/>
                                  <w:bookmarkEnd w:id="4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152_3442270927"/>
                                  <w:bookmarkStart w:id="451" w:name="__Fieldmark__152_3442270927"/>
                                  <w:bookmarkEnd w:id="4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 xml:space="preserve">[OS] </w:t>
            </w:r>
            <w:r>
              <w:rPr/>
              <w:t xml:space="preserve">  c.   Is the property free of all obvious property standards viol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OME: 24 CFR 92.251;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3_3442270927"/>
                                        <w:bookmarkStart w:id="453" w:name="__Fieldmark__153_3442270927"/>
                                        <w:bookmarkEnd w:id="4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154_3442270927"/>
                                        <w:bookmarkStart w:id="455" w:name="__Fieldmark__154_3442270927"/>
                                        <w:bookmarkEnd w:id="4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55_3442270927"/>
                                        <w:bookmarkStart w:id="457" w:name="__Fieldmark__155_3442270927"/>
                                        <w:bookmarkEnd w:id="4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3_3442270927"/>
                                  <w:bookmarkStart w:id="459" w:name="__Fieldmark__153_3442270927"/>
                                  <w:bookmarkEnd w:id="4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54_3442270927"/>
                                  <w:bookmarkStart w:id="461" w:name="__Fieldmark__154_3442270927"/>
                                  <w:bookmarkEnd w:id="4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155_3442270927"/>
                                  <w:bookmarkStart w:id="463" w:name="__Fieldmark__155_3442270927"/>
                                  <w:bookmarkEnd w:id="4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8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spacing w:before="0" w:after="0"/>
        <w:rPr/>
      </w:pPr>
      <w:r>
        <w:rPr>
          <w:rFonts w:cs="Times New Roman" w:ascii="Times New Roman" w:hAnsi="Times New Roman"/>
          <w:b w:val="false"/>
          <w:bCs w:val="false"/>
          <w:sz w:val="24"/>
          <w:u w:val="single"/>
        </w:rPr>
        <w:t>F.  CONTRACTOR SELECTION</w:t>
      </w:r>
      <w:r>
        <w:rPr>
          <w:rFonts w:cs="Times New Roman" w:ascii="Times New Roman" w:hAnsi="Times New Roman"/>
          <w:b w:val="false"/>
          <w:bCs w:val="false"/>
          <w:sz w:val="24"/>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sz w:val="24"/>
        </w:rPr>
      </w:pPr>
      <w:r>
        <w:rPr>
          <w:rFonts w:cs="Times New Roman"/>
          <w:b/>
          <w:bC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roject file include verification of contractor eligibility, e.g. that awards were not made to any party excluded, disqualified or otherwise ineligible (i.e., suspension, debarment or limited denial of participation) for Federal procurement or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350(a); ADDI: 24 CFR 92.614(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7_3442270927"/>
                                        <w:bookmarkStart w:id="465" w:name="__Fieldmark__157_3442270927"/>
                                        <w:bookmarkEnd w:id="4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158_3442270927"/>
                                        <w:bookmarkStart w:id="467" w:name="__Fieldmark__158_3442270927"/>
                                        <w:bookmarkEnd w:id="4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159_3442270927"/>
                                        <w:bookmarkStart w:id="469" w:name="__Fieldmark__159_3442270927"/>
                                        <w:bookmarkEnd w:id="4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57_3442270927"/>
                                  <w:bookmarkStart w:id="471" w:name="__Fieldmark__157_3442270927"/>
                                  <w:bookmarkEnd w:id="4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58_3442270927"/>
                                  <w:bookmarkStart w:id="473" w:name="__Fieldmark__158_3442270927"/>
                                  <w:bookmarkEnd w:id="4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159_3442270927"/>
                                  <w:bookmarkStart w:id="475" w:name="__Fieldmark__159_3442270927"/>
                                  <w:bookmarkEnd w:id="4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0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rationale for the selection of the contractor documen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9)]</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1_3442270927"/>
                                        <w:bookmarkStart w:id="477" w:name="__Fieldmark__161_3442270927"/>
                                        <w:bookmarkEnd w:id="4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162_3442270927"/>
                                        <w:bookmarkStart w:id="479" w:name="__Fieldmark__162_3442270927"/>
                                        <w:bookmarkEnd w:id="4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163_3442270927"/>
                                        <w:bookmarkStart w:id="481" w:name="__Fieldmark__163_3442270927"/>
                                        <w:bookmarkEnd w:id="4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1_3442270927"/>
                                  <w:bookmarkStart w:id="483" w:name="__Fieldmark__161_3442270927"/>
                                  <w:bookmarkEnd w:id="4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62_3442270927"/>
                                  <w:bookmarkStart w:id="485" w:name="__Fieldmark__162_3442270927"/>
                                  <w:bookmarkEnd w:id="4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163_3442270927"/>
                                  <w:bookmarkStart w:id="487" w:name="__Fieldmark__163_3442270927"/>
                                  <w:bookmarkEnd w:id="4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0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90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selected the contractor, was a competitive bid process used?          [24 CFR 92.505(a) and 24 CFR 85.36(d); HOME: 24 CFR 92.505(a); ADDI 24 CFR 61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1536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5_3442270927"/>
                                        <w:bookmarkStart w:id="489" w:name="__Fieldmark__165_3442270927"/>
                                        <w:bookmarkEnd w:id="4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166_3442270927"/>
                                        <w:bookmarkStart w:id="491" w:name="__Fieldmark__166_3442270927"/>
                                        <w:bookmarkEnd w:id="4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167_3442270927"/>
                                        <w:bookmarkStart w:id="493" w:name="__Fieldmark__167_3442270927"/>
                                        <w:bookmarkEnd w:id="4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5_3442270927"/>
                                  <w:bookmarkStart w:id="495" w:name="__Fieldmark__165_3442270927"/>
                                  <w:bookmarkEnd w:id="4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66_3442270927"/>
                                  <w:bookmarkStart w:id="497" w:name="__Fieldmark__166_3442270927"/>
                                  <w:bookmarkEnd w:id="4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167_3442270927"/>
                                  <w:bookmarkStart w:id="499" w:name="__Fieldmark__167_3442270927"/>
                                  <w:bookmarkEnd w:id="4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5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44"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solicited the bids, was more than one bid solici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1536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9_3442270927"/>
                                        <w:bookmarkStart w:id="501" w:name="__Fieldmark__169_3442270927"/>
                                        <w:bookmarkEnd w:id="5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170_3442270927"/>
                                        <w:bookmarkStart w:id="503" w:name="__Fieldmark__170_3442270927"/>
                                        <w:bookmarkEnd w:id="5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171_3442270927"/>
                                        <w:bookmarkStart w:id="505" w:name="__Fieldmark__171_3442270927"/>
                                        <w:bookmarkEnd w:id="5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69_3442270927"/>
                                  <w:bookmarkStart w:id="507" w:name="__Fieldmark__169_3442270927"/>
                                  <w:bookmarkEnd w:id="5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70_3442270927"/>
                                  <w:bookmarkStart w:id="509" w:name="__Fieldmark__170_3442270927"/>
                                  <w:bookmarkEnd w:id="5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171_3442270927"/>
                                  <w:bookmarkStart w:id="511" w:name="__Fieldmark__171_3442270927"/>
                                  <w:bookmarkEnd w:id="5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1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u w:val="single"/>
        </w:rPr>
      </w:pPr>
      <w:r>
        <w:rPr>
          <w:u w:val="single"/>
        </w:rPr>
        <w:t>G.  CONSTRUCTION MANAGEMENT</w:t>
      </w:r>
    </w:p>
    <w:p>
      <w:pPr>
        <w:pStyle w:val="Header"/>
        <w:tabs>
          <w:tab w:val="clear" w:pos="4320"/>
          <w:tab w:val="clear" w:pos="8640"/>
        </w:tabs>
        <w:rPr>
          <w:u w:val="single"/>
        </w:rPr>
      </w:pPr>
      <w:r>
        <w:rPr>
          <w:u w:val="single"/>
        </w:rPr>
      </w:r>
    </w:p>
    <w:p>
      <w:pPr>
        <w:pStyle w:val="Header"/>
        <w:tabs>
          <w:tab w:val="clear" w:pos="4320"/>
          <w:tab w:val="clear" w:pos="8640"/>
        </w:tabs>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homebuyer and contractor execute a construction or rehabilitation contract?  </w:t>
            </w:r>
          </w:p>
          <w:p>
            <w:pPr>
              <w:pStyle w:val="Header"/>
              <w:keepNext w:val="true"/>
              <w:keepLines/>
              <w:tabs>
                <w:tab w:val="clear" w:pos="4320"/>
                <w:tab w:val="clear" w:pos="8640"/>
              </w:tabs>
              <w:rPr/>
            </w:pPr>
            <w:r>
              <w:rPr/>
              <w:t>[24 CFR 92.505(a) and 24 CFR 85.20(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3_3442270927"/>
                                        <w:bookmarkStart w:id="513" w:name="__Fieldmark__173_3442270927"/>
                                        <w:bookmarkEnd w:id="5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174_3442270927"/>
                                        <w:bookmarkStart w:id="515" w:name="__Fieldmark__174_3442270927"/>
                                        <w:bookmarkEnd w:id="5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3_3442270927"/>
                                  <w:bookmarkStart w:id="517" w:name="__Fieldmark__173_3442270927"/>
                                  <w:bookmarkEnd w:id="5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8" w:name="__Fieldmark__174_3442270927"/>
                                  <w:bookmarkStart w:id="519" w:name="__Fieldmark__174_3442270927"/>
                                  <w:bookmarkEnd w:id="5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1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progress inspections of the project performed prior to approving the contractor’s request for pay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76_3442270927"/>
                                        <w:bookmarkStart w:id="521" w:name="__Fieldmark__176_3442270927"/>
                                        <w:bookmarkEnd w:id="5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2" w:name="__Fieldmark__177_3442270927"/>
                                        <w:bookmarkStart w:id="523" w:name="__Fieldmark__177_3442270927"/>
                                        <w:bookmarkEnd w:id="5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6_3442270927"/>
                                  <w:bookmarkStart w:id="525" w:name="__Fieldmark__176_3442270927"/>
                                  <w:bookmarkEnd w:id="5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6" w:name="__Fieldmark__177_3442270927"/>
                                  <w:bookmarkStart w:id="527" w:name="__Fieldmark__177_3442270927"/>
                                  <w:bookmarkEnd w:id="5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8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owner approve final payment to the contract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79_3442270927"/>
                                        <w:bookmarkStart w:id="529" w:name="__Fieldmark__179_3442270927"/>
                                        <w:bookmarkEnd w:id="5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0" w:name="__Fieldmark__180_3442270927"/>
                                        <w:bookmarkStart w:id="531" w:name="__Fieldmark__180_3442270927"/>
                                        <w:bookmarkEnd w:id="5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79_3442270927"/>
                                  <w:bookmarkStart w:id="533" w:name="__Fieldmark__179_3442270927"/>
                                  <w:bookmarkEnd w:id="5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180_3442270927"/>
                                  <w:bookmarkStart w:id="535" w:name="__Fieldmark__180_3442270927"/>
                                  <w:bookmarkEnd w:id="5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0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Final Lien Relea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2_3442270927"/>
                                        <w:bookmarkStart w:id="537" w:name="__Fieldmark__182_3442270927"/>
                                        <w:bookmarkEnd w:id="5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8" w:name="__Fieldmark__183_3442270927"/>
                                        <w:bookmarkStart w:id="539" w:name="__Fieldmark__183_3442270927"/>
                                        <w:bookmarkEnd w:id="5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2_3442270927"/>
                                  <w:bookmarkStart w:id="541" w:name="__Fieldmark__182_3442270927"/>
                                  <w:bookmarkEnd w:id="5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2" w:name="__Fieldmark__183_3442270927"/>
                                  <w:bookmarkStart w:id="543" w:name="__Fieldmark__183_3442270927"/>
                                  <w:bookmarkEnd w:id="5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Contractor Warranty or Equipment Warran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184_3442270927"/>
                                        <w:bookmarkStart w:id="545" w:name="__Fieldmark__184_3442270927"/>
                                        <w:bookmarkEnd w:id="5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6" w:name="__Fieldmark__185_3442270927"/>
                                        <w:bookmarkStart w:id="547" w:name="__Fieldmark__185_3442270927"/>
                                        <w:bookmarkEnd w:id="5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4_3442270927"/>
                                  <w:bookmarkStart w:id="549" w:name="__Fieldmark__184_3442270927"/>
                                  <w:bookmarkEnd w:id="5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0" w:name="__Fieldmark__185_3442270927"/>
                                  <w:bookmarkStart w:id="551" w:name="__Fieldmark__185_3442270927"/>
                                  <w:bookmarkEnd w:id="5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H.  PROJECT DOCUMEN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576" w:hRule="exact"/>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the project file, is the documentation being maintained sufficient to demonstrate compliance with the following HOME requirements: </w:t>
            </w:r>
          </w:p>
        </w:tc>
      </w:tr>
      <w:tr>
        <w:trPr>
          <w:trHeight w:val="634" w:hRule="atLeas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ome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3 and 92.254(a)(3); ADDI: 24 CFR 92.610(c) and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7978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7_3442270927"/>
                                        <w:bookmarkStart w:id="553" w:name="__Fieldmark__187_3442270927"/>
                                        <w:bookmarkEnd w:id="5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4" w:name="__Fieldmark__188_3442270927"/>
                                        <w:bookmarkStart w:id="555" w:name="__Fieldmark__188_3442270927"/>
                                        <w:bookmarkEnd w:id="5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187_3442270927"/>
                                  <w:bookmarkStart w:id="557" w:name="__Fieldmark__187_3442270927"/>
                                  <w:bookmarkEnd w:id="5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8" w:name="__Fieldmark__188_3442270927"/>
                                  <w:bookmarkStart w:id="559" w:name="__Fieldmark__188_3442270927"/>
                                  <w:bookmarkEnd w:id="5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ritten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4;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7978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89_3442270927"/>
                                        <w:bookmarkStart w:id="561" w:name="__Fieldmark__189_3442270927"/>
                                        <w:bookmarkEnd w:id="5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2" w:name="__Fieldmark__190_3442270927"/>
                                        <w:bookmarkStart w:id="563" w:name="__Fieldmark__190_3442270927"/>
                                        <w:bookmarkEnd w:id="5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89_3442270927"/>
                                  <w:bookmarkStart w:id="565" w:name="__Fieldmark__189_3442270927"/>
                                  <w:bookmarkEnd w:id="5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6" w:name="__Fieldmark__190_3442270927"/>
                                  <w:bookmarkStart w:id="567" w:name="__Fieldmark__190_3442270927"/>
                                  <w:bookmarkEnd w:id="5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Principal reside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3);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7978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191_3442270927"/>
                                        <w:bookmarkStart w:id="569" w:name="__Fieldmark__191_3442270927"/>
                                        <w:bookmarkEnd w:id="5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0" w:name="__Fieldmark__192_3442270927"/>
                                        <w:bookmarkStart w:id="571" w:name="__Fieldmark__192_3442270927"/>
                                        <w:bookmarkEnd w:id="5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1_3442270927"/>
                                  <w:bookmarkStart w:id="573" w:name="__Fieldmark__191_3442270927"/>
                                  <w:bookmarkEnd w:id="5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4" w:name="__Fieldmark__192_3442270927"/>
                                  <w:bookmarkStart w:id="575" w:name="__Fieldmark__192_3442270927"/>
                                  <w:bookmarkEnd w:id="5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pproved form of ownershi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 HOME: 24 CFR 92.254(c); ADDI 24 CFR 92.612(c)</w:t>
            </w:r>
            <w:r>
              <w:rPr>
                <w:color w:val="FF0000"/>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7978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3_3442270927"/>
                                        <w:bookmarkStart w:id="577" w:name="__Fieldmark__193_3442270927"/>
                                        <w:bookmarkEnd w:id="5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8" w:name="__Fieldmark__194_3442270927"/>
                                        <w:bookmarkStart w:id="579" w:name="__Fieldmark__194_3442270927"/>
                                        <w:bookmarkEnd w:id="5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193_3442270927"/>
                                  <w:bookmarkStart w:id="581" w:name="__Fieldmark__193_3442270927"/>
                                  <w:bookmarkEnd w:id="5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2" w:name="__Fieldmark__194_3442270927"/>
                                  <w:bookmarkStart w:id="583" w:name="__Fieldmark__194_3442270927"/>
                                  <w:bookmarkEnd w:id="5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Property type (single family 1-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1), 24 CFR 92.2; ADDI: 24 CFR 92.602(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7978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5_3442270927"/>
                                        <w:bookmarkStart w:id="585" w:name="__Fieldmark__195_3442270927"/>
                                        <w:bookmarkEnd w:id="5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6" w:name="__Fieldmark__196_3442270927"/>
                                        <w:bookmarkStart w:id="587" w:name="__Fieldmark__196_3442270927"/>
                                        <w:bookmarkEnd w:id="5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195_3442270927"/>
                                  <w:bookmarkStart w:id="589" w:name="__Fieldmark__195_3442270927"/>
                                  <w:bookmarkEnd w:id="5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0" w:name="__Fieldmark__196_3442270927"/>
                                  <w:bookmarkStart w:id="591" w:name="__Fieldmark__196_3442270927"/>
                                  <w:bookmarkEnd w:id="5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roperty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7978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197_3442270927"/>
                                        <w:bookmarkStart w:id="593" w:name="__Fieldmark__197_3442270927"/>
                                        <w:bookmarkEnd w:id="5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4" w:name="__Fieldmark__198_3442270927"/>
                                        <w:bookmarkStart w:id="595" w:name="__Fieldmark__198_3442270927"/>
                                        <w:bookmarkEnd w:id="5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197_3442270927"/>
                                  <w:bookmarkStart w:id="597" w:name="__Fieldmark__197_3442270927"/>
                                  <w:bookmarkEnd w:id="5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8" w:name="__Fieldmark__198_3442270927"/>
                                  <w:bookmarkStart w:id="599" w:name="__Fieldmark__198_3442270927"/>
                                  <w:bookmarkEnd w:id="5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Minimum HOME/ADDI invest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c); ADDI: 24 CFR 92.60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7978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199_3442270927"/>
                                        <w:bookmarkStart w:id="601" w:name="__Fieldmark__199_3442270927"/>
                                        <w:bookmarkEnd w:id="6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2" w:name="__Fieldmark__200_3442270927"/>
                                        <w:bookmarkStart w:id="603" w:name="__Fieldmark__200_3442270927"/>
                                        <w:bookmarkEnd w:id="6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199_3442270927"/>
                                  <w:bookmarkStart w:id="605" w:name="__Fieldmark__199_3442270927"/>
                                  <w:bookmarkEnd w:id="6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6" w:name="__Fieldmark__200_3442270927"/>
                                  <w:bookmarkStart w:id="607" w:name="__Fieldmark__200_3442270927"/>
                                  <w:bookmarkEnd w:id="6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Maximum per unit subsid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a);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7978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1_3442270927"/>
                                        <w:bookmarkStart w:id="609" w:name="__Fieldmark__201_3442270927"/>
                                        <w:bookmarkEnd w:id="6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0" w:name="__Fieldmark__202_3442270927"/>
                                        <w:bookmarkStart w:id="611" w:name="__Fieldmark__202_3442270927"/>
                                        <w:bookmarkEnd w:id="6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01_3442270927"/>
                                  <w:bookmarkStart w:id="613" w:name="__Fieldmark__201_3442270927"/>
                                  <w:bookmarkEnd w:id="6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4" w:name="__Fieldmark__202_3442270927"/>
                                  <w:bookmarkStart w:id="615" w:name="__Fieldmark__202_3442270927"/>
                                  <w:bookmarkEnd w:id="6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Maximum ADDI subsid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602(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margin">
                        <wp:posOffset>109220</wp:posOffset>
                      </wp:positionH>
                      <wp:positionV relativeFrom="paragraph">
                        <wp:posOffset>53340</wp:posOffset>
                      </wp:positionV>
                      <wp:extent cx="1015365" cy="466090"/>
                      <wp:effectExtent l="0" t="0" r="0" b="0"/>
                      <wp:wrapSquare wrapText="bothSides"/>
                      <wp:docPr id="63" name="Frame6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203_3442270927"/>
                                        <w:bookmarkStart w:id="617" w:name="__Fieldmark__203_3442270927"/>
                                        <w:bookmarkEnd w:id="6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204_3442270927"/>
                                        <w:bookmarkStart w:id="619" w:name="__Fieldmark__204_3442270927"/>
                                        <w:bookmarkEnd w:id="6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0" w:name="__Fieldmark__205_3442270927"/>
                                        <w:bookmarkStart w:id="621" w:name="__Fieldmark__205_3442270927"/>
                                        <w:bookmarkEnd w:id="6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2" w:name="__Fieldmark__203_3442270927"/>
                                  <w:bookmarkStart w:id="623" w:name="__Fieldmark__203_3442270927"/>
                                  <w:bookmarkEnd w:id="6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04_3442270927"/>
                                  <w:bookmarkStart w:id="625" w:name="__Fieldmark__204_3442270927"/>
                                  <w:bookmarkEnd w:id="6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6" w:name="__Fieldmark__205_3442270927"/>
                                  <w:bookmarkStart w:id="627" w:name="__Fieldmark__205_3442270927"/>
                                  <w:bookmarkEnd w:id="6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j.   Resale/Recapture requi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R 92.254(a)(5);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page">
                        <wp:posOffset>581660</wp:posOffset>
                      </wp:positionH>
                      <wp:positionV relativeFrom="paragraph">
                        <wp:posOffset>-52705</wp:posOffset>
                      </wp:positionV>
                      <wp:extent cx="779780" cy="472440"/>
                      <wp:effectExtent l="0" t="0" r="0" b="0"/>
                      <wp:wrapSquare wrapText="bothSides"/>
                      <wp:docPr id="64" name="Frame6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8" w:name="__Fieldmark__206_3442270927"/>
                                        <w:bookmarkStart w:id="629" w:name="__Fieldmark__206_3442270927"/>
                                        <w:bookmarkEnd w:id="6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0" w:name="__Fieldmark__207_3442270927"/>
                                        <w:bookmarkStart w:id="631" w:name="__Fieldmark__207_3442270927"/>
                                        <w:bookmarkEnd w:id="6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06_3442270927"/>
                                  <w:bookmarkStart w:id="633" w:name="__Fieldmark__206_3442270927"/>
                                  <w:bookmarkEnd w:id="6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4" w:name="__Fieldmark__207_3442270927"/>
                                  <w:bookmarkStart w:id="635" w:name="__Fieldmark__207_3442270927"/>
                                  <w:bookmarkEnd w:id="6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k.  Property standards (including lead-based pai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 ADDI: 24 CFR 92.61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page">
                        <wp:posOffset>581660</wp:posOffset>
                      </wp:positionH>
                      <wp:positionV relativeFrom="paragraph">
                        <wp:posOffset>-52705</wp:posOffset>
                      </wp:positionV>
                      <wp:extent cx="77978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08_3442270927"/>
                                        <w:bookmarkStart w:id="637" w:name="__Fieldmark__208_3442270927"/>
                                        <w:bookmarkEnd w:id="6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8" w:name="__Fieldmark__209_3442270927"/>
                                        <w:bookmarkStart w:id="639" w:name="__Fieldmark__209_3442270927"/>
                                        <w:bookmarkEnd w:id="6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0" w:name="__Fieldmark__208_3442270927"/>
                                  <w:bookmarkStart w:id="641" w:name="__Fieldmark__208_3442270927"/>
                                  <w:bookmarkEnd w:id="6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2" w:name="__Fieldmark__209_3442270927"/>
                                  <w:bookmarkStart w:id="643" w:name="__Fieldmark__209_3442270927"/>
                                  <w:bookmarkEnd w:id="6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l.   Eligi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6; ADDI: 24 CFR 92.6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page">
                        <wp:posOffset>581660</wp:posOffset>
                      </wp:positionH>
                      <wp:positionV relativeFrom="paragraph">
                        <wp:posOffset>-52705</wp:posOffset>
                      </wp:positionV>
                      <wp:extent cx="779780" cy="472440"/>
                      <wp:effectExtent l="0" t="0" r="0" b="0"/>
                      <wp:wrapSquare wrapText="bothSides"/>
                      <wp:docPr id="66" name="Frame6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210_3442270927"/>
                                        <w:bookmarkStart w:id="645" w:name="__Fieldmark__210_3442270927"/>
                                        <w:bookmarkEnd w:id="6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6" w:name="__Fieldmark__211_3442270927"/>
                                        <w:bookmarkStart w:id="647" w:name="__Fieldmark__211_3442270927"/>
                                        <w:bookmarkEnd w:id="6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210_3442270927"/>
                                  <w:bookmarkStart w:id="649" w:name="__Fieldmark__210_3442270927"/>
                                  <w:bookmarkEnd w:id="6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0" w:name="__Fieldmark__211_3442270927"/>
                                  <w:bookmarkStart w:id="651" w:name="__Fieldmark__211_3442270927"/>
                                  <w:bookmarkEnd w:id="6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  Subsidy layering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b); ADDI: 24 CFR 92.612(a)]</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margin">
                        <wp:posOffset>109220</wp:posOffset>
                      </wp:positionH>
                      <wp:positionV relativeFrom="paragraph">
                        <wp:posOffset>53340</wp:posOffset>
                      </wp:positionV>
                      <wp:extent cx="1015365" cy="466090"/>
                      <wp:effectExtent l="0" t="0" r="0" b="0"/>
                      <wp:wrapSquare wrapText="bothSides"/>
                      <wp:docPr id="67" name="Frame6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2" w:name="__Fieldmark__212_3442270927"/>
                                        <w:bookmarkStart w:id="653" w:name="__Fieldmark__212_3442270927"/>
                                        <w:bookmarkEnd w:id="6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213_3442270927"/>
                                        <w:bookmarkStart w:id="655" w:name="__Fieldmark__213_3442270927"/>
                                        <w:bookmarkEnd w:id="6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6" w:name="__Fieldmark__214_3442270927"/>
                                        <w:bookmarkStart w:id="657" w:name="__Fieldmark__214_3442270927"/>
                                        <w:bookmarkEnd w:id="6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8" w:name="__Fieldmark__212_3442270927"/>
                                  <w:bookmarkStart w:id="659" w:name="__Fieldmark__212_3442270927"/>
                                  <w:bookmarkEnd w:id="6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213_3442270927"/>
                                  <w:bookmarkStart w:id="661" w:name="__Fieldmark__213_3442270927"/>
                                  <w:bookmarkEnd w:id="6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2" w:name="__Fieldmark__214_3442270927"/>
                                  <w:bookmarkStart w:id="663" w:name="__Fieldmark__214_3442270927"/>
                                  <w:bookmarkEnd w:id="6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50" w:hRule="atLeast"/>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5</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5</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5:39:00Z</dcterms:created>
  <dc:creator>HUD</dc:creator>
  <dc:description/>
  <dc:language>en-US</dc:language>
  <cp:lastModifiedBy>HUD</cp:lastModifiedBy>
  <cp:lastPrinted>2004-04-26T11:30:00Z</cp:lastPrinted>
  <dcterms:modified xsi:type="dcterms:W3CDTF">2005-10-13T19:03:00Z</dcterms:modified>
  <cp:revision>10</cp:revision>
  <dc:subject/>
  <dc:title>[Name of Exhibit]</dc:title>
</cp:coreProperties>
</file>