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a HUD-Approved </w:t>
            </w:r>
          </w:p>
          <w:p>
            <w:pPr>
              <w:pStyle w:val="Normal"/>
              <w:jc w:val="center"/>
              <w:rPr>
                <w:b/>
                <w:b/>
                <w:bCs/>
              </w:rPr>
            </w:pPr>
            <w:r>
              <w:rPr>
                <w:b/>
                <w:bCs/>
              </w:rPr>
              <w:t>Neighborhood Revitalization Strategy Area (NRSA)</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Name of NRSA:</w:t>
            </w:r>
          </w:p>
          <w:p>
            <w:pPr>
              <w:pStyle w:val="Header"/>
              <w:tabs>
                <w:tab w:val="clear" w:pos="4320"/>
                <w:tab w:val="clear" w:pos="8640"/>
              </w:tabs>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ate of HUD Approval:</w:t>
            </w:r>
          </w:p>
          <w:p>
            <w:pPr>
              <w:pStyle w:val="Header"/>
              <w:tabs>
                <w:tab w:val="clear" w:pos="4320"/>
                <w:tab w:val="clear" w:pos="8640"/>
              </w:tabs>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Period of Time Covered by Strategy:</w:t>
            </w:r>
          </w:p>
          <w:p>
            <w:pPr>
              <w:pStyle w:val="Header"/>
              <w:tabs>
                <w:tab w:val="clear" w:pos="4320"/>
                <w:tab w:val="clear" w:pos="8640"/>
              </w:tabs>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Header"/>
        <w:tabs>
          <w:tab w:val="clear" w:pos="8640"/>
          <w:tab w:val="center" w:pos="4320" w:leader="none"/>
        </w:tabs>
        <w:rPr/>
      </w:pPr>
      <w:r>
        <w:rPr>
          <w:b/>
          <w:bCs/>
          <w:u w:val="single"/>
        </w:rPr>
        <w:t>Instructions:</w:t>
      </w:r>
      <w:r>
        <w:rPr>
          <w:bCs/>
        </w:rPr>
        <w:t xml:space="preserve">  </w:t>
      </w:r>
      <w:r>
        <w:rPr/>
        <w:t xml:space="preserve">Use this Exhibit </w:t>
      </w:r>
      <w:r>
        <w:rPr>
          <w:bCs/>
        </w:rPr>
        <w:t xml:space="preserve">to monitor the program participant’s </w:t>
      </w:r>
      <w:r>
        <w:rPr/>
        <w:t xml:space="preserve">Neighborhood Revitalization Strategy Area (NRSA).  Requirements for an NRSA are contained in the </w:t>
      </w:r>
      <w:r>
        <w:rPr>
          <w:i/>
          <w:iCs/>
        </w:rPr>
        <w:t>CDBG Program Guide to National Objectives &amp; Eligible Activities for Entitlement Communities</w:t>
      </w:r>
      <w:r>
        <w:rPr/>
        <w:t>. The HUD reviewer is required to examine the program participant’s HUD-approved Strategy prior to conducting this review.  One Exhibit is to be completed for each NRSA monitored.</w:t>
      </w:r>
    </w:p>
    <w:p>
      <w:pPr>
        <w:pStyle w:val="Header"/>
        <w:tabs>
          <w:tab w:val="clear" w:pos="8640"/>
          <w:tab w:val="center" w:pos="4320" w:leader="none"/>
        </w:tabs>
        <w:rPr>
          <w:b/>
          <w:b/>
          <w:bCs/>
        </w:rPr>
      </w:pPr>
      <w:r>
        <w:rPr>
          <w:b/>
          <w:bCs/>
        </w:rPr>
      </w:r>
    </w:p>
    <w:p>
      <w:pPr>
        <w:pStyle w:val="Header"/>
        <w:tabs>
          <w:tab w:val="clear" w:pos="8640"/>
          <w:tab w:val="center" w:pos="4320" w:leader="none"/>
        </w:tabs>
        <w:rPr/>
      </w:pPr>
      <w:r>
        <w:rPr>
          <w:b/>
          <w:bCs/>
          <w:u w:val="single"/>
        </w:rPr>
        <w:t>Questions:</w:t>
      </w:r>
      <w:r>
        <w:rPr>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13"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are the boundaries that the program participant described for this NRSA?</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NRSA boundaries contiguous with those of a Federally-designated Empowerment Zone (EZ) or Enterprise Community (E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192308968"/>
                                        <w:bookmarkStart w:id="1" w:name="__Fieldmark__8_219230896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2192308968"/>
                                        <w:bookmarkStart w:id="3" w:name="__Fieldmark__9_219230896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192308968"/>
                                  <w:bookmarkStart w:id="5" w:name="__Fieldmark__8_219230896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2192308968"/>
                                  <w:bookmarkStart w:id="7" w:name="__Fieldmark__9_219230896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NRSA “primarily residential?”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2192308968"/>
                                        <w:bookmarkStart w:id="9" w:name="__Fieldmark__11_219230896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2192308968"/>
                                        <w:bookmarkStart w:id="11" w:name="__Fieldmark__12_219230896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192308968"/>
                                  <w:bookmarkStart w:id="13" w:name="__Fieldmark__11_219230896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2192308968"/>
                                  <w:bookmarkStart w:id="15" w:name="__Fieldmark__12_219230896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hat is the percentage of low- and moderate-income residents in the NSRA?</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Did the percentage in “b.” above contain the appropriate percentage of low- and moderate-income residents (between 51-70%) at the time HUD approved the NRS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2192308968"/>
                                        <w:bookmarkStart w:id="17" w:name="__Fieldmark__15_219230896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6_2192308968"/>
                                        <w:bookmarkStart w:id="19" w:name="__Fieldmark__16_219230896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2192308968"/>
                                  <w:bookmarkStart w:id="21" w:name="__Fieldmark__15_219230896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2192308968"/>
                                  <w:bookmarkStart w:id="23" w:name="__Fieldmark__16_219230896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documentation supports that the NRSA Strategy was developed in consultation with the involvement and support of a wide segment of the area’s stakeholder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ote and describe below which of the following incentives the program participant has taken advantage of in implementing its Strategy: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Job creation/retention as a low- and moderate-income area benefit?</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ggregation of housing units?</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ggregate public benefit standard exemption?</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ublic service cap exempti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37"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identifying, in the Integrated Disbursements and Information System, activities that are being carried out in a NRS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7(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0_2192308968"/>
                                        <w:bookmarkStart w:id="25" w:name="__Fieldmark__20_2192308968"/>
                                        <w:bookmarkEnd w:id="2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1_2192308968"/>
                                        <w:bookmarkStart w:id="27" w:name="__Fieldmark__21_2192308968"/>
                                        <w:bookmarkEnd w:id="2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0_2192308968"/>
                                  <w:bookmarkStart w:id="29" w:name="__Fieldmark__20_2192308968"/>
                                  <w:bookmarkEnd w:id="2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1_2192308968"/>
                                  <w:bookmarkStart w:id="31" w:name="__Fieldmark__21_2192308968"/>
                                  <w:bookmarkEnd w:id="3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identified in its Consolidated Plan Annual Action Plan the benchmarks it expects to achieve for that program yea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3_2192308968"/>
                                        <w:bookmarkStart w:id="33" w:name="__Fieldmark__23_219230896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4_2192308968"/>
                                        <w:bookmarkStart w:id="35" w:name="__Fieldmark__24_219230896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2192308968"/>
                                  <w:bookmarkStart w:id="37" w:name="__Fieldmark__23_219230896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4_2192308968"/>
                                  <w:bookmarkStart w:id="39" w:name="__Fieldmark__24_219230896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program participant annually reporting its progress in achieving the benchmarks at the end of each program year, either in the Consolidated Annual Performance and Evaluation Report (CAPER) or the EZ/EC </w:t>
            </w:r>
            <w:r>
              <w:rPr>
                <w:szCs w:val="20"/>
              </w:rPr>
              <w:t>Performance Measurement System</w:t>
            </w:r>
            <w:r>
              <w:rPr>
                <w:b/>
                <w:bCs/>
              </w:rPr>
              <w:t xml:space="preserve"> (</w:t>
            </w:r>
            <w:r>
              <w:rPr/>
              <w:t>PERM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40, 24 CFR 84.51; 24 CFR 570.9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6_2192308968"/>
                                        <w:bookmarkStart w:id="41" w:name="__Fieldmark__26_219230896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7_2192308968"/>
                                        <w:bookmarkStart w:id="43" w:name="__Fieldmark__27_219230896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2192308968"/>
                                  <w:bookmarkStart w:id="45" w:name="__Fieldmark__26_219230896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7_2192308968"/>
                                  <w:bookmarkStart w:id="47" w:name="__Fieldmark__27_219230896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any evidence to indicate that the program participant is not implementing its Strategy as approved by HUD and in accordance with civil rights-related program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9_2192308968"/>
                                        <w:bookmarkStart w:id="49" w:name="__Fieldmark__29_219230896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0_2192308968"/>
                                        <w:bookmarkStart w:id="51" w:name="__Fieldmark__30_219230896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9_2192308968"/>
                                  <w:bookmarkStart w:id="53" w:name="__Fieldmark__29_219230896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0_2192308968"/>
                                  <w:bookmarkStart w:id="55" w:name="__Fieldmark__30_219230896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a.   Has HUD advised the program participant, or is there any evidence, that progress is substantially lagging behind expected proje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2192308968"/>
                                        <w:bookmarkStart w:id="57" w:name="__Fieldmark__32_219230896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3_2192308968"/>
                                        <w:bookmarkStart w:id="59" w:name="__Fieldmark__33_219230896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2_2192308968"/>
                                  <w:bookmarkStart w:id="61" w:name="__Fieldmark__32_219230896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3_2192308968"/>
                                  <w:bookmarkStart w:id="63" w:name="__Fieldmark__33_219230896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423"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HUD has suspended or withdrawn approval of this NRSA, is there any evidence that the program participant has continued to take advantage of the regulatory incentives during the period of suspension or withdrawal?</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5_2192308968"/>
                                        <w:bookmarkStart w:id="65" w:name="__Fieldmark__35_2192308968"/>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6_2192308968"/>
                                        <w:bookmarkStart w:id="67" w:name="__Fieldmark__36_2192308968"/>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7_2192308968"/>
                                        <w:bookmarkStart w:id="69" w:name="__Fieldmark__37_2192308968"/>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2192308968"/>
                                  <w:bookmarkStart w:id="71" w:name="__Fieldmark__35_2192308968"/>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192308968"/>
                                  <w:bookmarkStart w:id="73" w:name="__Fieldmark__36_2192308968"/>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192308968"/>
                                  <w:bookmarkStart w:id="75" w:name="__Fieldmark__37_2192308968"/>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Strategy has been amended, has the program participant met the criteria for Strategy amend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9_2192308968"/>
                                        <w:bookmarkStart w:id="77" w:name="__Fieldmark__39_2192308968"/>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0_2192308968"/>
                                        <w:bookmarkStart w:id="79" w:name="__Fieldmark__40_2192308968"/>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1_2192308968"/>
                                        <w:bookmarkStart w:id="81" w:name="__Fieldmark__41_2192308968"/>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9_2192308968"/>
                                  <w:bookmarkStart w:id="83" w:name="__Fieldmark__39_2192308968"/>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2192308968"/>
                                  <w:bookmarkStart w:id="85" w:name="__Fieldmark__40_2192308968"/>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1_2192308968"/>
                                  <w:bookmarkStart w:id="87" w:name="__Fieldmark__41_2192308968"/>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023"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5</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5</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1:46:00Z</dcterms:created>
  <dc:creator>HUD</dc:creator>
  <dc:description/>
  <dc:language>en-US</dc:language>
  <cp:lastModifiedBy>HUD</cp:lastModifiedBy>
  <cp:lastPrinted>2005-06-17T12:32:00Z</cp:lastPrinted>
  <dcterms:modified xsi:type="dcterms:W3CDTF">2005-10-21T20:52:00Z</dcterms:modified>
  <cp:revision>19</cp:revision>
  <dc:subject/>
  <dc:title>[Name of Exhibit]</dc:title>
</cp:coreProperties>
</file>