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4618035"/>
                                        <w:bookmarkStart w:id="1" w:name="__Fieldmark__5_2674618035"/>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4618035"/>
                                        <w:bookmarkStart w:id="3" w:name="__Fieldmark__6_2674618035"/>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674618035"/>
                                        <w:bookmarkStart w:id="5" w:name="__Fieldmark__7_2674618035"/>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674618035"/>
                                  <w:bookmarkStart w:id="7" w:name="__Fieldmark__5_2674618035"/>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674618035"/>
                                  <w:bookmarkStart w:id="9" w:name="__Fieldmark__6_2674618035"/>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674618035"/>
                                  <w:bookmarkStart w:id="11" w:name="__Fieldmark__7_2674618035"/>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74618035"/>
                                        <w:bookmarkStart w:id="13" w:name="__Fieldmark__8_2674618035"/>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674618035"/>
                                        <w:bookmarkStart w:id="15" w:name="__Fieldmark__9_2674618035"/>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674618035"/>
                                        <w:bookmarkStart w:id="17" w:name="__Fieldmark__10_2674618035"/>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674618035"/>
                                  <w:bookmarkStart w:id="19" w:name="__Fieldmark__8_2674618035"/>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674618035"/>
                                  <w:bookmarkStart w:id="21" w:name="__Fieldmark__9_2674618035"/>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74618035"/>
                                  <w:bookmarkStart w:id="23" w:name="__Fieldmark__10_2674618035"/>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74618035"/>
                                        <w:bookmarkStart w:id="25" w:name="__Fieldmark__12_267461803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74618035"/>
                                        <w:bookmarkStart w:id="27" w:name="__Fieldmark__13_267461803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74618035"/>
                                        <w:bookmarkStart w:id="29" w:name="__Fieldmark__14_267461803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674618035"/>
                                  <w:bookmarkStart w:id="31" w:name="__Fieldmark__12_267461803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674618035"/>
                                  <w:bookmarkStart w:id="33" w:name="__Fieldmark__13_267461803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674618035"/>
                                  <w:bookmarkStart w:id="35" w:name="__Fieldmark__14_267461803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74618035"/>
                                        <w:bookmarkStart w:id="37" w:name="__Fieldmark__16_2674618035"/>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674618035"/>
                                        <w:bookmarkStart w:id="39" w:name="__Fieldmark__17_2674618035"/>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674618035"/>
                                        <w:bookmarkStart w:id="41" w:name="__Fieldmark__18_2674618035"/>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74618035"/>
                                  <w:bookmarkStart w:id="43" w:name="__Fieldmark__16_2674618035"/>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74618035"/>
                                  <w:bookmarkStart w:id="45" w:name="__Fieldmark__17_2674618035"/>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674618035"/>
                                  <w:bookmarkStart w:id="47" w:name="__Fieldmark__18_2674618035"/>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74618035"/>
                                        <w:bookmarkStart w:id="49" w:name="__Fieldmark__19_267461803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674618035"/>
                                        <w:bookmarkStart w:id="51" w:name="__Fieldmark__20_267461803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2674618035"/>
                                        <w:bookmarkStart w:id="53" w:name="__Fieldmark__21_267461803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2674618035"/>
                                  <w:bookmarkStart w:id="55" w:name="__Fieldmark__19_267461803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2674618035"/>
                                  <w:bookmarkStart w:id="57" w:name="__Fieldmark__20_267461803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2674618035"/>
                                  <w:bookmarkStart w:id="59" w:name="__Fieldmark__21_267461803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674618035"/>
                                        <w:bookmarkStart w:id="61" w:name="__Fieldmark__22_267461803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2674618035"/>
                                        <w:bookmarkStart w:id="63" w:name="__Fieldmark__23_267461803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2674618035"/>
                                        <w:bookmarkStart w:id="65" w:name="__Fieldmark__24_267461803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2674618035"/>
                                  <w:bookmarkStart w:id="67" w:name="__Fieldmark__22_267461803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674618035"/>
                                  <w:bookmarkStart w:id="69" w:name="__Fieldmark__23_267461803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2674618035"/>
                                  <w:bookmarkStart w:id="71" w:name="__Fieldmark__24_267461803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674618035"/>
                                        <w:bookmarkStart w:id="73" w:name="__Fieldmark__25_267461803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2674618035"/>
                                        <w:bookmarkStart w:id="75" w:name="__Fieldmark__26_267461803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2674618035"/>
                                        <w:bookmarkStart w:id="77" w:name="__Fieldmark__27_267461803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2674618035"/>
                                  <w:bookmarkStart w:id="79" w:name="__Fieldmark__25_267461803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2674618035"/>
                                  <w:bookmarkStart w:id="81" w:name="__Fieldmark__26_267461803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2674618035"/>
                                  <w:bookmarkStart w:id="83" w:name="__Fieldmark__27_267461803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674618035"/>
                                        <w:bookmarkStart w:id="85" w:name="__Fieldmark__28_2674618035"/>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2674618035"/>
                                        <w:bookmarkStart w:id="87" w:name="__Fieldmark__29_2674618035"/>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2674618035"/>
                                        <w:bookmarkStart w:id="89" w:name="__Fieldmark__30_2674618035"/>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2674618035"/>
                                  <w:bookmarkStart w:id="91" w:name="__Fieldmark__28_2674618035"/>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2674618035"/>
                                  <w:bookmarkStart w:id="93" w:name="__Fieldmark__29_2674618035"/>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2674618035"/>
                                  <w:bookmarkStart w:id="95" w:name="__Fieldmark__30_267461803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2674618035"/>
                                        <w:bookmarkStart w:id="97" w:name="__Fieldmark__31_267461803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2674618035"/>
                                        <w:bookmarkStart w:id="99" w:name="__Fieldmark__32_267461803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2674618035"/>
                                        <w:bookmarkStart w:id="101" w:name="__Fieldmark__33_2674618035"/>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2674618035"/>
                                  <w:bookmarkStart w:id="103" w:name="__Fieldmark__31_267461803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2674618035"/>
                                  <w:bookmarkStart w:id="105" w:name="__Fieldmark__32_267461803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2674618035"/>
                                  <w:bookmarkStart w:id="107" w:name="__Fieldmark__33_2674618035"/>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2674618035"/>
                                        <w:bookmarkStart w:id="109" w:name="__Fieldmark__35_2674618035"/>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2674618035"/>
                                        <w:bookmarkStart w:id="111" w:name="__Fieldmark__36_2674618035"/>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2674618035"/>
                                        <w:bookmarkStart w:id="113" w:name="__Fieldmark__37_2674618035"/>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2674618035"/>
                                  <w:bookmarkStart w:id="115" w:name="__Fieldmark__35_2674618035"/>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2674618035"/>
                                  <w:bookmarkStart w:id="117" w:name="__Fieldmark__36_2674618035"/>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2674618035"/>
                                  <w:bookmarkStart w:id="119" w:name="__Fieldmark__37_2674618035"/>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2674618035"/>
                                        <w:bookmarkStart w:id="121" w:name="__Fieldmark__39_2674618035"/>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2674618035"/>
                                        <w:bookmarkStart w:id="123" w:name="__Fieldmark__40_2674618035"/>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2674618035"/>
                                        <w:bookmarkStart w:id="125" w:name="__Fieldmark__41_2674618035"/>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2674618035"/>
                                  <w:bookmarkStart w:id="127" w:name="__Fieldmark__39_2674618035"/>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2674618035"/>
                                  <w:bookmarkStart w:id="129" w:name="__Fieldmark__40_2674618035"/>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2674618035"/>
                                  <w:bookmarkStart w:id="131" w:name="__Fieldmark__41_2674618035"/>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2674618035"/>
                                        <w:bookmarkStart w:id="133" w:name="__Fieldmark__43_2674618035"/>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2674618035"/>
                                        <w:bookmarkStart w:id="135" w:name="__Fieldmark__44_2674618035"/>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2674618035"/>
                                        <w:bookmarkStart w:id="137" w:name="__Fieldmark__45_2674618035"/>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2674618035"/>
                                  <w:bookmarkStart w:id="139" w:name="__Fieldmark__43_2674618035"/>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2674618035"/>
                                  <w:bookmarkStart w:id="141" w:name="__Fieldmark__44_2674618035"/>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2674618035"/>
                                  <w:bookmarkStart w:id="143" w:name="__Fieldmark__45_2674618035"/>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2674618035"/>
                                        <w:bookmarkStart w:id="145" w:name="__Fieldmark__47_2674618035"/>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2674618035"/>
                                        <w:bookmarkStart w:id="147" w:name="__Fieldmark__48_2674618035"/>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2674618035"/>
                                        <w:bookmarkStart w:id="149" w:name="__Fieldmark__49_2674618035"/>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2674618035"/>
                                  <w:bookmarkStart w:id="151" w:name="__Fieldmark__47_2674618035"/>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2674618035"/>
                                  <w:bookmarkStart w:id="153" w:name="__Fieldmark__48_2674618035"/>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2674618035"/>
                                  <w:bookmarkStart w:id="155" w:name="__Fieldmark__49_2674618035"/>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2674618035"/>
                                        <w:bookmarkStart w:id="157" w:name="__Fieldmark__50_2674618035"/>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2674618035"/>
                                        <w:bookmarkStart w:id="159" w:name="__Fieldmark__51_2674618035"/>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2674618035"/>
                                        <w:bookmarkStart w:id="161" w:name="__Fieldmark__52_2674618035"/>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2674618035"/>
                                  <w:bookmarkStart w:id="163" w:name="__Fieldmark__50_2674618035"/>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2674618035"/>
                                  <w:bookmarkStart w:id="165" w:name="__Fieldmark__51_2674618035"/>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2674618035"/>
                                  <w:bookmarkStart w:id="167" w:name="__Fieldmark__52_2674618035"/>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2674618035"/>
                                        <w:bookmarkStart w:id="169" w:name="__Fieldmark__53_2674618035"/>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2674618035"/>
                                        <w:bookmarkStart w:id="171" w:name="__Fieldmark__54_2674618035"/>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2674618035"/>
                                        <w:bookmarkStart w:id="173" w:name="__Fieldmark__55_2674618035"/>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2674618035"/>
                                  <w:bookmarkStart w:id="175" w:name="__Fieldmark__53_2674618035"/>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2674618035"/>
                                  <w:bookmarkStart w:id="177" w:name="__Fieldmark__54_2674618035"/>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2674618035"/>
                                  <w:bookmarkStart w:id="179" w:name="__Fieldmark__55_2674618035"/>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2674618035"/>
                                        <w:bookmarkStart w:id="181" w:name="__Fieldmark__57_2674618035"/>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2674618035"/>
                                        <w:bookmarkStart w:id="183" w:name="__Fieldmark__58_2674618035"/>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2674618035"/>
                                        <w:bookmarkStart w:id="185" w:name="__Fieldmark__59_2674618035"/>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2674618035"/>
                                  <w:bookmarkStart w:id="187" w:name="__Fieldmark__57_2674618035"/>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2674618035"/>
                                  <w:bookmarkStart w:id="189" w:name="__Fieldmark__58_2674618035"/>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2674618035"/>
                                  <w:bookmarkStart w:id="191" w:name="__Fieldmark__59_2674618035"/>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2674618035"/>
                                        <w:bookmarkStart w:id="193" w:name="__Fieldmark__61_2674618035"/>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2674618035"/>
                                        <w:bookmarkStart w:id="195" w:name="__Fieldmark__62_2674618035"/>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2674618035"/>
                                        <w:bookmarkStart w:id="197" w:name="__Fieldmark__63_2674618035"/>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2674618035"/>
                                  <w:bookmarkStart w:id="199" w:name="__Fieldmark__61_2674618035"/>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2674618035"/>
                                  <w:bookmarkStart w:id="201" w:name="__Fieldmark__62_2674618035"/>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2674618035"/>
                                  <w:bookmarkStart w:id="203" w:name="__Fieldmark__63_2674618035"/>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8:13:00Z</dcterms:created>
  <dc:creator>HUD - CPD</dc:creator>
  <dc:description/>
  <dc:language>en-US</dc:language>
  <cp:lastModifiedBy>HUD</cp:lastModifiedBy>
  <cp:lastPrinted>2005-07-18T14:28:00Z</cp:lastPrinted>
  <dcterms:modified xsi:type="dcterms:W3CDTF">2005-10-18T20:09:00Z</dcterms:modified>
  <cp:revision>14</cp:revision>
  <dc:subject>Guide for Review of Historic Preservation and Archeology</dc:subject>
  <dc:title>Exhibit 21-3: Environmental Monitoring</dc:title>
</cp:coreProperties>
</file>