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Homeowner Rehabilitation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informational materials such as marketing materials, informational materials for potential applicants, application forms, etc. about the program available?  If “yes,” obtain copies.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2207232732"/>
                                        <w:bookmarkStart w:id="1" w:name="__Fieldmark__3_2207232732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2207232732"/>
                                        <w:bookmarkStart w:id="3" w:name="__Fieldmark__4_2207232732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2207232732"/>
                                  <w:bookmarkStart w:id="5" w:name="__Fieldmark__3_2207232732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2207232732"/>
                                  <w:bookmarkStart w:id="7" w:name="__Fieldmark__4_2207232732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ing1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2.</w:t>
      </w:r>
    </w:p>
    <w:tbl>
      <w:tblPr>
        <w:tblW w:w="82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3"/>
        <w:gridCol w:w="1232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>Does the PJ directly administer the homeowner rehabilitation program or use subrecipient(s) for this purpose?  If a subrecipient is used, obtain a copy of the HOME written agreement for this activity.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2207232732"/>
                                        <w:bookmarkStart w:id="9" w:name="__Fieldmark__6_2207232732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2207232732"/>
                                        <w:bookmarkStart w:id="11" w:name="__Fieldmark__7_2207232732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207232732"/>
                                  <w:bookmarkStart w:id="13" w:name="__Fieldmark__6_2207232732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2207232732"/>
                                  <w:bookmarkStart w:id="15" w:name="__Fieldmark__7_2207232732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 xml:space="preserve">What definition of income is being used for the homeowner rehabilitation program?  Obtain the HUD income limits for years being monitored.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0"/>
        <w:gridCol w:w="1230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Is there a PJ procedures manual that outlines policies with respect to: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2340" w:leader="none"/>
                <w:tab w:val="left" w:pos="-720" w:leader="none"/>
              </w:tabs>
              <w:suppressAutoHyphens w:val="true"/>
              <w:ind w:firstLine="365"/>
              <w:rPr/>
            </w:pPr>
            <w:r>
              <w:rPr/>
              <w:t>a)  initial eligibility screenings of applicants;</w:t>
              <w:tab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720" w:leader="none"/>
              </w:tabs>
              <w:suppressAutoHyphens w:val="true"/>
              <w:ind w:left="0" w:firstLine="365"/>
              <w:rPr/>
            </w:pPr>
            <w:r>
              <w:rPr/>
              <w:t>b)  program education for homeowners;</w:t>
              <w:tab/>
              <w:tab/>
              <w:tab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firstLine="365"/>
              <w:rPr/>
            </w:pPr>
            <w:r>
              <w:rPr/>
              <w:t xml:space="preserve">c)  procedures for notifying homeowners about awards/rejection? 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454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"/>
                                    <w:gridCol w:w="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2207232732"/>
                                        <w:bookmarkStart w:id="17" w:name="__Fieldmark__10_2207232732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2207232732"/>
                                        <w:bookmarkStart w:id="19" w:name="__Fieldmark__11_2207232732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8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2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2207232732"/>
                                  <w:bookmarkStart w:id="21" w:name="__Fieldmark__10_2207232732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2207232732"/>
                                  <w:bookmarkStart w:id="23" w:name="__Fieldmark__11_2207232732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grant or loan the funds to homeowners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is the 95% of area median purchase price applicable to the PJ’s program for the time period being reviewed? Obtain the figure if the Federal Housing Administration (FHA) 203(b)-determined is used or review PJ submission if PJ-determin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4(a)(2)(iii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standards apply to the homeowner rehabilitation program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written rehabilitation standards, as required by HOME regulations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6_2207232732"/>
                                        <w:bookmarkStart w:id="25" w:name="__Fieldmark__16_2207232732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7_2207232732"/>
                                        <w:bookmarkStart w:id="27" w:name="__Fieldmark__17_2207232732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6_2207232732"/>
                                  <w:bookmarkStart w:id="29" w:name="__Fieldmark__16_2207232732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7_2207232732"/>
                                  <w:bookmarkStart w:id="31" w:name="__Fieldmark__17_2207232732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.  Does the PJ or the homeowner select the contractor?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86765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"/>
                                    <w:gridCol w:w="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9_2207232732"/>
                                        <w:bookmarkStart w:id="33" w:name="__Fieldmark__19_2207232732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0_2207232732"/>
                                        <w:bookmarkStart w:id="35" w:name="__Fieldmark__20_2207232732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2207232732"/>
                                  <w:bookmarkStart w:id="37" w:name="__Fieldmark__19_2207232732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2207232732"/>
                                  <w:bookmarkStart w:id="39" w:name="__Fieldmark__20_2207232732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b.  Does the PJ maintain a list of qualified contractors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86765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"/>
                                    <w:gridCol w:w="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2_2207232732"/>
                                        <w:bookmarkStart w:id="41" w:name="__Fieldmark__22_2207232732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3_2207232732"/>
                                        <w:bookmarkStart w:id="43" w:name="__Fieldmark__23_2207232732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2_2207232732"/>
                                  <w:bookmarkStart w:id="45" w:name="__Fieldmark__22_2207232732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3_2207232732"/>
                                  <w:bookmarkStart w:id="47" w:name="__Fieldmark__23_2207232732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procedures for resolving disputes between contractors and homeowner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5_2207232732"/>
                                        <w:bookmarkStart w:id="49" w:name="__Fieldmark__25_2207232732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6_2207232732"/>
                                        <w:bookmarkStart w:id="51" w:name="__Fieldmark__26_2207232732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5_2207232732"/>
                                  <w:bookmarkStart w:id="53" w:name="__Fieldmark__25_2207232732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6_2207232732"/>
                                  <w:bookmarkStart w:id="55" w:name="__Fieldmark__26_2207232732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as HUD received an unusually high number of complaints regarding the PJ’s homeowner rehabilitation program during the past 12 to 24 month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8_2207232732"/>
                                        <w:bookmarkStart w:id="57" w:name="__Fieldmark__28_2207232732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9_2207232732"/>
                                        <w:bookmarkStart w:id="59" w:name="__Fieldmark__29_2207232732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8_2207232732"/>
                                  <w:bookmarkStart w:id="61" w:name="__Fieldmark__28_2207232732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9_2207232732"/>
                                  <w:bookmarkStart w:id="63" w:name="__Fieldmark__29_2207232732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re HOME funds used to refinance existing homeowner debt?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1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31_2207232732"/>
                                        <w:bookmarkStart w:id="65" w:name="__Fieldmark__31_2207232732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32_2207232732"/>
                                        <w:bookmarkStart w:id="67" w:name="__Fieldmark__32_2207232732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31_2207232732"/>
                                  <w:bookmarkStart w:id="69" w:name="__Fieldmark__31_2207232732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32_2207232732"/>
                                  <w:bookmarkStart w:id="71" w:name="__Fieldmark__32_2207232732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>09/2005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>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ttachment 7-0</w:t>
      <w:tab/>
      <w:t>6509.2 REV-5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2:00Z</dcterms:created>
  <dc:creator>Preferred Customer</dc:creator>
  <dc:description/>
  <dc:language>en-US</dc:language>
  <cp:lastModifiedBy> </cp:lastModifiedBy>
  <cp:lastPrinted>2005-03-24T11:25:00Z</cp:lastPrinted>
  <dcterms:modified xsi:type="dcterms:W3CDTF">2005-10-11T18:39:00Z</dcterms:modified>
  <cp:revision>7</cp:revision>
  <dc:subject/>
  <dc:title>HOME Pre-Monitoring Preparation for </dc:title>
</cp:coreProperties>
</file>