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Youthbuild Homeownership, </w:t>
            </w:r>
          </w:p>
          <w:p>
            <w:pPr>
              <w:pStyle w:val="Normal"/>
              <w:jc w:val="center"/>
              <w:rPr>
                <w:b/>
                <w:b/>
              </w:rPr>
            </w:pPr>
            <w:r>
              <w:rPr>
                <w:b/>
              </w:rPr>
              <w:t xml:space="preserve">Owner-Occupied Rehabilitation, Residential Rental Housing, and </w:t>
            </w:r>
          </w:p>
          <w:p>
            <w:pPr>
              <w:pStyle w:val="Normal"/>
              <w:jc w:val="center"/>
              <w:rPr>
                <w:b/>
                <w:b/>
              </w:rPr>
            </w:pPr>
            <w:r>
              <w:rPr>
                <w:b/>
              </w:rPr>
              <w:t>Transitional Housing for the Homeles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b/>
        </w:rPr>
        <w:t>:</w:t>
      </w:r>
      <w:r>
        <w:rPr/>
        <w:t xml:space="preserve">  This Exhibit is designed to evaluate the eligibility of the Youthbuild homebuyers, renters, or those occupying transitional housing.  It is applicable only if Youthbuild funds were used for acquisition, architectural and engineering fees, construction or rehabilitation, operating costs, or replacement reserves for housing used in a Youthbuild program [pursuant to the requirements of 24 CFR 585.401(a)(7)].</w:t>
      </w:r>
    </w:p>
    <w:p>
      <w:pPr>
        <w:pStyle w:val="Normal"/>
        <w:ind w:left="360" w:hanging="0"/>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have documentation demonstrating that the Youthbuild homeownership housing meets the requirements of the HOPE II or HOPE III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31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88237759"/>
                                        <w:bookmarkStart w:id="1" w:name="__Fieldmark__5_378823775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88237759"/>
                                        <w:bookmarkStart w:id="3" w:name="__Fieldmark__6_378823775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88237759"/>
                                  <w:bookmarkStart w:id="5" w:name="__Fieldmark__5_378823775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88237759"/>
                                  <w:bookmarkStart w:id="7" w:name="__Fieldmark__6_378823775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outhbuild funds were used for homeowner rehabilitation during the period reviewed, is there evidence of homeownership and income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88237759"/>
                                        <w:bookmarkStart w:id="9" w:name="__Fieldmark__8_378823775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88237759"/>
                                        <w:bookmarkStart w:id="11" w:name="__Fieldmark__9_378823775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788237759"/>
                                        <w:bookmarkStart w:id="13" w:name="__Fieldmark__10_378823775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788237759"/>
                                  <w:bookmarkStart w:id="15" w:name="__Fieldmark__8_378823775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788237759"/>
                                  <w:bookmarkStart w:id="17" w:name="__Fieldmark__9_378823775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788237759"/>
                                  <w:bookmarkStart w:id="19" w:name="__Fieldmark__10_378823775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lang w:val="en-US" w:eastAsia="en-U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a 10-year restriction in the conveyance instru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88237759"/>
                                        <w:bookmarkStart w:id="21" w:name="__Fieldmark__12_378823775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788237759"/>
                                        <w:bookmarkStart w:id="23" w:name="__Fieldmark__13_378823775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88237759"/>
                                  <w:bookmarkStart w:id="25" w:name="__Fieldmark__12_378823775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788237759"/>
                                  <w:bookmarkStart w:id="27" w:name="__Fieldmark__13_378823775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rental housing, is there documentation showing occupancy by low- and very-low income famil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788237759"/>
                                        <w:bookmarkStart w:id="29" w:name="__Fieldmark__15_378823775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788237759"/>
                                        <w:bookmarkStart w:id="31" w:name="__Fieldmark__16_378823775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788237759"/>
                                        <w:bookmarkStart w:id="33" w:name="__Fieldmark__17_378823775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788237759"/>
                                  <w:bookmarkStart w:id="35" w:name="__Fieldmark__15_378823775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788237759"/>
                                  <w:bookmarkStart w:id="37" w:name="__Fieldmark__16_378823775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788237759"/>
                                  <w:bookmarkStart w:id="39" w:name="__Fieldmark__17_378823775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housing, is there certification of tenant protections including: (1) a lease; (2) termination of housing; (3) maintenance and replacement; and (4) tenant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0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788237759"/>
                                        <w:bookmarkStart w:id="41" w:name="__Fieldmark__19_378823775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788237759"/>
                                        <w:bookmarkStart w:id="43" w:name="__Fieldmark__20_378823775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788237759"/>
                                        <w:bookmarkStart w:id="45" w:name="__Fieldmark__21_378823775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788237759"/>
                                  <w:bookmarkStart w:id="47" w:name="__Fieldmark__19_378823775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788237759"/>
                                  <w:bookmarkStart w:id="49" w:name="__Fieldmark__20_378823775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788237759"/>
                                  <w:bookmarkStart w:id="51" w:name="__Fieldmark__21_378823775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ransitional housing, is there compliance with project-related restrictions, such as: (1) limitation on profit; (2) restrictions on conveyance; (3)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788237759"/>
                                        <w:bookmarkStart w:id="53" w:name="__Fieldmark__23_3788237759"/>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788237759"/>
                                        <w:bookmarkStart w:id="55" w:name="__Fieldmark__24_3788237759"/>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788237759"/>
                                        <w:bookmarkStart w:id="57" w:name="__Fieldmark__25_3788237759"/>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788237759"/>
                                  <w:bookmarkStart w:id="59" w:name="__Fieldmark__23_3788237759"/>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88237759"/>
                                  <w:bookmarkStart w:id="61" w:name="__Fieldmark__24_3788237759"/>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788237759"/>
                                  <w:bookmarkStart w:id="63" w:name="__Fieldmark__25_3788237759"/>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3</w:t>
    </w:r>
  </w:p>
  <w:p>
    <w:pPr>
      <w:pStyle w:val="Header"/>
      <w:jc w:val="center"/>
      <w:rPr/>
    </w:pPr>
    <w:r>
      <w:rPr/>
      <w:t>Youthbuild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3</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53:00Z</dcterms:created>
  <dc:creator>HUD - CPD</dc:creator>
  <dc:description/>
  <dc:language>en-US</dc:language>
  <cp:lastModifiedBy>HUD</cp:lastModifiedBy>
  <cp:lastPrinted>2005-07-11T10:34:00Z</cp:lastPrinted>
  <dcterms:modified xsi:type="dcterms:W3CDTF">2005-10-26T19:43:00Z</dcterms:modified>
  <cp:revision>6</cp:revision>
  <dc:subject>Guide for Review of Youthbuild Homeownership, Owner-Occupied Rehabilitation, Residential Rental Housing, and Transitional Housing for the Homeless</dc:subject>
  <dc:title>Exhibit 18-3: Youthbuild Program</dc:title>
</cp:coreProperties>
</file>