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Grant Agreement Compli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of Grant Agreemen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HBCU’s compliance with certain key provisions of the executed Grant Agreement under review.  The Exhibit is divided into eight sections:  Budget; Debarred Contractors; Environmental Review Responsibilities; Indirect Costs; Key Personnel; Consultant Payments; Progress; and Audit Requirements and Reports.  (Note that other key elements of the Grant Agreement are covered under separate Exhibits in this Chapter.) Follow the sampling guidance in Section 15-4 of the introduction to this Chapter in selecting activities and transactions to review in completing Exhibit questions.</w:t>
      </w:r>
    </w:p>
    <w:p>
      <w:pPr>
        <w:pStyle w:val="Header"/>
        <w:tabs>
          <w:tab w:val="clear" w:pos="8640"/>
          <w:tab w:val="center" w:pos="4320" w:leader="none"/>
        </w:tabs>
        <w:spacing w:lineRule="auto" w:line="120"/>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caps/>
          <w:u w:val="single"/>
        </w:rPr>
      </w:pPr>
      <w:r>
        <w:rPr>
          <w:caps/>
          <w:u w:val="single"/>
        </w:rPr>
        <w:t>a.  budge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 xml:space="preserve">Does a review of costs charged to the HBCU grant agree with the approved budget fo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73812476"/>
                                        <w:bookmarkStart w:id="1" w:name="__Fieldmark__5_197381247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973812476"/>
                                        <w:bookmarkStart w:id="3" w:name="__Fieldmark__6_197381247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973812476"/>
                                  <w:bookmarkStart w:id="5" w:name="__Fieldmark__5_197381247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973812476"/>
                                  <w:bookmarkStart w:id="7" w:name="__Fieldmark__6_197381247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If your review indicates any budget differences, are such variances within </w:t>
            </w:r>
            <w:r>
              <w:rPr>
                <w:rFonts w:cs="CG Times;Times New Roman" w:ascii="CG Times;Times New Roman" w:hAnsi="CG Times;Times New Roman"/>
              </w:rPr>
              <w:t>10% of the total grant among approved line items (for which HUD approval is not required) or has the HBCU requested, and received written approval, from the HUD grant offic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rFonts w:ascii="CG Times;Times New Roman" w:hAnsi="CG Times;Times New Roman" w:cs="CG Times;Times New Roman"/>
              </w:rPr>
            </w:pPr>
            <w:r>
              <w:rPr>
                <w:rFonts w:cs="CG Times;Times New Roman" w:ascii="CG Times;Times New Roman" w:hAnsi="CG Times;Times New Roman"/>
              </w:rPr>
              <w:t>[HBCU Grant Agreement, Section 11, Budget; 24 CFR 84.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73812476"/>
                                        <w:bookmarkStart w:id="9" w:name="__Fieldmark__8_197381247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973812476"/>
                                        <w:bookmarkStart w:id="11" w:name="__Fieldmark__9_197381247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973812476"/>
                                        <w:bookmarkStart w:id="13" w:name="__Fieldmark__10_197381247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973812476"/>
                                  <w:bookmarkStart w:id="15" w:name="__Fieldmark__8_197381247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973812476"/>
                                  <w:bookmarkStart w:id="17" w:name="__Fieldmark__9_197381247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973812476"/>
                                  <w:bookmarkStart w:id="19" w:name="__Fieldmark__10_197381247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debarred contracto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ensure that it is not awarding contracts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Part 24, Subparts C and J; Executive Order 13224, implemented at 31 CFR Parts 595 -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973812476"/>
                                        <w:bookmarkStart w:id="21" w:name="__Fieldmark__12_197381247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973812476"/>
                                        <w:bookmarkStart w:id="23" w:name="__Fieldmark__13_197381247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73812476"/>
                                  <w:bookmarkStart w:id="25" w:name="__Fieldmark__12_197381247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973812476"/>
                                  <w:bookmarkStart w:id="27" w:name="__Fieldmark__13_197381247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c. environmental review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t>Did the HBCU receive a release of funds from HUD prior to commit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unds for the Agreement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973812476"/>
                                        <w:bookmarkStart w:id="29" w:name="__Fieldmark__15_197381247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973812476"/>
                                        <w:bookmarkStart w:id="31" w:name="__Fieldmark__16_197381247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973812476"/>
                                  <w:bookmarkStart w:id="33" w:name="__Fieldmark__15_197381247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973812476"/>
                                  <w:bookmarkStart w:id="35" w:name="__Fieldmark__16_197381247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f indirect costs are charged to the HBCU grant, are they based on the provisional rate specified on the HUD-104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HBCU Grant Agreement, Section 12, Indirect Costs; NOFA, Section IV.B(c),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973812476"/>
                                        <w:bookmarkStart w:id="37" w:name="__Fieldmark__18_1973812476"/>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973812476"/>
                                        <w:bookmarkStart w:id="39" w:name="__Fieldmark__19_1973812476"/>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73812476"/>
                                        <w:bookmarkStart w:id="41" w:name="__Fieldmark__20_1973812476"/>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973812476"/>
                                  <w:bookmarkStart w:id="43" w:name="__Fieldmark__18_1973812476"/>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973812476"/>
                                  <w:bookmarkStart w:id="45" w:name="__Fieldmark__19_1973812476"/>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973812476"/>
                                  <w:bookmarkStart w:id="47" w:name="__Fieldmark__20_1973812476"/>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key personne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a.  Who is listed on the HUD-1044 as “key personne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G Times;Times New Roman" w:hAnsi="CG Times;Times New Roman" w:cs="CG Times;Times New Roman"/>
              </w:rPr>
            </w:pPr>
            <w:r>
              <w:rPr>
                <w:rFonts w:cs="CG Times;Times New Roman" w:ascii="CG Times;Times New Roman" w:hAnsi="CG Times;Times New Roman"/>
              </w:rPr>
              <w:t>Is there evidence that the key personnel listed in “a” above are currently directly involved in the administration of the HBCU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973812476"/>
                                        <w:bookmarkStart w:id="49" w:name="__Fieldmark__23_197381247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973812476"/>
                                        <w:bookmarkStart w:id="51" w:name="__Fieldmark__24_197381247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973812476"/>
                                  <w:bookmarkStart w:id="53" w:name="__Fieldmark__23_197381247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973812476"/>
                                  <w:bookmarkStart w:id="55" w:name="__Fieldmark__24_197381247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Fonts w:cs="CG Times;Times New Roman" w:ascii="CG Times;Times New Roman" w:hAnsi="CG Times;Times New Roman"/>
              </w:rPr>
              <w:t>c.   If there is evidence that the key personnel are not currently directly involved in the HBCU grant administration, did the HBCU request and receive written approval from the HUD grant officer for chan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973812476"/>
                                        <w:bookmarkStart w:id="57" w:name="__Fieldmark__26_197381247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1973812476"/>
                                        <w:bookmarkStart w:id="59" w:name="__Fieldmark__27_197381247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973812476"/>
                                        <w:bookmarkStart w:id="61" w:name="__Fieldmark__28_197381247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973812476"/>
                                  <w:bookmarkStart w:id="63" w:name="__Fieldmark__26_197381247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973812476"/>
                                  <w:bookmarkStart w:id="65" w:name="__Fieldmark__27_197381247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1973812476"/>
                                  <w:bookmarkStart w:id="67" w:name="__Fieldmark__28_197381247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Consultant Pay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  For the Agreement under review, has the HBCU hired consult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80010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973812476"/>
                                        <w:bookmarkStart w:id="69" w:name="__Fieldmark__30_1973812476"/>
                                        <w:bookmarkEnd w:id="6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973812476"/>
                                        <w:bookmarkStart w:id="71" w:name="__Fieldmark__31_1973812476"/>
                                        <w:bookmarkEnd w:id="7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973812476"/>
                                  <w:bookmarkStart w:id="73" w:name="__Fieldmark__30_1973812476"/>
                                  <w:bookmarkEnd w:id="7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1973812476"/>
                                  <w:bookmarkStart w:id="75" w:name="__Fieldmark__31_1973812476"/>
                                  <w:bookmarkEnd w:id="7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365" w:hanging="360"/>
              <w:rPr/>
            </w:pPr>
            <w:r>
              <w:rPr>
                <w:rFonts w:cs="CG Times;Times New Roman" w:ascii="CG Times;Times New Roman" w:hAnsi="CG Times;Times New Roman"/>
              </w:rPr>
              <w:t xml:space="preserve">b.  If the HBCU has hired consultants for the agreement reviewed, are the consultants who have an “employer/employee relationship” with the HBCU not paid more than the hourly rate for Schedule IV of the Executive Schedule for Federal Employees?  </w:t>
            </w:r>
          </w:p>
          <w:p>
            <w:pPr>
              <w:pStyle w:val="Normal"/>
              <w:keepNext w:val="true"/>
              <w:keepLines/>
              <w:suppressAutoHyphens w:val="true"/>
              <w:spacing w:lineRule="atLeast" w:line="240"/>
              <w:ind w:left="365" w:hanging="0"/>
              <w:rPr>
                <w:rFonts w:ascii="CG Times;Times New Roman" w:hAnsi="CG Times;Times New Roman" w:cs="CG Times;Times New Roman"/>
              </w:rPr>
            </w:pPr>
            <w:r>
              <w:rPr/>
              <w:t>[24 CFR 570.200(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973812476"/>
                                        <w:bookmarkStart w:id="77" w:name="__Fieldmark__33_1973812476"/>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973812476"/>
                                        <w:bookmarkStart w:id="79" w:name="__Fieldmark__34_1973812476"/>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5_1973812476"/>
                                        <w:bookmarkStart w:id="81" w:name="__Fieldmark__35_1973812476"/>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1973812476"/>
                                  <w:bookmarkStart w:id="83" w:name="__Fieldmark__33_1973812476"/>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973812476"/>
                                  <w:bookmarkStart w:id="85" w:name="__Fieldmark__34_1973812476"/>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5_1973812476"/>
                                  <w:bookmarkStart w:id="87" w:name="__Fieldmark__35_1973812476"/>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g.  progr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s the HBCU’s rate of progress consistent with its schedule and the grant period for the Agreement under review?</w:t>
            </w:r>
          </w:p>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 xml:space="preserve">[HBCU Grant Agreement, Section 4, Period of Performance, and Section 6, Task 3, Reporting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973812476"/>
                                        <w:bookmarkStart w:id="89" w:name="__Fieldmark__37_197381247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1973812476"/>
                                        <w:bookmarkStart w:id="91" w:name="__Fieldmark__38_197381247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973812476"/>
                                  <w:bookmarkStart w:id="93" w:name="__Fieldmark__37_197381247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1973812476"/>
                                  <w:bookmarkStart w:id="95" w:name="__Fieldmark__38_197381247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caps/>
          <w:u w:val="single"/>
        </w:rPr>
        <w:t>h.  audits and reports</w:t>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rFonts w:cs="CG Times;Times New Roman" w:ascii="CG Times;Times New Roman" w:hAnsi="CG Times;Times New Roman"/>
          <w:caps/>
          <w:u w:val="single"/>
        </w:rPr>
      </w:r>
    </w:p>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re audit reports submitted timely (either 30 days after the HBCU’s receipt of the audit report or 9 months after the end of the HBCU’s fiscal year, whichever is soo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_.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973812476"/>
                                        <w:bookmarkStart w:id="97" w:name="__Fieldmark__40_1973812476"/>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1973812476"/>
                                        <w:bookmarkStart w:id="99" w:name="__Fieldmark__41_1973812476"/>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973812476"/>
                                  <w:bookmarkStart w:id="101" w:name="__Fieldmark__40_1973812476"/>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1973812476"/>
                                  <w:bookmarkStart w:id="103" w:name="__Fieldmark__41_1973812476"/>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For the Agreement period being reviewed, are the quarterly reports submitted timely (30 days after the end of each calendar quart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6, Task 3, Reporting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973812476"/>
                                        <w:bookmarkStart w:id="105" w:name="__Fieldmark__43_1973812476"/>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1973812476"/>
                                        <w:bookmarkStart w:id="107" w:name="__Fieldmark__44_1973812476"/>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973812476"/>
                                  <w:bookmarkStart w:id="109" w:name="__Fieldmark__43_1973812476"/>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1973812476"/>
                                  <w:bookmarkStart w:id="111" w:name="__Fieldmark__44_1973812476"/>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545" w:hanging="545"/>
              <w:rPr/>
            </w:pPr>
            <w:r>
              <w:rPr>
                <w:rFonts w:cs="CG Times;Times New Roman" w:ascii="CG Times;Times New Roman" w:hAnsi="CG Times;Times New Roman"/>
                <w:b/>
              </w:rPr>
              <w:t xml:space="preserve">[OS] </w:t>
            </w:r>
            <w:r>
              <w:rPr>
                <w:rFonts w:cs="CG Times;Times New Roman" w:ascii="CG Times;Times New Roman" w:hAnsi="CG Times;Times New Roman"/>
              </w:rPr>
              <w:t>Does a site review of the HBCU records site support the information in the quarterly reports and agree with the LOCCS balances for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1973812476"/>
                                        <w:bookmarkStart w:id="113" w:name="__Fieldmark__46_197381247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1973812476"/>
                                        <w:bookmarkStart w:id="115" w:name="__Fieldmark__47_197381247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973812476"/>
                                  <w:bookmarkStart w:id="117" w:name="__Fieldmark__46_1973812476"/>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1973812476"/>
                                  <w:bookmarkStart w:id="119" w:name="__Fieldmark__47_1973812476"/>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2</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2</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5:00Z</dcterms:created>
  <dc:creator>HUD</dc:creator>
  <dc:description/>
  <dc:language>en-US</dc:language>
  <cp:lastModifiedBy>StJamesIII</cp:lastModifiedBy>
  <cp:lastPrinted>2003-03-25T10:56:00Z</cp:lastPrinted>
  <dcterms:modified xsi:type="dcterms:W3CDTF">2005-10-12T20:07:00Z</dcterms:modified>
  <cp:revision>3</cp:revision>
  <dc:subject/>
  <dc:title>[Name of Exhibit]</dc:title>
</cp:coreProperties>
</file>