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Cost Allowability</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 xml:space="preserve">Instructions: </w:t>
      </w:r>
      <w:r>
        <w:rPr/>
        <w:t xml:space="preserve">  This Exhibit is designed to review the SHP grantee's allocation of cost to verify that its procedures comply with OMB Circular A-87, OMB Circular A-122, 24 CFR Part 84 and 24 CFR 85.22, made applicable to the SHP program per 24 CFR 583.300.   Follow the sampling guidance in Section 13-3 of the introduction to this Chapter in selecting cost items to review, supplemented by staff interviews.</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any obvious instances where professional service contracts (e.g., legal, account, audit, consulting) costs were not necessary and reasonable for proper and efficient administration of the SHP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32 or OMB Circular A-122, Attachment B.3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68121349"/>
                                        <w:bookmarkStart w:id="1" w:name="__Fieldmark__4_206812134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068121349"/>
                                        <w:bookmarkStart w:id="3" w:name="__Fieldmark__5_206812134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068121349"/>
                                  <w:bookmarkStart w:id="5" w:name="__Fieldmark__4_206812134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068121349"/>
                                  <w:bookmarkStart w:id="7" w:name="__Fieldmark__5_206812134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any obvious instances where travel expenditures were not necessary and reasonable for proper and efficient administration of the SHP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43 or OMB Circular A-122, Attachment B.5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068121349"/>
                                        <w:bookmarkStart w:id="9" w:name="__Fieldmark__7_206812134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068121349"/>
                                        <w:bookmarkStart w:id="11" w:name="__Fieldmark__8_206812134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068121349"/>
                                  <w:bookmarkStart w:id="13" w:name="__Fieldmark__7_206812134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068121349"/>
                                  <w:bookmarkStart w:id="15" w:name="__Fieldmark__8_206812134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any obvious instances where other administrative costs were not necessary and reasonable for proper and efficient administration of the SHP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 or OMB Circular A-122, Attachment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068121349"/>
                                        <w:bookmarkStart w:id="17" w:name="__Fieldmark__10_206812134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068121349"/>
                                        <w:bookmarkStart w:id="19" w:name="__Fieldmark__11_206812134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68121349"/>
                                  <w:bookmarkStart w:id="21" w:name="__Fieldmark__10_206812134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068121349"/>
                                  <w:bookmarkStart w:id="23" w:name="__Fieldmark__11_206812134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SHP expenditures reveal the existence of any unallowable costs as itemized in OMB Circular</w:t>
            </w:r>
            <w:r>
              <w:rPr>
                <w:b/>
              </w:rPr>
              <w:t xml:space="preserve"> </w:t>
            </w:r>
            <w:r>
              <w:rPr/>
              <w:t>A-87, Attachment B, including entertainment,</w:t>
              <w:tab/>
              <w:t>contributions and donations, fines and penalties, or general governmental and nonprofit expenditures including salary and expenses of the chief executive officer of the grante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068121349"/>
                                        <w:bookmarkStart w:id="25" w:name="__Fieldmark__13_206812134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068121349"/>
                                        <w:bookmarkStart w:id="27" w:name="__Fieldmark__14_206812134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068121349"/>
                                  <w:bookmarkStart w:id="29" w:name="__Fieldmark__13_206812134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068121349"/>
                                  <w:bookmarkStart w:id="31" w:name="__Fieldmark__14_206812134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ny costs related to lobbying political activities been charged to the SHP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068121349"/>
                                        <w:bookmarkStart w:id="33" w:name="__Fieldmark__16_206812134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068121349"/>
                                        <w:bookmarkStart w:id="35" w:name="__Fieldmark__17_206812134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068121349"/>
                                  <w:bookmarkStart w:id="37" w:name="__Fieldmark__16_206812134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068121349"/>
                                  <w:bookmarkStart w:id="39" w:name="__Fieldmark__17_206812134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9</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9</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2:38:00Z</dcterms:created>
  <dc:creator>HUD - CPD</dc:creator>
  <dc:description/>
  <dc:language>en-US</dc:language>
  <cp:lastModifiedBy>HUD</cp:lastModifiedBy>
  <cp:lastPrinted>2005-09-30T10:44:00Z</cp:lastPrinted>
  <dcterms:modified xsi:type="dcterms:W3CDTF">2005-10-12T18:55:00Z</dcterms:modified>
  <cp:revision>8</cp:revision>
  <dc:subject>Guide for Review of SHP Cost Allowability</dc:subject>
  <dc:title>Exhibit 13-9: Supportive Housing Program (SHP)</dc:title>
</cp:coreProperties>
</file>