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13" w:type="dxa"/>
        <w:tblLayout w:type="fixed"/>
        <w:tblCellMar>
          <w:top w:w="0" w:type="dxa"/>
          <w:left w:w="108" w:type="dxa"/>
          <w:bottom w:w="0" w:type="dxa"/>
          <w:right w:w="108" w:type="dxa"/>
        </w:tblCellMar>
      </w:tblPr>
      <w:tblGrid>
        <w:gridCol w:w="1548"/>
        <w:gridCol w:w="4140"/>
        <w:gridCol w:w="720"/>
        <w:gridCol w:w="2448"/>
      </w:tblGrid>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Guide for Review of National Objective of </w:t>
            </w:r>
          </w:p>
          <w:p>
            <w:pPr>
              <w:pStyle w:val="Normal"/>
              <w:jc w:val="center"/>
              <w:rPr>
                <w:b/>
                <w:b/>
                <w:bCs/>
              </w:rPr>
            </w:pPr>
            <w:r>
              <w:rPr>
                <w:b/>
                <w:bCs/>
              </w:rPr>
              <w:t>Low- and Moderate Income Limited Clientele</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pPr>
            <w:r>
              <w:rPr>
                <w:b/>
                <w:bCs/>
              </w:rPr>
              <w:t>Name of Program Participant:</w:t>
              <w:br/>
            </w:r>
            <w:r>
              <w:fldChar w:fldCharType="begin">
                <w:ffData>
                  <w:name w:val="Text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b/>
                <w:b/>
                <w:bCs/>
              </w:rPr>
            </w:pPr>
            <w:r>
              <w:fldChar w:fldCharType="begin">
                <w:ffData>
                  <w:name w:val="Text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bCs/>
              </w:rPr>
            </w:pPr>
            <w:r>
              <w:rPr>
                <w:b/>
                <w:bCs/>
              </w:rPr>
              <w:t>Activity Name, Number and Brief Description:</w:t>
            </w:r>
          </w:p>
          <w:p>
            <w:pPr>
              <w:pStyle w:val="Header"/>
              <w:tabs>
                <w:tab w:val="clear" w:pos="4320"/>
                <w:tab w:val="clear" w:pos="8640"/>
              </w:tabs>
              <w:rPr>
                <w:b/>
                <w:b/>
                <w:bCs/>
              </w:rPr>
            </w:pPr>
            <w:r>
              <w:fldChar w:fldCharType="begin">
                <w:ffData>
                  <w:name w:val="Text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Normal"/>
              <w:rPr>
                <w:b/>
                <w:b/>
                <w:bCs/>
              </w:rPr>
            </w:pPr>
            <w:r>
              <w:rPr>
                <w:b/>
                <w:bCs/>
              </w:rPr>
            </w:r>
          </w:p>
          <w:p>
            <w:pPr>
              <w:pStyle w:val="Normal"/>
              <w:rPr>
                <w:b/>
                <w:b/>
                <w:bCs/>
              </w:rPr>
            </w:pPr>
            <w:r>
              <w:rPr>
                <w:b/>
                <w:bCs/>
              </w:rPr>
            </w:r>
          </w:p>
          <w:p>
            <w:pPr>
              <w:pStyle w:val="Normal"/>
              <w:rPr>
                <w:b/>
                <w:b/>
                <w:bCs/>
              </w:rPr>
            </w:pPr>
            <w:r>
              <w:rPr>
                <w:b/>
                <w:bC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5"/>
                  <w:enabled/>
                  <w:calcOnExit w:val="0"/>
                  <w:textInput>
                    <w:type w:val="dat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pPr>
      <w:r>
        <w:rPr>
          <w:b/>
          <w:bCs/>
        </w:rPr>
        <w:t>NOTE:</w:t>
      </w:r>
      <w:r>
        <w:rPr/>
        <w:t xml:space="preserve">   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rPr>
        <w:t>"finding.</w:t>
      </w:r>
      <w:r>
        <w:rPr/>
        <w:t xml:space="preserve">"  </w:t>
      </w:r>
    </w:p>
    <w:p>
      <w:pPr>
        <w:pStyle w:val="TextBodyIndent"/>
        <w:ind w:left="864" w:hanging="864"/>
        <w:rPr>
          <w:b/>
          <w:b/>
          <w:bCs/>
          <w:sz w:val="22"/>
        </w:rPr>
      </w:pPr>
      <w:r>
        <w:rPr>
          <w:b/>
          <w:bCs/>
          <w:sz w:val="22"/>
        </w:rPr>
      </w:r>
    </w:p>
    <w:p>
      <w:pPr>
        <w:pStyle w:val="Normal"/>
        <w:rPr/>
      </w:pPr>
      <w:r>
        <w:rPr>
          <w:b/>
          <w:bCs/>
          <w:u w:val="single"/>
        </w:rPr>
        <w:t>Instructions</w:t>
      </w:r>
      <w:r>
        <w:rPr>
          <w:b/>
          <w:bCs/>
        </w:rPr>
        <w:t>:</w:t>
      </w:r>
      <w:r>
        <w:rPr/>
        <w:t xml:space="preserve">  Use this Exhibit for activities that are classified by the program participant as meeting the national objective of benefiting a low- and moderate-income limited clientele.  One Exhibit is to be completed for each activity reviewed. If the answer to question 7 is negative, the appropriate corrective action may result in the use of another national objective exhibit, based upon the HUD reviewer’s analysis.</w:t>
      </w:r>
    </w:p>
    <w:p>
      <w:pPr>
        <w:pStyle w:val="Normal"/>
        <w:rPr>
          <w:u w:val="single"/>
        </w:rPr>
      </w:pPr>
      <w:r>
        <w:rPr>
          <w:u w:val="single"/>
        </w:rPr>
      </w:r>
    </w:p>
    <w:p>
      <w:pPr>
        <w:pStyle w:val="Header"/>
        <w:tabs>
          <w:tab w:val="clear" w:pos="8640"/>
          <w:tab w:val="center" w:pos="4320" w:leader="none"/>
        </w:tabs>
        <w:rPr>
          <w:u w:val="single"/>
        </w:rPr>
      </w:pPr>
      <w:r>
        <w:rPr>
          <w:b/>
          <w:bCs/>
          <w:u w:val="single"/>
        </w:rPr>
        <w:t>Questions:</w:t>
      </w:r>
      <w:r>
        <w:rPr/>
        <w:t xml:space="preserve">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u w:val="single"/>
        </w:rPr>
      </w:pPr>
      <w:r>
        <w:rPr>
          <w:u w:val="single"/>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Under what limited clientele category has the program participant classified this activity (presumed benefit, family size and income, low- and moderate-income eligibility restrictions, or nature and location)? </w:t>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3"/>
              </w:numPr>
              <w:tabs>
                <w:tab w:val="left" w:pos="185"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0"/>
              <w:rPr/>
            </w:pPr>
            <w:r>
              <w:rPr/>
              <w:t xml:space="preserve">   </w:t>
            </w:r>
            <w:r>
              <w:rPr/>
              <w:t>If the activity is classified as presumed benefit, do the program participant’s files have documentation showing that the activity is limited to one or a combination of the 8 population segments presumed to be low- and moderate-income by HUD:</w:t>
            </w:r>
          </w:p>
          <w:p>
            <w:pPr>
              <w:pStyle w:val="Level1"/>
              <w:keepNext w:val="true"/>
              <w:keepLines/>
              <w:numPr>
                <w:ilvl w:val="1"/>
                <w:numId w:val="3"/>
              </w:numPr>
              <w:tabs>
                <w:tab w:val="clear" w:pos="4320"/>
                <w:tab w:val="clear" w:pos="8640"/>
              </w:tabs>
              <w:ind w:left="725" w:hanging="360"/>
              <w:rPr/>
            </w:pPr>
            <w:r>
              <w:rPr/>
              <w:t xml:space="preserve">abused children? </w:t>
            </w:r>
          </w:p>
          <w:p>
            <w:pPr>
              <w:pStyle w:val="Level1"/>
              <w:keepNext w:val="true"/>
              <w:keepLines/>
              <w:numPr>
                <w:ilvl w:val="1"/>
                <w:numId w:val="3"/>
              </w:numPr>
              <w:tabs>
                <w:tab w:val="clear" w:pos="4320"/>
                <w:tab w:val="clear" w:pos="8640"/>
              </w:tabs>
              <w:ind w:left="725" w:hanging="360"/>
              <w:rPr/>
            </w:pPr>
            <w:r>
              <w:rPr/>
              <w:t>battered spouses?</w:t>
            </w:r>
          </w:p>
          <w:p>
            <w:pPr>
              <w:pStyle w:val="Level1"/>
              <w:keepNext w:val="true"/>
              <w:keepLines/>
              <w:numPr>
                <w:ilvl w:val="1"/>
                <w:numId w:val="3"/>
              </w:numPr>
              <w:tabs>
                <w:tab w:val="clear" w:pos="4320"/>
                <w:tab w:val="clear" w:pos="8640"/>
              </w:tabs>
              <w:ind w:left="725" w:hanging="360"/>
              <w:rPr/>
            </w:pPr>
            <w:r>
              <w:rPr/>
              <w:t>elderly persons?</w:t>
            </w:r>
          </w:p>
          <w:p>
            <w:pPr>
              <w:pStyle w:val="Level1"/>
              <w:keepNext w:val="true"/>
              <w:keepLines/>
              <w:numPr>
                <w:ilvl w:val="1"/>
                <w:numId w:val="3"/>
              </w:numPr>
              <w:tabs>
                <w:tab w:val="clear" w:pos="4320"/>
                <w:tab w:val="clear" w:pos="8640"/>
              </w:tabs>
              <w:ind w:left="725" w:hanging="360"/>
              <w:rPr/>
            </w:pPr>
            <w:r>
              <w:rPr/>
              <w:t>adults meeting the Bureau of the Census’ Population Report’s definition of “severely disabled” (current for the time period of this  review)?</w:t>
            </w:r>
          </w:p>
          <w:p>
            <w:pPr>
              <w:pStyle w:val="Level1"/>
              <w:keepNext w:val="true"/>
              <w:keepLines/>
              <w:numPr>
                <w:ilvl w:val="1"/>
                <w:numId w:val="3"/>
              </w:numPr>
              <w:tabs>
                <w:tab w:val="clear" w:pos="4320"/>
                <w:tab w:val="clear" w:pos="8640"/>
              </w:tabs>
              <w:ind w:left="725" w:hanging="360"/>
              <w:rPr/>
            </w:pPr>
            <w:r>
              <w:rPr/>
              <w:t>homeless persons?</w:t>
            </w:r>
          </w:p>
          <w:p>
            <w:pPr>
              <w:pStyle w:val="Level1"/>
              <w:keepNext w:val="true"/>
              <w:keepLines/>
              <w:numPr>
                <w:ilvl w:val="1"/>
                <w:numId w:val="3"/>
              </w:numPr>
              <w:tabs>
                <w:tab w:val="clear" w:pos="4320"/>
                <w:tab w:val="clear" w:pos="8640"/>
              </w:tabs>
              <w:ind w:left="725" w:hanging="360"/>
              <w:rPr/>
            </w:pPr>
            <w:r>
              <w:rPr/>
              <w:t>illiterate adults?</w:t>
            </w:r>
          </w:p>
          <w:p>
            <w:pPr>
              <w:pStyle w:val="Level1"/>
              <w:keepNext w:val="true"/>
              <w:keepLines/>
              <w:numPr>
                <w:ilvl w:val="1"/>
                <w:numId w:val="3"/>
              </w:numPr>
              <w:tabs>
                <w:tab w:val="clear" w:pos="4320"/>
                <w:tab w:val="clear" w:pos="8640"/>
              </w:tabs>
              <w:ind w:left="725" w:hanging="360"/>
              <w:rPr/>
            </w:pPr>
            <w:r>
              <w:rPr/>
              <w:t>persons living with AIDS?</w:t>
            </w:r>
          </w:p>
          <w:p>
            <w:pPr>
              <w:pStyle w:val="Level1"/>
              <w:keepNext w:val="true"/>
              <w:keepLines/>
              <w:numPr>
                <w:ilvl w:val="1"/>
                <w:numId w:val="3"/>
              </w:numPr>
              <w:tabs>
                <w:tab w:val="clear" w:pos="4320"/>
                <w:tab w:val="clear" w:pos="8640"/>
              </w:tabs>
              <w:ind w:left="725" w:hanging="360"/>
              <w:rPr/>
            </w:pPr>
            <w:r>
              <w:rPr/>
              <w:t>migrant farm workers?</w:t>
            </w:r>
          </w:p>
          <w:p>
            <w:pPr>
              <w:pStyle w:val="Level1"/>
              <w:keepNext w:val="true"/>
              <w:keepLines/>
              <w:numPr>
                <w:ilvl w:val="0"/>
                <w:numId w:val="0"/>
              </w:numPr>
              <w:tabs>
                <w:tab w:val="left" w:pos="-3775"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0.208(a)(2) and 24 CFR 570.506(b)(3)(i)]</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margin">
                        <wp:posOffset>109220</wp:posOffset>
                      </wp:positionH>
                      <wp:positionV relativeFrom="paragraph">
                        <wp:posOffset>53340</wp:posOffset>
                      </wp:positionV>
                      <wp:extent cx="1015365"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6_1486326320"/>
                                        <w:bookmarkStart w:id="1" w:name="__Fieldmark__6_1486326320"/>
                                        <w:bookmarkEnd w:id="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7_1486326320"/>
                                        <w:bookmarkStart w:id="3" w:name="__Fieldmark__7_1486326320"/>
                                        <w:bookmarkEnd w:id="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 w:name="__Fieldmark__8_1486326320"/>
                                        <w:bookmarkStart w:id="5" w:name="__Fieldmark__8_1486326320"/>
                                        <w:bookmarkEnd w:id="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6_1486326320"/>
                                  <w:bookmarkStart w:id="7" w:name="__Fieldmark__6_1486326320"/>
                                  <w:bookmarkEnd w:id="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7_1486326320"/>
                                  <w:bookmarkStart w:id="9" w:name="__Fieldmark__7_1486326320"/>
                                  <w:bookmarkEnd w:id="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8_1486326320"/>
                                  <w:bookmarkStart w:id="11" w:name="__Fieldmark__8_1486326320"/>
                                  <w:bookmarkEnd w:id="1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432" w:hRule="exac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   If “yes”, what segment(s) of the population is/are served by the activity?</w:t>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 xml:space="preserve">3. </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2"/>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If the activity is classified under family size and income, does the program participant’s files have documentation showing that at least 51% of the beneficiaries are members of a low- and moderate-income family?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0.208(a)(2)(i)(B) and 24 CFR 570.506(b)(3)(iii)]</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margin">
                        <wp:posOffset>109220</wp:posOffset>
                      </wp:positionH>
                      <wp:positionV relativeFrom="paragraph">
                        <wp:posOffset>53340</wp:posOffset>
                      </wp:positionV>
                      <wp:extent cx="1015365" cy="466090"/>
                      <wp:effectExtent l="0" t="0" r="0" b="0"/>
                      <wp:wrapSquare wrapText="bothSides"/>
                      <wp:docPr id="2" name="Frame2"/>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11_1486326320"/>
                                        <w:bookmarkStart w:id="13" w:name="__Fieldmark__11_1486326320"/>
                                        <w:bookmarkEnd w:id="1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12_1486326320"/>
                                        <w:bookmarkStart w:id="15" w:name="__Fieldmark__12_1486326320"/>
                                        <w:bookmarkEnd w:id="1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13_1486326320"/>
                                        <w:bookmarkStart w:id="17" w:name="__Fieldmark__13_1486326320"/>
                                        <w:bookmarkEnd w:id="1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11_1486326320"/>
                                  <w:bookmarkStart w:id="19" w:name="__Fieldmark__11_1486326320"/>
                                  <w:bookmarkEnd w:id="1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2_1486326320"/>
                                  <w:bookmarkStart w:id="21" w:name="__Fieldmark__12_1486326320"/>
                                  <w:bookmarkEnd w:id="2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3_1486326320"/>
                                  <w:bookmarkStart w:id="23" w:name="__Fieldmark__13_1486326320"/>
                                  <w:bookmarkEnd w:id="2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2"/>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If the activity is classified based on income eligibility requirements that restrict it exclusively to low- and moderate-income persons, do the program participant’s files have documentation to support that all persons benefiting are low- and moderate-incom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0" w:hanging="0"/>
              <w:rPr/>
            </w:pPr>
            <w:r>
              <w:rPr/>
              <w:t>[24 CFR 570.208(a)(2)(i)(C) and 24 CFR 570.506(b)(3)(iii)]</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margin">
                        <wp:posOffset>109220</wp:posOffset>
                      </wp:positionH>
                      <wp:positionV relativeFrom="paragraph">
                        <wp:posOffset>53340</wp:posOffset>
                      </wp:positionV>
                      <wp:extent cx="1015365" cy="466090"/>
                      <wp:effectExtent l="0" t="0" r="0" b="0"/>
                      <wp:wrapSquare wrapText="bothSides"/>
                      <wp:docPr id="3" name="Frame3"/>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5_1486326320"/>
                                        <w:bookmarkStart w:id="25" w:name="__Fieldmark__15_1486326320"/>
                                        <w:bookmarkEnd w:id="2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16_1486326320"/>
                                        <w:bookmarkStart w:id="27" w:name="__Fieldmark__16_1486326320"/>
                                        <w:bookmarkEnd w:id="2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7_1486326320"/>
                                        <w:bookmarkStart w:id="29" w:name="__Fieldmark__17_1486326320"/>
                                        <w:bookmarkEnd w:id="2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15_1486326320"/>
                                  <w:bookmarkStart w:id="31" w:name="__Fieldmark__15_1486326320"/>
                                  <w:bookmarkEnd w:id="3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6_1486326320"/>
                                  <w:bookmarkStart w:id="33" w:name="__Fieldmark__16_1486326320"/>
                                  <w:bookmarkEnd w:id="3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1486326320"/>
                                  <w:bookmarkStart w:id="35" w:name="__Fieldmark__17_1486326320"/>
                                  <w:bookmarkEnd w:id="3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keepNext w:val="true"/>
        <w:keepLines/>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2"/>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If the activity was classified based on income, were the appropriate Section 8 income limits used by the program participant when checking the income of the persons served (the correct year and the correct family size)?  [24 CFR 570.3, 24 CFR 208(a)(2)(i)(B) or (C), and 24 CFR 570.506(b)(3)(iii)]</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margin">
                        <wp:posOffset>109220</wp:posOffset>
                      </wp:positionH>
                      <wp:positionV relativeFrom="paragraph">
                        <wp:posOffset>53340</wp:posOffset>
                      </wp:positionV>
                      <wp:extent cx="1015365" cy="466090"/>
                      <wp:effectExtent l="0" t="0" r="0" b="0"/>
                      <wp:wrapSquare wrapText="bothSides"/>
                      <wp:docPr id="4" name="Frame4"/>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19_1486326320"/>
                                        <w:bookmarkStart w:id="37" w:name="__Fieldmark__19_1486326320"/>
                                        <w:bookmarkEnd w:id="37"/>
                                        <w:r/>
                                        <w:r>
                                          <w:rPr/>
                                          <w:fldChar w:fldCharType="end"/>
                                        </w:r>
                                        <w:r>
                                          <w:rPr/>
                                        </w:r>
                                      </w:p>
                                    </w:tc>
                                    <w:tc>
                                      <w:tcPr>
                                        <w:tcW w:w="572"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8" w:name="__Fieldmark__20_1486326320"/>
                                        <w:bookmarkStart w:id="39" w:name="__Fieldmark__20_1486326320"/>
                                        <w:bookmarkEnd w:id="39"/>
                                        <w:r/>
                                        <w:r>
                                          <w:rPr/>
                                          <w:fldChar w:fldCharType="end"/>
                                        </w:r>
                                        <w:r>
                                          <w:rPr/>
                                        </w:r>
                                      </w:p>
                                    </w:tc>
                                    <w:tc>
                                      <w:tcPr>
                                        <w:tcW w:w="603"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1_1486326320"/>
                                        <w:bookmarkStart w:id="41" w:name="__Fieldmark__21_1486326320"/>
                                        <w:bookmarkEnd w:id="41"/>
                                        <w:r/>
                                        <w:r>
                                          <w:rPr/>
                                          <w:fldChar w:fldCharType="end"/>
                                        </w:r>
                                        <w:r>
                                          <w:rPr/>
                                        </w:r>
                                      </w:p>
                                    </w:tc>
                                  </w:tr>
                                  <w:tr>
                                    <w:trPr>
                                      <w:trHeight w:val="225" w:hRule="atLeast"/>
                                    </w:trPr>
                                    <w:tc>
                                      <w:tcPr>
                                        <w:tcW w:w="424"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2" w:name="__Fieldmark__19_1486326320"/>
                                  <w:bookmarkStart w:id="43" w:name="__Fieldmark__19_1486326320"/>
                                  <w:bookmarkEnd w:id="43"/>
                                  <w:r/>
                                  <w:r>
                                    <w:rPr/>
                                    <w:fldChar w:fldCharType="end"/>
                                  </w:r>
                                  <w:r>
                                    <w:rPr/>
                                  </w:r>
                                </w:p>
                              </w:tc>
                              <w:tc>
                                <w:tcPr>
                                  <w:tcW w:w="572"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20_1486326320"/>
                                  <w:bookmarkStart w:id="45" w:name="__Fieldmark__20_1486326320"/>
                                  <w:bookmarkEnd w:id="45"/>
                                  <w:r/>
                                  <w:r>
                                    <w:rPr/>
                                    <w:fldChar w:fldCharType="end"/>
                                  </w:r>
                                  <w:r>
                                    <w:rPr/>
                                  </w:r>
                                </w:p>
                              </w:tc>
                              <w:tc>
                                <w:tcPr>
                                  <w:tcW w:w="603"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1_1486326320"/>
                                  <w:bookmarkStart w:id="47" w:name="__Fieldmark__21_1486326320"/>
                                  <w:bookmarkEnd w:id="47"/>
                                  <w:r/>
                                  <w:r>
                                    <w:rPr/>
                                    <w:fldChar w:fldCharType="end"/>
                                  </w:r>
                                  <w:r>
                                    <w:rPr/>
                                  </w:r>
                                </w:p>
                              </w:tc>
                            </w:tr>
                            <w:tr>
                              <w:trPr>
                                <w:trHeight w:val="225" w:hRule="atLeast"/>
                              </w:trPr>
                              <w:tc>
                                <w:tcPr>
                                  <w:tcW w:w="424"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576" w:hRule="exact"/>
        </w:trPr>
        <w:tc>
          <w:tcPr>
            <w:tcW w:w="9010" w:type="dxa"/>
            <w:tcBorders>
              <w:top w:val="single" w:sz="4" w:space="0" w:color="000000"/>
              <w:left w:val="single" w:sz="4" w:space="0" w:color="000000"/>
              <w:bottom w:val="single" w:sz="4" w:space="0" w:color="000000"/>
              <w:right w:val="single" w:sz="4" w:space="0" w:color="000000"/>
            </w:tcBorders>
          </w:tcPr>
          <w:p>
            <w:pPr>
              <w:pStyle w:val="Level1"/>
              <w:numPr>
                <w:ilvl w:val="0"/>
                <w:numId w:val="2"/>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b/>
                <w:bCs/>
              </w:rPr>
              <w:t>[OS]</w:t>
            </w:r>
            <w:r>
              <w:rPr/>
              <w:t xml:space="preserve">  How is information on the income status of participants being requested, updated or properly assessed?</w:t>
            </w:r>
          </w:p>
        </w:tc>
      </w:tr>
      <w:tr>
        <w:trPr/>
        <w:tc>
          <w:tcPr>
            <w:tcW w:w="9010" w:type="dxa"/>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4. </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f the activity is classified based on the nature and location of the activity, does the program participant’s files have documentation to support that the beneficiaries are predominately low- and moderate-incom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208(a)(2)(i)(D) and 24 CFR 570.506(b)(3)(ii)]</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margin">
                        <wp:posOffset>109220</wp:posOffset>
                      </wp:positionH>
                      <wp:positionV relativeFrom="paragraph">
                        <wp:posOffset>53340</wp:posOffset>
                      </wp:positionV>
                      <wp:extent cx="1015365" cy="466090"/>
                      <wp:effectExtent l="0" t="0" r="0" b="0"/>
                      <wp:wrapSquare wrapText="bothSides"/>
                      <wp:docPr id="5" name="Frame5"/>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24_1486326320"/>
                                        <w:bookmarkStart w:id="49" w:name="__Fieldmark__24_1486326320"/>
                                        <w:bookmarkEnd w:id="4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0" w:name="__Fieldmark__25_1486326320"/>
                                        <w:bookmarkStart w:id="51" w:name="__Fieldmark__25_1486326320"/>
                                        <w:bookmarkEnd w:id="5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6_1486326320"/>
                                        <w:bookmarkStart w:id="53" w:name="__Fieldmark__26_1486326320"/>
                                        <w:bookmarkEnd w:id="5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4" w:name="__Fieldmark__24_1486326320"/>
                                  <w:bookmarkStart w:id="55" w:name="__Fieldmark__24_1486326320"/>
                                  <w:bookmarkEnd w:id="5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25_1486326320"/>
                                  <w:bookmarkStart w:id="57" w:name="__Fieldmark__25_1486326320"/>
                                  <w:bookmarkEnd w:id="5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6_1486326320"/>
                                  <w:bookmarkStart w:id="59" w:name="__Fieldmark__26_1486326320"/>
                                  <w:bookmarkEnd w:id="5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id your inspection of the records validate the information contained in the Integrated Disbursements and Information System (IDIS) and/or the program participant’s most recently-completed Consolidated Annual Performance and Evaluation Report for the activity?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1.525(a)(3)]</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margin">
                        <wp:posOffset>109220</wp:posOffset>
                      </wp:positionH>
                      <wp:positionV relativeFrom="paragraph">
                        <wp:posOffset>53340</wp:posOffset>
                      </wp:positionV>
                      <wp:extent cx="1015365" cy="466090"/>
                      <wp:effectExtent l="0" t="0" r="0" b="0"/>
                      <wp:wrapSquare wrapText="bothSides"/>
                      <wp:docPr id="6" name="Frame6"/>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28_1486326320"/>
                                        <w:bookmarkStart w:id="61" w:name="__Fieldmark__28_1486326320"/>
                                        <w:bookmarkEnd w:id="6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2" w:name="__Fieldmark__29_1486326320"/>
                                        <w:bookmarkStart w:id="63" w:name="__Fieldmark__29_1486326320"/>
                                        <w:bookmarkEnd w:id="6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30_1486326320"/>
                                        <w:bookmarkStart w:id="65" w:name="__Fieldmark__30_1486326320"/>
                                        <w:bookmarkEnd w:id="6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6" w:name="__Fieldmark__28_1486326320"/>
                                  <w:bookmarkStart w:id="67" w:name="__Fieldmark__28_1486326320"/>
                                  <w:bookmarkEnd w:id="6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29_1486326320"/>
                                  <w:bookmarkStart w:id="69" w:name="__Fieldmark__29_1486326320"/>
                                  <w:bookmarkEnd w:id="6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0_1486326320"/>
                                  <w:bookmarkStart w:id="71" w:name="__Fieldmark__30_1486326320"/>
                                  <w:bookmarkEnd w:id="7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 xml:space="preserve">6. </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1975"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725"/>
              <w:rPr/>
            </w:pPr>
            <w:r>
              <w:rPr>
                <w:b/>
                <w:bCs/>
              </w:rPr>
              <w:t xml:space="preserve">[OS]   </w:t>
            </w:r>
            <w:r>
              <w:rPr/>
              <w:t xml:space="preserve">If you inspected the facility/service, is there any evidence to indicate that this activity does not predominately or exclusively benefit low- and moderate-income persons, based upon the category of presumed benefit selected by the program participant? </w:t>
            </w:r>
          </w:p>
          <w:p>
            <w:pPr>
              <w:pStyle w:val="Level1"/>
              <w:keepNext w:val="true"/>
              <w:keepLines/>
              <w:numPr>
                <w:ilvl w:val="0"/>
                <w:numId w:val="0"/>
              </w:numPr>
              <w:tabs>
                <w:tab w:val="left" w:pos="-1255"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0"/>
              <w:rPr/>
            </w:pPr>
            <w:r>
              <w:rPr/>
              <w:t>[24 CFR 570.208(a)(2)]</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rPr/>
            </w:r>
            <w:r>
              <mc:AlternateContent>
                <mc:Choice Requires="wps">
                  <w:drawing>
                    <wp:anchor behindDoc="0" distT="0" distB="0" distL="114300" distR="114300" simplePos="0" locked="0" layoutInCell="1" allowOverlap="1" relativeHeight="8">
                      <wp:simplePos x="0" y="0"/>
                      <wp:positionH relativeFrom="margin">
                        <wp:posOffset>109220</wp:posOffset>
                      </wp:positionH>
                      <wp:positionV relativeFrom="paragraph">
                        <wp:posOffset>53340</wp:posOffset>
                      </wp:positionV>
                      <wp:extent cx="1015365" cy="466090"/>
                      <wp:effectExtent l="0" t="0" r="0" b="0"/>
                      <wp:wrapSquare wrapText="bothSides"/>
                      <wp:docPr id="7" name="Frame7"/>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32_1486326320"/>
                                        <w:bookmarkStart w:id="73" w:name="__Fieldmark__32_1486326320"/>
                                        <w:bookmarkEnd w:id="7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4" w:name="__Fieldmark__33_1486326320"/>
                                        <w:bookmarkStart w:id="75" w:name="__Fieldmark__33_1486326320"/>
                                        <w:bookmarkEnd w:id="7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34_1486326320"/>
                                        <w:bookmarkStart w:id="77" w:name="__Fieldmark__34_1486326320"/>
                                        <w:bookmarkEnd w:id="7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8" w:name="__Fieldmark__32_1486326320"/>
                                  <w:bookmarkStart w:id="79" w:name="__Fieldmark__32_1486326320"/>
                                  <w:bookmarkEnd w:id="7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33_1486326320"/>
                                  <w:bookmarkStart w:id="81" w:name="__Fieldmark__33_1486326320"/>
                                  <w:bookmarkEnd w:id="8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2" w:name="__Fieldmark__34_1486326320"/>
                                  <w:bookmarkStart w:id="83" w:name="__Fieldmark__34_1486326320"/>
                                  <w:bookmarkEnd w:id="8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287" w:hRule="atLeast"/>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710"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7.</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576"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s the activity properly classified as limited clientel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208(a)(2)]</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page">
                        <wp:posOffset>581660</wp:posOffset>
                      </wp:positionH>
                      <wp:positionV relativeFrom="paragraph">
                        <wp:posOffset>-52705</wp:posOffset>
                      </wp:positionV>
                      <wp:extent cx="779780" cy="472440"/>
                      <wp:effectExtent l="0" t="0" r="0" b="0"/>
                      <wp:wrapSquare wrapText="bothSides"/>
                      <wp:docPr id="8" name="Frame8"/>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36_1486326320"/>
                                        <w:bookmarkStart w:id="85" w:name="__Fieldmark__36_1486326320"/>
                                        <w:bookmarkEnd w:id="8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86" w:name="__Fieldmark__37_1486326320"/>
                                        <w:bookmarkStart w:id="87" w:name="__Fieldmark__37_1486326320"/>
                                        <w:bookmarkEnd w:id="8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8" w:name="__Fieldmark__36_1486326320"/>
                                  <w:bookmarkStart w:id="89" w:name="__Fieldmark__36_1486326320"/>
                                  <w:bookmarkEnd w:id="8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0" w:name="__Fieldmark__37_1486326320"/>
                                  <w:bookmarkStart w:id="91" w:name="__Fieldmark__37_1486326320"/>
                                  <w:bookmarkEnd w:id="9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sectPr>
      <w:headerReference w:type="even" r:id="rId2"/>
      <w:headerReference w:type="default" r:id="rId3"/>
      <w:footerReference w:type="even" r:id="rId4"/>
      <w:footerReference w:type="default" r:id="rId5"/>
      <w:type w:val="continuous"/>
      <w:pgSz w:w="12240" w:h="15840"/>
      <w:pgMar w:left="1440" w:right="1440" w:gutter="0" w:header="720" w:top="1440" w:footer="72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9/2005</w:t>
      <w:tab/>
      <w:t>3-</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r>
    <w:r>
      <w:rPr>
        <w:rStyle w:val="PageNumber"/>
      </w:rPr>
      <w:t>3-</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tab/>
      <w:t xml:space="preserve"> 09/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w:t>
      <w:tab/>
      <w:t>Exhibit 3-3</w:t>
    </w:r>
  </w:p>
  <w:p>
    <w:pPr>
      <w:pStyle w:val="Header"/>
      <w:rPr/>
    </w:pPr>
    <w:r>
      <w:rPr/>
      <w:tab/>
      <w:t>CDBG Entitlement Program</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Exhibit 3-3</w:t>
      <w:tab/>
      <w:t>6509.2 REV-5</w:t>
    </w:r>
  </w:p>
  <w:p>
    <w:pPr>
      <w:pStyle w:val="Header"/>
      <w:rPr/>
    </w:pPr>
    <w:r>
      <w:rPr/>
      <w:tab/>
      <w:t>CDBG Entitlement Progra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8"/>
  <w:defaultTabStop w:val="720"/>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4"/>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7T19:20:00Z</dcterms:created>
  <dc:creator>HUD</dc:creator>
  <dc:description/>
  <dc:language>en-US</dc:language>
  <cp:lastModifiedBy>HUD</cp:lastModifiedBy>
  <cp:lastPrinted>2004-04-23T12:13:00Z</cp:lastPrinted>
  <dcterms:modified xsi:type="dcterms:W3CDTF">2005-10-21T16:19:00Z</dcterms:modified>
  <cp:revision>13</cp:revision>
  <dc:subject/>
  <dc:title>[Name of Exhibit]</dc:title>
</cp:coreProperties>
</file>