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ther Federal Requirem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ind w:left="-55" w:hanging="0"/>
        <w:rPr>
          <w:b/>
          <w:b/>
        </w:rPr>
      </w:pPr>
      <w:r>
        <w:rPr>
          <w:b/>
          <w:u w:val="single"/>
        </w:rPr>
        <w:t>Instructions:</w:t>
      </w:r>
      <w:r>
        <w:rPr/>
        <w:t xml:space="preserve">  </w:t>
      </w:r>
      <w:r>
        <w:rPr>
          <w:bCs/>
        </w:rPr>
        <w:t xml:space="preserve">This Exhibit is designed to evaluate the ESG grantee’s compliance with other applicable Federal requirements.  </w:t>
      </w:r>
      <w:r>
        <w:rPr/>
        <w:t xml:space="preserve">Note, however, that the provisions of the Davis-Bacon Act do </w:t>
      </w:r>
      <w:r>
        <w:rPr>
          <w:u w:val="single"/>
        </w:rPr>
        <w:t>not</w:t>
      </w:r>
      <w:r>
        <w:rPr/>
        <w:t xml:space="preserve"> apply to the ESG program per 24 CFR 576.57(i).   </w:t>
      </w:r>
      <w:r>
        <w:rPr>
          <w:bCs/>
        </w:rPr>
        <w:t xml:space="preserve">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ESG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w:t>
      </w:r>
      <w:del w:id="0" w:author="HUD" w:date="2004-12-16T10:04:00Z">
        <w:r>
          <w:rPr/>
          <w:delText xml:space="preserve">review </w:delText>
        </w:r>
      </w:del>
      <w:ins w:id="1" w:author="HUD" w:date="2004-12-16T10:04:00Z">
        <w:r>
          <w:rPr/>
          <w:t xml:space="preserve">review </w:t>
        </w:r>
      </w:ins>
      <w:r>
        <w:rPr/>
        <w:t xml:space="preserve">these areas again unless the last risk analysis results or subsequent information raise questions or concerns.  </w:t>
      </w:r>
    </w:p>
    <w:p>
      <w:pPr>
        <w:pStyle w:val="Normal"/>
        <w:ind w:left="360" w:hanging="0"/>
        <w:rPr>
          <w:b/>
          <w:b/>
        </w:rPr>
      </w:pPr>
      <w:r>
        <w:rPr>
          <w:b/>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SG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b)(2), 24 CFR 91.225(a)(3) - for units of local government or 24 CFR 91.325(a)(3) -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84343761"/>
                                        <w:bookmarkStart w:id="1" w:name="__Fieldmark__4_218434376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184343761"/>
                                        <w:bookmarkStart w:id="3" w:name="__Fieldmark__5_218434376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184343761"/>
                                  <w:bookmarkStart w:id="5" w:name="__Fieldmark__4_218434376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184343761"/>
                                  <w:bookmarkStart w:id="7" w:name="__Fieldmark__5_218434376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ESG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3) or 24 CFR 91.325(a)(3); 24 CFR 576.3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184343761"/>
                                        <w:bookmarkStart w:id="9" w:name="__Fieldmark__7_2184343761"/>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184343761"/>
                                        <w:bookmarkStart w:id="11" w:name="__Fieldmark__8_2184343761"/>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184343761"/>
                                        <w:bookmarkStart w:id="13" w:name="__Fieldmark__9_2184343761"/>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184343761"/>
                                  <w:bookmarkStart w:id="15" w:name="__Fieldmark__7_2184343761"/>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184343761"/>
                                  <w:bookmarkStart w:id="17" w:name="__Fieldmark__8_2184343761"/>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84343761"/>
                                  <w:bookmarkStart w:id="19" w:name="__Fieldmark__9_2184343761"/>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rPr>
      </w:pPr>
      <w:r>
        <w:rPr>
          <w:caps/>
          <w:u w:val="single"/>
        </w:rPr>
        <w:t>b. lobbying restrictions</w:t>
      </w:r>
    </w:p>
    <w:p>
      <w:pPr>
        <w:pStyle w:val="Header"/>
        <w:tabs>
          <w:tab w:val="clear" w:pos="8640"/>
          <w:tab w:val="center" w:pos="4320" w:leader="none"/>
        </w:tabs>
        <w:rPr>
          <w:caps/>
        </w:rPr>
      </w:pPr>
      <w:r>
        <w:rPr>
          <w:caps/>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SG grantee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184343761"/>
                                        <w:bookmarkStart w:id="21" w:name="__Fieldmark__11_218434376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184343761"/>
                                        <w:bookmarkStart w:id="23" w:name="__Fieldmark__12_218434376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184343761"/>
                                  <w:bookmarkStart w:id="25" w:name="__Fieldmark__11_218434376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2184343761"/>
                                  <w:bookmarkStart w:id="27" w:name="__Fieldmark__12_218434376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has the grantee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h); 24 CFR 91.225(a)(4) - for units of local government  or 24 CFR 91.325(a)(4) - for st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184343761"/>
                                        <w:bookmarkStart w:id="29" w:name="__Fieldmark__14_2184343761"/>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184343761"/>
                                        <w:bookmarkStart w:id="31" w:name="__Fieldmark__15_2184343761"/>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84343761"/>
                                        <w:bookmarkStart w:id="33" w:name="__Fieldmark__16_2184343761"/>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184343761"/>
                                  <w:bookmarkStart w:id="35" w:name="__Fieldmark__14_2184343761"/>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184343761"/>
                                  <w:bookmarkStart w:id="37" w:name="__Fieldmark__15_2184343761"/>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184343761"/>
                                  <w:bookmarkStart w:id="39" w:name="__Fieldmark__16_2184343761"/>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184343761"/>
                                        <w:bookmarkStart w:id="41" w:name="__Fieldmark__18_2184343761"/>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184343761"/>
                                        <w:bookmarkStart w:id="43" w:name="__Fieldmark__19_2184343761"/>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184343761"/>
                                        <w:bookmarkStart w:id="45" w:name="__Fieldmark__20_2184343761"/>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184343761"/>
                                  <w:bookmarkStart w:id="47" w:name="__Fieldmark__18_2184343761"/>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184343761"/>
                                  <w:bookmarkStart w:id="49" w:name="__Fieldmark__19_2184343761"/>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2184343761"/>
                                  <w:bookmarkStart w:id="51" w:name="__Fieldmark__20_2184343761"/>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u w:val="single"/>
        </w:rPr>
      </w:pPr>
      <w:r>
        <w:rPr>
          <w:caps/>
          <w:u w:val="single"/>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ESG activities reviewed, is there evidence of the grantee’s compliance with the National Environmental Policy Act?  (If no, the program may warrant further review pursuant to Chapter 21 of this Handboo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e) and 24 CFR 58.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184343761"/>
                                        <w:bookmarkStart w:id="53" w:name="__Fieldmark__22_218434376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184343761"/>
                                        <w:bookmarkStart w:id="55" w:name="__Fieldmark__23_218434376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184343761"/>
                                  <w:bookmarkStart w:id="57" w:name="__Fieldmark__22_218434376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2184343761"/>
                                  <w:bookmarkStart w:id="59" w:name="__Fieldmark__23_218434376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section 504 of the rehabilitation act of 1973, and other equal opportunity requirement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area was reviewed, was the ESG grantee determined to be in compliance with the applicable requirements?  </w:t>
            </w:r>
            <w:r>
              <w:rPr>
                <w:caps/>
              </w:rPr>
              <w:t>(U</w:t>
            </w:r>
            <w:r>
              <w:rPr/>
              <w:t>se pertinent Exhibits in Chapter 22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184343761"/>
                                        <w:bookmarkStart w:id="61" w:name="__Fieldmark__25_218434376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184343761"/>
                                        <w:bookmarkStart w:id="63" w:name="__Fieldmark__26_218434376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184343761"/>
                                        <w:bookmarkStart w:id="65" w:name="__Fieldmark__27_218434376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2184343761"/>
                                  <w:bookmarkStart w:id="67" w:name="__Fieldmark__25_218434376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184343761"/>
                                  <w:bookmarkStart w:id="69" w:name="__Fieldmark__26_218434376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2184343761"/>
                                  <w:bookmarkStart w:id="71" w:name="__Fieldmark__27_218434376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SG grantee determined to be in compliance with the applicable requirements?  (Use pertinent Exhibits in Chapter 24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184343761"/>
                                        <w:bookmarkStart w:id="73" w:name="__Fieldmark__29_2184343761"/>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2184343761"/>
                                        <w:bookmarkStart w:id="75" w:name="__Fieldmark__30_2184343761"/>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2184343761"/>
                                        <w:bookmarkStart w:id="77" w:name="__Fieldmark__31_2184343761"/>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2184343761"/>
                                  <w:bookmarkStart w:id="79" w:name="__Fieldmark__29_2184343761"/>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2184343761"/>
                                  <w:bookmarkStart w:id="81" w:name="__Fieldmark__30_2184343761"/>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2184343761"/>
                                  <w:bookmarkStart w:id="83" w:name="__Fieldmark__31_2184343761"/>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2</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2</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53:00Z</dcterms:created>
  <dc:creator>HUD</dc:creator>
  <dc:description/>
  <dc:language>en-US</dc:language>
  <cp:lastModifiedBy>Preferred User</cp:lastModifiedBy>
  <cp:lastPrinted>2005-06-23T10:34:00Z</cp:lastPrinted>
  <dcterms:modified xsi:type="dcterms:W3CDTF">2005-10-11T20:47:00Z</dcterms:modified>
  <cp:revision>5</cp:revision>
  <dc:subject/>
  <dc:title>OTHER FEDERAL REQUIREMENTS REVIEW GUIDE</dc:title>
</cp:coreProperties>
</file>