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Guide for Review of HBCU Subrecipient Management</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szCs w:val="22"/>
        </w:rPr>
      </w:pPr>
      <w:r>
        <w:rPr>
          <w:b/>
          <w:bCs/>
          <w:sz w:val="22"/>
          <w:szCs w:val="22"/>
        </w:rPr>
        <w:t>NOTE:</w:t>
      </w:r>
      <w:r>
        <w:rPr>
          <w:sz w:val="22"/>
          <w:szCs w:val="22"/>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2"/>
        </w:rPr>
        <w:t>"finding.</w:t>
      </w:r>
      <w:r>
        <w:rPr>
          <w:sz w:val="22"/>
          <w:szCs w:val="22"/>
        </w:rPr>
        <w:t xml:space="preserve">"  </w:t>
      </w:r>
    </w:p>
    <w:p>
      <w:pPr>
        <w:pStyle w:val="Normal"/>
        <w:rPr>
          <w:b/>
          <w:b/>
          <w:bCs/>
          <w:sz w:val="22"/>
          <w:szCs w:val="22"/>
        </w:rPr>
      </w:pPr>
      <w:r>
        <w:rPr>
          <w:b/>
          <w:bCs/>
          <w:sz w:val="22"/>
          <w:szCs w:val="22"/>
        </w:rPr>
      </w:r>
    </w:p>
    <w:p>
      <w:pPr>
        <w:pStyle w:val="Normal"/>
        <w:rPr>
          <w:b/>
          <w:b/>
          <w:bCs/>
          <w:color w:val="FF0000"/>
        </w:rPr>
      </w:pPr>
      <w:r>
        <w:rPr>
          <w:b/>
          <w:bCs/>
          <w:u w:val="single"/>
        </w:rPr>
        <w:t>Instructions</w:t>
      </w:r>
      <w:r>
        <w:rPr>
          <w:b/>
          <w:bCs/>
        </w:rPr>
        <w:t>:</w:t>
      </w:r>
      <w:r>
        <w:rPr/>
        <w:t xml:space="preserve">  This Exhibit is designed to evaluate the HBCU’s management of its subrecipients for compliance with the requirements of 24 CFR Part 84 that pertain to subrecipients, OMB Circular A-21, and the HBCU Grant Agreement under review.      </w:t>
      </w:r>
    </w:p>
    <w:p>
      <w:pPr>
        <w:pStyle w:val="Normal"/>
        <w:rPr>
          <w:b/>
          <w:b/>
          <w:bCs/>
          <w:color w:val="FF0000"/>
        </w:rPr>
      </w:pPr>
      <w:r>
        <w:rPr>
          <w:b/>
          <w:bCs/>
          <w:color w:val="FF0000"/>
        </w:rPr>
      </w:r>
    </w:p>
    <w:p>
      <w:pPr>
        <w:pStyle w:val="Header"/>
        <w:tabs>
          <w:tab w:val="clear" w:pos="8640"/>
          <w:tab w:val="center" w:pos="4320" w:leader="none"/>
        </w:tabs>
        <w:rPr>
          <w:u w:val="single"/>
        </w:rPr>
      </w:pPr>
      <w:r>
        <w:rPr>
          <w:b/>
          <w:bCs/>
          <w:u w:val="single"/>
        </w:rPr>
        <w:t>Question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procedures does the HBCU have in place for managing its subrecipients, and assuring that subrecipients understand applicable CDBG program requirements?  (If procedures are written, attach a copy, if appropria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BCU Grant Agreement, Section 17; 24 CFR 570.503]</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suppressAutoHyphens w:val="true"/>
              <w:spacing w:lineRule="atLeast" w:line="240"/>
              <w:rPr/>
            </w:pPr>
            <w:r>
              <w:rPr>
                <w:rFonts w:cs="CG Times;Times New Roman" w:ascii="CG Times;Times New Roman" w:hAnsi="CG Times;Times New Roman"/>
              </w:rPr>
              <w:t>If the HBCU disbursed funds to subrecipients, did the HBCU execute written agreements with the subrecipients that contained:</w:t>
            </w:r>
          </w:p>
          <w:p>
            <w:pPr>
              <w:pStyle w:val="Normal"/>
              <w:keepNext w:val="true"/>
              <w:keepLines/>
              <w:numPr>
                <w:ilvl w:val="0"/>
                <w:numId w:val="3"/>
              </w:numPr>
              <w:tabs>
                <w:tab w:val="clear" w:pos="720"/>
                <w:tab w:val="left" w:pos="0" w:leader="none"/>
              </w:tabs>
              <w:suppressAutoHyphens w:val="true"/>
              <w:spacing w:lineRule="atLeast" w:line="240"/>
              <w:rPr>
                <w:rFonts w:ascii="CG Times;Times New Roman" w:hAnsi="CG Times;Times New Roman" w:cs="CG Times;Times New Roman"/>
              </w:rPr>
            </w:pPr>
            <w:r>
              <w:rPr>
                <w:rFonts w:cs="CG Times;Times New Roman" w:ascii="CG Times;Times New Roman" w:hAnsi="CG Times;Times New Roman"/>
              </w:rPr>
              <w:t>A Statement of Work?</w:t>
            </w:r>
          </w:p>
          <w:p>
            <w:pPr>
              <w:pStyle w:val="Normal"/>
              <w:keepNext w:val="true"/>
              <w:keepLines/>
              <w:numPr>
                <w:ilvl w:val="0"/>
                <w:numId w:val="3"/>
              </w:numPr>
              <w:tabs>
                <w:tab w:val="clear" w:pos="720"/>
                <w:tab w:val="left" w:pos="0" w:leader="none"/>
              </w:tabs>
              <w:suppressAutoHyphens w:val="true"/>
              <w:spacing w:lineRule="atLeast" w:line="240"/>
              <w:rPr>
                <w:rFonts w:ascii="CG Times;Times New Roman" w:hAnsi="CG Times;Times New Roman" w:cs="CG Times;Times New Roman"/>
              </w:rPr>
            </w:pPr>
            <w:r>
              <w:rPr>
                <w:rFonts w:cs="CG Times;Times New Roman" w:ascii="CG Times;Times New Roman" w:hAnsi="CG Times;Times New Roman"/>
              </w:rPr>
              <w:t>Records to be maintained?</w:t>
            </w:r>
          </w:p>
          <w:p>
            <w:pPr>
              <w:pStyle w:val="Normal"/>
              <w:keepNext w:val="true"/>
              <w:keepLines/>
              <w:numPr>
                <w:ilvl w:val="0"/>
                <w:numId w:val="3"/>
              </w:numPr>
              <w:tabs>
                <w:tab w:val="clear" w:pos="720"/>
                <w:tab w:val="left" w:pos="0" w:leader="none"/>
              </w:tabs>
              <w:suppressAutoHyphens w:val="true"/>
              <w:spacing w:lineRule="atLeast" w:line="240"/>
              <w:rPr>
                <w:rFonts w:ascii="CG Times;Times New Roman" w:hAnsi="CG Times;Times New Roman" w:cs="CG Times;Times New Roman"/>
              </w:rPr>
            </w:pPr>
            <w:r>
              <w:rPr>
                <w:rFonts w:cs="CG Times;Times New Roman" w:ascii="CG Times;Times New Roman" w:hAnsi="CG Times;Times New Roman"/>
              </w:rPr>
              <w:t>Program income requirements?</w:t>
            </w:r>
          </w:p>
          <w:p>
            <w:pPr>
              <w:pStyle w:val="Normal"/>
              <w:keepNext w:val="true"/>
              <w:keepLines/>
              <w:numPr>
                <w:ilvl w:val="0"/>
                <w:numId w:val="3"/>
              </w:numPr>
              <w:tabs>
                <w:tab w:val="clear" w:pos="720"/>
                <w:tab w:val="left" w:pos="0" w:leader="none"/>
              </w:tabs>
              <w:suppressAutoHyphens w:val="true"/>
              <w:spacing w:lineRule="atLeast" w:line="240"/>
              <w:rPr>
                <w:rFonts w:ascii="CG Times;Times New Roman" w:hAnsi="CG Times;Times New Roman" w:cs="CG Times;Times New Roman"/>
              </w:rPr>
            </w:pPr>
            <w:r>
              <w:rPr>
                <w:rFonts w:cs="CG Times;Times New Roman" w:ascii="CG Times;Times New Roman" w:hAnsi="CG Times;Times New Roman"/>
              </w:rPr>
              <w:t>Uniform administrative requirements?</w:t>
            </w:r>
          </w:p>
          <w:p>
            <w:pPr>
              <w:pStyle w:val="Normal"/>
              <w:keepNext w:val="true"/>
              <w:keepLines/>
              <w:numPr>
                <w:ilvl w:val="0"/>
                <w:numId w:val="3"/>
              </w:numPr>
              <w:tabs>
                <w:tab w:val="clear" w:pos="720"/>
                <w:tab w:val="left" w:pos="0" w:leader="none"/>
              </w:tabs>
              <w:suppressAutoHyphens w:val="true"/>
              <w:spacing w:lineRule="atLeast" w:line="240"/>
              <w:rPr>
                <w:rFonts w:ascii="CG Times;Times New Roman" w:hAnsi="CG Times;Times New Roman" w:cs="CG Times;Times New Roman"/>
              </w:rPr>
            </w:pPr>
            <w:r>
              <w:rPr>
                <w:rFonts w:cs="CG Times;Times New Roman" w:ascii="CG Times;Times New Roman" w:hAnsi="CG Times;Times New Roman"/>
              </w:rPr>
              <w:t>Requirements for faith-based organizations?</w:t>
            </w:r>
          </w:p>
          <w:p>
            <w:pPr>
              <w:pStyle w:val="Normal"/>
              <w:keepNext w:val="true"/>
              <w:keepLines/>
              <w:numPr>
                <w:ilvl w:val="0"/>
                <w:numId w:val="3"/>
              </w:numPr>
              <w:tabs>
                <w:tab w:val="clear" w:pos="720"/>
                <w:tab w:val="left" w:pos="0" w:leader="none"/>
              </w:tabs>
              <w:suppressAutoHyphens w:val="true"/>
              <w:spacing w:lineRule="atLeast" w:line="240"/>
              <w:rPr>
                <w:rFonts w:ascii="CG Times;Times New Roman" w:hAnsi="CG Times;Times New Roman" w:cs="CG Times;Times New Roman"/>
              </w:rPr>
            </w:pPr>
            <w:r>
              <w:rPr>
                <w:rFonts w:cs="CG Times;Times New Roman" w:ascii="CG Times;Times New Roman" w:hAnsi="CG Times;Times New Roman"/>
              </w:rPr>
              <w:t>Other applicable requirements (such as environmental review responsibilities)?</w:t>
            </w:r>
          </w:p>
          <w:p>
            <w:pPr>
              <w:pStyle w:val="Normal"/>
              <w:keepNext w:val="true"/>
              <w:keepLines/>
              <w:numPr>
                <w:ilvl w:val="0"/>
                <w:numId w:val="3"/>
              </w:numPr>
              <w:tabs>
                <w:tab w:val="clear" w:pos="720"/>
                <w:tab w:val="left" w:pos="0" w:leader="none"/>
              </w:tabs>
              <w:suppressAutoHyphens w:val="true"/>
              <w:spacing w:lineRule="atLeast" w:line="240"/>
              <w:rPr>
                <w:rFonts w:ascii="CG Times;Times New Roman" w:hAnsi="CG Times;Times New Roman" w:cs="CG Times;Times New Roman"/>
              </w:rPr>
            </w:pPr>
            <w:r>
              <w:rPr>
                <w:rFonts w:cs="CG Times;Times New Roman" w:ascii="CG Times;Times New Roman" w:hAnsi="CG Times;Times New Roman"/>
              </w:rPr>
              <w:t>Suspension and termination?</w:t>
            </w:r>
          </w:p>
          <w:p>
            <w:pPr>
              <w:pStyle w:val="Normal"/>
              <w:keepNext w:val="true"/>
              <w:keepLines/>
              <w:numPr>
                <w:ilvl w:val="0"/>
                <w:numId w:val="3"/>
              </w:numPr>
              <w:tabs>
                <w:tab w:val="clear" w:pos="720"/>
                <w:tab w:val="left" w:pos="0" w:leader="none"/>
              </w:tabs>
              <w:suppressAutoHyphens w:val="true"/>
              <w:spacing w:lineRule="atLeast" w:line="240"/>
              <w:rPr>
                <w:rFonts w:ascii="CG Times;Times New Roman" w:hAnsi="CG Times;Times New Roman" w:cs="CG Times;Times New Roman"/>
              </w:rPr>
            </w:pPr>
            <w:r>
              <w:rPr>
                <w:rFonts w:cs="CG Times;Times New Roman" w:ascii="CG Times;Times New Roman" w:hAnsi="CG Times;Times New Roman"/>
              </w:rPr>
              <w:t>Reversion of asse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G Times;Times New Roman" w:hAnsi="CG Times;Times New Roman" w:cs="CG Times;Times New Roman"/>
              </w:rPr>
            </w:pPr>
            <w:r>
              <w:rPr>
                <w:rFonts w:cs="CG Times;Times New Roman" w:ascii="CG Times;Times New Roman" w:hAnsi="CG Times;Times New Roman"/>
              </w:rPr>
              <w:t>[HBCU Grant Agreement; 24 CFR 570.50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1536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56512552"/>
                                        <w:bookmarkStart w:id="1" w:name="__Fieldmark__5_356512552"/>
                                        <w:bookmarkEnd w:id="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56512552"/>
                                        <w:bookmarkStart w:id="3" w:name="__Fieldmark__6_356512552"/>
                                        <w:bookmarkEnd w:id="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_356512552"/>
                                        <w:bookmarkStart w:id="5" w:name="__Fieldmark__7_356512552"/>
                                        <w:bookmarkEnd w:id="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5_356512552"/>
                                  <w:bookmarkStart w:id="7" w:name="__Fieldmark__5_356512552"/>
                                  <w:bookmarkEnd w:id="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356512552"/>
                                  <w:bookmarkStart w:id="9" w:name="__Fieldmark__6_356512552"/>
                                  <w:bookmarkEnd w:id="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_356512552"/>
                                  <w:bookmarkStart w:id="11" w:name="__Fieldmark__7_356512552"/>
                                  <w:bookmarkEnd w:id="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ve resource materials (e.g. regulations, OMB Circulars, Guide to Eligible Activities) been provided to subrecipi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56512552"/>
                                        <w:bookmarkStart w:id="13" w:name="__Fieldmark__9_356512552"/>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356512552"/>
                                        <w:bookmarkStart w:id="15" w:name="__Fieldmark__10_356512552"/>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9_356512552"/>
                                  <w:bookmarkStart w:id="17" w:name="__Fieldmark__9_356512552"/>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0_356512552"/>
                                  <w:bookmarkStart w:id="19" w:name="__Fieldmark__10_356512552"/>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does the HBCU ensure that subrecipients maintain the records necessary to demonstrate compliance with program requirements, including record reten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BCU Grant Agreement, Section 32; 24 CFR 84.53]</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does the HBCU assure that subrecipient financial management systems are kept in accordance with 24 CFR 84.21 and 24 CFR 84.47?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24 CFR 570.501(b); 24 CFR 570.502(b)]</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does the HBCU assure subrecipients comply with procurement and/or subcontracting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24 CFR 84.44]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7.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HBCU review subrecipients for evidence of conflicts of interest </w:t>
            </w:r>
            <w:r>
              <w:rPr>
                <w:u w:val="single"/>
              </w:rPr>
              <w:t xml:space="preserve">either </w:t>
            </w:r>
            <w:r>
              <w:rPr/>
              <w:t xml:space="preserve">between the HBCU and its subrecipients </w:t>
            </w:r>
            <w:r>
              <w:rPr>
                <w:u w:val="single"/>
              </w:rPr>
              <w:t>or</w:t>
            </w:r>
            <w:r>
              <w:rPr/>
              <w:t xml:space="preserve"> between subrecipients and their contracto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BCU Grant Agreement, Section 17, Flow Down Provis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5_356512552"/>
                                        <w:bookmarkStart w:id="21" w:name="__Fieldmark__15_356512552"/>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6_356512552"/>
                                        <w:bookmarkStart w:id="23" w:name="__Fieldmark__16_356512552"/>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356512552"/>
                                  <w:bookmarkStart w:id="25" w:name="__Fieldmark__15_356512552"/>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6_356512552"/>
                                  <w:bookmarkStart w:id="27" w:name="__Fieldmark__16_356512552"/>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HBCU ensure that subrecipients have procedures to: (a) adequately identify HBCU-funded property and assets, and (b) ensure adequate safeguards for preventing loss, damage, or theft of subrecipient-held proper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24 CFR 570.502(b); 24 CFR 570.506; 24 CFR 84.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8_356512552"/>
                                        <w:bookmarkStart w:id="29" w:name="__Fieldmark__18_356512552"/>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9_356512552"/>
                                        <w:bookmarkStart w:id="31" w:name="__Fieldmark__19_356512552"/>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356512552"/>
                                  <w:bookmarkStart w:id="33" w:name="__Fieldmark__18_356512552"/>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9_356512552"/>
                                  <w:bookmarkStart w:id="35" w:name="__Fieldmark__19_356512552"/>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HBCU routinely require its subrecipients to submit reports, such as progress or financial reports, in order to fulfill HUD performance reporting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1_356512552"/>
                                        <w:bookmarkStart w:id="37" w:name="__Fieldmark__21_356512552"/>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2_356512552"/>
                                        <w:bookmarkStart w:id="39" w:name="__Fieldmark__22_356512552"/>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1_356512552"/>
                                  <w:bookmarkStart w:id="41" w:name="__Fieldmark__21_356512552"/>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2_356512552"/>
                                  <w:bookmarkStart w:id="43" w:name="__Fieldmark__22_356512552"/>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HBCU monitor its subrecipients on-sit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4_356512552"/>
                                        <w:bookmarkStart w:id="45" w:name="__Fieldmark__24_356512552"/>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5_356512552"/>
                                        <w:bookmarkStart w:id="47" w:name="__Fieldmark__25_356512552"/>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356512552"/>
                                  <w:bookmarkStart w:id="49" w:name="__Fieldmark__24_356512552"/>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5_356512552"/>
                                  <w:bookmarkStart w:id="51" w:name="__Fieldmark__25_356512552"/>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escribe the system or systems used by the HBCU to keep track of subrecipient-generated program income and ensure accurate report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21]</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HBCU check to determine if its subrecipients have established revenue accounts to record program incom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2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8_356512552"/>
                                        <w:bookmarkStart w:id="53" w:name="__Fieldmark__28_356512552"/>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9_356512552"/>
                                        <w:bookmarkStart w:id="55" w:name="__Fieldmark__29_356512552"/>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356512552"/>
                                  <w:bookmarkStart w:id="57" w:name="__Fieldmark__28_356512552"/>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9_356512552"/>
                                  <w:bookmarkStart w:id="59" w:name="__Fieldmark__29_356512552"/>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program income is retained by subrecipients, does the HBCU check to determine that program income is being used before HBCU funds are requested and if such income is </w:t>
            </w:r>
            <w:r>
              <w:rPr>
                <w:bCs/>
              </w:rPr>
              <w:t>being used in accordance with program rules</w:t>
            </w:r>
            <w:r>
              <w:rPr/>
              <w:t>?</w:t>
            </w:r>
            <w:r>
              <w:rPr>
                <w:b/>
                <w:bCs/>
                <w:color w:val="FF0000"/>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BCU Grant Agreement, Section 29; 24 CFR 84.1, 24 CFR 84.2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1_356512552"/>
                                        <w:bookmarkStart w:id="61" w:name="__Fieldmark__31_356512552"/>
                                        <w:bookmarkEnd w:id="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2_356512552"/>
                                        <w:bookmarkStart w:id="63" w:name="__Fieldmark__32_356512552"/>
                                        <w:bookmarkEnd w:id="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3_356512552"/>
                                        <w:bookmarkStart w:id="65" w:name="__Fieldmark__33_356512552"/>
                                        <w:bookmarkEnd w:id="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1_356512552"/>
                                  <w:bookmarkStart w:id="67" w:name="__Fieldmark__31_356512552"/>
                                  <w:bookmarkEnd w:id="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2_356512552"/>
                                  <w:bookmarkStart w:id="69" w:name="__Fieldmark__32_356512552"/>
                                  <w:bookmarkEnd w:id="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3_356512552"/>
                                  <w:bookmarkStart w:id="71" w:name="__Fieldmark__33_356512552"/>
                                  <w:bookmarkEnd w:id="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90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15-</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5-</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5-3</w:t>
    </w:r>
  </w:p>
  <w:p>
    <w:pPr>
      <w:pStyle w:val="Header"/>
      <w:jc w:val="center"/>
      <w:rPr/>
    </w:pPr>
    <w:r>
      <w:rPr/>
      <w:t>Historically Black Colleges and Universities (HBCU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5-3</w:t>
      <w:tab/>
      <w:t>6509.2 REV-5</w:t>
    </w:r>
  </w:p>
  <w:p>
    <w:pPr>
      <w:pStyle w:val="Header"/>
      <w:jc w:val="center"/>
      <w:rPr/>
    </w:pPr>
    <w:r>
      <w:rPr/>
      <w:t>Historically Black Colleges and Universities (HBC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szCs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8:56:00Z</dcterms:created>
  <dc:creator>HUD</dc:creator>
  <dc:description/>
  <dc:language>en-US</dc:language>
  <cp:lastModifiedBy>StJamesIII</cp:lastModifiedBy>
  <cp:lastPrinted>2003-04-18T10:53:00Z</cp:lastPrinted>
  <dcterms:modified xsi:type="dcterms:W3CDTF">2005-10-12T20:08:00Z</dcterms:modified>
  <cp:revision>4</cp:revision>
  <dc:subject/>
  <dc:title>[Name of Exhibit]</dc:title>
</cp:coreProperties>
</file>