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Completeness Review of State Citizen Participation Plan </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bCs/>
        </w:rPr>
        <w:t xml:space="preserve">This Exhibit is designed to review the State’s compliance with the Citizen Participation Plan requirements under the Consolidated Plan regulations at 24 CFR Part 91, Subpart B.  The Exhibit is divided into eight sections:  Applicability and Adoption of the Citizen Participation Plan; Development of the Consolidated Plan; Consolidated Plan Amendments; Performance Reports; Citizen Participation Requirements for Local Governments; Availability to the Public; Access to Records; and Complaints. </w:t>
      </w:r>
      <w:r>
        <w:rPr/>
        <w:t xml:space="preserve">   </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a.</w:t>
        <w:tab/>
      </w:r>
      <w:r>
        <w:rPr>
          <w:bCs/>
          <w:caps/>
          <w:u w:val="single"/>
        </w:rPr>
        <w:t xml:space="preserve">Applicability and adoption of the citizen participa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State have a Citizen Participation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623723188"/>
                                        <w:bookmarkStart w:id="1" w:name="__Fieldmark__5_62372318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623723188"/>
                                        <w:bookmarkStart w:id="3" w:name="__Fieldmark__6_62372318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623723188"/>
                                  <w:bookmarkStart w:id="5" w:name="__Fieldmark__5_62372318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623723188"/>
                                  <w:bookmarkStart w:id="7" w:name="__Fieldmark__6_62372318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e Plan adopted by the State? </w:t>
            </w:r>
          </w:p>
          <w:p>
            <w:pPr>
              <w:pStyle w:val="Normal"/>
              <w:keepNext w:val="true"/>
              <w:keepLines/>
              <w:rPr/>
            </w:pPr>
            <w:r>
              <w:rPr/>
              <w:t>[24 CFR 91.11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623723188"/>
                                        <w:bookmarkStart w:id="9" w:name="__Fieldmark__8_623723188"/>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623723188"/>
                                        <w:bookmarkStart w:id="11" w:name="__Fieldmark__9_623723188"/>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623723188"/>
                                  <w:bookmarkStart w:id="13" w:name="__Fieldmark__8_62372318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623723188"/>
                                  <w:bookmarkStart w:id="15" w:name="__Fieldmark__9_62372318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Plan?</w:t>
            </w:r>
          </w:p>
          <w:p>
            <w:pPr>
              <w:pStyle w:val="Normal"/>
              <w:keepNext w:val="true"/>
              <w:keepLines/>
              <w:rPr/>
            </w:pPr>
            <w:r>
              <w:rPr/>
              <w:t xml:space="preserve">[24 CFR 91.115(a)(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623723188"/>
                                        <w:bookmarkStart w:id="17" w:name="__Fieldmark__11_62372318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623723188"/>
                                        <w:bookmarkStart w:id="19" w:name="__Fieldmark__12_62372318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623723188"/>
                                  <w:bookmarkStart w:id="21" w:name="__Fieldmark__11_62372318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623723188"/>
                                  <w:bookmarkStart w:id="23" w:name="__Fieldmark__12_62372318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for and encourage citizens, especially those described in question “3” above, to participate in the development of any substantial amendments to the Consolidated Plan?</w:t>
            </w:r>
          </w:p>
          <w:p>
            <w:pPr>
              <w:pStyle w:val="Normal"/>
              <w:keepNext w:val="true"/>
              <w:keepLines/>
              <w:rPr/>
            </w:pPr>
            <w:r>
              <w:rPr/>
              <w:t xml:space="preserve">[24 CFR 91.115(a)(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623723188"/>
                                        <w:bookmarkStart w:id="25" w:name="__Fieldmark__14_62372318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623723188"/>
                                        <w:bookmarkStart w:id="27" w:name="__Fieldmark__15_62372318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623723188"/>
                                  <w:bookmarkStart w:id="29" w:name="__Fieldmark__14_62372318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623723188"/>
                                  <w:bookmarkStart w:id="31" w:name="__Fieldmark__15_62372318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nd encourage citizens, especially those described in question “3” above, to participate in the development of the performance report? </w:t>
            </w:r>
          </w:p>
          <w:p>
            <w:pPr>
              <w:pStyle w:val="Normal"/>
              <w:keepNext w:val="true"/>
              <w:keepLines/>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623723188"/>
                                        <w:bookmarkStart w:id="33" w:name="__Fieldmark__17_62372318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623723188"/>
                                        <w:bookmarkStart w:id="35" w:name="__Fieldmark__18_62372318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623723188"/>
                                  <w:bookmarkStart w:id="37" w:name="__Fieldmark__17_62372318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623723188"/>
                                  <w:bookmarkStart w:id="39" w:name="__Fieldmark__18_62372318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nt Plan include a definition of residents of “predominantly low- and moderate-income neighborhoods?”  </w:t>
            </w:r>
          </w:p>
          <w:p>
            <w:pPr>
              <w:pStyle w:val="Normal"/>
              <w:keepNext w:val="true"/>
              <w:keepLines/>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623723188"/>
                                        <w:bookmarkStart w:id="41" w:name="__Fieldmark__20_62372318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623723188"/>
                                        <w:bookmarkStart w:id="43" w:name="__Fieldmark__21_62372318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623723188"/>
                                  <w:bookmarkStart w:id="45" w:name="__Fieldmark__20_62372318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623723188"/>
                                  <w:bookmarkStart w:id="47" w:name="__Fieldmark__21_62372318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specific actions described to encourage participation by minorities, non-English speaking persons, and persons with disabilities?  </w:t>
            </w:r>
          </w:p>
          <w:p>
            <w:pPr>
              <w:pStyle w:val="Normal"/>
              <w:keepNext w:val="true"/>
              <w:keepLines/>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623723188"/>
                                        <w:bookmarkStart w:id="49" w:name="__Fieldmark__23_62372318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623723188"/>
                                        <w:bookmarkStart w:id="51" w:name="__Fieldmark__24_623723188"/>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623723188"/>
                                  <w:bookmarkStart w:id="53" w:name="__Fieldmark__23_62372318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623723188"/>
                                  <w:bookmarkStart w:id="55" w:name="__Fieldmark__24_62372318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citizens and local governments with an opportunity to comment on the original Citizen Participation Plan and on substantial amendments to it?</w:t>
            </w:r>
          </w:p>
          <w:p>
            <w:pPr>
              <w:pStyle w:val="Normal"/>
              <w:keepNext w:val="true"/>
              <w:keepLines/>
              <w:rPr/>
            </w:pPr>
            <w:r>
              <w:rPr/>
              <w:t xml:space="preserve">[24 CFR 91.115(a)(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623723188"/>
                                        <w:bookmarkStart w:id="57" w:name="__Fieldmark__26_623723188"/>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623723188"/>
                                        <w:bookmarkStart w:id="59" w:name="__Fieldmark__27_623723188"/>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623723188"/>
                                  <w:bookmarkStart w:id="61" w:name="__Fieldmark__26_62372318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623723188"/>
                                  <w:bookmarkStart w:id="63" w:name="__Fieldmark__27_62372318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b.</w:t>
        <w:tab/>
      </w:r>
      <w:r>
        <w:rPr>
          <w:bCs/>
          <w:caps/>
          <w:u w:val="single"/>
        </w:rPr>
        <w:t xml:space="preserve">Development of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require that, before the State adopts a Consolidated Plan, the State will make available to citizens, public agencies, and other interested parties, information that includes:</w:t>
            </w:r>
          </w:p>
          <w:p>
            <w:pPr>
              <w:pStyle w:val="Normal"/>
              <w:keepNext w:val="true"/>
              <w:keepLines/>
              <w:numPr>
                <w:ilvl w:val="0"/>
                <w:numId w:val="5"/>
              </w:numPr>
              <w:ind w:left="365" w:hanging="365"/>
              <w:rPr/>
            </w:pPr>
            <w:r>
              <w:rPr/>
              <w:t>the amount of assistance the State expects to receive; and</w:t>
            </w:r>
          </w:p>
          <w:p>
            <w:pPr>
              <w:pStyle w:val="Normal"/>
              <w:keepNext w:val="true"/>
              <w:keepLines/>
              <w:numPr>
                <w:ilvl w:val="0"/>
                <w:numId w:val="5"/>
              </w:numPr>
              <w:tabs>
                <w:tab w:val="clear" w:pos="720"/>
                <w:tab w:val="left" w:pos="-2335" w:leader="none"/>
                <w:tab w:val="left" w:pos="365" w:leader="none"/>
              </w:tabs>
              <w:ind w:left="365" w:hanging="365"/>
              <w:rPr/>
            </w:pPr>
            <w:r>
              <w:rPr/>
              <w:t xml:space="preserve">the range of activities that may be undertaken, including the estimated amount that will benefit persons of low- and moderate-income, the plans to minimize displacement of persons and to assist any persons displaced, and </w:t>
            </w:r>
          </w:p>
          <w:p>
            <w:pPr>
              <w:pStyle w:val="Normal"/>
              <w:keepNext w:val="true"/>
              <w:keepLines/>
              <w:tabs>
                <w:tab w:val="clear" w:pos="720"/>
                <w:tab w:val="left" w:pos="365" w:leader="none"/>
              </w:tabs>
              <w:ind w:left="365" w:hanging="365"/>
              <w:rPr/>
            </w:pPr>
            <w:r>
              <w:rPr/>
              <w:t xml:space="preserve">c)   when and how the State will make this information avail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623723188"/>
                                        <w:bookmarkStart w:id="65" w:name="__Fieldmark__29_623723188"/>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623723188"/>
                                        <w:bookmarkStart w:id="67" w:name="__Fieldmark__30_623723188"/>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623723188"/>
                                  <w:bookmarkStart w:id="69" w:name="__Fieldmark__29_623723188"/>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623723188"/>
                                  <w:bookmarkStart w:id="71" w:name="__Fieldmark__30_623723188"/>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26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require the State to publish the proposed Consolidated Plan in a manner that affords citizens, units of general local governments, public agencies, and other interested parties a reasonable opportunity to examine its contents and to submit comments?</w:t>
            </w:r>
          </w:p>
          <w:p>
            <w:pPr>
              <w:pStyle w:val="Normal"/>
              <w:keepNext w:val="true"/>
              <w:keepLines/>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623723188"/>
                                        <w:bookmarkStart w:id="73" w:name="__Fieldmark__32_623723188"/>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623723188"/>
                                        <w:bookmarkStart w:id="75" w:name="__Fieldmark__33_623723188"/>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623723188"/>
                                  <w:bookmarkStart w:id="77" w:name="__Fieldmark__32_62372318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623723188"/>
                                  <w:bookmarkStart w:id="79" w:name="__Fieldmark__33_62372318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set forth: </w:t>
            </w:r>
          </w:p>
          <w:p>
            <w:pPr>
              <w:pStyle w:val="Normal"/>
              <w:keepNext w:val="true"/>
              <w:keepLines/>
              <w:ind w:left="365" w:hanging="365"/>
              <w:rPr/>
            </w:pPr>
            <w:r>
              <w:rPr/>
              <w:t>a)</w:t>
              <w:tab/>
              <w:t xml:space="preserve">how the State will publish the proposed Consolidated Plan; and </w:t>
            </w:r>
          </w:p>
          <w:p>
            <w:pPr>
              <w:pStyle w:val="Normal"/>
              <w:keepNext w:val="true"/>
              <w:keepLines/>
              <w:ind w:left="365" w:hanging="365"/>
              <w:rPr/>
            </w:pPr>
            <w:r>
              <w:rPr/>
              <w:t>b)</w:t>
              <w:tab/>
              <w:t>give reasonable opportunity to examine the contents of the proposed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623723188"/>
                                        <w:bookmarkStart w:id="81" w:name="__Fieldmark__35_623723188"/>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623723188"/>
                                        <w:bookmarkStart w:id="83" w:name="__Fieldmark__36_623723188"/>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623723188"/>
                                  <w:bookmarkStart w:id="85" w:name="__Fieldmark__35_623723188"/>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623723188"/>
                                  <w:bookmarkStart w:id="87" w:name="__Fieldmark__36_623723188"/>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Citizen Participation Plan says the State will publish a summary of the proposed Consolidated Plan, does the Citizen Participation Plan require the summary to:</w:t>
            </w:r>
          </w:p>
          <w:p>
            <w:pPr>
              <w:pStyle w:val="Normal"/>
              <w:keepNext w:val="true"/>
              <w:keepLines/>
              <w:numPr>
                <w:ilvl w:val="0"/>
                <w:numId w:val="7"/>
              </w:numPr>
              <w:tabs>
                <w:tab w:val="clear" w:pos="720"/>
                <w:tab w:val="left" w:pos="365" w:leader="none"/>
              </w:tabs>
              <w:ind w:left="365" w:hanging="365"/>
              <w:rPr/>
            </w:pPr>
            <w:r>
              <w:rPr/>
              <w:t xml:space="preserve">describe the contents and purpose of the Consolidated Plan; and </w:t>
            </w:r>
          </w:p>
          <w:p>
            <w:pPr>
              <w:pStyle w:val="Normal"/>
              <w:keepNext w:val="true"/>
              <w:keepLines/>
              <w:numPr>
                <w:ilvl w:val="0"/>
                <w:numId w:val="7"/>
              </w:numPr>
              <w:tabs>
                <w:tab w:val="clear" w:pos="720"/>
                <w:tab w:val="left" w:pos="365" w:leader="none"/>
              </w:tabs>
              <w:ind w:left="365" w:hanging="365"/>
              <w:rPr/>
            </w:pPr>
            <w:r>
              <w:rPr/>
              <w:t>include a list of the locations where copies of the entire proposed Consolidated Plan may be exam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623723188"/>
                                        <w:bookmarkStart w:id="89" w:name="__Fieldmark__38_623723188"/>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623723188"/>
                                        <w:bookmarkStart w:id="91" w:name="__Fieldmark__39_623723188"/>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0_623723188"/>
                                        <w:bookmarkStart w:id="93" w:name="__Fieldmark__40_623723188"/>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8_623723188"/>
                                  <w:bookmarkStart w:id="95" w:name="__Fieldmark__38_623723188"/>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623723188"/>
                                  <w:bookmarkStart w:id="97" w:name="__Fieldmark__39_623723188"/>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0_623723188"/>
                                  <w:bookmarkStart w:id="99" w:name="__Fieldmark__40_623723188"/>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tate that the State will provide a reasonable number of free copies of the proposed Consolidated Plan to citizens and groups that request 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623723188"/>
                                        <w:bookmarkStart w:id="101" w:name="__Fieldmark__42_623723188"/>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623723188"/>
                                        <w:bookmarkStart w:id="103" w:name="__Fieldmark__43_623723188"/>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623723188"/>
                                  <w:bookmarkStart w:id="105" w:name="__Fieldmark__42_623723188"/>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623723188"/>
                                  <w:bookmarkStart w:id="107" w:name="__Fieldmark__43_623723188"/>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t least one public hearing on housing and community development needs before the proposed Consolidated Plan is published for com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623723188"/>
                                        <w:bookmarkStart w:id="109" w:name="__Fieldmark__45_623723188"/>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623723188"/>
                                        <w:bookmarkStart w:id="111" w:name="__Fieldmark__46_623723188"/>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623723188"/>
                                  <w:bookmarkStart w:id="113" w:name="__Fieldmark__45_623723188"/>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623723188"/>
                                  <w:bookmarkStart w:id="115" w:name="__Fieldmark__46_623723188"/>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tate how and when “adequate advance notice” of the Consolidated Plan hearing will be given to citizens? (Publishing small print notices in the newspaper a few days before the hearing does not constitute adequate notice. HUD does not specify the length of notice required, but would consider two weeks adequ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623723188"/>
                                        <w:bookmarkStart w:id="117" w:name="__Fieldmark__48_623723188"/>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623723188"/>
                                        <w:bookmarkStart w:id="119" w:name="__Fieldmark__49_623723188"/>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623723188"/>
                                  <w:bookmarkStart w:id="121" w:name="__Fieldmark__48_623723188"/>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623723188"/>
                                  <w:bookmarkStart w:id="123" w:name="__Fieldmark__49_623723188"/>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notice of the hearing to include sufficient information published about the subject of the hearing to permit informed com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623723188"/>
                                        <w:bookmarkStart w:id="125" w:name="__Fieldmark__51_623723188"/>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623723188"/>
                                        <w:bookmarkStart w:id="127" w:name="__Fieldmark__52_623723188"/>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623723188"/>
                                  <w:bookmarkStart w:id="129" w:name="__Fieldmark__51_623723188"/>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623723188"/>
                                  <w:bookmarkStart w:id="131" w:name="__Fieldmark__52_623723188"/>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w:t>
            </w:r>
          </w:p>
          <w:p>
            <w:pPr>
              <w:pStyle w:val="Normal"/>
              <w:keepNext w:val="true"/>
              <w:keepLines/>
              <w:numPr>
                <w:ilvl w:val="0"/>
                <w:numId w:val="2"/>
              </w:numPr>
              <w:ind w:left="365" w:hanging="365"/>
              <w:rPr/>
            </w:pPr>
            <w:r>
              <w:rPr/>
              <w:t>provide that the hearing be held at a time and location convenient to potential and actual beneficiaries;</w:t>
            </w:r>
          </w:p>
          <w:p>
            <w:pPr>
              <w:pStyle w:val="Normal"/>
              <w:keepNext w:val="true"/>
              <w:keepLines/>
              <w:numPr>
                <w:ilvl w:val="0"/>
                <w:numId w:val="2"/>
              </w:numPr>
              <w:ind w:left="365" w:hanging="365"/>
              <w:rPr/>
            </w:pPr>
            <w:r>
              <w:rPr/>
              <w:t>provide that the hearing will include accommodation for persons with disabilities, and</w:t>
            </w:r>
          </w:p>
          <w:p>
            <w:pPr>
              <w:pStyle w:val="Normal"/>
              <w:keepNext w:val="true"/>
              <w:keepLines/>
              <w:ind w:left="365" w:hanging="365"/>
              <w:rPr/>
            </w:pPr>
            <w:r>
              <w:rPr/>
              <w:t>c)   specify how the hearing will meet thes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623723188"/>
                                        <w:bookmarkStart w:id="133" w:name="__Fieldmark__54_623723188"/>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623723188"/>
                                        <w:bookmarkStart w:id="135" w:name="__Fieldmark__55_623723188"/>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623723188"/>
                                  <w:bookmarkStart w:id="137" w:name="__Fieldmark__54_623723188"/>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623723188"/>
                                  <w:bookmarkStart w:id="139" w:name="__Fieldmark__55_623723188"/>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identify how the needs of non-English speaking residents will be met in the case of a public hearing where a significant number of non-English speaking residents can be reasonably expected to particip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623723188"/>
                                        <w:bookmarkStart w:id="141" w:name="__Fieldmark__57_623723188"/>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623723188"/>
                                        <w:bookmarkStart w:id="143" w:name="__Fieldmark__58_623723188"/>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623723188"/>
                                  <w:bookmarkStart w:id="145" w:name="__Fieldmark__57_623723188"/>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623723188"/>
                                  <w:bookmarkStart w:id="147" w:name="__Fieldmark__58_623723188"/>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a period of not less than 30 days to receive comments from citizens and units of general local government on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623723188"/>
                                        <w:bookmarkStart w:id="149" w:name="__Fieldmark__60_623723188"/>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623723188"/>
                                        <w:bookmarkStart w:id="151" w:name="__Fieldmark__61_623723188"/>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623723188"/>
                                  <w:bookmarkStart w:id="153" w:name="__Fieldmark__60_623723188"/>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623723188"/>
                                  <w:bookmarkStart w:id="155" w:name="__Fieldmark__61_623723188"/>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and units of general received in writing, or orally at the public hearings, in preparing the final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623723188"/>
                                        <w:bookmarkStart w:id="157" w:name="__Fieldmark__63_623723188"/>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623723188"/>
                                        <w:bookmarkStart w:id="159" w:name="__Fieldmark__64_623723188"/>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623723188"/>
                                  <w:bookmarkStart w:id="161" w:name="__Fieldmark__63_623723188"/>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623723188"/>
                                  <w:bookmarkStart w:id="163" w:name="__Fieldmark__64_623723188"/>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rPr>
        <w:t>c.</w:t>
        <w:tab/>
      </w:r>
      <w:r>
        <w:rPr>
          <w:bCs/>
          <w:caps/>
          <w:u w:val="single"/>
        </w:rPr>
        <w:t>consolidated plan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pecify the criteria the State will use for determining what changes in the State's planned or actual activities constitute a</w:t>
            </w:r>
          </w:p>
          <w:p>
            <w:pPr>
              <w:pStyle w:val="Normal"/>
              <w:keepNext w:val="true"/>
              <w:keepLines/>
              <w:rPr/>
            </w:pPr>
            <w:r>
              <w:rPr/>
              <w:t xml:space="preserve">substantial amendment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623723188"/>
                                        <w:bookmarkStart w:id="165" w:name="__Fieldmark__66_623723188"/>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623723188"/>
                                        <w:bookmarkStart w:id="167" w:name="__Fieldmark__67_623723188"/>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623723188"/>
                                  <w:bookmarkStart w:id="169" w:name="__Fieldmark__66_623723188"/>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623723188"/>
                                  <w:bookmarkStart w:id="171" w:name="__Fieldmark__67_623723188"/>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xml:space="preserve">, does the Citizen Participation Plan include, among the criteria for a substantial amendment to the Consolidated Plan, changes in the method of distribution of such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623723188"/>
                                        <w:bookmarkStart w:id="173" w:name="__Fieldmark__69_623723188"/>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0_623723188"/>
                                        <w:bookmarkStart w:id="175" w:name="__Fieldmark__70_623723188"/>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1_623723188"/>
                                        <w:bookmarkStart w:id="177" w:name="__Fieldmark__71_623723188"/>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9_623723188"/>
                                  <w:bookmarkStart w:id="179" w:name="__Fieldmark__69_623723188"/>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623723188"/>
                                  <w:bookmarkStart w:id="181" w:name="__Fieldmark__70_623723188"/>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1_623723188"/>
                                  <w:bookmarkStart w:id="183" w:name="__Fieldmark__71_623723188"/>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w:t>
            </w:r>
          </w:p>
          <w:p>
            <w:pPr>
              <w:pStyle w:val="Normal"/>
              <w:keepNext w:val="true"/>
              <w:keepLines/>
              <w:numPr>
                <w:ilvl w:val="0"/>
                <w:numId w:val="6"/>
              </w:numPr>
              <w:ind w:left="365" w:hanging="365"/>
              <w:rPr/>
            </w:pPr>
            <w:r>
              <w:rPr/>
              <w:t xml:space="preserve">provide citizens and units of general local government with reasonable notice and an opportunity to comment on substantial amendments to the Consolidated Plan, </w:t>
            </w:r>
          </w:p>
          <w:p>
            <w:pPr>
              <w:pStyle w:val="Normal"/>
              <w:keepNext w:val="true"/>
              <w:keepLines/>
              <w:numPr>
                <w:ilvl w:val="0"/>
                <w:numId w:val="6"/>
              </w:numPr>
              <w:ind w:left="365" w:hanging="365"/>
              <w:rPr/>
            </w:pPr>
            <w:r>
              <w:rPr/>
              <w:t>state how reasonable notice and an opportunity to comment will be given, and</w:t>
            </w:r>
          </w:p>
          <w:p>
            <w:pPr>
              <w:pStyle w:val="Normal"/>
              <w:keepNext w:val="true"/>
              <w:keepLines/>
              <w:numPr>
                <w:ilvl w:val="0"/>
                <w:numId w:val="6"/>
              </w:numPr>
              <w:ind w:left="365" w:hanging="365"/>
              <w:rPr/>
            </w:pPr>
            <w:r>
              <w:rPr/>
              <w:t>provide a period, not less than 30 days, to receive comments on the substantial amendment before amendments are implemen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623723188"/>
                                        <w:bookmarkStart w:id="185" w:name="__Fieldmark__73_623723188"/>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4_623723188"/>
                                        <w:bookmarkStart w:id="187" w:name="__Fieldmark__74_623723188"/>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623723188"/>
                                  <w:bookmarkStart w:id="189" w:name="__Fieldmark__73_623723188"/>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623723188"/>
                                  <w:bookmarkStart w:id="191" w:name="__Fieldmark__74_623723188"/>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and units of general local government received in writing, or orally at public hearings, if any, in preparing substantial amendments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6_623723188"/>
                                        <w:bookmarkStart w:id="193" w:name="__Fieldmark__76_623723188"/>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7_623723188"/>
                                        <w:bookmarkStart w:id="195" w:name="__Fieldmark__77_623723188"/>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623723188"/>
                                  <w:bookmarkStart w:id="197" w:name="__Fieldmark__76_623723188"/>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7_623723188"/>
                                  <w:bookmarkStart w:id="199" w:name="__Fieldmark__77_623723188"/>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d.</w:t>
        <w:tab/>
      </w:r>
      <w:r>
        <w:rPr>
          <w:bCs/>
          <w:caps/>
          <w:u w:val="single"/>
        </w:rPr>
        <w:t xml:space="preserve">Performance rep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w:t>
            </w:r>
          </w:p>
          <w:p>
            <w:pPr>
              <w:pStyle w:val="Normal"/>
              <w:keepNext w:val="true"/>
              <w:keepLines/>
              <w:numPr>
                <w:ilvl w:val="0"/>
                <w:numId w:val="3"/>
              </w:numPr>
              <w:ind w:left="365" w:hanging="365"/>
              <w:rPr/>
            </w:pPr>
            <w:r>
              <w:rPr/>
              <w:t xml:space="preserve">provide citizens with reasonable notice and an opportunity to comment on performance reports, </w:t>
            </w:r>
          </w:p>
          <w:p>
            <w:pPr>
              <w:pStyle w:val="Normal"/>
              <w:keepNext w:val="true"/>
              <w:keepLines/>
              <w:numPr>
                <w:ilvl w:val="0"/>
                <w:numId w:val="3"/>
              </w:numPr>
              <w:ind w:left="365" w:hanging="365"/>
              <w:rPr/>
            </w:pPr>
            <w:r>
              <w:rPr/>
              <w:t xml:space="preserve">state how reasonable notice and an opportunity to comment will be given, and </w:t>
            </w:r>
          </w:p>
          <w:p>
            <w:pPr>
              <w:pStyle w:val="Normal"/>
              <w:keepNext w:val="true"/>
              <w:keepLines/>
              <w:numPr>
                <w:ilvl w:val="0"/>
                <w:numId w:val="3"/>
              </w:numPr>
              <w:ind w:left="365" w:hanging="365"/>
              <w:rPr/>
            </w:pPr>
            <w:r>
              <w:rPr/>
              <w:t xml:space="preserve">provide a period, not less than 15 days, to receive comments on the performance report before its submission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9_623723188"/>
                                        <w:bookmarkStart w:id="201" w:name="__Fieldmark__79_623723188"/>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0_623723188"/>
                                        <w:bookmarkStart w:id="203" w:name="__Fieldmark__80_623723188"/>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623723188"/>
                                  <w:bookmarkStart w:id="205" w:name="__Fieldmark__79_623723188"/>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0_623723188"/>
                                  <w:bookmarkStart w:id="207" w:name="__Fieldmark__80_623723188"/>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received in writing, or orally at public hearings in preparing the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623723188"/>
                                        <w:bookmarkStart w:id="209" w:name="__Fieldmark__82_623723188"/>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3_623723188"/>
                                        <w:bookmarkStart w:id="211" w:name="__Fieldmark__83_623723188"/>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623723188"/>
                                  <w:bookmarkStart w:id="213" w:name="__Fieldmark__82_623723188"/>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3_623723188"/>
                                  <w:bookmarkStart w:id="215" w:name="__Fieldmark__83_623723188"/>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e.</w:t>
        <w:tab/>
      </w:r>
      <w:r>
        <w:rPr>
          <w:bCs/>
          <w:caps/>
          <w:u w:val="single"/>
        </w:rPr>
        <w:t xml:space="preserve">Citizen participation requirements for local govern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does the Citizen Participation Plan describe the citizen participation requirements for units of general local government receiving CDBG funds from the State in 24 CFR 570.486, and explain how the requirements will be m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5_623723188"/>
                                        <w:bookmarkStart w:id="217" w:name="__Fieldmark__85_623723188"/>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6_623723188"/>
                                        <w:bookmarkStart w:id="219" w:name="__Fieldmark__86_623723188"/>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7_623723188"/>
                                        <w:bookmarkStart w:id="221" w:name="__Fieldmark__87_623723188"/>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623723188"/>
                                  <w:bookmarkStart w:id="223" w:name="__Fieldmark__85_623723188"/>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623723188"/>
                                  <w:bookmarkStart w:id="225" w:name="__Fieldmark__86_623723188"/>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7_623723188"/>
                                  <w:bookmarkStart w:id="227" w:name="__Fieldmark__87_623723188"/>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f.</w:t>
        <w:tab/>
      </w:r>
      <w:r>
        <w:rPr>
          <w:bCs/>
          <w:caps/>
          <w:u w:val="single"/>
        </w:rPr>
        <w:t xml:space="preserve">Availability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w:t>
            </w:r>
          </w:p>
          <w:p>
            <w:pPr>
              <w:pStyle w:val="Normal"/>
              <w:keepNext w:val="true"/>
              <w:keepLines/>
              <w:ind w:left="365" w:hanging="365"/>
              <w:rPr/>
            </w:pPr>
            <w:r>
              <w:rPr/>
              <w:t>a)   provide that the Consolidated Plan as adopted, substantial amendments, and the performance report, will be available to the public, including the availability of materials in a form accessible to persons with disabilities, upon request; and</w:t>
            </w:r>
          </w:p>
          <w:p>
            <w:pPr>
              <w:pStyle w:val="Normal"/>
              <w:keepNext w:val="true"/>
              <w:keepLines/>
              <w:ind w:left="365" w:hanging="365"/>
              <w:rPr/>
            </w:pPr>
            <w:r>
              <w:rPr/>
              <w:t xml:space="preserve">b)   state how these documents will be available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623723188"/>
                                        <w:bookmarkStart w:id="229" w:name="__Fieldmark__89_623723188"/>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623723188"/>
                                        <w:bookmarkStart w:id="231" w:name="__Fieldmark__90_623723188"/>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623723188"/>
                                  <w:bookmarkStart w:id="233" w:name="__Fieldmark__89_623723188"/>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0_623723188"/>
                                  <w:bookmarkStart w:id="235" w:name="__Fieldmark__90_623723188"/>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g.</w:t>
        <w:tab/>
      </w:r>
      <w:r>
        <w:rPr>
          <w:bCs/>
          <w:caps/>
          <w:u w:val="single"/>
        </w:rPr>
        <w:t>Access to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require the State to provide citizens, public agencies, and other interested parties with reasonable and timely access to information and records relating to the State's Consolidated Plan and the State's use of assistance under the programs covered in the Consolidated Plan during the preceding five yea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623723188"/>
                                        <w:bookmarkStart w:id="237" w:name="__Fieldmark__92_623723188"/>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623723188"/>
                                        <w:bookmarkStart w:id="239" w:name="__Fieldmark__93_623723188"/>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623723188"/>
                                  <w:bookmarkStart w:id="241" w:name="__Fieldmark__92_623723188"/>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623723188"/>
                                  <w:bookmarkStart w:id="243" w:name="__Fieldmark__93_623723188"/>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h.</w:t>
        <w:tab/>
      </w:r>
      <w:r>
        <w:rPr>
          <w:bCs/>
          <w:caps/>
          <w:u w:val="single"/>
        </w:rPr>
        <w:t>Complai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describe the State's appropriate and practicable procedures to handle complaints from citizens related to the Consolidated Plan, amendments, and performance reports which, at minimum, require a timely, substantive written response to every citizen complaint within an established period of ti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623723188"/>
                                        <w:bookmarkStart w:id="245" w:name="__Fieldmark__95_623723188"/>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623723188"/>
                                        <w:bookmarkStart w:id="247" w:name="__Fieldmark__96_623723188"/>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623723188"/>
                                  <w:bookmarkStart w:id="249" w:name="__Fieldmark__95_623723188"/>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6_623723188"/>
                                  <w:bookmarkStart w:id="251" w:name="__Fieldmark__96_623723188"/>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is the specified time period for providing a substantive written response to a citizen complaint “within 15 working days, where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623723188"/>
                                        <w:bookmarkStart w:id="253" w:name="__Fieldmark__98_623723188"/>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623723188"/>
                                        <w:bookmarkStart w:id="255" w:name="__Fieldmark__99_623723188"/>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623723188"/>
                                        <w:bookmarkStart w:id="257" w:name="__Fieldmark__100_623723188"/>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623723188"/>
                                  <w:bookmarkStart w:id="259" w:name="__Fieldmark__98_623723188"/>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623723188"/>
                                  <w:bookmarkStart w:id="261" w:name="__Fieldmark__99_623723188"/>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623723188"/>
                                  <w:bookmarkStart w:id="263" w:name="__Fieldmark__100_623723188"/>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9-</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9-2</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2</w:t>
      <w:tab/>
      <w:t>6509.2 REV-5</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5" w:hanging="360"/>
      </w:pPr>
      <w:rPr/>
    </w:lvl>
  </w:abstractNum>
  <w:abstractNum w:abstractNumId="3">
    <w:lvl w:ilvl="0">
      <w:start w:val="1"/>
      <w:numFmt w:val="lowerLetter"/>
      <w:lvlText w:val="%1)"/>
      <w:lvlJc w:val="left"/>
      <w:pPr>
        <w:tabs>
          <w:tab w:val="num" w:pos="720"/>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720"/>
        </w:tabs>
        <w:ind w:left="365" w:hanging="360"/>
      </w:pPr>
      <w:rPr/>
    </w:lvl>
  </w:abstractNum>
  <w:abstractNum w:abstractNumId="6">
    <w:lvl w:ilvl="0">
      <w:start w:val="1"/>
      <w:numFmt w:val="lowerLetter"/>
      <w:lvlText w:val="%1)"/>
      <w:lvlJc w:val="left"/>
      <w:pPr>
        <w:tabs>
          <w:tab w:val="num" w:pos="720"/>
        </w:tabs>
        <w:ind w:left="365"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0:37:00Z</dcterms:created>
  <dc:creator>HUD</dc:creator>
  <dc:description/>
  <dc:language>en-US</dc:language>
  <cp:lastModifiedBy>Tina Unrue</cp:lastModifiedBy>
  <cp:lastPrinted>2005-07-12T13:56:00Z</cp:lastPrinted>
  <dcterms:modified xsi:type="dcterms:W3CDTF">2005-10-11T02:07:00Z</dcterms:modified>
  <cp:revision>5</cp:revision>
  <dc:subject/>
  <dc:title>[Name of Exhibit]</dc:title>
</cp:coreProperties>
</file>