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Beneficiary Eligibility</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participant eligibility for the Youthbuild grant recipient’s program per the requirements of 24 CFR 585.401(a)(6).  For the time period reviewed, obtain a random sample of participant files.  Chose a percentage of active and inactive participant files (e.g., graduates, dismissals, drop-outs).</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For the </w:t>
            </w:r>
            <w:r>
              <w:rPr>
                <w:bCs/>
              </w:rPr>
              <w:t>files</w:t>
            </w:r>
            <w:r>
              <w:rPr/>
              <w:t xml:space="preserve"> reviewed, does the Youthbuild grant recipient have documentation for each participant showing that the individual is between the ages of 16 and 24 (inclusive) at the time of enroll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4, “Participa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65086098"/>
                                        <w:bookmarkStart w:id="1" w:name="__Fieldmark__5_226508609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265086098"/>
                                        <w:bookmarkStart w:id="3" w:name="__Fieldmark__6_226508609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65086098"/>
                                  <w:bookmarkStart w:id="5" w:name="__Fieldmark__5_226508609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265086098"/>
                                  <w:bookmarkStart w:id="7" w:name="__Fieldmark__6_226508609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w:t>
            </w:r>
            <w:r>
              <w:rPr>
                <w:bCs/>
              </w:rPr>
              <w:t>files</w:t>
            </w:r>
            <w:r>
              <w:rPr/>
              <w:t xml:space="preserve"> reviewed, does the Youthbuild grant recipient have documentation for each participant showing that the individual is a very low-income individual or a member of a very low-income family (</w:t>
            </w:r>
            <w:r>
              <w:rPr>
                <w:bCs/>
              </w:rPr>
              <w:t>defined as earning below 50% of the median income</w:t>
            </w:r>
            <w:r>
              <w:rPr/>
              <w:t xml:space="preserve">) at time of ent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265086098"/>
                                        <w:bookmarkStart w:id="9" w:name="__Fieldmark__8_226508609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265086098"/>
                                        <w:bookmarkStart w:id="11" w:name="__Fieldmark__9_226508609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265086098"/>
                                  <w:bookmarkStart w:id="13" w:name="__Fieldmark__8_226508609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265086098"/>
                                  <w:bookmarkStart w:id="15" w:name="__Fieldmark__9_226508609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For the </w:t>
            </w:r>
            <w:r>
              <w:rPr>
                <w:bCs/>
              </w:rPr>
              <w:t>time period</w:t>
            </w:r>
            <w:r>
              <w:rPr/>
              <w:t xml:space="preserve"> reviewed, does the Youthbuild grant recipient have documentation evidencing that 25 percent or fewer of the program participants are not high school dropou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265086098"/>
                                        <w:bookmarkStart w:id="17" w:name="__Fieldmark__11_226508609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265086098"/>
                                        <w:bookmarkStart w:id="19" w:name="__Fieldmark__12_226508609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265086098"/>
                                  <w:bookmarkStart w:id="21" w:name="__Fieldmark__11_226508609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265086098"/>
                                  <w:bookmarkStart w:id="23" w:name="__Fieldmark__12_226508609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For the </w:t>
            </w:r>
            <w:r>
              <w:rPr>
                <w:bCs/>
              </w:rPr>
              <w:t>time period</w:t>
            </w:r>
            <w:r>
              <w:rPr/>
              <w:t xml:space="preserve"> reviewed, does the Youthbuild grant recipient have documentation to support that no more than 25 percent of the beneficiaries of the program are above the </w:t>
            </w:r>
            <w:r>
              <w:rPr>
                <w:bCs/>
              </w:rPr>
              <w:t>low- to very low-income eligibility requirements</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265086098"/>
                                        <w:bookmarkStart w:id="25" w:name="__Fieldmark__14_226508609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265086098"/>
                                        <w:bookmarkStart w:id="27" w:name="__Fieldmark__15_226508609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265086098"/>
                                  <w:bookmarkStart w:id="29" w:name="__Fieldmark__14_226508609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265086098"/>
                                  <w:bookmarkStart w:id="31" w:name="__Fieldmark__15_226508609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files reviewed, does the Youthbuild grant recipient have documentation indicating whether the participant is a high school dropou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265086098"/>
                                        <w:bookmarkStart w:id="33" w:name="__Fieldmark__17_226508609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265086098"/>
                                        <w:bookmarkStart w:id="35" w:name="__Fieldmark__18_226508609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265086098"/>
                                  <w:bookmarkStart w:id="37" w:name="__Fieldmark__17_226508609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265086098"/>
                                  <w:bookmarkStart w:id="39" w:name="__Fieldmark__18_226508609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2</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2</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03:00Z</dcterms:created>
  <dc:creator>HUD</dc:creator>
  <dc:description/>
  <dc:language>en-US</dc:language>
  <cp:lastModifiedBy>Tina Unrue</cp:lastModifiedBy>
  <cp:lastPrinted>2004-12-30T12:17:00Z</cp:lastPrinted>
  <dcterms:modified xsi:type="dcterms:W3CDTF">2005-10-11T01:58:00Z</dcterms:modified>
  <cp:revision>3</cp:revision>
  <dc:subject/>
  <dc:title>[Name of Exhibit]</dc:title>
</cp:coreProperties>
</file>