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extBodyIndent"/>
        <w:ind w:left="1080" w:hanging="360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737"/>
        <w:gridCol w:w="1336"/>
        <w:gridCol w:w="2250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ME Pre-Monitoring Preparation fo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Tenant-Based Rental Assistance (TBRA)</w:t>
            </w:r>
            <w:r>
              <w:rPr>
                <w:b/>
                <w:bCs/>
              </w:rPr>
              <w:t xml:space="preserve"> Program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rticipating Jurisdiction (PJ)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e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Are written marketing materials about the program available for potential applicants or unit owners?  If yes, obtain copies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0" w:name="__Fieldmark__3_2952022020"/>
                                        <w:bookmarkStart w:id="1" w:name="__Fieldmark__3_2952022020"/>
                                        <w:bookmarkEnd w:id="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" w:name="__Fieldmark__4_2952022020"/>
                                        <w:bookmarkStart w:id="3" w:name="__Fieldmark__4_2952022020"/>
                                        <w:bookmarkEnd w:id="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3_2952022020"/>
                                  <w:bookmarkStart w:id="5" w:name="__Fieldmark__3_2952022020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4_2952022020"/>
                                  <w:bookmarkStart w:id="7" w:name="__Fieldmark__4_2952022020"/>
                                  <w:bookmarkEnd w:id="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2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Does the PJ's TBRA program meet an unmet need identified in its Consolidated Plan, based upon the description of the program in the annual Action Plan or other written materials?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9(b)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8" w:name="__Fieldmark__6_2952022020"/>
                                        <w:bookmarkStart w:id="9" w:name="__Fieldmark__6_2952022020"/>
                                        <w:bookmarkEnd w:id="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0" w:name="__Fieldmark__7_2952022020"/>
                                        <w:bookmarkStart w:id="11" w:name="__Fieldmark__7_2952022020"/>
                                        <w:bookmarkEnd w:id="1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2952022020"/>
                                  <w:bookmarkStart w:id="13" w:name="__Fieldmark__6_2952022020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7_2952022020"/>
                                  <w:bookmarkStart w:id="15" w:name="__Fieldmark__7_2952022020"/>
                                  <w:bookmarkEnd w:id="1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3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Has the PJ submitted a signed TBRA certification with its Consolidated Plan?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1.225(d)(1), 24 CFR 91.325(d)(1), &amp; 24 CFR 91.425(a)(2)(i)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6" w:name="__Fieldmark__9_2952022020"/>
                                        <w:bookmarkStart w:id="17" w:name="__Fieldmark__9_2952022020"/>
                                        <w:bookmarkEnd w:id="1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0_2952022020"/>
                                        <w:bookmarkStart w:id="19" w:name="__Fieldmark__10_2952022020"/>
                                        <w:bookmarkEnd w:id="1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9_2952022020"/>
                                  <w:bookmarkStart w:id="21" w:name="__Fieldmark__9_2952022020"/>
                                  <w:bookmarkEnd w:id="2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0_2952022020"/>
                                  <w:bookmarkStart w:id="23" w:name="__Fieldmark__10_2952022020"/>
                                  <w:bookmarkEnd w:id="2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4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directly administer the TBRA program or use a subrecipient or subrecipients for this purpose?  If a subrecipient is used, obtain a copy of the HOME written agreement for this activity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12_2952022020"/>
                                        <w:bookmarkStart w:id="25" w:name="__Fieldmark__12_2952022020"/>
                                        <w:bookmarkEnd w:id="2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13_2952022020"/>
                                        <w:bookmarkStart w:id="27" w:name="__Fieldmark__13_2952022020"/>
                                        <w:bookmarkEnd w:id="2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8" w:name="__Fieldmark__12_2952022020"/>
                                  <w:bookmarkStart w:id="29" w:name="__Fieldmark__12_2952022020"/>
                                  <w:bookmarkEnd w:id="2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0" w:name="__Fieldmark__13_2952022020"/>
                                  <w:bookmarkStart w:id="31" w:name="__Fieldmark__13_2952022020"/>
                                  <w:bookmarkEnd w:id="3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5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What definition of income is being used for the TBRA program?  Obtain the HUD income limits for the years being monitored.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3(b)]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6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720" w:hanging="715"/>
              <w:rPr/>
            </w:pPr>
            <w:r>
              <w:rPr>
                <w:sz w:val="24"/>
              </w:rPr>
              <w:t xml:space="preserve">Obtain written information on the PJ’s program design to determine the following:  </w:t>
            </w:r>
          </w:p>
          <w:p>
            <w:pPr>
              <w:pStyle w:val="Normal"/>
              <w:keepNext w:val="true"/>
              <w:keepLines/>
              <w:ind w:left="725" w:hanging="360"/>
              <w:rPr/>
            </w:pPr>
            <w:r>
              <w:rPr/>
              <w:t xml:space="preserve">a)  What type of TBRA program does the PJ administer (e.g., rental assistance or security deposit only)?  </w:t>
            </w:r>
          </w:p>
          <w:p>
            <w:pPr>
              <w:pStyle w:val="Normal"/>
              <w:keepNext w:val="true"/>
              <w:keepLines/>
              <w:ind w:left="725" w:hanging="360"/>
              <w:rPr/>
            </w:pPr>
            <w:r>
              <w:rPr/>
              <w:t>b)  Does the PJ have its own TBRA waiting list or does it use the Section 8 waiting list?</w:t>
            </w:r>
          </w:p>
          <w:p>
            <w:pPr>
              <w:pStyle w:val="Normal"/>
              <w:keepNext w:val="true"/>
              <w:keepLines/>
              <w:ind w:left="1080" w:hanging="715"/>
              <w:rPr/>
            </w:pPr>
            <w:r>
              <w:rPr/>
              <w:t xml:space="preserve">c)  What is the preference system used in the TBRA program?  </w:t>
            </w:r>
          </w:p>
          <w:p>
            <w:pPr>
              <w:pStyle w:val="Normal"/>
              <w:keepNext w:val="true"/>
              <w:keepLines/>
              <w:ind w:left="1080" w:hanging="715"/>
              <w:rPr/>
            </w:pPr>
            <w:r>
              <w:rPr/>
              <w:t>d)  Is the TBRA program targeted to a special needs population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725" w:hanging="360"/>
              <w:rPr/>
            </w:pPr>
            <w:r>
              <w:rPr/>
              <w:t>e)  Does the PJ have a residency preference or requirement for TBRA applicants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725" w:hanging="360"/>
              <w:rPr/>
            </w:pPr>
            <w:r>
              <w:rPr/>
              <w:t>f)  Does the PJ permit HOME TBRA to be used outside its geographic boundaries (portability)?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7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365" w:hanging="360"/>
              <w:rPr>
                <w:sz w:val="24"/>
              </w:rPr>
            </w:pPr>
            <w:r>
              <w:rPr>
                <w:sz w:val="24"/>
              </w:rPr>
              <w:t>Obtain a copy of written TBRA Program procedures to determine whether:</w:t>
            </w:r>
          </w:p>
          <w:p>
            <w:pPr>
              <w:pStyle w:val="Normal"/>
              <w:keepNext w:val="true"/>
              <w:keepLines/>
              <w:ind w:left="720" w:hanging="360"/>
              <w:rPr/>
            </w:pPr>
            <w:r>
              <w:rPr/>
              <w:t>a)  recipients receive accurate and timely information regarding the amount and period of assistance; the PJ's policy on renewals; the unit size for which they are approved; and rent reasonableness.</w:t>
            </w:r>
          </w:p>
          <w:p>
            <w:pPr>
              <w:pStyle w:val="Normal"/>
              <w:keepNext w:val="true"/>
              <w:keepLines/>
              <w:ind w:left="720" w:hanging="360"/>
              <w:rPr/>
            </w:pPr>
            <w:r>
              <w:rPr/>
              <w:t>b)  Participating unit owners receive written information regarding property standards; lease conditions; rent reasonableness and payment standards, and utility allowances.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9/2005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</w:rPr>
      <w:tab/>
      <w:t>TB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BRA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/>
      <w:tab/>
      <w:t xml:space="preserve">09/2005 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</w:t>
      <w:tab/>
      <w:t>Attachment 7-0</w:t>
      <w:tab/>
    </w:r>
  </w:p>
  <w:p>
    <w:pPr>
      <w:pStyle w:val="Header"/>
      <w:jc w:val="center"/>
      <w:rPr/>
    </w:pPr>
    <w:r>
      <w:rPr/>
      <w:t>HOME Progr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Attachment 7-0</w:t>
      <w:tab/>
      <w:t>6509.2 REV-5</w:t>
      <w:tab/>
    </w:r>
  </w:p>
  <w:p>
    <w:pPr>
      <w:pStyle w:val="Header"/>
      <w:jc w:val="center"/>
      <w:rPr/>
    </w:pPr>
    <w:r>
      <w:rPr/>
      <w:t>HOME Progra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7-%1"/>
      <w:lvlJc w:val="left"/>
      <w:pPr>
        <w:tabs>
          <w:tab w:val="num" w:pos="1440"/>
        </w:tabs>
        <w:ind w:left="720" w:hanging="0"/>
      </w:pPr>
      <w:rPr/>
    </w:lvl>
    <w:lvl w:ilvl="1">
      <w:start w:val="1"/>
      <w:numFmt w:val="upperLetter"/>
      <w:lvlText w:val="%2"/>
      <w:lvlJc w:val="left"/>
      <w:pPr>
        <w:tabs>
          <w:tab w:val="num" w:pos="1800"/>
        </w:tabs>
        <w:ind w:left="1440" w:hanging="0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160" w:hanging="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2880" w:hanging="0"/>
      </w:pPr>
      <w:rPr/>
    </w:lvl>
    <w:lvl w:ilvl="4">
      <w:start w:val="1"/>
      <w:numFmt w:val="decimal"/>
      <w:lvlText w:val="(%5)"/>
      <w:lvlJc w:val="left"/>
      <w:pPr>
        <w:tabs>
          <w:tab w:val="num" w:pos="3960"/>
        </w:tabs>
        <w:ind w:left="360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8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76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840"/>
        </w:tabs>
        <w:ind w:left="64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400" w:leader="none"/>
      </w:tabs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16:00Z</dcterms:created>
  <dc:creator>Preferred Customer</dc:creator>
  <dc:description/>
  <dc:language>en-US</dc:language>
  <cp:lastModifiedBy>Preferred User</cp:lastModifiedBy>
  <cp:lastPrinted>2005-01-10T10:37:00Z</cp:lastPrinted>
  <dcterms:modified xsi:type="dcterms:W3CDTF">2005-10-11T18:40:00Z</dcterms:modified>
  <cp:revision>4</cp:revision>
  <dc:subject/>
  <dc:title>HOME Pre-Monitoring Preparation for </dc:title>
</cp:coreProperties>
</file>