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649231527"/>
                                        <w:bookmarkStart w:id="1" w:name="__Fieldmark__13_364923152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3649231527"/>
                                        <w:bookmarkStart w:id="3" w:name="__Fieldmark__14_364923152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3649231527"/>
                                        <w:bookmarkStart w:id="5" w:name="__Fieldmark__15_364923152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0.4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3649231527"/>
                                  <w:bookmarkStart w:id="7" w:name="__Fieldmark__13_364923152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649231527"/>
                                  <w:bookmarkStart w:id="9" w:name="__Fieldmark__14_364923152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3649231527"/>
                                  <w:bookmarkStart w:id="11" w:name="__Fieldmark__15_364923152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649231527"/>
                                        <w:bookmarkStart w:id="13" w:name="__Fieldmark__20_364923152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3649231527"/>
                                        <w:bookmarkStart w:id="15" w:name="__Fieldmark__21_364923152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3649231527"/>
                                        <w:bookmarkStart w:id="17" w:name="__Fieldmark__22_364923152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3649231527"/>
                                  <w:bookmarkStart w:id="19" w:name="__Fieldmark__20_364923152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3649231527"/>
                                  <w:bookmarkStart w:id="21" w:name="__Fieldmark__21_364923152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3649231527"/>
                                  <w:bookmarkStart w:id="23" w:name="__Fieldmark__22_364923152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649231527"/>
                                        <w:bookmarkStart w:id="25" w:name="__Fieldmark__24_364923152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3649231527"/>
                                        <w:bookmarkStart w:id="27" w:name="__Fieldmark__25_364923152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649231527"/>
                                        <w:bookmarkStart w:id="29" w:name="__Fieldmark__26_364923152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3649231527"/>
                                  <w:bookmarkStart w:id="31" w:name="__Fieldmark__24_364923152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3649231527"/>
                                  <w:bookmarkStart w:id="33" w:name="__Fieldmark__25_364923152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3649231527"/>
                                  <w:bookmarkStart w:id="35" w:name="__Fieldmark__26_364923152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649231527"/>
                                        <w:bookmarkStart w:id="37" w:name="__Fieldmark__31_364923152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3649231527"/>
                                        <w:bookmarkStart w:id="39" w:name="__Fieldmark__32_364923152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3649231527"/>
                                        <w:bookmarkStart w:id="41" w:name="__Fieldmark__33_364923152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3649231527"/>
                                  <w:bookmarkStart w:id="43" w:name="__Fieldmark__31_364923152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3649231527"/>
                                  <w:bookmarkStart w:id="45" w:name="__Fieldmark__32_364923152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3649231527"/>
                                  <w:bookmarkStart w:id="47" w:name="__Fieldmark__33_364923152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3649231527"/>
                                        <w:bookmarkStart w:id="49" w:name="__Fieldmark__35_3649231527"/>
                                        <w:bookmarkEnd w:id="4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3649231527"/>
                                        <w:bookmarkStart w:id="51" w:name="__Fieldmark__36_3649231527"/>
                                        <w:bookmarkEnd w:id="5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3649231527"/>
                                        <w:bookmarkStart w:id="53" w:name="__Fieldmark__37_364923152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3649231527"/>
                                  <w:bookmarkStart w:id="55" w:name="__Fieldmark__35_3649231527"/>
                                  <w:bookmarkEnd w:id="5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3649231527"/>
                                  <w:bookmarkStart w:id="57" w:name="__Fieldmark__36_3649231527"/>
                                  <w:bookmarkEnd w:id="5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3649231527"/>
                                  <w:bookmarkStart w:id="59" w:name="__Fieldmark__37_364923152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3649231527"/>
                                        <w:bookmarkStart w:id="61" w:name="__Fieldmark__39_3649231527"/>
                                        <w:bookmarkEnd w:id="6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3649231527"/>
                                        <w:bookmarkStart w:id="63" w:name="__Fieldmark__40_3649231527"/>
                                        <w:bookmarkEnd w:id="6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3649231527"/>
                                        <w:bookmarkStart w:id="65" w:name="__Fieldmark__41_364923152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3649231527"/>
                                  <w:bookmarkStart w:id="67" w:name="__Fieldmark__39_3649231527"/>
                                  <w:bookmarkEnd w:id="6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3649231527"/>
                                  <w:bookmarkStart w:id="69" w:name="__Fieldmark__40_3649231527"/>
                                  <w:bookmarkEnd w:id="6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3649231527"/>
                                  <w:bookmarkStart w:id="71" w:name="__Fieldmark__41_364923152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3649231527"/>
                                        <w:bookmarkStart w:id="73" w:name="__Fieldmark__43_3649231527"/>
                                        <w:bookmarkEnd w:id="7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3649231527"/>
                                        <w:bookmarkStart w:id="75" w:name="__Fieldmark__44_3649231527"/>
                                        <w:bookmarkEnd w:id="7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3649231527"/>
                                        <w:bookmarkStart w:id="77" w:name="__Fieldmark__45_364923152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649231527"/>
                                  <w:bookmarkStart w:id="79" w:name="__Fieldmark__43_3649231527"/>
                                  <w:bookmarkEnd w:id="7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649231527"/>
                                  <w:bookmarkStart w:id="81" w:name="__Fieldmark__44_3649231527"/>
                                  <w:bookmarkEnd w:id="8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3649231527"/>
                                  <w:bookmarkStart w:id="83" w:name="__Fieldmark__45_364923152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3649231527"/>
                                        <w:bookmarkStart w:id="85" w:name="__Fieldmark__47_3649231527"/>
                                        <w:bookmarkEnd w:id="8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3649231527"/>
                                        <w:bookmarkStart w:id="87" w:name="__Fieldmark__48_3649231527"/>
                                        <w:bookmarkEnd w:id="8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3649231527"/>
                                        <w:bookmarkStart w:id="89" w:name="__Fieldmark__49_364923152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3649231527"/>
                                  <w:bookmarkStart w:id="91" w:name="__Fieldmark__47_3649231527"/>
                                  <w:bookmarkEnd w:id="9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3649231527"/>
                                  <w:bookmarkStart w:id="93" w:name="__Fieldmark__48_3649231527"/>
                                  <w:bookmarkEnd w:id="9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3649231527"/>
                                  <w:bookmarkStart w:id="95" w:name="__Fieldmark__49_364923152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3649231527"/>
                                        <w:bookmarkStart w:id="97" w:name="__Fieldmark__51_3649231527"/>
                                        <w:bookmarkEnd w:id="9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3649231527"/>
                                        <w:bookmarkStart w:id="99" w:name="__Fieldmark__52_3649231527"/>
                                        <w:bookmarkEnd w:id="9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3649231527"/>
                                        <w:bookmarkStart w:id="101" w:name="__Fieldmark__53_364923152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649231527"/>
                                  <w:bookmarkStart w:id="103" w:name="__Fieldmark__51_3649231527"/>
                                  <w:bookmarkEnd w:id="10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649231527"/>
                                  <w:bookmarkStart w:id="105" w:name="__Fieldmark__52_3649231527"/>
                                  <w:bookmarkEnd w:id="10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649231527"/>
                                  <w:bookmarkStart w:id="107" w:name="__Fieldmark__53_364923152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3649231527"/>
                                        <w:bookmarkStart w:id="109" w:name="__Fieldmark__55_3649231527"/>
                                        <w:bookmarkEnd w:id="10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3649231527"/>
                                        <w:bookmarkStart w:id="111" w:name="__Fieldmark__56_3649231527"/>
                                        <w:bookmarkEnd w:id="11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3649231527"/>
                                        <w:bookmarkStart w:id="113" w:name="__Fieldmark__57_364923152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3649231527"/>
                                  <w:bookmarkStart w:id="115" w:name="__Fieldmark__55_3649231527"/>
                                  <w:bookmarkEnd w:id="11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3649231527"/>
                                  <w:bookmarkStart w:id="117" w:name="__Fieldmark__56_3649231527"/>
                                  <w:bookmarkEnd w:id="11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3649231527"/>
                                  <w:bookmarkStart w:id="119" w:name="__Fieldmark__57_364923152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3649231527"/>
                                        <w:bookmarkStart w:id="121" w:name="__Fieldmark__59_3649231527"/>
                                        <w:bookmarkEnd w:id="12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3649231527"/>
                                        <w:bookmarkStart w:id="123" w:name="__Fieldmark__60_3649231527"/>
                                        <w:bookmarkEnd w:id="12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3649231527"/>
                                        <w:bookmarkStart w:id="125" w:name="__Fieldmark__61_3649231527"/>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3649231527"/>
                                  <w:bookmarkStart w:id="127" w:name="__Fieldmark__59_3649231527"/>
                                  <w:bookmarkEnd w:id="12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3649231527"/>
                                  <w:bookmarkStart w:id="129" w:name="__Fieldmark__60_3649231527"/>
                                  <w:bookmarkEnd w:id="12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3649231527"/>
                                  <w:bookmarkStart w:id="131" w:name="__Fieldmark__61_3649231527"/>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3649231527"/>
                                        <w:bookmarkStart w:id="133" w:name="__Fieldmark__63_3649231527"/>
                                        <w:bookmarkEnd w:id="13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3649231527"/>
                                        <w:bookmarkStart w:id="135" w:name="__Fieldmark__64_3649231527"/>
                                        <w:bookmarkEnd w:id="13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3649231527"/>
                                        <w:bookmarkStart w:id="137" w:name="__Fieldmark__65_3649231527"/>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3649231527"/>
                                  <w:bookmarkStart w:id="139" w:name="__Fieldmark__63_3649231527"/>
                                  <w:bookmarkEnd w:id="13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649231527"/>
                                  <w:bookmarkStart w:id="141" w:name="__Fieldmark__64_3649231527"/>
                                  <w:bookmarkEnd w:id="14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3649231527"/>
                                  <w:bookmarkStart w:id="143" w:name="__Fieldmark__65_3649231527"/>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649231527"/>
                                        <w:bookmarkStart w:id="145" w:name="__Fieldmark__67_3649231527"/>
                                        <w:bookmarkEnd w:id="14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49231527"/>
                                        <w:bookmarkStart w:id="147" w:name="__Fieldmark__68_3649231527"/>
                                        <w:bookmarkEnd w:id="14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3649231527"/>
                                        <w:bookmarkStart w:id="149" w:name="__Fieldmark__69_364923152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3649231527"/>
                                  <w:bookmarkStart w:id="151" w:name="__Fieldmark__67_3649231527"/>
                                  <w:bookmarkEnd w:id="15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3649231527"/>
                                  <w:bookmarkStart w:id="153" w:name="__Fieldmark__68_3649231527"/>
                                  <w:bookmarkEnd w:id="15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3649231527"/>
                                  <w:bookmarkStart w:id="155" w:name="__Fieldmark__69_364923152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649231527"/>
                                        <w:bookmarkStart w:id="157" w:name="__Fieldmark__71_3649231527"/>
                                        <w:bookmarkEnd w:id="15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649231527"/>
                                        <w:bookmarkStart w:id="159" w:name="__Fieldmark__72_3649231527"/>
                                        <w:bookmarkEnd w:id="15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3649231527"/>
                                        <w:bookmarkStart w:id="161" w:name="__Fieldmark__73_3649231527"/>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3649231527"/>
                                  <w:bookmarkStart w:id="163" w:name="__Fieldmark__71_3649231527"/>
                                  <w:bookmarkEnd w:id="16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3649231527"/>
                                  <w:bookmarkStart w:id="165" w:name="__Fieldmark__72_3649231527"/>
                                  <w:bookmarkEnd w:id="16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3649231527"/>
                                  <w:bookmarkStart w:id="167" w:name="__Fieldmark__73_3649231527"/>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3649231527"/>
                                        <w:bookmarkStart w:id="169" w:name="__Fieldmark__75_3649231527"/>
                                        <w:bookmarkEnd w:id="16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3649231527"/>
                                        <w:bookmarkStart w:id="171" w:name="__Fieldmark__76_3649231527"/>
                                        <w:bookmarkEnd w:id="17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3649231527"/>
                                        <w:bookmarkStart w:id="173" w:name="__Fieldmark__77_3649231527"/>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3649231527"/>
                                  <w:bookmarkStart w:id="175" w:name="__Fieldmark__75_3649231527"/>
                                  <w:bookmarkEnd w:id="17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3649231527"/>
                                  <w:bookmarkStart w:id="177" w:name="__Fieldmark__76_3649231527"/>
                                  <w:bookmarkEnd w:id="17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3649231527"/>
                                  <w:bookmarkStart w:id="179" w:name="__Fieldmark__77_3649231527"/>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3649231527"/>
                                        <w:bookmarkStart w:id="181" w:name="__Fieldmark__79_3649231527"/>
                                        <w:bookmarkEnd w:id="18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3649231527"/>
                                        <w:bookmarkStart w:id="183" w:name="__Fieldmark__80_3649231527"/>
                                        <w:bookmarkEnd w:id="18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3649231527"/>
                                        <w:bookmarkStart w:id="185" w:name="__Fieldmark__81_3649231527"/>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3649231527"/>
                                  <w:bookmarkStart w:id="187" w:name="__Fieldmark__79_3649231527"/>
                                  <w:bookmarkEnd w:id="18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3649231527"/>
                                  <w:bookmarkStart w:id="189" w:name="__Fieldmark__80_3649231527"/>
                                  <w:bookmarkEnd w:id="18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3649231527"/>
                                  <w:bookmarkStart w:id="191" w:name="__Fieldmark__81_3649231527"/>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3649231527"/>
                                        <w:bookmarkStart w:id="193" w:name="__Fieldmark__83_3649231527"/>
                                        <w:bookmarkEnd w:id="19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3649231527"/>
                                        <w:bookmarkStart w:id="195" w:name="__Fieldmark__84_3649231527"/>
                                        <w:bookmarkEnd w:id="19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3649231527"/>
                                        <w:bookmarkStart w:id="197" w:name="__Fieldmark__85_3649231527"/>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3649231527"/>
                                  <w:bookmarkStart w:id="199" w:name="__Fieldmark__83_3649231527"/>
                                  <w:bookmarkEnd w:id="19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3649231527"/>
                                  <w:bookmarkStart w:id="201" w:name="__Fieldmark__84_3649231527"/>
                                  <w:bookmarkEnd w:id="20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3649231527"/>
                                  <w:bookmarkStart w:id="203" w:name="__Fieldmark__85_3649231527"/>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3649231527"/>
                                        <w:bookmarkStart w:id="205" w:name="__Fieldmark__87_3649231527"/>
                                        <w:bookmarkEnd w:id="20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3649231527"/>
                                        <w:bookmarkStart w:id="207" w:name="__Fieldmark__88_3649231527"/>
                                        <w:bookmarkEnd w:id="20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3649231527"/>
                                        <w:bookmarkStart w:id="209" w:name="__Fieldmark__89_3649231527"/>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3649231527"/>
                                  <w:bookmarkStart w:id="211" w:name="__Fieldmark__87_3649231527"/>
                                  <w:bookmarkEnd w:id="21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3649231527"/>
                                  <w:bookmarkStart w:id="213" w:name="__Fieldmark__88_3649231527"/>
                                  <w:bookmarkEnd w:id="21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3649231527"/>
                                  <w:bookmarkStart w:id="215" w:name="__Fieldmark__89_3649231527"/>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3649231527"/>
                                        <w:bookmarkStart w:id="217" w:name="__Fieldmark__91_3649231527"/>
                                        <w:bookmarkEnd w:id="21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3649231527"/>
                                        <w:bookmarkStart w:id="219" w:name="__Fieldmark__92_3649231527"/>
                                        <w:bookmarkEnd w:id="21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3649231527"/>
                                        <w:bookmarkStart w:id="221" w:name="__Fieldmark__93_3649231527"/>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3649231527"/>
                                  <w:bookmarkStart w:id="223" w:name="__Fieldmark__91_3649231527"/>
                                  <w:bookmarkEnd w:id="22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3649231527"/>
                                  <w:bookmarkStart w:id="225" w:name="__Fieldmark__92_3649231527"/>
                                  <w:bookmarkEnd w:id="22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3649231527"/>
                                  <w:bookmarkStart w:id="227" w:name="__Fieldmark__93_3649231527"/>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3649231527"/>
                                        <w:bookmarkStart w:id="229" w:name="__Fieldmark__95_3649231527"/>
                                        <w:bookmarkEnd w:id="22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3649231527"/>
                                        <w:bookmarkStart w:id="231" w:name="__Fieldmark__96_3649231527"/>
                                        <w:bookmarkEnd w:id="23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3649231527"/>
                                        <w:bookmarkStart w:id="233" w:name="__Fieldmark__97_3649231527"/>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3649231527"/>
                                  <w:bookmarkStart w:id="235" w:name="__Fieldmark__95_3649231527"/>
                                  <w:bookmarkEnd w:id="23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3649231527"/>
                                  <w:bookmarkStart w:id="237" w:name="__Fieldmark__96_3649231527"/>
                                  <w:bookmarkEnd w:id="23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3649231527"/>
                                  <w:bookmarkStart w:id="239" w:name="__Fieldmark__97_3649231527"/>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3649231527"/>
                                        <w:bookmarkStart w:id="241" w:name="__Fieldmark__99_3649231527"/>
                                        <w:bookmarkEnd w:id="24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3649231527"/>
                                        <w:bookmarkStart w:id="243" w:name="__Fieldmark__100_3649231527"/>
                                        <w:bookmarkEnd w:id="24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3649231527"/>
                                        <w:bookmarkStart w:id="245" w:name="__Fieldmark__101_3649231527"/>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3649231527"/>
                                  <w:bookmarkStart w:id="247" w:name="__Fieldmark__99_3649231527"/>
                                  <w:bookmarkEnd w:id="24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3649231527"/>
                                  <w:bookmarkStart w:id="249" w:name="__Fieldmark__100_3649231527"/>
                                  <w:bookmarkEnd w:id="24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3649231527"/>
                                  <w:bookmarkStart w:id="251" w:name="__Fieldmark__101_3649231527"/>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0:13:00Z</dcterms:created>
  <dc:creator>HUD</dc:creator>
  <dc:description/>
  <dc:language>en-US</dc:language>
  <cp:lastModifiedBy>Tina Unrue</cp:lastModifiedBy>
  <cp:lastPrinted>2005-06-08T10:25:00Z</cp:lastPrinted>
  <dcterms:modified xsi:type="dcterms:W3CDTF">2005-10-11T01:28:00Z</dcterms:modified>
  <cp:revision>7</cp:revision>
  <dc:subject/>
  <dc:title>[Name of Exhibit]</dc:title>
</cp:coreProperties>
</file>