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ESG Recipient Managemen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Year:</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rPr>
          <w:b/>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Consolidated Plan/IDIS,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bCs/>
        </w:rPr>
        <w:t xml:space="preserve">  </w:t>
      </w:r>
      <w:r>
        <w:rPr/>
        <w:t xml:space="preserve">This Exhibit is designed to review an ESG grantee’s management and oversight of its recipients. HUD reviewers should select a sample of recipients for a program year following the instructions for sampling in Section 9-3 in the introduction to this Chapter.  The information in the file documentation, supplemented with grantee and recipient staff interviews, is to be used to answer the questions below.  If the monitoring is on-site and time and resources permit, HUD reviewers should supplement this review with on-site recipient visits. </w:t>
      </w:r>
    </w:p>
    <w:p>
      <w:pPr>
        <w:pStyle w:val="Normal"/>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A.</w:t>
      </w:r>
      <w:r>
        <w:rPr>
          <w:caps/>
          <w:u w:val="single"/>
        </w:rPr>
        <w:t xml:space="preserve"> Recipient Sample Selection</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  </w:t>
      </w:r>
    </w:p>
    <w:tbl>
      <w:tblPr>
        <w:tblW w:w="8977" w:type="dxa"/>
        <w:jc w:val="left"/>
        <w:tblInd w:w="253" w:type="dxa"/>
        <w:tblLayout w:type="fixed"/>
        <w:tblCellMar>
          <w:top w:w="0" w:type="dxa"/>
          <w:left w:w="108" w:type="dxa"/>
          <w:bottom w:w="0" w:type="dxa"/>
          <w:right w:w="108" w:type="dxa"/>
        </w:tblCellMar>
      </w:tblPr>
      <w:tblGrid>
        <w:gridCol w:w="2970"/>
        <w:gridCol w:w="2429"/>
        <w:gridCol w:w="3578"/>
      </w:tblGrid>
      <w:tr>
        <w:trPr/>
        <w:tc>
          <w:tcPr>
            <w:tcW w:w="8977" w:type="dxa"/>
            <w:gridSpan w:val="3"/>
            <w:tcBorders>
              <w:top w:val="double" w:sz="6" w:space="0" w:color="000000"/>
              <w:left w:val="doub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omplete the table below for the recipient sample.  (Add more lines or an additional sheet, if needed.)</w:t>
            </w:r>
          </w:p>
        </w:tc>
      </w:tr>
      <w:tr>
        <w:trPr/>
        <w:tc>
          <w:tcPr>
            <w:tcW w:w="2970"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rPr>
            </w:pPr>
            <w:r>
              <w:rPr>
                <w:b/>
              </w:rPr>
              <w:t>Recipient Name</w:t>
            </w:r>
          </w:p>
        </w:tc>
        <w:tc>
          <w:tcPr>
            <w:tcW w:w="2429"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rPr>
            </w:pPr>
            <w:r>
              <w:rPr>
                <w:b/>
              </w:rPr>
              <w:t>IDIS Project Number</w:t>
            </w:r>
          </w:p>
        </w:tc>
        <w:tc>
          <w:tcPr>
            <w:tcW w:w="3578"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rPr>
            </w:pPr>
            <w:r>
              <w:rPr>
                <w:b/>
              </w:rPr>
              <w:t>Recipient Address</w:t>
            </w:r>
          </w:p>
        </w:tc>
      </w:tr>
      <w:tr>
        <w:trPr/>
        <w:tc>
          <w:tcPr>
            <w:tcW w:w="2970"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9"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78"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70"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9"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78"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70"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9"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78"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70"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9"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78"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70"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9"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78"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70"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9"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78"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70"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9"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78"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70"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9"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78"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70" w:type="dxa"/>
            <w:tcBorders>
              <w:top w:val="single" w:sz="6" w:space="0" w:color="000000"/>
              <w:left w:val="double" w:sz="6" w:space="0" w:color="000000"/>
              <w:bottom w:val="doub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9" w:type="dxa"/>
            <w:tcBorders>
              <w:top w:val="single" w:sz="6" w:space="0" w:color="000000"/>
              <w:left w:val="single" w:sz="6" w:space="0" w:color="000000"/>
              <w:bottom w:val="doub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78" w:type="dxa"/>
            <w:tcBorders>
              <w:top w:val="single" w:sz="6" w:space="0" w:color="000000"/>
              <w:left w:val="single" w:sz="6" w:space="0" w:color="000000"/>
              <w:bottom w:val="doub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b.  recipient program manag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trPr>
        <w:tc>
          <w:tcPr>
            <w:tcW w:w="90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5" w:leader="none"/>
                <w:tab w:val="right" w:pos="8640" w:leader="none"/>
                <w:tab w:val="right" w:pos="9180" w:leader="none"/>
              </w:tabs>
              <w:ind w:right="11" w:hanging="0"/>
              <w:rPr/>
            </w:pPr>
            <w:r>
              <w:rPr/>
              <w:t>Describe the grantee’s procedures for selecting recipients.  (Attach copies of written procedures, if available and as applicable.)</w:t>
            </w:r>
          </w:p>
          <w:p>
            <w:pPr>
              <w:pStyle w:val="Normal"/>
              <w:keepNext w:val="true"/>
              <w:keepLines/>
              <w:tabs>
                <w:tab w:val="clear" w:pos="720"/>
                <w:tab w:val="left" w:pos="5" w:leader="none"/>
                <w:tab w:val="right" w:pos="8640" w:leader="none"/>
                <w:tab w:val="right" w:pos="9180" w:leader="none"/>
              </w:tabs>
              <w:ind w:right="11" w:hanging="0"/>
              <w:rPr/>
            </w:pPr>
            <w:r>
              <w:rPr/>
              <w:t>[24 CFR 576.61, 24 CFR 576.57(b); 24 CFR 85.12 and 24 CFR 85.40]</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have a management system for the oversight of its 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 w:hanging="0"/>
              <w:rPr/>
            </w:pPr>
            <w:r>
              <w:rPr/>
              <w:t>[24 CFR 85.40 and 24 CFR 576.57(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3_1334418986"/>
                                        <w:bookmarkStart w:id="1" w:name="__Fieldmark__33_1334418986"/>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34_1334418986"/>
                                        <w:bookmarkStart w:id="3" w:name="__Fieldmark__34_1334418986"/>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33_1334418986"/>
                                  <w:bookmarkStart w:id="5" w:name="__Fieldmark__33_1334418986"/>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34_1334418986"/>
                                  <w:bookmarkStart w:id="7" w:name="__Fieldmark__34_1334418986"/>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recipients funded by </w:t>
            </w:r>
            <w:r>
              <w:rPr>
                <w:u w:val="single"/>
              </w:rPr>
              <w:t>local government</w:t>
            </w:r>
            <w:r>
              <w:rPr/>
              <w:t xml:space="preserve"> grantees, are the recipients eligible for the program through Internal Revenue Service 501(c)(3) or other status?</w:t>
            </w:r>
            <w:r>
              <w:rPr>
                <w:b/>
                <w:color w:val="FF0000"/>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McKinney-Vento Act, 42 USC 11371(5) and 24 CFR 576.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36_1334418986"/>
                                        <w:bookmarkStart w:id="9" w:name="__Fieldmark__36_1334418986"/>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37_1334418986"/>
                                        <w:bookmarkStart w:id="11" w:name="__Fieldmark__37_1334418986"/>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38_1334418986"/>
                                        <w:bookmarkStart w:id="13" w:name="__Fieldmark__38_1334418986"/>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36_1334418986"/>
                                  <w:bookmarkStart w:id="15" w:name="__Fieldmark__36_1334418986"/>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37_1334418986"/>
                                  <w:bookmarkStart w:id="17" w:name="__Fieldmark__37_1334418986"/>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38_1334418986"/>
                                  <w:bookmarkStart w:id="19" w:name="__Fieldmark__38_1334418986"/>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recipients funded by </w:t>
            </w:r>
            <w:r>
              <w:rPr>
                <w:u w:val="single"/>
              </w:rPr>
              <w:t>state</w:t>
            </w:r>
            <w:r>
              <w:rPr/>
              <w:t xml:space="preserve"> grantees, are the recipients eligible for the program through Internal Revenue Service 501(c)(3) or other status?</w:t>
            </w:r>
            <w:r>
              <w:rPr>
                <w:b/>
                <w:color w:val="FF0000"/>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McKinney-Vento Act, 42 USC 11371(5) and 24 CFR 576.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40_1334418986"/>
                                        <w:bookmarkStart w:id="21" w:name="__Fieldmark__40_1334418986"/>
                                        <w:bookmarkEnd w:id="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41_1334418986"/>
                                        <w:bookmarkStart w:id="23" w:name="__Fieldmark__41_1334418986"/>
                                        <w:bookmarkEnd w:id="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42_1334418986"/>
                                        <w:bookmarkStart w:id="25" w:name="__Fieldmark__42_1334418986"/>
                                        <w:bookmarkEnd w:id="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40_1334418986"/>
                                  <w:bookmarkStart w:id="27" w:name="__Fieldmark__40_1334418986"/>
                                  <w:bookmarkEnd w:id="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41_1334418986"/>
                                  <w:bookmarkStart w:id="29" w:name="__Fieldmark__41_1334418986"/>
                                  <w:bookmarkEnd w:id="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42_1334418986"/>
                                  <w:bookmarkStart w:id="31" w:name="__Fieldmark__42_1334418986"/>
                                  <w:bookmarkEnd w:id="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grantee executed written agreements with recipients to carry out the activities proposed in the grantee’s approved Consolidated Plan Annual Action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85.37 and 24 CFR 576.57(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44_1334418986"/>
                                        <w:bookmarkStart w:id="33" w:name="__Fieldmark__44_1334418986"/>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45_1334418986"/>
                                        <w:bookmarkStart w:id="35" w:name="__Fieldmark__45_1334418986"/>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44_1334418986"/>
                                  <w:bookmarkStart w:id="37" w:name="__Fieldmark__44_1334418986"/>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45_1334418986"/>
                                  <w:bookmarkStart w:id="39" w:name="__Fieldmark__45_1334418986"/>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eview of recipient written agreements show that the statements of work contain sufficient information regarding the descriptions of the types of supportive services/emergency housing activities that would enable effective grantee monitor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85.37 and 24 CFR 576.57(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47_1334418986"/>
                                        <w:bookmarkStart w:id="41" w:name="__Fieldmark__47_1334418986"/>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48_1334418986"/>
                                        <w:bookmarkStart w:id="43" w:name="__Fieldmark__48_1334418986"/>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47_1334418986"/>
                                  <w:bookmarkStart w:id="45" w:name="__Fieldmark__47_1334418986"/>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48_1334418986"/>
                                  <w:bookmarkStart w:id="47" w:name="__Fieldmark__48_1334418986"/>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grantee have procedures for determining recipient compliance with applicable program regulations regarding record retention and fiscal management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65(a); 24 CFR 85.40(a) and 24 CFR 85.2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50_1334418986"/>
                                        <w:bookmarkStart w:id="49" w:name="__Fieldmark__50_1334418986"/>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51_1334418986"/>
                                        <w:bookmarkStart w:id="51" w:name="__Fieldmark__51_1334418986"/>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50_1334418986"/>
                                  <w:bookmarkStart w:id="53" w:name="__Fieldmark__50_1334418986"/>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51_1334418986"/>
                                  <w:bookmarkStart w:id="55" w:name="__Fieldmark__51_1334418986"/>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have a method for monitoring assigned recipient deadlines for accomplishing project/activity obligation and expenditure dat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6.3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53_1334418986"/>
                                        <w:bookmarkStart w:id="57" w:name="__Fieldmark__53_1334418986"/>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54_1334418986"/>
                                        <w:bookmarkStart w:id="59" w:name="__Fieldmark__54_1334418986"/>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53_1334418986"/>
                                  <w:bookmarkStart w:id="61" w:name="__Fieldmark__53_1334418986"/>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54_1334418986"/>
                                  <w:bookmarkStart w:id="63" w:name="__Fieldmark__54_1334418986"/>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grantee have a tracking system or other method for ensuring that timely and accurate receipt of recipient information needed for the Consolidated Annual Performance and Evaluation Report (CAP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3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56_1334418986"/>
                                        <w:bookmarkStart w:id="65" w:name="__Fieldmark__56_1334418986"/>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57_1334418986"/>
                                        <w:bookmarkStart w:id="67" w:name="__Fieldmark__57_1334418986"/>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56_1334418986"/>
                                  <w:bookmarkStart w:id="69" w:name="__Fieldmark__56_1334418986"/>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57_1334418986"/>
                                  <w:bookmarkStart w:id="71" w:name="__Fieldmark__57_1334418986"/>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review recipients for evidence of conflicts of interest </w:t>
            </w:r>
            <w:r>
              <w:rPr>
                <w:u w:val="single"/>
              </w:rPr>
              <w:t xml:space="preserve">both </w:t>
            </w:r>
            <w:r>
              <w:rPr/>
              <w:t xml:space="preserve">between the grantee and recipients </w:t>
            </w:r>
            <w:r>
              <w:rPr>
                <w:u w:val="single"/>
              </w:rPr>
              <w:t xml:space="preserve">and </w:t>
            </w:r>
            <w:r>
              <w:rPr/>
              <w:t>the recipients and their contracto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57(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59_1334418986"/>
                                        <w:bookmarkStart w:id="73" w:name="__Fieldmark__59_1334418986"/>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60_1334418986"/>
                                        <w:bookmarkStart w:id="75" w:name="__Fieldmark__60_1334418986"/>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59_1334418986"/>
                                  <w:bookmarkStart w:id="77" w:name="__Fieldmark__59_1334418986"/>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60_1334418986"/>
                                  <w:bookmarkStart w:id="79" w:name="__Fieldmark__60_1334418986"/>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c.  recipient financial manag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s a condition for receiving ESG funds, does the grantee require, and receive, documentation from its recipients sufficient to ensure that payments are for eligible, actual and incurred expenditur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576.6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62_1334418986"/>
                                        <w:bookmarkStart w:id="81" w:name="__Fieldmark__62_1334418986"/>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63_1334418986"/>
                                        <w:bookmarkStart w:id="83" w:name="__Fieldmark__63_1334418986"/>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62_1334418986"/>
                                  <w:bookmarkStart w:id="85" w:name="__Fieldmark__62_1334418986"/>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63_1334418986"/>
                                  <w:bookmarkStart w:id="87" w:name="__Fieldmark__63_1334418986"/>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grantee’s process for reviewing recipients’ requests for funds ensure that the ESG payments are not being requested in excess of immediate ne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6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65_1334418986"/>
                                        <w:bookmarkStart w:id="89" w:name="__Fieldmark__65_1334418986"/>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66_1334418986"/>
                                        <w:bookmarkStart w:id="91" w:name="__Fieldmark__66_1334418986"/>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65_1334418986"/>
                                  <w:bookmarkStart w:id="93" w:name="__Fieldmark__65_1334418986"/>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66_1334418986"/>
                                  <w:bookmarkStart w:id="95" w:name="__Fieldmark__66_1334418986"/>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rPr>
            </w:pPr>
            <w:r>
              <w:rPr/>
              <w:t>a.   If indirect costs are charged to the grant program by a subrecipient that is a governmental unit, are the costs supported by an indirect cost proposal prepared in accordance with OMB Circular A-87?</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b/>
                <w:b/>
                <w:bCs/>
                <w:color w:val="FF0000"/>
              </w:rPr>
            </w:pPr>
            <w:r>
              <w:rPr/>
              <w:t>[24 CFR 576.57(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68_1334418986"/>
                                        <w:bookmarkStart w:id="97" w:name="__Fieldmark__68_1334418986"/>
                                        <w:bookmarkEnd w:id="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69_1334418986"/>
                                        <w:bookmarkStart w:id="99" w:name="__Fieldmark__69_1334418986"/>
                                        <w:bookmarkEnd w:id="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70_1334418986"/>
                                        <w:bookmarkStart w:id="101" w:name="__Fieldmark__70_1334418986"/>
                                        <w:bookmarkEnd w:id="1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68_1334418986"/>
                                  <w:bookmarkStart w:id="103" w:name="__Fieldmark__68_1334418986"/>
                                  <w:bookmarkEnd w:id="1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69_1334418986"/>
                                  <w:bookmarkStart w:id="105" w:name="__Fieldmark__69_1334418986"/>
                                  <w:bookmarkEnd w:id="1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70_1334418986"/>
                                  <w:bookmarkStart w:id="107" w:name="__Fieldmark__70_1334418986"/>
                                  <w:bookmarkEnd w:id="1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indirect costs are charged to the grant program by a recipient that is a nonprofit organization, are the costs supported by an indirect cost proposal prepared in accordance with the OMB Circular A-122?</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6.57(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72_1334418986"/>
                                        <w:bookmarkStart w:id="109" w:name="__Fieldmark__72_1334418986"/>
                                        <w:bookmarkEnd w:id="1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73_1334418986"/>
                                        <w:bookmarkStart w:id="111" w:name="__Fieldmark__73_1334418986"/>
                                        <w:bookmarkEnd w:id="1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74_1334418986"/>
                                        <w:bookmarkStart w:id="113" w:name="__Fieldmark__74_1334418986"/>
                                        <w:bookmarkEnd w:id="1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72_1334418986"/>
                                  <w:bookmarkStart w:id="115" w:name="__Fieldmark__72_1334418986"/>
                                  <w:bookmarkEnd w:id="1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73_1334418986"/>
                                  <w:bookmarkStart w:id="117" w:name="__Fieldmark__73_1334418986"/>
                                  <w:bookmarkEnd w:id="1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74_1334418986"/>
                                  <w:bookmarkStart w:id="119" w:name="__Fieldmark__74_1334418986"/>
                                  <w:bookmarkEnd w:id="1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have a tracking system or other method of documenting the need for, and actual submission of, recipient audits required under OMB Circular A-133?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57(g)]</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76_1334418986"/>
                                        <w:bookmarkStart w:id="121" w:name="__Fieldmark__76_1334418986"/>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77_1334418986"/>
                                        <w:bookmarkStart w:id="123" w:name="__Fieldmark__77_1334418986"/>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76_1334418986"/>
                                  <w:bookmarkStart w:id="125" w:name="__Fieldmark__76_1334418986"/>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77_1334418986"/>
                                  <w:bookmarkStart w:id="127" w:name="__Fieldmark__77_1334418986"/>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have a tracking system or other method of documenting recipient compliance regarding procurement and/or subcontracting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85.36 and 24 CFR 576.57(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79_1334418986"/>
                                        <w:bookmarkStart w:id="129" w:name="__Fieldmark__79_1334418986"/>
                                        <w:bookmarkEnd w:id="1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80_1334418986"/>
                                        <w:bookmarkStart w:id="131" w:name="__Fieldmark__80_1334418986"/>
                                        <w:bookmarkEnd w:id="1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79_1334418986"/>
                                  <w:bookmarkStart w:id="133" w:name="__Fieldmark__79_1334418986"/>
                                  <w:bookmarkEnd w:id="1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80_1334418986"/>
                                  <w:bookmarkStart w:id="135" w:name="__Fieldmark__80_1334418986"/>
                                  <w:bookmarkEnd w:id="1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ensure that recipients maintain adequate records for property and assets acquired with grant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4.34(f) or 85.32(c), and 24 CFR 576.57(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82_1334418986"/>
                                        <w:bookmarkStart w:id="137" w:name="__Fieldmark__82_1334418986"/>
                                        <w:bookmarkEnd w:id="1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83_1334418986"/>
                                        <w:bookmarkStart w:id="139" w:name="__Fieldmark__83_1334418986"/>
                                        <w:bookmarkEnd w:id="1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82_1334418986"/>
                                  <w:bookmarkStart w:id="141" w:name="__Fieldmark__82_1334418986"/>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83_1334418986"/>
                                  <w:bookmarkStart w:id="143" w:name="__Fieldmark__83_1334418986"/>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evidence that the grantee has safeguards for preventing loss, damage, or theft of recipient-held proper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34(f) or 24 CFR 85.32(d), and 24 CFR 576.57(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85_1334418986"/>
                                        <w:bookmarkStart w:id="145" w:name="__Fieldmark__85_1334418986"/>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86_1334418986"/>
                                        <w:bookmarkStart w:id="147" w:name="__Fieldmark__86_1334418986"/>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85_1334418986"/>
                                  <w:bookmarkStart w:id="149" w:name="__Fieldmark__85_1334418986"/>
                                  <w:bookmarkEnd w:id="1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86_1334418986"/>
                                  <w:bookmarkStart w:id="151" w:name="__Fieldmark__86_1334418986"/>
                                  <w:bookmarkEnd w:id="1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have a system or process to identify some recipients as “high risk” for the purposes of conducting on-site or remote monitoring reviews (e.g., recipients unfamiliar with ESG requirements or that have a high staff turnove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12 and 24 CFR 576.57(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88_1334418986"/>
                                        <w:bookmarkStart w:id="153" w:name="__Fieldmark__88_1334418986"/>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89_1334418986"/>
                                        <w:bookmarkStart w:id="155" w:name="__Fieldmark__89_1334418986"/>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88_1334418986"/>
                                  <w:bookmarkStart w:id="157" w:name="__Fieldmark__88_1334418986"/>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89_1334418986"/>
                                  <w:bookmarkStart w:id="159" w:name="__Fieldmark__89_1334418986"/>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grantee conducts risk assessments of its recipients, is there evidence to show that the grantee performs compliance monitoring reviews in accordance with the risk assessment resul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40 and 24 CFR 576.57(b)]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1536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91_1334418986"/>
                                        <w:bookmarkStart w:id="161" w:name="__Fieldmark__91_1334418986"/>
                                        <w:bookmarkEnd w:id="1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92_1334418986"/>
                                        <w:bookmarkStart w:id="163" w:name="__Fieldmark__92_1334418986"/>
                                        <w:bookmarkEnd w:id="1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93_1334418986"/>
                                        <w:bookmarkStart w:id="165" w:name="__Fieldmark__93_1334418986"/>
                                        <w:bookmarkEnd w:id="1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91_1334418986"/>
                                  <w:bookmarkStart w:id="167" w:name="__Fieldmark__91_1334418986"/>
                                  <w:bookmarkEnd w:id="1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92_1334418986"/>
                                  <w:bookmarkStart w:id="169" w:name="__Fieldmark__92_1334418986"/>
                                  <w:bookmarkEnd w:id="1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1334418986"/>
                                  <w:bookmarkStart w:id="171" w:name="__Fieldmark__93_1334418986"/>
                                  <w:bookmarkEnd w:id="1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monitoring discloses recipient deficiencies, does the grantee provide appropriate and necessary follow-up actions to ensure that corrective actions are taken by its 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43 and 24 CFR 576.57(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1536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95_1334418986"/>
                                        <w:bookmarkStart w:id="173" w:name="__Fieldmark__95_1334418986"/>
                                        <w:bookmarkEnd w:id="1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96_1334418986"/>
                                        <w:bookmarkStart w:id="175" w:name="__Fieldmark__96_1334418986"/>
                                        <w:bookmarkEnd w:id="1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1334418986"/>
                                        <w:bookmarkStart w:id="177" w:name="__Fieldmark__97_1334418986"/>
                                        <w:bookmarkEnd w:id="1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95_1334418986"/>
                                  <w:bookmarkStart w:id="179" w:name="__Fieldmark__95_1334418986"/>
                                  <w:bookmarkEnd w:id="1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96_1334418986"/>
                                  <w:bookmarkStart w:id="181" w:name="__Fieldmark__96_1334418986"/>
                                  <w:bookmarkEnd w:id="1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97_1334418986"/>
                                  <w:bookmarkStart w:id="183" w:name="__Fieldmark__97_1334418986"/>
                                  <w:bookmarkEnd w:id="1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40" w:leader="none"/>
      </w:tabs>
      <w:rPr/>
    </w:pPr>
    <w:r>
      <w:rPr/>
      <w:t>09/2005</w:t>
      <w:tab/>
      <w:t>9-</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9-</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9-6</w:t>
    </w:r>
  </w:p>
  <w:p>
    <w:pPr>
      <w:pStyle w:val="Header"/>
      <w:jc w:val="center"/>
      <w:rPr/>
    </w:pPr>
    <w:r>
      <w:rPr/>
      <w:t>Emergency Shelter Grants (ES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9-6</w:t>
      <w:tab/>
      <w:t>6509.2 REV-5</w:t>
    </w:r>
  </w:p>
  <w:p>
    <w:pPr>
      <w:pStyle w:val="Header"/>
      <w:jc w:val="center"/>
      <w:rPr/>
    </w:pPr>
    <w:r>
      <w:rPr/>
      <w:t>Emergency Shelter Grants (ES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2:08:00Z</dcterms:created>
  <dc:creator>HUD</dc:creator>
  <dc:description/>
  <dc:language>en-US</dc:language>
  <cp:lastModifiedBy>Preferred User</cp:lastModifiedBy>
  <cp:lastPrinted>2005-06-21T16:20:00Z</cp:lastPrinted>
  <dcterms:modified xsi:type="dcterms:W3CDTF">2005-10-11T20:42:00Z</dcterms:modified>
  <cp:revision>7</cp:revision>
  <dc:subject/>
  <dc:title>ADMINISTRATION AND SUBRECIPIENT MANAGEMENT REVIEW GUIDE</dc:title>
</cp:coreProperties>
</file>