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rPr>
          <w:b/>
          <w:b/>
          <w:bCs/>
          <w:sz w:val="22"/>
          <w:u w:val="single"/>
        </w:rPr>
      </w:pPr>
      <w:r>
        <w:rPr>
          <w:b/>
          <w:bCs/>
          <w:sz w:val="22"/>
          <w:u w:val="single"/>
        </w:rPr>
      </w:r>
    </w:p>
    <w:p>
      <w:pPr>
        <w:pStyle w:val="Normal"/>
        <w:tabs>
          <w:tab w:val="clear" w:pos="720"/>
          <w:tab w:val="left" w:pos="-1260" w:leader="none"/>
        </w:tabs>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interchangeable with “</w:t>
      </w:r>
      <w:r>
        <w:rPr>
          <w:i/>
          <w:iCs/>
        </w:rPr>
        <w:t>grantee</w:t>
      </w:r>
      <w:r>
        <w:rPr/>
        <w:t>/</w:t>
      </w:r>
      <w:r>
        <w:rPr>
          <w:i/>
          <w:iCs/>
        </w:rPr>
        <w:t>recipient</w:t>
      </w:r>
      <w:r>
        <w:rPr/>
        <w:t>” for purposes of this Exhibit.</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 xml:space="preserve">Questions:  </w:t>
      </w:r>
    </w:p>
    <w:p>
      <w:pPr>
        <w:pStyle w:val="Header"/>
        <w:keepNext w:val="true"/>
        <w:keepLines/>
        <w:tabs>
          <w:tab w:val="clear" w:pos="8640"/>
          <w:tab w:val="center" w:pos="4320" w:leader="none"/>
        </w:tabs>
        <w:rPr/>
      </w:pPr>
      <w:r>
        <w:rPr/>
        <w:t xml:space="preserve">A.  </w:t>
      </w:r>
      <w:r>
        <w:rPr>
          <w:u w:val="single"/>
        </w:rPr>
        <w:t>PROGRAM DESIGN AND MANAGEMENT</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types of buildings and improvements eligible for rehabilitation assistance, the types of financial assistance, such as grants or loans and any interest rate(s) charged, and other benefits, as applicable.</w:t>
              <w:br/>
              <w:t>[24 CFR 570.202(a) and (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claims rehabilitation activities as benefiting low- and moderate-income persons through occupancy of the property by low- and moderate-income households, what definition of income under 24 CFR 570.506(b) does it 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e also definitions at 24 CFR 57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90884101"/>
                                        <w:bookmarkStart w:id="1" w:name="__Fieldmark__6_179088410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790884101"/>
                                        <w:bookmarkStart w:id="3" w:name="__Fieldmark__7_179088410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90884101"/>
                                  <w:bookmarkStart w:id="5" w:name="__Fieldmark__6_179088410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790884101"/>
                                  <w:bookmarkStart w:id="7" w:name="__Fieldmark__7_179088410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90884101"/>
                                        <w:bookmarkStart w:id="9" w:name="__Fieldmark__9_179088410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790884101"/>
                                        <w:bookmarkStart w:id="11" w:name="__Fieldmark__10_179088410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1790884101"/>
                                        <w:bookmarkStart w:id="13" w:name="__Fieldmark__11_179088410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790884101"/>
                                  <w:bookmarkStart w:id="15" w:name="__Fieldmark__9_179088410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790884101"/>
                                  <w:bookmarkStart w:id="17" w:name="__Fieldmark__10_179088410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1790884101"/>
                                  <w:bookmarkStart w:id="19" w:name="__Fieldmark__11_179088410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790884101"/>
                                        <w:bookmarkStart w:id="21" w:name="__Fieldmark__13_1790884101"/>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790884101"/>
                                        <w:bookmarkStart w:id="23" w:name="__Fieldmark__14_1790884101"/>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1790884101"/>
                                        <w:bookmarkStart w:id="25" w:name="__Fieldmark__15_1790884101"/>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790884101"/>
                                  <w:bookmarkStart w:id="27" w:name="__Fieldmark__13_1790884101"/>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90884101"/>
                                  <w:bookmarkStart w:id="29" w:name="__Fieldmark__14_1790884101"/>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0884101"/>
                                  <w:bookmarkStart w:id="31" w:name="__Fieldmark__15_1790884101"/>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790884101"/>
                                        <w:bookmarkStart w:id="33" w:name="__Fieldmark__17_179088410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790884101"/>
                                        <w:bookmarkStart w:id="35" w:name="__Fieldmark__18_179088410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790884101"/>
                                        <w:bookmarkStart w:id="37" w:name="__Fieldmark__19_179088410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790884101"/>
                                  <w:bookmarkStart w:id="39" w:name="__Fieldmark__17_179088410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790884101"/>
                                  <w:bookmarkStart w:id="41" w:name="__Fieldmark__18_179088410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790884101"/>
                                  <w:bookmarkStart w:id="43" w:name="__Fieldmark__19_179088410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790884101"/>
                                        <w:bookmarkStart w:id="45" w:name="__Fieldmark__21_1790884101"/>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790884101"/>
                                        <w:bookmarkStart w:id="47" w:name="__Fieldmark__22_1790884101"/>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790884101"/>
                                        <w:bookmarkStart w:id="49" w:name="__Fieldmark__23_1790884101"/>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790884101"/>
                                  <w:bookmarkStart w:id="51" w:name="__Fieldmark__21_1790884101"/>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790884101"/>
                                  <w:bookmarkStart w:id="53" w:name="__Fieldmark__22_1790884101"/>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1790884101"/>
                                  <w:bookmarkStart w:id="55" w:name="__Fieldmark__23_1790884101"/>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2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790884101"/>
                                        <w:bookmarkStart w:id="57" w:name="__Fieldmark__26_179088410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790884101"/>
                                        <w:bookmarkStart w:id="59" w:name="__Fieldmark__27_179088410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790884101"/>
                                  <w:bookmarkStart w:id="61" w:name="__Fieldmark__26_179088410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790884101"/>
                                  <w:bookmarkStart w:id="63" w:name="__Fieldmark__27_179088410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BUDGET AND PRODU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or grant for HUD-Administered Small Cities in New York or Insular area grants prior to FY 2005), does the program participant maintain documentation showing:</w:t>
            </w:r>
          </w:p>
          <w:p>
            <w:pPr>
              <w:pStyle w:val="Level1"/>
              <w:keepNext w:val="true"/>
              <w:keepLines/>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keepNext w:val="true"/>
                    <w:keepLines/>
                    <w:spacing w:before="0" w:after="40"/>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tc>
          <w:tcPr>
            <w:tcW w:w="900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0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was the total number of units rehabilitated in the prior program year (for all funding sourc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1790884101"/>
                                        <w:bookmarkStart w:id="65" w:name="__Fieldmark__40_179088410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1_1790884101"/>
                                        <w:bookmarkStart w:id="67" w:name="__Fieldmark__41_179088410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1790884101"/>
                                  <w:bookmarkStart w:id="69" w:name="__Fieldmark__40_179088410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1_1790884101"/>
                                  <w:bookmarkStart w:id="71" w:name="__Fieldmark__41_179088410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yes,” how does the program participant determine that the work items meet local cod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re a written procedure in place for changes in the scope of work and/or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790884101"/>
                                        <w:bookmarkStart w:id="73" w:name="__Fieldmark__45_179088410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6_1790884101"/>
                                        <w:bookmarkStart w:id="75" w:name="__Fieldmark__46_179088410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1790884101"/>
                                  <w:bookmarkStart w:id="77" w:name="__Fieldmark__45_179088410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1790884101"/>
                                  <w:bookmarkStart w:id="79" w:name="__Fieldmark__46_179088410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 procedure for determining if contract costs are reasonable and, if so, who or which employee positions have the responsibility for making the determination and approving th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8_1790884101"/>
                                        <w:bookmarkStart w:id="81" w:name="__Fieldmark__48_179088410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9_1790884101"/>
                                        <w:bookmarkStart w:id="83" w:name="__Fieldmark__49_179088410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790884101"/>
                                  <w:bookmarkStart w:id="85" w:name="__Fieldmark__48_179088410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9_1790884101"/>
                                  <w:bookmarkStart w:id="87" w:name="__Fieldmark__49_179088410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c” above is “no,” what actions are being taken to ensure that costs are reasonable per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1790884101"/>
                                        <w:bookmarkStart w:id="89" w:name="__Fieldmark__51_1790884101"/>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1790884101"/>
                                        <w:bookmarkStart w:id="91" w:name="__Fieldmark__52_1790884101"/>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790884101"/>
                                        <w:bookmarkStart w:id="93" w:name="__Fieldmark__53_1790884101"/>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790884101"/>
                                  <w:bookmarkStart w:id="95" w:name="__Fieldmark__51_1790884101"/>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790884101"/>
                                  <w:bookmarkStart w:id="97" w:name="__Fieldmark__52_1790884101"/>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1790884101"/>
                                  <w:bookmarkStart w:id="99" w:name="__Fieldmark__53_1790884101"/>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written loan-financing procedures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3200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1790884101"/>
                                        <w:bookmarkStart w:id="101" w:name="__Fieldmark__55_179088410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6_1790884101"/>
                                        <w:bookmarkStart w:id="103" w:name="__Fieldmark__56_179088410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1790884101"/>
                                  <w:bookmarkStart w:id="105" w:name="__Fieldmark__55_179088410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6_1790884101"/>
                                  <w:bookmarkStart w:id="107" w:name="__Fieldmark__56_179088410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1790884101"/>
                                        <w:bookmarkStart w:id="109" w:name="__Fieldmark__58_179088410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1790884101"/>
                                        <w:bookmarkStart w:id="111" w:name="__Fieldmark__59_179088410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0_1790884101"/>
                                        <w:bookmarkStart w:id="113" w:name="__Fieldmark__60_179088410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1790884101"/>
                                  <w:bookmarkStart w:id="115" w:name="__Fieldmark__58_179088410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9_1790884101"/>
                                  <w:bookmarkStart w:id="117" w:name="__Fieldmark__59_179088410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0_1790884101"/>
                                  <w:bookmarkStart w:id="119" w:name="__Fieldmark__60_179088410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2_1790884101"/>
                                        <w:bookmarkStart w:id="121" w:name="__Fieldmark__62_1790884101"/>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1790884101"/>
                                        <w:bookmarkStart w:id="123" w:name="__Fieldmark__63_1790884101"/>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4_1790884101"/>
                                        <w:bookmarkStart w:id="125" w:name="__Fieldmark__64_1790884101"/>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2_1790884101"/>
                                  <w:bookmarkStart w:id="127" w:name="__Fieldmark__62_1790884101"/>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3_1790884101"/>
                                  <w:bookmarkStart w:id="129" w:name="__Fieldmark__63_1790884101"/>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4_1790884101"/>
                                  <w:bookmarkStart w:id="131" w:name="__Fieldmark__64_1790884101"/>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7_1790884101"/>
                                        <w:bookmarkStart w:id="133" w:name="__Fieldmark__67_1790884101"/>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8_1790884101"/>
                                        <w:bookmarkStart w:id="135" w:name="__Fieldmark__68_1790884101"/>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9_1790884101"/>
                                        <w:bookmarkStart w:id="137" w:name="__Fieldmark__69_1790884101"/>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1790884101"/>
                                  <w:bookmarkStart w:id="139" w:name="__Fieldmark__67_179088410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1790884101"/>
                                  <w:bookmarkStart w:id="141" w:name="__Fieldmark__68_179088410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9_1790884101"/>
                                  <w:bookmarkStart w:id="143" w:name="__Fieldmark__69_179088410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1_1790884101"/>
                                        <w:bookmarkStart w:id="145" w:name="__Fieldmark__71_179088410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2_1790884101"/>
                                        <w:bookmarkStart w:id="147" w:name="__Fieldmark__72_179088410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3_1790884101"/>
                                        <w:bookmarkStart w:id="149" w:name="__Fieldmark__73_179088410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1790884101"/>
                                  <w:bookmarkStart w:id="151" w:name="__Fieldmark__71_1790884101"/>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1790884101"/>
                                  <w:bookmarkStart w:id="153" w:name="__Fieldmark__72_1790884101"/>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3_1790884101"/>
                                  <w:bookmarkStart w:id="155" w:name="__Fieldmark__73_1790884101"/>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1790884101"/>
                                        <w:bookmarkStart w:id="157" w:name="__Fieldmark__75_1790884101"/>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6_1790884101"/>
                                        <w:bookmarkStart w:id="159" w:name="__Fieldmark__76_1790884101"/>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7_1790884101"/>
                                        <w:bookmarkStart w:id="161" w:name="__Fieldmark__77_1790884101"/>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1790884101"/>
                                  <w:bookmarkStart w:id="163" w:name="__Fieldmark__75_1790884101"/>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1790884101"/>
                                  <w:bookmarkStart w:id="165" w:name="__Fieldmark__76_1790884101"/>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7_1790884101"/>
                                  <w:bookmarkStart w:id="167" w:name="__Fieldmark__77_1790884101"/>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790884101"/>
                                        <w:bookmarkStart w:id="169" w:name="__Fieldmark__79_1790884101"/>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790884101"/>
                                        <w:bookmarkStart w:id="171" w:name="__Fieldmark__80_1790884101"/>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1_1790884101"/>
                                        <w:bookmarkStart w:id="173" w:name="__Fieldmark__81_1790884101"/>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9_1790884101"/>
                                  <w:bookmarkStart w:id="175" w:name="__Fieldmark__79_1790884101"/>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0_1790884101"/>
                                  <w:bookmarkStart w:id="177" w:name="__Fieldmark__80_1790884101"/>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1_1790884101"/>
                                  <w:bookmarkStart w:id="179" w:name="__Fieldmark__81_1790884101"/>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CONTRACTOR SELECTION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written contractor selection procedure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790884101"/>
                                        <w:bookmarkStart w:id="181" w:name="__Fieldmark__83_179088410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84_1790884101"/>
                                        <w:bookmarkStart w:id="183" w:name="__Fieldmark__84_1790884101"/>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3_1790884101"/>
                                  <w:bookmarkStart w:id="185" w:name="__Fieldmark__83_179088410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4_1790884101"/>
                                  <w:bookmarkStart w:id="187" w:name="__Fieldmark__84_179088410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contractor selection process, including whether the program participant selects the contractor, or, if the owner selects the contractor, what guidance, if any, is provi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 adequate pool of contractors who perform rehabilitation work as overseen by the program participant or its design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790884101"/>
                                        <w:bookmarkStart w:id="189" w:name="__Fieldmark__87_179088410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8_1790884101"/>
                                        <w:bookmarkStart w:id="191" w:name="__Fieldmark__88_179088410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1790884101"/>
                                  <w:bookmarkStart w:id="193" w:name="__Fieldmark__87_179088410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8_1790884101"/>
                                  <w:bookmarkStart w:id="195" w:name="__Fieldmark__88_179088410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written procedure for resolving </w:t>
            </w:r>
            <w:r>
              <w:rPr>
                <w:i/>
                <w:iCs/>
              </w:rPr>
              <w:t>contract</w:t>
            </w:r>
            <w:r>
              <w:rPr/>
              <w:t xml:space="preserve"> dispu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1790884101"/>
                                        <w:bookmarkStart w:id="197" w:name="__Fieldmark__90_179088410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1_1790884101"/>
                                        <w:bookmarkStart w:id="199" w:name="__Fieldmark__91_179088410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0_1790884101"/>
                                  <w:bookmarkStart w:id="201" w:name="__Fieldmark__90_179088410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91_1790884101"/>
                                  <w:bookmarkStart w:id="203" w:name="__Fieldmark__91_179088410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OS]</w:t>
            </w:r>
            <w:r>
              <w:rPr/>
              <w:t xml:space="preserve">    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4_1790884101"/>
                                        <w:bookmarkStart w:id="205" w:name="__Fieldmark__94_1790884101"/>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5_1790884101"/>
                                        <w:bookmarkStart w:id="207" w:name="__Fieldmark__95_1790884101"/>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6_1790884101"/>
                                        <w:bookmarkStart w:id="209" w:name="__Fieldmark__96_1790884101"/>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4_1790884101"/>
                                  <w:bookmarkStart w:id="211" w:name="__Fieldmark__94_1790884101"/>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5_1790884101"/>
                                  <w:bookmarkStart w:id="213" w:name="__Fieldmark__95_1790884101"/>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6_1790884101"/>
                                  <w:bookmarkStart w:id="215" w:name="__Fieldmark__96_1790884101"/>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BENEFICIARY AND REHABILITATION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gram participant’s system for maintaining applicant, beneficiary, and rehabilitation records/informa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dequate security afforded to applicant data that are confident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1790884101"/>
                                        <w:bookmarkStart w:id="217" w:name="__Fieldmark__99_179088410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0_1790884101"/>
                                        <w:bookmarkStart w:id="219" w:name="__Fieldmark__100_179088410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9_1790884101"/>
                                  <w:bookmarkStart w:id="221" w:name="__Fieldmark__99_179088410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0_1790884101"/>
                                  <w:bookmarkStart w:id="223" w:name="__Fieldmark__100_179088410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re rehabilitation loan and/or grant documents kept in a secure and fireproof fac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2_1790884101"/>
                                        <w:bookmarkStart w:id="225" w:name="__Fieldmark__102_179088410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3_1790884101"/>
                                        <w:bookmarkStart w:id="227" w:name="__Fieldmark__103_179088410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2_1790884101"/>
                                  <w:bookmarkStart w:id="229" w:name="__Fieldmark__102_179088410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3_1790884101"/>
                                  <w:bookmarkStart w:id="231" w:name="__Fieldmark__103_179088410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1790884101"/>
                                        <w:bookmarkStart w:id="233" w:name="__Fieldmark__105_179088410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6_1790884101"/>
                                        <w:bookmarkStart w:id="235" w:name="__Fieldmark__106_179088410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7_1790884101"/>
                                        <w:bookmarkStart w:id="237" w:name="__Fieldmark__107_179088410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5_1790884101"/>
                                  <w:bookmarkStart w:id="239" w:name="__Fieldmark__105_179088410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6_1790884101"/>
                                  <w:bookmarkStart w:id="241" w:name="__Fieldmark__106_179088410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7_1790884101"/>
                                  <w:bookmarkStart w:id="243" w:name="__Fieldmark__107_179088410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s and Information System (ID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1790884101"/>
                                        <w:bookmarkStart w:id="245" w:name="__Fieldmark__110_179088410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1_1790884101"/>
                                        <w:bookmarkStart w:id="247" w:name="__Fieldmark__111_179088410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1790884101"/>
                                  <w:bookmarkStart w:id="249" w:name="__Fieldmark__110_179088410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1_1790884101"/>
                                  <w:bookmarkStart w:id="251" w:name="__Fieldmark__111_179088410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LUMP SUM DRAWDOW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draw down funds in a lump sum as permitted by the regulation at 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1790884101"/>
                                        <w:bookmarkStart w:id="253" w:name="__Fieldmark__113_179088410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4_1790884101"/>
                                        <w:bookmarkStart w:id="255" w:name="__Fieldmark__114_179088410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3_1790884101"/>
                                  <w:bookmarkStart w:id="257" w:name="__Fieldmark__113_179088410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4_1790884101"/>
                                  <w:bookmarkStart w:id="259" w:name="__Fieldmark__114_179088410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hat is the date of the execution of the agreement and the amount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1790884101"/>
                                        <w:bookmarkStart w:id="261" w:name="__Fieldmark__117_1790884101"/>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8_1790884101"/>
                                        <w:bookmarkStart w:id="263" w:name="__Fieldmark__118_1790884101"/>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19_1790884101"/>
                                        <w:bookmarkStart w:id="265" w:name="__Fieldmark__119_1790884101"/>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7_1790884101"/>
                                  <w:bookmarkStart w:id="267" w:name="__Fieldmark__117_1790884101"/>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8_1790884101"/>
                                  <w:bookmarkStart w:id="269" w:name="__Fieldmark__118_1790884101"/>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19_1790884101"/>
                                  <w:bookmarkStart w:id="271" w:name="__Fieldmark__119_1790884101"/>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lump sum agreement contain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1790884101"/>
                                        <w:bookmarkStart w:id="273" w:name="__Fieldmark__121_1790884101"/>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1790884101"/>
                                        <w:bookmarkStart w:id="275" w:name="__Fieldmark__122_1790884101"/>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1790884101"/>
                                        <w:bookmarkStart w:id="277" w:name="__Fieldmark__123_1790884101"/>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1_1790884101"/>
                                  <w:bookmarkStart w:id="279" w:name="__Fieldmark__121_1790884101"/>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2_1790884101"/>
                                  <w:bookmarkStart w:id="281" w:name="__Fieldmark__122_1790884101"/>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3_1790884101"/>
                                  <w:bookmarkStart w:id="283" w:name="__Fieldmark__123_1790884101"/>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5_1790884101"/>
                                        <w:bookmarkStart w:id="285" w:name="__Fieldmark__125_1790884101"/>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1790884101"/>
                                        <w:bookmarkStart w:id="287" w:name="__Fieldmark__126_1790884101"/>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7_1790884101"/>
                                        <w:bookmarkStart w:id="289" w:name="__Fieldmark__127_1790884101"/>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5_1790884101"/>
                                  <w:bookmarkStart w:id="291" w:name="__Fieldmark__125_1790884101"/>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6_1790884101"/>
                                  <w:bookmarkStart w:id="293" w:name="__Fieldmark__126_1790884101"/>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7_1790884101"/>
                                  <w:bookmarkStart w:id="295" w:name="__Fieldmark__127_1790884101"/>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9_1790884101"/>
                                        <w:bookmarkStart w:id="297" w:name="__Fieldmark__129_1790884101"/>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1790884101"/>
                                        <w:bookmarkStart w:id="299" w:name="__Fieldmark__130_1790884101"/>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1_1790884101"/>
                                        <w:bookmarkStart w:id="301" w:name="__Fieldmark__131_1790884101"/>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9_1790884101"/>
                                  <w:bookmarkStart w:id="303" w:name="__Fieldmark__129_1790884101"/>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1790884101"/>
                                  <w:bookmarkStart w:id="305" w:name="__Fieldmark__130_1790884101"/>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1_1790884101"/>
                                  <w:bookmarkStart w:id="307" w:name="__Fieldmark__131_1790884101"/>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1790884101"/>
                                        <w:bookmarkStart w:id="309" w:name="__Fieldmark__133_1790884101"/>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1790884101"/>
                                        <w:bookmarkStart w:id="311" w:name="__Fieldmark__134_1790884101"/>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35_1790884101"/>
                                        <w:bookmarkStart w:id="313" w:name="__Fieldmark__135_1790884101"/>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3_1790884101"/>
                                  <w:bookmarkStart w:id="315" w:name="__Fieldmark__133_179088410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4_1790884101"/>
                                  <w:bookmarkStart w:id="317" w:name="__Fieldmark__134_179088410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35_1790884101"/>
                                  <w:bookmarkStart w:id="319" w:name="__Fieldmark__135_179088410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1790884101"/>
                                        <w:bookmarkStart w:id="321" w:name="__Fieldmark__137_1790884101"/>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1790884101"/>
                                        <w:bookmarkStart w:id="323" w:name="__Fieldmark__138_1790884101"/>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39_1790884101"/>
                                        <w:bookmarkStart w:id="325" w:name="__Fieldmark__139_1790884101"/>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7_1790884101"/>
                                  <w:bookmarkStart w:id="327" w:name="__Fieldmark__137_1790884101"/>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1790884101"/>
                                  <w:bookmarkStart w:id="329" w:name="__Fieldmark__138_1790884101"/>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39_1790884101"/>
                                  <w:bookmarkStart w:id="331" w:name="__Fieldmark__139_1790884101"/>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1_1790884101"/>
                                        <w:bookmarkStart w:id="333" w:name="__Fieldmark__141_1790884101"/>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1790884101"/>
                                        <w:bookmarkStart w:id="335" w:name="__Fieldmark__142_1790884101"/>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43_1790884101"/>
                                        <w:bookmarkStart w:id="337" w:name="__Fieldmark__143_1790884101"/>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1_1790884101"/>
                                  <w:bookmarkStart w:id="339" w:name="__Fieldmark__141_1790884101"/>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2_1790884101"/>
                                  <w:bookmarkStart w:id="341" w:name="__Fieldmark__142_1790884101"/>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43_1790884101"/>
                                  <w:bookmarkStart w:id="343" w:name="__Fieldmark__143_1790884101"/>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5_1790884101"/>
                                        <w:bookmarkStart w:id="345" w:name="__Fieldmark__145_1790884101"/>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1790884101"/>
                                        <w:bookmarkStart w:id="347" w:name="__Fieldmark__146_1790884101"/>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47_1790884101"/>
                                        <w:bookmarkStart w:id="349" w:name="__Fieldmark__147_1790884101"/>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5_1790884101"/>
                                  <w:bookmarkStart w:id="351" w:name="__Fieldmark__145_1790884101"/>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46_1790884101"/>
                                  <w:bookmarkStart w:id="353" w:name="__Fieldmark__146_1790884101"/>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47_1790884101"/>
                                  <w:bookmarkStart w:id="355" w:name="__Fieldmark__147_1790884101"/>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9_1790884101"/>
                                        <w:bookmarkStart w:id="357" w:name="__Fieldmark__149_1790884101"/>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50_1790884101"/>
                                        <w:bookmarkStart w:id="359" w:name="__Fieldmark__150_1790884101"/>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51_1790884101"/>
                                        <w:bookmarkStart w:id="361" w:name="__Fieldmark__151_1790884101"/>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9_1790884101"/>
                                  <w:bookmarkStart w:id="363" w:name="__Fieldmark__149_1790884101"/>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0_1790884101"/>
                                  <w:bookmarkStart w:id="365" w:name="__Fieldmark__150_1790884101"/>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51_1790884101"/>
                                  <w:bookmarkStart w:id="367" w:name="__Fieldmark__151_1790884101"/>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ESCROW ACCOU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If the answer is “no,” skip to Section 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3_1790884101"/>
                                        <w:bookmarkStart w:id="369" w:name="__Fieldmark__153_179088410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4_1790884101"/>
                                        <w:bookmarkStart w:id="371" w:name="__Fieldmark__154_179088410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3_1790884101"/>
                                  <w:bookmarkStart w:id="373" w:name="__Fieldmark__153_179088410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4_1790884101"/>
                                  <w:bookmarkStart w:id="375" w:name="__Fieldmark__154_179088410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the use of the funds limited to loans and grants of primarily residential properties containing no more than four dwelling units (and accessory spac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6_1790884101"/>
                                        <w:bookmarkStart w:id="377" w:name="__Fieldmark__156_1790884101"/>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1790884101"/>
                                        <w:bookmarkStart w:id="379" w:name="__Fieldmark__157_1790884101"/>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58_1790884101"/>
                                        <w:bookmarkStart w:id="381" w:name="__Fieldmark__158_1790884101"/>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6_1790884101"/>
                                  <w:bookmarkStart w:id="383" w:name="__Fieldmark__156_1790884101"/>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7_1790884101"/>
                                  <w:bookmarkStart w:id="385" w:name="__Fieldmark__157_1790884101"/>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58_1790884101"/>
                                  <w:bookmarkStart w:id="387" w:name="__Fieldmark__158_1790884101"/>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60_1790884101"/>
                                        <w:bookmarkStart w:id="389" w:name="__Fieldmark__160_1790884101"/>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61_1790884101"/>
                                        <w:bookmarkStart w:id="391" w:name="__Fieldmark__161_1790884101"/>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0_1790884101"/>
                                  <w:bookmarkStart w:id="393" w:name="__Fieldmark__160_179088410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61_1790884101"/>
                                  <w:bookmarkStart w:id="395" w:name="__Fieldmark__161_179088410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1790884101"/>
                                        <w:bookmarkStart w:id="397" w:name="__Fieldmark__163_179088410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64_1790884101"/>
                                        <w:bookmarkStart w:id="399" w:name="__Fieldmark__164_179088410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63_1790884101"/>
                                  <w:bookmarkStart w:id="401" w:name="__Fieldmark__163_179088410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64_1790884101"/>
                                  <w:bookmarkStart w:id="403" w:name="__Fieldmark__164_179088410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6_1790884101"/>
                                        <w:bookmarkStart w:id="405" w:name="__Fieldmark__166_179088410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67_1790884101"/>
                                        <w:bookmarkStart w:id="407" w:name="__Fieldmark__167_179088410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1790884101"/>
                                  <w:bookmarkStart w:id="409" w:name="__Fieldmark__166_179088410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67_1790884101"/>
                                  <w:bookmarkStart w:id="411" w:name="__Fieldmark__167_179088410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9_1790884101"/>
                                        <w:bookmarkStart w:id="413" w:name="__Fieldmark__169_1790884101"/>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0_1790884101"/>
                                        <w:bookmarkStart w:id="415" w:name="__Fieldmark__170_1790884101"/>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71_1790884101"/>
                                        <w:bookmarkStart w:id="417" w:name="__Fieldmark__171_1790884101"/>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9_1790884101"/>
                                  <w:bookmarkStart w:id="419" w:name="__Fieldmark__169_1790884101"/>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0_1790884101"/>
                                  <w:bookmarkStart w:id="421" w:name="__Fieldmark__170_1790884101"/>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71_1790884101"/>
                                  <w:bookmarkStart w:id="423" w:name="__Fieldmark__171_1790884101"/>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73_1790884101"/>
                                        <w:bookmarkStart w:id="425" w:name="__Fieldmark__173_179088410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74_1790884101"/>
                                        <w:bookmarkStart w:id="427" w:name="__Fieldmark__174_179088410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3_1790884101"/>
                                  <w:bookmarkStart w:id="429" w:name="__Fieldmark__173_179088410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74_1790884101"/>
                                  <w:bookmarkStart w:id="431" w:name="__Fieldmark__174_179088410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6_1790884101"/>
                                        <w:bookmarkStart w:id="433" w:name="__Fieldmark__176_1790884101"/>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7_1790884101"/>
                                        <w:bookmarkStart w:id="435" w:name="__Fieldmark__177_1790884101"/>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6_1790884101"/>
                                  <w:bookmarkStart w:id="437" w:name="__Fieldmark__176_179088410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7_1790884101"/>
                                  <w:bookmarkStart w:id="439" w:name="__Fieldmark__177_179088410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9_1790884101"/>
                                        <w:bookmarkStart w:id="441" w:name="__Fieldmark__179_1790884101"/>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80_1790884101"/>
                                        <w:bookmarkStart w:id="443" w:name="__Fieldmark__180_1790884101"/>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81_1790884101"/>
                                        <w:bookmarkStart w:id="445" w:name="__Fieldmark__181_1790884101"/>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9_1790884101"/>
                                  <w:bookmarkStart w:id="447" w:name="__Fieldmark__179_1790884101"/>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80_1790884101"/>
                                  <w:bookmarkStart w:id="449" w:name="__Fieldmark__180_1790884101"/>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81_1790884101"/>
                                  <w:bookmarkStart w:id="451" w:name="__Fieldmark__181_1790884101"/>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3_1790884101"/>
                                        <w:bookmarkStart w:id="453" w:name="__Fieldmark__183_1790884101"/>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84_1790884101"/>
                                        <w:bookmarkStart w:id="455" w:name="__Fieldmark__184_1790884101"/>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85_1790884101"/>
                                        <w:bookmarkStart w:id="457" w:name="__Fieldmark__185_1790884101"/>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3_1790884101"/>
                                  <w:bookmarkStart w:id="459" w:name="__Fieldmark__183_1790884101"/>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4_1790884101"/>
                                  <w:bookmarkStart w:id="461" w:name="__Fieldmark__184_1790884101"/>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85_1790884101"/>
                                  <w:bookmarkStart w:id="463" w:name="__Fieldmark__185_1790884101"/>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7_1790884101"/>
                                        <w:bookmarkStart w:id="465" w:name="__Fieldmark__187_179088410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8_1790884101"/>
                                        <w:bookmarkStart w:id="467" w:name="__Fieldmark__188_179088410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7_1790884101"/>
                                  <w:bookmarkStart w:id="469" w:name="__Fieldmark__187_1790884101"/>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8_1790884101"/>
                                  <w:bookmarkStart w:id="471" w:name="__Fieldmark__188_1790884101"/>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90_1790884101"/>
                                        <w:bookmarkStart w:id="473" w:name="__Fieldmark__190_1790884101"/>
                                        <w:bookmarkEnd w:id="4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1_1790884101"/>
                                        <w:bookmarkStart w:id="475" w:name="__Fieldmark__191_1790884101"/>
                                        <w:bookmarkEnd w:id="4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192_1790884101"/>
                                        <w:bookmarkStart w:id="477" w:name="__Fieldmark__192_1790884101"/>
                                        <w:bookmarkEnd w:id="4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90_1790884101"/>
                                  <w:bookmarkStart w:id="479" w:name="__Fieldmark__190_1790884101"/>
                                  <w:bookmarkEnd w:id="4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1_1790884101"/>
                                  <w:bookmarkStart w:id="481" w:name="__Fieldmark__191_1790884101"/>
                                  <w:bookmarkEnd w:id="4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2" w:name="__Fieldmark__192_1790884101"/>
                                  <w:bookmarkStart w:id="483" w:name="__Fieldmark__192_1790884101"/>
                                  <w:bookmarkEnd w:id="4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J.  </w:t>
      </w:r>
      <w:r>
        <w:rPr>
          <w:u w:val="single"/>
        </w:rPr>
        <w:t>SUMMARY OF EXHIBIT 3-11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9:00Z</dcterms:created>
  <dc:creator>HUD - CPD</dc:creator>
  <dc:description/>
  <dc:language>en-US</dc:language>
  <cp:lastModifiedBy>HUD</cp:lastModifiedBy>
  <cp:lastPrinted>2005-12-12T14:59:00Z</cp:lastPrinted>
  <dcterms:modified xsi:type="dcterms:W3CDTF">2005-12-12T20:04:00Z</dcterms:modified>
  <cp:revision>24</cp:revision>
  <dc:subject>Guide for Review of CDBG-Funded Rehabilitation Program Management</dc:subject>
  <dc:title>Exhibit 3-10: CDBG Entitlement Program</dc:title>
</cp:coreProperties>
</file>