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tate Grantees</w:t>
            </w:r>
          </w:p>
          <w:p>
            <w:pPr>
              <w:pStyle w:val="Normal"/>
              <w:jc w:val="center"/>
              <w:rPr>
                <w:b/>
                <w:b/>
                <w:bCs/>
              </w:rPr>
            </w:pPr>
            <w:r>
              <w:rPr>
                <w:b/>
                <w:bCs/>
              </w:rPr>
              <w:t>Administering HUD Environmental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effectiveness of the State’s program for monitoring its recipients. This Exhibit does not pertain to those instances where the State undertakes a project itself, or through a non-governmental entity, and is itself the RE, where Exhibits 21-2 through 21-12 pertain.</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designated one or more State agencies which are responsible for carrying out the requirements and administrative responsibilities set forth in 24 CFR Part 58, Subpart 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00108045"/>
                                        <w:bookmarkStart w:id="1" w:name="__Fieldmark__4_340010804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400108045"/>
                                        <w:bookmarkStart w:id="3" w:name="__Fieldmark__5_340010804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400108045"/>
                                  <w:bookmarkStart w:id="5" w:name="__Fieldmark__4_340010804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400108045"/>
                                  <w:bookmarkStart w:id="7" w:name="__Fieldmark__5_340010804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list the agency or agencie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00108045"/>
                                        <w:bookmarkStart w:id="9" w:name="__Fieldmark__7_3400108045"/>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400108045"/>
                                        <w:bookmarkStart w:id="11" w:name="__Fieldmark__8_3400108045"/>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400108045"/>
                                        <w:bookmarkStart w:id="13" w:name="__Fieldmark__9_3400108045"/>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00108045"/>
                                  <w:bookmarkStart w:id="15" w:name="__Fieldmark__7_3400108045"/>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00108045"/>
                                  <w:bookmarkStart w:id="17" w:name="__Fieldmark__8_3400108045"/>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00108045"/>
                                  <w:bookmarkStart w:id="19" w:name="__Fieldmark__9_3400108045"/>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To ensure compliance with Part 58, does the State systematically monitor recipients of HUD programs which are State-administered and where the Federal financial assistance is subject to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400108045"/>
                                        <w:bookmarkStart w:id="21" w:name="__Fieldmark__11_340010804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400108045"/>
                                        <w:bookmarkStart w:id="23" w:name="__Fieldmark__12_340010804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400108045"/>
                                  <w:bookmarkStart w:id="25" w:name="__Fieldmark__11_340010804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400108045"/>
                                  <w:bookmarkStart w:id="27" w:name="__Fieldmark__12_340010804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describe the State’s system and attach to this Exhibit pertinent copies, or portions, of written procedures, if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400108045"/>
                                        <w:bookmarkStart w:id="29" w:name="__Fieldmark__14_3400108045"/>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400108045"/>
                                        <w:bookmarkStart w:id="31" w:name="__Fieldmark__15_3400108045"/>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00108045"/>
                                        <w:bookmarkStart w:id="33" w:name="__Fieldmark__16_3400108045"/>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400108045"/>
                                  <w:bookmarkStart w:id="35" w:name="__Fieldmark__14_3400108045"/>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400108045"/>
                                  <w:bookmarkStart w:id="37" w:name="__Fieldmark__15_3400108045"/>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400108045"/>
                                  <w:bookmarkStart w:id="39" w:name="__Fieldmark__16_3400108045"/>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eive:</w:t>
            </w:r>
          </w:p>
          <w:p>
            <w:pPr>
              <w:pStyle w:val="Level1"/>
              <w:keepNext w:val="true"/>
              <w:keepLines/>
              <w:numPr>
                <w:ilvl w:val="0"/>
                <w:numId w:val="4"/>
              </w:numPr>
              <w:tabs>
                <w:tab w:val="clear" w:pos="4320"/>
                <w:tab w:val="clear" w:pos="8640"/>
              </w:tabs>
              <w:ind w:left="365" w:hanging="296"/>
              <w:rPr/>
            </w:pPr>
            <w:r>
              <w:rPr/>
              <w:t xml:space="preserve">public notices, RROFs and certifications from recipients pursuant to 24 CFR 58.71; </w:t>
            </w:r>
          </w:p>
          <w:p>
            <w:pPr>
              <w:pStyle w:val="Level1"/>
              <w:keepNext w:val="true"/>
              <w:keepLines/>
              <w:numPr>
                <w:ilvl w:val="0"/>
                <w:numId w:val="4"/>
              </w:numPr>
              <w:tabs>
                <w:tab w:val="clear" w:pos="4320"/>
                <w:tab w:val="clear" w:pos="8640"/>
                <w:tab w:val="left" w:pos="365" w:leader="none"/>
              </w:tabs>
              <w:rPr/>
            </w:pPr>
            <w:r>
              <w:rPr/>
              <w:t xml:space="preserve">accept objections from the public, inform other agencies; and </w:t>
            </w:r>
          </w:p>
          <w:p>
            <w:pPr>
              <w:pStyle w:val="Level1"/>
              <w:keepNext w:val="true"/>
              <w:keepLines/>
              <w:numPr>
                <w:ilvl w:val="0"/>
                <w:numId w:val="4"/>
              </w:numPr>
              <w:tabs>
                <w:tab w:val="clear" w:pos="4320"/>
                <w:tab w:val="clear" w:pos="8640"/>
                <w:tab w:val="left" w:pos="365" w:leader="none"/>
              </w:tabs>
              <w:ind w:left="365" w:hanging="296"/>
              <w:rPr/>
            </w:pPr>
            <w:r>
              <w:rPr>
                <w:bCs/>
              </w:rPr>
              <w:t xml:space="preserve">comply with the requirements of 24 CFR 58.18 </w:t>
            </w:r>
            <w:r>
              <w:rPr/>
              <w:t xml:space="preserve">regarding releases of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400108045"/>
                                        <w:bookmarkStart w:id="41" w:name="__Fieldmark__18_340010804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400108045"/>
                                        <w:bookmarkStart w:id="43" w:name="__Fieldmark__19_340010804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400108045"/>
                                  <w:bookmarkStart w:id="45" w:name="__Fieldmark__18_340010804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3400108045"/>
                                  <w:bookmarkStart w:id="47" w:name="__Fieldmark__19_340010804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a.   For the period reviewed, did the State receive any objections to Requests for Release of Funds (RR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400108045"/>
                                        <w:bookmarkStart w:id="49" w:name="__Fieldmark__21_340010804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400108045"/>
                                        <w:bookmarkStart w:id="51" w:name="__Fieldmark__22_340010804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400108045"/>
                                  <w:bookmarkStart w:id="53" w:name="__Fieldmark__21_340010804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3400108045"/>
                                  <w:bookmarkStart w:id="55" w:name="__Fieldmark__22_340010804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the State received objections, did it consider objections which claimed that grantees/recipients were in noncompliance with any of the provisions of Part 58 pursuant to the </w:t>
            </w:r>
            <w:r>
              <w:rPr>
                <w:bCs/>
              </w:rPr>
              <w:t>permissible bases</w:t>
            </w:r>
            <w:r>
              <w:rPr/>
              <w:t xml:space="preserve">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400108045"/>
                                        <w:bookmarkStart w:id="57" w:name="__Fieldmark__24_3400108045"/>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3400108045"/>
                                        <w:bookmarkStart w:id="59" w:name="__Fieldmark__25_3400108045"/>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3400108045"/>
                                        <w:bookmarkStart w:id="61" w:name="__Fieldmark__26_3400108045"/>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3400108045"/>
                                  <w:bookmarkStart w:id="63" w:name="__Fieldmark__24_3400108045"/>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400108045"/>
                                  <w:bookmarkStart w:id="65" w:name="__Fieldmark__25_3400108045"/>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3400108045"/>
                                  <w:bookmarkStart w:id="67" w:name="__Fieldmark__26_3400108045"/>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objections were received, did the State forward them to the grantees/recipients for written repl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400108045"/>
                                        <w:bookmarkStart w:id="69" w:name="__Fieldmark__28_3400108045"/>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400108045"/>
                                        <w:bookmarkStart w:id="71" w:name="__Fieldmark__29_3400108045"/>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3400108045"/>
                                        <w:bookmarkStart w:id="73" w:name="__Fieldmark__30_3400108045"/>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3400108045"/>
                                  <w:bookmarkStart w:id="75" w:name="__Fieldmark__28_3400108045"/>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3400108045"/>
                                  <w:bookmarkStart w:id="77" w:name="__Fieldmark__29_3400108045"/>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3400108045"/>
                                  <w:bookmarkStart w:id="79" w:name="__Fieldmark__30_3400108045"/>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d.  If objections were forwarded to grantees/recipients for reply, did the responses</w:t>
            </w:r>
            <w:r>
              <w:rPr>
                <w:b/>
                <w:bCs/>
                <w:color w:val="FF0000"/>
              </w:rPr>
              <w:t xml:space="preserve"> </w:t>
            </w:r>
            <w:r>
              <w:rPr>
                <w:bCs/>
              </w:rPr>
              <w:t>address</w:t>
            </w:r>
            <w:r>
              <w:rPr/>
              <w:t xml:space="preserve"> the noncompliance issues rais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400108045"/>
                                        <w:bookmarkStart w:id="81" w:name="__Fieldmark__32_3400108045"/>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3400108045"/>
                                        <w:bookmarkStart w:id="83" w:name="__Fieldmark__33_3400108045"/>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3400108045"/>
                                        <w:bookmarkStart w:id="85" w:name="__Fieldmark__34_3400108045"/>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3400108045"/>
                                  <w:bookmarkStart w:id="87" w:name="__Fieldmark__32_340010804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3400108045"/>
                                  <w:bookmarkStart w:id="89" w:name="__Fieldmark__33_3400108045"/>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3400108045"/>
                                  <w:bookmarkStart w:id="91" w:name="__Fieldmark__34_3400108045"/>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fulfilled its role in Subpart H relative to the</w:t>
            </w:r>
            <w:r>
              <w:rPr>
                <w:bCs/>
              </w:rPr>
              <w:t xml:space="preserve"> time period</w:t>
            </w:r>
            <w:r>
              <w:rPr/>
              <w:t xml:space="preserve"> set forth for receipt and disposition of comments and objections on particula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58, Subpart H and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400108045"/>
                                        <w:bookmarkStart w:id="93" w:name="__Fieldmark__36_340010804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3400108045"/>
                                        <w:bookmarkStart w:id="95" w:name="__Fieldmark__37_340010804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400108045"/>
                                  <w:bookmarkStart w:id="97" w:name="__Fieldmark__36_340010804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3400108045"/>
                                  <w:bookmarkStart w:id="99" w:name="__Fieldmark__37_340010804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under review, has the State maintained specific records of all environmental reviews and ac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400108045"/>
                                        <w:bookmarkStart w:id="101" w:name="__Fieldmark__39_340010804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3400108045"/>
                                        <w:bookmarkStart w:id="103" w:name="__Fieldmark__40_340010804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400108045"/>
                                  <w:bookmarkStart w:id="105" w:name="__Fieldmark__39_340010804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3400108045"/>
                                  <w:bookmarkStart w:id="107" w:name="__Fieldmark__40_340010804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documented in its files all mitigating measures and their implementation when Environmental Assessments identified th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400108045"/>
                                        <w:bookmarkStart w:id="109" w:name="__Fieldmark__42_340010804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3400108045"/>
                                        <w:bookmarkStart w:id="111" w:name="__Fieldmark__43_340010804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3400108045"/>
                                  <w:bookmarkStart w:id="113" w:name="__Fieldmark__42_340010804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3400108045"/>
                                  <w:bookmarkStart w:id="115" w:name="__Fieldmark__43_340010804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eveloped a monitoring and enforcement program for post- review actions on environmental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3400108045"/>
                                        <w:bookmarkStart w:id="117" w:name="__Fieldmark__45_340010804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3400108045"/>
                                        <w:bookmarkStart w:id="119" w:name="__Fieldmark__46_340010804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3400108045"/>
                                  <w:bookmarkStart w:id="121" w:name="__Fieldmark__45_340010804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3400108045"/>
                                  <w:bookmarkStart w:id="123" w:name="__Fieldmark__46_340010804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5:00Z</dcterms:created>
  <dc:creator>HUD - CPD</dc:creator>
  <dc:description/>
  <dc:language>en-US</dc:language>
  <cp:lastModifiedBy> </cp:lastModifiedBy>
  <cp:lastPrinted>2005-07-19T10:46:00Z</cp:lastPrinted>
  <dcterms:modified xsi:type="dcterms:W3CDTF">2005-10-12T14:10:00Z</dcterms:modified>
  <cp:revision>14</cp:revision>
  <dc:subject>Guide for Review of State Grantees Administering HUD Environmental Requirements</dc:subject>
  <dc:title>Exhibit 21-13: Environmental Monitoring</dc:title>
</cp:coreProperties>
</file>