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3254342198"/>
                                        <w:bookmarkStart w:id="1" w:name="__Fieldmark__40_32543421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3254342198"/>
                                        <w:bookmarkStart w:id="3" w:name="__Fieldmark__41_32543421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3254342198"/>
                                  <w:bookmarkStart w:id="5" w:name="__Fieldmark__40_32543421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3254342198"/>
                                  <w:bookmarkStart w:id="7" w:name="__Fieldmark__41_32543421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3254342198"/>
                                        <w:bookmarkStart w:id="9" w:name="__Fieldmark__42_325434219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3254342198"/>
                                        <w:bookmarkStart w:id="11" w:name="__Fieldmark__43_325434219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3254342198"/>
                                  <w:bookmarkStart w:id="13" w:name="__Fieldmark__42_325434219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3254342198"/>
                                  <w:bookmarkStart w:id="15" w:name="__Fieldmark__43_325434219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3254342198"/>
                                        <w:bookmarkStart w:id="17" w:name="__Fieldmark__44_325434219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3254342198"/>
                                        <w:bookmarkStart w:id="19" w:name="__Fieldmark__45_325434219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3254342198"/>
                                  <w:bookmarkStart w:id="21" w:name="__Fieldmark__44_325434219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3254342198"/>
                                  <w:bookmarkStart w:id="23" w:name="__Fieldmark__45_325434219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3254342198"/>
                                        <w:bookmarkStart w:id="25" w:name="__Fieldmark__46_325434219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3254342198"/>
                                        <w:bookmarkStart w:id="27" w:name="__Fieldmark__47_325434219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3254342198"/>
                                  <w:bookmarkStart w:id="29" w:name="__Fieldmark__46_325434219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3254342198"/>
                                  <w:bookmarkStart w:id="31" w:name="__Fieldmark__47_325434219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3254342198"/>
                                        <w:bookmarkStart w:id="33" w:name="__Fieldmark__48_325434219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3254342198"/>
                                        <w:bookmarkStart w:id="35" w:name="__Fieldmark__49_325434219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3254342198"/>
                                  <w:bookmarkStart w:id="37" w:name="__Fieldmark__48_325434219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3254342198"/>
                                  <w:bookmarkStart w:id="39" w:name="__Fieldmark__49_325434219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3254342198"/>
                                        <w:bookmarkStart w:id="41" w:name="__Fieldmark__50_325434219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3254342198"/>
                                        <w:bookmarkStart w:id="43" w:name="__Fieldmark__51_325434219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3254342198"/>
                                  <w:bookmarkStart w:id="45" w:name="__Fieldmark__50_325434219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3254342198"/>
                                  <w:bookmarkStart w:id="47" w:name="__Fieldmark__51_325434219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3254342198"/>
                                        <w:bookmarkStart w:id="49" w:name="__Fieldmark__52_325434219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3254342198"/>
                                        <w:bookmarkStart w:id="51" w:name="__Fieldmark__53_325434219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3254342198"/>
                                  <w:bookmarkStart w:id="53" w:name="__Fieldmark__52_325434219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3254342198"/>
                                  <w:bookmarkStart w:id="55" w:name="__Fieldmark__53_325434219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3254342198"/>
                                        <w:bookmarkStart w:id="57" w:name="__Fieldmark__54_325434219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3254342198"/>
                                        <w:bookmarkStart w:id="59" w:name="__Fieldmark__55_325434219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3254342198"/>
                                  <w:bookmarkStart w:id="61" w:name="__Fieldmark__54_325434219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3254342198"/>
                                  <w:bookmarkStart w:id="63" w:name="__Fieldmark__55_325434219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3254342198"/>
                                        <w:bookmarkStart w:id="65" w:name="__Fieldmark__56_325434219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3254342198"/>
                                        <w:bookmarkStart w:id="67" w:name="__Fieldmark__57_325434219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3254342198"/>
                                        <w:bookmarkStart w:id="69" w:name="__Fieldmark__58_325434219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3254342198"/>
                                  <w:bookmarkStart w:id="71" w:name="__Fieldmark__56_325434219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3254342198"/>
                                  <w:bookmarkStart w:id="73" w:name="__Fieldmark__57_325434219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3254342198"/>
                                  <w:bookmarkStart w:id="75" w:name="__Fieldmark__58_325434219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3254342198"/>
                                        <w:bookmarkStart w:id="77" w:name="__Fieldmark__60_325434219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3254342198"/>
                                        <w:bookmarkStart w:id="79" w:name="__Fieldmark__61_325434219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3254342198"/>
                                  <w:bookmarkStart w:id="81" w:name="__Fieldmark__60_325434219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3254342198"/>
                                  <w:bookmarkStart w:id="83" w:name="__Fieldmark__61_325434219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3254342198"/>
                                        <w:bookmarkStart w:id="85" w:name="__Fieldmark__64_325434219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3254342198"/>
                                        <w:bookmarkStart w:id="87" w:name="__Fieldmark__65_325434219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3254342198"/>
                                        <w:bookmarkStart w:id="89" w:name="__Fieldmark__66_325434219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3254342198"/>
                                  <w:bookmarkStart w:id="91" w:name="__Fieldmark__64_325434219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3254342198"/>
                                  <w:bookmarkStart w:id="93" w:name="__Fieldmark__65_325434219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3254342198"/>
                                  <w:bookmarkStart w:id="95" w:name="__Fieldmark__66_325434219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3254342198"/>
                                        <w:bookmarkStart w:id="97" w:name="__Fieldmark__68_325434219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3254342198"/>
                                        <w:bookmarkStart w:id="99" w:name="__Fieldmark__69_325434219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3254342198"/>
                                        <w:bookmarkStart w:id="101" w:name="__Fieldmark__70_325434219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3254342198"/>
                                  <w:bookmarkStart w:id="103" w:name="__Fieldmark__68_325434219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254342198"/>
                                  <w:bookmarkStart w:id="105" w:name="__Fieldmark__69_325434219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3254342198"/>
                                  <w:bookmarkStart w:id="107" w:name="__Fieldmark__70_325434219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23:00Z</dcterms:created>
  <dc:creator>HUD</dc:creator>
  <dc:description/>
  <dc:language>en-US</dc:language>
  <cp:lastModifiedBy>StJamesIII</cp:lastModifiedBy>
  <cp:lastPrinted>2005-07-07T12:19:00Z</cp:lastPrinted>
  <dcterms:modified xsi:type="dcterms:W3CDTF">2005-10-12T20:02:00Z</dcterms:modified>
  <cp:revision>3</cp:revision>
  <dc:subject/>
  <dc:title>[Name of Exhibit]</dc:title>
</cp:coreProperties>
</file>