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ite Hazard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ject/Activity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t xml:space="preserve">  This Exhibit is designed to evaluate the Responsible Entity’s (RE’s) analysis of site hazards and compliance with site hazard requirements.  One Exhibit is to be completed for each project or activity selected to be monitored.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Has the RE undertaken a sufficient analysis for the selected project or activity where the following natural hazards might apply:  </w:t>
            </w:r>
          </w:p>
          <w:p>
            <w:pPr>
              <w:pStyle w:val="Header"/>
              <w:keepNext w:val="true"/>
              <w:keepLines/>
              <w:numPr>
                <w:ilvl w:val="0"/>
                <w:numId w:val="3"/>
              </w:numPr>
              <w:tabs>
                <w:tab w:val="clear" w:pos="4320"/>
                <w:tab w:val="clear" w:pos="8640"/>
              </w:tabs>
              <w:rPr/>
            </w:pPr>
            <w:r>
              <w:rPr/>
              <w:t xml:space="preserve">geologic faults, </w:t>
            </w:r>
          </w:p>
          <w:p>
            <w:pPr>
              <w:pStyle w:val="Normal"/>
              <w:keepNext w:val="true"/>
              <w:keepLines/>
              <w:numPr>
                <w:ilvl w:val="0"/>
                <w:numId w:val="3"/>
              </w:numPr>
              <w:rPr/>
            </w:pPr>
            <w:r>
              <w:rPr/>
              <w:t xml:space="preserve">land slides, </w:t>
            </w:r>
          </w:p>
          <w:p>
            <w:pPr>
              <w:pStyle w:val="Normal"/>
              <w:keepNext w:val="true"/>
              <w:keepLines/>
              <w:numPr>
                <w:ilvl w:val="0"/>
                <w:numId w:val="3"/>
              </w:numPr>
              <w:rPr/>
            </w:pPr>
            <w:r>
              <w:rPr/>
              <w:t xml:space="preserve">avalanches, </w:t>
            </w:r>
          </w:p>
          <w:p>
            <w:pPr>
              <w:pStyle w:val="Normal"/>
              <w:keepNext w:val="true"/>
              <w:keepLines/>
              <w:numPr>
                <w:ilvl w:val="0"/>
                <w:numId w:val="3"/>
              </w:numPr>
              <w:rPr/>
            </w:pPr>
            <w:r>
              <w:rPr/>
              <w:t xml:space="preserve">volcanic disturbances, </w:t>
            </w:r>
          </w:p>
          <w:p>
            <w:pPr>
              <w:pStyle w:val="Normal"/>
              <w:keepNext w:val="true"/>
              <w:keepLines/>
              <w:numPr>
                <w:ilvl w:val="0"/>
                <w:numId w:val="3"/>
              </w:numPr>
              <w:rPr/>
            </w:pPr>
            <w:r>
              <w:rPr/>
              <w:t>subsidence,</w:t>
            </w:r>
          </w:p>
          <w:p>
            <w:pPr>
              <w:pStyle w:val="Normal"/>
              <w:keepNext w:val="true"/>
              <w:keepLines/>
              <w:numPr>
                <w:ilvl w:val="0"/>
                <w:numId w:val="3"/>
              </w:numPr>
              <w:rPr/>
            </w:pPr>
            <w:r>
              <w:rPr/>
              <w:t xml:space="preserve">beach erosion, </w:t>
            </w:r>
          </w:p>
          <w:p>
            <w:pPr>
              <w:pStyle w:val="Normal"/>
              <w:keepNext w:val="true"/>
              <w:keepLines/>
              <w:numPr>
                <w:ilvl w:val="0"/>
                <w:numId w:val="3"/>
              </w:numPr>
              <w:rPr/>
            </w:pPr>
            <w:r>
              <w:rPr>
                <w:bCs/>
              </w:rPr>
              <w:t>very high</w:t>
            </w:r>
            <w:r>
              <w:rPr/>
              <w:t xml:space="preserve"> tides,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shifting river channe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378780435"/>
                                        <w:bookmarkStart w:id="1" w:name="__Fieldmark__7_237878043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378780435"/>
                                        <w:bookmarkStart w:id="3" w:name="__Fieldmark__8_237878043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378780435"/>
                                  <w:bookmarkStart w:id="5" w:name="__Fieldmark__7_237878043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378780435"/>
                                  <w:bookmarkStart w:id="7" w:name="__Fieldmark__8_237878043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ny of the natural hazards listed in question “1” above are present, have the identified conditions been analyzed and documented in the Environmental Review Record (ER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378780435"/>
                                        <w:bookmarkStart w:id="9" w:name="__Fieldmark__10_2378780435"/>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2378780435"/>
                                        <w:bookmarkStart w:id="11" w:name="__Fieldmark__11_2378780435"/>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2_2378780435"/>
                                        <w:bookmarkStart w:id="13" w:name="__Fieldmark__12_2378780435"/>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378780435"/>
                                  <w:bookmarkStart w:id="15" w:name="__Fieldmark__10_2378780435"/>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378780435"/>
                                  <w:bookmarkStart w:id="17" w:name="__Fieldmark__11_2378780435"/>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2378780435"/>
                                  <w:bookmarkStart w:id="19" w:name="__Fieldmark__12_2378780435"/>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azardous conditions have been identified by the RE, have mitigating measures been taken for the identified hazar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378780435"/>
                                        <w:bookmarkStart w:id="21" w:name="__Fieldmark__14_2378780435"/>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2378780435"/>
                                        <w:bookmarkStart w:id="23" w:name="__Fieldmark__15_2378780435"/>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_2378780435"/>
                                        <w:bookmarkStart w:id="25" w:name="__Fieldmark__16_2378780435"/>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2378780435"/>
                                  <w:bookmarkStart w:id="27" w:name="__Fieldmark__14_2378780435"/>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378780435"/>
                                  <w:bookmarkStart w:id="29" w:name="__Fieldmark__15_2378780435"/>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2378780435"/>
                                  <w:bookmarkStart w:id="31" w:name="__Fieldmark__16_2378780435"/>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ppropriate projects, has the RE used an ASTM Phase I study to determine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separation from hazardous operations that handle conventional fuels or chemicals of an explosive or flammable nature?</w:t>
            </w:r>
          </w:p>
          <w:p>
            <w:pPr>
              <w:pStyle w:val="Level1"/>
              <w:keepNext w:val="true"/>
              <w:keepLines/>
              <w:numPr>
                <w:ilvl w:val="0"/>
                <w:numId w:val="0"/>
              </w:numPr>
              <w:tabs>
                <w:tab w:val="clear" w:pos="4320"/>
                <w:tab w:val="clear" w:pos="8640"/>
              </w:tabs>
              <w:ind w:left="365" w:hanging="0"/>
              <w:rPr/>
            </w:pPr>
            <w:r>
              <w:rPr/>
              <w:t>[24 CFR Part 51, Subpart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378780435"/>
                                        <w:bookmarkStart w:id="33" w:name="__Fieldmark__18_2378780435"/>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9_2378780435"/>
                                        <w:bookmarkStart w:id="35" w:name="__Fieldmark__19_2378780435"/>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_2378780435"/>
                                        <w:bookmarkStart w:id="37" w:name="__Fieldmark__20_2378780435"/>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2378780435"/>
                                  <w:bookmarkStart w:id="39" w:name="__Fieldmark__18_2378780435"/>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378780435"/>
                                  <w:bookmarkStart w:id="41" w:name="__Fieldmark__19_2378780435"/>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378780435"/>
                                  <w:bookmarkStart w:id="43" w:name="__Fieldmark__20_2378780435"/>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location in airport runway clear zones and clear zones or accidental potential zones at military airfields?</w:t>
            </w:r>
          </w:p>
          <w:p>
            <w:pPr>
              <w:pStyle w:val="Level1"/>
              <w:keepNext w:val="true"/>
              <w:keepLines/>
              <w:numPr>
                <w:ilvl w:val="0"/>
                <w:numId w:val="0"/>
              </w:numPr>
              <w:tabs>
                <w:tab w:val="clear" w:pos="4320"/>
                <w:tab w:val="clear" w:pos="8640"/>
              </w:tabs>
              <w:ind w:left="365" w:hanging="0"/>
              <w:rPr/>
            </w:pPr>
            <w:r>
              <w:rPr/>
              <w:t>[24 CFR Part 51, Subpart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378780435"/>
                                        <w:bookmarkStart w:id="45" w:name="__Fieldmark__21_2378780435"/>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2378780435"/>
                                        <w:bookmarkStart w:id="47" w:name="__Fieldmark__22_2378780435"/>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2378780435"/>
                                        <w:bookmarkStart w:id="49" w:name="__Fieldmark__23_2378780435"/>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378780435"/>
                                  <w:bookmarkStart w:id="51" w:name="__Fieldmark__21_2378780435"/>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378780435"/>
                                  <w:bookmarkStart w:id="53" w:name="__Fieldmark__22_2378780435"/>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2378780435"/>
                                  <w:bookmarkStart w:id="55" w:name="__Fieldmark__23_2378780435"/>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compliance with HUD policy that a property be free from hazardous materials, contamination, toxic chemicals and gases, and radioactive substances where a hazard could affect the health and safety of occupants or conflict with intended utilization of the property?</w:t>
            </w:r>
          </w:p>
          <w:p>
            <w:pPr>
              <w:pStyle w:val="Level1"/>
              <w:keepNext w:val="true"/>
              <w:keepLines/>
              <w:numPr>
                <w:ilvl w:val="0"/>
                <w:numId w:val="0"/>
              </w:numPr>
              <w:tabs>
                <w:tab w:val="clear" w:pos="4320"/>
                <w:tab w:val="clear" w:pos="8640"/>
              </w:tabs>
              <w:ind w:left="365" w:hanging="0"/>
              <w:rPr/>
            </w:pPr>
            <w:r>
              <w:rPr/>
              <w:t>[24 CFR 58.5(i)(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378780435"/>
                                        <w:bookmarkStart w:id="57" w:name="__Fieldmark__24_2378780435"/>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2378780435"/>
                                        <w:bookmarkStart w:id="59" w:name="__Fieldmark__25_2378780435"/>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2378780435"/>
                                        <w:bookmarkStart w:id="61" w:name="__Fieldmark__26_2378780435"/>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2378780435"/>
                                  <w:bookmarkStart w:id="63" w:name="__Fieldmark__24_2378780435"/>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2378780435"/>
                                  <w:bookmarkStart w:id="65" w:name="__Fieldmark__25_2378780435"/>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2378780435"/>
                                  <w:bookmarkStart w:id="67" w:name="__Fieldmark__26_2378780435"/>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n the case of sites for multifamily housing or non-residential property, has the RE evaluated prior uses of the property and other evidence of contamination on or near the site using current techniques by qualified profession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i)(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378780435"/>
                                        <w:bookmarkStart w:id="69" w:name="__Fieldmark__28_2378780435"/>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2378780435"/>
                                        <w:bookmarkStart w:id="71" w:name="__Fieldmark__29_2378780435"/>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0_2378780435"/>
                                        <w:bookmarkStart w:id="73" w:name="__Fieldmark__30_2378780435"/>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8_2378780435"/>
                                  <w:bookmarkStart w:id="75" w:name="__Fieldmark__28_2378780435"/>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2378780435"/>
                                  <w:bookmarkStart w:id="77" w:name="__Fieldmark__29_2378780435"/>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0_2378780435"/>
                                  <w:bookmarkStart w:id="79" w:name="__Fieldmark__30_2378780435"/>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 xml:space="preserve">Is the location of the site subject to hazards from power generator a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stribution facilities, particularly extra-high voltage transmission lin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2378780435"/>
                                        <w:bookmarkStart w:id="81" w:name="__Fieldmark__32_2378780435"/>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2378780435"/>
                                        <w:bookmarkStart w:id="83" w:name="__Fieldmark__33_2378780435"/>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378780435"/>
                                  <w:bookmarkStart w:id="85" w:name="__Fieldmark__32_2378780435"/>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3_2378780435"/>
                                  <w:bookmarkStart w:id="87" w:name="__Fieldmark__33_2378780435"/>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ject itself by design remove a hazard or substantially reduce the possibility of an occurrence of a hazar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2378780435"/>
                                        <w:bookmarkStart w:id="89" w:name="__Fieldmark__35_2378780435"/>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2378780435"/>
                                        <w:bookmarkStart w:id="91" w:name="__Fieldmark__36_2378780435"/>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2378780435"/>
                                  <w:bookmarkStart w:id="93" w:name="__Fieldmark__35_237878043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6_2378780435"/>
                                  <w:bookmarkStart w:id="95" w:name="__Fieldmark__36_237878043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1</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1</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7"/>
        </w:tabs>
        <w:ind w:left="2297"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5"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7:00Z</dcterms:created>
  <dc:creator>HUD - CPD</dc:creator>
  <dc:description/>
  <dc:language>en-US</dc:language>
  <cp:lastModifiedBy>HUD</cp:lastModifiedBy>
  <cp:lastPrinted>2005-07-26T14:10:00Z</cp:lastPrinted>
  <dcterms:modified xsi:type="dcterms:W3CDTF">2005-10-11T16:32:00Z</dcterms:modified>
  <cp:revision>16</cp:revision>
  <dc:subject>Guide for Review of Site Hazards</dc:subject>
  <dc:title>Exhibit 21-11: Environmental Monitoring</dc:title>
</cp:coreProperties>
</file>