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808"/>
        <w:gridCol w:w="1620"/>
        <w:gridCol w:w="1620"/>
        <w:gridCol w:w="900"/>
        <w:gridCol w:w="1908"/>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Multi-Unit Rental Housing Rehabilitation Project</w:t>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Name/Location:</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Funding Sources:</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sz w:val="22"/>
        </w:rPr>
      </w:pPr>
      <w:r>
        <w:rPr>
          <w:sz w:val="22"/>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pPr>
      <w:r>
        <w:rPr>
          <w:b/>
          <w:bCs/>
          <w:u w:val="single"/>
        </w:rPr>
        <w:t>Instructions</w:t>
      </w:r>
      <w:r>
        <w:rPr>
          <w:b/>
          <w:bCs/>
        </w:rPr>
        <w:t>:</w:t>
      </w:r>
      <w:r>
        <w:rPr>
          <w:bCs/>
        </w:rPr>
        <w:t xml:space="preserve">  This Exhibit is designed to monitor</w:t>
      </w:r>
      <w:r>
        <w:rPr/>
        <w:t xml:space="preserve"> a rental housing development project involving the rehabilitation of an existing structure, containing a total of 5 or more units, and which is funded by the Community Development Block Grant (CDBG) Entitlement Program and the Supportive Housing Program (SHP).  This Exhibit covers selected, specific review and compliance aspects of these programs. It is divided into nine sections:  Activity Data; Consolidated Plan; Activity Eligibility; Housing Quality; Beneficiaries; Review of Occupied Units; Review Prior to Occupancy; CDBG Primary Objective; and Applicable Requirements.</w:t>
      </w:r>
    </w:p>
    <w:p>
      <w:pPr>
        <w:pStyle w:val="Header"/>
        <w:tabs>
          <w:tab w:val="clear" w:pos="4320"/>
          <w:tab w:val="clear" w:pos="8640"/>
        </w:tabs>
        <w:spacing w:lineRule="auto" w:line="120"/>
        <w:rPr/>
      </w:pPr>
      <w:r>
        <w:rPr/>
      </w:r>
    </w:p>
    <w:p>
      <w:pPr>
        <w:pStyle w:val="Normal"/>
        <w:rPr>
          <w:b/>
          <w:b/>
        </w:rPr>
      </w:pPr>
      <w:r>
        <w:rPr/>
        <w:t xml:space="preserve">One Exhibit is to be completed for each project monitored. This Exhibit may be used for activities where other CPD or HUD funds are used to supplement these three programs, although the Exhibit will not address compliance with requirements of these other programs.  Multi-unit rental rehabilitation projects funded solely from other CPD Programs are to be monitored using the appropriate Exhibits elsewhere in this Handbook.  </w:t>
      </w:r>
      <w:r>
        <w:rPr>
          <w:u w:val="single"/>
        </w:rPr>
        <w:t>Note:</w:t>
      </w:r>
      <w:r>
        <w:rPr/>
        <w:t xml:space="preserve">  Reviewers must use Exhibit 7-6, “Guide for Review of HOME Rental Projects,” to monitor rental projects funded with HOME funds, irrespective of the use of other CPD program funds.  This Exhibit may be used in conjunction with Exhibit 7-6 to review compliance of projects that include both HOME and other CPD program funds.</w:t>
      </w:r>
    </w:p>
    <w:p>
      <w:pPr>
        <w:pStyle w:val="Normal"/>
        <w:spacing w:lineRule="auto" w:line="120"/>
        <w:rPr>
          <w:b/>
          <w:b/>
          <w:u w:val="single"/>
        </w:rPr>
      </w:pPr>
      <w:r>
        <w:rPr>
          <w:b/>
          <w:u w:val="single"/>
        </w:rPr>
      </w:r>
    </w:p>
    <w:p>
      <w:pPr>
        <w:pStyle w:val="Normal"/>
        <w:rPr>
          <w:b/>
          <w:b/>
          <w:u w:val="single"/>
        </w:rPr>
      </w:pPr>
      <w:r>
        <w:rPr>
          <w:b/>
          <w:u w:val="single"/>
        </w:rPr>
        <w:t>Questions:</w:t>
      </w:r>
    </w:p>
    <w:p>
      <w:pPr>
        <w:pStyle w:val="Normal"/>
        <w:keepNext w:val="true"/>
        <w:keepLines/>
        <w:ind w:left="360" w:hanging="360"/>
        <w:rPr/>
      </w:pPr>
      <w:r>
        <w:rPr>
          <w:caps/>
        </w:rPr>
        <w:t>a.</w:t>
        <w:tab/>
      </w:r>
      <w:r>
        <w:rPr>
          <w:caps/>
          <w:u w:val="single"/>
        </w:rPr>
        <w:t>activity data</w:t>
      </w:r>
    </w:p>
    <w:p>
      <w:pPr>
        <w:pStyle w:val="Normal"/>
        <w:keepNext w:val="true"/>
        <w:keepLines/>
        <w:rPr/>
      </w:pPr>
      <w:r>
        <w:rPr/>
        <w:t>1.</w:t>
      </w:r>
    </w:p>
    <w:tbl>
      <w:tblPr>
        <w:tblW w:w="9000" w:type="dxa"/>
        <w:jc w:val="left"/>
        <w:tblInd w:w="355" w:type="dxa"/>
        <w:tblLayout w:type="fixed"/>
        <w:tblCellMar>
          <w:top w:w="0" w:type="dxa"/>
          <w:left w:w="108" w:type="dxa"/>
          <w:bottom w:w="0" w:type="dxa"/>
          <w:right w:w="108" w:type="dxa"/>
        </w:tblCellMar>
      </w:tblPr>
      <w:tblGrid>
        <w:gridCol w:w="4680"/>
        <w:gridCol w:w="4320"/>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115" w:hanging="0"/>
              <w:rPr/>
            </w:pPr>
            <w:r>
              <w:rPr/>
              <w:t>Provide the following activity information (insert “NA” if a category is not applicab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ivity Number (HUD or Program Participant Identifie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68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Develope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68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Owne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nagement Entity:</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otal Number of Units:</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ther Information (if applicable):</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8640"/>
          <w:tab w:val="center" w:pos="4320" w:leader="none"/>
        </w:tabs>
        <w:rPr>
          <w:b/>
          <w:b/>
          <w:bCs/>
        </w:rPr>
      </w:pPr>
      <w:r>
        <w:rPr>
          <w:b/>
          <w:bCs/>
        </w:rPr>
      </w:r>
    </w:p>
    <w:p>
      <w:pPr>
        <w:pStyle w:val="Header"/>
        <w:keepNext w:val="true"/>
        <w:keepLines/>
        <w:tabs>
          <w:tab w:val="clear" w:pos="8640"/>
          <w:tab w:val="center" w:pos="4320" w:leader="none"/>
        </w:tabs>
        <w:ind w:left="360" w:hanging="360"/>
        <w:rPr>
          <w:i/>
          <w:i/>
          <w:iCs/>
          <w:caps/>
          <w:u w:val="single"/>
        </w:rPr>
      </w:pPr>
      <w:r>
        <w:rPr>
          <w:bCs/>
          <w:caps/>
        </w:rPr>
        <w:t>b.</w:t>
        <w:tab/>
      </w:r>
      <w:r>
        <w:rPr>
          <w:bCs/>
          <w:caps/>
          <w:u w:val="single"/>
        </w:rPr>
        <w:t>Consolidated Plan</w:t>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activity consistent with an identified Need or Strategy in the Consolidated Plan applicable to this activity? (Include page number and date of Consolidated Plan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225(a)(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2_4044615726"/>
                                        <w:bookmarkStart w:id="1" w:name="__Fieldmark__12_4044615726"/>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3_4044615726"/>
                                        <w:bookmarkStart w:id="3" w:name="__Fieldmark__13_4044615726"/>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2_4044615726"/>
                                  <w:bookmarkStart w:id="5" w:name="__Fieldmark__12_4044615726"/>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3_4044615726"/>
                                  <w:bookmarkStart w:id="7" w:name="__Fieldmark__13_4044615726"/>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c.</w:t>
        <w:tab/>
      </w:r>
      <w:r>
        <w:rPr>
          <w:bCs/>
          <w:caps/>
          <w:u w:val="single"/>
        </w:rPr>
        <w:t>Activity 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8950" w:type="dxa"/>
        <w:jc w:val="left"/>
        <w:tblInd w:w="355" w:type="dxa"/>
        <w:tblLayout w:type="fixed"/>
        <w:tblCellMar>
          <w:top w:w="0" w:type="dxa"/>
          <w:left w:w="108" w:type="dxa"/>
          <w:bottom w:w="0" w:type="dxa"/>
          <w:right w:w="108" w:type="dxa"/>
        </w:tblCellMar>
      </w:tblPr>
      <w:tblGrid>
        <w:gridCol w:w="1800"/>
        <w:gridCol w:w="1620"/>
        <w:gridCol w:w="2472"/>
        <w:gridCol w:w="3058"/>
      </w:tblGrid>
      <w:tr>
        <w:trPr>
          <w:tblHeader w:val="true"/>
        </w:trPr>
        <w:tc>
          <w:tcPr>
            <w:tcW w:w="8950" w:type="dxa"/>
            <w:gridSpan w:val="4"/>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dicate below the amount and use of funds for each CPD Program financing this activity as well as the documentation source.</w:t>
            </w:r>
          </w:p>
        </w:tc>
      </w:tr>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PROGRAM NAME</w:t>
            </w:r>
          </w:p>
        </w:tc>
        <w:tc>
          <w:tcPr>
            <w:tcW w:w="16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AMOUNT</w:t>
            </w:r>
          </w:p>
        </w:tc>
        <w:tc>
          <w:tcPr>
            <w:tcW w:w="247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USE</w:t>
            </w:r>
          </w:p>
        </w:tc>
        <w:tc>
          <w:tcPr>
            <w:tcW w:w="3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 xml:space="preserve">DOCUMEN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 xml:space="preserve">SOUR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from Program Particip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DB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HP</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ther CPD/ HUD Program</w:t>
            </w:r>
          </w:p>
        </w:tc>
        <w:tc>
          <w:tcPr>
            <w:tcW w:w="16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For CDBG Program On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 xml:space="preserve">4.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Does the program participant’s file contain eligibility information and a description that are consistent with the reviewer’s observation of the activity on si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506(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7_4044615726"/>
                                        <w:bookmarkStart w:id="9" w:name="__Fieldmark__27_4044615726"/>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28_4044615726"/>
                                        <w:bookmarkStart w:id="11" w:name="__Fieldmark__28_4044615726"/>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9_4044615726"/>
                                        <w:bookmarkStart w:id="13" w:name="__Fieldmark__29_4044615726"/>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7_4044615726"/>
                                  <w:bookmarkStart w:id="15" w:name="__Fieldmark__27_4044615726"/>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8_4044615726"/>
                                  <w:bookmarkStart w:id="17" w:name="__Fieldmark__28_4044615726"/>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9_4044615726"/>
                                  <w:bookmarkStart w:id="19" w:name="__Fieldmark__29_4044615726"/>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For SHP Program On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Does the program participant’s file contain eligibility information and an activity description that are consistent with on-site observ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83.105, 24 CFR 583.1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31_4044615726"/>
                                        <w:bookmarkStart w:id="21" w:name="__Fieldmark__31_4044615726"/>
                                        <w:bookmarkEnd w:id="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32_4044615726"/>
                                        <w:bookmarkStart w:id="23" w:name="__Fieldmark__32_4044615726"/>
                                        <w:bookmarkEnd w:id="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3_4044615726"/>
                                        <w:bookmarkStart w:id="25" w:name="__Fieldmark__33_4044615726"/>
                                        <w:bookmarkEnd w:id="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31_4044615726"/>
                                  <w:bookmarkStart w:id="27" w:name="__Fieldmark__31_4044615726"/>
                                  <w:bookmarkEnd w:id="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32_4044615726"/>
                                  <w:bookmarkStart w:id="29" w:name="__Fieldmark__32_4044615726"/>
                                  <w:bookmarkEnd w:id="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33_4044615726"/>
                                  <w:bookmarkStart w:id="31" w:name="__Fieldmark__33_4044615726"/>
                                  <w:bookmarkEnd w:id="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d.</w:t>
        <w:tab/>
      </w:r>
      <w:r>
        <w:rPr>
          <w:caps/>
          <w:u w:val="single"/>
        </w:rPr>
        <w:t>Housing Qua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For SHP Program On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Upon completion of the rehabilitation, is there documentation that the property meets state and local housing codes and habitability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00(a) and (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5_4044615726"/>
                                        <w:bookmarkStart w:id="33" w:name="__Fieldmark__35_4044615726"/>
                                        <w:bookmarkEnd w:id="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36_4044615726"/>
                                        <w:bookmarkStart w:id="35" w:name="__Fieldmark__36_4044615726"/>
                                        <w:bookmarkEnd w:id="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37_4044615726"/>
                                        <w:bookmarkStart w:id="37" w:name="__Fieldmark__37_4044615726"/>
                                        <w:bookmarkEnd w:id="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35_4044615726"/>
                                  <w:bookmarkStart w:id="39" w:name="__Fieldmark__35_4044615726"/>
                                  <w:bookmarkEnd w:id="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36_4044615726"/>
                                  <w:bookmarkStart w:id="41" w:name="__Fieldmark__36_4044615726"/>
                                  <w:bookmarkEnd w:id="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37_4044615726"/>
                                  <w:bookmarkStart w:id="43" w:name="__Fieldmark__37_4044615726"/>
                                  <w:bookmarkEnd w:id="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 xml:space="preserve">  Where SHP funds are used, does an on-site inspection indicate that the property meets property standards, state and local housing codes, written rehabilitation standards, and habitability standa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
                <w:b/>
                <w:color w:val="FF0000"/>
              </w:rPr>
            </w:pPr>
            <w:r>
              <w:rPr/>
              <w:t xml:space="preserve">[24 CFR 583.300(a) and (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39_4044615726"/>
                                        <w:bookmarkStart w:id="45" w:name="__Fieldmark__39_4044615726"/>
                                        <w:bookmarkEnd w:id="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40_4044615726"/>
                                        <w:bookmarkStart w:id="47" w:name="__Fieldmark__40_4044615726"/>
                                        <w:bookmarkEnd w:id="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41_4044615726"/>
                                        <w:bookmarkStart w:id="49" w:name="__Fieldmark__41_4044615726"/>
                                        <w:bookmarkEnd w:id="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39_4044615726"/>
                                  <w:bookmarkStart w:id="51" w:name="__Fieldmark__39_4044615726"/>
                                  <w:bookmarkEnd w:id="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40_4044615726"/>
                                  <w:bookmarkStart w:id="53" w:name="__Fieldmark__40_4044615726"/>
                                  <w:bookmarkEnd w:id="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41_4044615726"/>
                                  <w:bookmarkStart w:id="55" w:name="__Fieldmark__41_4044615726"/>
                                  <w:bookmarkEnd w:id="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e.</w:t>
        <w:tab/>
      </w:r>
      <w:r>
        <w:rPr>
          <w:bCs/>
          <w:caps/>
          <w:u w:val="single"/>
        </w:rPr>
        <w:t>Beneficiar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For CDBG On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DBG funds are used for this activity, has the program participant classified it as meeting the CDBG national objective of Low/Moderate Income Housing (LMH)? (If the answer is “no,” refer to the applicable Exhibits in Chapter 3 for to conduct a national objective review of this activity and skip to Section H, question 31, of this Exhib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0.208(a)(3)]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3_4044615726"/>
                                        <w:bookmarkStart w:id="57" w:name="__Fieldmark__43_4044615726"/>
                                        <w:bookmarkEnd w:id="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44_4044615726"/>
                                        <w:bookmarkStart w:id="59" w:name="__Fieldmark__44_4044615726"/>
                                        <w:bookmarkEnd w:id="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45_4044615726"/>
                                        <w:bookmarkStart w:id="61" w:name="__Fieldmark__45_4044615726"/>
                                        <w:bookmarkEnd w:id="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43_4044615726"/>
                                  <w:bookmarkStart w:id="63" w:name="__Fieldmark__43_4044615726"/>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44_4044615726"/>
                                  <w:bookmarkStart w:id="65" w:name="__Fieldmark__44_4044615726"/>
                                  <w:bookmarkEnd w:id="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45_4044615726"/>
                                  <w:bookmarkStart w:id="67" w:name="__Fieldmark__45_4044615726"/>
                                  <w:bookmarkEnd w:id="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DBG funds assisted this activity, what CDBG definition of income was used to qualify beneficiaries: Section 8, IRS 1040, or Census Long For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one or more units occupied by the intended beneficiaries at the time of this review?  (If the answer is “no,” skip to Section H, question 2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8_4044615726"/>
                                        <w:bookmarkStart w:id="69" w:name="__Fieldmark__48_4044615726"/>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49_4044615726"/>
                                        <w:bookmarkStart w:id="71" w:name="__Fieldmark__49_4044615726"/>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8_4044615726"/>
                                  <w:bookmarkStart w:id="73" w:name="__Fieldmark__48_4044615726"/>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49_4044615726"/>
                                  <w:bookmarkStart w:id="75" w:name="__Fieldmark__49_4044615726"/>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F.</w:t>
        <w:tab/>
      </w:r>
      <w:r>
        <w:rPr>
          <w:caps/>
          <w:u w:val="single"/>
        </w:rPr>
        <w:t>Review of Occupied Uni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u w:val="single"/>
        </w:rPr>
        <w:t>Instructions:</w:t>
      </w:r>
      <w:r>
        <w:rPr/>
        <w:t xml:space="preserve">  To complete this section of the Exhibit, use the income limits in effect at the time each tenant’s income was certified or recertifi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For CDBG On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 Sample Selection</w:t>
      </w:r>
    </w:p>
    <w:tbl>
      <w:tblPr>
        <w:tblW w:w="9000" w:type="dxa"/>
        <w:jc w:val="left"/>
        <w:tblInd w:w="355" w:type="dxa"/>
        <w:tblLayout w:type="fixed"/>
        <w:tblCellMar>
          <w:top w:w="0" w:type="dxa"/>
          <w:left w:w="108" w:type="dxa"/>
          <w:bottom w:w="0" w:type="dxa"/>
          <w:right w:w="108" w:type="dxa"/>
        </w:tblCellMar>
      </w:tblPr>
      <w:tblGrid>
        <w:gridCol w:w="1926"/>
        <w:gridCol w:w="2394"/>
        <w:gridCol w:w="2394"/>
        <w:gridCol w:w="2286"/>
      </w:tblGrid>
      <w:tr>
        <w:trPr>
          <w:tblHeader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Select a sample of units claimed as being initially occupied by low- and moderate-income households and complete the table below. (If additional rows are needed, please attach an additional sheet.)</w:t>
            </w:r>
          </w:p>
        </w:tc>
      </w:tr>
      <w:tr>
        <w:trPr>
          <w:tblHeader w:val="true"/>
        </w:trPr>
        <w:tc>
          <w:tcPr>
            <w:tcW w:w="192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UNIT #</w:t>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FAMILY SIZE</w:t>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80% INCOME LIMIT</w:t>
            </w:r>
          </w:p>
        </w:tc>
        <w:tc>
          <w:tcPr>
            <w:tcW w:w="228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FAMILY INCOME</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sample of units in question 11 above, provide the range of dates of initial occupancy.</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rom: </w:t>
            </w:r>
            <w:r>
              <w:fldChar w:fldCharType="begin">
                <w:ffData>
                  <w:name w:val="Text5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____________  To: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w:br w:type="page"/>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file review of the sample of units in question 11 above indicate that incomes were properly documented and within the applicable lim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3), 24 CFR 570.506 (b)(4)(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77_4044615726"/>
                                        <w:bookmarkStart w:id="77" w:name="__Fieldmark__77_4044615726"/>
                                        <w:bookmarkEnd w:id="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78_4044615726"/>
                                        <w:bookmarkStart w:id="79" w:name="__Fieldmark__78_4044615726"/>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79_4044615726"/>
                                        <w:bookmarkStart w:id="81" w:name="__Fieldmark__79_4044615726"/>
                                        <w:bookmarkEnd w:id="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77_4044615726"/>
                                  <w:bookmarkStart w:id="83" w:name="__Fieldmark__77_4044615726"/>
                                  <w:bookmarkEnd w:id="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78_4044615726"/>
                                  <w:bookmarkStart w:id="85" w:name="__Fieldmark__78_4044615726"/>
                                  <w:bookmarkEnd w:id="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79_4044615726"/>
                                  <w:bookmarkStart w:id="87" w:name="__Fieldmark__79_4044615726"/>
                                  <w:bookmarkEnd w:id="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CDBG program participant adopted and made public its affordable rent polic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81_4044615726"/>
                                        <w:bookmarkStart w:id="89" w:name="__Fieldmark__81_4044615726"/>
                                        <w:bookmarkEnd w:id="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82_4044615726"/>
                                        <w:bookmarkStart w:id="91" w:name="__Fieldmark__82_4044615726"/>
                                        <w:bookmarkEnd w:id="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83_4044615726"/>
                                        <w:bookmarkStart w:id="93" w:name="__Fieldmark__83_4044615726"/>
                                        <w:bookmarkEnd w:id="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81_4044615726"/>
                                  <w:bookmarkStart w:id="95" w:name="__Fieldmark__81_4044615726"/>
                                  <w:bookmarkEnd w:id="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82_4044615726"/>
                                  <w:bookmarkStart w:id="97" w:name="__Fieldmark__82_4044615726"/>
                                  <w:bookmarkEnd w:id="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83_4044615726"/>
                                  <w:bookmarkStart w:id="99" w:name="__Fieldmark__83_4044615726"/>
                                  <w:bookmarkEnd w:id="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t xml:space="preserve">15. </w:t>
      </w:r>
    </w:p>
    <w:tbl>
      <w:tblPr>
        <w:tblW w:w="9000" w:type="dxa"/>
        <w:jc w:val="left"/>
        <w:tblInd w:w="355" w:type="dxa"/>
        <w:tblLayout w:type="fixed"/>
        <w:tblCellMar>
          <w:top w:w="0" w:type="dxa"/>
          <w:left w:w="108" w:type="dxa"/>
          <w:bottom w:w="0" w:type="dxa"/>
          <w:right w:w="108" w:type="dxa"/>
        </w:tblCellMar>
      </w:tblPr>
      <w:tblGrid>
        <w:gridCol w:w="2724"/>
        <w:gridCol w:w="3192"/>
        <w:gridCol w:w="3084"/>
      </w:tblGrid>
      <w:tr>
        <w:trPr>
          <w:tblHeader w:val="true"/>
          <w:trHeight w:val="576" w:hRule="exact"/>
        </w:trPr>
        <w:tc>
          <w:tcPr>
            <w:tcW w:w="9000" w:type="dxa"/>
            <w:gridSpan w:val="3"/>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108" w:hanging="0"/>
              <w:rPr/>
            </w:pPr>
            <w:r>
              <w:rPr/>
              <w:t>For the selected sample of units, provide rent information in the table below. (If additional rows are needed, please attach an additional sheet.)</w:t>
            </w:r>
          </w:p>
        </w:tc>
      </w:tr>
      <w:tr>
        <w:trPr>
          <w:tblHeader w:val="true"/>
        </w:trPr>
        <w:tc>
          <w:tcPr>
            <w:tcW w:w="272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UNIT #</w:t>
            </w:r>
          </w:p>
        </w:tc>
        <w:tc>
          <w:tcPr>
            <w:tcW w:w="319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RENT STANDARD</w:t>
            </w:r>
          </w:p>
        </w:tc>
        <w:tc>
          <w:tcPr>
            <w:tcW w:w="308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ACTUAL RENT</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sample of units reviewed, did the rents that were charged meet the program participant’s own affordable rent polic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106_4044615726"/>
                                        <w:bookmarkStart w:id="101" w:name="__Fieldmark__106_4044615726"/>
                                        <w:bookmarkEnd w:id="1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107_4044615726"/>
                                        <w:bookmarkStart w:id="103" w:name="__Fieldmark__107_4044615726"/>
                                        <w:bookmarkEnd w:id="1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08_4044615726"/>
                                        <w:bookmarkStart w:id="105" w:name="__Fieldmark__108_4044615726"/>
                                        <w:bookmarkEnd w:id="1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106_4044615726"/>
                                  <w:bookmarkStart w:id="107" w:name="__Fieldmark__106_4044615726"/>
                                  <w:bookmarkEnd w:id="1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107_4044615726"/>
                                  <w:bookmarkStart w:id="109" w:name="__Fieldmark__107_4044615726"/>
                                  <w:bookmarkEnd w:id="1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08_4044615726"/>
                                  <w:bookmarkStart w:id="111" w:name="__Fieldmark__108_4044615726"/>
                                  <w:bookmarkEnd w:id="1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List below the total number of units and the total number of units claimed to be occupied by LMI household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Total Number of Units: </w:t>
            </w:r>
            <w:r>
              <w:fldChar w:fldCharType="begin">
                <w:ffData>
                  <w:name w:val="Text8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otal Occupied by LMI Households:  </w:t>
            </w:r>
            <w:r>
              <w:fldChar w:fldCharType="begin">
                <w:ffData>
                  <w:name w:val="Text8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oes the sample review support the program participant’s claim in “a” above of LMI occupancy? (NOTE:  The regulatory provision at 24 CFR 570.208(a)(3)(i) governing housing activities with less than 51% LMI occupancy is not applicable here as that provision covers new construction on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112_4044615726"/>
                                        <w:bookmarkStart w:id="113" w:name="__Fieldmark__112_4044615726"/>
                                        <w:bookmarkEnd w:id="1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113_4044615726"/>
                                        <w:bookmarkStart w:id="115" w:name="__Fieldmark__113_4044615726"/>
                                        <w:bookmarkEnd w:id="1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14_4044615726"/>
                                        <w:bookmarkStart w:id="117" w:name="__Fieldmark__114_4044615726"/>
                                        <w:bookmarkEnd w:id="1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112_4044615726"/>
                                  <w:bookmarkStart w:id="119" w:name="__Fieldmark__112_4044615726"/>
                                  <w:bookmarkEnd w:id="1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113_4044615726"/>
                                  <w:bookmarkStart w:id="121" w:name="__Fieldmark__113_4044615726"/>
                                  <w:bookmarkEnd w:id="1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14_4044615726"/>
                                  <w:bookmarkStart w:id="123" w:name="__Fieldmark__114_4044615726"/>
                                  <w:bookmarkEnd w:id="1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For the SHP On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file review of a selected sample of SHP units provide evidence that they are occupied by individuals or families that were formerly homeles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116_4044615726"/>
                                        <w:bookmarkStart w:id="125" w:name="__Fieldmark__116_4044615726"/>
                                        <w:bookmarkEnd w:id="1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117_4044615726"/>
                                        <w:bookmarkStart w:id="127" w:name="__Fieldmark__117_4044615726"/>
                                        <w:bookmarkEnd w:id="1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18_4044615726"/>
                                        <w:bookmarkStart w:id="129" w:name="__Fieldmark__118_4044615726"/>
                                        <w:bookmarkEnd w:id="1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116_4044615726"/>
                                  <w:bookmarkStart w:id="131" w:name="__Fieldmark__116_4044615726"/>
                                  <w:bookmarkEnd w:id="1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117_4044615726"/>
                                  <w:bookmarkStart w:id="133" w:name="__Fieldmark__117_4044615726"/>
                                  <w:bookmarkEnd w:id="1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18_4044615726"/>
                                  <w:bookmarkStart w:id="135" w:name="__Fieldmark__118_4044615726"/>
                                  <w:bookmarkEnd w:id="1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a sample of SHP units document that the rents meet the “reasonable rent” requirement? (See the SHP Desk Guide, Section B.)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115(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120_4044615726"/>
                                        <w:bookmarkStart w:id="137" w:name="__Fieldmark__120_4044615726"/>
                                        <w:bookmarkEnd w:id="1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121_4044615726"/>
                                        <w:bookmarkStart w:id="139" w:name="__Fieldmark__121_4044615726"/>
                                        <w:bookmarkEnd w:id="1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22_4044615726"/>
                                        <w:bookmarkStart w:id="141" w:name="__Fieldmark__122_4044615726"/>
                                        <w:bookmarkEnd w:id="1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120_4044615726"/>
                                  <w:bookmarkStart w:id="143" w:name="__Fieldmark__120_4044615726"/>
                                  <w:bookmarkEnd w:id="1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21_4044615726"/>
                                  <w:bookmarkStart w:id="145" w:name="__Fieldmark__121_4044615726"/>
                                  <w:bookmarkEnd w:id="1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22_4044615726"/>
                                  <w:bookmarkStart w:id="147" w:name="__Fieldmark__122_4044615726"/>
                                  <w:bookmarkEnd w:id="1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ample of SHP units reviewed show that tenant rents did not exceed the maximum allowed?  (See the SHP Desk Guide, Section B.)</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1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124_4044615726"/>
                                        <w:bookmarkStart w:id="149" w:name="__Fieldmark__124_4044615726"/>
                                        <w:bookmarkEnd w:id="1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125_4044615726"/>
                                        <w:bookmarkStart w:id="151" w:name="__Fieldmark__125_4044615726"/>
                                        <w:bookmarkEnd w:id="1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26_4044615726"/>
                                        <w:bookmarkStart w:id="153" w:name="__Fieldmark__126_4044615726"/>
                                        <w:bookmarkEnd w:id="1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124_4044615726"/>
                                  <w:bookmarkStart w:id="155" w:name="__Fieldmark__124_4044615726"/>
                                  <w:bookmarkEnd w:id="1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25_4044615726"/>
                                  <w:bookmarkStart w:id="157" w:name="__Fieldmark__125_4044615726"/>
                                  <w:bookmarkEnd w:id="1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26_4044615726"/>
                                  <w:bookmarkStart w:id="159" w:name="__Fieldmark__126_4044615726"/>
                                  <w:bookmarkEnd w:id="1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G.</w:t>
        <w:tab/>
      </w:r>
      <w:r>
        <w:rPr>
          <w:caps/>
          <w:u w:val="single"/>
        </w:rPr>
        <w:t>Review Prior to Occupanc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each of the following programs funding this activity, does the project owner and management entity have in place a tenant selection plan and rent structure to ensure occupancy by eligible tenants, and compliance with applicable requirements:  </w: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DB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128_4044615726"/>
                                        <w:bookmarkStart w:id="161" w:name="__Fieldmark__128_4044615726"/>
                                        <w:bookmarkEnd w:id="1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129_4044615726"/>
                                        <w:bookmarkStart w:id="163" w:name="__Fieldmark__129_4044615726"/>
                                        <w:bookmarkEnd w:id="1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30_4044615726"/>
                                        <w:bookmarkStart w:id="165" w:name="__Fieldmark__130_4044615726"/>
                                        <w:bookmarkEnd w:id="1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128_4044615726"/>
                                  <w:bookmarkStart w:id="167" w:name="__Fieldmark__128_4044615726"/>
                                  <w:bookmarkEnd w:id="1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29_4044615726"/>
                                  <w:bookmarkStart w:id="169" w:name="__Fieldmark__129_4044615726"/>
                                  <w:bookmarkEnd w:id="1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30_4044615726"/>
                                  <w:bookmarkStart w:id="171" w:name="__Fieldmark__130_4044615726"/>
                                  <w:bookmarkEnd w:id="1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SHP?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83.5 (Definitions) and the McKinney-Vento Act, Section 10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32_4044615726"/>
                                        <w:bookmarkStart w:id="173" w:name="__Fieldmark__132_4044615726"/>
                                        <w:bookmarkEnd w:id="1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133_4044615726"/>
                                        <w:bookmarkStart w:id="175" w:name="__Fieldmark__133_4044615726"/>
                                        <w:bookmarkEnd w:id="1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134_4044615726"/>
                                        <w:bookmarkStart w:id="177" w:name="__Fieldmark__134_4044615726"/>
                                        <w:bookmarkEnd w:id="1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132_4044615726"/>
                                  <w:bookmarkStart w:id="179" w:name="__Fieldmark__132_4044615726"/>
                                  <w:bookmarkEnd w:id="1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33_4044615726"/>
                                  <w:bookmarkStart w:id="181" w:name="__Fieldmark__133_4044615726"/>
                                  <w:bookmarkEnd w:id="1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34_4044615726"/>
                                  <w:bookmarkStart w:id="183" w:name="__Fieldmark__134_4044615726"/>
                                  <w:bookmarkEnd w:id="1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H.</w:t>
        <w:tab/>
      </w:r>
      <w:r>
        <w:rPr>
          <w:bCs/>
          <w:caps/>
          <w:u w:val="single"/>
        </w:rPr>
        <w:t>CDBG Primary Objecti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For CDBG Program On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9010"/>
      </w:tblGrid>
      <w:tr>
        <w:trPr>
          <w:trHeight w:val="228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For the time period under review, provide the activity expenditures to be counted towards the overall low- and moderate-income benefit requir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u w:val="single"/>
              </w:rPr>
              <w:t>Program Year</w:t>
            </w:r>
            <w:r>
              <w:rPr/>
              <w:t xml:space="preserve">                  </w:t>
            </w:r>
            <w:r>
              <w:rPr>
                <w:u w:val="single"/>
              </w:rPr>
              <w:t>Funds Expended ($)</w:t>
            </w:r>
          </w:p>
          <w:p>
            <w:pPr>
              <w:pStyle w:val="Level1"/>
              <w:keepNext w:val="true"/>
              <w:keepLines/>
              <w:numPr>
                <w:ilvl w:val="0"/>
                <w:numId w:val="0"/>
              </w:numPr>
              <w:tabs>
                <w:tab w:val="clear" w:pos="4320"/>
                <w:tab w:val="clear" w:pos="8640"/>
                <w:tab w:val="left" w:pos="2885" w:leader="none"/>
              </w:tabs>
              <w:ind w:left="365" w:hanging="0"/>
              <w:rPr/>
            </w:pPr>
            <w:r>
              <w:fldChar w:fldCharType="begin">
                <w:ffData>
                  <w:name w:val="Text9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__________           </w:t>
            </w:r>
            <w:r>
              <w:fldChar w:fldCharType="begin">
                <w:ffData>
                  <w:name w:val="Text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_________________</w:t>
            </w:r>
          </w:p>
          <w:p>
            <w:pPr>
              <w:pStyle w:val="Level1"/>
              <w:keepNext w:val="true"/>
              <w:keepLines/>
              <w:numPr>
                <w:ilvl w:val="0"/>
                <w:numId w:val="0"/>
              </w:numPr>
              <w:pBdr>
                <w:bottom w:val="single" w:sz="12" w:space="1" w:color="000000"/>
              </w:pBdr>
              <w:tabs>
                <w:tab w:val="clear" w:pos="4320"/>
                <w:tab w:val="clear" w:pos="8640"/>
                <w:tab w:val="left" w:pos="2885" w:leader="none"/>
              </w:tabs>
              <w:ind w:left="365" w:hanging="0"/>
              <w:rPr/>
            </w:pPr>
            <w:r>
              <w:fldChar w:fldCharType="begin">
                <w:ffData>
                  <w:name w:val="Text9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_______________ </w:t>
            </w:r>
            <w:r>
              <w:fldChar w:fldCharType="begin">
                <w:ffData>
                  <w:name w:val="Text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____________________ </w:t>
            </w:r>
          </w:p>
          <w:p>
            <w:pPr>
              <w:pStyle w:val="Level1"/>
              <w:keepNext w:val="true"/>
              <w:keepLines/>
              <w:numPr>
                <w:ilvl w:val="0"/>
                <w:numId w:val="0"/>
              </w:numPr>
              <w:tabs>
                <w:tab w:val="clear" w:pos="4320"/>
                <w:tab w:val="clear" w:pos="8640"/>
                <w:tab w:val="left" w:pos="2880" w:leader="none"/>
              </w:tabs>
              <w:ind w:left="365" w:hanging="0"/>
              <w:rPr/>
            </w:pPr>
            <w:r>
              <w:rPr/>
              <w:t>[24 CFR 570.200(a)(3)]</w: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ind w:left="360" w:hanging="360"/>
              <w:rPr/>
            </w:pPr>
            <w:r>
              <w:rPr/>
              <w:t>Of the above amounts expended, and over the period of time specified in the certification, not to exceed three years, what amounts count towards benefit to:</w:t>
              <w:br/>
              <w:t>Low- and moderate-income persons:   $</w:t>
            </w:r>
            <w:r>
              <w:fldChar w:fldCharType="begin">
                <w:ffData>
                  <w:name w:val="Text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w:t>
            </w:r>
          </w:p>
          <w:p>
            <w:pPr>
              <w:pStyle w:val="Level1"/>
              <w:keepNext w:val="true"/>
              <w:keepLines/>
              <w:numPr>
                <w:ilvl w:val="1"/>
                <w:numId w:val="2"/>
              </w:numPr>
              <w:tabs>
                <w:tab w:val="clear" w:pos="4320"/>
                <w:tab w:val="clear" w:pos="8640"/>
                <w:tab w:val="left" w:pos="725" w:leader="none"/>
              </w:tabs>
              <w:ind w:left="1445" w:hanging="1080"/>
              <w:rPr/>
            </w:pPr>
            <w:r>
              <w:rPr/>
              <w:t xml:space="preserve">Program Year(s):  </w:t>
            </w:r>
            <w:r>
              <w:fldChar w:fldCharType="begin">
                <w:ffData>
                  <w:name w:val="Text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w:t>
            </w:r>
          </w:p>
          <w:p>
            <w:pPr>
              <w:pStyle w:val="Level1"/>
              <w:keepNext w:val="true"/>
              <w:keepLines/>
              <w:numPr>
                <w:ilvl w:val="1"/>
                <w:numId w:val="2"/>
              </w:numPr>
              <w:tabs>
                <w:tab w:val="left" w:pos="72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445" w:hanging="1080"/>
              <w:rPr>
                <w:bCs/>
              </w:rPr>
            </w:pPr>
            <w:r>
              <w:rPr/>
              <w:t>Amounts for other non-low/moderate income national objective(s):  $</w:t>
            </w:r>
            <w:r>
              <w:fldChar w:fldCharType="begin">
                <w:ffData>
                  <w:name w:val="Text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0(a)(3)(iv)]</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I.</w:t>
        <w:tab/>
      </w:r>
      <w:r>
        <w:rPr>
          <w:bCs/>
          <w:caps/>
          <w:u w:val="single"/>
        </w:rPr>
        <w:t>Applicable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u w:val="single"/>
        </w:rPr>
        <w:t>Instructions:</w:t>
      </w:r>
      <w:r>
        <w:rPr>
          <w:b/>
        </w:rPr>
        <w:t xml:space="preserve"> </w:t>
      </w:r>
      <w:r>
        <w:rPr/>
        <w:t xml:space="preserve"> Select a sample of files covering all of the programs from which funds are used for this activity in completing the questions in this Section.  Where the controlling program regulations differ for a particular uniform requirement, the common rule citation is included within the body of the question and the applicable program-specific citations are provided next to the head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Cost Allowability</w:t>
      </w:r>
      <w:r>
        <w:rPr/>
        <w:t xml:space="preserve">  [CDBG: 24 CFR 570.502(a); SHP: 24 CFR 583.330(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Are costs charged to the grant program(s) after subtraction of applicable credi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87, Attachment A, C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44_4044615726"/>
                                        <w:bookmarkStart w:id="185" w:name="__Fieldmark__144_4044615726"/>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145_4044615726"/>
                                        <w:bookmarkStart w:id="187" w:name="__Fieldmark__145_4044615726"/>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44_4044615726"/>
                                  <w:bookmarkStart w:id="189" w:name="__Fieldmark__144_4044615726"/>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145_4044615726"/>
                                  <w:bookmarkStart w:id="191" w:name="__Fieldmark__145_4044615726"/>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b/>
                <w:b/>
                <w:color w:val="FF0000"/>
              </w:rPr>
            </w:pPr>
            <w:r>
              <w:rPr/>
              <w:t xml:space="preserve">Did the sample of program costs reviewed show documentation sufficient to support the expenditures?  </w:t>
            </w:r>
          </w:p>
          <w:p>
            <w:pPr>
              <w:pStyle w:val="Level1"/>
              <w:keepNext w:val="true"/>
              <w:keepLines/>
              <w:numPr>
                <w:ilvl w:val="0"/>
                <w:numId w:val="0"/>
              </w:numPr>
              <w:tabs>
                <w:tab w:val="left" w:pos="720" w:leader="none"/>
                <w:tab w:val="center" w:pos="4320" w:leader="none"/>
                <w:tab w:val="right" w:pos="8640" w:leader="none"/>
              </w:tabs>
              <w:ind w:left="0" w:hanging="0"/>
              <w:rPr/>
            </w:pPr>
            <w:r>
              <w:rPr/>
              <w:t>[OMB Circular A-87, Attachment A, C.1.j]*</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47_4044615726"/>
                                        <w:bookmarkStart w:id="193" w:name="__Fieldmark__147_4044615726"/>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48_4044615726"/>
                                        <w:bookmarkStart w:id="195" w:name="__Fieldmark__148_4044615726"/>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47_4044615726"/>
                                  <w:bookmarkStart w:id="197" w:name="__Fieldmark__147_4044615726"/>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48_4044615726"/>
                                  <w:bookmarkStart w:id="199" w:name="__Fieldmark__148_4044615726"/>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Financial Management</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For the sample of transactions reviewed, do the accounting records accurately show the source and application of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50_4044615726"/>
                                        <w:bookmarkStart w:id="201" w:name="__Fieldmark__150_4044615726"/>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51_4044615726"/>
                                        <w:bookmarkStart w:id="203" w:name="__Fieldmark__151_4044615726"/>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50_4044615726"/>
                                  <w:bookmarkStart w:id="205" w:name="__Fieldmark__150_4044615726"/>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51_4044615726"/>
                                  <w:bookmarkStart w:id="207" w:name="__Fieldmark__151_4044615726"/>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Are the expenditures reviewed consistent with the contract(s) for the work?</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DBG: 24 CFR 570.502(a)(4; SHP: 24 CFR 583.330(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53_4044615726"/>
                                        <w:bookmarkStart w:id="209" w:name="__Fieldmark__153_4044615726"/>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54_4044615726"/>
                                        <w:bookmarkStart w:id="211" w:name="__Fieldmark__154_4044615726"/>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53_4044615726"/>
                                  <w:bookmarkStart w:id="213" w:name="__Fieldmark__153_4044615726"/>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54_4044615726"/>
                                  <w:bookmarkStart w:id="215" w:name="__Fieldmark__154_4044615726"/>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Are the funds authorized for the selected transactions supported by records showing the unexpended balances avail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DBG: 24 CFR 570.502(a)(4); SHP: 24 CFR 583.330(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56_4044615726"/>
                                        <w:bookmarkStart w:id="217" w:name="__Fieldmark__156_4044615726"/>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57_4044615726"/>
                                        <w:bookmarkStart w:id="219" w:name="__Fieldmark__157_4044615726"/>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56_4044615726"/>
                                  <w:bookmarkStart w:id="221" w:name="__Fieldmark__156_4044615726"/>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57_4044615726"/>
                                  <w:bookmarkStart w:id="223" w:name="__Fieldmark__157_4044615726"/>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Are the funds authorized for the selected transactions reviewed consistent with the amounts entered on the drawdown requests in IDI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DBG: 24 CFR 570.502(a)(4); SHP: 24 CFR 583.330(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59_4044615726"/>
                                        <w:bookmarkStart w:id="225" w:name="__Fieldmark__159_4044615726"/>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60_4044615726"/>
                                        <w:bookmarkStart w:id="227" w:name="__Fieldmark__160_4044615726"/>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59_4044615726"/>
                                  <w:bookmarkStart w:id="229" w:name="__Fieldmark__159_4044615726"/>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60_4044615726"/>
                                  <w:bookmarkStart w:id="231" w:name="__Fieldmark__160_4044615726"/>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fund disbursement timely and consistent with amounts authorized for the selected transac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62_4044615726"/>
                                        <w:bookmarkStart w:id="233" w:name="__Fieldmark__162_4044615726"/>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63_4044615726"/>
                                        <w:bookmarkStart w:id="235" w:name="__Fieldmark__163_4044615726"/>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62_4044615726"/>
                                  <w:bookmarkStart w:id="237" w:name="__Fieldmark__162_4044615726"/>
                                  <w:bookmarkEnd w:id="2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63_4044615726"/>
                                  <w:bookmarkStart w:id="239" w:name="__Fieldmark__163_4044615726"/>
                                  <w:bookmarkEnd w:id="2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Reporting</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activity data in IDIS, including expenditures, accomplishments, beneficiaries, are consistent with the program participant’s reco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65_4044615726"/>
                                        <w:bookmarkStart w:id="241" w:name="__Fieldmark__165_4044615726"/>
                                        <w:bookmarkEnd w:id="2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66_4044615726"/>
                                        <w:bookmarkStart w:id="243" w:name="__Fieldmark__166_4044615726"/>
                                        <w:bookmarkEnd w:id="2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65_4044615726"/>
                                  <w:bookmarkStart w:id="245" w:name="__Fieldmark__165_4044615726"/>
                                  <w:bookmarkEnd w:id="2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66_4044615726"/>
                                  <w:bookmarkStart w:id="247" w:name="__Fieldmark__166_4044615726"/>
                                  <w:bookmarkEnd w:id="2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u w:val="single"/>
        </w:rPr>
        <w:t>Environmental Review</w:t>
      </w:r>
      <w:r>
        <w:rPr/>
        <w:t xml:space="preserve">  </w:t>
      </w:r>
      <w:r>
        <w:rPr>
          <w:bCs/>
        </w:rPr>
        <w:t xml:space="preserve">[CDBG: 24 CFR </w:t>
      </w:r>
      <w:r>
        <w:rPr>
          <w:color w:val="000000"/>
        </w:rPr>
        <w:t>24 CFR</w:t>
      </w:r>
      <w:r>
        <w:rPr>
          <w:rFonts w:cs="Helv;Arial" w:ascii="Helv;Arial" w:hAnsi="Helv;Arial"/>
          <w:color w:val="000000"/>
        </w:rPr>
        <w:t xml:space="preserve"> </w:t>
      </w:r>
      <w:r>
        <w:rPr>
          <w:color w:val="000000"/>
        </w:rPr>
        <w:t>570.200(a)(4) and 24 CFR 570.604</w:t>
      </w:r>
      <w:r>
        <w:rPr>
          <w:bCs/>
        </w:rPr>
        <w:t xml:space="preserve">; SHP: </w:t>
      </w:r>
      <w:r>
        <w:rPr>
          <w:color w:val="000000"/>
        </w:rPr>
        <w:t>24 CFR 583.23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Did the program participant complete the environmental review prior to final commitment of funds (e.g. contract award) for this activity?  (Record the effective date of Release of Funds by HUD OR the date of local determination that activity was “Categorically Excluded - Exempt” AND Date of contract awar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68_4044615726"/>
                                        <w:bookmarkStart w:id="249" w:name="__Fieldmark__168_4044615726"/>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69_4044615726"/>
                                        <w:bookmarkStart w:id="251" w:name="__Fieldmark__169_4044615726"/>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68_4044615726"/>
                                  <w:bookmarkStart w:id="253" w:name="__Fieldmark__168_4044615726"/>
                                  <w:bookmarkEnd w:id="2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69_4044615726"/>
                                  <w:bookmarkStart w:id="255" w:name="__Fieldmark__169_4044615726"/>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6-</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6-</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w:t>
    </w:r>
    <w:r>
      <w:rPr>
        <w:iCs/>
      </w:rPr>
      <w:t>Exhibit 26-1</w:t>
    </w:r>
  </w:p>
  <w:p>
    <w:pPr>
      <w:pStyle w:val="Header"/>
      <w:jc w:val="center"/>
      <w:rPr/>
    </w:pPr>
    <w:r>
      <w:rPr/>
      <w:t>Alternative Monitoring Format – Project-Based</w:t>
    </w:r>
  </w:p>
  <w:p>
    <w:pPr>
      <w:pStyle w:val="Header"/>
      <w:jc w:val="center"/>
      <w:rPr/>
    </w:pPr>
    <w:r>
      <w:rPr/>
      <w:t>Rental Rehabilitation (Multi-Uni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w:t>
    </w:r>
    <w:r>
      <w:rPr>
        <w:iCs/>
      </w:rPr>
      <w:t>Exhibit 26-1</w:t>
    </w:r>
    <w:r>
      <w:rPr/>
      <w:tab/>
      <w:t>6509.2 REV-5</w:t>
    </w:r>
  </w:p>
  <w:p>
    <w:pPr>
      <w:pStyle w:val="Header"/>
      <w:jc w:val="center"/>
      <w:rPr/>
    </w:pPr>
    <w:r>
      <w:rPr/>
      <w:t>Alternative Monitoring – Project-Based</w:t>
    </w:r>
  </w:p>
  <w:p>
    <w:pPr>
      <w:pStyle w:val="Header"/>
      <w:jc w:val="center"/>
      <w:rPr/>
    </w:pPr>
    <w:r>
      <w:rPr/>
      <w:t>Rental Rehabilitation (Multi-Unit)</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5"/>
        </w:tabs>
        <w:ind w:left="365" w:hanging="360"/>
      </w:pPr>
      <w:rPr/>
    </w:lvl>
    <w:lvl w:ilvl="1">
      <w:start w:val="3"/>
      <w:numFmt w:val="bullet"/>
      <w:lvlText w:val=""/>
      <w:lvlJc w:val="left"/>
      <w:pPr>
        <w:tabs>
          <w:tab w:val="num" w:pos="720"/>
        </w:tabs>
        <w:ind w:left="1445" w:hanging="720"/>
      </w:pPr>
      <w:rPr>
        <w:rFonts w:ascii="Wingdings" w:hAnsi="Wingdings" w:cs="Wingdings" w:hint="default"/>
        <w:sz w:val="16"/>
      </w:rPr>
    </w:lvl>
    <w:lvl w:ilvl="2">
      <w:start w:val="1"/>
      <w:numFmt w:val="lowerRoman"/>
      <w:lvlText w:val="%3."/>
      <w:lvlJc w:val="right"/>
      <w:pPr>
        <w:tabs>
          <w:tab w:val="num" w:pos="1805"/>
        </w:tabs>
        <w:ind w:left="1805" w:hanging="180"/>
      </w:pPr>
    </w:lvl>
    <w:lvl w:ilvl="3">
      <w:start w:val="1"/>
      <w:numFmt w:val="decimal"/>
      <w:lvlText w:val="%4."/>
      <w:lvlJc w:val="left"/>
      <w:pPr>
        <w:tabs>
          <w:tab w:val="num" w:pos="2525"/>
        </w:tabs>
        <w:ind w:left="2525" w:hanging="360"/>
      </w:p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6:55:00Z</dcterms:created>
  <dc:creator>HUD - CPD</dc:creator>
  <dc:description/>
  <dc:language>en-US</dc:language>
  <cp:lastModifiedBy>HUD</cp:lastModifiedBy>
  <cp:lastPrinted>2005-10-07T13:24:00Z</cp:lastPrinted>
  <dcterms:modified xsi:type="dcterms:W3CDTF">2005-10-26T17:10:00Z</dcterms:modified>
  <cp:revision>5</cp:revision>
  <dc:subject>Guide for Review of Multi-Unit Rental Housing Rehabilitation Project</dc:subject>
  <dc:title>Exhibit 26-1: Alternative Monitoring - Project-Based Rental Rehabilitation (Multi-Unit)</dc:title>
</cp:coreProperties>
</file>