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of Non-Residential </w:t>
            </w:r>
          </w:p>
          <w:p>
            <w:pPr>
              <w:pStyle w:val="Normal"/>
              <w:jc w:val="center"/>
              <w:rPr>
                <w:b/>
                <w:b/>
                <w:bCs/>
              </w:rPr>
            </w:pPr>
            <w:r>
              <w:rPr>
                <w:b/>
                <w:bCs/>
              </w:rPr>
              <w:t>Displaced Person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37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o:</w:t>
            </w:r>
            <w:r>
              <w:fldChar w:fldCharType="begin">
                <w:ffData>
                  <w:name w:val="Text3"/>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350"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Parcel No.:</w:t>
            </w:r>
            <w:r>
              <w:fldChar w:fldCharType="begin">
                <w:ffData>
                  <w:name w:val="Text4"/>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
          <w:b/>
          <w:bCs/>
          <w:color w:val="0000FF"/>
          <w:u w:val="single"/>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non-residential tenants and owner-occupants who are displaced as a direct result of HUD-assisted projects.  The sampling guidance included in the introduction to this Chapter is to be followed but, generally, the displacement sample shall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all be given a high priority.  The sample of cases should include tenants and owner-occupants.</w:t>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35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Displaced: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elephone Number(s):</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From Which Displace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Replacement Property: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4_3863993475"/>
            <w:bookmarkStart w:id="1" w:name="__Fieldmark__14_3863993475"/>
            <w:bookmarkEnd w:id="1"/>
            <w:r>
              <w:rPr/>
            </w:r>
            <w:r>
              <w:rPr/>
              <w:fldChar w:fldCharType="end"/>
            </w:r>
            <w:r>
              <w:rPr/>
              <w:t xml:space="preserve">   Owner-occupant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5_3863993475"/>
            <w:bookmarkStart w:id="3" w:name="__Fieldmark__15_3863993475"/>
            <w:bookmarkEnd w:id="3"/>
            <w:r>
              <w:rPr/>
            </w:r>
            <w:r>
              <w:rPr/>
              <w:fldChar w:fldCharType="end"/>
            </w:r>
            <w:r>
              <w:rPr/>
              <w:t xml:space="preserve">  Lawfully present in U.S.</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3863993475"/>
            <w:bookmarkStart w:id="5" w:name="__Fieldmark__16_3863993475"/>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7_3863993475"/>
            <w:bookmarkStart w:id="7" w:name="__Fieldmark__17_3863993475"/>
            <w:bookmarkEnd w:id="7"/>
            <w:r>
              <w:rPr/>
            </w:r>
            <w:r>
              <w:rPr/>
              <w:fldChar w:fldCharType="end"/>
            </w:r>
            <w:r>
              <w:rPr/>
              <w:t xml:space="preserve">   Not lawfully present in U.S.</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Check All That Apply:</w:t>
            </w:r>
          </w:p>
          <w:p>
            <w:pPr>
              <w:pStyle w:val="Header"/>
              <w:tabs>
                <w:tab w:val="clear" w:pos="8640"/>
                <w:tab w:val="center" w:pos="4320" w:leader="none"/>
              </w:tabs>
              <w:rPr/>
            </w:pPr>
            <w:r>
              <w:rPr>
                <w:b/>
                <w:bCs/>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8" w:name="__Fieldmark__18_3863993475"/>
            <w:bookmarkStart w:id="9" w:name="__Fieldmark__18_3863993475"/>
            <w:bookmarkEnd w:id="9"/>
            <w:r>
              <w:rPr/>
            </w:r>
            <w:r>
              <w:rPr/>
              <w:fldChar w:fldCharType="end"/>
            </w:r>
            <w:r>
              <w:rPr/>
              <w:t xml:space="preserve"> Business                                                  </w:t>
            </w:r>
            <w:r>
              <w:fldChar w:fldCharType="begin">
                <w:ffData>
                  <w:name w:val="Check12"/>
                  <w:enabled/>
                  <w:calcOnExit w:val="0"/>
                  <w:checkBox>
                    <w:sizeAuto/>
                  </w:checkBox>
                </w:ffData>
              </w:fldChar>
            </w:r>
            <w:r>
              <w:rPr/>
              <w:instrText xml:space="preserve"> FORMCHECKBOX </w:instrText>
            </w:r>
            <w:r>
              <w:rPr/>
              <w:fldChar w:fldCharType="separate"/>
            </w:r>
            <w:bookmarkStart w:id="10" w:name="__Fieldmark__19_3863993475"/>
            <w:bookmarkStart w:id="11" w:name="__Fieldmark__19_3863993475"/>
            <w:bookmarkEnd w:id="11"/>
            <w:r>
              <w:rPr/>
            </w:r>
            <w:r>
              <w:rPr/>
              <w:fldChar w:fldCharType="end"/>
            </w:r>
            <w:r>
              <w:rPr/>
              <w:t xml:space="preserve">  Sole Proprietorship</w:t>
            </w:r>
          </w:p>
          <w:p>
            <w:pPr>
              <w:pStyle w:val="Header"/>
              <w:tabs>
                <w:tab w:val="clear" w:pos="8640"/>
                <w:tab w:val="center" w:pos="4320" w:leader="none"/>
              </w:tabs>
              <w:rPr/>
            </w:pP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12" w:name="__Fieldmark__20_3863993475"/>
            <w:bookmarkStart w:id="13" w:name="__Fieldmark__20_3863993475"/>
            <w:bookmarkEnd w:id="13"/>
            <w:r>
              <w:rPr/>
            </w:r>
            <w:r>
              <w:rPr/>
              <w:fldChar w:fldCharType="end"/>
            </w:r>
            <w:r>
              <w:rPr/>
              <w:t xml:space="preserve"> Farm                                                        </w:t>
            </w:r>
            <w:r>
              <w:fldChar w:fldCharType="begin">
                <w:ffData>
                  <w:name w:val="Check13"/>
                  <w:enabled/>
                  <w:calcOnExit w:val="0"/>
                  <w:checkBox>
                    <w:sizeAuto/>
                  </w:checkBox>
                </w:ffData>
              </w:fldChar>
            </w:r>
            <w:r>
              <w:rPr/>
              <w:instrText xml:space="preserve"> FORMCHECKBOX </w:instrText>
            </w:r>
            <w:r>
              <w:rPr/>
              <w:fldChar w:fldCharType="separate"/>
            </w:r>
            <w:bookmarkStart w:id="14" w:name="__Fieldmark__21_3863993475"/>
            <w:bookmarkStart w:id="15" w:name="__Fieldmark__21_3863993475"/>
            <w:bookmarkEnd w:id="15"/>
            <w:r>
              <w:rPr/>
            </w:r>
            <w:r>
              <w:rPr/>
              <w:fldChar w:fldCharType="end"/>
            </w:r>
            <w:r>
              <w:rPr/>
              <w:t xml:space="preserve">  Corporation</w:t>
            </w:r>
          </w:p>
          <w:p>
            <w:pPr>
              <w:pStyle w:val="Header"/>
              <w:tabs>
                <w:tab w:val="clear" w:pos="8640"/>
                <w:tab w:val="center" w:pos="4320" w:leader="none"/>
              </w:tabs>
              <w:rPr/>
            </w:pP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22_3863993475"/>
            <w:bookmarkStart w:id="17" w:name="__Fieldmark__22_3863993475"/>
            <w:bookmarkEnd w:id="17"/>
            <w:r>
              <w:rPr/>
            </w:r>
            <w:r>
              <w:rPr/>
              <w:fldChar w:fldCharType="end"/>
            </w:r>
            <w:r>
              <w:rPr/>
              <w:t xml:space="preserve"> Nonprofit Organization                           </w:t>
            </w:r>
            <w:r>
              <w:fldChar w:fldCharType="begin">
                <w:ffData>
                  <w:name w:val="Check14"/>
                  <w:enabled/>
                  <w:calcOnExit w:val="0"/>
                  <w:checkBox>
                    <w:sizeAuto/>
                  </w:checkBox>
                </w:ffData>
              </w:fldChar>
            </w:r>
            <w:r>
              <w:rPr/>
              <w:instrText xml:space="preserve"> FORMCHECKBOX </w:instrText>
            </w:r>
            <w:r>
              <w:rPr/>
              <w:fldChar w:fldCharType="separate"/>
            </w:r>
            <w:bookmarkStart w:id="18" w:name="__Fieldmark__23_3863993475"/>
            <w:bookmarkStart w:id="19" w:name="__Fieldmark__23_3863993475"/>
            <w:bookmarkEnd w:id="19"/>
            <w:r>
              <w:rPr/>
            </w:r>
            <w:r>
              <w:rPr/>
              <w:fldChar w:fldCharType="end"/>
            </w:r>
            <w:r>
              <w:rPr/>
              <w:t xml:space="preserve">  Partnership</w:t>
            </w:r>
          </w:p>
          <w:p>
            <w:pPr>
              <w:pStyle w:val="Header"/>
              <w:tabs>
                <w:tab w:val="clear" w:pos="8640"/>
                <w:tab w:val="center" w:pos="4320" w:leader="none"/>
              </w:tabs>
              <w:rPr/>
            </w:pPr>
            <w:r>
              <w:rPr/>
              <w:t xml:space="preserve">     </w:t>
            </w:r>
            <w:r>
              <w:fldChar w:fldCharType="begin">
                <w:ffData>
                  <w:name w:val="Check10"/>
                  <w:enabled/>
                  <w:calcOnExit w:val="0"/>
                  <w:checkBox>
                    <w:sizeAuto/>
                  </w:checkBox>
                </w:ffData>
              </w:fldChar>
            </w:r>
            <w:r>
              <w:rPr/>
              <w:instrText xml:space="preserve"> FORMCHECKBOX </w:instrText>
            </w:r>
            <w:r>
              <w:rPr/>
              <w:fldChar w:fldCharType="separate"/>
            </w:r>
            <w:bookmarkStart w:id="20" w:name="__Fieldmark__24_3863993475"/>
            <w:bookmarkStart w:id="21" w:name="__Fieldmark__24_3863993475"/>
            <w:bookmarkEnd w:id="21"/>
            <w:r>
              <w:rPr/>
            </w:r>
            <w:r>
              <w:rPr/>
              <w:fldChar w:fldCharType="end"/>
            </w:r>
            <w:r>
              <w:rPr/>
              <w:t xml:space="preserve"> Business Reestablished                           </w:t>
            </w:r>
            <w:r>
              <w:fldChar w:fldCharType="begin">
                <w:ffData>
                  <w:name w:val="Check15"/>
                  <w:enabled/>
                  <w:calcOnExit w:val="0"/>
                  <w:checkBox>
                    <w:sizeAuto/>
                  </w:checkBox>
                </w:ffData>
              </w:fldChar>
            </w:r>
            <w:r>
              <w:rPr/>
              <w:instrText xml:space="preserve"> FORMCHECKBOX </w:instrText>
            </w:r>
            <w:r>
              <w:rPr/>
              <w:fldChar w:fldCharType="separate"/>
            </w:r>
            <w:bookmarkStart w:id="22" w:name="__Fieldmark__25_3863993475"/>
            <w:bookmarkStart w:id="23" w:name="__Fieldmark__25_3863993475"/>
            <w:bookmarkEnd w:id="23"/>
            <w:r>
              <w:rPr/>
            </w:r>
            <w:r>
              <w:rPr/>
              <w:fldChar w:fldCharType="end"/>
            </w:r>
            <w:r>
              <w:rPr/>
              <w:t xml:space="preserve">  Business Discontinued</w:t>
            </w:r>
          </w:p>
          <w:p>
            <w:pPr>
              <w:pStyle w:val="Header"/>
              <w:tabs>
                <w:tab w:val="clear" w:pos="8640"/>
                <w:tab w:val="center" w:pos="4320" w:leader="none"/>
              </w:tabs>
              <w:rPr/>
            </w:pP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4" w:name="__Fieldmark__26_3863993475"/>
            <w:bookmarkStart w:id="25" w:name="__Fieldmark__26_3863993475"/>
            <w:bookmarkEnd w:id="25"/>
            <w:r>
              <w:rPr/>
            </w:r>
            <w:r>
              <w:rPr/>
              <w:fldChar w:fldCharType="end"/>
            </w:r>
            <w:r>
              <w:rPr/>
              <w:t xml:space="preserve"> Any Other Non-Natural Person</w:t>
            </w:r>
          </w:p>
          <w:p>
            <w:pPr>
              <w:pStyle w:val="Header"/>
              <w:tabs>
                <w:tab w:val="clear" w:pos="8640"/>
                <w:tab w:val="center" w:pos="4320" w:leader="none"/>
              </w:tabs>
              <w:rPr/>
            </w:pPr>
            <w:r>
              <w:rPr/>
              <w:t xml:space="preserve">          </w:t>
            </w:r>
            <w:r>
              <w:rPr/>
              <w:t>(e.g., limited liability company, unit</w:t>
            </w:r>
          </w:p>
          <w:p>
            <w:pPr>
              <w:pStyle w:val="Header"/>
              <w:tabs>
                <w:tab w:val="clear" w:pos="8640"/>
                <w:tab w:val="center" w:pos="4320" w:leader="none"/>
              </w:tabs>
              <w:rPr/>
            </w:pPr>
            <w:r>
              <w:rPr/>
              <w:t xml:space="preserve">          </w:t>
            </w:r>
            <w:r>
              <w:rPr/>
              <w:t>of general local government)</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27_3863993475"/>
            <w:bookmarkStart w:id="27" w:name="__Fieldmark__27_3863993475"/>
            <w:bookmarkEnd w:id="27"/>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28_3863993475"/>
            <w:bookmarkStart w:id="29" w:name="__Fieldmark__28_3863993475"/>
            <w:bookmarkEnd w:id="29"/>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29_3863993475"/>
            <w:bookmarkStart w:id="31" w:name="__Fieldmark__29_3863993475"/>
            <w:bookmarkEnd w:id="31"/>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0_3863993475"/>
            <w:bookmarkStart w:id="33" w:name="__Fieldmark__30_3863993475"/>
            <w:bookmarkEnd w:id="33"/>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1_3863993475"/>
            <w:bookmarkStart w:id="35" w:name="__Fieldmark__31_3863993475"/>
            <w:bookmarkEnd w:id="35"/>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2_3863993475"/>
            <w:bookmarkStart w:id="37" w:name="__Fieldmark__32_3863993475"/>
            <w:bookmarkEnd w:id="37"/>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3_3863993475"/>
            <w:bookmarkStart w:id="39" w:name="__Fieldmark__33_3863993475"/>
            <w:bookmarkEnd w:id="39"/>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34_3863993475"/>
            <w:bookmarkStart w:id="41" w:name="__Fieldmark__34_3863993475"/>
            <w:bookmarkEnd w:id="41"/>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42" w:name="__Fieldmark__35_3863993475"/>
            <w:bookmarkStart w:id="43" w:name="__Fieldmark__35_3863993475"/>
            <w:bookmarkEnd w:id="43"/>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44" w:name="__Fieldmark__36_3863993475"/>
            <w:bookmarkStart w:id="45" w:name="__Fieldmark__36_3863993475"/>
            <w:bookmarkEnd w:id="45"/>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6"/>
                  <w:enabled/>
                  <w:calcOnExit w:val="0"/>
                  <w:checkBox>
                    <w:sizeAuto/>
                  </w:checkBox>
                </w:ffData>
              </w:fldChar>
            </w:r>
            <w:r>
              <w:rPr/>
              <w:instrText xml:space="preserve"> FORMCHECKBOX </w:instrText>
            </w:r>
            <w:r>
              <w:rPr/>
              <w:fldChar w:fldCharType="separate"/>
            </w:r>
            <w:bookmarkStart w:id="46" w:name="__Fieldmark__37_3863993475"/>
            <w:bookmarkStart w:id="47" w:name="__Fieldmark__37_3863993475"/>
            <w:bookmarkEnd w:id="47"/>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evidence that the displaced person was personally interviewed to determine his/her relocation needs and preferences and to explain his/her rights and op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Evidence at a minimum should include information on the businesses’ replacement site requirements, the need for outside specialists, identification and resolution of personalty/realty issues, estimate of time required for the business to vacate the site, an estimate of anticipated difficulty in locating a replacement site and identification of any required advance relocation pay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24 CFR 24.205(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9_3863993475"/>
                                        <w:bookmarkStart w:id="49" w:name="__Fieldmark__39_386399347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0_3863993475"/>
                                        <w:bookmarkStart w:id="51" w:name="__Fieldmark__40_386399347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9_3863993475"/>
                                  <w:bookmarkStart w:id="53" w:name="__Fieldmark__39_386399347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0_3863993475"/>
                                  <w:bookmarkStart w:id="55" w:name="__Fieldmark__40_386399347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If yes, include date of GI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2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3863993475"/>
                                        <w:bookmarkStart w:id="57" w:name="__Fieldmark__42_386399347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3_3863993475"/>
                                        <w:bookmarkStart w:id="59" w:name="__Fieldmark__43_386399347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2_3863993475"/>
                                  <w:bookmarkStart w:id="61" w:name="__Fieldmark__42_386399347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3_3863993475"/>
                                  <w:bookmarkStart w:id="63" w:name="__Fieldmark__43_386399347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person that displacement may occur and generally describ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he relocation payment(s) for which the person may be elig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5_3863993475"/>
                                        <w:bookmarkStart w:id="65" w:name="__Fieldmark__45_3863993475"/>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6_3863993475"/>
                                        <w:bookmarkStart w:id="67" w:name="__Fieldmark__46_3863993475"/>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7_3863993475"/>
                                        <w:bookmarkStart w:id="69" w:name="__Fieldmark__47_3863993475"/>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5_3863993475"/>
                                  <w:bookmarkStart w:id="71" w:name="__Fieldmark__45_3863993475"/>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6_3863993475"/>
                                  <w:bookmarkStart w:id="73" w:name="__Fieldmark__46_3863993475"/>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7_3863993475"/>
                                  <w:bookmarkStart w:id="75" w:name="__Fieldmark__47_3863993475"/>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nform the person that the person will be given reasonable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visory services, including referrals to replacement properties, help i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filing payment claims, and other necessary assistance to help the pers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uccessfully reloc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8_3863993475"/>
                                        <w:bookmarkStart w:id="77" w:name="__Fieldmark__48_3863993475"/>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9_3863993475"/>
                                        <w:bookmarkStart w:id="79" w:name="__Fieldmark__49_3863993475"/>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0_3863993475"/>
                                        <w:bookmarkStart w:id="81" w:name="__Fieldmark__50_3863993475"/>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8_3863993475"/>
                                  <w:bookmarkStart w:id="83" w:name="__Fieldmark__48_3863993475"/>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3863993475"/>
                                  <w:bookmarkStart w:id="85" w:name="__Fieldmark__49_3863993475"/>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0_3863993475"/>
                                  <w:bookmarkStart w:id="87" w:name="__Fieldmark__50_3863993475"/>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nform the person that the person will not be required to move withou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t least 90 days advance written notice and that the person cannot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quired to move permanently unless at least one comparable repla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ent dwelling has been mad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1_3863993475"/>
                                        <w:bookmarkStart w:id="89" w:name="__Fieldmark__51_3863993475"/>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2_3863993475"/>
                                        <w:bookmarkStart w:id="91" w:name="__Fieldmark__52_3863993475"/>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3863993475"/>
                                        <w:bookmarkStart w:id="93" w:name="__Fieldmark__53_3863993475"/>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3863993475"/>
                                  <w:bookmarkStart w:id="95" w:name="__Fieldmark__51_3863993475"/>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3863993475"/>
                                  <w:bookmarkStart w:id="97" w:name="__Fieldmark__52_3863993475"/>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3_3863993475"/>
                                  <w:bookmarkStart w:id="99" w:name="__Fieldmark__53_3863993475"/>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Inform the displaced person that any person who is an alien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awfully present in the United States is ineligible for relocation advis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ervices and relocation payments, unless such ineligibility would resul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rent, or chi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3863993475"/>
                                        <w:bookmarkStart w:id="101" w:name="__Fieldmark__54_3863993475"/>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3863993475"/>
                                        <w:bookmarkStart w:id="103" w:name="__Fieldmark__55_3863993475"/>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6_3863993475"/>
                                        <w:bookmarkStart w:id="105" w:name="__Fieldmark__56_3863993475"/>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4_3863993475"/>
                                  <w:bookmarkStart w:id="107" w:name="__Fieldmark__54_3863993475"/>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3863993475"/>
                                  <w:bookmarkStart w:id="109" w:name="__Fieldmark__55_3863993475"/>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6_3863993475"/>
                                  <w:bookmarkStart w:id="111" w:name="__Fieldmark__56_3863993475"/>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person’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termination as to the person’s application for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7_3863993475"/>
                                        <w:bookmarkStart w:id="113" w:name="__Fieldmark__57_3863993475"/>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8_3863993475"/>
                                        <w:bookmarkStart w:id="115" w:name="__Fieldmark__58_3863993475"/>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9_3863993475"/>
                                        <w:bookmarkStart w:id="117" w:name="__Fieldmark__59_3863993475"/>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7_3863993475"/>
                                  <w:bookmarkStart w:id="119" w:name="__Fieldmark__57_3863993475"/>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8_3863993475"/>
                                  <w:bookmarkStart w:id="121" w:name="__Fieldmark__58_3863993475"/>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9_3863993475"/>
                                  <w:bookmarkStart w:id="123" w:name="__Fieldmark__59_3863993475"/>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0_3863993475"/>
                                        <w:bookmarkStart w:id="125" w:name="__Fieldmark__60_3863993475"/>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1_3863993475"/>
                                        <w:bookmarkStart w:id="127" w:name="__Fieldmark__61_3863993475"/>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2_3863993475"/>
                                        <w:bookmarkStart w:id="129" w:name="__Fieldmark__62_3863993475"/>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863993475"/>
                                  <w:bookmarkStart w:id="131" w:name="__Fieldmark__60_3863993475"/>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863993475"/>
                                  <w:bookmarkStart w:id="133" w:name="__Fieldmark__61_3863993475"/>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2_3863993475"/>
                                  <w:bookmarkStart w:id="135" w:name="__Fieldmark__62_3863993475"/>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Notice of Eligibility for Relocation Assistance? (If yes, include the date of the Notice of Eligibility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4_3863993475"/>
                                        <w:bookmarkStart w:id="137" w:name="__Fieldmark__64_3863993475"/>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5_3863993475"/>
                                        <w:bookmarkStart w:id="139" w:name="__Fieldmark__65_3863993475"/>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3863993475"/>
                                  <w:bookmarkStart w:id="141" w:name="__Fieldmark__64_3863993475"/>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5_3863993475"/>
                                  <w:bookmarkStart w:id="143" w:name="__Fieldmark__65_3863993475"/>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6 above is “yes,” does the Notice of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business of its eligibility  or reloc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ffective on the date of the initiation of negoti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67_3863993475"/>
                                        <w:bookmarkStart w:id="145" w:name="__Fieldmark__67_3863993475"/>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863993475"/>
                                        <w:bookmarkStart w:id="147" w:name="__Fieldmark__68_3863993475"/>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3863993475"/>
                                        <w:bookmarkStart w:id="149" w:name="__Fieldmark__69_3863993475"/>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67_3863993475"/>
                                  <w:bookmarkStart w:id="151" w:name="__Fieldmark__67_3863993475"/>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3863993475"/>
                                  <w:bookmarkStart w:id="153" w:name="__Fieldmark__68_3863993475"/>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3863993475"/>
                                  <w:bookmarkStart w:id="155" w:name="__Fieldmark__69_3863993475"/>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dequately explain to the business the assistance, the estimated amou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 assistance and the procedures for obtaining th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0_3863993475"/>
                                        <w:bookmarkStart w:id="157" w:name="__Fieldmark__70_3863993475"/>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1_3863993475"/>
                                        <w:bookmarkStart w:id="159" w:name="__Fieldmark__71_3863993475"/>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2_3863993475"/>
                                        <w:bookmarkStart w:id="161" w:name="__Fieldmark__72_3863993475"/>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0_3863993475"/>
                                  <w:bookmarkStart w:id="163" w:name="__Fieldmark__70_3863993475"/>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1_3863993475"/>
                                  <w:bookmarkStart w:id="165" w:name="__Fieldmark__71_3863993475"/>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2_3863993475"/>
                                  <w:bookmarkStart w:id="167" w:name="__Fieldmark__72_3863993475"/>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dequately explain to the business the moving expense choices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re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3_3863993475"/>
                                        <w:bookmarkStart w:id="169" w:name="__Fieldmark__73_3863993475"/>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4_3863993475"/>
                                        <w:bookmarkStart w:id="171" w:name="__Fieldmark__74_3863993475"/>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5_3863993475"/>
                                        <w:bookmarkStart w:id="173" w:name="__Fieldmark__75_3863993475"/>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3_3863993475"/>
                                  <w:bookmarkStart w:id="175" w:name="__Fieldmark__73_3863993475"/>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4_3863993475"/>
                                  <w:bookmarkStart w:id="177" w:name="__Fieldmark__74_3863993475"/>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5_3863993475"/>
                                  <w:bookmarkStart w:id="179" w:name="__Fieldmark__75_3863993475"/>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displaced person provided information on the availability, purchase prices, and rental costs of suitable replacement si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5(c)(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7_3863993475"/>
                                        <w:bookmarkStart w:id="181" w:name="__Fieldmark__77_3863993475"/>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8_3863993475"/>
                                        <w:bookmarkStart w:id="183" w:name="__Fieldmark__78_3863993475"/>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7_3863993475"/>
                                  <w:bookmarkStart w:id="185" w:name="__Fieldmark__77_3863993475"/>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8_3863993475"/>
                                  <w:bookmarkStart w:id="187" w:name="__Fieldmark__78_3863993475"/>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advisory services were provided in accordance with 49 CFR 24.205(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3863993475"/>
                                        <w:bookmarkStart w:id="189" w:name="__Fieldmark__80_3863993475"/>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1_3863993475"/>
                                        <w:bookmarkStart w:id="191" w:name="__Fieldmark__81_3863993475"/>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0_3863993475"/>
                                  <w:bookmarkStart w:id="193" w:name="__Fieldmark__80_3863993475"/>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81_3863993475"/>
                                  <w:bookmarkStart w:id="195" w:name="__Fieldmark__81_3863993475"/>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90-day notice issued? (If yes, include the date of the 9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3_3863993475"/>
                                        <w:bookmarkStart w:id="197" w:name="__Fieldmark__83_3863993475"/>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4_3863993475"/>
                                        <w:bookmarkStart w:id="199" w:name="__Fieldmark__84_3863993475"/>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3_3863993475"/>
                                  <w:bookmarkStart w:id="201" w:name="__Fieldmark__83_3863993475"/>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4_3863993475"/>
                                  <w:bookmarkStart w:id="203" w:name="__Fieldmark__84_3863993475"/>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0 is “yes,” did the 90-day notice state a specific date by which the displaced  person would be required to mov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6_3863993475"/>
                                        <w:bookmarkStart w:id="205" w:name="__Fieldmark__86_3863993475"/>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7_3863993475"/>
                                        <w:bookmarkStart w:id="207" w:name="__Fieldmark__87_3863993475"/>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8_3863993475"/>
                                        <w:bookmarkStart w:id="209" w:name="__Fieldmark__88_3863993475"/>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6_3863993475"/>
                                  <w:bookmarkStart w:id="211" w:name="__Fieldmark__86_3863993475"/>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7_3863993475"/>
                                  <w:bookmarkStart w:id="213" w:name="__Fieldmark__87_3863993475"/>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8_3863993475"/>
                                  <w:bookmarkStart w:id="215" w:name="__Fieldmark__88_3863993475"/>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1 is “no,” was a 30-day vacate notice issued? (If yes, include the date of the 30-day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0_3863993475"/>
                                        <w:bookmarkStart w:id="217" w:name="__Fieldmark__90_3863993475"/>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91_3863993475"/>
                                        <w:bookmarkStart w:id="219" w:name="__Fieldmark__91_3863993475"/>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0_3863993475"/>
                                  <w:bookmarkStart w:id="221" w:name="__Fieldmark__90_3863993475"/>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91_3863993475"/>
                                  <w:bookmarkStart w:id="223" w:name="__Fieldmark__91_3863993475"/>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file contain evidence that the displaced person received a payment for moving and related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30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3_3863993475"/>
                                        <w:bookmarkStart w:id="225" w:name="__Fieldmark__93_3863993475"/>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4_3863993475"/>
                                        <w:bookmarkStart w:id="227" w:name="__Fieldmark__94_3863993475"/>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3_3863993475"/>
                                  <w:bookmarkStart w:id="229" w:name="__Fieldmark__93_3863993475"/>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4_3863993475"/>
                                  <w:bookmarkStart w:id="231" w:name="__Fieldmark__94_3863993475"/>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48"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05" w:type="dxa"/>
        <w:jc w:val="left"/>
        <w:tblInd w:w="355" w:type="dxa"/>
        <w:tblLayout w:type="fixed"/>
        <w:tblCellMar>
          <w:top w:w="0" w:type="dxa"/>
          <w:left w:w="0" w:type="dxa"/>
          <w:bottom w:w="0" w:type="dxa"/>
          <w:right w:w="0" w:type="dxa"/>
        </w:tblCellMar>
      </w:tblPr>
      <w:tblGrid>
        <w:gridCol w:w="7751"/>
        <w:gridCol w:w="1254"/>
      </w:tblGrid>
      <w:tr>
        <w:trPr>
          <w:trHeight w:val="352" w:hRule="exac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payment for moving and related expenses a payment for:</w: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tual Expenses pursuant to 49 CFR 24.301(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6_3863993475"/>
                                        <w:bookmarkStart w:id="233" w:name="__Fieldmark__96_3863993475"/>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7_3863993475"/>
                                        <w:bookmarkStart w:id="235" w:name="__Fieldmark__97_3863993475"/>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6_3863993475"/>
                                  <w:bookmarkStart w:id="237" w:name="__Fieldmark__96_3863993475"/>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7_3863993475"/>
                                  <w:bookmarkStart w:id="239" w:name="__Fieldmark__97_3863993475"/>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Fixed Payment In Lieu of Actual pursuant to 49 CFR 24.3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8_3863993475"/>
                                        <w:bookmarkStart w:id="241" w:name="__Fieldmark__98_3863993475"/>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9_3863993475"/>
                                        <w:bookmarkStart w:id="243" w:name="__Fieldmark__99_3863993475"/>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8_3863993475"/>
                                  <w:bookmarkStart w:id="245" w:name="__Fieldmark__98_3863993475"/>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9_3863993475"/>
                                  <w:bookmarkStart w:id="247" w:name="__Fieldmark__99_3863993475"/>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13"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establishment Expenses pursuant to 49 CFR 24.30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0_3863993475"/>
                                        <w:bookmarkStart w:id="249" w:name="__Fieldmark__100_3863993475"/>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1_3863993475"/>
                                        <w:bookmarkStart w:id="251" w:name="__Fieldmark__101_3863993475"/>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0_3863993475"/>
                                  <w:bookmarkStart w:id="253" w:name="__Fieldmark__100_3863993475"/>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1_3863993475"/>
                                  <w:bookmarkStart w:id="255" w:name="__Fieldmark__101_3863993475"/>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13"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Self-Move (may be a combination) pursuant to 49 CFR 24.301(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2_3863993475"/>
                                        <w:bookmarkStart w:id="257" w:name="__Fieldmark__102_3863993475"/>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3_3863993475"/>
                                        <w:bookmarkStart w:id="259" w:name="__Fieldmark__103_3863993475"/>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2_3863993475"/>
                                  <w:bookmarkStart w:id="261" w:name="__Fieldmark__102_3863993475"/>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3_3863993475"/>
                                  <w:bookmarkStart w:id="263" w:name="__Fieldmark__103_3863993475"/>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32" w:hRule="atLeast"/>
          <w:cantSplit w:val="true"/>
        </w:trPr>
        <w:tc>
          <w:tcPr>
            <w:tcW w:w="900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05" w:type="dxa"/>
        <w:jc w:val="left"/>
        <w:tblInd w:w="355" w:type="dxa"/>
        <w:tblLayout w:type="fixed"/>
        <w:tblCellMar>
          <w:top w:w="0" w:type="dxa"/>
          <w:left w:w="0" w:type="dxa"/>
          <w:bottom w:w="0" w:type="dxa"/>
          <w:right w:w="0" w:type="dxa"/>
        </w:tblCellMar>
      </w:tblPr>
      <w:tblGrid>
        <w:gridCol w:w="7380"/>
        <w:gridCol w:w="1625"/>
      </w:tblGrid>
      <w:tr>
        <w:trPr>
          <w:trHeight w:val="432" w:hRule="exac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omputation correctly calculated for the following: (If not, explai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tual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301(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5_3863993475"/>
                                        <w:bookmarkStart w:id="265" w:name="__Fieldmark__105_3863993475"/>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6_3863993475"/>
                                        <w:bookmarkStart w:id="267" w:name="__Fieldmark__106_3863993475"/>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7_3863993475"/>
                                        <w:bookmarkStart w:id="269" w:name="__Fieldmark__107_3863993475"/>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5_3863993475"/>
                                  <w:bookmarkStart w:id="271" w:name="__Fieldmark__105_3863993475"/>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6_3863993475"/>
                                  <w:bookmarkStart w:id="273" w:name="__Fieldmark__106_3863993475"/>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7_3863993475"/>
                                  <w:bookmarkStart w:id="275" w:name="__Fieldmark__107_3863993475"/>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Fixed Payment In Lieu of Actu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3863993475"/>
                                        <w:bookmarkStart w:id="277" w:name="__Fieldmark__108_3863993475"/>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3863993475"/>
                                        <w:bookmarkStart w:id="279" w:name="__Fieldmark__109_3863993475"/>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3863993475"/>
                                        <w:bookmarkStart w:id="281" w:name="__Fieldmark__110_3863993475"/>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3863993475"/>
                                  <w:bookmarkStart w:id="283" w:name="__Fieldmark__108_3863993475"/>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3863993475"/>
                                  <w:bookmarkStart w:id="285" w:name="__Fieldmark__109_3863993475"/>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3863993475"/>
                                  <w:bookmarkStart w:id="287" w:name="__Fieldmark__110_3863993475"/>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establishment Expens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1_3863993475"/>
                                        <w:bookmarkStart w:id="289" w:name="__Fieldmark__111_3863993475"/>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2_3863993475"/>
                                        <w:bookmarkStart w:id="291" w:name="__Fieldmark__112_3863993475"/>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3_3863993475"/>
                                        <w:bookmarkStart w:id="293" w:name="__Fieldmark__113_3863993475"/>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1_3863993475"/>
                                  <w:bookmarkStart w:id="295" w:name="__Fieldmark__111_3863993475"/>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2_3863993475"/>
                                  <w:bookmarkStart w:id="297" w:name="__Fieldmark__112_3863993475"/>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3_3863993475"/>
                                  <w:bookmarkStart w:id="299" w:name="__Fieldmark__113_3863993475"/>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Self-Move (may be a comb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1(d)(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4_3863993475"/>
                                        <w:bookmarkStart w:id="301" w:name="__Fieldmark__114_3863993475"/>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5_3863993475"/>
                                        <w:bookmarkStart w:id="303" w:name="__Fieldmark__115_3863993475"/>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6_3863993475"/>
                                        <w:bookmarkStart w:id="305" w:name="__Fieldmark__116_3863993475"/>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4_3863993475"/>
                                  <w:bookmarkStart w:id="307" w:name="__Fieldmark__114_3863993475"/>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3863993475"/>
                                  <w:bookmarkStart w:id="309" w:name="__Fieldmark__115_3863993475"/>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6_3863993475"/>
                                  <w:bookmarkStart w:id="311" w:name="__Fieldmark__116_3863993475"/>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Claim Filed: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Amount Claimed: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ate Claim Paid: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            Amount Paid: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3_3863993475"/>
                                        <w:bookmarkStart w:id="313" w:name="__Fieldmark__123_3863993475"/>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4_3863993475"/>
                                        <w:bookmarkStart w:id="315" w:name="__Fieldmark__124_3863993475"/>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25_3863993475"/>
                                        <w:bookmarkStart w:id="317" w:name="__Fieldmark__125_3863993475"/>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3_3863993475"/>
                                  <w:bookmarkStart w:id="319" w:name="__Fieldmark__123_3863993475"/>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3863993475"/>
                                  <w:bookmarkStart w:id="321" w:name="__Fieldmark__124_3863993475"/>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25_3863993475"/>
                                  <w:bookmarkStart w:id="323" w:name="__Fieldmark__125_3863993475"/>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Elig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6_3863993475"/>
                                        <w:bookmarkStart w:id="325" w:name="__Fieldmark__126_3863993475"/>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7_3863993475"/>
                                        <w:bookmarkStart w:id="327" w:name="__Fieldmark__127_3863993475"/>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8_3863993475"/>
                                        <w:bookmarkStart w:id="329" w:name="__Fieldmark__128_3863993475"/>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6_3863993475"/>
                                  <w:bookmarkStart w:id="331" w:name="__Fieldmark__126_3863993475"/>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7_3863993475"/>
                                  <w:bookmarkStart w:id="333" w:name="__Fieldmark__127_3863993475"/>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8_3863993475"/>
                                  <w:bookmarkStart w:id="335" w:name="__Fieldmark__128_3863993475"/>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90-Day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9_3863993475"/>
                                        <w:bookmarkStart w:id="337" w:name="__Fieldmark__129_3863993475"/>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30_3863993475"/>
                                        <w:bookmarkStart w:id="339" w:name="__Fieldmark__130_3863993475"/>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31_3863993475"/>
                                        <w:bookmarkStart w:id="341" w:name="__Fieldmark__131_3863993475"/>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9_3863993475"/>
                                  <w:bookmarkStart w:id="343" w:name="__Fieldmark__129_3863993475"/>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3863993475"/>
                                  <w:bookmarkStart w:id="345" w:name="__Fieldmark__130_3863993475"/>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1_3863993475"/>
                                  <w:bookmarkStart w:id="347" w:name="__Fieldmark__131_3863993475"/>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30-Day Notice to Vac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2_3863993475"/>
                                        <w:bookmarkStart w:id="349" w:name="__Fieldmark__132_3863993475"/>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3_3863993475"/>
                                        <w:bookmarkStart w:id="351" w:name="__Fieldmark__133_3863993475"/>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4_3863993475"/>
                                        <w:bookmarkStart w:id="353" w:name="__Fieldmark__134_3863993475"/>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32_3863993475"/>
                                  <w:bookmarkStart w:id="355" w:name="__Fieldmark__132_3863993475"/>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3863993475"/>
                                  <w:bookmarkStart w:id="357" w:name="__Fieldmark__133_3863993475"/>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4_3863993475"/>
                                  <w:bookmarkStart w:id="359" w:name="__Fieldmark__134_3863993475"/>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f a written appeal or complaint was filed by the displaced person, did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participant promptly review the appeal in accordance with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quirements of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10 (for appe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6_3863993475"/>
                                        <w:bookmarkStart w:id="361" w:name="__Fieldmark__136_3863993475"/>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7_3863993475"/>
                                        <w:bookmarkStart w:id="363" w:name="__Fieldmark__137_3863993475"/>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3863993475"/>
                                  <w:bookmarkStart w:id="365" w:name="__Fieldmark__136_3863993475"/>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3863993475"/>
                                  <w:bookmarkStart w:id="367" w:name="__Fieldmark__137_3863993475"/>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id the program participant seek HUD’s review of the appeal or complai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9_3863993475"/>
                                        <w:bookmarkStart w:id="369" w:name="__Fieldmark__139_3863993475"/>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0_3863993475"/>
                                        <w:bookmarkStart w:id="371" w:name="__Fieldmark__140_3863993475"/>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1_3863993475"/>
                                        <w:bookmarkStart w:id="373" w:name="__Fieldmark__141_3863993475"/>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9_3863993475"/>
                                  <w:bookmarkStart w:id="375" w:name="__Fieldmark__139_3863993475"/>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0_3863993475"/>
                                  <w:bookmarkStart w:id="377" w:name="__Fieldmark__140_3863993475"/>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1_3863993475"/>
                                  <w:bookmarkStart w:id="379" w:name="__Fieldmark__141_3863993475"/>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4</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4</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39:00Z</dcterms:created>
  <dc:creator>HUD</dc:creator>
  <dc:description/>
  <cp:keywords/>
  <dc:language>en-US</dc:language>
  <cp:lastModifiedBy>h11391</cp:lastModifiedBy>
  <cp:lastPrinted>2006-06-09T10:53:00Z</cp:lastPrinted>
  <dcterms:modified xsi:type="dcterms:W3CDTF">2009-01-06T19:45: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362020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