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95358389"/>
                                        <w:bookmarkStart w:id="8" w:name="__Fieldmark__64_95358389"/>
                                        <w:bookmarkEnd w:id="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95358389"/>
                                        <w:bookmarkStart w:id="10" w:name="__Fieldmark__65_95358389"/>
                                        <w:bookmarkEnd w:id="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95358389"/>
                                  <w:bookmarkStart w:id="12" w:name="__Fieldmark__64_95358389"/>
                                  <w:bookmarkEnd w:id="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95358389"/>
                                  <w:bookmarkStart w:id="14" w:name="__Fieldmark__65_95358389"/>
                                  <w:bookmarkEnd w:id="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95358389"/>
                                        <w:bookmarkStart w:id="16" w:name="__Fieldmark__68_95358389"/>
                                        <w:bookmarkEnd w:id="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95358389"/>
                                        <w:bookmarkStart w:id="18" w:name="__Fieldmark__69_95358389"/>
                                        <w:bookmarkEnd w:id="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95358389"/>
                                  <w:bookmarkStart w:id="20" w:name="__Fieldmark__68_95358389"/>
                                  <w:bookmarkEnd w:id="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95358389"/>
                                  <w:bookmarkStart w:id="22" w:name="__Fieldmark__69_95358389"/>
                                  <w:bookmarkEnd w:id="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95358389"/>
                                        <w:bookmarkStart w:id="24" w:name="__Fieldmark__71_95358389"/>
                                        <w:bookmarkEnd w:id="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95358389"/>
                                        <w:bookmarkStart w:id="26" w:name="__Fieldmark__72_95358389"/>
                                        <w:bookmarkEnd w:id="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95358389"/>
                                        <w:bookmarkStart w:id="28" w:name="__Fieldmark__73_95358389"/>
                                        <w:bookmarkEnd w:id="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95358389"/>
                                  <w:bookmarkStart w:id="30" w:name="__Fieldmark__71_95358389"/>
                                  <w:bookmarkEnd w:id="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95358389"/>
                                  <w:bookmarkStart w:id="32" w:name="__Fieldmark__72_95358389"/>
                                  <w:bookmarkEnd w:id="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95358389"/>
                                  <w:bookmarkStart w:id="34" w:name="__Fieldmark__73_95358389"/>
                                  <w:bookmarkEnd w:id="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95358389"/>
                                        <w:bookmarkStart w:id="36" w:name="__Fieldmark__75_95358389"/>
                                        <w:bookmarkEnd w:id="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95358389"/>
                                        <w:bookmarkStart w:id="38" w:name="__Fieldmark__76_95358389"/>
                                        <w:bookmarkEnd w:id="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95358389"/>
                                  <w:bookmarkStart w:id="40" w:name="__Fieldmark__75_95358389"/>
                                  <w:bookmarkEnd w:id="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95358389"/>
                                  <w:bookmarkStart w:id="42" w:name="__Fieldmark__76_95358389"/>
                                  <w:bookmarkEnd w:id="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95358389"/>
                                        <w:bookmarkStart w:id="44" w:name="__Fieldmark__78_95358389"/>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95358389"/>
                                        <w:bookmarkStart w:id="46" w:name="__Fieldmark__79_95358389"/>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95358389"/>
                                        <w:bookmarkStart w:id="48" w:name="__Fieldmark__80_95358389"/>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95358389"/>
                                  <w:bookmarkStart w:id="50" w:name="__Fieldmark__78_95358389"/>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95358389"/>
                                  <w:bookmarkStart w:id="52" w:name="__Fieldmark__79_95358389"/>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95358389"/>
                                  <w:bookmarkStart w:id="54" w:name="__Fieldmark__80_95358389"/>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95358389"/>
                                        <w:bookmarkStart w:id="56" w:name="__Fieldmark__82_95358389"/>
                                        <w:bookmarkEnd w:id="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95358389"/>
                                        <w:bookmarkStart w:id="58" w:name="__Fieldmark__83_95358389"/>
                                        <w:bookmarkEnd w:id="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95358389"/>
                                  <w:bookmarkStart w:id="60" w:name="__Fieldmark__82_95358389"/>
                                  <w:bookmarkEnd w:id="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95358389"/>
                                  <w:bookmarkStart w:id="62" w:name="__Fieldmark__83_95358389"/>
                                  <w:bookmarkEnd w:id="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95358389"/>
                                        <w:bookmarkStart w:id="64" w:name="__Fieldmark__85_95358389"/>
                                        <w:bookmarkEnd w:id="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95358389"/>
                                        <w:bookmarkStart w:id="66" w:name="__Fieldmark__86_95358389"/>
                                        <w:bookmarkEnd w:id="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95358389"/>
                                  <w:bookmarkStart w:id="68" w:name="__Fieldmark__85_95358389"/>
                                  <w:bookmarkEnd w:id="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95358389"/>
                                  <w:bookmarkStart w:id="70" w:name="__Fieldmark__86_95358389"/>
                                  <w:bookmarkEnd w:id="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95358389"/>
                                        <w:bookmarkStart w:id="72" w:name="__Fieldmark__88_95358389"/>
                                        <w:bookmarkEnd w:id="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95358389"/>
                                        <w:bookmarkStart w:id="74" w:name="__Fieldmark__89_95358389"/>
                                        <w:bookmarkEnd w:id="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95358389"/>
                                  <w:bookmarkStart w:id="76" w:name="__Fieldmark__88_95358389"/>
                                  <w:bookmarkEnd w:id="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95358389"/>
                                  <w:bookmarkStart w:id="78" w:name="__Fieldmark__89_95358389"/>
                                  <w:bookmarkEnd w:id="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95358389"/>
                                        <w:bookmarkStart w:id="80" w:name="__Fieldmark__91_95358389"/>
                                        <w:bookmarkEnd w:id="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95358389"/>
                                        <w:bookmarkStart w:id="82" w:name="__Fieldmark__92_95358389"/>
                                        <w:bookmarkEnd w:id="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95358389"/>
                                  <w:bookmarkStart w:id="84" w:name="__Fieldmark__91_95358389"/>
                                  <w:bookmarkEnd w:id="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95358389"/>
                                  <w:bookmarkStart w:id="86" w:name="__Fieldmark__92_95358389"/>
                                  <w:bookmarkEnd w:id="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95358389"/>
                                        <w:bookmarkStart w:id="88" w:name="__Fieldmark__94_95358389"/>
                                        <w:bookmarkEnd w:id="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95358389"/>
                                        <w:bookmarkStart w:id="90" w:name="__Fieldmark__95_95358389"/>
                                        <w:bookmarkEnd w:id="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95358389"/>
                                  <w:bookmarkStart w:id="92" w:name="__Fieldmark__94_95358389"/>
                                  <w:bookmarkEnd w:id="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95358389"/>
                                  <w:bookmarkStart w:id="94" w:name="__Fieldmark__95_95358389"/>
                                  <w:bookmarkEnd w:id="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95358389"/>
                                        <w:bookmarkStart w:id="96" w:name="__Fieldmark__97_95358389"/>
                                        <w:bookmarkEnd w:id="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95358389"/>
                                        <w:bookmarkStart w:id="98" w:name="__Fieldmark__98_95358389"/>
                                        <w:bookmarkEnd w:id="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95358389"/>
                                  <w:bookmarkStart w:id="100" w:name="__Fieldmark__97_95358389"/>
                                  <w:bookmarkEnd w:id="1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95358389"/>
                                  <w:bookmarkStart w:id="102" w:name="__Fieldmark__98_95358389"/>
                                  <w:bookmarkEnd w:id="1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95358389"/>
                                        <w:bookmarkStart w:id="104" w:name="__Fieldmark__100_95358389"/>
                                        <w:bookmarkEnd w:id="1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95358389"/>
                                        <w:bookmarkStart w:id="106" w:name="__Fieldmark__101_95358389"/>
                                        <w:bookmarkEnd w:id="1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95358389"/>
                                  <w:bookmarkStart w:id="108" w:name="__Fieldmark__100_95358389"/>
                                  <w:bookmarkEnd w:id="1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95358389"/>
                                  <w:bookmarkStart w:id="110" w:name="__Fieldmark__101_95358389"/>
                                  <w:bookmarkEnd w:id="1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95358389"/>
                                        <w:bookmarkStart w:id="112" w:name="__Fieldmark__103_95358389"/>
                                        <w:bookmarkEnd w:id="1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95358389"/>
                                        <w:bookmarkStart w:id="114" w:name="__Fieldmark__104_95358389"/>
                                        <w:bookmarkEnd w:id="1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95358389"/>
                                  <w:bookmarkStart w:id="116" w:name="__Fieldmark__103_95358389"/>
                                  <w:bookmarkEnd w:id="1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95358389"/>
                                  <w:bookmarkStart w:id="118" w:name="__Fieldmark__104_95358389"/>
                                  <w:bookmarkEnd w:id="1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95358389"/>
                                        <w:bookmarkStart w:id="120" w:name="__Fieldmark__106_95358389"/>
                                        <w:bookmarkEnd w:id="1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95358389"/>
                                        <w:bookmarkStart w:id="122" w:name="__Fieldmark__107_95358389"/>
                                        <w:bookmarkEnd w:id="1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95358389"/>
                                  <w:bookmarkStart w:id="124" w:name="__Fieldmark__106_95358389"/>
                                  <w:bookmarkEnd w:id="1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95358389"/>
                                  <w:bookmarkStart w:id="126" w:name="__Fieldmark__107_95358389"/>
                                  <w:bookmarkEnd w:id="1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95358389"/>
                                        <w:bookmarkStart w:id="128" w:name="__Fieldmark__109_95358389"/>
                                        <w:bookmarkEnd w:id="1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95358389"/>
                                        <w:bookmarkStart w:id="130" w:name="__Fieldmark__110_95358389"/>
                                        <w:bookmarkEnd w:id="1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95358389"/>
                                  <w:bookmarkStart w:id="132" w:name="__Fieldmark__109_95358389"/>
                                  <w:bookmarkEnd w:id="1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95358389"/>
                                  <w:bookmarkStart w:id="134" w:name="__Fieldmark__110_95358389"/>
                                  <w:bookmarkEnd w:id="1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95358389"/>
                                        <w:bookmarkStart w:id="136" w:name="__Fieldmark__111_95358389"/>
                                        <w:bookmarkEnd w:id="1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95358389"/>
                                        <w:bookmarkStart w:id="138" w:name="__Fieldmark__112_95358389"/>
                                        <w:bookmarkEnd w:id="1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95358389"/>
                                  <w:bookmarkStart w:id="140" w:name="__Fieldmark__111_95358389"/>
                                  <w:bookmarkEnd w:id="1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95358389"/>
                                  <w:bookmarkStart w:id="142" w:name="__Fieldmark__112_95358389"/>
                                  <w:bookmarkEnd w:id="1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95358389"/>
                                        <w:bookmarkStart w:id="144" w:name="__Fieldmark__113_95358389"/>
                                        <w:bookmarkEnd w:id="1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95358389"/>
                                        <w:bookmarkStart w:id="146" w:name="__Fieldmark__114_95358389"/>
                                        <w:bookmarkEnd w:id="1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95358389"/>
                                  <w:bookmarkStart w:id="148" w:name="__Fieldmark__113_95358389"/>
                                  <w:bookmarkEnd w:id="1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95358389"/>
                                  <w:bookmarkStart w:id="150" w:name="__Fieldmark__114_95358389"/>
                                  <w:bookmarkEnd w:id="1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95358389"/>
                                        <w:bookmarkStart w:id="152" w:name="__Fieldmark__115_95358389"/>
                                        <w:bookmarkEnd w:id="1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95358389"/>
                                        <w:bookmarkStart w:id="154" w:name="__Fieldmark__116_95358389"/>
                                        <w:bookmarkEnd w:id="1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95358389"/>
                                  <w:bookmarkStart w:id="156" w:name="__Fieldmark__115_95358389"/>
                                  <w:bookmarkEnd w:id="1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95358389"/>
                                  <w:bookmarkStart w:id="158" w:name="__Fieldmark__116_95358389"/>
                                  <w:bookmarkEnd w:id="1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95358389"/>
                                        <w:bookmarkStart w:id="160" w:name="__Fieldmark__118_95358389"/>
                                        <w:bookmarkEnd w:id="16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95358389"/>
                                        <w:bookmarkStart w:id="162" w:name="__Fieldmark__119_95358389"/>
                                        <w:bookmarkEnd w:id="16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95358389"/>
                                        <w:bookmarkStart w:id="164" w:name="__Fieldmark__120_95358389"/>
                                        <w:bookmarkEnd w:id="16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95358389"/>
                                  <w:bookmarkStart w:id="166" w:name="__Fieldmark__118_95358389"/>
                                  <w:bookmarkEnd w:id="16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95358389"/>
                                  <w:bookmarkStart w:id="168" w:name="__Fieldmark__119_95358389"/>
                                  <w:bookmarkEnd w:id="16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95358389"/>
                                  <w:bookmarkStart w:id="170" w:name="__Fieldmark__120_95358389"/>
                                  <w:bookmarkEnd w:id="17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95358389"/>
                                        <w:bookmarkStart w:id="172" w:name="__Fieldmark__122_95358389"/>
                                        <w:bookmarkEnd w:id="1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95358389"/>
                                        <w:bookmarkStart w:id="174" w:name="__Fieldmark__123_95358389"/>
                                        <w:bookmarkEnd w:id="1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95358389"/>
                                  <w:bookmarkStart w:id="176" w:name="__Fieldmark__122_95358389"/>
                                  <w:bookmarkEnd w:id="1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95358389"/>
                                  <w:bookmarkStart w:id="178" w:name="__Fieldmark__123_95358389"/>
                                  <w:bookmarkEnd w:id="1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95358389"/>
                                        <w:bookmarkStart w:id="180" w:name="__Fieldmark__125_95358389"/>
                                        <w:bookmarkEnd w:id="18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95358389"/>
                                        <w:bookmarkStart w:id="182" w:name="__Fieldmark__126_95358389"/>
                                        <w:bookmarkEnd w:id="18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95358389"/>
                                        <w:bookmarkStart w:id="184" w:name="__Fieldmark__127_95358389"/>
                                        <w:bookmarkEnd w:id="18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95358389"/>
                                  <w:bookmarkStart w:id="186" w:name="__Fieldmark__125_95358389"/>
                                  <w:bookmarkEnd w:id="1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95358389"/>
                                  <w:bookmarkStart w:id="188" w:name="__Fieldmark__126_95358389"/>
                                  <w:bookmarkEnd w:id="1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95358389"/>
                                  <w:bookmarkStart w:id="190" w:name="__Fieldmark__127_95358389"/>
                                  <w:bookmarkEnd w:id="1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95358389"/>
                                        <w:bookmarkStart w:id="192" w:name="__Fieldmark__129_95358389"/>
                                        <w:bookmarkEnd w:id="1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95358389"/>
                                        <w:bookmarkStart w:id="194" w:name="__Fieldmark__130_95358389"/>
                                        <w:bookmarkEnd w:id="1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95358389"/>
                                  <w:bookmarkStart w:id="196" w:name="__Fieldmark__129_95358389"/>
                                  <w:bookmarkEnd w:id="1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95358389"/>
                                  <w:bookmarkStart w:id="198" w:name="__Fieldmark__130_95358389"/>
                                  <w:bookmarkEnd w:id="1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95358389"/>
                                        <w:bookmarkStart w:id="200" w:name="__Fieldmark__132_95358389"/>
                                        <w:bookmarkEnd w:id="2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95358389"/>
                                        <w:bookmarkStart w:id="202" w:name="__Fieldmark__133_95358389"/>
                                        <w:bookmarkEnd w:id="2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95358389"/>
                                  <w:bookmarkStart w:id="204" w:name="__Fieldmark__132_95358389"/>
                                  <w:bookmarkEnd w:id="2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95358389"/>
                                  <w:bookmarkStart w:id="206" w:name="__Fieldmark__133_95358389"/>
                                  <w:bookmarkEnd w:id="2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95358389"/>
                                        <w:bookmarkStart w:id="208" w:name="__Fieldmark__134_95358389"/>
                                        <w:bookmarkEnd w:id="2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95358389"/>
                                        <w:bookmarkStart w:id="210" w:name="__Fieldmark__135_95358389"/>
                                        <w:bookmarkEnd w:id="2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95358389"/>
                                  <w:bookmarkStart w:id="212" w:name="__Fieldmark__134_95358389"/>
                                  <w:bookmarkEnd w:id="2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95358389"/>
                                  <w:bookmarkStart w:id="214" w:name="__Fieldmark__135_95358389"/>
                                  <w:bookmarkEnd w:id="2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95358389"/>
                                        <w:bookmarkStart w:id="216" w:name="__Fieldmark__136_95358389"/>
                                        <w:bookmarkEnd w:id="2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95358389"/>
                                        <w:bookmarkStart w:id="218" w:name="__Fieldmark__137_95358389"/>
                                        <w:bookmarkEnd w:id="2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95358389"/>
                                  <w:bookmarkStart w:id="220" w:name="__Fieldmark__136_95358389"/>
                                  <w:bookmarkEnd w:id="2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95358389"/>
                                  <w:bookmarkStart w:id="222" w:name="__Fieldmark__137_95358389"/>
                                  <w:bookmarkEnd w:id="2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95358389"/>
                                        <w:bookmarkStart w:id="224" w:name="__Fieldmark__138_95358389"/>
                                        <w:bookmarkEnd w:id="2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95358389"/>
                                        <w:bookmarkStart w:id="226" w:name="__Fieldmark__139_95358389"/>
                                        <w:bookmarkEnd w:id="2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95358389"/>
                                  <w:bookmarkStart w:id="228" w:name="__Fieldmark__138_95358389"/>
                                  <w:bookmarkEnd w:id="2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95358389"/>
                                  <w:bookmarkStart w:id="230" w:name="__Fieldmark__139_95358389"/>
                                  <w:bookmarkEnd w:id="2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95358389"/>
                                        <w:bookmarkStart w:id="232" w:name="__Fieldmark__141_95358389"/>
                                        <w:bookmarkEnd w:id="2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95358389"/>
                                        <w:bookmarkStart w:id="234" w:name="__Fieldmark__142_95358389"/>
                                        <w:bookmarkEnd w:id="2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95358389"/>
                                  <w:bookmarkStart w:id="236" w:name="__Fieldmark__141_95358389"/>
                                  <w:bookmarkEnd w:id="2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95358389"/>
                                  <w:bookmarkStart w:id="238" w:name="__Fieldmark__142_95358389"/>
                                  <w:bookmarkEnd w:id="2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95358389"/>
                                        <w:bookmarkStart w:id="240" w:name="__Fieldmark__144_95358389"/>
                                        <w:bookmarkEnd w:id="2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95358389"/>
                                        <w:bookmarkStart w:id="242" w:name="__Fieldmark__145_95358389"/>
                                        <w:bookmarkEnd w:id="2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95358389"/>
                                  <w:bookmarkStart w:id="244" w:name="__Fieldmark__144_95358389"/>
                                  <w:bookmarkEnd w:id="2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95358389"/>
                                  <w:bookmarkStart w:id="246" w:name="__Fieldmark__145_95358389"/>
                                  <w:bookmarkEnd w:id="2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95358389"/>
                                        <w:bookmarkStart w:id="248" w:name="__Fieldmark__146_95358389"/>
                                        <w:bookmarkEnd w:id="2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95358389"/>
                                        <w:bookmarkStart w:id="250" w:name="__Fieldmark__147_95358389"/>
                                        <w:bookmarkEnd w:id="2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95358389"/>
                                  <w:bookmarkStart w:id="252" w:name="__Fieldmark__146_95358389"/>
                                  <w:bookmarkEnd w:id="2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95358389"/>
                                  <w:bookmarkStart w:id="254" w:name="__Fieldmark__147_95358389"/>
                                  <w:bookmarkEnd w:id="2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95358389"/>
                                        <w:bookmarkStart w:id="256" w:name="__Fieldmark__148_95358389"/>
                                        <w:bookmarkEnd w:id="2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95358389"/>
                                        <w:bookmarkStart w:id="258" w:name="__Fieldmark__149_95358389"/>
                                        <w:bookmarkEnd w:id="2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95358389"/>
                                  <w:bookmarkStart w:id="260" w:name="__Fieldmark__148_95358389"/>
                                  <w:bookmarkEnd w:id="2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95358389"/>
                                  <w:bookmarkStart w:id="262" w:name="__Fieldmark__149_95358389"/>
                                  <w:bookmarkEnd w:id="2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95358389"/>
                                        <w:bookmarkStart w:id="264" w:name="__Fieldmark__150_95358389"/>
                                        <w:bookmarkEnd w:id="2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95358389"/>
                                        <w:bookmarkStart w:id="266" w:name="__Fieldmark__151_95358389"/>
                                        <w:bookmarkEnd w:id="2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95358389"/>
                                  <w:bookmarkStart w:id="268" w:name="__Fieldmark__150_95358389"/>
                                  <w:bookmarkEnd w:id="2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95358389"/>
                                  <w:bookmarkStart w:id="270" w:name="__Fieldmark__151_95358389"/>
                                  <w:bookmarkEnd w:id="2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95358389"/>
                                        <w:bookmarkStart w:id="272" w:name="__Fieldmark__152_95358389"/>
                                        <w:bookmarkEnd w:id="2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95358389"/>
                                        <w:bookmarkStart w:id="274" w:name="__Fieldmark__153_95358389"/>
                                        <w:bookmarkEnd w:id="2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95358389"/>
                                  <w:bookmarkStart w:id="276" w:name="__Fieldmark__152_95358389"/>
                                  <w:bookmarkEnd w:id="2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95358389"/>
                                  <w:bookmarkStart w:id="278" w:name="__Fieldmark__153_95358389"/>
                                  <w:bookmarkEnd w:id="2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95358389"/>
                                        <w:bookmarkStart w:id="280" w:name="__Fieldmark__155_95358389"/>
                                        <w:bookmarkEnd w:id="2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95358389"/>
                                        <w:bookmarkStart w:id="282" w:name="__Fieldmark__156_95358389"/>
                                        <w:bookmarkEnd w:id="2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95358389"/>
                                  <w:bookmarkStart w:id="284" w:name="__Fieldmark__155_95358389"/>
                                  <w:bookmarkEnd w:id="2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95358389"/>
                                  <w:bookmarkStart w:id="286" w:name="__Fieldmark__156_95358389"/>
                                  <w:bookmarkEnd w:id="2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95358389"/>
                                        <w:bookmarkStart w:id="288" w:name="__Fieldmark__158_95358389"/>
                                        <w:bookmarkEnd w:id="2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95358389"/>
                                        <w:bookmarkStart w:id="290" w:name="__Fieldmark__159_95358389"/>
                                        <w:bookmarkEnd w:id="2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95358389"/>
                                  <w:bookmarkStart w:id="292" w:name="__Fieldmark__158_95358389"/>
                                  <w:bookmarkEnd w:id="2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95358389"/>
                                  <w:bookmarkStart w:id="294" w:name="__Fieldmark__159_95358389"/>
                                  <w:bookmarkEnd w:id="2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95358389"/>
                                        <w:bookmarkStart w:id="296" w:name="__Fieldmark__161_95358389"/>
                                        <w:bookmarkEnd w:id="2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95358389"/>
                                        <w:bookmarkStart w:id="298" w:name="__Fieldmark__162_95358389"/>
                                        <w:bookmarkEnd w:id="2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95358389"/>
                                  <w:bookmarkStart w:id="300" w:name="__Fieldmark__161_95358389"/>
                                  <w:bookmarkEnd w:id="3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95358389"/>
                                  <w:bookmarkStart w:id="302" w:name="__Fieldmark__162_95358389"/>
                                  <w:bookmarkEnd w:id="3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95358389"/>
                                        <w:bookmarkStart w:id="304" w:name="__Fieldmark__164_95358389"/>
                                        <w:bookmarkEnd w:id="3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95358389"/>
                                        <w:bookmarkStart w:id="306" w:name="__Fieldmark__165_95358389"/>
                                        <w:bookmarkEnd w:id="3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95358389"/>
                                  <w:bookmarkStart w:id="308" w:name="__Fieldmark__164_95358389"/>
                                  <w:bookmarkEnd w:id="3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95358389"/>
                                  <w:bookmarkStart w:id="310" w:name="__Fieldmark__165_95358389"/>
                                  <w:bookmarkEnd w:id="3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95358389"/>
                                        <w:bookmarkStart w:id="312" w:name="__Fieldmark__167_95358389"/>
                                        <w:bookmarkEnd w:id="3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95358389"/>
                                        <w:bookmarkStart w:id="314" w:name="__Fieldmark__168_95358389"/>
                                        <w:bookmarkEnd w:id="3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95358389"/>
                                        <w:bookmarkStart w:id="316" w:name="__Fieldmark__169_95358389"/>
                                        <w:bookmarkEnd w:id="3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95358389"/>
                                  <w:bookmarkStart w:id="318" w:name="__Fieldmark__167_95358389"/>
                                  <w:bookmarkEnd w:id="3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95358389"/>
                                  <w:bookmarkStart w:id="320" w:name="__Fieldmark__168_95358389"/>
                                  <w:bookmarkEnd w:id="3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95358389"/>
                                  <w:bookmarkStart w:id="322" w:name="__Fieldmark__169_95358389"/>
                                  <w:bookmarkEnd w:id="3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95358389"/>
                                        <w:bookmarkStart w:id="324" w:name="__Fieldmark__171_95358389"/>
                                        <w:bookmarkEnd w:id="3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95358389"/>
                                        <w:bookmarkStart w:id="326" w:name="__Fieldmark__172_95358389"/>
                                        <w:bookmarkEnd w:id="3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95358389"/>
                                        <w:bookmarkStart w:id="328" w:name="__Fieldmark__173_95358389"/>
                                        <w:bookmarkEnd w:id="3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95358389"/>
                                  <w:bookmarkStart w:id="330" w:name="__Fieldmark__171_95358389"/>
                                  <w:bookmarkEnd w:id="3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95358389"/>
                                  <w:bookmarkStart w:id="332" w:name="__Fieldmark__172_95358389"/>
                                  <w:bookmarkEnd w:id="3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95358389"/>
                                  <w:bookmarkStart w:id="334" w:name="__Fieldmark__173_95358389"/>
                                  <w:bookmarkEnd w:id="3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95358389"/>
                                        <w:bookmarkStart w:id="336" w:name="__Fieldmark__174_95358389"/>
                                        <w:bookmarkEnd w:id="3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95358389"/>
                                        <w:bookmarkStart w:id="338" w:name="__Fieldmark__175_95358389"/>
                                        <w:bookmarkEnd w:id="3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95358389"/>
                                        <w:bookmarkStart w:id="340" w:name="__Fieldmark__176_95358389"/>
                                        <w:bookmarkEnd w:id="3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95358389"/>
                                  <w:bookmarkStart w:id="342" w:name="__Fieldmark__174_95358389"/>
                                  <w:bookmarkEnd w:id="3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95358389"/>
                                  <w:bookmarkStart w:id="344" w:name="__Fieldmark__175_95358389"/>
                                  <w:bookmarkEnd w:id="3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95358389"/>
                                  <w:bookmarkStart w:id="346" w:name="__Fieldmark__176_95358389"/>
                                  <w:bookmarkEnd w:id="3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95358389"/>
                                        <w:bookmarkStart w:id="348" w:name="__Fieldmark__178_95358389"/>
                                        <w:bookmarkEnd w:id="3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95358389"/>
                                        <w:bookmarkStart w:id="350" w:name="__Fieldmark__179_95358389"/>
                                        <w:bookmarkEnd w:id="3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95358389"/>
                                  <w:bookmarkStart w:id="352" w:name="__Fieldmark__178_95358389"/>
                                  <w:bookmarkEnd w:id="3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95358389"/>
                                  <w:bookmarkStart w:id="354" w:name="__Fieldmark__179_95358389"/>
                                  <w:bookmarkEnd w:id="3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95358389"/>
                                        <w:bookmarkStart w:id="356" w:name="__Fieldmark__180_95358389"/>
                                        <w:bookmarkEnd w:id="3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95358389"/>
                                        <w:bookmarkStart w:id="358" w:name="__Fieldmark__181_95358389"/>
                                        <w:bookmarkEnd w:id="3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95358389"/>
                                  <w:bookmarkStart w:id="360" w:name="__Fieldmark__180_95358389"/>
                                  <w:bookmarkEnd w:id="3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95358389"/>
                                  <w:bookmarkStart w:id="362" w:name="__Fieldmark__181_95358389"/>
                                  <w:bookmarkEnd w:id="3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95358389"/>
                                        <w:bookmarkStart w:id="364" w:name="__Fieldmark__182_95358389"/>
                                        <w:bookmarkEnd w:id="3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95358389"/>
                                        <w:bookmarkStart w:id="366" w:name="__Fieldmark__183_95358389"/>
                                        <w:bookmarkEnd w:id="3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95358389"/>
                                  <w:bookmarkStart w:id="368" w:name="__Fieldmark__182_95358389"/>
                                  <w:bookmarkEnd w:id="3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95358389"/>
                                  <w:bookmarkStart w:id="370" w:name="__Fieldmark__183_95358389"/>
                                  <w:bookmarkEnd w:id="3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95358389"/>
                                        <w:bookmarkStart w:id="372" w:name="__Fieldmark__184_95358389"/>
                                        <w:bookmarkEnd w:id="3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95358389"/>
                                        <w:bookmarkStart w:id="374" w:name="__Fieldmark__185_95358389"/>
                                        <w:bookmarkEnd w:id="3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95358389"/>
                                  <w:bookmarkStart w:id="376" w:name="__Fieldmark__184_95358389"/>
                                  <w:bookmarkEnd w:id="3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95358389"/>
                                  <w:bookmarkStart w:id="378" w:name="__Fieldmark__185_95358389"/>
                                  <w:bookmarkEnd w:id="3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95358389"/>
                                        <w:bookmarkStart w:id="380" w:name="__Fieldmark__186_95358389"/>
                                        <w:bookmarkEnd w:id="3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95358389"/>
                                        <w:bookmarkStart w:id="382" w:name="__Fieldmark__187_95358389"/>
                                        <w:bookmarkEnd w:id="3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95358389"/>
                                  <w:bookmarkStart w:id="384" w:name="__Fieldmark__186_95358389"/>
                                  <w:bookmarkEnd w:id="3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95358389"/>
                                  <w:bookmarkStart w:id="386" w:name="__Fieldmark__187_95358389"/>
                                  <w:bookmarkEnd w:id="3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16:00Z</dcterms:created>
  <dc:creator>HUD</dc:creator>
  <dc:description/>
  <dc:language>en-US</dc:language>
  <cp:lastModifiedBy>HUD</cp:lastModifiedBy>
  <cp:lastPrinted>2005-10-12T16:00:00Z</cp:lastPrinted>
  <dcterms:modified xsi:type="dcterms:W3CDTF">2005-10-12T20:01:00Z</dcterms:modified>
  <cp:revision>5</cp:revision>
  <dc:subject/>
  <dc:title>[Name of Exhibit]</dc:title>
</cp:coreProperties>
</file>