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Financial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All questions that address requirements contain the citation for the source of the requirement (statute, regulation, NOFA, or grant agreement).  Except for questions 25 and 45,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color w:val="FF0000"/>
        </w:rPr>
      </w:pPr>
      <w:r>
        <w:rPr>
          <w:b/>
          <w:bCs/>
          <w:u w:val="single"/>
        </w:rPr>
        <w:t>Instructions</w:t>
      </w:r>
      <w:r>
        <w:rPr>
          <w:b/>
          <w:bCs/>
        </w:rPr>
        <w:t>:</w:t>
      </w:r>
      <w:r>
        <w:rPr/>
        <w:t xml:space="preserve">  This Exhibit is to be used to monitor the HBCU’s conformity to financial management requirements.  The Exhibit is divided into 10 sections covering:  Financial Management; Advances; the SF-272, Federal Cash Transactions Report; Internal Controls; Accuracy of Report Information; Program Income; Salaries and Wages; Indirect Costs; Minority-Owned Financial Institutions; and OMB Circular A-133. The HBCU’s financial management system is to be reviewed for compliance with 24 CFR Part 84, Subpart C, Post Award Requirements, and Subpart D, After the Award Requirement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HBCU record amounts budgeted for eligible activities as specified in the </w:t>
            </w:r>
            <w:r>
              <w:rPr>
                <w:bCs/>
              </w:rPr>
              <w:t>Grant Agreement being monitored</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BCU Grant Agreement, Section 11, Budget, and Section 2, Applicable Program Requirements; 24 CFR 84.2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778404941"/>
                                        <w:bookmarkStart w:id="1" w:name="__Fieldmark__4_377840494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778404941"/>
                                        <w:bookmarkStart w:id="3" w:name="__Fieldmark__5_377840494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778404941"/>
                                  <w:bookmarkStart w:id="5" w:name="__Fieldmark__4_377840494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778404941"/>
                                  <w:bookmarkStart w:id="7" w:name="__Fieldmark__5_377840494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HBCU record an encumbrance when contracts are executed, purchase orders issued, etc.?  </w:t>
            </w:r>
            <w:r>
              <w:rPr>
                <w:b/>
              </w:rPr>
              <w:t>NOTE:</w:t>
            </w:r>
            <w:r>
              <w:rPr/>
              <w:t xml:space="preserve"> If encumbrances are not recorded, the program participant should maintain information on obligations that is readily accessible.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HBCU Grant Agreement, Section 11, Budget, and Section 2, Applicable Program Requirements; </w:t>
            </w:r>
            <w:r>
              <w:rPr>
                <w:bCs/>
              </w:rPr>
              <w:t>24 CFR 84.21(b)(2)</w:t>
            </w:r>
            <w:r>
              <w:rPr/>
              <w:t xml:space="preserve">] </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778404941"/>
                                        <w:bookmarkStart w:id="9" w:name="__Fieldmark__7_377840494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778404941"/>
                                        <w:bookmarkStart w:id="11" w:name="__Fieldmark__8_377840494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778404941"/>
                                  <w:bookmarkStart w:id="13" w:name="__Fieldmark__7_377840494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778404941"/>
                                  <w:bookmarkStart w:id="15" w:name="__Fieldmark__8_377840494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b/>
                <w:b/>
                <w:bCs/>
                <w:color w:val="FF0000"/>
              </w:rPr>
            </w:pPr>
            <w:r>
              <w:rPr/>
              <w:t xml:space="preserve">b.   For the selected sample reviewed,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84.21(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778404941"/>
                                        <w:bookmarkStart w:id="17" w:name="__Fieldmark__10_377840494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3778404941"/>
                                        <w:bookmarkStart w:id="19" w:name="__Fieldmark__11_377840494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78404941"/>
                                  <w:bookmarkStart w:id="21" w:name="__Fieldmark__10_377840494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778404941"/>
                                  <w:bookmarkStart w:id="23" w:name="__Fieldmark__11_377840494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accounting system is on a cash basis, can the HBCU support accrual data in the other </w:t>
            </w:r>
            <w:r>
              <w:rPr>
                <w:bCs/>
              </w:rPr>
              <w:t>quarterly or semi-annual performance report(s)</w:t>
            </w:r>
            <w:r>
              <w:rPr/>
              <w:t xml:space="preserve"> from documentation on hand?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84.21(b)(1)</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778404941"/>
                                        <w:bookmarkStart w:id="25" w:name="__Fieldmark__13_377840494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3778404941"/>
                                        <w:bookmarkStart w:id="27" w:name="__Fieldmark__14_377840494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778404941"/>
                                  <w:bookmarkStart w:id="29" w:name="__Fieldmark__13_377840494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3778404941"/>
                                  <w:bookmarkStart w:id="31" w:name="__Fieldmark__14_377840494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6, Tasks 3.a. and 3.b, Reporting Requirements; </w:t>
            </w:r>
            <w:r>
              <w:rPr>
                <w:bCs/>
              </w:rPr>
              <w:t>24 CFR 84.21(b)(1)</w:t>
            </w:r>
            <w:r>
              <w:rPr/>
              <w:t xml:space="preserve">] </w:t>
            </w:r>
            <w:r>
              <w:rPr>
                <w:b/>
                <w:bCs/>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778404941"/>
                                        <w:bookmarkStart w:id="33" w:name="__Fieldmark__16_3778404941"/>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778404941"/>
                                        <w:bookmarkStart w:id="35" w:name="__Fieldmark__17_3778404941"/>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78404941"/>
                                        <w:bookmarkStart w:id="37" w:name="__Fieldmark__18_3778404941"/>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6_3778404941"/>
                                  <w:bookmarkStart w:id="39" w:name="__Fieldmark__16_3778404941"/>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778404941"/>
                                  <w:bookmarkStart w:id="41" w:name="__Fieldmark__17_3778404941"/>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3778404941"/>
                                  <w:bookmarkStart w:id="43" w:name="__Fieldmark__18_3778404941"/>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identify expenditures with respect to the grant program?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4.21(b)(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778404941"/>
                                        <w:bookmarkStart w:id="45" w:name="__Fieldmark__20_377840494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778404941"/>
                                        <w:bookmarkStart w:id="47" w:name="__Fieldmark__21_377840494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778404941"/>
                                  <w:bookmarkStart w:id="49" w:name="__Fieldmark__20_377840494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3778404941"/>
                                  <w:bookmarkStart w:id="51" w:name="__Fieldmark__21_377840494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HBCU identify expenditures by specific grant? </w:t>
            </w:r>
            <w:r>
              <w:rPr>
                <w:color w:val="0000FF"/>
              </w:rPr>
              <w:t xml:space="preserve"> </w:t>
            </w:r>
          </w:p>
          <w:p>
            <w:pPr>
              <w:pStyle w:val="Normal"/>
              <w:keepNext w:val="true"/>
              <w:keepLines/>
              <w:tabs>
                <w:tab w:val="left" w:pos="720" w:leader="none"/>
              </w:tabs>
              <w:rPr/>
            </w:pPr>
            <w:r>
              <w:rPr/>
              <w:t xml:space="preserve">[HBCU Grant Agreement; </w:t>
            </w:r>
            <w:r>
              <w:rPr>
                <w:bCs/>
              </w:rPr>
              <w:t>24 CFR 84.21(b)(2)</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778404941"/>
                                        <w:bookmarkStart w:id="53" w:name="__Fieldmark__23_377840494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778404941"/>
                                        <w:bookmarkStart w:id="55" w:name="__Fieldmark__24_377840494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778404941"/>
                                  <w:bookmarkStart w:id="57" w:name="__Fieldmark__23_377840494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3778404941"/>
                                  <w:bookmarkStart w:id="59" w:name="__Fieldmark__24_377840494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a.   Does the HBCU identify expenditures in its accounting records according to eligible activity classifications that clearly identify the use of program funds for eligible activities? </w:t>
            </w:r>
          </w:p>
          <w:p>
            <w:pPr>
              <w:pStyle w:val="Normal"/>
              <w:keepNext w:val="true"/>
              <w:keepLines/>
              <w:tabs>
                <w:tab w:val="left" w:pos="720" w:leader="none"/>
              </w:tabs>
              <w:ind w:left="365" w:hanging="0"/>
              <w:rPr/>
            </w:pPr>
            <w:r>
              <w:rPr/>
              <w:t xml:space="preserve">[HBCU Grant Agreement, Section 6, Scope of Work, and Section 11, Budget; </w:t>
            </w:r>
            <w:r>
              <w:rPr>
                <w:bCs/>
              </w:rPr>
              <w:t>24 CFR 84.21(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778404941"/>
                                        <w:bookmarkStart w:id="61" w:name="__Fieldmark__26_377840494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778404941"/>
                                        <w:bookmarkStart w:id="63" w:name="__Fieldmark__27_377840494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778404941"/>
                                  <w:bookmarkStart w:id="65" w:name="__Fieldmark__26_377840494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3778404941"/>
                                  <w:bookmarkStart w:id="67" w:name="__Fieldmark__27_377840494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the record review indicate that expenditures were elig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BCU Grant Agreement, Section 9, Eligible Activities, and Section 5, Incurrence of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778404941"/>
                                        <w:bookmarkStart w:id="69" w:name="__Fieldmark__29_377840494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778404941"/>
                                        <w:bookmarkStart w:id="71" w:name="__Fieldmark__30_377840494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778404941"/>
                                  <w:bookmarkStart w:id="73" w:name="__Fieldmark__29_377840494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3778404941"/>
                                  <w:bookmarkStart w:id="75" w:name="__Fieldmark__30_377840494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4.21(b)(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778404941"/>
                                        <w:bookmarkStart w:id="77" w:name="__Fieldmark__32_377840494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3778404941"/>
                                        <w:bookmarkStart w:id="79" w:name="__Fieldmark__33_377840494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778404941"/>
                                  <w:bookmarkStart w:id="81" w:name="__Fieldmark__32_377840494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3778404941"/>
                                  <w:bookmarkStart w:id="83" w:name="__Fieldmark__33_377840494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requests funds in advance (and is not on a reimbursement basis), does it minimize the time elapsed between the transfer of funds from the U.S. Treasury and disbursement by the HBCU?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13, Method of Payment; </w:t>
            </w:r>
            <w:r>
              <w:rPr>
                <w:bCs/>
              </w:rPr>
              <w:t>24 CFR 84.22</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778404941"/>
                                        <w:bookmarkStart w:id="85" w:name="__Fieldmark__35_3778404941"/>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778404941"/>
                                        <w:bookmarkStart w:id="87" w:name="__Fieldmark__36_3778404941"/>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778404941"/>
                                        <w:bookmarkStart w:id="89" w:name="__Fieldmark__37_3778404941"/>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778404941"/>
                                  <w:bookmarkStart w:id="91" w:name="__Fieldmark__35_3778404941"/>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778404941"/>
                                  <w:bookmarkStart w:id="93" w:name="__Fieldmark__36_3778404941"/>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778404941"/>
                                  <w:bookmarkStart w:id="95" w:name="__Fieldmark__37_3778404941"/>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w:t>
            </w:r>
            <w:r>
              <w:rPr>
                <w:u w:val="single"/>
              </w:rPr>
              <w:t>advances grant funds to subrecipients</w:t>
            </w:r>
            <w:r>
              <w:rPr/>
              <w:t xml:space="preserve">, does it minimize the time elapsed between the transfer of funds to, and disbursement by, the subrecipient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13, Method of Payment, and Section 17, Flow Down Procedures; </w:t>
            </w:r>
            <w:r>
              <w:rPr>
                <w:bCs/>
              </w:rPr>
              <w:t>24 CFR 84.22</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778404941"/>
                                        <w:bookmarkStart w:id="97" w:name="__Fieldmark__39_3778404941"/>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778404941"/>
                                        <w:bookmarkStart w:id="99" w:name="__Fieldmark__40_3778404941"/>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778404941"/>
                                        <w:bookmarkStart w:id="101" w:name="__Fieldmark__41_3778404941"/>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778404941"/>
                                  <w:bookmarkStart w:id="103" w:name="__Fieldmark__39_3778404941"/>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778404941"/>
                                  <w:bookmarkStart w:id="105" w:name="__Fieldmark__40_3778404941"/>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778404941"/>
                                  <w:bookmarkStart w:id="107" w:name="__Fieldmark__41_3778404941"/>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SF-269A, Financial status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For the SF-269A, Financial Status Report, has the HBCU submitted this timely and complete report for the last 3 reporting periods? </w:t>
            </w:r>
            <w:r>
              <w:rPr>
                <w:color w:val="0000FF"/>
              </w:rPr>
              <w:t xml:space="preserve"> </w:t>
            </w:r>
            <w:r>
              <w:rPr/>
              <w:t xml:space="preserve">?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b/>
                <w:b/>
                <w:bCs/>
                <w:color w:val="FF0000"/>
              </w:rPr>
            </w:pPr>
            <w:r>
              <w:rPr/>
              <w:t xml:space="preserve">[HBCU Grant Agreement, Section 6, Task 3, Reporting Requirements; </w:t>
            </w:r>
            <w:r>
              <w:rPr>
                <w:bCs/>
              </w:rPr>
              <w:t>24 CFR 84.52(a)(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778404941"/>
                                        <w:bookmarkStart w:id="109" w:name="__Fieldmark__43_3778404941"/>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3778404941"/>
                                        <w:bookmarkStart w:id="111" w:name="__Fieldmark__44_3778404941"/>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778404941"/>
                                  <w:bookmarkStart w:id="113" w:name="__Fieldmark__43_3778404941"/>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3778404941"/>
                                  <w:bookmarkStart w:id="115" w:name="__Fieldmark__44_3778404941"/>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have been made for return of interest income to HUD?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4.22(c)(2) and (3); 24 CFR 84.22(d)</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778404941"/>
                                        <w:bookmarkStart w:id="117" w:name="__Fieldmark__46_3778404941"/>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7_3778404941"/>
                                        <w:bookmarkStart w:id="119" w:name="__Fieldmark__47_3778404941"/>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8_3778404941"/>
                                        <w:bookmarkStart w:id="121" w:name="__Fieldmark__48_3778404941"/>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3778404941"/>
                                  <w:bookmarkStart w:id="123" w:name="__Fieldmark__46_3778404941"/>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778404941"/>
                                  <w:bookmarkStart w:id="125" w:name="__Fieldmark__47_3778404941"/>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8_3778404941"/>
                                  <w:bookmarkStart w:id="127" w:name="__Fieldmark__48_3778404941"/>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  Internal Controls</w:t>
      </w:r>
      <w:r>
        <w:rPr/>
        <w:t xml:space="preserve">  (Reference for some of the questions:  GAO/AIMD-98-21.2.1, “Framework for Federal Financial Management System Checklist,” May 1998)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HBCU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3778404941"/>
                                        <w:bookmarkStart w:id="129" w:name="__Fieldmark__50_3778404941"/>
                                        <w:bookmarkEnd w:id="1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3778404941"/>
                                        <w:bookmarkStart w:id="131" w:name="__Fieldmark__51_3778404941"/>
                                        <w:bookmarkEnd w:id="1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3778404941"/>
                                  <w:bookmarkStart w:id="133" w:name="__Fieldmark__50_3778404941"/>
                                  <w:bookmarkEnd w:id="1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3778404941"/>
                                  <w:bookmarkStart w:id="135" w:name="__Fieldmark__51_3778404941"/>
                                  <w:bookmarkEnd w:id="1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24" w:hRule="atLeast"/>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HBCU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3778404941"/>
                                        <w:bookmarkStart w:id="137" w:name="__Fieldmark__53_3778404941"/>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3778404941"/>
                                        <w:bookmarkStart w:id="139" w:name="__Fieldmark__54_3778404941"/>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778404941"/>
                                  <w:bookmarkStart w:id="141" w:name="__Fieldmark__53_3778404941"/>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4_3778404941"/>
                                  <w:bookmarkStart w:id="143" w:name="__Fieldmark__54_3778404941"/>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HBCU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778404941"/>
                                        <w:bookmarkStart w:id="145" w:name="__Fieldmark__56_3778404941"/>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3778404941"/>
                                        <w:bookmarkStart w:id="147" w:name="__Fieldmark__57_3778404941"/>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3778404941"/>
                                  <w:bookmarkStart w:id="149" w:name="__Fieldmark__56_3778404941"/>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3778404941"/>
                                  <w:bookmarkStart w:id="151" w:name="__Fieldmark__57_3778404941"/>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HBCU’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3778404941"/>
                                        <w:bookmarkStart w:id="153" w:name="__Fieldmark__59_3778404941"/>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3778404941"/>
                                        <w:bookmarkStart w:id="155" w:name="__Fieldmark__60_3778404941"/>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3778404941"/>
                                  <w:bookmarkStart w:id="157" w:name="__Fieldmark__59_3778404941"/>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0_3778404941"/>
                                  <w:bookmarkStart w:id="159" w:name="__Fieldmark__60_3778404941"/>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HBCU’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3778404941"/>
                                        <w:bookmarkStart w:id="161" w:name="__Fieldmark__62_3778404941"/>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3778404941"/>
                                        <w:bookmarkStart w:id="163" w:name="__Fieldmark__63_3778404941"/>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3778404941"/>
                                  <w:bookmarkStart w:id="165" w:name="__Fieldmark__62_3778404941"/>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3_3778404941"/>
                                  <w:bookmarkStart w:id="167" w:name="__Fieldmark__63_3778404941"/>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HBCU’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3778404941"/>
                                        <w:bookmarkStart w:id="169" w:name="__Fieldmark__65_3778404941"/>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3778404941"/>
                                        <w:bookmarkStart w:id="171" w:name="__Fieldmark__66_3778404941"/>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5_3778404941"/>
                                  <w:bookmarkStart w:id="173" w:name="__Fieldmark__65_3778404941"/>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6_3778404941"/>
                                  <w:bookmarkStart w:id="175" w:name="__Fieldmark__66_3778404941"/>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HBCU’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3778404941"/>
                                        <w:bookmarkStart w:id="177" w:name="__Fieldmark__68_3778404941"/>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9_3778404941"/>
                                        <w:bookmarkStart w:id="179" w:name="__Fieldmark__69_3778404941"/>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3778404941"/>
                                  <w:bookmarkStart w:id="181" w:name="__Fieldmark__68_3778404941"/>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9_3778404941"/>
                                  <w:bookmarkStart w:id="183" w:name="__Fieldmark__69_3778404941"/>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rogram participant’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1_3778404941"/>
                                        <w:bookmarkStart w:id="185" w:name="__Fieldmark__71_3778404941"/>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2_3778404941"/>
                                        <w:bookmarkStart w:id="187" w:name="__Fieldmark__72_3778404941"/>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3778404941"/>
                                  <w:bookmarkStart w:id="189" w:name="__Fieldmark__71_3778404941"/>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2_3778404941"/>
                                  <w:bookmarkStart w:id="191" w:name="__Fieldmark__72_3778404941"/>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HBCU’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3778404941"/>
                                        <w:bookmarkStart w:id="193" w:name="__Fieldmark__74_3778404941"/>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3778404941"/>
                                        <w:bookmarkStart w:id="195" w:name="__Fieldmark__75_3778404941"/>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3778404941"/>
                                  <w:bookmarkStart w:id="197" w:name="__Fieldmark__74_3778404941"/>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5_3778404941"/>
                                  <w:bookmarkStart w:id="199" w:name="__Fieldmark__75_3778404941"/>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Accuracy of Report Inform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HBCU demonstrate that its systems and/or procedures ensure that accurate information is collected and reported to HUD and that such systems and/or procedures comply with Federal policies and requirements governing reporting?</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financial information (e.g., drawdowns, unexpended balances) recorded in HUD’s financial management systems (e.g., Line of Credit Control System, or LOCCS) match the official accounting records of the HBCU for the period covered by the last 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HBCU Grant Agreement, Section 6, Task 3.b, Financial Reporting Requirements; </w:t>
            </w:r>
            <w:r>
              <w:rPr>
                <w:bCs/>
              </w:rPr>
              <w:t>24 CFR 84.21(a)(1)</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3778404941"/>
                                        <w:bookmarkStart w:id="201" w:name="__Fieldmark__78_3778404941"/>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9_3778404941"/>
                                        <w:bookmarkStart w:id="203" w:name="__Fieldmark__79_3778404941"/>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8_3778404941"/>
                                  <w:bookmarkStart w:id="205" w:name="__Fieldmark__78_3778404941"/>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9_3778404941"/>
                                  <w:bookmarkStart w:id="207" w:name="__Fieldmark__79_3778404941"/>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Does the program income information in the HBCU’s official accounting records for the period covered by the most recently completed performance report match the performance report information?  </w:t>
            </w:r>
          </w:p>
          <w:p>
            <w:pPr>
              <w:pStyle w:val="Level1"/>
              <w:keepNext w:val="true"/>
              <w:keepLines/>
              <w:numPr>
                <w:ilvl w:val="0"/>
                <w:numId w:val="0"/>
              </w:numPr>
              <w:tabs>
                <w:tab w:val="clear" w:pos="4320"/>
                <w:tab w:val="clear" w:pos="8640"/>
              </w:tabs>
              <w:ind w:left="365" w:hanging="0"/>
              <w:rPr/>
            </w:pPr>
            <w:r>
              <w:rPr/>
              <w:t xml:space="preserve">[HBCU Grant Agreement, Section 29; </w:t>
            </w:r>
            <w:r>
              <w:rPr>
                <w:bCs/>
              </w:rPr>
              <w:t>24 CFR Part 84.24</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1_3778404941"/>
                                        <w:bookmarkStart w:id="209" w:name="__Fieldmark__81_3778404941"/>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2_3778404941"/>
                                        <w:bookmarkStart w:id="211" w:name="__Fieldmark__82_3778404941"/>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1_3778404941"/>
                                  <w:bookmarkStart w:id="213" w:name="__Fieldmark__81_3778404941"/>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2_3778404941"/>
                                  <w:bookmarkStart w:id="215" w:name="__Fieldmark__82_3778404941"/>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Are revenue-generating activities (</w:t>
            </w:r>
            <w:r>
              <w:rPr>
                <w:bCs/>
              </w:rPr>
              <w:t>e.g., rehabilitation, economic development loans</w:t>
            </w:r>
            <w:r>
              <w:rPr/>
              <w:t xml:space="preserve">) being undertake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4_3778404941"/>
                                        <w:bookmarkStart w:id="217" w:name="__Fieldmark__84_377840494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5_3778404941"/>
                                        <w:bookmarkStart w:id="219" w:name="__Fieldmark__85_377840494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3778404941"/>
                                  <w:bookmarkStart w:id="221" w:name="__Fieldmark__84_377840494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5_3778404941"/>
                                  <w:bookmarkStart w:id="223" w:name="__Fieldmark__85_377840494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HBCU established revenue accounts to record program income?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29, Program Income; </w:t>
            </w:r>
            <w:r>
              <w:rPr>
                <w:bCs/>
              </w:rPr>
              <w:t>24 CFR  84.21(b)(2)</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3778404941"/>
                                        <w:bookmarkStart w:id="225" w:name="__Fieldmark__87_3778404941"/>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8_3778404941"/>
                                        <w:bookmarkStart w:id="227" w:name="__Fieldmark__88_3778404941"/>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9_3778404941"/>
                                        <w:bookmarkStart w:id="229" w:name="__Fieldmark__89_3778404941"/>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7_3778404941"/>
                                  <w:bookmarkStart w:id="231" w:name="__Fieldmark__87_3778404941"/>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3778404941"/>
                                  <w:bookmarkStart w:id="233" w:name="__Fieldmark__88_3778404941"/>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9_3778404941"/>
                                  <w:bookmarkStart w:id="235" w:name="__Fieldmark__89_3778404941"/>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BCU has an activity generating program income that is only partially Federally assisted, does it have a system for ensuring that the program income is properly prorated to reflect the percentage of Federal program funds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BCU Grant Agreement, Section 29; 24 CFR 84.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1_3778404941"/>
                                        <w:bookmarkStart w:id="237" w:name="__Fieldmark__91_3778404941"/>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2_3778404941"/>
                                        <w:bookmarkStart w:id="239" w:name="__Fieldmark__92_3778404941"/>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3_3778404941"/>
                                        <w:bookmarkStart w:id="241" w:name="__Fieldmark__93_3778404941"/>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1_3778404941"/>
                                  <w:bookmarkStart w:id="243" w:name="__Fieldmark__91_3778404941"/>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3778404941"/>
                                  <w:bookmarkStart w:id="245" w:name="__Fieldmark__92_3778404941"/>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3_3778404941"/>
                                  <w:bookmarkStart w:id="247" w:name="__Fieldmark__93_3778404941"/>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earns program income, has it disbursed it (other than program income deposited in a revolving funds) in payment of program costs prior to making further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29; </w:t>
            </w:r>
            <w:r>
              <w:rPr>
                <w:bCs/>
              </w:rPr>
              <w:t>24 CFR 84.22(g)</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3778404941"/>
                                        <w:bookmarkStart w:id="249" w:name="__Fieldmark__95_3778404941"/>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6_3778404941"/>
                                        <w:bookmarkStart w:id="251" w:name="__Fieldmark__96_3778404941"/>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7_3778404941"/>
                                        <w:bookmarkStart w:id="253" w:name="__Fieldmark__97_3778404941"/>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5_3778404941"/>
                                  <w:bookmarkStart w:id="255" w:name="__Fieldmark__95_3778404941"/>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3778404941"/>
                                  <w:bookmarkStart w:id="257" w:name="__Fieldmark__96_3778404941"/>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7_3778404941"/>
                                  <w:bookmarkStart w:id="259" w:name="__Fieldmark__97_3778404941"/>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If the HBCU passes funds through to subrecipients or other entities, does the HBCU have a system for tracking program income generated by these subrecipients or other entitie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HBCU Grant Agreement, Section 17; </w:t>
            </w:r>
            <w:r>
              <w:rPr>
                <w:bCs/>
              </w:rPr>
              <w:t>24 CFR 84.24</w:t>
            </w:r>
            <w:r>
              <w:rPr/>
              <w:t>]</w:t>
            </w:r>
            <w:r>
              <w:rPr>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3778404941"/>
                                        <w:bookmarkStart w:id="261" w:name="__Fieldmark__99_3778404941"/>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0_3778404941"/>
                                        <w:bookmarkStart w:id="263" w:name="__Fieldmark__100_3778404941"/>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1_3778404941"/>
                                        <w:bookmarkStart w:id="265" w:name="__Fieldmark__101_3778404941"/>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9_3778404941"/>
                                  <w:bookmarkStart w:id="267" w:name="__Fieldmark__99_3778404941"/>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3778404941"/>
                                  <w:bookmarkStart w:id="269" w:name="__Fieldmark__100_3778404941"/>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1_3778404941"/>
                                  <w:bookmarkStart w:id="271" w:name="__Fieldmark__101_3778404941"/>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program income is retained by subrecipients or pass-through entities, does the HBCU have a system for ensuring that such income is reported in a timely and accurate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HBCU Grant Agreement, Section 17, Flow Down Provis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3778404941"/>
                                        <w:bookmarkStart w:id="273" w:name="__Fieldmark__103_3778404941"/>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4_3778404941"/>
                                        <w:bookmarkStart w:id="275" w:name="__Fieldmark__104_3778404941"/>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5_3778404941"/>
                                        <w:bookmarkStart w:id="277" w:name="__Fieldmark__105_3778404941"/>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3_3778404941"/>
                                  <w:bookmarkStart w:id="279" w:name="__Fieldmark__103_3778404941"/>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3778404941"/>
                                  <w:bookmarkStart w:id="281" w:name="__Fieldmark__104_3778404941"/>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5_3778404941"/>
                                  <w:bookmarkStart w:id="283" w:name="__Fieldmark__105_3778404941"/>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HBCU and its subrecipients and/or pass-through entities, does the HBCU have a system for ensuring:</w:t>
            </w:r>
          </w:p>
          <w:p>
            <w:pPr>
              <w:pStyle w:val="Level1"/>
              <w:keepNext w:val="true"/>
              <w:keepLines/>
              <w:numPr>
                <w:ilvl w:val="0"/>
                <w:numId w:val="7"/>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HBCU; and/or</w:t>
            </w:r>
          </w:p>
          <w:p>
            <w:pPr>
              <w:pStyle w:val="Level1"/>
              <w:keepNext w:val="true"/>
              <w:keepLines/>
              <w:numPr>
                <w:ilvl w:val="0"/>
                <w:numId w:val="7"/>
              </w:numPr>
              <w:tabs>
                <w:tab w:val="clear" w:pos="4320"/>
                <w:tab w:val="clear" w:pos="8640"/>
              </w:tabs>
              <w:ind w:left="725" w:hanging="365"/>
              <w:rPr/>
            </w:pPr>
            <w:r>
              <w:rPr/>
              <w:t>the time and accurate transfer of outstanding loans or accounts receiv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HBCU Grant Agreement, Section 17, Flow Down Provi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3778404941"/>
                                        <w:bookmarkStart w:id="285" w:name="__Fieldmark__107_3778404941"/>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8_3778404941"/>
                                        <w:bookmarkStart w:id="287" w:name="__Fieldmark__108_3778404941"/>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3778404941"/>
                                  <w:bookmarkStart w:id="289" w:name="__Fieldmark__107_3778404941"/>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8_3778404941"/>
                                  <w:bookmarkStart w:id="291" w:name="__Fieldmark__108_3778404941"/>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received unexpected amounts of program income during its program year, did it follow the required procedures for amending or revising its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w:t>
            </w:r>
            <w:r>
              <w:rPr>
                <w:bCs/>
              </w:rPr>
              <w:t>HBCU Grant Agreement</w:t>
            </w:r>
            <w:r>
              <w:rPr/>
              <w:t xml:space="preserve">, Section 16,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0_3778404941"/>
                                        <w:bookmarkStart w:id="293" w:name="__Fieldmark__110_3778404941"/>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1_3778404941"/>
                                        <w:bookmarkStart w:id="295" w:name="__Fieldmark__111_3778404941"/>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2_3778404941"/>
                                        <w:bookmarkStart w:id="297" w:name="__Fieldmark__112_3778404941"/>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0_3778404941"/>
                                  <w:bookmarkStart w:id="299" w:name="__Fieldmark__110_3778404941"/>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3778404941"/>
                                  <w:bookmarkStart w:id="301" w:name="__Fieldmark__111_3778404941"/>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2_3778404941"/>
                                  <w:bookmarkStart w:id="303" w:name="__Fieldmark__112_3778404941"/>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HBCU provides loans, does it have a system for properly servicing all loans (including deferred payment loans and revolving loan fund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HBCU will take if the default is not cured, and (if applicable) what is pledged as security for the loan?</w:t>
            </w:r>
          </w:p>
          <w:p>
            <w:pPr>
              <w:pStyle w:val="Level1"/>
              <w:keepNext w:val="true"/>
              <w:keepLines/>
              <w:numPr>
                <w:ilvl w:val="0"/>
                <w:numId w:val="7"/>
              </w:numPr>
              <w:tabs>
                <w:tab w:val="clear" w:pos="4320"/>
                <w:tab w:val="clear" w:pos="8640"/>
              </w:tabs>
              <w:ind w:left="725" w:hanging="365"/>
              <w:rPr/>
            </w:pPr>
            <w:r>
              <w:rPr/>
              <w:t xml:space="preserve">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HBCU Grant Agreement, Section 17, Flow Down Provisions; </w:t>
            </w:r>
            <w:r>
              <w:rPr>
                <w:bCs/>
              </w:rPr>
              <w:t>24 CFR 84.2(b)(5)</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4_3778404941"/>
                                        <w:bookmarkStart w:id="305" w:name="__Fieldmark__114_3778404941"/>
                                        <w:bookmarkEnd w:id="3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5_3778404941"/>
                                        <w:bookmarkStart w:id="307" w:name="__Fieldmark__115_3778404941"/>
                                        <w:bookmarkEnd w:id="3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6_3778404941"/>
                                        <w:bookmarkStart w:id="309" w:name="__Fieldmark__116_3778404941"/>
                                        <w:bookmarkEnd w:id="3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4_3778404941"/>
                                  <w:bookmarkStart w:id="311" w:name="__Fieldmark__114_3778404941"/>
                                  <w:bookmarkEnd w:id="3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5_3778404941"/>
                                  <w:bookmarkStart w:id="313" w:name="__Fieldmark__115_3778404941"/>
                                  <w:bookmarkEnd w:id="3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6_3778404941"/>
                                  <w:bookmarkStart w:id="315" w:name="__Fieldmark__116_3778404941"/>
                                  <w:bookmarkEnd w:id="3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  Salaries and Wag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direct salaries and wages of employees chargeable only to the HBCU program or cost objective based on payrolls documented in accordance with the generally accepted practice of the HBCU and approved by a responsible official?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BCU Grant Agreement, Section 1, Allowable Costs; </w:t>
            </w:r>
            <w:r>
              <w:rPr>
                <w:bCs/>
              </w:rPr>
              <w:t>OMB Circular A-21, J.10</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8_3778404941"/>
                                        <w:bookmarkStart w:id="317" w:name="__Fieldmark__118_3778404941"/>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9_3778404941"/>
                                        <w:bookmarkStart w:id="319" w:name="__Fieldmark__119_3778404941"/>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0_3778404941"/>
                                        <w:bookmarkStart w:id="321" w:name="__Fieldmark__120_3778404941"/>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8_3778404941"/>
                                  <w:bookmarkStart w:id="323" w:name="__Fieldmark__118_3778404941"/>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9_3778404941"/>
                                  <w:bookmarkStart w:id="325" w:name="__Fieldmark__119_3778404941"/>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0_3778404941"/>
                                  <w:bookmarkStart w:id="327" w:name="__Fieldmark__120_3778404941"/>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OMB Circular A-21, J.10</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3778404941"/>
                                        <w:bookmarkStart w:id="329" w:name="__Fieldmark__122_3778404941"/>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3778404941"/>
                                        <w:bookmarkStart w:id="331" w:name="__Fieldmark__123_3778404941"/>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3778404941"/>
                                        <w:bookmarkStart w:id="333" w:name="__Fieldmark__124_3778404941"/>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3778404941"/>
                                  <w:bookmarkStart w:id="335" w:name="__Fieldmark__122_3778404941"/>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3778404941"/>
                                  <w:bookmarkStart w:id="337" w:name="__Fieldmark__123_3778404941"/>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3778404941"/>
                                  <w:bookmarkStart w:id="339" w:name="__Fieldmark__124_3778404941"/>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H.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3778404941"/>
                                        <w:bookmarkStart w:id="341" w:name="__Fieldmark__126_3778404941"/>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3778404941"/>
                                        <w:bookmarkStart w:id="343" w:name="__Fieldmark__127_3778404941"/>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3778404941"/>
                                  <w:bookmarkStart w:id="345" w:name="__Fieldmark__126_3778404941"/>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7_3778404941"/>
                                  <w:bookmarkStart w:id="347" w:name="__Fieldmark__127_3778404941"/>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indirect costs are charged to the program, has a Cost Allocation Plan and/or an Indirect Cost Rate proposal been developed in accordance with OMB Circular A-21, J.1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HBCU </w:t>
            </w:r>
            <w:r>
              <w:rPr>
                <w:bCs/>
              </w:rPr>
              <w:t>Grant Agreement, Section 12, Indirect Cost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3778404941"/>
                                        <w:bookmarkStart w:id="349" w:name="__Fieldmark__129_3778404941"/>
                                        <w:bookmarkEnd w:id="3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0_3778404941"/>
                                        <w:bookmarkStart w:id="351" w:name="__Fieldmark__130_3778404941"/>
                                        <w:bookmarkEnd w:id="3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1_3778404941"/>
                                        <w:bookmarkStart w:id="353" w:name="__Fieldmark__131_3778404941"/>
                                        <w:bookmarkEnd w:id="3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9_3778404941"/>
                                  <w:bookmarkStart w:id="355" w:name="__Fieldmark__129_3778404941"/>
                                  <w:bookmarkEnd w:id="3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3778404941"/>
                                  <w:bookmarkStart w:id="357" w:name="__Fieldmark__130_3778404941"/>
                                  <w:bookmarkEnd w:id="3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1_3778404941"/>
                                  <w:bookmarkStart w:id="359" w:name="__Fieldmark__131_3778404941"/>
                                  <w:bookmarkEnd w:id="3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any evidence to indicate that costs are not being billed in accordance with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HBCU Grant Agreement, Section 12, Indirect Costs; </w:t>
            </w:r>
            <w:r>
              <w:rPr>
                <w:bCs/>
              </w:rPr>
              <w:t>OMB Circular A-21, J.10</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3778404941"/>
                                        <w:bookmarkStart w:id="361" w:name="__Fieldmark__133_3778404941"/>
                                        <w:bookmarkEnd w:id="3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4_3778404941"/>
                                        <w:bookmarkStart w:id="363" w:name="__Fieldmark__134_3778404941"/>
                                        <w:bookmarkEnd w:id="3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5_3778404941"/>
                                        <w:bookmarkStart w:id="365" w:name="__Fieldmark__135_3778404941"/>
                                        <w:bookmarkEnd w:id="3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3_3778404941"/>
                                  <w:bookmarkStart w:id="367" w:name="__Fieldmark__133_3778404941"/>
                                  <w:bookmarkEnd w:id="3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4_3778404941"/>
                                  <w:bookmarkStart w:id="369" w:name="__Fieldmark__134_3778404941"/>
                                  <w:bookmarkEnd w:id="3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5_3778404941"/>
                                  <w:bookmarkStart w:id="371" w:name="__Fieldmark__135_3778404941"/>
                                  <w:bookmarkEnd w:id="3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i.  Minority-Owned Financial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HBCU used minority-owned financial institutions in conjunction with the grant program?  (</w:t>
            </w:r>
            <w:r>
              <w:rPr>
                <w:b/>
                <w:bCs/>
              </w:rPr>
              <w:t>Note</w:t>
            </w:r>
            <w:r>
              <w:rPr/>
              <w:t xml:space="preserve">:  Because program participants are </w:t>
            </w:r>
            <w:r>
              <w:rPr>
                <w:u w:val="single"/>
              </w:rPr>
              <w:t>not required</w:t>
            </w:r>
            <w:r>
              <w:rPr/>
              <w:t xml:space="preserve"> to use minority-owned financial institutions but encouraged to do so pursuant to 24 CFR Section 84.22(j),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w:t>
            </w:r>
            <w:r>
              <w:rPr>
                <w:bCs/>
              </w:rPr>
              <w:t>24 CFR 84.44(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7_3778404941"/>
                                        <w:bookmarkStart w:id="373" w:name="__Fieldmark__137_3778404941"/>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8_3778404941"/>
                                        <w:bookmarkStart w:id="375" w:name="__Fieldmark__138_3778404941"/>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7_3778404941"/>
                                  <w:bookmarkStart w:id="377" w:name="__Fieldmark__137_3778404941"/>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38_3778404941"/>
                                  <w:bookmarkStart w:id="379" w:name="__Fieldmark__138_3778404941"/>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aps/>
          <w:color w:val="FF0000"/>
        </w:rPr>
      </w:pPr>
      <w:r>
        <w:rPr>
          <w:caps/>
          <w:u w:val="single"/>
        </w:rPr>
        <w:t xml:space="preserve">J.   OMB Circular A-133: Audits of States, Local Governments, and Non-Profit Organizations </w:t>
      </w:r>
      <w:r>
        <w:rPr>
          <w:caps/>
        </w:rPr>
        <w:t xml:space="preserve">  </w:t>
      </w:r>
    </w:p>
    <w:p>
      <w:pPr>
        <w:pStyle w:val="Normal"/>
        <w:rPr>
          <w:b/>
          <w:b/>
          <w:bCs/>
          <w:caps/>
          <w:color w:val="FF0000"/>
          <w:u w:val="single"/>
        </w:rPr>
      </w:pPr>
      <w:r>
        <w:rPr>
          <w:b/>
          <w:bCs/>
          <w:caps/>
          <w:color w:val="FF0000"/>
          <w:u w:val="single"/>
        </w:rPr>
      </w:r>
    </w:p>
    <w:p>
      <w:pPr>
        <w:pStyle w:val="Normal"/>
        <w:ind w:left="360" w:hanging="0"/>
        <w:rPr>
          <w:u w:val="single"/>
        </w:rPr>
      </w:pPr>
      <w:r>
        <w:rPr>
          <w:b/>
          <w:bCs/>
          <w:u w:val="single"/>
        </w:rPr>
        <w:t>Instructions</w:t>
      </w:r>
      <w:r>
        <w:rPr>
          <w:b/>
          <w:bCs/>
        </w:rPr>
        <w:t>:</w:t>
      </w:r>
      <w:r>
        <w:rPr/>
        <w:t xml:space="preserve">  The HBCU program </w:t>
      </w:r>
      <w:r>
        <w:rPr>
          <w:bCs/>
        </w:rPr>
        <w:t>is subject to OMB Circular A-133</w:t>
      </w:r>
      <w:r>
        <w:rPr/>
        <w:t xml:space="preserve">, which establishes audit requirements pursuant to the Single Audit Act Amendments of 1996 .  The Circular defines responsibilities for implementing and monitoring those requirements.  Program participants that, in turn, provide Federal funds to secondary organizations are called pass-through entities.  For simplification purposes, the term “subrecipient” will be used here to refer to all such secondary organizations.  Pass-through entities are required by OMB A-133,  §___.400(d) to establish systems to oversee subrecipient compliance with A-133.  This section of questions is designed to assist in determining whether the HBCU is in compliance with the required elements of an audits management system.  An audits management review worksheet is attached to this Exhibit that can be used to help document the results from testing a sample of grants to subrecipients against the HBCU’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meet the threshold, or have any subrecipients that meet the threshold, for having a single audit performed?  If no, skip questions 27 through 46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0_3778404941"/>
                                        <w:bookmarkStart w:id="381" w:name="__Fieldmark__140_3778404941"/>
                                        <w:bookmarkEnd w:id="3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1_3778404941"/>
                                        <w:bookmarkStart w:id="383" w:name="__Fieldmark__141_3778404941"/>
                                        <w:bookmarkEnd w:id="3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0_3778404941"/>
                                  <w:bookmarkStart w:id="385" w:name="__Fieldmark__140_3778404941"/>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1_3778404941"/>
                                  <w:bookmarkStart w:id="387" w:name="__Fieldmark__141_3778404941"/>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7.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HBCU’s means of ensuring that audits are conducted to meet all of the following:</w:t>
            </w:r>
          </w:p>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that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viewing the latest audit report, does it indicate that the financial statements contained therein present fairly the HBCU’s financial position and the results of its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and §___.5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4_3778404941"/>
                                        <w:bookmarkStart w:id="389" w:name="__Fieldmark__144_3778404941"/>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5_3778404941"/>
                                        <w:bookmarkStart w:id="391" w:name="__Fieldmark__145_3778404941"/>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3778404941"/>
                                  <w:bookmarkStart w:id="393" w:name="__Fieldmark__144_3778404941"/>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5_3778404941"/>
                                  <w:bookmarkStart w:id="395" w:name="__Fieldmark__145_3778404941"/>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color w:val="0000FF"/>
              </w:rPr>
            </w:pPr>
            <w:r>
              <w:rPr/>
              <w:t xml:space="preserve">What is the HBCU’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w:t>
            </w:r>
            <w:r>
              <w:rPr>
                <w:bCs/>
              </w:rPr>
              <w:t xml:space="preserve">HBCU Grant Agreement, Section 17, Flow Down Procedures; </w:t>
            </w:r>
            <w:r>
              <w:rPr/>
              <w:t xml:space="preserve">OMB Circular A-133, §___.400(d)(2)]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color w:val="0000FF"/>
              </w:rPr>
            </w:pPr>
            <w:r>
              <w:rPr/>
              <w:t xml:space="preserve">Does the HBCU ensure that each subrecipient expending $500,000 or more in Federal awards during the subrecipient’s fiscal year meet the audit requirements of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w:t>
            </w:r>
            <w:r>
              <w:rPr>
                <w:bCs/>
              </w:rPr>
              <w:t xml:space="preserve">HBCU Grant Agreement, Section 20, Audit Requirements; 24 CFR 84.26; </w:t>
            </w:r>
            <w:r>
              <w:rPr/>
              <w:t xml:space="preserve"> OMB Circular A-133, §___.400(d)(4) and §___.2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8_3778404941"/>
                                        <w:bookmarkStart w:id="397" w:name="__Fieldmark__148_3778404941"/>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9_3778404941"/>
                                        <w:bookmarkStart w:id="399" w:name="__Fieldmark__149_3778404941"/>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8_3778404941"/>
                                  <w:bookmarkStart w:id="401" w:name="__Fieldmark__148_3778404941"/>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49_3778404941"/>
                                  <w:bookmarkStart w:id="403" w:name="__Fieldmark__149_3778404941"/>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audit reports reviewed indicate that the financial statements present fairly the subrecipients’ financial position and the results of their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4) and §___.500(b)]</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ensure that each subrecipient audit has determined whether the subrecipient has internal accounting and other control systems to provide reasonable assurance that it is managing Federal financial assistance programs in compliance with applicable laws and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 xml:space="preserve">HBCU Grant Agreement, Section 20, Audit Requirements; 24 CFR 84.26; 24 CFR 84.51(a); </w:t>
            </w:r>
            <w:r>
              <w:rPr/>
              <w:t xml:space="preserve"> OMB Circular A-133, §___.400(d)(3) and (4), as well as §___.500(c)]</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ensure that each audit has determined whether its subrecipients have complied with laws and regulations that may have a material effect on their financial statements and on each major Federal assistanc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3) and (4), as well as §___.500(d)  ]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ensure that audit reports are submitted within the earlier of: (i) thirty (30) days after receipt of the auditor’s report(s), or (ii) nine (9)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20, Audit Requirements; OMB Circular A-133, §___.235(c)(1) and §___.320(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 xml:space="preserve">How does the HBCU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OMB Circular A-21, J.5; OMB Circular A-133, §___.400(d)(4) and §___.23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have a mean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17, Flow Down Provisions; 24 CFR 84.41;</w:t>
            </w:r>
            <w:r>
              <w:rPr/>
              <w:t xml:space="preserve"> OMB Circular A-133, §___.400(d)(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6_3778404941"/>
                                        <w:bookmarkStart w:id="405" w:name="__Fieldmark__156_3778404941"/>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7_3778404941"/>
                                        <w:bookmarkStart w:id="407" w:name="__Fieldmark__157_3778404941"/>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6_3778404941"/>
                                  <w:bookmarkStart w:id="409" w:name="__Fieldmark__156_3778404941"/>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7_3778404941"/>
                                  <w:bookmarkStart w:id="411" w:name="__Fieldmark__157_3778404941"/>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ensure that management decisions for audit findings are issued within six months after receipt of subrecipient audit reports, and provide follow-up to ensure that its subrecipients take appropriate and timely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9_3778404941"/>
                                        <w:bookmarkStart w:id="413" w:name="__Fieldmark__159_3778404941"/>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60_3778404941"/>
                                        <w:bookmarkStart w:id="415" w:name="__Fieldmark__160_3778404941"/>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9_3778404941"/>
                                  <w:bookmarkStart w:id="417" w:name="__Fieldmark__159_3778404941"/>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60_3778404941"/>
                                  <w:bookmarkStart w:id="419" w:name="__Fieldmark__160_3778404941"/>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have a means for deciding whether subrecipient audits necessitate adjustments of the HBCU’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w:t>
            </w:r>
            <w:r>
              <w:rPr/>
              <w:t>, Section 20, Audit Requirements; OMB Circular A-133,  §___.400(d)(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2_3778404941"/>
                                        <w:bookmarkStart w:id="421" w:name="__Fieldmark__162_3778404941"/>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3_3778404941"/>
                                        <w:bookmarkStart w:id="423" w:name="__Fieldmark__163_3778404941"/>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2_3778404941"/>
                                  <w:bookmarkStart w:id="425" w:name="__Fieldmark__162_3778404941"/>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3_3778404941"/>
                                  <w:bookmarkStart w:id="427" w:name="__Fieldmark__163_3778404941"/>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is record review disclose any items that should have been adjusted in the HBCU’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5_3778404941"/>
                                        <w:bookmarkStart w:id="429" w:name="__Fieldmark__165_3778404941"/>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6_3778404941"/>
                                        <w:bookmarkStart w:id="431" w:name="__Fieldmark__166_3778404941"/>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5_3778404941"/>
                                  <w:bookmarkStart w:id="433" w:name="__Fieldmark__165_3778404941"/>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6_3778404941"/>
                                  <w:bookmarkStart w:id="435" w:name="__Fieldmark__166_3778404941"/>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s system or procedure require each subrecipient to permit independent auditors and HBCU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8_3778404941"/>
                                        <w:bookmarkStart w:id="437" w:name="__Fieldmark__168_3778404941"/>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9_3778404941"/>
                                        <w:bookmarkStart w:id="439" w:name="__Fieldmark__169_3778404941"/>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8_3778404941"/>
                                  <w:bookmarkStart w:id="441" w:name="__Fieldmark__168_3778404941"/>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9_3778404941"/>
                                  <w:bookmarkStart w:id="443" w:name="__Fieldmark__169_3778404941"/>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HBCU’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5)]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2_3778404941"/>
                                        <w:bookmarkStart w:id="445" w:name="__Fieldmark__172_3778404941"/>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3_3778404941"/>
                                        <w:bookmarkStart w:id="447" w:name="__Fieldmark__173_3778404941"/>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2_3778404941"/>
                                  <w:bookmarkStart w:id="449" w:name="__Fieldmark__172_3778404941"/>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3_3778404941"/>
                                  <w:bookmarkStart w:id="451" w:name="__Fieldmark__173_3778404941"/>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 xml:space="preserve">Does the HBCU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HBCU Grant Agreement, Section 20, Audit Requirements; OMB Circular A-133, §___.400(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5_3778404941"/>
                                        <w:bookmarkStart w:id="453" w:name="__Fieldmark__175_3778404941"/>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6_3778404941"/>
                                        <w:bookmarkStart w:id="455" w:name="__Fieldmark__176_3778404941"/>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5_3778404941"/>
                                  <w:bookmarkStart w:id="457" w:name="__Fieldmark__175_3778404941"/>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6_3778404941"/>
                                  <w:bookmarkStart w:id="459" w:name="__Fieldmark__176_3778404941"/>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the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9_3778404941"/>
                                        <w:bookmarkStart w:id="461" w:name="__Fieldmark__179_3778404941"/>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80_3778404941"/>
                                        <w:bookmarkStart w:id="463" w:name="__Fieldmark__180_3778404941"/>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9_3778404941"/>
                                  <w:bookmarkStart w:id="465" w:name="__Fieldmark__179_3778404941"/>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0_3778404941"/>
                                  <w:bookmarkStart w:id="467" w:name="__Fieldmark__180_3778404941"/>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2_3778404941"/>
                                        <w:bookmarkStart w:id="469" w:name="__Fieldmark__182_3778404941"/>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3_3778404941"/>
                                        <w:bookmarkStart w:id="471" w:name="__Fieldmark__183_3778404941"/>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2_3778404941"/>
                                  <w:bookmarkStart w:id="473" w:name="__Fieldmark__182_3778404941"/>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3_3778404941"/>
                                  <w:bookmarkStart w:id="475" w:name="__Fieldmark__183_3778404941"/>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i) and 24 CFR 84.44(b)]   </w:t>
            </w:r>
            <w:r>
              <w:rPr>
                <w:color w:val="0000FF"/>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5_3778404941"/>
                                        <w:bookmarkStart w:id="477" w:name="__Fieldmark__185_3778404941"/>
                                        <w:bookmarkEnd w:id="4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86_3778404941"/>
                                        <w:bookmarkStart w:id="479" w:name="__Fieldmark__186_3778404941"/>
                                        <w:bookmarkEnd w:id="4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5_3778404941"/>
                                  <w:bookmarkStart w:id="481" w:name="__Fieldmark__185_3778404941"/>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86_3778404941"/>
                                  <w:bookmarkStart w:id="483" w:name="__Fieldmark__186_3778404941"/>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94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Worksheet:  Guide for Review of HBCU </w:t>
            </w:r>
          </w:p>
          <w:p>
            <w:pPr>
              <w:pStyle w:val="Normal"/>
              <w:keepNext w:val="true"/>
              <w:keepLines/>
              <w:jc w:val="center"/>
              <w:rPr>
                <w:b/>
                <w:b/>
                <w:bCs/>
              </w:rPr>
            </w:pPr>
            <w:r>
              <w:rPr>
                <w:b/>
              </w:rPr>
              <w:t xml:space="preserve">OMB Circular A-133 Audits Management System </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is worksheet is intended to supplement the information contained in the Section X. </w:t>
      </w:r>
      <w:r>
        <w:rPr>
          <w:u w:val="single"/>
        </w:rPr>
        <w:t>OMB Circular A-133: Audits of States, Local Governments, and Non-Profit Organizations</w:t>
      </w:r>
      <w:r>
        <w:rPr/>
        <w:t xml:space="preserve">, of this Financial Management Exhibit.  Where subrecipient audits are reviewed to confirm the implementation of the HBCU’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360" w:type="dxa"/>
        <w:jc w:val="left"/>
        <w:tblInd w:w="-115" w:type="dxa"/>
        <w:tblLayout w:type="fixed"/>
        <w:tblCellMar>
          <w:top w:w="0" w:type="dxa"/>
          <w:left w:w="108" w:type="dxa"/>
          <w:bottom w:w="0" w:type="dxa"/>
          <w:right w:w="108" w:type="dxa"/>
        </w:tblCellMar>
      </w:tblPr>
      <w:tblGrid>
        <w:gridCol w:w="518"/>
        <w:gridCol w:w="2498"/>
        <w:gridCol w:w="1550"/>
        <w:gridCol w:w="1598"/>
        <w:gridCol w:w="1598"/>
        <w:gridCol w:w="1598"/>
      </w:tblGrid>
      <w:tr>
        <w:trPr>
          <w:trHeight w:val="372" w:hRule="atLeast"/>
        </w:trPr>
        <w:tc>
          <w:tcPr>
            <w:tcW w:w="518" w:type="dxa"/>
            <w:vMerge w:val="restart"/>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2498"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b/>
                <w:b/>
                <w:bCs/>
              </w:rPr>
            </w:pPr>
            <w:r>
              <w:rPr>
                <w:b/>
                <w:bCs/>
              </w:rPr>
              <w:t>Subrecipient Name</w:t>
            </w:r>
          </w:p>
        </w:tc>
        <w:tc>
          <w:tcPr>
            <w:tcW w:w="155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b/>
                <w:b/>
                <w:bCs/>
              </w:rPr>
            </w:pPr>
            <w:r>
              <w:rPr>
                <w:b/>
                <w:bCs/>
              </w:rPr>
              <w:t xml:space="preserve">Fiscal Year </w:t>
            </w:r>
          </w:p>
          <w:p>
            <w:pPr>
              <w:pStyle w:val="Normal"/>
              <w:keepNext w:val="true"/>
              <w:keepLines/>
              <w:jc w:val="center"/>
              <w:rPr>
                <w:b/>
                <w:b/>
                <w:bCs/>
              </w:rPr>
            </w:pPr>
            <w:r>
              <w:rPr>
                <w:b/>
                <w:bCs/>
              </w:rPr>
              <w:t>End Date</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b/>
                <w:b/>
                <w:bCs/>
              </w:rPr>
            </w:pPr>
            <w:r>
              <w:rPr>
                <w:b/>
                <w:bCs/>
              </w:rPr>
              <w:t xml:space="preserve">Audit </w:t>
            </w:r>
          </w:p>
          <w:p>
            <w:pPr>
              <w:pStyle w:val="Normal"/>
              <w:keepNext w:val="true"/>
              <w:keepLines/>
              <w:jc w:val="center"/>
              <w:rPr>
                <w:b/>
                <w:b/>
                <w:bCs/>
              </w:rPr>
            </w:pPr>
            <w:r>
              <w:rPr>
                <w:b/>
                <w:bCs/>
              </w:rPr>
              <w:t>Report Date</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b/>
                <w:b/>
                <w:bCs/>
              </w:rPr>
            </w:pPr>
            <w:r>
              <w:rPr>
                <w:b/>
                <w:bCs/>
              </w:rPr>
              <w:t xml:space="preserve">Audit </w:t>
            </w:r>
          </w:p>
          <w:p>
            <w:pPr>
              <w:pStyle w:val="Normal"/>
              <w:keepNext w:val="true"/>
              <w:keepLines/>
              <w:jc w:val="center"/>
              <w:rPr>
                <w:b/>
                <w:b/>
                <w:bCs/>
              </w:rPr>
            </w:pPr>
            <w:r>
              <w:rPr>
                <w:b/>
                <w:bCs/>
              </w:rPr>
              <w:t>Due Date</w:t>
            </w:r>
          </w:p>
        </w:tc>
        <w:tc>
          <w:tcPr>
            <w:tcW w:w="1598"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720"/>
                <w:tab w:val="left" w:pos="8622" w:leader="none"/>
              </w:tabs>
              <w:ind w:hanging="72"/>
              <w:jc w:val="center"/>
              <w:rPr>
                <w:b/>
                <w:b/>
                <w:bCs/>
              </w:rPr>
            </w:pPr>
            <w:r>
              <w:rPr>
                <w:b/>
                <w:bCs/>
              </w:rPr>
              <w:t>Audit Received</w:t>
            </w:r>
          </w:p>
          <w:p>
            <w:pPr>
              <w:pStyle w:val="Normal"/>
              <w:keepNext w:val="true"/>
              <w:keepLines/>
              <w:jc w:val="center"/>
              <w:rPr>
                <w:b/>
                <w:b/>
                <w:bCs/>
              </w:rPr>
            </w:pPr>
            <w:r>
              <w:rPr>
                <w:b/>
                <w:bCs/>
              </w:rPr>
              <w:t>Date</w:t>
            </w:r>
          </w:p>
        </w:tc>
      </w:tr>
      <w:tr>
        <w:trPr>
          <w:trHeight w:val="372" w:hRule="atLeast"/>
        </w:trPr>
        <w:tc>
          <w:tcPr>
            <w:tcW w:w="518" w:type="dxa"/>
            <w:vMerge w:val="continue"/>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2498"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a)</w:t>
            </w:r>
          </w:p>
        </w:tc>
        <w:tc>
          <w:tcPr>
            <w:tcW w:w="155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b)</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d)</w:t>
            </w:r>
          </w:p>
        </w:tc>
        <w:tc>
          <w:tcPr>
            <w:tcW w:w="1598"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e)</w:t>
            </w:r>
          </w:p>
        </w:tc>
      </w:tr>
      <w:tr>
        <w:trPr>
          <w:trHeight w:val="45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49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keepNext w:val="true"/>
              <w:keepLines/>
              <w:rPr/>
            </w:pPr>
            <w:r>
              <w:fldChar w:fldCharType="begin">
                <w:ffData>
                  <w:name w:val="Text48"/>
                  <w:enabled/>
                  <w:calcOnExit w:val="0"/>
                  <w:textInput/>
                </w:ffData>
              </w:fldChar>
            </w:r>
            <w:r>
              <w:rPr/>
              <w:instrText xml:space="preserve"> FORMTEXT </w:instrText>
            </w:r>
            <w:r>
              <w:rPr/>
            </w:r>
            <w:r>
              <w:rPr/>
              <w:fldChar w:fldCharType="separate"/>
            </w:r>
            <w:r>
              <w:rPr/>
            </w:r>
            <w:r/>
            <w:r>
              <w:rPr/>
              <w:fldChar w:fldCharType="end"/>
            </w:r>
            <w:r>
              <w:rPr/>
            </w:r>
          </w:p>
        </w:tc>
        <w:tc>
          <w:tcPr>
            <w:tcW w:w="159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rHeight w:val="37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Taken in 6 months?</w:t>
            </w:r>
          </w:p>
        </w:tc>
      </w:tr>
      <w:tr>
        <w:trPr>
          <w:trHeight w:val="37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1815" w:type="dxa"/>
            <w:tcBorders>
              <w:left w:val="single" w:sz="6" w:space="0" w:color="000000"/>
              <w:bottom w:val="single" w:sz="6" w:space="0" w:color="000000"/>
              <w:right w:val="single" w:sz="6" w:space="0" w:color="000000"/>
            </w:tcBorders>
          </w:tcPr>
          <w:p>
            <w:pPr>
              <w:pStyle w:val="Normal"/>
              <w:keepNext w:val="true"/>
              <w:keepLines/>
              <w:jc w:val="center"/>
              <w:rPr/>
            </w:pPr>
            <w:r>
              <w:rPr/>
              <w:t>(g)</w:t>
            </w:r>
          </w:p>
        </w:tc>
        <w:tc>
          <w:tcPr>
            <w:tcW w:w="1875" w:type="dxa"/>
            <w:tcBorders>
              <w:left w:val="single" w:sz="6" w:space="0" w:color="000000"/>
              <w:bottom w:val="single" w:sz="6" w:space="0" w:color="000000"/>
              <w:right w:val="single" w:sz="6" w:space="0" w:color="000000"/>
            </w:tcBorders>
          </w:tcPr>
          <w:p>
            <w:pPr>
              <w:pStyle w:val="Normal"/>
              <w:keepNext w:val="true"/>
              <w:keepLines/>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xplain negative responses or delays in complying with the required deadlines. </w:t>
            </w:r>
          </w:p>
        </w:tc>
      </w:tr>
      <w:tr>
        <w:trPr>
          <w:trHeight w:val="134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b/>
          <w:b/>
          <w:bCs/>
          <w:u w:val="single"/>
        </w:rPr>
      </w:pPr>
      <w:r>
        <w:rPr>
          <w:b/>
          <w:bCs/>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4</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4</w:t>
      <w:tab/>
      <w:t>6509.2 REV-5</w:t>
    </w:r>
  </w:p>
  <w:p>
    <w:pPr>
      <w:pStyle w:val="Header"/>
      <w:jc w:val="center"/>
      <w:rPr/>
    </w:pPr>
    <w:r>
      <w:rPr/>
      <w:t>Historically Black Colleges and Universities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34:00Z</dcterms:created>
  <dc:creator>HUD</dc:creator>
  <dc:description/>
  <dc:language>en-US</dc:language>
  <cp:lastModifiedBy>StJamesIII</cp:lastModifiedBy>
  <cp:lastPrinted>2005-09-30T13:07:00Z</cp:lastPrinted>
  <dcterms:modified xsi:type="dcterms:W3CDTF">2005-10-12T20:09:00Z</dcterms:modified>
  <cp:revision>4</cp:revision>
  <dc:subject/>
  <dc:title>[Name of Exhibit]</dc:title>
</cp:coreProperties>
</file>