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8" w:type="dxa"/>
        <w:jc w:val="left"/>
        <w:tblInd w:w="-113" w:type="dxa"/>
        <w:tblLayout w:type="fixed"/>
        <w:tblCellMar>
          <w:top w:w="0" w:type="dxa"/>
          <w:left w:w="108" w:type="dxa"/>
          <w:bottom w:w="0" w:type="dxa"/>
          <w:right w:w="108" w:type="dxa"/>
        </w:tblCellMar>
      </w:tblPr>
      <w:tblGrid>
        <w:gridCol w:w="1548"/>
        <w:gridCol w:w="4140"/>
        <w:gridCol w:w="720"/>
        <w:gridCol w:w="3050"/>
      </w:tblGrid>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Heading1"/>
              <w:keepLines/>
              <w:rPr/>
            </w:pPr>
            <w:r>
              <w:rPr/>
              <w:t>Guide for Review of SHP Housing</w:t>
            </w:r>
          </w:p>
        </w:tc>
      </w:tr>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bCs/>
              </w:rPr>
              <w:t>Name of Grantee:</w:t>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bookmarkStart w:id="0" w:name="Text3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grantee'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b/>
          <w:b/>
          <w:bCs/>
          <w:color w:val="FF0000"/>
        </w:rPr>
      </w:pPr>
      <w:r>
        <w:rPr>
          <w:b/>
          <w:bCs/>
          <w:u w:val="single"/>
        </w:rPr>
        <w:t>Instructions</w:t>
      </w:r>
      <w:r>
        <w:rPr>
          <w:b/>
          <w:bCs/>
        </w:rPr>
        <w:t>:</w:t>
      </w:r>
      <w:r>
        <w:rPr/>
        <w:t xml:space="preserve">  This Exhibit is designed to evaluate the SHP grantee’s housing operations, including resident rent calculations, residential supervision, due process for terminations, confidentiality procedures for domestic violence families and habitability standards.  Follow the sampling instructions in Section 13-3 of the introduction to this Chapter for selecting project/activity files to review.  This same sample can also used to complete Exhibit 13-1, “Guide for Review of SHP Supportive Services, and Exhibit 13-4, Guide for Review of SHP Clients,” if part of the same monitoring. </w:t>
      </w:r>
    </w:p>
    <w:p>
      <w:pPr>
        <w:pStyle w:val="Header"/>
        <w:tabs>
          <w:tab w:val="clear" w:pos="8640"/>
          <w:tab w:val="center" w:pos="4320" w:leader="none"/>
        </w:tabs>
        <w:rPr>
          <w:b/>
          <w:b/>
          <w:bCs/>
          <w:color w:val="FF0000"/>
          <w:u w:val="single"/>
        </w:rPr>
      </w:pPr>
      <w:r>
        <w:rPr>
          <w:b/>
          <w:bCs/>
          <w:color w:val="FF0000"/>
          <w:u w:val="single"/>
        </w:rPr>
      </w:r>
    </w:p>
    <w:p>
      <w:pPr>
        <w:pStyle w:val="Header"/>
        <w:tabs>
          <w:tab w:val="clear" w:pos="8640"/>
          <w:tab w:val="center" w:pos="4320" w:leader="none"/>
        </w:tabs>
        <w:rPr>
          <w:b/>
          <w:b/>
          <w:bCs/>
          <w:u w:val="single"/>
        </w:rPr>
      </w:pPr>
      <w:r>
        <w:rPr>
          <w:b/>
          <w:bCs/>
          <w:u w:val="single"/>
        </w:rPr>
        <w:t>Questions:</w:t>
      </w:r>
    </w:p>
    <w:p>
      <w:pPr>
        <w:pStyle w:val="Header"/>
        <w:tabs>
          <w:tab w:val="clear" w:pos="8640"/>
          <w:tab w:val="center" w:pos="4320" w:leader="none"/>
        </w:tabs>
        <w:rPr/>
      </w:pP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For projects using SHP leasing funds, in reviewing records showing the amounts of monthly/yearly rent against documentation showing comparable rents in the area, are the rents charged reasonable and are they documented for each leas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83.11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1536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 w:name="__Fieldmark__4_1506854015"/>
                                        <w:bookmarkStart w:id="2" w:name="__Fieldmark__4_1506854015"/>
                                        <w:bookmarkEnd w:id="2"/>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 w:name="__Fieldmark__5_1506854015"/>
                                        <w:bookmarkStart w:id="4" w:name="__Fieldmark__5_1506854015"/>
                                        <w:bookmarkEnd w:id="4"/>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 w:name="__Fieldmark__6_1506854015"/>
                                        <w:bookmarkStart w:id="6" w:name="__Fieldmark__6_1506854015"/>
                                        <w:bookmarkEnd w:id="6"/>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4_1506854015"/>
                                  <w:bookmarkStart w:id="8" w:name="__Fieldmark__4_1506854015"/>
                                  <w:bookmarkEnd w:id="8"/>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 w:name="__Fieldmark__5_1506854015"/>
                                  <w:bookmarkStart w:id="10" w:name="__Fieldmark__5_1506854015"/>
                                  <w:bookmarkEnd w:id="10"/>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6_1506854015"/>
                                  <w:bookmarkStart w:id="12" w:name="__Fieldmark__6_1506854015"/>
                                  <w:bookmarkEnd w:id="12"/>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05" w:hanging="305"/>
              <w:rPr/>
            </w:pPr>
            <w:r>
              <w:rPr/>
              <w:t>b. If individual housing units are being leased with SHP funds, are the lease amounts within the current Fair Market Rent rates (which includes utilities) for the are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05" w:hanging="0"/>
              <w:rPr/>
            </w:pPr>
            <w:r>
              <w:rPr/>
              <w:t>[24 CFR 583.11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1536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8_1506854015"/>
                                        <w:bookmarkStart w:id="14" w:name="__Fieldmark__8_1506854015"/>
                                        <w:bookmarkEnd w:id="14"/>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 w:name="__Fieldmark__9_1506854015"/>
                                        <w:bookmarkStart w:id="16" w:name="__Fieldmark__9_1506854015"/>
                                        <w:bookmarkEnd w:id="16"/>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10_1506854015"/>
                                        <w:bookmarkStart w:id="18" w:name="__Fieldmark__10_1506854015"/>
                                        <w:bookmarkEnd w:id="18"/>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 w:name="__Fieldmark__8_1506854015"/>
                                  <w:bookmarkStart w:id="20" w:name="__Fieldmark__8_1506854015"/>
                                  <w:bookmarkEnd w:id="20"/>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 w:name="__Fieldmark__9_1506854015"/>
                                  <w:bookmarkStart w:id="22" w:name="__Fieldmark__9_1506854015"/>
                                  <w:bookmarkEnd w:id="22"/>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1506854015"/>
                                  <w:bookmarkStart w:id="24" w:name="__Fieldmark__10_1506854015"/>
                                  <w:bookmarkEnd w:id="24"/>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   For projects using leasing funds, are the funds not being used to lease units or structures owned by the project sponsor, the grantee, or their parent organiz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83.11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1536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 w:name="__Fieldmark__12_1506854015"/>
                                        <w:bookmarkStart w:id="26" w:name="__Fieldmark__12_1506854015"/>
                                        <w:bookmarkEnd w:id="26"/>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 w:name="__Fieldmark__13_1506854015"/>
                                        <w:bookmarkStart w:id="28" w:name="__Fieldmark__13_1506854015"/>
                                        <w:bookmarkEnd w:id="28"/>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4_1506854015"/>
                                        <w:bookmarkStart w:id="30" w:name="__Fieldmark__14_1506854015"/>
                                        <w:bookmarkEnd w:id="30"/>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 w:name="__Fieldmark__12_1506854015"/>
                                  <w:bookmarkStart w:id="32" w:name="__Fieldmark__12_1506854015"/>
                                  <w:bookmarkEnd w:id="32"/>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 w:name="__Fieldmark__13_1506854015"/>
                                  <w:bookmarkStart w:id="34" w:name="__Fieldmark__13_1506854015"/>
                                  <w:bookmarkEnd w:id="34"/>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4_1506854015"/>
                                  <w:bookmarkStart w:id="36" w:name="__Fieldmark__14_1506854015"/>
                                  <w:bookmarkEnd w:id="36"/>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For projects reviewed which charge participant rent, are the rents charged accurately calculated, including deductions and utility allowances, if applic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24 CFR 583.31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 w:name="__Fieldmark__16_1506854015"/>
                                        <w:bookmarkStart w:id="38" w:name="__Fieldmark__16_1506854015"/>
                                        <w:bookmarkEnd w:id="38"/>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 w:name="__Fieldmark__17_1506854015"/>
                                        <w:bookmarkStart w:id="40" w:name="__Fieldmark__17_1506854015"/>
                                        <w:bookmarkEnd w:id="40"/>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8_1506854015"/>
                                        <w:bookmarkStart w:id="42" w:name="__Fieldmark__18_1506854015"/>
                                        <w:bookmarkEnd w:id="42"/>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 w:name="__Fieldmark__16_1506854015"/>
                                  <w:bookmarkStart w:id="44" w:name="__Fieldmark__16_1506854015"/>
                                  <w:bookmarkEnd w:id="44"/>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 w:name="__Fieldmark__17_1506854015"/>
                                  <w:bookmarkStart w:id="46" w:name="__Fieldmark__17_1506854015"/>
                                  <w:bookmarkEnd w:id="46"/>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18_1506854015"/>
                                  <w:bookmarkStart w:id="48" w:name="__Fieldmark__18_1506854015"/>
                                  <w:bookmarkEnd w:id="48"/>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projects reviewed which charge participant rent, does the file documentation show the source(s) of income used in preparing the </w:t>
            </w:r>
            <w:r>
              <w:rPr>
                <w:bCs/>
              </w:rPr>
              <w:t>rent calculations</w:t>
            </w:r>
            <w:r>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1536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9" w:name="__Fieldmark__20_1506854015"/>
                                        <w:bookmarkStart w:id="50" w:name="__Fieldmark__20_1506854015"/>
                                        <w:bookmarkEnd w:id="50"/>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1" w:name="__Fieldmark__21_1506854015"/>
                                        <w:bookmarkStart w:id="52" w:name="__Fieldmark__21_1506854015"/>
                                        <w:bookmarkEnd w:id="52"/>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2_1506854015"/>
                                        <w:bookmarkStart w:id="54" w:name="__Fieldmark__22_1506854015"/>
                                        <w:bookmarkEnd w:id="54"/>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5" w:name="__Fieldmark__20_1506854015"/>
                                  <w:bookmarkStart w:id="56" w:name="__Fieldmark__20_1506854015"/>
                                  <w:bookmarkEnd w:id="56"/>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7" w:name="__Fieldmark__21_1506854015"/>
                                  <w:bookmarkStart w:id="58" w:name="__Fieldmark__21_1506854015"/>
                                  <w:bookmarkEnd w:id="58"/>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2_1506854015"/>
                                  <w:bookmarkStart w:id="60" w:name="__Fieldmark__22_1506854015"/>
                                  <w:bookmarkEnd w:id="60"/>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projects reviewed which charge participant rent, do the rent records indicate that participants’ incomes are re-examined at least annually?</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1" w:name="__Fieldmark__24_1506854015"/>
                                        <w:bookmarkStart w:id="62" w:name="__Fieldmark__24_1506854015"/>
                                        <w:bookmarkEnd w:id="62"/>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3" w:name="__Fieldmark__25_1506854015"/>
                                        <w:bookmarkStart w:id="64" w:name="__Fieldmark__25_1506854015"/>
                                        <w:bookmarkEnd w:id="64"/>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26_1506854015"/>
                                        <w:bookmarkStart w:id="66" w:name="__Fieldmark__26_1506854015"/>
                                        <w:bookmarkEnd w:id="66"/>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7" w:name="__Fieldmark__24_1506854015"/>
                                  <w:bookmarkStart w:id="68" w:name="__Fieldmark__24_1506854015"/>
                                  <w:bookmarkEnd w:id="68"/>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9" w:name="__Fieldmark__25_1506854015"/>
                                  <w:bookmarkStart w:id="70" w:name="__Fieldmark__25_1506854015"/>
                                  <w:bookmarkEnd w:id="70"/>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26_1506854015"/>
                                  <w:bookmarkStart w:id="72" w:name="__Fieldmark__26_1506854015"/>
                                  <w:bookmarkEnd w:id="72"/>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For the projects reviewed, is there adequate residential supervision, based both upon the regulatory criteria and interviews with grantee staff?</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24 CFR 583.300(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3" w:name="__Fieldmark__28_1506854015"/>
                                        <w:bookmarkStart w:id="74" w:name="__Fieldmark__28_1506854015"/>
                                        <w:bookmarkEnd w:id="74"/>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5" w:name="__Fieldmark__29_1506854015"/>
                                        <w:bookmarkStart w:id="76" w:name="__Fieldmark__29_1506854015"/>
                                        <w:bookmarkEnd w:id="76"/>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7" w:name="__Fieldmark__28_1506854015"/>
                                  <w:bookmarkStart w:id="78" w:name="__Fieldmark__28_1506854015"/>
                                  <w:bookmarkEnd w:id="78"/>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9" w:name="__Fieldmark__29_1506854015"/>
                                  <w:bookmarkStart w:id="80" w:name="__Fieldmark__29_1506854015"/>
                                  <w:bookmarkEnd w:id="80"/>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9010"/>
      </w:tblGrid>
      <w:tr>
        <w:trPr>
          <w:trHeight w:val="576"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Is there a written termination policy and does it provide for a formal process that recognizes the due process rights of individuals receiving assistance? (If there is no written policy, interview staff regarding the process for handling terminations.)</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360" w:hanging="360"/>
              <w:rPr/>
            </w:pPr>
            <w:r>
              <w:rPr/>
              <w:t xml:space="preserve">b.  If clients have been terminated, does a review of these clients’ files show that the minimum due process requirements for termination were follow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83.300(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1536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1" w:name="__Fieldmark__32_1506854015"/>
                                        <w:bookmarkStart w:id="82" w:name="__Fieldmark__32_1506854015"/>
                                        <w:bookmarkEnd w:id="82"/>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3" w:name="__Fieldmark__33_1506854015"/>
                                        <w:bookmarkStart w:id="84" w:name="__Fieldmark__33_1506854015"/>
                                        <w:bookmarkEnd w:id="84"/>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5" w:name="__Fieldmark__34_1506854015"/>
                                        <w:bookmarkStart w:id="86" w:name="__Fieldmark__34_1506854015"/>
                                        <w:bookmarkEnd w:id="86"/>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7" w:name="__Fieldmark__32_1506854015"/>
                                  <w:bookmarkStart w:id="88" w:name="__Fieldmark__32_1506854015"/>
                                  <w:bookmarkEnd w:id="88"/>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9" w:name="__Fieldmark__33_1506854015"/>
                                  <w:bookmarkStart w:id="90" w:name="__Fieldmark__33_1506854015"/>
                                  <w:bookmarkEnd w:id="90"/>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1" w:name="__Fieldmark__34_1506854015"/>
                                  <w:bookmarkStart w:id="92" w:name="__Fieldmark__34_1506854015"/>
                                  <w:bookmarkEnd w:id="92"/>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720"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 xml:space="preserve">For projects reviewed which serve domestic violence victims, is there evidence to support that the grantee has established written procedures regarding confidentiality of client records and the address/location of any project serving domestic violence victim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300(h)]</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1536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3" w:name="__Fieldmark__36_1506854015"/>
                                        <w:bookmarkStart w:id="94" w:name="__Fieldmark__36_1506854015"/>
                                        <w:bookmarkEnd w:id="94"/>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5" w:name="__Fieldmark__37_1506854015"/>
                                        <w:bookmarkStart w:id="96" w:name="__Fieldmark__37_1506854015"/>
                                        <w:bookmarkEnd w:id="96"/>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7" w:name="__Fieldmark__38_1506854015"/>
                                        <w:bookmarkStart w:id="98" w:name="__Fieldmark__38_1506854015"/>
                                        <w:bookmarkEnd w:id="98"/>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9" w:name="__Fieldmark__36_1506854015"/>
                                  <w:bookmarkStart w:id="100" w:name="__Fieldmark__36_1506854015"/>
                                  <w:bookmarkEnd w:id="100"/>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1" w:name="__Fieldmark__37_1506854015"/>
                                  <w:bookmarkStart w:id="102" w:name="__Fieldmark__37_1506854015"/>
                                  <w:bookmarkEnd w:id="102"/>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3" w:name="__Fieldmark__38_1506854015"/>
                                  <w:bookmarkStart w:id="104" w:name="__Fieldmark__38_1506854015"/>
                                  <w:bookmarkEnd w:id="104"/>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580" w:hanging="580"/>
              <w:rPr/>
            </w:pPr>
            <w:r>
              <w:rPr>
                <w:b/>
                <w:bCs/>
              </w:rPr>
              <w:t>[OS]</w:t>
            </w:r>
            <w:r>
              <w:rPr/>
              <w:t xml:space="preserve">  After making a visual inspection of selected housing facilities, are the   </w:t>
            </w:r>
          </w:p>
          <w:p>
            <w:pPr>
              <w:pStyle w:val="Level1"/>
              <w:keepNext w:val="true"/>
              <w:keepLines/>
              <w:numPr>
                <w:ilvl w:val="0"/>
                <w:numId w:val="0"/>
              </w:numPr>
              <w:tabs>
                <w:tab w:val="left" w:pos="720" w:leader="none"/>
                <w:tab w:val="center" w:pos="4320" w:leader="none"/>
                <w:tab w:val="right" w:pos="8640" w:leader="none"/>
              </w:tabs>
              <w:ind w:left="580" w:hanging="580"/>
              <w:rPr>
                <w:b/>
                <w:b/>
                <w:bCs/>
                <w:color w:val="FF0000"/>
              </w:rPr>
            </w:pPr>
            <w:r>
              <w:rPr>
                <w:b/>
                <w:bCs/>
              </w:rPr>
              <w:t xml:space="preserve">           </w:t>
            </w:r>
            <w:r>
              <w:rPr/>
              <w:t xml:space="preserve">habitability standards being me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24 CFR 583.300(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1536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5" w:name="__Fieldmark__40_1506854015"/>
                                        <w:bookmarkStart w:id="106" w:name="__Fieldmark__40_1506854015"/>
                                        <w:bookmarkEnd w:id="106"/>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7" w:name="__Fieldmark__41_1506854015"/>
                                        <w:bookmarkStart w:id="108" w:name="__Fieldmark__41_1506854015"/>
                                        <w:bookmarkEnd w:id="108"/>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9" w:name="__Fieldmark__42_1506854015"/>
                                        <w:bookmarkStart w:id="110" w:name="__Fieldmark__42_1506854015"/>
                                        <w:bookmarkEnd w:id="110"/>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1" w:name="__Fieldmark__40_1506854015"/>
                                  <w:bookmarkStart w:id="112" w:name="__Fieldmark__40_1506854015"/>
                                  <w:bookmarkEnd w:id="112"/>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3" w:name="__Fieldmark__41_1506854015"/>
                                  <w:bookmarkStart w:id="114" w:name="__Fieldmark__41_1506854015"/>
                                  <w:bookmarkEnd w:id="114"/>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5" w:name="__Fieldmark__42_1506854015"/>
                                  <w:bookmarkStart w:id="116" w:name="__Fieldmark__42_1506854015"/>
                                  <w:bookmarkEnd w:id="116"/>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Transitional Housing (TH) projects only, do the entry-exit dates shown in the participant files indicate that the participants exceed the 24-month limitation of sta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McKinney-Vento Act, Section 424(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1536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7" w:name="__Fieldmark__44_1506854015"/>
                                        <w:bookmarkStart w:id="118" w:name="__Fieldmark__44_1506854015"/>
                                        <w:bookmarkEnd w:id="118"/>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9" w:name="__Fieldmark__45_1506854015"/>
                                        <w:bookmarkStart w:id="120" w:name="__Fieldmark__45_1506854015"/>
                                        <w:bookmarkEnd w:id="120"/>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46_1506854015"/>
                                        <w:bookmarkStart w:id="122" w:name="__Fieldmark__46_1506854015"/>
                                        <w:bookmarkEnd w:id="122"/>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3" w:name="__Fieldmark__44_1506854015"/>
                                  <w:bookmarkStart w:id="124" w:name="__Fieldmark__44_1506854015"/>
                                  <w:bookmarkEnd w:id="124"/>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5" w:name="__Fieldmark__45_1506854015"/>
                                  <w:bookmarkStart w:id="126" w:name="__Fieldmark__45_1506854015"/>
                                  <w:bookmarkEnd w:id="126"/>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46_1506854015"/>
                                  <w:bookmarkStart w:id="128" w:name="__Fieldmark__46_1506854015"/>
                                  <w:bookmarkEnd w:id="128"/>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re are TH projects where participants</w:t>
            </w:r>
            <w:r>
              <w:rPr>
                <w:b/>
                <w:color w:val="FF0000"/>
              </w:rPr>
              <w:t xml:space="preserve"> </w:t>
            </w:r>
            <w:r>
              <w:rPr/>
              <w:t xml:space="preserve">stay longer than 24 months, do the files for these clients document the need for extended program participa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83.300(j)]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1536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9" w:name="__Fieldmark__48_1506854015"/>
                                        <w:bookmarkStart w:id="130" w:name="__Fieldmark__48_1506854015"/>
                                        <w:bookmarkEnd w:id="130"/>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1" w:name="__Fieldmark__49_1506854015"/>
                                        <w:bookmarkStart w:id="132" w:name="__Fieldmark__49_1506854015"/>
                                        <w:bookmarkEnd w:id="132"/>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3" w:name="__Fieldmark__50_1506854015"/>
                                        <w:bookmarkStart w:id="134" w:name="__Fieldmark__50_1506854015"/>
                                        <w:bookmarkEnd w:id="134"/>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5" w:name="__Fieldmark__48_1506854015"/>
                                  <w:bookmarkStart w:id="136" w:name="__Fieldmark__48_1506854015"/>
                                  <w:bookmarkEnd w:id="136"/>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7" w:name="__Fieldmark__49_1506854015"/>
                                  <w:bookmarkStart w:id="138" w:name="__Fieldmark__49_1506854015"/>
                                  <w:bookmarkEnd w:id="138"/>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9" w:name="__Fieldmark__50_1506854015"/>
                                  <w:bookmarkStart w:id="140" w:name="__Fieldmark__50_1506854015"/>
                                  <w:bookmarkEnd w:id="140"/>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b/>
                <w:b/>
                <w:bCs/>
                <w:color w:val="FF0000"/>
              </w:rPr>
            </w:pPr>
            <w:r>
              <w:rPr/>
              <w:t xml:space="preserve">If there are TH projects where participants stay longer than 24 months, is the number of participants less than 50% of the total number served by the projects for the projects review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300(j)]</w:t>
            </w:r>
            <w:r>
              <w:rPr>
                <w:b/>
                <w:color w:val="FF0000"/>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1536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1" w:name="__Fieldmark__52_1506854015"/>
                                        <w:bookmarkStart w:id="142" w:name="__Fieldmark__52_1506854015"/>
                                        <w:bookmarkEnd w:id="142"/>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3" w:name="__Fieldmark__53_1506854015"/>
                                        <w:bookmarkStart w:id="144" w:name="__Fieldmark__53_1506854015"/>
                                        <w:bookmarkEnd w:id="144"/>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5" w:name="__Fieldmark__54_1506854015"/>
                                        <w:bookmarkStart w:id="146" w:name="__Fieldmark__54_1506854015"/>
                                        <w:bookmarkEnd w:id="146"/>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7" w:name="__Fieldmark__52_1506854015"/>
                                  <w:bookmarkStart w:id="148" w:name="__Fieldmark__52_1506854015"/>
                                  <w:bookmarkEnd w:id="148"/>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9" w:name="__Fieldmark__53_1506854015"/>
                                  <w:bookmarkStart w:id="150" w:name="__Fieldmark__53_1506854015"/>
                                  <w:bookmarkEnd w:id="150"/>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1" w:name="__Fieldmark__54_1506854015"/>
                                  <w:bookmarkStart w:id="152" w:name="__Fieldmark__54_1506854015"/>
                                  <w:bookmarkEnd w:id="152"/>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08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30" w:hanging="0"/>
      <w:rPr/>
    </w:pPr>
    <w:r>
      <w:rPr/>
      <w:t>09/2005</w:t>
      <w:tab/>
      <w:t>13-</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13-</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3-3</w:t>
    </w:r>
  </w:p>
  <w:p>
    <w:pPr>
      <w:pStyle w:val="Header"/>
      <w:jc w:val="center"/>
      <w:rPr/>
    </w:pPr>
    <w:r>
      <w:rPr/>
      <w:t>Supportive Housing Program (SH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 13-3</w:t>
      <w:tab/>
      <w:t>6509.2 REV-5</w:t>
    </w:r>
  </w:p>
  <w:p>
    <w:pPr>
      <w:pStyle w:val="Header"/>
      <w:jc w:val="center"/>
      <w:rPr/>
    </w:pPr>
    <w:r>
      <w:rPr/>
      <w:t>Supportive Housing Program (SH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2"/>
      </w:numPr>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8:39:00Z</dcterms:created>
  <dc:creator>HUD - CPD</dc:creator>
  <dc:description/>
  <dc:language>en-US</dc:language>
  <cp:lastModifiedBy>HUD</cp:lastModifiedBy>
  <cp:lastPrinted>2005-09-30T11:07:00Z</cp:lastPrinted>
  <dcterms:modified xsi:type="dcterms:W3CDTF">2005-10-12T18:33:00Z</dcterms:modified>
  <cp:revision>11</cp:revision>
  <dc:subject>Guide for Review of SHP Housing</dc:subject>
  <dc:title>Exhibit 13-3: Supportive Housing Program (SHP)</dc:title>
</cp:coreProperties>
</file>