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143728741"/>
                                        <w:bookmarkStart w:id="1" w:name="__Fieldmark__7_414372874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143728741"/>
                                        <w:bookmarkStart w:id="3" w:name="__Fieldmark__8_414372874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143728741"/>
                                  <w:bookmarkStart w:id="5" w:name="__Fieldmark__7_414372874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143728741"/>
                                  <w:bookmarkStart w:id="7" w:name="__Fieldmark__8_414372874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143728741"/>
                                        <w:bookmarkStart w:id="9" w:name="__Fieldmark__10_414372874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143728741"/>
                                        <w:bookmarkStart w:id="11" w:name="__Fieldmark__11_414372874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43728741"/>
                                  <w:bookmarkStart w:id="13" w:name="__Fieldmark__10_414372874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143728741"/>
                                  <w:bookmarkStart w:id="15" w:name="__Fieldmark__11_414372874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143728741"/>
                                        <w:bookmarkStart w:id="17" w:name="__Fieldmark__13_414372874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143728741"/>
                                        <w:bookmarkStart w:id="19" w:name="__Fieldmark__14_414372874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143728741"/>
                                  <w:bookmarkStart w:id="21" w:name="__Fieldmark__13_414372874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143728741"/>
                                  <w:bookmarkStart w:id="23" w:name="__Fieldmark__14_414372874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143728741"/>
                                        <w:bookmarkStart w:id="25" w:name="__Fieldmark__16_414372874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4143728741"/>
                                        <w:bookmarkStart w:id="27" w:name="__Fieldmark__17_414372874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4143728741"/>
                                  <w:bookmarkStart w:id="29" w:name="__Fieldmark__16_414372874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4143728741"/>
                                  <w:bookmarkStart w:id="31" w:name="__Fieldmark__17_414372874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apply the HUD noise standards at 24 CFR Part 51, Subpar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4143728741"/>
                                        <w:bookmarkStart w:id="33" w:name="__Fieldmark__19_414372874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4143728741"/>
                                        <w:bookmarkStart w:id="35" w:name="__Fieldmark__20_414372874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143728741"/>
                                  <w:bookmarkStart w:id="37" w:name="__Fieldmark__19_414372874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4143728741"/>
                                  <w:bookmarkStart w:id="39" w:name="__Fieldmark__20_414372874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use a methodology compatible with HUD policy</w:t>
            </w:r>
            <w:r>
              <w:rPr>
                <w:b/>
                <w:color w:val="FF0000"/>
              </w:rPr>
              <w:t xml:space="preserve"> </w:t>
            </w:r>
            <w:r>
              <w:rPr/>
              <w:t>for asses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4143728741"/>
                                        <w:bookmarkStart w:id="41" w:name="__Fieldmark__22_414372874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4143728741"/>
                                        <w:bookmarkStart w:id="43" w:name="__Fieldmark__23_414372874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143728741"/>
                                  <w:bookmarkStart w:id="45" w:name="__Fieldmark__22_414372874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4143728741"/>
                                  <w:bookmarkStart w:id="47" w:name="__Fieldmark__23_414372874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4143728741"/>
                                        <w:bookmarkStart w:id="49" w:name="__Fieldmark__25_414372874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4143728741"/>
                                        <w:bookmarkStart w:id="51" w:name="__Fieldmark__26_414372874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4143728741"/>
                                        <w:bookmarkStart w:id="53" w:name="__Fieldmark__27_414372874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4143728741"/>
                                  <w:bookmarkStart w:id="55" w:name="__Fieldmark__25_414372874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143728741"/>
                                  <w:bookmarkStart w:id="57" w:name="__Fieldmark__26_414372874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4143728741"/>
                                  <w:bookmarkStart w:id="59" w:name="__Fieldmark__27_414372874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4143728741"/>
                                        <w:bookmarkStart w:id="61" w:name="__Fieldmark__29_414372874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4143728741"/>
                                        <w:bookmarkStart w:id="63" w:name="__Fieldmark__30_414372874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4143728741"/>
                                        <w:bookmarkStart w:id="65" w:name="__Fieldmark__31_414372874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4143728741"/>
                                  <w:bookmarkStart w:id="67" w:name="__Fieldmark__29_414372874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4143728741"/>
                                  <w:bookmarkStart w:id="69" w:name="__Fieldmark__30_414372874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4143728741"/>
                                  <w:bookmarkStart w:id="71" w:name="__Fieldmark__31_414372874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4143728741"/>
                                        <w:bookmarkStart w:id="73" w:name="__Fieldmark__33_414372874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4143728741"/>
                                        <w:bookmarkStart w:id="75" w:name="__Fieldmark__34_414372874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4143728741"/>
                                        <w:bookmarkStart w:id="77" w:name="__Fieldmark__35_414372874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143728741"/>
                                  <w:bookmarkStart w:id="79" w:name="__Fieldmark__33_414372874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43728741"/>
                                  <w:bookmarkStart w:id="81" w:name="__Fieldmark__34_414372874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4143728741"/>
                                  <w:bookmarkStart w:id="83" w:name="__Fieldmark__35_414372874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12:00Z</dcterms:created>
  <dc:creator>HUD - CPD</dc:creator>
  <dc:description/>
  <dc:language>en-US</dc:language>
  <cp:lastModifiedBy>HUD</cp:lastModifiedBy>
  <cp:lastPrinted>2003-03-06T15:37:00Z</cp:lastPrinted>
  <dcterms:modified xsi:type="dcterms:W3CDTF">2005-10-11T15:49:00Z</dcterms:modified>
  <cp:revision>8</cp:revision>
  <dc:subject>Guide for Review of Noise</dc:subject>
  <dc:title>Exhibit 21-7: Environmental Monitoring</dc:title>
</cp:coreProperties>
</file>