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Beneficiary Written Agreements</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articipating Jurisdiction (PJ):</w:t>
            </w:r>
          </w:p>
          <w:p>
            <w:pPr>
              <w:pStyle w:val="Normal"/>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ress:</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greement Date:</w:t>
            </w:r>
          </w:p>
          <w:p>
            <w:pPr>
              <w:pStyle w:val="Normal"/>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ract Amount:</w:t>
            </w:r>
          </w:p>
          <w:p>
            <w:pPr>
              <w:pStyle w:val="Normal"/>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ab/>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spacing w:lineRule="auto" w:line="120"/>
        <w:rPr>
          <w:b/>
          <w:b/>
          <w:bCs/>
          <w:sz w:val="22"/>
        </w:rPr>
      </w:pPr>
      <w:r>
        <w:rPr>
          <w:b/>
          <w:bCs/>
          <w:sz w:val="22"/>
        </w:rPr>
      </w:r>
    </w:p>
    <w:p>
      <w:pPr>
        <w:pStyle w:val="Normal"/>
        <w:rPr/>
      </w:pPr>
      <w:r>
        <w:rPr>
          <w:b/>
          <w:bCs/>
          <w:u w:val="single"/>
        </w:rPr>
        <w:t>Instructions</w:t>
      </w:r>
      <w:r>
        <w:rPr>
          <w:b/>
          <w:bCs/>
        </w:rPr>
        <w:t xml:space="preserve">:  </w:t>
      </w:r>
      <w:r>
        <w:rPr/>
        <w:t>This Exhibit is designed to review the PJ’s written agreements for compliance with HOME regulatory requirements.  It is divided into three sections:  Homebuyer Agreements; Homeowner Agreements; and Tenant-Based Rental Assistance (TBRA) Agreements.  Use the guidance in Section 7-4 in the introduction to this Chapter for sampling selection.  A separate Exhibit is to be completed for each agreement reviewed.</w:t>
      </w:r>
    </w:p>
    <w:p>
      <w:pPr>
        <w:pStyle w:val="Normal"/>
        <w:spacing w:lineRule="auto" w:line="120"/>
        <w:rPr>
          <w:b/>
          <w:b/>
          <w:bCs/>
          <w:u w:val="single"/>
        </w:rPr>
      </w:pPr>
      <w:r>
        <w:rPr>
          <w:b/>
          <w:bCs/>
          <w:u w:val="single"/>
        </w:rPr>
      </w:r>
    </w:p>
    <w:p>
      <w:pPr>
        <w:pStyle w:val="Normal"/>
        <w:rPr>
          <w:b/>
          <w:b/>
          <w:bCs/>
          <w:u w:val="single"/>
        </w:rPr>
      </w:pPr>
      <w:r>
        <w:rPr>
          <w:b/>
          <w:bCs/>
          <w:u w:val="single"/>
        </w:rPr>
        <w:t>Questions:</w:t>
      </w:r>
    </w:p>
    <w:p>
      <w:pPr>
        <w:pStyle w:val="Normal"/>
        <w:keepNext w:val="true"/>
        <w:keepLines/>
        <w:ind w:left="360" w:hanging="360"/>
        <w:rPr/>
      </w:pPr>
      <w:r>
        <w:rPr/>
        <w:t>A.</w:t>
        <w:tab/>
      </w:r>
      <w:r>
        <w:rPr>
          <w:caps/>
          <w:u w:val="single"/>
        </w:rPr>
        <w:t>HomebuyeR AGREEMENTS</w:t>
      </w:r>
      <w:r>
        <w:rPr/>
        <w:t xml:space="preserve">  [24 CFR 92.504(c)(5)(i)]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 the homebuyer agreements reviewed conform to the requirements found a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 CFR 92.254(a) for:</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w:t>
              <w:tab/>
              <w:t>maximum sales pric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3473450558"/>
                                        <w:bookmarkStart w:id="1" w:name="__Fieldmark__7_3473450558"/>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3473450558"/>
                                        <w:bookmarkStart w:id="3" w:name="__Fieldmark__8_3473450558"/>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473450558"/>
                                  <w:bookmarkStart w:id="5" w:name="__Fieldmark__7_3473450558"/>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3473450558"/>
                                  <w:bookmarkStart w:id="7" w:name="__Fieldmark__8_3473450558"/>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principal residency requirem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3473450558"/>
                                        <w:bookmarkStart w:id="9" w:name="__Fieldmark__9_3473450558"/>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3473450558"/>
                                        <w:bookmarkStart w:id="11" w:name="__Fieldmark__10_3473450558"/>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473450558"/>
                                  <w:bookmarkStart w:id="13" w:name="__Fieldmark__9_3473450558"/>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3473450558"/>
                                  <w:bookmarkStart w:id="15" w:name="__Fieldmark__10_3473450558"/>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w:t>
              <w:tab/>
              <w:t>periods of affordabilit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3473450558"/>
                                        <w:bookmarkStart w:id="17" w:name="__Fieldmark__11_3473450558"/>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3473450558"/>
                                        <w:bookmarkStart w:id="19" w:name="__Fieldmark__12_3473450558"/>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3473450558"/>
                                  <w:bookmarkStart w:id="21" w:name="__Fieldmark__11_3473450558"/>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3473450558"/>
                                  <w:bookmarkStart w:id="23" w:name="__Fieldmark__12_3473450558"/>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d.</w:t>
              <w:tab/>
              <w:t>recapture/resale provis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3473450558"/>
                                        <w:bookmarkStart w:id="25" w:name="__Fieldmark__13_3473450558"/>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4_3473450558"/>
                                        <w:bookmarkStart w:id="27" w:name="__Fieldmark__14_3473450558"/>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3473450558"/>
                                  <w:bookmarkStart w:id="29" w:name="__Fieldmark__13_3473450558"/>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4_3473450558"/>
                                  <w:bookmarkStart w:id="31" w:name="__Fieldmark__14_3473450558"/>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 the homebuyer agreements reviewed specify: </w:t>
            </w:r>
          </w:p>
          <w:p>
            <w:pPr>
              <w:pStyle w:val="Normal"/>
              <w:keepNext w:val="true"/>
              <w:keepLines/>
              <w:rPr>
                <w:b/>
                <w:b/>
                <w:bCs/>
                <w:color w:val="FF0000"/>
              </w:rPr>
            </w:pPr>
            <w:r>
              <w:rPr/>
              <w:t xml:space="preserve">[24 CFR 92.504(c)(5)(i)]  </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w:t>
              <w:tab/>
              <w:t>amounts of HOME fund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3473450558"/>
                                        <w:bookmarkStart w:id="33" w:name="__Fieldmark__16_3473450558"/>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3473450558"/>
                                        <w:bookmarkStart w:id="35" w:name="__Fieldmark__17_3473450558"/>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3473450558"/>
                                  <w:bookmarkStart w:id="37" w:name="__Fieldmark__16_3473450558"/>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7_3473450558"/>
                                  <w:bookmarkStart w:id="39" w:name="__Fieldmark__17_3473450558"/>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forms of HOME assistanc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8_3473450558"/>
                                        <w:bookmarkStart w:id="41" w:name="__Fieldmark__18_3473450558"/>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9_3473450558"/>
                                        <w:bookmarkStart w:id="43" w:name="__Fieldmark__19_3473450558"/>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8_3473450558"/>
                                  <w:bookmarkStart w:id="45" w:name="__Fieldmark__18_3473450558"/>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19_3473450558"/>
                                  <w:bookmarkStart w:id="47" w:name="__Fieldmark__19_3473450558"/>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w:t>
              <w:tab/>
              <w:t>uses of HOME fund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3473450558"/>
                                        <w:bookmarkStart w:id="49" w:name="__Fieldmark__20_3473450558"/>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1_3473450558"/>
                                        <w:bookmarkStart w:id="51" w:name="__Fieldmark__21_3473450558"/>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0_3473450558"/>
                                  <w:bookmarkStart w:id="53" w:name="__Fieldmark__20_3473450558"/>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1_3473450558"/>
                                  <w:bookmarkStart w:id="55" w:name="__Fieldmark__21_3473450558"/>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5"/>
              <w:rPr/>
            </w:pPr>
            <w:r>
              <w:rPr/>
              <w:t>d.</w:t>
              <w:tab/>
              <w:t>times by which the housing must be acqui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3473450558"/>
                                        <w:bookmarkStart w:id="57" w:name="__Fieldmark__22_3473450558"/>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3_3473450558"/>
                                        <w:bookmarkStart w:id="59" w:name="__Fieldmark__23_3473450558"/>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2_3473450558"/>
                                  <w:bookmarkStart w:id="61" w:name="__Fieldmark__22_3473450558"/>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3_3473450558"/>
                                  <w:bookmarkStart w:id="63" w:name="__Fieldmark__23_3473450558"/>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the written agreements reviewed executed by the PJ and the homebuye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5_3473450558"/>
                                        <w:bookmarkStart w:id="65" w:name="__Fieldmark__25_3473450558"/>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6_3473450558"/>
                                        <w:bookmarkStart w:id="67" w:name="__Fieldmark__26_3473450558"/>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5_3473450558"/>
                                  <w:bookmarkStart w:id="69" w:name="__Fieldmark__25_3473450558"/>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26_3473450558"/>
                                  <w:bookmarkStart w:id="71" w:name="__Fieldmark__26_3473450558"/>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keepNext w:val="true"/>
        <w:keepLines/>
        <w:ind w:left="360" w:hanging="360"/>
        <w:rPr/>
      </w:pPr>
      <w:r>
        <w:rPr/>
        <w:t>B.</w:t>
        <w:tab/>
      </w:r>
      <w:r>
        <w:rPr>
          <w:caps/>
          <w:u w:val="single"/>
        </w:rPr>
        <w:t>Homeowner</w:t>
      </w:r>
      <w:r>
        <w:rPr>
          <w:u w:val="single"/>
        </w:rPr>
        <w:t xml:space="preserve"> AGREEMENTS</w:t>
      </w:r>
      <w:r>
        <w:rPr/>
        <w:t xml:space="preserve"> [24 CFR 92.504(c)(5)(ii)]</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f applicable, do the homeowner agreements reviewed conform to the requirements found at 24 CFR 92.254:</w: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w:t>
              <w:tab/>
              <w:t>maximum after-rehabilitation valu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3473450558"/>
                                        <w:bookmarkStart w:id="73" w:name="__Fieldmark__28_3473450558"/>
                                        <w:bookmarkEnd w:id="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3473450558"/>
                                        <w:bookmarkStart w:id="75" w:name="__Fieldmark__29_3473450558"/>
                                        <w:bookmarkEnd w:id="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0_3473450558"/>
                                        <w:bookmarkStart w:id="77" w:name="__Fieldmark__30_3473450558"/>
                                        <w:bookmarkEnd w:id="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8_3473450558"/>
                                  <w:bookmarkStart w:id="79" w:name="__Fieldmark__28_3473450558"/>
                                  <w:bookmarkEnd w:id="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3473450558"/>
                                  <w:bookmarkStart w:id="81" w:name="__Fieldmark__29_3473450558"/>
                                  <w:bookmarkEnd w:id="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0_3473450558"/>
                                  <w:bookmarkStart w:id="83" w:name="__Fieldmark__30_3473450558"/>
                                  <w:bookmarkEnd w:id="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principal residency requirement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1_3473450558"/>
                                        <w:bookmarkStart w:id="85" w:name="__Fieldmark__31_3473450558"/>
                                        <w:bookmarkEnd w:id="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2_3473450558"/>
                                        <w:bookmarkStart w:id="87" w:name="__Fieldmark__32_3473450558"/>
                                        <w:bookmarkEnd w:id="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3_3473450558"/>
                                        <w:bookmarkStart w:id="89" w:name="__Fieldmark__33_3473450558"/>
                                        <w:bookmarkEnd w:id="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1_3473450558"/>
                                  <w:bookmarkStart w:id="91" w:name="__Fieldmark__31_3473450558"/>
                                  <w:bookmarkEnd w:id="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2_3473450558"/>
                                  <w:bookmarkStart w:id="93" w:name="__Fieldmark__32_3473450558"/>
                                  <w:bookmarkEnd w:id="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3_3473450558"/>
                                  <w:bookmarkStart w:id="95" w:name="__Fieldmark__33_3473450558"/>
                                  <w:bookmarkEnd w:id="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homeowner agreements reviewed specify amounts and forms of HOME funding?</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5_3473450558"/>
                                        <w:bookmarkStart w:id="97" w:name="__Fieldmark__35_3473450558"/>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36_3473450558"/>
                                        <w:bookmarkStart w:id="99" w:name="__Fieldmark__36_3473450558"/>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35_3473450558"/>
                                  <w:bookmarkStart w:id="101" w:name="__Fieldmark__35_3473450558"/>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36_3473450558"/>
                                  <w:bookmarkStart w:id="103" w:name="__Fieldmark__36_3473450558"/>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the written agreements reviewed executed by the PJ and the homeowners?                  [24 CFR 92.504(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8_3473450558"/>
                                        <w:bookmarkStart w:id="105" w:name="__Fieldmark__38_3473450558"/>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39_3473450558"/>
                                        <w:bookmarkStart w:id="107" w:name="__Fieldmark__39_3473450558"/>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38_3473450558"/>
                                  <w:bookmarkStart w:id="109" w:name="__Fieldmark__38_3473450558"/>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39_3473450558"/>
                                  <w:bookmarkStart w:id="111" w:name="__Fieldmark__39_3473450558"/>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keepNext w:val="true"/>
        <w:keepLines/>
        <w:ind w:left="360" w:hanging="360"/>
        <w:rPr/>
      </w:pPr>
      <w:r>
        <w:rPr/>
        <w:t>C.</w:t>
        <w:tab/>
      </w:r>
      <w:r>
        <w:rPr>
          <w:u w:val="single"/>
        </w:rPr>
        <w:t>TENANT-BASED RENTAL ASSISTANCE (TBRA) AGREEMENTS</w:t>
      </w:r>
      <w:r>
        <w:rPr/>
        <w:t xml:space="preserve">  </w:t>
      </w:r>
    </w:p>
    <w:p>
      <w:pPr>
        <w:pStyle w:val="Normal"/>
        <w:keepNext w:val="true"/>
        <w:keepLines/>
        <w:ind w:left="360" w:hanging="0"/>
        <w:rPr/>
      </w:pPr>
      <w:r>
        <w:rPr/>
        <w:t>[24 CFR 92.504(c)(5)(iii)]</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45"/>
        <w:gridCol w:w="1265"/>
      </w:tblGrid>
      <w:tr>
        <w:trPr>
          <w:trHeight w:val="881" w:hRule="atLeast"/>
        </w:trPr>
        <w:tc>
          <w:tcPr>
            <w:tcW w:w="774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 the rental assistance/security deposit contracts reviewed conform to 24 CFR 92.209 regarding TBRA eligible costs and requirements and to 24 CFR 92.253 regarding tenant and participant protections)?</w:t>
            </w:r>
          </w:p>
          <w:p>
            <w:pPr>
              <w:pStyle w:val="Normal"/>
              <w:keepNext w:val="true"/>
              <w:keepLines/>
              <w:rPr/>
            </w:pPr>
            <w:r>
              <w:rPr/>
              <w:t>[24 CFR 92.209 and 24 CFR 92.253]</w:t>
            </w:r>
          </w:p>
        </w:tc>
        <w:tc>
          <w:tcPr>
            <w:tcW w:w="126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6765"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6765"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5"/>
                                    <w:gridCol w:w="604"/>
                                  </w:tblGrid>
                                  <w:tr>
                                    <w:trPr/>
                                    <w:tc>
                                      <w:tcPr>
                                        <w:tcW w:w="63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1_3473450558"/>
                                        <w:bookmarkStart w:id="113" w:name="__Fieldmark__41_3473450558"/>
                                        <w:bookmarkEnd w:id="113"/>
                                        <w:r/>
                                        <w:r>
                                          <w:rPr/>
                                          <w:fldChar w:fldCharType="end"/>
                                        </w:r>
                                        <w:r>
                                          <w:rPr/>
                                        </w:r>
                                      </w:p>
                                    </w:tc>
                                    <w:tc>
                                      <w:tcPr>
                                        <w:tcW w:w="60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2_3473450558"/>
                                        <w:bookmarkStart w:id="115" w:name="__Fieldmark__42_3473450558"/>
                                        <w:bookmarkEnd w:id="115"/>
                                        <w:r/>
                                        <w:r>
                                          <w:rPr/>
                                          <w:fldChar w:fldCharType="end"/>
                                        </w:r>
                                        <w:r>
                                          <w:rPr/>
                                        </w:r>
                                      </w:p>
                                    </w:tc>
                                  </w:tr>
                                  <w:tr>
                                    <w:trPr/>
                                    <w:tc>
                                      <w:tcPr>
                                        <w:tcW w:w="63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9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5"/>
                              <w:gridCol w:w="604"/>
                            </w:tblGrid>
                            <w:tr>
                              <w:trPr/>
                              <w:tc>
                                <w:tcPr>
                                  <w:tcW w:w="63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1_3473450558"/>
                                  <w:bookmarkStart w:id="117" w:name="__Fieldmark__41_3473450558"/>
                                  <w:bookmarkEnd w:id="117"/>
                                  <w:r/>
                                  <w:r>
                                    <w:rPr/>
                                    <w:fldChar w:fldCharType="end"/>
                                  </w:r>
                                  <w:r>
                                    <w:rPr/>
                                  </w:r>
                                </w:p>
                              </w:tc>
                              <w:tc>
                                <w:tcPr>
                                  <w:tcW w:w="60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2_3473450558"/>
                                  <w:bookmarkStart w:id="119" w:name="__Fieldmark__42_3473450558"/>
                                  <w:bookmarkEnd w:id="119"/>
                                  <w:r/>
                                  <w:r>
                                    <w:rPr/>
                                    <w:fldChar w:fldCharType="end"/>
                                  </w:r>
                                  <w:r>
                                    <w:rPr/>
                                  </w:r>
                                </w:p>
                              </w:tc>
                            </w:tr>
                            <w:tr>
                              <w:trPr/>
                              <w:tc>
                                <w:tcPr>
                                  <w:tcW w:w="63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45"/>
        <w:gridCol w:w="1265"/>
      </w:tblGrid>
      <w:tr>
        <w:trPr>
          <w:trHeight w:val="836" w:hRule="atLeast"/>
        </w:trPr>
        <w:tc>
          <w:tcPr>
            <w:tcW w:w="774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ere the written agreements reviewed executed by the PJ and the TBRA recipi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b)]</w:t>
            </w:r>
          </w:p>
        </w:tc>
        <w:tc>
          <w:tcPr>
            <w:tcW w:w="126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6765"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6765"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5"/>
                                    <w:gridCol w:w="604"/>
                                  </w:tblGrid>
                                  <w:tr>
                                    <w:trPr/>
                                    <w:tc>
                                      <w:tcPr>
                                        <w:tcW w:w="63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4_3473450558"/>
                                        <w:bookmarkStart w:id="121" w:name="__Fieldmark__44_3473450558"/>
                                        <w:bookmarkEnd w:id="121"/>
                                        <w:r/>
                                        <w:r>
                                          <w:rPr/>
                                          <w:fldChar w:fldCharType="end"/>
                                        </w:r>
                                        <w:r>
                                          <w:rPr/>
                                        </w:r>
                                      </w:p>
                                    </w:tc>
                                    <w:tc>
                                      <w:tcPr>
                                        <w:tcW w:w="60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5_3473450558"/>
                                        <w:bookmarkStart w:id="123" w:name="__Fieldmark__45_3473450558"/>
                                        <w:bookmarkEnd w:id="123"/>
                                        <w:r/>
                                        <w:r>
                                          <w:rPr/>
                                          <w:fldChar w:fldCharType="end"/>
                                        </w:r>
                                        <w:r>
                                          <w:rPr/>
                                        </w:r>
                                      </w:p>
                                    </w:tc>
                                  </w:tr>
                                  <w:tr>
                                    <w:trPr/>
                                    <w:tc>
                                      <w:tcPr>
                                        <w:tcW w:w="63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9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5"/>
                              <w:gridCol w:w="604"/>
                            </w:tblGrid>
                            <w:tr>
                              <w:trPr/>
                              <w:tc>
                                <w:tcPr>
                                  <w:tcW w:w="63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4_3473450558"/>
                                  <w:bookmarkStart w:id="125" w:name="__Fieldmark__44_3473450558"/>
                                  <w:bookmarkEnd w:id="125"/>
                                  <w:r/>
                                  <w:r>
                                    <w:rPr/>
                                    <w:fldChar w:fldCharType="end"/>
                                  </w:r>
                                  <w:r>
                                    <w:rPr/>
                                  </w:r>
                                </w:p>
                              </w:tc>
                              <w:tc>
                                <w:tcPr>
                                  <w:tcW w:w="60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45_3473450558"/>
                                  <w:bookmarkStart w:id="127" w:name="__Fieldmark__45_3473450558"/>
                                  <w:bookmarkEnd w:id="127"/>
                                  <w:r/>
                                  <w:r>
                                    <w:rPr/>
                                    <w:fldChar w:fldCharType="end"/>
                                  </w:r>
                                  <w:r>
                                    <w:rPr/>
                                  </w:r>
                                </w:p>
                              </w:tc>
                            </w:tr>
                            <w:tr>
                              <w:trPr/>
                              <w:tc>
                                <w:tcPr>
                                  <w:tcW w:w="63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7-</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7-14</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14</w:t>
      <w:tab/>
      <w:t>6509.2 REV-5</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3:51:00Z</dcterms:created>
  <dc:creator>HUD - CPD</dc:creator>
  <dc:description/>
  <dc:language>en-US</dc:language>
  <cp:lastModifiedBy>HUD</cp:lastModifiedBy>
  <cp:lastPrinted>2004-05-03T13:36:00Z</cp:lastPrinted>
  <dcterms:modified xsi:type="dcterms:W3CDTF">2005-10-11T14:10:00Z</dcterms:modified>
  <cp:revision>7</cp:revision>
  <dc:subject>Guide for Review of Beneficiary Written Agreements</dc:subject>
  <dc:title>Exhibit 7-14: HOME Program</dc:title>
</cp:coreProperties>
</file>