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loseout System</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5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6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62"/>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 xml:space="preserve">This Exhibit is designed to evaluate the state’s compliance with the required elements of a closeout system.  States are required under 24 CFR 570.489(d) to have fiscal control and accounting procedures.  States may adopt the provisions of 24 CFR Part 85, or they may use their own state-established provisions.  As part of its fiscal controls, and as required by 24 CFR 570.489(i), a state should have closeout procedures which will ensure that all applicable administrative actions and all required work have been completed by the recipient and the state.  Where noncompliance is related to the lack of documentation, the reviewer may also need to cite 24 CFR 570.493(b).  Two separate worksheets are attached to the end of this Exhibit to be completed if time permits and/or any issues that would indicate the need to sample state file documentation to test the state’s closeout procedures.  Worksheet I is designed to review a sample of state grant recipient files from a given year.  Worksheet II is designed to summarize data for all of the grant years being monitored. </w:t>
      </w:r>
    </w:p>
    <w:p>
      <w:pPr>
        <w:pStyle w:val="Normal"/>
        <w:rPr>
          <w:b/>
          <w:b/>
          <w:bCs/>
        </w:rPr>
      </w:pPr>
      <w:r>
        <w:rPr/>
        <w:t xml:space="preserve"> </w:t>
      </w:r>
    </w:p>
    <w:p>
      <w:pPr>
        <w:pStyle w:val="Header"/>
        <w:tabs>
          <w:tab w:val="clear" w:pos="8640"/>
          <w:tab w:val="center" w:pos="4320" w:leader="none"/>
        </w:tabs>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state have standards for determining when grants to units of general local government are considered completed and ready to be closed out? (If  the response is “yes,” include a description of the state standards in your response below.)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9(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932779703"/>
                                        <w:bookmarkStart w:id="1" w:name="__Fieldmark__4_1932779703"/>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1932779703"/>
                                        <w:bookmarkStart w:id="3" w:name="__Fieldmark__5_1932779703"/>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1932779703"/>
                                  <w:bookmarkStart w:id="5" w:name="__Fieldmark__4_1932779703"/>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1932779703"/>
                                  <w:bookmarkStart w:id="7" w:name="__Fieldmark__5_1932779703"/>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have an established system for submission of financial and performance reports after state grant recipients have completed all activities?  (If the response is “yes,” include a description of the state’s system in your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9(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932779703"/>
                                        <w:bookmarkStart w:id="9" w:name="__Fieldmark__7_1932779703"/>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1932779703"/>
                                        <w:bookmarkStart w:id="11" w:name="__Fieldmark__8_1932779703"/>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1932779703"/>
                                  <w:bookmarkStart w:id="13" w:name="__Fieldmark__7_1932779703"/>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1932779703"/>
                                  <w:bookmarkStart w:id="15" w:name="__Fieldmark__8_1932779703"/>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financial and performance report submission deadlines set by the state reasonable, given either the nature of the state’s program design or the type of activities funded?  (Describe the deadlines or the state’s process for setting deadlines and the factors considered as support for your conclusion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1932779703"/>
                                        <w:bookmarkStart w:id="17" w:name="__Fieldmark__10_1932779703"/>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1_1932779703"/>
                                        <w:bookmarkStart w:id="19" w:name="__Fieldmark__11_1932779703"/>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932779703"/>
                                  <w:bookmarkStart w:id="21" w:name="__Fieldmark__10_1932779703"/>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1932779703"/>
                                  <w:bookmarkStart w:id="23" w:name="__Fieldmark__11_1932779703"/>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have a system to ascertain when project or activity completions</w:t>
            </w:r>
            <w:r>
              <w:rPr>
                <w:b/>
                <w:bCs/>
                <w:color w:val="FF0000"/>
              </w:rPr>
              <w:t xml:space="preserve"> </w:t>
            </w:r>
            <w:r>
              <w:rPr/>
              <w:t>have occurred?  (If the response is “yes,” include a description of the state’s system in your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9(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1932779703"/>
                                        <w:bookmarkStart w:id="25" w:name="__Fieldmark__13_1932779703"/>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4_1932779703"/>
                                        <w:bookmarkStart w:id="27" w:name="__Fieldmark__14_1932779703"/>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1932779703"/>
                                  <w:bookmarkStart w:id="29" w:name="__Fieldmark__13_1932779703"/>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4_1932779703"/>
                                  <w:bookmarkStart w:id="31" w:name="__Fieldmark__14_1932779703"/>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ystem have a means to follow up when reports are not submitted?</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1932779703"/>
                                        <w:bookmarkStart w:id="33" w:name="__Fieldmark__16_1932779703"/>
                                        <w:bookmarkEnd w:id="33"/>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1932779703"/>
                                        <w:bookmarkStart w:id="35" w:name="__Fieldmark__17_1932779703"/>
                                        <w:bookmarkEnd w:id="35"/>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1932779703"/>
                                  <w:bookmarkStart w:id="37" w:name="__Fieldmark__16_1932779703"/>
                                  <w:bookmarkEnd w:id="37"/>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7_1932779703"/>
                                  <w:bookmarkStart w:id="39" w:name="__Fieldmark__17_1932779703"/>
                                  <w:bookmarkEnd w:id="39"/>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system exist to determine if unencumbered cash is availabl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9(d)]</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1932779703"/>
                                        <w:bookmarkStart w:id="41" w:name="__Fieldmark__19_1932779703"/>
                                        <w:bookmarkEnd w:id="41"/>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0_1932779703"/>
                                        <w:bookmarkStart w:id="43" w:name="__Fieldmark__20_1932779703"/>
                                        <w:bookmarkEnd w:id="43"/>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1932779703"/>
                                  <w:bookmarkStart w:id="45" w:name="__Fieldmark__19_1932779703"/>
                                  <w:bookmarkEnd w:id="45"/>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0_1932779703"/>
                                  <w:bookmarkStart w:id="47" w:name="__Fieldmark__20_1932779703"/>
                                  <w:bookmarkEnd w:id="47"/>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means to ensure that state grant recipients return unencumbered cash? [24 CFR 570.489(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1932779703"/>
                                        <w:bookmarkStart w:id="49" w:name="__Fieldmark__22_1932779703"/>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3_1932779703"/>
                                        <w:bookmarkStart w:id="51" w:name="__Fieldmark__23_1932779703"/>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1932779703"/>
                                  <w:bookmarkStart w:id="53" w:name="__Fieldmark__22_1932779703"/>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3_1932779703"/>
                                  <w:bookmarkStart w:id="55" w:name="__Fieldmark__23_1932779703"/>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 system to track receipt of unencumbered cash to ensure it is received and properly accounted fo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9(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1932779703"/>
                                        <w:bookmarkStart w:id="57" w:name="__Fieldmark__25_1932779703"/>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6_1932779703"/>
                                        <w:bookmarkStart w:id="59" w:name="__Fieldmark__26_1932779703"/>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1932779703"/>
                                  <w:bookmarkStart w:id="61" w:name="__Fieldmark__25_1932779703"/>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6_1932779703"/>
                                  <w:bookmarkStart w:id="63" w:name="__Fieldmark__26_1932779703"/>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s there a method for systematic settlement of any issues that arise during the closeout proces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489(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8_1932779703"/>
                                        <w:bookmarkStart w:id="65" w:name="__Fieldmark__28_1932779703"/>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9_1932779703"/>
                                        <w:bookmarkStart w:id="67" w:name="__Fieldmark__29_1932779703"/>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1932779703"/>
                                  <w:bookmarkStart w:id="69" w:name="__Fieldmark__28_1932779703"/>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9_1932779703"/>
                                  <w:bookmarkStart w:id="71" w:name="__Fieldmark__29_1932779703"/>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s the method described and made available to recipien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1932779703"/>
                                        <w:bookmarkStart w:id="73" w:name="__Fieldmark__31_1932779703"/>
                                        <w:bookmarkEnd w:id="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1932779703"/>
                                        <w:bookmarkStart w:id="75" w:name="__Fieldmark__32_1932779703"/>
                                        <w:bookmarkEnd w:id="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3_1932779703"/>
                                        <w:bookmarkStart w:id="77" w:name="__Fieldmark__33_1932779703"/>
                                        <w:bookmarkEnd w:id="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1_1932779703"/>
                                  <w:bookmarkStart w:id="79" w:name="__Fieldmark__31_1932779703"/>
                                  <w:bookmarkEnd w:id="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1932779703"/>
                                  <w:bookmarkStart w:id="81" w:name="__Fieldmark__32_1932779703"/>
                                  <w:bookmarkEnd w:id="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3_1932779703"/>
                                  <w:bookmarkStart w:id="83" w:name="__Fieldmark__33_1932779703"/>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10.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ve criteria been established for deciding when grants will be terminated for both of the following situations:</w:t>
            </w:r>
          </w:p>
          <w:p>
            <w:pPr>
              <w:pStyle w:val="Level1"/>
              <w:keepNext w:val="true"/>
              <w:keepLines/>
              <w:numPr>
                <w:ilvl w:val="0"/>
                <w:numId w:val="0"/>
              </w:numPr>
              <w:tabs>
                <w:tab w:val="clear" w:pos="4320"/>
                <w:tab w:val="clear" w:pos="8640"/>
              </w:tabs>
              <w:ind w:left="0" w:hanging="0"/>
              <w:rPr/>
            </w:pPr>
            <w:r>
              <w:rPr/>
              <w:t>a.  cause?</w:t>
            </w:r>
          </w:p>
          <w:p>
            <w:pPr>
              <w:pStyle w:val="Level1"/>
              <w:keepNext w:val="true"/>
              <w:keepLines/>
              <w:numPr>
                <w:ilvl w:val="0"/>
                <w:numId w:val="0"/>
              </w:numPr>
              <w:tabs>
                <w:tab w:val="clear" w:pos="4320"/>
                <w:tab w:val="clear" w:pos="8640"/>
              </w:tabs>
              <w:ind w:left="0" w:hanging="0"/>
              <w:rPr/>
            </w:pPr>
            <w:r>
              <w:rPr/>
              <w:t>b.  convenie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9(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5_1932779703"/>
                                        <w:bookmarkStart w:id="85" w:name="__Fieldmark__35_1932779703"/>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6_1932779703"/>
                                        <w:bookmarkStart w:id="87" w:name="__Fieldmark__36_1932779703"/>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5_1932779703"/>
                                  <w:bookmarkStart w:id="89" w:name="__Fieldmark__35_1932779703"/>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6_1932779703"/>
                                  <w:bookmarkStart w:id="91" w:name="__Fieldmark__36_1932779703"/>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ve termination procedures been established for both of the following situations:</w:t>
            </w:r>
          </w:p>
          <w:p>
            <w:pPr>
              <w:pStyle w:val="Level1"/>
              <w:keepNext w:val="true"/>
              <w:keepLines/>
              <w:numPr>
                <w:ilvl w:val="0"/>
                <w:numId w:val="2"/>
              </w:numPr>
              <w:tabs>
                <w:tab w:val="clear" w:pos="4320"/>
                <w:tab w:val="clear" w:pos="8640"/>
              </w:tabs>
              <w:ind w:left="365" w:hanging="360"/>
              <w:rPr/>
            </w:pPr>
            <w:r>
              <w:rPr/>
              <w:t>cause?</w:t>
            </w:r>
          </w:p>
          <w:p>
            <w:pPr>
              <w:pStyle w:val="Level1"/>
              <w:keepNext w:val="true"/>
              <w:keepLines/>
              <w:numPr>
                <w:ilvl w:val="0"/>
                <w:numId w:val="2"/>
              </w:numPr>
              <w:tabs>
                <w:tab w:val="clear" w:pos="4320"/>
                <w:tab w:val="clear" w:pos="8640"/>
              </w:tabs>
              <w:ind w:left="365" w:hanging="360"/>
              <w:rPr/>
            </w:pPr>
            <w:r>
              <w:rPr/>
              <w:t>convenie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9(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8_1932779703"/>
                                        <w:bookmarkStart w:id="93" w:name="__Fieldmark__38_1932779703"/>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9_1932779703"/>
                                        <w:bookmarkStart w:id="95" w:name="__Fieldmark__39_1932779703"/>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8_1932779703"/>
                                  <w:bookmarkStart w:id="97" w:name="__Fieldmark__38_1932779703"/>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39_1932779703"/>
                                  <w:bookmarkStart w:id="99" w:name="__Fieldmark__39_1932779703"/>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ve procedures been established to notify recipients of proposed termination actions for both of the following situ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caus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convenie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9(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1_1932779703"/>
                                        <w:bookmarkStart w:id="101" w:name="__Fieldmark__41_1932779703"/>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2_1932779703"/>
                                        <w:bookmarkStart w:id="103" w:name="__Fieldmark__42_1932779703"/>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1_1932779703"/>
                                  <w:bookmarkStart w:id="105" w:name="__Fieldmark__41_1932779703"/>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2_1932779703"/>
                                  <w:bookmarkStart w:id="107" w:name="__Fieldmark__42_1932779703"/>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Each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e results of your review, including any sampled files, do the state’s procedures appear to be implemented in both of the following situ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caus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convenie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9(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4_1932779703"/>
                                        <w:bookmarkStart w:id="109" w:name="__Fieldmark__44_1932779703"/>
                                        <w:bookmarkEnd w:id="1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5_1932779703"/>
                                        <w:bookmarkStart w:id="111" w:name="__Fieldmark__45_1932779703"/>
                                        <w:bookmarkEnd w:id="1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6_1932779703"/>
                                        <w:bookmarkStart w:id="113" w:name="__Fieldmark__46_1932779703"/>
                                        <w:bookmarkEnd w:id="1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4_1932779703"/>
                                  <w:bookmarkStart w:id="115" w:name="__Fieldmark__44_1932779703"/>
                                  <w:bookmarkEnd w:id="1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5_1932779703"/>
                                  <w:bookmarkStart w:id="117" w:name="__Fieldmark__45_1932779703"/>
                                  <w:bookmarkEnd w:id="1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6_1932779703"/>
                                  <w:bookmarkStart w:id="119" w:name="__Fieldmark__46_1932779703"/>
                                  <w:bookmarkEnd w:id="1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Each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Is there a system of remedies for noncompli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570.49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8_1932779703"/>
                                        <w:bookmarkStart w:id="121" w:name="__Fieldmark__48_1932779703"/>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9_1932779703"/>
                                        <w:bookmarkStart w:id="123" w:name="__Fieldmark__49_1932779703"/>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8_1932779703"/>
                                  <w:bookmarkStart w:id="125" w:name="__Fieldmark__48_1932779703"/>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49_1932779703"/>
                                  <w:bookmarkStart w:id="127" w:name="__Fieldmark__49_1932779703"/>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are the remedies being us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570.49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enter" w:pos="204"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sz w:val="16"/>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1_1932779703"/>
                                        <w:bookmarkStart w:id="129" w:name="__Fieldmark__51_1932779703"/>
                                        <w:bookmarkEnd w:id="1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2_1932779703"/>
                                        <w:bookmarkStart w:id="131" w:name="__Fieldmark__52_1932779703"/>
                                        <w:bookmarkEnd w:id="1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53_1932779703"/>
                                        <w:bookmarkStart w:id="133" w:name="__Fieldmark__53_1932779703"/>
                                        <w:bookmarkEnd w:id="1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enter" w:pos="204"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sz w:val="16"/>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51_1932779703"/>
                                  <w:bookmarkStart w:id="135" w:name="__Fieldmark__51_1932779703"/>
                                  <w:bookmarkEnd w:id="1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2_1932779703"/>
                                  <w:bookmarkStart w:id="137" w:name="__Fieldmark__52_1932779703"/>
                                  <w:bookmarkEnd w:id="1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53_1932779703"/>
                                  <w:bookmarkStart w:id="139" w:name="__Fieldmark__53_1932779703"/>
                                  <w:bookmarkEnd w:id="1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CDBG-funded property acquired by recipients accounted fo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9(k)]</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5_1932779703"/>
                                        <w:bookmarkStart w:id="141" w:name="__Fieldmark__55_1932779703"/>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6_1932779703"/>
                                        <w:bookmarkStart w:id="143" w:name="__Fieldmark__56_1932779703"/>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5_1932779703"/>
                                  <w:bookmarkStart w:id="145" w:name="__Fieldmark__55_1932779703"/>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6_1932779703"/>
                                  <w:bookmarkStart w:id="147" w:name="__Fieldmark__56_1932779703"/>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means to track overall progress of recipients?  (If the answer is “yes,” include in your response below how information is gathered on recipient activ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9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8_1932779703"/>
                                        <w:bookmarkStart w:id="149" w:name="__Fieldmark__58_1932779703"/>
                                        <w:bookmarkEnd w:id="1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59_1932779703"/>
                                        <w:bookmarkStart w:id="151" w:name="__Fieldmark__59_1932779703"/>
                                        <w:bookmarkEnd w:id="1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8_1932779703"/>
                                  <w:bookmarkStart w:id="153" w:name="__Fieldmark__58_1932779703"/>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59_1932779703"/>
                                  <w:bookmarkStart w:id="155" w:name="__Fieldmark__59_1932779703"/>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means to identify when remedial actions should be take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9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1_1932779703"/>
                                        <w:bookmarkStart w:id="157" w:name="__Fieldmark__61_1932779703"/>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2_1932779703"/>
                                        <w:bookmarkStart w:id="159" w:name="__Fieldmark__62_1932779703"/>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1_1932779703"/>
                                  <w:bookmarkStart w:id="161" w:name="__Fieldmark__61_1932779703"/>
                                  <w:bookmarkEnd w:id="1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2_1932779703"/>
                                  <w:bookmarkStart w:id="163" w:name="__Fieldmark__62_1932779703"/>
                                  <w:bookmarkEnd w:id="1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means to ensure that recipients are carrying out activities in a timely mann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9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4_1932779703"/>
                                        <w:bookmarkStart w:id="165" w:name="__Fieldmark__64_1932779703"/>
                                        <w:bookmarkEnd w:id="1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5_1932779703"/>
                                        <w:bookmarkStart w:id="167" w:name="__Fieldmark__65_1932779703"/>
                                        <w:bookmarkEnd w:id="1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4_1932779703"/>
                                  <w:bookmarkStart w:id="169" w:name="__Fieldmark__64_1932779703"/>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5_1932779703"/>
                                  <w:bookmarkStart w:id="171" w:name="__Fieldmark__65_1932779703"/>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issue “conditional closeouts” subject to completion (by the recipient) of certain pending or follow-up actions? (If the answer is “yes,” include in your response below the types of pending actions that conditional closeouts cov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7_1932779703"/>
                                        <w:bookmarkStart w:id="173" w:name="__Fieldmark__67_1932779703"/>
                                        <w:bookmarkEnd w:id="1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8_1932779703"/>
                                        <w:bookmarkStart w:id="175" w:name="__Fieldmark__68_1932779703"/>
                                        <w:bookmarkEnd w:id="1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7_1932779703"/>
                                  <w:bookmarkStart w:id="177" w:name="__Fieldmark__67_1932779703"/>
                                  <w:bookmarkEnd w:id="1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68_1932779703"/>
                                  <w:bookmarkStart w:id="179" w:name="__Fieldmark__68_1932779703"/>
                                  <w:bookmarkEnd w:id="1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submission of a final audit is a closeout condition, does the state retain the right to recover funds as appropriate based on the final audi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1536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0_1932779703"/>
                                        <w:bookmarkStart w:id="181" w:name="__Fieldmark__70_1932779703"/>
                                        <w:bookmarkEnd w:id="1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71_1932779703"/>
                                        <w:bookmarkStart w:id="183" w:name="__Fieldmark__71_1932779703"/>
                                        <w:bookmarkEnd w:id="1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72_1932779703"/>
                                        <w:bookmarkStart w:id="185" w:name="__Fieldmark__72_1932779703"/>
                                        <w:bookmarkEnd w:id="1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0_1932779703"/>
                                  <w:bookmarkStart w:id="187" w:name="__Fieldmark__70_1932779703"/>
                                  <w:bookmarkEnd w:id="1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1_1932779703"/>
                                  <w:bookmarkStart w:id="189" w:name="__Fieldmark__71_1932779703"/>
                                  <w:bookmarkEnd w:id="1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72_1932779703"/>
                                  <w:bookmarkStart w:id="191" w:name="__Fieldmark__72_1932779703"/>
                                  <w:bookmarkEnd w:id="1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on the results of your review, has the state established requirements and taken action to ensure the timely closeout of its grants to units of local govern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9(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4_1932779703"/>
                                        <w:bookmarkStart w:id="193" w:name="__Fieldmark__74_1932779703"/>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5_1932779703"/>
                                        <w:bookmarkStart w:id="195" w:name="__Fieldmark__75_1932779703"/>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4_1932779703"/>
                                  <w:bookmarkStart w:id="197" w:name="__Fieldmark__74_1932779703"/>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75_1932779703"/>
                                  <w:bookmarkStart w:id="199" w:name="__Fieldmark__75_1932779703"/>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pPr>
    </w:p>
    <w:p>
      <w:pPr>
        <w:sectPr>
          <w:type w:val="continuous"/>
          <w:pgSz w:orient="landscape" w:w="15840" w:h="12240"/>
          <w:pgMar w:left="1440" w:right="1440" w:gutter="0" w:header="720" w:top="1440" w:footer="720" w:bottom="1440"/>
          <w:formProt w:val="true"/>
          <w:textDirection w:val="lrTb"/>
          <w:docGrid w:type="default" w:linePitch="360" w:charSpace="0"/>
        </w:sectPr>
      </w:pPr>
    </w:p>
    <w:tbl>
      <w:tblPr>
        <w:tblW w:w="8856" w:type="dxa"/>
        <w:jc w:val="center"/>
        <w:tblInd w:w="0"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Worksheet I:  Closeout System Program Year Recipient Analysis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Unnamed"/>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pPr>
      <w:r>
        <w:rPr/>
      </w:r>
    </w:p>
    <w:p>
      <w:pPr>
        <w:pStyle w:val="Normal"/>
        <w:rPr/>
      </w:pPr>
      <w:r>
        <w:rPr>
          <w:b/>
          <w:u w:val="single"/>
        </w:rPr>
        <w:t>Instructions</w:t>
      </w:r>
      <w:r>
        <w:rPr>
          <w:b/>
        </w:rPr>
        <w:t>:</w:t>
      </w:r>
      <w:r>
        <w:rPr/>
        <w:t xml:space="preserve">  This worksheet is available to supplement the information contained in the “Guide for Review of Closeout System.”  When subgrant/project files are reviewed to confirm the implementation of the state’s system, select a sample within a specific program year and complete the columns below [insert recipient name/project identification in column (a); dates in columns (b) through (f); and “Yes” or “No,” as appropriate, in column (g).]  Provide responses to support conclusions and explain delays in complying with the state established procedures at the end of this worksheet.  </w:t>
      </w:r>
    </w:p>
    <w:p>
      <w:pPr>
        <w:pStyle w:val="TextBody"/>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b/>
          <w:bCs/>
        </w:rPr>
        <w:t>Year:</w:t>
      </w:r>
      <w:r>
        <w:rPr>
          <w:rFonts w:cs="Times New Roman" w:ascii="Times New Roman" w:hAnsi="Times New Roman"/>
          <w:b/>
          <w:bCs/>
          <w:u w:val="single"/>
        </w:rPr>
        <w:t xml:space="preserve"> </w:t>
      </w:r>
      <w:r>
        <w:fldChar w:fldCharType="begin">
          <w:ffData>
            <w:name w:val="Text9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Fonts w:cs="Times New Roman" w:ascii="Times New Roman" w:hAnsi="Times New Roman"/>
          <w:b/>
          <w:bCs/>
        </w:rPr>
        <w:t>__</w:t>
      </w:r>
    </w:p>
    <w:p>
      <w:pPr>
        <w:pStyle w:val="TextBody"/>
        <w:rPr>
          <w:rFonts w:ascii="Times New Roman" w:hAnsi="Times New Roman" w:cs="Times New Roman"/>
          <w:b/>
          <w:b/>
          <w:bCs/>
        </w:rPr>
      </w:pPr>
      <w:r>
        <w:rPr>
          <w:rFonts w:cs="Times New Roman" w:ascii="Times New Roman" w:hAnsi="Times New Roman"/>
          <w:b/>
          <w:bCs/>
        </w:rPr>
      </w:r>
    </w:p>
    <w:tbl>
      <w:tblPr>
        <w:tblW w:w="13500" w:type="dxa"/>
        <w:jc w:val="left"/>
        <w:tblInd w:w="-7" w:type="dxa"/>
        <w:tblLayout w:type="fixed"/>
        <w:tblCellMar>
          <w:top w:w="0" w:type="dxa"/>
          <w:left w:w="108" w:type="dxa"/>
          <w:bottom w:w="0" w:type="dxa"/>
          <w:right w:w="108" w:type="dxa"/>
        </w:tblCellMar>
      </w:tblPr>
      <w:tblGrid>
        <w:gridCol w:w="809"/>
        <w:gridCol w:w="2431"/>
        <w:gridCol w:w="1260"/>
        <w:gridCol w:w="1620"/>
        <w:gridCol w:w="1620"/>
        <w:gridCol w:w="1620"/>
        <w:gridCol w:w="2340"/>
        <w:gridCol w:w="1800"/>
      </w:tblGrid>
      <w:tr>
        <w:trPr>
          <w:trHeight w:val="372"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31"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260" w:type="dxa"/>
            <w:tcBorders>
              <w:top w:val="single" w:sz="4" w:space="0" w:color="000000"/>
              <w:left w:val="single" w:sz="6" w:space="0" w:color="000000"/>
              <w:bottom w:val="single" w:sz="6" w:space="0" w:color="000000"/>
              <w:right w:val="single" w:sz="6" w:space="0" w:color="000000"/>
            </w:tcBorders>
          </w:tcPr>
          <w:p>
            <w:pPr>
              <w:pStyle w:val="Normal"/>
              <w:jc w:val="center"/>
              <w:rPr/>
            </w:pPr>
            <w:r>
              <w:rPr/>
              <w:t>(b)</w:t>
            </w:r>
          </w:p>
        </w:tc>
        <w:tc>
          <w:tcPr>
            <w:tcW w:w="1620" w:type="dxa"/>
            <w:tcBorders>
              <w:top w:val="single" w:sz="4" w:space="0" w:color="000000"/>
              <w:left w:val="single" w:sz="6" w:space="0" w:color="000000"/>
              <w:bottom w:val="single" w:sz="6" w:space="0" w:color="000000"/>
              <w:right w:val="single" w:sz="6" w:space="0" w:color="000000"/>
            </w:tcBorders>
          </w:tcPr>
          <w:p>
            <w:pPr>
              <w:pStyle w:val="Normal"/>
              <w:jc w:val="center"/>
              <w:rPr/>
            </w:pPr>
            <w:r>
              <w:rPr/>
              <w:t>(c)</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r>
      <w:tr>
        <w:trPr>
          <w:trHeight w:val="372"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3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Recipient and Project Name </w:t>
            </w:r>
          </w:p>
        </w:tc>
        <w:tc>
          <w:tcPr>
            <w:tcW w:w="1260" w:type="dxa"/>
            <w:tcBorders>
              <w:left w:val="single" w:sz="6" w:space="0" w:color="000000"/>
              <w:bottom w:val="single" w:sz="6" w:space="0" w:color="000000"/>
              <w:right w:val="single" w:sz="6" w:space="0" w:color="000000"/>
            </w:tcBorders>
          </w:tcPr>
          <w:p>
            <w:pPr>
              <w:pStyle w:val="Normal"/>
              <w:jc w:val="center"/>
              <w:rPr>
                <w:b/>
                <w:b/>
                <w:bCs/>
              </w:rPr>
            </w:pPr>
            <w:r>
              <w:rPr>
                <w:b/>
                <w:bCs/>
              </w:rPr>
              <w:t>Date Approved</w:t>
            </w:r>
          </w:p>
        </w:tc>
        <w:tc>
          <w:tcPr>
            <w:tcW w:w="1620" w:type="dxa"/>
            <w:tcBorders>
              <w:left w:val="single" w:sz="6" w:space="0" w:color="000000"/>
              <w:bottom w:val="single" w:sz="6" w:space="0" w:color="000000"/>
              <w:right w:val="single" w:sz="6" w:space="0" w:color="000000"/>
            </w:tcBorders>
          </w:tcPr>
          <w:p>
            <w:pPr>
              <w:pStyle w:val="Normal"/>
              <w:jc w:val="center"/>
              <w:rPr>
                <w:b/>
                <w:b/>
                <w:bCs/>
              </w:rPr>
            </w:pPr>
            <w:r>
              <w:rPr>
                <w:b/>
                <w:bCs/>
              </w:rPr>
              <w:t>Date 90% Drawndow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te 100% Drawndow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te Final Report Received</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22" w:leader="none"/>
              </w:tabs>
              <w:ind w:hanging="72"/>
              <w:jc w:val="center"/>
              <w:rPr>
                <w:b/>
                <w:b/>
                <w:bCs/>
              </w:rPr>
            </w:pPr>
            <w:r>
              <w:rPr>
                <w:b/>
                <w:bCs/>
              </w:rPr>
              <w:t>Conditional Closeout</w:t>
            </w:r>
          </w:p>
          <w:p>
            <w:pPr>
              <w:pStyle w:val="Normal"/>
              <w:jc w:val="center"/>
              <w:rPr>
                <w:b/>
                <w:b/>
                <w:bCs/>
              </w:rPr>
            </w:pPr>
            <w:r>
              <w:rPr>
                <w:b/>
                <w:bCs/>
              </w:rPr>
              <w:t>(with/without audi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22" w:leader="none"/>
              </w:tabs>
              <w:ind w:hanging="72"/>
              <w:jc w:val="center"/>
              <w:rPr>
                <w:b/>
                <w:b/>
                <w:bCs/>
              </w:rPr>
            </w:pPr>
            <w:r>
              <w:rPr>
                <w:b/>
                <w:bCs/>
              </w:rPr>
              <w:t xml:space="preserve">National </w:t>
            </w:r>
          </w:p>
          <w:p>
            <w:pPr>
              <w:pStyle w:val="Normal"/>
              <w:tabs>
                <w:tab w:val="clear" w:pos="720"/>
                <w:tab w:val="left" w:pos="8622" w:leader="none"/>
              </w:tabs>
              <w:ind w:hanging="72"/>
              <w:jc w:val="center"/>
              <w:rPr>
                <w:b/>
                <w:b/>
                <w:bCs/>
              </w:rPr>
            </w:pPr>
            <w:r>
              <w:rPr>
                <w:b/>
                <w:bCs/>
              </w:rPr>
              <w:t>Objective Met:</w:t>
            </w:r>
          </w:p>
          <w:p>
            <w:pPr>
              <w:pStyle w:val="Normal"/>
              <w:jc w:val="center"/>
              <w:rPr>
                <w:b/>
                <w:b/>
                <w:bCs/>
              </w:rPr>
            </w:pPr>
            <w:r>
              <w:rPr>
                <w:b/>
                <w:bCs/>
              </w:rPr>
              <w:t>Yes/No</w:t>
            </w:r>
          </w:p>
        </w:tc>
      </w:tr>
      <w:tr>
        <w:trPr>
          <w:trHeight w:val="451"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43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31"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r>
      <w:tr>
        <w:trPr>
          <w:trHeight w:val="525"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3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Recipient and Project Name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te Approved</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te 90% Drawndow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te 100% Drawndow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te Final Report Received</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22" w:leader="none"/>
              </w:tabs>
              <w:ind w:hanging="72"/>
              <w:jc w:val="center"/>
              <w:rPr>
                <w:b/>
                <w:b/>
                <w:bCs/>
              </w:rPr>
            </w:pPr>
            <w:r>
              <w:rPr>
                <w:b/>
                <w:bCs/>
              </w:rPr>
              <w:t>Conditional Closeout</w:t>
            </w:r>
          </w:p>
          <w:p>
            <w:pPr>
              <w:pStyle w:val="Normal"/>
              <w:jc w:val="center"/>
              <w:rPr>
                <w:b/>
                <w:b/>
                <w:bCs/>
              </w:rPr>
            </w:pPr>
            <w:r>
              <w:rPr>
                <w:b/>
                <w:bCs/>
              </w:rPr>
              <w:t>(with/without audi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22" w:leader="none"/>
              </w:tabs>
              <w:ind w:hanging="72"/>
              <w:jc w:val="center"/>
              <w:rPr>
                <w:b/>
                <w:b/>
                <w:bCs/>
              </w:rPr>
            </w:pPr>
            <w:r>
              <w:rPr>
                <w:b/>
                <w:bCs/>
              </w:rPr>
              <w:t xml:space="preserve">National </w:t>
            </w:r>
          </w:p>
          <w:p>
            <w:pPr>
              <w:pStyle w:val="Normal"/>
              <w:tabs>
                <w:tab w:val="clear" w:pos="720"/>
                <w:tab w:val="left" w:pos="8622" w:leader="none"/>
              </w:tabs>
              <w:ind w:hanging="72"/>
              <w:jc w:val="center"/>
              <w:rPr/>
            </w:pPr>
            <w:r>
              <w:rPr>
                <w:b/>
                <w:bCs/>
              </w:rPr>
              <w:t>Objective Met:</w:t>
            </w:r>
          </w:p>
          <w:p>
            <w:pPr>
              <w:pStyle w:val="Normal"/>
              <w:jc w:val="center"/>
              <w:rPr>
                <w:b/>
                <w:b/>
                <w:bCs/>
              </w:rPr>
            </w:pPr>
            <w:r>
              <w:rPr>
                <w:b/>
                <w:bCs/>
              </w:rPr>
              <w:t>Yes/No</w:t>
            </w:r>
          </w:p>
        </w:tc>
      </w:tr>
      <w:tr>
        <w:trPr>
          <w:trHeight w:val="525"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color w:val="0000FF"/>
        </w:rPr>
      </w:pPr>
      <w:r>
        <w:rPr>
          <w:color w:val="0000FF"/>
        </w:rPr>
      </w:r>
    </w:p>
    <w:p>
      <w:pPr>
        <w:pStyle w:val="Normal"/>
        <w:rPr>
          <w:b/>
          <w:b/>
          <w:bCs/>
          <w:color w:val="0000FF"/>
          <w:u w:val="single"/>
        </w:rPr>
      </w:pPr>
      <w:r>
        <w:rPr>
          <w:b/>
          <w:bCs/>
          <w:color w:val="0000FF"/>
          <w:u w:val="single"/>
        </w:rPr>
      </w:r>
    </w:p>
    <w:p>
      <w:pPr>
        <w:pStyle w:val="Normal"/>
        <w:rPr>
          <w:b/>
          <w:b/>
          <w:bCs/>
          <w:u w:val="single"/>
        </w:rPr>
      </w:pPr>
      <w:r>
        <w:rPr>
          <w:b/>
          <w:bCs/>
          <w:u w:val="single"/>
        </w:rPr>
      </w:r>
    </w:p>
    <w:tbl>
      <w:tblPr>
        <w:tblW w:w="13145" w:type="dxa"/>
        <w:jc w:val="left"/>
        <w:tblInd w:w="350" w:type="dxa"/>
        <w:tblLayout w:type="fixed"/>
        <w:tblCellMar>
          <w:top w:w="0" w:type="dxa"/>
          <w:left w:w="0" w:type="dxa"/>
          <w:bottom w:w="0" w:type="dxa"/>
          <w:right w:w="0" w:type="dxa"/>
        </w:tblCellMar>
      </w:tblPr>
      <w:tblGrid>
        <w:gridCol w:w="13145"/>
      </w:tblGrid>
      <w:tr>
        <w:trPr>
          <w:trHeight w:val="4670" w:hRule="atLeast"/>
        </w:trPr>
        <w:tc>
          <w:tcPr>
            <w:tcW w:w="1314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u w:val="single"/>
              </w:rPr>
            </w:pPr>
            <w:r>
              <w:rPr>
                <w:b/>
                <w:bCs/>
                <w:u w:val="single"/>
              </w:rPr>
              <w:t>CONCLUS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b/>
          <w:b/>
          <w:bCs/>
        </w:rPr>
      </w:pPr>
      <w:r>
        <w:br w:type="page"/>
      </w:r>
      <w:r>
        <w:rPr>
          <w:b/>
          <w:bCs/>
        </w:rPr>
      </w:r>
    </w:p>
    <w:tbl>
      <w:tblPr>
        <w:tblW w:w="8856" w:type="dxa"/>
        <w:jc w:val="left"/>
        <w:tblInd w:w="2407"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orksheet II: Closeout System Analysis by Program Year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b/>
          <w:u w:val="single"/>
        </w:rPr>
        <w:t>Instructions</w:t>
      </w:r>
      <w:r>
        <w:rPr>
          <w:b/>
        </w:rPr>
        <w:t>:</w:t>
      </w:r>
      <w:r>
        <w:rPr/>
        <w:t xml:space="preserve">  This worksheet is available to supplement the information contained in the “Guide for Review of Closeout System.”  When grant years are reviewed to provide summary results from the implementation of the state’s system, identify a sample or series of grant years.  Insert the year in column (a).  Enter the number of state grants from the specified year to units of local government that meet the heading criteria in columns (b) through (f).  Provide your analysis of the results at the end of this worksheet.</w:t>
      </w:r>
    </w:p>
    <w:p>
      <w:pPr>
        <w:pStyle w:val="Normal"/>
        <w:jc w:val="center"/>
        <w:rPr/>
      </w:pPr>
      <w:r>
        <w:rPr/>
      </w:r>
    </w:p>
    <w:tbl>
      <w:tblPr>
        <w:tblW w:w="10440" w:type="dxa"/>
        <w:jc w:val="left"/>
        <w:tblInd w:w="1135" w:type="dxa"/>
        <w:tblLayout w:type="fixed"/>
        <w:tblCellMar>
          <w:top w:w="0" w:type="dxa"/>
          <w:left w:w="108" w:type="dxa"/>
          <w:bottom w:w="0" w:type="dxa"/>
          <w:right w:w="108" w:type="dxa"/>
        </w:tblCellMar>
      </w:tblPr>
      <w:tblGrid>
        <w:gridCol w:w="1080"/>
        <w:gridCol w:w="2537"/>
        <w:gridCol w:w="1603"/>
        <w:gridCol w:w="1620"/>
        <w:gridCol w:w="1626"/>
        <w:gridCol w:w="1974"/>
      </w:tblGrid>
      <w:tr>
        <w:trPr>
          <w:trHeight w:val="28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603" w:type="dxa"/>
            <w:tcBorders>
              <w:top w:val="single" w:sz="4" w:space="0" w:color="000000"/>
              <w:left w:val="single" w:sz="6" w:space="0" w:color="000000"/>
              <w:bottom w:val="single" w:sz="6" w:space="0" w:color="000000"/>
              <w:right w:val="single" w:sz="6" w:space="0" w:color="000000"/>
            </w:tcBorders>
          </w:tcPr>
          <w:p>
            <w:pPr>
              <w:pStyle w:val="Normal"/>
              <w:jc w:val="center"/>
              <w:rPr/>
            </w:pPr>
            <w:r>
              <w:rPr/>
              <w:t>(c)</w:t>
            </w:r>
          </w:p>
        </w:tc>
        <w:tc>
          <w:tcPr>
            <w:tcW w:w="1620" w:type="dxa"/>
            <w:tcBorders>
              <w:top w:val="single" w:sz="4" w:space="0" w:color="000000"/>
              <w:left w:val="single" w:sz="6" w:space="0" w:color="000000"/>
              <w:bottom w:val="single" w:sz="6" w:space="0" w:color="000000"/>
              <w:right w:val="single" w:sz="6" w:space="0" w:color="000000"/>
            </w:tcBorders>
          </w:tcPr>
          <w:p>
            <w:pPr>
              <w:pStyle w:val="Normal"/>
              <w:jc w:val="center"/>
              <w:rPr/>
            </w:pPr>
            <w:r>
              <w:rPr/>
              <w:t>(d)</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r>
      <w:tr>
        <w:trPr>
          <w:trHeight w:val="28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Y</w:t>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umber of Closed Grants Approved</w:t>
            </w:r>
          </w:p>
        </w:tc>
        <w:tc>
          <w:tcPr>
            <w:tcW w:w="1603" w:type="dxa"/>
            <w:tcBorders>
              <w:left w:val="single" w:sz="6" w:space="0" w:color="000000"/>
              <w:bottom w:val="single" w:sz="6" w:space="0" w:color="000000"/>
              <w:right w:val="single" w:sz="6" w:space="0" w:color="000000"/>
            </w:tcBorders>
          </w:tcPr>
          <w:p>
            <w:pPr>
              <w:pStyle w:val="Normal"/>
              <w:jc w:val="center"/>
              <w:rPr>
                <w:b/>
                <w:b/>
                <w:bCs/>
              </w:rPr>
            </w:pPr>
            <w:r>
              <w:rPr>
                <w:b/>
                <w:bCs/>
              </w:rPr>
              <w:t>Number 90% Drawndown</w:t>
            </w:r>
          </w:p>
        </w:tc>
        <w:tc>
          <w:tcPr>
            <w:tcW w:w="1620" w:type="dxa"/>
            <w:tcBorders>
              <w:left w:val="single" w:sz="6" w:space="0" w:color="000000"/>
              <w:bottom w:val="single" w:sz="6" w:space="0" w:color="000000"/>
              <w:right w:val="single" w:sz="6" w:space="0" w:color="000000"/>
            </w:tcBorders>
          </w:tcPr>
          <w:p>
            <w:pPr>
              <w:pStyle w:val="Normal"/>
              <w:jc w:val="center"/>
              <w:rPr>
                <w:b/>
                <w:b/>
                <w:bCs/>
              </w:rPr>
            </w:pPr>
            <w:r>
              <w:rPr>
                <w:b/>
                <w:bCs/>
              </w:rPr>
              <w:t>Number 100% Drawndown</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umber Closed With an Audit</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Number Closed Without an Audit</w:t>
            </w:r>
          </w:p>
        </w:tc>
      </w:tr>
      <w:tr>
        <w:trPr>
          <w:trHeight w:val="451"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r>
              <w:fldChar w:fldCharType="begin">
                <w:ffData>
                  <w:name w:val="Unnamed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r>
              <w:fldChar w:fldCharType="begin">
                <w:ffData>
                  <w:name w:val="Unnamed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r>
              <w:fldChar w:fldCharType="begin">
                <w:ffData>
                  <w:name w:val="Unnamed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r>
              <w:fldChar w:fldCharType="begin">
                <w:ffData>
                  <w:name w:val="Unnamed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r>
              <w:fldChar w:fldCharType="begin">
                <w:ffData>
                  <w:name w:val="Unnamed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r>
              <w:fldChar w:fldCharType="begin">
                <w:ffData>
                  <w:name w:val="Unnamed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r>
      <w:tr>
        <w:trPr>
          <w:trHeight w:val="52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Y</w:t>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umber of Closed Grants Approved</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umber 90% Drawndow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umber 100% Drawndown</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umber Closed With an Audit</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umber Closed Without an Audit</w:t>
            </w:r>
          </w:p>
        </w:tc>
      </w:tr>
      <w:tr>
        <w:trPr>
          <w:trHeight w:val="52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r>
              <w:fldChar w:fldCharType="begin">
                <w:ffData>
                  <w:name w:val="Unnamed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r>
              <w:fldChar w:fldCharType="begin">
                <w:ffData>
                  <w:name w:val="Unnamed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r>
              <w:fldChar w:fldCharType="begin">
                <w:ffData>
                  <w:name w:val="Unnamed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r>
              <w:fldChar w:fldCharType="begin">
                <w:ffData>
                  <w:name w:val="Unnamed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r>
              <w:fldChar w:fldCharType="begin">
                <w:ffData>
                  <w:name w:val="Unnamed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u w:val="single"/>
        </w:rPr>
      </w:pPr>
      <w:r>
        <w:rPr>
          <w:b/>
          <w:bCs/>
          <w:u w:val="single"/>
        </w:rPr>
      </w:r>
    </w:p>
    <w:tbl>
      <w:tblPr>
        <w:tblW w:w="10512" w:type="dxa"/>
        <w:jc w:val="left"/>
        <w:tblInd w:w="1075" w:type="dxa"/>
        <w:tblLayout w:type="fixed"/>
        <w:tblCellMar>
          <w:top w:w="0" w:type="dxa"/>
          <w:left w:w="0" w:type="dxa"/>
          <w:bottom w:w="0" w:type="dxa"/>
          <w:right w:w="0" w:type="dxa"/>
        </w:tblCellMar>
      </w:tblPr>
      <w:tblGrid>
        <w:gridCol w:w="10512"/>
      </w:tblGrid>
      <w:tr>
        <w:trPr>
          <w:trHeight w:val="4094" w:hRule="atLeast"/>
        </w:trPr>
        <w:tc>
          <w:tcPr>
            <w:tcW w:w="10512"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u w:val="single"/>
              </w:rPr>
            </w:pPr>
            <w:r>
              <w:rPr>
                <w:b/>
                <w:bCs/>
                <w:u w:val="single"/>
              </w:rPr>
              <w:t>CONCLUS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type w:val="continuous"/>
      <w:pgSz w:orient="landscape" w:w="15840" w:h="122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 xml:space="preserve">        4-</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4-</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4-8</w:t>
    </w:r>
  </w:p>
  <w:p>
    <w:pPr>
      <w:pStyle w:val="Header"/>
      <w:jc w:val="center"/>
      <w:rPr/>
    </w:pPr>
    <w:r>
      <w:rPr/>
      <w:t>State CDB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4-8</w:t>
      <w:tab/>
      <w:t>6509.2 REV-5</w:t>
    </w:r>
  </w:p>
  <w:p>
    <w:pPr>
      <w:pStyle w:val="Header"/>
      <w:jc w:val="center"/>
      <w:rPr/>
    </w:pPr>
    <w:r>
      <w:rPr/>
      <w:t>State CDB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Verdana" w:hAnsi="Verdana" w:cs="Verdan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6:01:00Z</dcterms:created>
  <dc:creator>HUD</dc:creator>
  <dc:description/>
  <dc:language>en-US</dc:language>
  <cp:lastModifiedBy>Preferred User</cp:lastModifiedBy>
  <cp:lastPrinted>2004-03-15T12:00:00Z</cp:lastPrinted>
  <dcterms:modified xsi:type="dcterms:W3CDTF">2005-10-11T17:47:00Z</dcterms:modified>
  <cp:revision>10</cp:revision>
  <dc:subject/>
  <dc:title>[Name of Exhibit]</dc:title>
</cp:coreProperties>
</file>