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spacing w:lineRule="auto" w:line="120"/>
        <w:rPr/>
      </w:pPr>
      <w:r>
        <w:rPr/>
        <w:t xml:space="preserve">  </w:t>
      </w:r>
    </w:p>
    <w:p>
      <w:pPr>
        <w:pStyle w:val="Header"/>
        <w:numPr>
          <w:ilvl w:val="0"/>
          <w:numId w:val="2"/>
        </w:numPr>
        <w:tabs>
          <w:tab w:val="clear" w:pos="4320"/>
          <w:tab w:val="clear" w:pos="8640"/>
        </w:tabs>
        <w:rPr/>
      </w:pPr>
      <w:r>
        <w:rPr/>
        <w:t>program accessibility for housing and non-housing facilities;</w:t>
      </w:r>
    </w:p>
    <w:p>
      <w:pPr>
        <w:pStyle w:val="Header"/>
        <w:numPr>
          <w:ilvl w:val="0"/>
          <w:numId w:val="2"/>
        </w:numPr>
        <w:tabs>
          <w:tab w:val="clear" w:pos="4320"/>
          <w:tab w:val="clear" w:pos="8640"/>
        </w:tabs>
        <w:rPr/>
      </w:pPr>
      <w:r>
        <w:rPr/>
        <w:t xml:space="preserve">communications; </w:t>
      </w:r>
    </w:p>
    <w:p>
      <w:pPr>
        <w:pStyle w:val="Header"/>
        <w:numPr>
          <w:ilvl w:val="0"/>
          <w:numId w:val="2"/>
        </w:numPr>
        <w:tabs>
          <w:tab w:val="clear" w:pos="4320"/>
          <w:tab w:val="clear" w:pos="8640"/>
        </w:tabs>
        <w:rPr/>
      </w:pPr>
      <w:r>
        <w:rPr/>
        <w:t>records on disability status; and</w:t>
      </w:r>
    </w:p>
    <w:p>
      <w:pPr>
        <w:pStyle w:val="Header"/>
        <w:numPr>
          <w:ilvl w:val="0"/>
          <w:numId w:val="2"/>
        </w:numPr>
        <w:tabs>
          <w:tab w:val="clear" w:pos="4320"/>
          <w:tab w:val="clear" w:pos="8640"/>
        </w:tabs>
        <w:rPr/>
      </w:pPr>
      <w:r>
        <w:rPr/>
        <w:t>subrecipient monitoring.</w:t>
      </w:r>
    </w:p>
    <w:p>
      <w:pPr>
        <w:pStyle w:val="Normal"/>
        <w:spacing w:lineRule="auto" w:line="120"/>
        <w:rPr/>
      </w:pPr>
      <w:r>
        <w:rPr/>
      </w:r>
    </w:p>
    <w:p>
      <w:pPr>
        <w:pStyle w:val="Normal"/>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spacing w:lineRule="auto" w:line="120"/>
        <w:rPr/>
      </w:pPr>
      <w:r>
        <w:rPr/>
      </w:r>
    </w:p>
    <w:p>
      <w:pPr>
        <w:pStyle w:val="Header"/>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tabs>
          <w:tab w:val="clear" w:pos="8640"/>
          <w:tab w:val="center" w:pos="4320" w:leader="none"/>
        </w:tabs>
        <w:spacing w:lineRule="auto" w:line="120"/>
        <w:rPr/>
      </w:pPr>
      <w:r>
        <w:rPr/>
      </w:r>
    </w:p>
    <w:p>
      <w:pPr>
        <w:pStyle w:val="BodyTextIndent3"/>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tabs>
          <w:tab w:val="clear" w:pos="8640"/>
          <w:tab w:val="center" w:pos="4320" w:leader="none"/>
        </w:tabs>
        <w:rPr>
          <w:b/>
          <w:b/>
          <w:bCs/>
        </w:rPr>
      </w:pPr>
      <w:r>
        <w:rPr>
          <w:b/>
          <w:bCs/>
        </w:rPr>
      </w:r>
    </w:p>
    <w:p>
      <w:pPr>
        <w:pStyle w:val="BodyTextIndent3"/>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ind w:left="0" w:hanging="0"/>
        <w:rPr/>
      </w:pPr>
      <w:r>
        <w:rPr/>
      </w:r>
    </w:p>
    <w:p>
      <w:pPr>
        <w:pStyle w:val="BodyTextIndent3"/>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ind w:left="0" w:hanging="0"/>
        <w:rPr/>
      </w:pPr>
      <w:r>
        <w:rPr/>
      </w:r>
    </w:p>
    <w:p>
      <w:pPr>
        <w:pStyle w:val="BodyTextIndent3"/>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ind w:left="0" w:hanging="0"/>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 xml:space="preserve">accessibility PROCEDURES </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62048797"/>
                                        <w:bookmarkStart w:id="1" w:name="__Fieldmark__5_336204879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62048797"/>
                                        <w:bookmarkStart w:id="3" w:name="__Fieldmark__6_336204879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362048797"/>
                                        <w:bookmarkStart w:id="5" w:name="__Fieldmark__7_336204879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362048797"/>
                                  <w:bookmarkStart w:id="7" w:name="__Fieldmark__5_336204879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362048797"/>
                                  <w:bookmarkStart w:id="9" w:name="__Fieldmark__6_336204879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362048797"/>
                                  <w:bookmarkStart w:id="11" w:name="__Fieldmark__7_336204879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of non-housing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362048797"/>
                                        <w:bookmarkStart w:id="13" w:name="__Fieldmark__9_336204879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362048797"/>
                                        <w:bookmarkStart w:id="15" w:name="__Fieldmark__10_336204879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362048797"/>
                                  <w:bookmarkStart w:id="17" w:name="__Fieldmark__9_336204879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3362048797"/>
                                  <w:bookmarkStart w:id="19" w:name="__Fieldmark__10_336204879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362048797"/>
                                        <w:bookmarkStart w:id="21" w:name="__Fieldmark__12_3362048797"/>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362048797"/>
                                        <w:bookmarkStart w:id="23" w:name="__Fieldmark__13_3362048797"/>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362048797"/>
                                        <w:bookmarkStart w:id="25" w:name="__Fieldmark__14_3362048797"/>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362048797"/>
                                  <w:bookmarkStart w:id="27" w:name="__Fieldmark__12_3362048797"/>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362048797"/>
                                  <w:bookmarkStart w:id="29" w:name="__Fieldmark__13_3362048797"/>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62048797"/>
                                  <w:bookmarkStart w:id="31" w:name="__Fieldmark__14_3362048797"/>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accessibility of housing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362048797"/>
                                        <w:bookmarkStart w:id="33" w:name="__Fieldmark__16_336204879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362048797"/>
                                        <w:bookmarkStart w:id="35" w:name="__Fieldmark__17_336204879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362048797"/>
                                  <w:bookmarkStart w:id="37" w:name="__Fieldmark__16_336204879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362048797"/>
                                  <w:bookmarkStart w:id="39" w:name="__Fieldmark__17_336204879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MMUN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bCs/>
              </w:rPr>
              <w:t>a.  Has the program participant taken steps to ensure effective communication with applicants, beneficiaries, and members of the public who have hearing, vision, or speech impairments 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i.   Qualified sign language and oral interpreters?</w:t>
            </w:r>
          </w:p>
          <w:p>
            <w:pPr>
              <w:pStyle w:val="Level1"/>
              <w:keepNext w:val="true"/>
              <w:keepLines/>
              <w:numPr>
                <w:ilvl w:val="0"/>
                <w:numId w:val="5"/>
              </w:numPr>
              <w:tabs>
                <w:tab w:val="clear" w:pos="4320"/>
                <w:tab w:val="clear" w:pos="8640"/>
              </w:tabs>
              <w:ind w:left="365" w:hanging="0"/>
              <w:rPr>
                <w:bCs/>
              </w:rPr>
            </w:pPr>
            <w:r>
              <w:rPr>
                <w:bCs/>
              </w:rPr>
              <w:t>Readers?</w:t>
            </w:r>
          </w:p>
          <w:p>
            <w:pPr>
              <w:pStyle w:val="Level1"/>
              <w:keepNext w:val="true"/>
              <w:keepLines/>
              <w:numPr>
                <w:ilvl w:val="0"/>
                <w:numId w:val="0"/>
              </w:numPr>
              <w:tabs>
                <w:tab w:val="clear" w:pos="4320"/>
                <w:tab w:val="clear" w:pos="8640"/>
              </w:tabs>
              <w:ind w:left="365" w:hanging="0"/>
              <w:rPr>
                <w:bCs/>
              </w:rPr>
            </w:pPr>
            <w:r>
              <w:rPr>
                <w:bCs/>
              </w:rPr>
              <w:t>iii. Use of tapes?</w:t>
            </w:r>
          </w:p>
          <w:p>
            <w:pPr>
              <w:pStyle w:val="Level1"/>
              <w:keepNext w:val="true"/>
              <w:keepLines/>
              <w:numPr>
                <w:ilvl w:val="0"/>
                <w:numId w:val="0"/>
              </w:numPr>
              <w:tabs>
                <w:tab w:val="clear" w:pos="4320"/>
                <w:tab w:val="clear" w:pos="8640"/>
              </w:tabs>
              <w:ind w:left="365" w:hanging="0"/>
              <w:rPr>
                <w:bCs/>
              </w:rPr>
            </w:pPr>
            <w:r>
              <w:rPr>
                <w:bCs/>
              </w:rPr>
              <w:t>iv. Braille materials?</w:t>
            </w:r>
          </w:p>
          <w:p>
            <w:pPr>
              <w:pStyle w:val="Level1"/>
              <w:keepNext w:val="true"/>
              <w:keepLines/>
              <w:numPr>
                <w:ilvl w:val="0"/>
                <w:numId w:val="0"/>
              </w:numPr>
              <w:tabs>
                <w:tab w:val="clear" w:pos="4320"/>
                <w:tab w:val="clear" w:pos="8640"/>
              </w:tabs>
              <w:ind w:left="365" w:hanging="0"/>
              <w:rPr>
                <w:bCs/>
              </w:rPr>
            </w:pPr>
            <w:r>
              <w:rPr>
                <w:bCs/>
              </w:rPr>
              <w:t>v.  TTD?</w:t>
            </w:r>
          </w:p>
          <w:p>
            <w:pPr>
              <w:pStyle w:val="Level1"/>
              <w:keepNext w:val="true"/>
              <w:keepLines/>
              <w:numPr>
                <w:ilvl w:val="0"/>
                <w:numId w:val="3"/>
              </w:numPr>
              <w:tabs>
                <w:tab w:val="clear" w:pos="4320"/>
                <w:tab w:val="clear" w:pos="8640"/>
              </w:tabs>
              <w:ind w:left="365" w:hanging="0"/>
              <w:rPr>
                <w:bCs/>
              </w:rPr>
            </w:pPr>
            <w:r>
              <w:rPr>
                <w:bCs/>
              </w:rPr>
              <w:t>Other (describ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8.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362048797"/>
                                        <w:bookmarkStart w:id="41" w:name="__Fieldmark__19_336204879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362048797"/>
                                        <w:bookmarkStart w:id="43" w:name="__Fieldmark__20_336204879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362048797"/>
                                  <w:bookmarkStart w:id="45" w:name="__Fieldmark__19_336204879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362048797"/>
                                  <w:bookmarkStart w:id="47" w:name="__Fieldmark__20_336204879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362048797"/>
                                        <w:bookmarkStart w:id="49" w:name="__Fieldmark__23_336204879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362048797"/>
                                        <w:bookmarkStart w:id="51" w:name="__Fieldmark__24_336204879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362048797"/>
                                  <w:bookmarkStart w:id="53" w:name="__Fieldmark__23_336204879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362048797"/>
                                  <w:bookmarkStart w:id="55" w:name="__Fieldmark__24_336204879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362048797"/>
                                        <w:bookmarkStart w:id="57" w:name="__Fieldmark__26_336204879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362048797"/>
                                        <w:bookmarkStart w:id="59" w:name="__Fieldmark__27_336204879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362048797"/>
                                  <w:bookmarkStart w:id="61" w:name="__Fieldmark__26_336204879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362048797"/>
                                  <w:bookmarkStart w:id="63" w:name="__Fieldmark__27_336204879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Does the program participant maintain data for compliance purposes showing the extent to which persons with disabilities are beneficiaries of the program(s) being reviewed?</w:t>
            </w:r>
          </w:p>
          <w:p>
            <w:pPr>
              <w:pStyle w:val="Level1"/>
              <w:keepNext w:val="true"/>
              <w:keepLines/>
              <w:numPr>
                <w:ilvl w:val="0"/>
                <w:numId w:val="0"/>
              </w:numPr>
              <w:tabs>
                <w:tab w:val="clear" w:pos="4320"/>
                <w:tab w:val="clear" w:pos="8640"/>
              </w:tabs>
              <w:ind w:left="725" w:hanging="0"/>
              <w:rPr/>
            </w:pPr>
            <w:r>
              <w:rPr/>
              <w:t>[</w:t>
            </w:r>
            <w:r>
              <w:rPr>
                <w:bCs/>
              </w:rPr>
              <w:t>24 CFR 8.55 (b) and 24 CFR 8.121</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362048797"/>
                                        <w:bookmarkStart w:id="65" w:name="__Fieldmark__29_336204879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362048797"/>
                                        <w:bookmarkStart w:id="67" w:name="__Fieldmark__30_336204879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362048797"/>
                                  <w:bookmarkStart w:id="69" w:name="__Fieldmark__29_336204879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362048797"/>
                                  <w:bookmarkStart w:id="71" w:name="__Fieldmark__30_336204879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362048797"/>
                                        <w:bookmarkStart w:id="73" w:name="__Fieldmark__32_336204879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362048797"/>
                                        <w:bookmarkStart w:id="75" w:name="__Fieldmark__33_336204879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362048797"/>
                                        <w:bookmarkStart w:id="77" w:name="__Fieldmark__34_336204879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362048797"/>
                                  <w:bookmarkStart w:id="79" w:name="__Fieldmark__32_336204879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362048797"/>
                                  <w:bookmarkStart w:id="81" w:name="__Fieldmark__33_336204879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362048797"/>
                                  <w:bookmarkStart w:id="83" w:name="__Fieldmark__34_336204879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362048797"/>
                                        <w:bookmarkStart w:id="85" w:name="__Fieldmark__36_3362048797"/>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362048797"/>
                                        <w:bookmarkStart w:id="87" w:name="__Fieldmark__37_3362048797"/>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362048797"/>
                                        <w:bookmarkStart w:id="89" w:name="__Fieldmark__38_336204879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362048797"/>
                                  <w:bookmarkStart w:id="91" w:name="__Fieldmark__36_3362048797"/>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362048797"/>
                                  <w:bookmarkStart w:id="93" w:name="__Fieldmark__37_3362048797"/>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362048797"/>
                                  <w:bookmarkStart w:id="95" w:name="__Fieldmark__38_336204879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subrecipie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hat program participants monitor subrecipients to ensure that Section 504, ADA, and Fair Housing Act requirements affecting persons with disabilities are m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362048797"/>
                                        <w:bookmarkStart w:id="97" w:name="__Fieldmark__40_336204879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3362048797"/>
                                        <w:bookmarkStart w:id="99" w:name="__Fieldmark__41_336204879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362048797"/>
                                  <w:bookmarkStart w:id="101" w:name="__Fieldmark__40_336204879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362048797"/>
                                  <w:bookmarkStart w:id="103" w:name="__Fieldmark__41_336204879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04:00Z</dcterms:created>
  <dc:creator>HUD</dc:creator>
  <dc:description/>
  <cp:keywords/>
  <dc:language>en-US</dc:language>
  <cp:lastModifiedBy>h11391</cp:lastModifiedBy>
  <cp:lastPrinted>2005-07-22T15:24:00Z</cp:lastPrinted>
  <dcterms:modified xsi:type="dcterms:W3CDTF">2008-05-07T14:42: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63838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591163012</vt:r8>
  </property>
</Properties>
</file>