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Financial Managemen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rPr>
          <w:b/>
          <w:b/>
          <w:bCs/>
          <w:sz w:val="22"/>
        </w:rPr>
      </w:pPr>
      <w:r>
        <w:rPr>
          <w:b/>
          <w:bCs/>
          <w:sz w:val="22"/>
        </w:rPr>
      </w:r>
    </w:p>
    <w:p>
      <w:pPr>
        <w:pStyle w:val="Normal"/>
        <w:rPr/>
      </w:pPr>
      <w:r>
        <w:rPr>
          <w:b/>
          <w:bCs/>
          <w:u w:val="single"/>
        </w:rPr>
        <w:t>Instructions</w:t>
      </w:r>
      <w:r>
        <w:rPr>
          <w:b/>
          <w:bCs/>
        </w:rPr>
        <w:t xml:space="preserve">: </w:t>
      </w:r>
      <w:r>
        <w:rPr/>
        <w:t xml:space="preserve">This Exhibit is designed to review the S+C grantee’s financial management system and eligibility of S+C grant expenditures.  All expenditures for the S+C program must be based on actual, incurred costs.  Costs that do not represent an incurred cost such as depreciation or professional retainer fees are not allowable.  Financial management requirements are found in the S+C regulations at 24 CFR 582.105 and 582.340 and are based on 24 CFR Part 84 and 24 CFR Part 85.   Follow the sampling guidance in Section 12-3 of the introduction to this Chapter.  The supporting documentation for the selected financial transactions is to be used in answering the following questions.   </w:t>
      </w:r>
      <w:r>
        <w:rPr>
          <w:b/>
          <w:color w:val="FF0000"/>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covering the recording of transactions, an accounting manual and a chart of accoun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24 CFR 582.340(a), 24 CFR Part 84, 24 CFR Part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564694319"/>
                                        <w:bookmarkStart w:id="1" w:name="__Fieldmark__4_2564694319"/>
                                        <w:bookmarkEnd w:id="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564694319"/>
                                        <w:bookmarkStart w:id="3" w:name="__Fieldmark__5_2564694319"/>
                                        <w:bookmarkEnd w:id="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564694319"/>
                                  <w:bookmarkStart w:id="5" w:name="__Fieldmark__4_2564694319"/>
                                  <w:bookmarkEnd w:id="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564694319"/>
                                  <w:bookmarkStart w:id="7" w:name="__Fieldmark__5_2564694319"/>
                                  <w:bookmarkEnd w:id="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a written policy covering the authority for approving financial transac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564694319"/>
                                        <w:bookmarkStart w:id="9" w:name="__Fieldmark__7_2564694319"/>
                                        <w:bookmarkEnd w:id="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564694319"/>
                                        <w:bookmarkStart w:id="11" w:name="__Fieldmark__8_2564694319"/>
                                        <w:bookmarkEnd w:id="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564694319"/>
                                  <w:bookmarkStart w:id="13" w:name="__Fieldmark__7_2564694319"/>
                                  <w:bookmarkEnd w:id="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564694319"/>
                                  <w:bookmarkStart w:id="15" w:name="__Fieldmark__8_2564694319"/>
                                  <w:bookmarkEnd w:id="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regarding the maintenance of accounting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2.340(a), 24 CFR Part 84, 24 CFR Part 8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564694319"/>
                                        <w:bookmarkStart w:id="17" w:name="__Fieldmark__10_2564694319"/>
                                        <w:bookmarkEnd w:id="1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564694319"/>
                                        <w:bookmarkStart w:id="19" w:name="__Fieldmark__11_2564694319"/>
                                        <w:bookmarkEnd w:id="1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564694319"/>
                                  <w:bookmarkStart w:id="21" w:name="__Fieldmark__10_2564694319"/>
                                  <w:bookmarkEnd w:id="2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564694319"/>
                                  <w:bookmarkStart w:id="23" w:name="__Fieldmark__11_2564694319"/>
                                  <w:bookmarkEnd w:id="2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grantee’s fiscal records and valuables secured in a limited-access area?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82.340(a); 24 CFR 84.21 for nonprofits; 24 CFR 85.20(b)(3) for governmental uni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564694319"/>
                                        <w:bookmarkStart w:id="25" w:name="__Fieldmark__13_2564694319"/>
                                        <w:bookmarkEnd w:id="2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564694319"/>
                                        <w:bookmarkStart w:id="27" w:name="__Fieldmark__14_2564694319"/>
                                        <w:bookmarkEnd w:id="2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564694319"/>
                                  <w:bookmarkStart w:id="29" w:name="__Fieldmark__13_2564694319"/>
                                  <w:bookmarkEnd w:id="2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564694319"/>
                                  <w:bookmarkStart w:id="31" w:name="__Fieldmark__14_2564694319"/>
                                  <w:bookmarkEnd w:id="3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 Does the grantee have any interest bearing accou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564694319"/>
                                        <w:bookmarkStart w:id="33" w:name="__Fieldmark__16_2564694319"/>
                                        <w:bookmarkEnd w:id="3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564694319"/>
                                        <w:bookmarkStart w:id="35" w:name="__Fieldmark__17_2564694319"/>
                                        <w:bookmarkEnd w:id="3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564694319"/>
                                  <w:bookmarkStart w:id="37" w:name="__Fieldmark__16_2564694319"/>
                                  <w:bookmarkEnd w:id="3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564694319"/>
                                  <w:bookmarkStart w:id="39" w:name="__Fieldmark__17_2564694319"/>
                                  <w:bookmarkEnd w:id="3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 If the answer to “a” above is “yes,” is there evidence that any interest 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r>
              <w:rPr/>
              <w:t>grant advances has been returned to HUD?</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564694319"/>
                                        <w:bookmarkStart w:id="41" w:name="__Fieldmark__19_2564694319"/>
                                        <w:bookmarkEnd w:id="4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564694319"/>
                                        <w:bookmarkStart w:id="43" w:name="__Fieldmark__20_2564694319"/>
                                        <w:bookmarkEnd w:id="4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564694319"/>
                                        <w:bookmarkStart w:id="45" w:name="__Fieldmark__21_2564694319"/>
                                        <w:bookmarkEnd w:id="4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564694319"/>
                                  <w:bookmarkStart w:id="47" w:name="__Fieldmark__19_2564694319"/>
                                  <w:bookmarkEnd w:id="4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564694319"/>
                                  <w:bookmarkStart w:id="49" w:name="__Fieldmark__20_2564694319"/>
                                  <w:bookmarkEnd w:id="4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564694319"/>
                                  <w:bookmarkStart w:id="51" w:name="__Fieldmark__21_2564694319"/>
                                  <w:bookmarkEnd w:id="5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identify expenditures in its accounting records according to eligible activities identified in the grant agreement?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2.410 and 24 CFR 582.34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564694319"/>
                                        <w:bookmarkStart w:id="53" w:name="__Fieldmark__23_2564694319"/>
                                        <w:bookmarkEnd w:id="5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564694319"/>
                                        <w:bookmarkStart w:id="55" w:name="__Fieldmark__24_2564694319"/>
                                        <w:bookmarkEnd w:id="5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564694319"/>
                                  <w:bookmarkStart w:id="57" w:name="__Fieldmark__23_2564694319"/>
                                  <w:bookmarkEnd w:id="5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2564694319"/>
                                  <w:bookmarkStart w:id="59" w:name="__Fieldmark__24_2564694319"/>
                                  <w:bookmarkEnd w:id="5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provide evidence that the grantee has effective internal control over, and accountability of, all grant fun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and 24 CFR 85.20(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564694319"/>
                                        <w:bookmarkStart w:id="61" w:name="__Fieldmark__26_2564694319"/>
                                        <w:bookmarkEnd w:id="6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564694319"/>
                                        <w:bookmarkStart w:id="63" w:name="__Fieldmark__27_2564694319"/>
                                        <w:bookmarkEnd w:id="6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564694319"/>
                                  <w:bookmarkStart w:id="65" w:name="__Fieldmark__26_2564694319"/>
                                  <w:bookmarkEnd w:id="6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2564694319"/>
                                  <w:bookmarkStart w:id="67" w:name="__Fieldmark__27_2564694319"/>
                                  <w:bookmarkEnd w:id="6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elected sample transaction records indicate that grant expenditures were eligible co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24 CFR 582.100-115, 24 CFR 582.340(a) and OMB Circulars A-87 and A-1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564694319"/>
                                        <w:bookmarkStart w:id="69" w:name="__Fieldmark__29_2564694319"/>
                                        <w:bookmarkEnd w:id="6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564694319"/>
                                        <w:bookmarkStart w:id="71" w:name="__Fieldmark__30_2564694319"/>
                                        <w:bookmarkEnd w:id="7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564694319"/>
                                  <w:bookmarkStart w:id="73" w:name="__Fieldmark__29_2564694319"/>
                                  <w:bookmarkEnd w:id="7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2564694319"/>
                                  <w:bookmarkStart w:id="75" w:name="__Fieldmark__30_2564694319"/>
                                  <w:bookmarkEnd w:id="7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financial transactions drawn for this review supported by adequate source documentation, e.g., invoices, contracts, or purchase order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2.340(a); 24 CFR Part 84, 24 CFR Part 8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564694319"/>
                                        <w:bookmarkStart w:id="77" w:name="__Fieldmark__32_2564694319"/>
                                        <w:bookmarkEnd w:id="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2564694319"/>
                                        <w:bookmarkStart w:id="79" w:name="__Fieldmark__33_2564694319"/>
                                        <w:bookmarkEnd w:id="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564694319"/>
                                  <w:bookmarkStart w:id="81" w:name="__Fieldmark__32_2564694319"/>
                                  <w:bookmarkEnd w:id="8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2564694319"/>
                                  <w:bookmarkStart w:id="83" w:name="__Fieldmark__33_2564694319"/>
                                  <w:bookmarkEnd w:id="8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indirect costs are charged to the S+C program by a grantee, PHA or project sponsor that is a governmental unit, are the costs supported by an Indirect Cost Rate Proposal or approved Cost Allocation Plan prepared in accordance with OMB Circular A-87, Attachments C and 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564694319"/>
                                        <w:bookmarkStart w:id="85" w:name="__Fieldmark__35_2564694319"/>
                                        <w:bookmarkEnd w:id="8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2564694319"/>
                                        <w:bookmarkStart w:id="87" w:name="__Fieldmark__36_2564694319"/>
                                        <w:bookmarkEnd w:id="8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2564694319"/>
                                        <w:bookmarkStart w:id="89" w:name="__Fieldmark__37_2564694319"/>
                                        <w:bookmarkEnd w:id="8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2564694319"/>
                                  <w:bookmarkStart w:id="91" w:name="__Fieldmark__35_2564694319"/>
                                  <w:bookmarkEnd w:id="9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564694319"/>
                                  <w:bookmarkStart w:id="93" w:name="__Fieldmark__36_2564694319"/>
                                  <w:bookmarkEnd w:id="9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2564694319"/>
                                  <w:bookmarkStart w:id="95" w:name="__Fieldmark__37_2564694319"/>
                                  <w:bookmarkEnd w:id="9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indirect costs are charged to the S+C program by a project sponsor that is a non-profit organization, are the costs supported by an Indirect Cost Rate Proposal in accordance with OMB Circular A-122, Attachment A?</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564694319"/>
                                        <w:bookmarkStart w:id="97" w:name="__Fieldmark__39_2564694319"/>
                                        <w:bookmarkEnd w:id="9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2564694319"/>
                                        <w:bookmarkStart w:id="99" w:name="__Fieldmark__40_2564694319"/>
                                        <w:bookmarkEnd w:id="9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2564694319"/>
                                        <w:bookmarkStart w:id="101" w:name="__Fieldmark__41_2564694319"/>
                                        <w:bookmarkEnd w:id="10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2564694319"/>
                                  <w:bookmarkStart w:id="103" w:name="__Fieldmark__39_2564694319"/>
                                  <w:bookmarkEnd w:id="10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564694319"/>
                                  <w:bookmarkStart w:id="105" w:name="__Fieldmark__40_2564694319"/>
                                  <w:bookmarkEnd w:id="10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2564694319"/>
                                  <w:bookmarkStart w:id="107" w:name="__Fieldmark__41_2564694319"/>
                                  <w:bookmarkEnd w:id="10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564694319"/>
                                        <w:bookmarkStart w:id="109" w:name="__Fieldmark__43_2564694319"/>
                                        <w:bookmarkEnd w:id="10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2564694319"/>
                                        <w:bookmarkStart w:id="111" w:name="__Fieldmark__44_2564694319"/>
                                        <w:bookmarkEnd w:id="1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564694319"/>
                                  <w:bookmarkStart w:id="113" w:name="__Fieldmark__43_2564694319"/>
                                  <w:bookmarkEnd w:id="1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2564694319"/>
                                  <w:bookmarkStart w:id="115" w:name="__Fieldmark__44_2564694319"/>
                                  <w:bookmarkEnd w:id="1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82.340(a), 24 CFR 84.21; 24 CFR 85.20(b)(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564694319"/>
                                        <w:bookmarkStart w:id="117" w:name="__Fieldmark__46_2564694319"/>
                                        <w:bookmarkEnd w:id="11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564694319"/>
                                        <w:bookmarkStart w:id="119" w:name="__Fieldmark__47_2564694319"/>
                                        <w:bookmarkEnd w:id="11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564694319"/>
                                  <w:bookmarkStart w:id="121" w:name="__Fieldmark__46_2564694319"/>
                                  <w:bookmarkEnd w:id="12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2564694319"/>
                                  <w:bookmarkStart w:id="123" w:name="__Fieldmark__47_2564694319"/>
                                  <w:bookmarkEnd w:id="12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organization being monitored is a governmental unit, then are charges to the S+C program for salaries and wages, whether treated as direct or indirect costs, based on payrolls documented in accordance with generally accepted practices of the governmental unit and approved by a responsible official(s) of the governmental unit?</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2564694319"/>
                                        <w:bookmarkStart w:id="125" w:name="__Fieldmark__49_2564694319"/>
                                        <w:bookmarkEnd w:id="12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0_2564694319"/>
                                        <w:bookmarkStart w:id="127" w:name="__Fieldmark__50_2564694319"/>
                                        <w:bookmarkEnd w:id="12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1_2564694319"/>
                                        <w:bookmarkStart w:id="129" w:name="__Fieldmark__51_2564694319"/>
                                        <w:bookmarkEnd w:id="12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9_2564694319"/>
                                  <w:bookmarkStart w:id="131" w:name="__Fieldmark__49_2564694319"/>
                                  <w:bookmarkEnd w:id="13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2564694319"/>
                                  <w:bookmarkStart w:id="133" w:name="__Fieldmark__50_2564694319"/>
                                  <w:bookmarkEnd w:id="13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1_2564694319"/>
                                  <w:bookmarkStart w:id="135" w:name="__Fieldmark__51_2564694319"/>
                                  <w:bookmarkEnd w:id="13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or employees working solely on the S+C program, are charges for their salaries and wages supported by periodic certifications that the employees worked solely on that program for the period covered by the certif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2564694319"/>
                                        <w:bookmarkStart w:id="137" w:name="__Fieldmark__53_2564694319"/>
                                        <w:bookmarkEnd w:id="13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2564694319"/>
                                        <w:bookmarkStart w:id="139" w:name="__Fieldmark__54_2564694319"/>
                                        <w:bookmarkEnd w:id="13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5_2564694319"/>
                                        <w:bookmarkStart w:id="141" w:name="__Fieldmark__55_2564694319"/>
                                        <w:bookmarkEnd w:id="14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3_2564694319"/>
                                  <w:bookmarkStart w:id="143" w:name="__Fieldmark__53_2564694319"/>
                                  <w:bookmarkEnd w:id="14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4_2564694319"/>
                                  <w:bookmarkStart w:id="145" w:name="__Fieldmark__54_2564694319"/>
                                  <w:bookmarkEnd w:id="14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5_2564694319"/>
                                  <w:bookmarkStart w:id="147" w:name="__Fieldmark__55_2564694319"/>
                                  <w:bookmarkEnd w:id="14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Were the certifications prepared at least semi-annually and signed by the employee or a supervisory official having first hand knowledge of the work performed by the employe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7_2564694319"/>
                                        <w:bookmarkStart w:id="149" w:name="__Fieldmark__57_2564694319"/>
                                        <w:bookmarkEnd w:id="14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8_2564694319"/>
                                        <w:bookmarkStart w:id="151" w:name="__Fieldmark__58_2564694319"/>
                                        <w:bookmarkEnd w:id="15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2564694319"/>
                                  <w:bookmarkStart w:id="153" w:name="__Fieldmark__57_2564694319"/>
                                  <w:bookmarkEnd w:id="15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8_2564694319"/>
                                  <w:bookmarkStart w:id="155" w:name="__Fieldmark__58_2564694319"/>
                                  <w:bookmarkEnd w:id="15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2564694319"/>
                                        <w:bookmarkStart w:id="157" w:name="__Fieldmark__60_2564694319"/>
                                        <w:bookmarkEnd w:id="15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1_2564694319"/>
                                        <w:bookmarkStart w:id="159" w:name="__Fieldmark__61_2564694319"/>
                                        <w:bookmarkEnd w:id="15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2_2564694319"/>
                                        <w:bookmarkStart w:id="161" w:name="__Fieldmark__62_2564694319"/>
                                        <w:bookmarkEnd w:id="16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2564694319"/>
                                  <w:bookmarkStart w:id="163" w:name="__Fieldmark__60_2564694319"/>
                                  <w:bookmarkEnd w:id="16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1_2564694319"/>
                                  <w:bookmarkStart w:id="165" w:name="__Fieldmark__61_2564694319"/>
                                  <w:bookmarkEnd w:id="16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2_2564694319"/>
                                  <w:bookmarkStart w:id="167" w:name="__Fieldmark__62_2564694319"/>
                                  <w:bookmarkEnd w:id="16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grantee’s financial records of any cash payments being provided directly to cli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2564694319"/>
                                        <w:bookmarkStart w:id="169" w:name="__Fieldmark__64_2564694319"/>
                                        <w:bookmarkEnd w:id="16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2564694319"/>
                                        <w:bookmarkStart w:id="171" w:name="__Fieldmark__65_2564694319"/>
                                        <w:bookmarkEnd w:id="17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2564694319"/>
                                  <w:bookmarkStart w:id="173" w:name="__Fieldmark__64_2564694319"/>
                                  <w:bookmarkEnd w:id="17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5_2564694319"/>
                                  <w:bookmarkStart w:id="175" w:name="__Fieldmark__65_2564694319"/>
                                  <w:bookmarkEnd w:id="17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andom selection of administrative costs reflect the disbursement of any grant funds for ineligible S+C administrative co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105(e) and 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564694319"/>
                                        <w:bookmarkStart w:id="177" w:name="__Fieldmark__67_2564694319"/>
                                        <w:bookmarkEnd w:id="1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2564694319"/>
                                        <w:bookmarkStart w:id="179" w:name="__Fieldmark__68_2564694319"/>
                                        <w:bookmarkEnd w:id="1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2564694319"/>
                                  <w:bookmarkStart w:id="181" w:name="__Fieldmark__67_2564694319"/>
                                  <w:bookmarkEnd w:id="18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8_2564694319"/>
                                  <w:bookmarkStart w:id="183" w:name="__Fieldmark__68_2564694319"/>
                                  <w:bookmarkEnd w:id="18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Line of Credit Control System (LOCCS) withdrawal information match information from the grantee’s drawdown voucher reque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564694319"/>
                                        <w:bookmarkStart w:id="185" w:name="__Fieldmark__70_2564694319"/>
                                        <w:bookmarkEnd w:id="18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2564694319"/>
                                        <w:bookmarkStart w:id="187" w:name="__Fieldmark__71_2564694319"/>
                                        <w:bookmarkEnd w:id="18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2564694319"/>
                                  <w:bookmarkStart w:id="189" w:name="__Fieldmark__70_2564694319"/>
                                  <w:bookmarkEnd w:id="18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1_2564694319"/>
                                  <w:bookmarkStart w:id="191" w:name="__Fieldmark__71_2564694319"/>
                                  <w:bookmarkEnd w:id="19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2-7</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7</w:t>
      <w:tab/>
      <w:t>6509.2 REV-5</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7:51:00Z</dcterms:created>
  <dc:creator>HUD - CPD</dc:creator>
  <dc:description/>
  <dc:language>en-US</dc:language>
  <cp:lastModifiedBy>HUD</cp:lastModifiedBy>
  <cp:lastPrinted>2005-09-30T10:06:00Z</cp:lastPrinted>
  <dcterms:modified xsi:type="dcterms:W3CDTF">2005-10-12T17:37:00Z</dcterms:modified>
  <cp:revision>9</cp:revision>
  <dc:subject>Guide for Review of S+C Financial Management</dc:subject>
  <dc:title>Exhibit 12-7: Shelter Plus Care (S+C) Program</dc:title>
</cp:coreProperties>
</file>