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Project Progres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 xml:space="preserve">Project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valuate Section 8 SRO individual projects to determine if they are being carried out in a timely manner and if the number of persons served is consistent with the grantee’s approved application.  One Exhibit is to be completed for each project reviewed. </w:t>
      </w:r>
    </w:p>
    <w:p>
      <w:pPr>
        <w:pStyle w:val="Normal"/>
        <w:rPr>
          <w:bCs/>
        </w:rPr>
      </w:pPr>
      <w:r>
        <w:rPr>
          <w:bCs/>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t>Is the number of participants currently</w:t>
            </w:r>
            <w:r>
              <w:rPr>
                <w:b/>
                <w:color w:val="FF0000"/>
              </w:rPr>
              <w:t xml:space="preserve"> </w:t>
            </w:r>
            <w:r>
              <w:rPr/>
              <w:t xml:space="preserve">being served consistent with the service number in the approved application for the point in time of the grant te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8(a) and (b); Application; Technical Submission; HAP contract, Exhibit 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94436347"/>
                                        <w:bookmarkStart w:id="1" w:name="__Fieldmark__5_169443634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694436347"/>
                                        <w:bookmarkStart w:id="3" w:name="__Fieldmark__6_169443634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694436347"/>
                                  <w:bookmarkStart w:id="5" w:name="__Fieldmark__5_169443634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694436347"/>
                                  <w:bookmarkStart w:id="7" w:name="__Fieldmark__6_169443634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2"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1” above is “no,” include any obstacles to attaining full lease-up (e.g., strict participant eligibility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33"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1-1</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1</w:t>
      <w:tab/>
      <w:t>6509.2 REV-5</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1:20:00Z</dcterms:created>
  <dc:creator>HUD - CPD</dc:creator>
  <dc:description/>
  <dc:language>en-US</dc:language>
  <cp:lastModifiedBy>HUD</cp:lastModifiedBy>
  <cp:lastPrinted>2005-06-29T14:08:00Z</cp:lastPrinted>
  <dcterms:modified xsi:type="dcterms:W3CDTF">2005-10-12T16:42:00Z</dcterms:modified>
  <cp:revision>13</cp:revision>
  <dc:subject>Guide for Review of SRO Project Progress</dc:subject>
  <dc:title>Exhibit 11-1: SECTION 8 MODERATE REHABILITATION SINGLE ROOM OCCUPANCY (SRO) PROGRAM FOR HOMELESS INDIVIDUALS</dc:title>
</cp:coreProperties>
</file>