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2880"/>
        <w:gridCol w:w="1260"/>
        <w:gridCol w:w="720"/>
        <w:gridCol w:w="2448"/>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Header"/>
              <w:jc w:val="center"/>
              <w:rPr>
                <w:b/>
                <w:b/>
              </w:rPr>
            </w:pPr>
            <w:r>
              <w:rPr>
                <w:b/>
              </w:rPr>
              <w:t>Guide for Review of Fiscal Year (FY) 1997 Homeownership Zones (HOZ)</w:t>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32" w:hRule="exact"/>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Header"/>
              <w:rPr>
                <w:b/>
                <w:b/>
                <w:bCs/>
              </w:rPr>
            </w:pPr>
            <w:r>
              <w:rPr>
                <w:b/>
                <w:bCs/>
              </w:rPr>
              <w:t>HOZ Area:</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Z Grant Amount:</w:t>
            </w:r>
            <w:r>
              <w:fldChar w:fldCharType="begin">
                <w:ffData>
                  <w:name w:val="Text4"/>
                  <w:enabled/>
                  <w:calcOnExit w:val="0"/>
                  <w:textInput>
                    <w:type w:val="number"/>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rHeight w:val="432" w:hRule="exact"/>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Z Units:</w:t>
            </w:r>
            <w:r>
              <w:fldChar w:fldCharType="begin">
                <w:ffData>
                  <w:name w:val="Text5"/>
                  <w:enabled/>
                  <w:calcOnExit w:val="0"/>
                  <w:textInput>
                    <w:type w:val="number"/>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ab/>
      </w:r>
      <w:r>
        <w:rPr/>
        <w:t xml:space="preserve">These instructions are applicable to the five active HOZ program participants selected as part of HUD’s FY 97 HOZ Grant competition (“Round II”).  It is designed to evaluate compliance with HOZ expenditure requirements and assess accomplishments under the HUD-approved HOZ proposal. The Exhibit is divided into five sections:  Eligible Activities; Performance; Program Management; Financial Management (cross-referencing only); and Cross-Cutting Requirements.  Certain questions require the use of other Exhibits in this Handbook or monitoring guidance contained in other documents.  One Exhibit is to be completed for each HOZ project monitored.  For activities within the HOZ that are funded by other </w:t>
      </w:r>
      <w:r>
        <w:rPr>
          <w:bCs/>
        </w:rPr>
        <w:t>CPD</w:t>
      </w:r>
      <w:r>
        <w:rPr>
          <w:b/>
          <w:bCs/>
          <w:color w:val="FF0000"/>
        </w:rPr>
        <w:t xml:space="preserve"> </w:t>
      </w:r>
      <w:r>
        <w:rPr/>
        <w:t>programs, the reviewer should determine whether to include a review of other CPD programs as part of the HOZ monitoring review and, if so, use the appropriate monitoring Exhibit(s) elsewhere in this Handbook.</w:t>
      </w:r>
    </w:p>
    <w:p>
      <w:pPr>
        <w:pStyle w:val="Normal"/>
        <w:rPr/>
      </w:pPr>
      <w:r>
        <w:rPr/>
      </w:r>
    </w:p>
    <w:p>
      <w:pPr>
        <w:pStyle w:val="Normal"/>
        <w:rPr>
          <w:b/>
          <w:b/>
          <w:u w:val="single"/>
        </w:rPr>
      </w:pPr>
      <w:r>
        <w:rPr>
          <w:b/>
          <w:u w:val="single"/>
        </w:rPr>
        <w:t>Questions:</w:t>
      </w:r>
    </w:p>
    <w:p>
      <w:pPr>
        <w:pStyle w:val="Header"/>
        <w:keepNext w:val="true"/>
        <w:keepLines/>
        <w:tabs>
          <w:tab w:val="clear" w:pos="4320"/>
          <w:tab w:val="clear" w:pos="8640"/>
        </w:tabs>
        <w:rPr>
          <w:i/>
          <w:i/>
          <w:iCs/>
        </w:rPr>
      </w:pPr>
      <w:r>
        <w:rPr>
          <w:bCs/>
        </w:rPr>
        <w:t xml:space="preserve">A.  </w:t>
      </w:r>
      <w:r>
        <w:rPr>
          <w:bCs/>
          <w:caps/>
          <w:u w:val="single"/>
        </w:rPr>
        <w:t>Eligible Activities</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carrying out the activities described in its latest approved HOZ grant proposa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Grant Agreement, Section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3982601738"/>
                                        <w:bookmarkStart w:id="1" w:name="__Fieldmark__7_3982601738"/>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3982601738"/>
                                        <w:bookmarkStart w:id="3" w:name="__Fieldmark__8_3982601738"/>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982601738"/>
                                  <w:bookmarkStart w:id="5" w:name="__Fieldmark__7_3982601738"/>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3982601738"/>
                                  <w:bookmarkStart w:id="7" w:name="__Fieldmark__8_3982601738"/>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b/>
                <w:b/>
                <w:bCs/>
                <w:color w:val="FF0000"/>
              </w:rPr>
            </w:pPr>
            <w:r>
              <w:rPr>
                <w:b/>
                <w:bCs/>
              </w:rPr>
              <w:t xml:space="preserve">[OS]   </w:t>
            </w:r>
            <w:r>
              <w:rPr/>
              <w:t xml:space="preserve">Is the program participant using its HOZ funds for approved us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HOZ NOFA, Section I.F; HOZ Grant Agreement, Sections II. and IV.(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3982601738"/>
                                        <w:bookmarkStart w:id="9" w:name="__Fieldmark__10_3982601738"/>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1_3982601738"/>
                                        <w:bookmarkStart w:id="11" w:name="__Fieldmark__11_3982601738"/>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2_3982601738"/>
                                        <w:bookmarkStart w:id="13" w:name="__Fieldmark__12_3982601738"/>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982601738"/>
                                  <w:bookmarkStart w:id="15" w:name="__Fieldmark__10_3982601738"/>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3982601738"/>
                                  <w:bookmarkStart w:id="17" w:name="__Fieldmark__11_3982601738"/>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2_3982601738"/>
                                  <w:bookmarkStart w:id="19" w:name="__Fieldmark__12_3982601738"/>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limited administrative costs paid with the HOZ grant to 5%?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NOFA, Section I.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3982601738"/>
                                        <w:bookmarkStart w:id="21" w:name="__Fieldmark__14_3982601738"/>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5_3982601738"/>
                                        <w:bookmarkStart w:id="23" w:name="__Fieldmark__15_3982601738"/>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3982601738"/>
                                  <w:bookmarkStart w:id="25" w:name="__Fieldmark__14_3982601738"/>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3982601738"/>
                                  <w:bookmarkStart w:id="27" w:name="__Fieldmark__15_3982601738"/>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b/>
                <w:b/>
                <w:bCs/>
                <w:color w:val="FF0000"/>
              </w:rPr>
            </w:pPr>
            <w:r>
              <w:rPr>
                <w:b/>
              </w:rPr>
              <w:t xml:space="preserve">[OS]    </w:t>
            </w:r>
            <w:r>
              <w:rPr/>
              <w:t xml:space="preserve">Are </w:t>
            </w:r>
            <w:r>
              <w:rPr>
                <w:bCs/>
              </w:rPr>
              <w:t>all</w:t>
            </w:r>
            <w:r>
              <w:rPr/>
              <w:t xml:space="preserve"> HOZ activities being carried out within the approved HOZ boundar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HOZ NOFA, Section I.D; HOZ Grant Agreement, Section 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7_3982601738"/>
                                        <w:bookmarkStart w:id="29" w:name="__Fieldmark__17_3982601738"/>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8_3982601738"/>
                                        <w:bookmarkStart w:id="31" w:name="__Fieldmark__18_3982601738"/>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9_3982601738"/>
                                        <w:bookmarkStart w:id="33" w:name="__Fieldmark__19_3982601738"/>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3982601738"/>
                                  <w:bookmarkStart w:id="35" w:name="__Fieldmark__17_3982601738"/>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3982601738"/>
                                  <w:bookmarkStart w:id="37" w:name="__Fieldmark__18_3982601738"/>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982601738"/>
                                  <w:bookmarkStart w:id="39" w:name="__Fieldmark__19_3982601738"/>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05" w:type="dxa"/>
        <w:jc w:val="left"/>
        <w:tblInd w:w="350" w:type="dxa"/>
        <w:tblLayout w:type="fixed"/>
        <w:tblCellMar>
          <w:top w:w="0" w:type="dxa"/>
          <w:left w:w="0" w:type="dxa"/>
          <w:bottom w:w="0" w:type="dxa"/>
          <w:right w:w="0" w:type="dxa"/>
        </w:tblCellMar>
      </w:tblPr>
      <w:tblGrid>
        <w:gridCol w:w="7745"/>
        <w:gridCol w:w="1260"/>
      </w:tblGrid>
      <w:tr>
        <w:trPr>
          <w:trHeight w:val="773" w:hRule="atLeast"/>
        </w:trPr>
        <w:tc>
          <w:tcPr>
            <w:tcW w:w="77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program participant has made changes to its HUD-approved grant proposal, did the program participant follow the procedures for material and non-material amend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Grant Agreement, Section XIII; FY 97 HOZ Competition Procedures for Amendments, 7/8/99]</w:t>
            </w:r>
          </w:p>
        </w:tc>
        <w:tc>
          <w:tcPr>
            <w:tcW w:w="12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783590"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78359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68"/>
                                    <w:gridCol w:w="398"/>
                                    <w:gridCol w:w="468"/>
                                  </w:tblGrid>
                                  <w:tr>
                                    <w:trPr>
                                      <w:trHeight w:val="170"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3982601738"/>
                                        <w:bookmarkStart w:id="41" w:name="__Fieldmark__21_3982601738"/>
                                        <w:bookmarkEnd w:id="41"/>
                                        <w:r/>
                                        <w:r>
                                          <w:rPr/>
                                          <w:fldChar w:fldCharType="end"/>
                                        </w:r>
                                        <w:r>
                                          <w:rPr/>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2_3982601738"/>
                                        <w:bookmarkStart w:id="43" w:name="__Fieldmark__22_3982601738"/>
                                        <w:bookmarkEnd w:id="43"/>
                                        <w:r/>
                                        <w:r>
                                          <w:rPr/>
                                          <w:fldChar w:fldCharType="end"/>
                                        </w:r>
                                        <w:r>
                                          <w:rPr/>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3_3982601738"/>
                                        <w:bookmarkStart w:id="45" w:name="__Fieldmark__23_3982601738"/>
                                        <w:bookmarkEnd w:id="45"/>
                                        <w:r/>
                                        <w:r>
                                          <w:rPr/>
                                          <w:fldChar w:fldCharType="end"/>
                                        </w:r>
                                        <w:r>
                                          <w:rPr/>
                                        </w:r>
                                      </w:p>
                                    </w:tc>
                                  </w:tr>
                                  <w:tr>
                                    <w:trPr>
                                      <w:trHeight w:val="225"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61.7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68"/>
                              <w:gridCol w:w="398"/>
                              <w:gridCol w:w="468"/>
                            </w:tblGrid>
                            <w:tr>
                              <w:trPr>
                                <w:trHeight w:val="170"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1_3982601738"/>
                                  <w:bookmarkStart w:id="47" w:name="__Fieldmark__21_3982601738"/>
                                  <w:bookmarkEnd w:id="47"/>
                                  <w:r/>
                                  <w:r>
                                    <w:rPr/>
                                    <w:fldChar w:fldCharType="end"/>
                                  </w:r>
                                  <w:r>
                                    <w:rPr/>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3982601738"/>
                                  <w:bookmarkStart w:id="49" w:name="__Fieldmark__22_3982601738"/>
                                  <w:bookmarkEnd w:id="49"/>
                                  <w:r/>
                                  <w:r>
                                    <w:rPr/>
                                    <w:fldChar w:fldCharType="end"/>
                                  </w:r>
                                  <w:r>
                                    <w:rPr/>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3982601738"/>
                                  <w:bookmarkStart w:id="51" w:name="__Fieldmark__23_3982601738"/>
                                  <w:bookmarkEnd w:id="51"/>
                                  <w:r/>
                                  <w:r>
                                    <w:rPr/>
                                    <w:fldChar w:fldCharType="end"/>
                                  </w:r>
                                  <w:r>
                                    <w:rPr/>
                                  </w:r>
                                </w:p>
                              </w:tc>
                            </w:tr>
                            <w:tr>
                              <w:trPr>
                                <w:trHeight w:val="225"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05" w:type="dxa"/>
        <w:jc w:val="left"/>
        <w:tblInd w:w="350" w:type="dxa"/>
        <w:tblLayout w:type="fixed"/>
        <w:tblCellMar>
          <w:top w:w="0" w:type="dxa"/>
          <w:left w:w="0" w:type="dxa"/>
          <w:bottom w:w="0" w:type="dxa"/>
          <w:right w:w="0" w:type="dxa"/>
        </w:tblCellMar>
      </w:tblPr>
      <w:tblGrid>
        <w:gridCol w:w="7745"/>
        <w:gridCol w:w="1260"/>
      </w:tblGrid>
      <w:tr>
        <w:trPr>
          <w:trHeight w:val="576" w:hRule="exact"/>
        </w:trPr>
        <w:tc>
          <w:tcPr>
            <w:tcW w:w="774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receive HUD approval for material amendments?</w:t>
            </w:r>
          </w:p>
        </w:tc>
        <w:tc>
          <w:tcPr>
            <w:tcW w:w="12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783590"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78359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68"/>
                                    <w:gridCol w:w="398"/>
                                    <w:gridCol w:w="468"/>
                                  </w:tblGrid>
                                  <w:tr>
                                    <w:trPr>
                                      <w:trHeight w:val="170"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3982601738"/>
                                        <w:bookmarkStart w:id="53" w:name="__Fieldmark__25_3982601738"/>
                                        <w:bookmarkEnd w:id="53"/>
                                        <w:r/>
                                        <w:r>
                                          <w:rPr/>
                                          <w:fldChar w:fldCharType="end"/>
                                        </w:r>
                                        <w:r>
                                          <w:rPr/>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6_3982601738"/>
                                        <w:bookmarkStart w:id="55" w:name="__Fieldmark__26_3982601738"/>
                                        <w:bookmarkEnd w:id="55"/>
                                        <w:r/>
                                        <w:r>
                                          <w:rPr/>
                                          <w:fldChar w:fldCharType="end"/>
                                        </w:r>
                                        <w:r>
                                          <w:rPr/>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3982601738"/>
                                        <w:bookmarkStart w:id="57" w:name="__Fieldmark__27_3982601738"/>
                                        <w:bookmarkEnd w:id="57"/>
                                        <w:r/>
                                        <w:r>
                                          <w:rPr/>
                                          <w:fldChar w:fldCharType="end"/>
                                        </w:r>
                                        <w:r>
                                          <w:rPr/>
                                        </w:r>
                                      </w:p>
                                    </w:tc>
                                  </w:tr>
                                  <w:tr>
                                    <w:trPr>
                                      <w:trHeight w:val="225"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61.7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68"/>
                              <w:gridCol w:w="398"/>
                              <w:gridCol w:w="468"/>
                            </w:tblGrid>
                            <w:tr>
                              <w:trPr>
                                <w:trHeight w:val="170"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5_3982601738"/>
                                  <w:bookmarkStart w:id="59" w:name="__Fieldmark__25_3982601738"/>
                                  <w:bookmarkEnd w:id="59"/>
                                  <w:r/>
                                  <w:r>
                                    <w:rPr/>
                                    <w:fldChar w:fldCharType="end"/>
                                  </w:r>
                                  <w:r>
                                    <w:rPr/>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3982601738"/>
                                  <w:bookmarkStart w:id="61" w:name="__Fieldmark__26_3982601738"/>
                                  <w:bookmarkEnd w:id="61"/>
                                  <w:r/>
                                  <w:r>
                                    <w:rPr/>
                                    <w:fldChar w:fldCharType="end"/>
                                  </w:r>
                                  <w:r>
                                    <w:rPr/>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7_3982601738"/>
                                  <w:bookmarkStart w:id="63" w:name="__Fieldmark__27_3982601738"/>
                                  <w:bookmarkEnd w:id="63"/>
                                  <w:r/>
                                  <w:r>
                                    <w:rPr/>
                                    <w:fldChar w:fldCharType="end"/>
                                  </w:r>
                                  <w:r>
                                    <w:rPr/>
                                  </w:r>
                                </w:p>
                              </w:tc>
                            </w:tr>
                            <w:tr>
                              <w:trPr>
                                <w:trHeight w:val="225"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99" w:hRule="atLeast"/>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b/>
                <w:b/>
                <w:bCs/>
                <w:color w:val="FF0000"/>
              </w:rPr>
            </w:pPr>
            <w:r>
              <w:rPr>
                <w:b/>
                <w:bCs/>
              </w:rPr>
              <w:t xml:space="preserve">[OS] </w:t>
            </w:r>
            <w:r>
              <w:rPr/>
              <w:t xml:space="preserve">Do the program participant’s files support the eligibility of the activities funded by the HOZ gra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HOZ Grant Agreement, Section IX; 24 CFR Part 85.2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3982601738"/>
                                        <w:bookmarkStart w:id="65" w:name="__Fieldmark__29_3982601738"/>
                                        <w:bookmarkEnd w:id="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0_3982601738"/>
                                        <w:bookmarkStart w:id="67" w:name="__Fieldmark__30_3982601738"/>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1_3982601738"/>
                                        <w:bookmarkStart w:id="69" w:name="__Fieldmark__31_3982601738"/>
                                        <w:bookmarkEnd w:id="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3982601738"/>
                                  <w:bookmarkStart w:id="71" w:name="__Fieldmark__29_3982601738"/>
                                  <w:bookmarkEnd w:id="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3982601738"/>
                                  <w:bookmarkStart w:id="73" w:name="__Fieldmark__30_3982601738"/>
                                  <w:bookmarkEnd w:id="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1_3982601738"/>
                                  <w:bookmarkStart w:id="75" w:name="__Fieldmark__31_3982601738"/>
                                  <w:bookmarkEnd w:id="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clear" w:pos="4320"/>
          <w:tab w:val="clear" w:pos="8640"/>
        </w:tabs>
        <w:ind w:left="0" w:hanging="0"/>
        <w:rPr/>
      </w:pPr>
      <w:r>
        <w:rPr>
          <w:bCs/>
          <w:caps/>
          <w:u w:val="single"/>
        </w:rPr>
        <w:t>B.  Perform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submitting the required Quarterly Reports on ti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Grant Agreement, Section X; FY 97 HOZ Competition Procedures for Progress and Performance Reports, 7/8/99 (rev 5/0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3982601738"/>
                                        <w:bookmarkStart w:id="77" w:name="__Fieldmark__33_3982601738"/>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4_3982601738"/>
                                        <w:bookmarkStart w:id="79" w:name="__Fieldmark__34_3982601738"/>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3982601738"/>
                                  <w:bookmarkStart w:id="81" w:name="__Fieldmark__33_3982601738"/>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4_3982601738"/>
                                  <w:bookmarkStart w:id="83" w:name="__Fieldmark__34_3982601738"/>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Quarterly Reports consistent and accurat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3982601738"/>
                                        <w:bookmarkStart w:id="85" w:name="__Fieldmark__36_3982601738"/>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3982601738"/>
                                        <w:bookmarkStart w:id="87" w:name="__Fieldmark__37_3982601738"/>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3982601738"/>
                                  <w:bookmarkStart w:id="89" w:name="__Fieldmark__36_3982601738"/>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7_3982601738"/>
                                  <w:bookmarkStart w:id="91" w:name="__Fieldmark__37_3982601738"/>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Quarterly Reports cover all phases of the HOZ?</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Y 97 HOZ Competition Procedures for Progress and Performance Reports, 7/8/99 (rev 5/0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9_3982601738"/>
                                        <w:bookmarkStart w:id="93" w:name="__Fieldmark__39_3982601738"/>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0_3982601738"/>
                                        <w:bookmarkStart w:id="95" w:name="__Fieldmark__40_3982601738"/>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3982601738"/>
                                  <w:bookmarkStart w:id="97" w:name="__Fieldmark__39_3982601738"/>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0_3982601738"/>
                                  <w:bookmarkStart w:id="99" w:name="__Fieldmark__40_3982601738"/>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w:br w:type="page"/>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meeting its HUD approved timelin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NOFA, Section I. J(1)(c); HOZ Grant Agreement, Section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2_3982601738"/>
                                        <w:bookmarkStart w:id="101" w:name="__Fieldmark__42_3982601738"/>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3_3982601738"/>
                                        <w:bookmarkStart w:id="103" w:name="__Fieldmark__43_3982601738"/>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3982601738"/>
                                  <w:bookmarkStart w:id="105" w:name="__Fieldmark__42_3982601738"/>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3_3982601738"/>
                                  <w:bookmarkStart w:id="107" w:name="__Fieldmark__43_3982601738"/>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meeting its goal for assisting new homebuy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NOFA, Section I.E.(1); HOZ Grant Agreement, Section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3982601738"/>
                                        <w:bookmarkStart w:id="109" w:name="__Fieldmark__45_3982601738"/>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6_3982601738"/>
                                        <w:bookmarkStart w:id="111" w:name="__Fieldmark__46_3982601738"/>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5_3982601738"/>
                                  <w:bookmarkStart w:id="113" w:name="__Fieldmark__45_3982601738"/>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6_3982601738"/>
                                  <w:bookmarkStart w:id="115" w:name="__Fieldmark__46_3982601738"/>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meeting the requirement that 51% of new homebuyer families be low- and moderate-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NOFA, Section G; HOZ Grant Agreement, Section IV.(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3982601738"/>
                                        <w:bookmarkStart w:id="117" w:name="__Fieldmark__48_3982601738"/>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9_3982601738"/>
                                        <w:bookmarkStart w:id="119" w:name="__Fieldmark__49_3982601738"/>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8_3982601738"/>
                                  <w:bookmarkStart w:id="121" w:name="__Fieldmark__48_3982601738"/>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9_3982601738"/>
                                  <w:bookmarkStart w:id="123" w:name="__Fieldmark__49_3982601738"/>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program participant leveraging the anticipated amount of other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NOFA, Section II.J.(4); HOZ Grant Agreement, Section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1_3982601738"/>
                                        <w:bookmarkStart w:id="125" w:name="__Fieldmark__51_3982601738"/>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2_3982601738"/>
                                        <w:bookmarkStart w:id="127" w:name="__Fieldmark__52_3982601738"/>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1_3982601738"/>
                                  <w:bookmarkStart w:id="129" w:name="__Fieldmark__51_3982601738"/>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2_3982601738"/>
                                  <w:bookmarkStart w:id="131" w:name="__Fieldmark__52_3982601738"/>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b/>
                <w:bCs/>
              </w:rPr>
              <w:t xml:space="preserve">[OS] </w:t>
            </w:r>
            <w:r>
              <w:rPr/>
              <w:t xml:space="preserve">Has the program participant inspected the completed homebuyer properties to ensure that each property meets all applicable State and local codes and building standard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4_3982601738"/>
                                        <w:bookmarkStart w:id="133" w:name="__Fieldmark__54_3982601738"/>
                                        <w:bookmarkEnd w:id="1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5_3982601738"/>
                                        <w:bookmarkStart w:id="135" w:name="__Fieldmark__55_3982601738"/>
                                        <w:bookmarkEnd w:id="1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6_3982601738"/>
                                        <w:bookmarkStart w:id="137" w:name="__Fieldmark__56_3982601738"/>
                                        <w:bookmarkEnd w:id="1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4_3982601738"/>
                                  <w:bookmarkStart w:id="139" w:name="__Fieldmark__54_3982601738"/>
                                  <w:bookmarkEnd w:id="1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5_3982601738"/>
                                  <w:bookmarkStart w:id="141" w:name="__Fieldmark__55_3982601738"/>
                                  <w:bookmarkEnd w:id="1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6_3982601738"/>
                                  <w:bookmarkStart w:id="143" w:name="__Fieldmark__56_3982601738"/>
                                  <w:bookmarkEnd w:id="1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a process for resolving homebuyer complai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8_3982601738"/>
                                        <w:bookmarkStart w:id="145" w:name="__Fieldmark__58_3982601738"/>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9_3982601738"/>
                                        <w:bookmarkStart w:id="147" w:name="__Fieldmark__59_3982601738"/>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8_3982601738"/>
                                  <w:bookmarkStart w:id="149" w:name="__Fieldmark__58_3982601738"/>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9_3982601738"/>
                                  <w:bookmarkStart w:id="151" w:name="__Fieldmark__59_3982601738"/>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missed any significant benchmarks? (If “yes,” specify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1_3982601738"/>
                                        <w:bookmarkStart w:id="153" w:name="__Fieldmark__61_3982601738"/>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2_3982601738"/>
                                        <w:bookmarkStart w:id="155" w:name="__Fieldmark__62_3982601738"/>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1_3982601738"/>
                                  <w:bookmarkStart w:id="157" w:name="__Fieldmark__61_3982601738"/>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2_3982601738"/>
                                  <w:bookmarkStart w:id="159" w:name="__Fieldmark__62_3982601738"/>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0"/>
              <w:rPr>
                <w:b/>
                <w:b/>
                <w:bCs/>
                <w:color w:val="FF0000"/>
              </w:rPr>
            </w:pPr>
            <w:r>
              <w:rPr>
                <w:b/>
                <w:bCs/>
              </w:rPr>
              <w:t xml:space="preserve">[OS]    </w:t>
            </w:r>
            <w:r>
              <w:rPr/>
              <w:t xml:space="preserve">Do the program participant’s files support the information reported in the Quarterly  Report as described below: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725" w:hanging="0"/>
              <w:rPr/>
            </w:pPr>
            <w:r>
              <w:rPr/>
              <w:t>[HOZ Grant Agreement, Section IX; 24 CFR Part 85.20]</w: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a.  Number of HOZ uni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4_3982601738"/>
                                        <w:bookmarkStart w:id="161" w:name="__Fieldmark__64_3982601738"/>
                                        <w:bookmarkEnd w:id="1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5_3982601738"/>
                                        <w:bookmarkStart w:id="163" w:name="__Fieldmark__65_3982601738"/>
                                        <w:bookmarkEnd w:id="1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6_3982601738"/>
                                        <w:bookmarkStart w:id="165" w:name="__Fieldmark__66_3982601738"/>
                                        <w:bookmarkEnd w:id="1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64_3982601738"/>
                                  <w:bookmarkStart w:id="167" w:name="__Fieldmark__64_3982601738"/>
                                  <w:bookmarkEnd w:id="1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5_3982601738"/>
                                  <w:bookmarkStart w:id="169" w:name="__Fieldmark__65_3982601738"/>
                                  <w:bookmarkEnd w:id="1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66_3982601738"/>
                                  <w:bookmarkStart w:id="171" w:name="__Fieldmark__66_3982601738"/>
                                  <w:bookmarkEnd w:id="1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b.  Location of units within the HOZ boundari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1536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7_3982601738"/>
                                        <w:bookmarkStart w:id="173" w:name="__Fieldmark__67_3982601738"/>
                                        <w:bookmarkEnd w:id="1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8_3982601738"/>
                                        <w:bookmarkStart w:id="175" w:name="__Fieldmark__68_3982601738"/>
                                        <w:bookmarkEnd w:id="1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69_3982601738"/>
                                        <w:bookmarkStart w:id="177" w:name="__Fieldmark__69_3982601738"/>
                                        <w:bookmarkEnd w:id="1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67_3982601738"/>
                                  <w:bookmarkStart w:id="179" w:name="__Fieldmark__67_3982601738"/>
                                  <w:bookmarkEnd w:id="1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8_3982601738"/>
                                  <w:bookmarkStart w:id="181" w:name="__Fieldmark__68_3982601738"/>
                                  <w:bookmarkEnd w:id="1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69_3982601738"/>
                                  <w:bookmarkStart w:id="183" w:name="__Fieldmark__69_3982601738"/>
                                  <w:bookmarkEnd w:id="1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c.  Beneficiary dat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1536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0_3982601738"/>
                                        <w:bookmarkStart w:id="185" w:name="__Fieldmark__70_3982601738"/>
                                        <w:bookmarkEnd w:id="1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1_3982601738"/>
                                        <w:bookmarkStart w:id="187" w:name="__Fieldmark__71_3982601738"/>
                                        <w:bookmarkEnd w:id="1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72_3982601738"/>
                                        <w:bookmarkStart w:id="189" w:name="__Fieldmark__72_3982601738"/>
                                        <w:bookmarkEnd w:id="1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70_3982601738"/>
                                  <w:bookmarkStart w:id="191" w:name="__Fieldmark__70_3982601738"/>
                                  <w:bookmarkEnd w:id="1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1_3982601738"/>
                                  <w:bookmarkStart w:id="193" w:name="__Fieldmark__71_3982601738"/>
                                  <w:bookmarkEnd w:id="1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72_3982601738"/>
                                  <w:bookmarkStart w:id="195" w:name="__Fieldmark__72_3982601738"/>
                                  <w:bookmarkEnd w:id="1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d.  Sources and uses of fund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3_3982601738"/>
                                        <w:bookmarkStart w:id="197" w:name="__Fieldmark__73_3982601738"/>
                                        <w:bookmarkEnd w:id="1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4_3982601738"/>
                                        <w:bookmarkStart w:id="199" w:name="__Fieldmark__74_3982601738"/>
                                        <w:bookmarkEnd w:id="1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75_3982601738"/>
                                        <w:bookmarkStart w:id="201" w:name="__Fieldmark__75_3982601738"/>
                                        <w:bookmarkEnd w:id="2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73_3982601738"/>
                                  <w:bookmarkStart w:id="203" w:name="__Fieldmark__73_3982601738"/>
                                  <w:bookmarkEnd w:id="2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4_3982601738"/>
                                  <w:bookmarkStart w:id="205" w:name="__Fieldmark__74_3982601738"/>
                                  <w:bookmarkEnd w:id="2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75_3982601738"/>
                                  <w:bookmarkStart w:id="207" w:name="__Fieldmark__75_3982601738"/>
                                  <w:bookmarkEnd w:id="2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e.  Leverag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1536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76_3982601738"/>
                                        <w:bookmarkStart w:id="209" w:name="__Fieldmark__76_3982601738"/>
                                        <w:bookmarkEnd w:id="2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7_3982601738"/>
                                        <w:bookmarkStart w:id="211" w:name="__Fieldmark__77_3982601738"/>
                                        <w:bookmarkEnd w:id="2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78_3982601738"/>
                                        <w:bookmarkStart w:id="213" w:name="__Fieldmark__78_3982601738"/>
                                        <w:bookmarkEnd w:id="2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76_3982601738"/>
                                  <w:bookmarkStart w:id="215" w:name="__Fieldmark__76_3982601738"/>
                                  <w:bookmarkEnd w:id="2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7_3982601738"/>
                                  <w:bookmarkStart w:id="217" w:name="__Fieldmark__77_3982601738"/>
                                  <w:bookmarkEnd w:id="2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78_3982601738"/>
                                  <w:bookmarkStart w:id="219" w:name="__Fieldmark__78_3982601738"/>
                                  <w:bookmarkEnd w:id="2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ab/>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u w:val="single"/>
        </w:rPr>
        <w:t xml:space="preserve">C.   </w:t>
      </w:r>
      <w:r>
        <w:rPr>
          <w:bCs/>
          <w:caps/>
          <w:u w:val="single"/>
        </w:rPr>
        <w:t>Program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designated a HOZ coordinato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0_3982601738"/>
                                        <w:bookmarkStart w:id="221" w:name="__Fieldmark__80_3982601738"/>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1_3982601738"/>
                                        <w:bookmarkStart w:id="223" w:name="__Fieldmark__81_3982601738"/>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0_3982601738"/>
                                  <w:bookmarkStart w:id="225" w:name="__Fieldmark__80_3982601738"/>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81_3982601738"/>
                                  <w:bookmarkStart w:id="227" w:name="__Fieldmark__81_3982601738"/>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Does the coordinator have sufficient authority to achieve results, resolve interagency conflicts or issues and take corrective ac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 xml:space="preserve">[HOZ NOFA, Section I.J.(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1536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3_3982601738"/>
                                        <w:bookmarkStart w:id="229" w:name="__Fieldmark__83_3982601738"/>
                                        <w:bookmarkEnd w:id="2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4_3982601738"/>
                                        <w:bookmarkStart w:id="231" w:name="__Fieldmark__84_3982601738"/>
                                        <w:bookmarkEnd w:id="2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5_3982601738"/>
                                        <w:bookmarkStart w:id="233" w:name="__Fieldmark__85_3982601738"/>
                                        <w:bookmarkEnd w:id="2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3_3982601738"/>
                                  <w:bookmarkStart w:id="235" w:name="__Fieldmark__83_3982601738"/>
                                  <w:bookmarkEnd w:id="2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4_3982601738"/>
                                  <w:bookmarkStart w:id="237" w:name="__Fieldmark__84_3982601738"/>
                                  <w:bookmarkEnd w:id="2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5_3982601738"/>
                                  <w:bookmarkStart w:id="239" w:name="__Fieldmark__85_3982601738"/>
                                  <w:bookmarkEnd w:id="2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Has the program participant executed written agreements with its contractors and 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HOZ Grant Agreement, Section V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1536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7_3982601738"/>
                                        <w:bookmarkStart w:id="241" w:name="__Fieldmark__87_3982601738"/>
                                        <w:bookmarkEnd w:id="2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88_3982601738"/>
                                        <w:bookmarkStart w:id="243" w:name="__Fieldmark__88_3982601738"/>
                                        <w:bookmarkEnd w:id="2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89_3982601738"/>
                                        <w:bookmarkStart w:id="245" w:name="__Fieldmark__89_3982601738"/>
                                        <w:bookmarkEnd w:id="2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7_3982601738"/>
                                  <w:bookmarkStart w:id="247" w:name="__Fieldmark__87_3982601738"/>
                                  <w:bookmarkEnd w:id="2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88_3982601738"/>
                                  <w:bookmarkStart w:id="249" w:name="__Fieldmark__88_3982601738"/>
                                  <w:bookmarkEnd w:id="2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89_3982601738"/>
                                  <w:bookmarkStart w:id="251" w:name="__Fieldmark__89_3982601738"/>
                                  <w:bookmarkEnd w:id="2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Does the program participant have procedures to monitor the performance of its contractors and 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HOZ Grant Agreement, Sections IV.(a)(2) and (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1536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1_3982601738"/>
                                        <w:bookmarkStart w:id="253" w:name="__Fieldmark__91_3982601738"/>
                                        <w:bookmarkEnd w:id="2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2_3982601738"/>
                                        <w:bookmarkStart w:id="255" w:name="__Fieldmark__92_3982601738"/>
                                        <w:bookmarkEnd w:id="2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93_3982601738"/>
                                        <w:bookmarkStart w:id="257" w:name="__Fieldmark__93_3982601738"/>
                                        <w:bookmarkEnd w:id="2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1_3982601738"/>
                                  <w:bookmarkStart w:id="259" w:name="__Fieldmark__91_3982601738"/>
                                  <w:bookmarkEnd w:id="2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2_3982601738"/>
                                  <w:bookmarkStart w:id="261" w:name="__Fieldmark__92_3982601738"/>
                                  <w:bookmarkEnd w:id="2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93_3982601738"/>
                                  <w:bookmarkStart w:id="263" w:name="__Fieldmark__93_3982601738"/>
                                  <w:bookmarkEnd w:id="2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Has the program participant monitored any contractors or subrecipient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1536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5_3982601738"/>
                                        <w:bookmarkStart w:id="265" w:name="__Fieldmark__95_3982601738"/>
                                        <w:bookmarkEnd w:id="2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96_3982601738"/>
                                        <w:bookmarkStart w:id="267" w:name="__Fieldmark__96_3982601738"/>
                                        <w:bookmarkEnd w:id="2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97_3982601738"/>
                                        <w:bookmarkStart w:id="269" w:name="__Fieldmark__97_3982601738"/>
                                        <w:bookmarkEnd w:id="2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95_3982601738"/>
                                  <w:bookmarkStart w:id="271" w:name="__Fieldmark__95_3982601738"/>
                                  <w:bookmarkEnd w:id="2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96_3982601738"/>
                                  <w:bookmarkStart w:id="273" w:name="__Fieldmark__96_3982601738"/>
                                  <w:bookmarkEnd w:id="2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97_3982601738"/>
                                  <w:bookmarkStart w:id="275" w:name="__Fieldmark__97_3982601738"/>
                                  <w:bookmarkEnd w:id="2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05" w:type="dxa"/>
        <w:jc w:val="left"/>
        <w:tblInd w:w="350" w:type="dxa"/>
        <w:tblLayout w:type="fixed"/>
        <w:tblCellMar>
          <w:top w:w="0" w:type="dxa"/>
          <w:left w:w="0" w:type="dxa"/>
          <w:bottom w:w="0" w:type="dxa"/>
          <w:right w:w="0" w:type="dxa"/>
        </w:tblCellMar>
      </w:tblPr>
      <w:tblGrid>
        <w:gridCol w:w="7385"/>
        <w:gridCol w:w="1620"/>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Has the program participant taken corrective actions to resolve any findings or concerns? </w:t>
            </w:r>
          </w:p>
        </w:tc>
        <w:tc>
          <w:tcPr>
            <w:tcW w:w="16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12190"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1219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3"/>
                                    <w:gridCol w:w="570"/>
                                    <w:gridCol w:w="601"/>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99_3982601738"/>
                                        <w:bookmarkStart w:id="277" w:name="__Fieldmark__99_3982601738"/>
                                        <w:bookmarkEnd w:id="277"/>
                                        <w:r/>
                                        <w:r>
                                          <w:rPr/>
                                          <w:fldChar w:fldCharType="end"/>
                                        </w:r>
                                        <w:r>
                                          <w:rPr/>
                                        </w:r>
                                      </w:p>
                                    </w:tc>
                                    <w:tc>
                                      <w:tcPr>
                                        <w:tcW w:w="57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0_3982601738"/>
                                        <w:bookmarkStart w:id="279" w:name="__Fieldmark__100_3982601738"/>
                                        <w:bookmarkEnd w:id="279"/>
                                        <w:r/>
                                        <w:r>
                                          <w:rPr/>
                                          <w:fldChar w:fldCharType="end"/>
                                        </w:r>
                                        <w:r>
                                          <w:rPr/>
                                        </w:r>
                                      </w:p>
                                    </w:tc>
                                    <w:tc>
                                      <w:tcPr>
                                        <w:tcW w:w="60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01_3982601738"/>
                                        <w:bookmarkStart w:id="281" w:name="__Fieldmark__101_3982601738"/>
                                        <w:bookmarkEnd w:id="281"/>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7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3"/>
                              <w:gridCol w:w="570"/>
                              <w:gridCol w:w="601"/>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99_3982601738"/>
                                  <w:bookmarkStart w:id="283" w:name="__Fieldmark__99_3982601738"/>
                                  <w:bookmarkEnd w:id="283"/>
                                  <w:r/>
                                  <w:r>
                                    <w:rPr/>
                                    <w:fldChar w:fldCharType="end"/>
                                  </w:r>
                                  <w:r>
                                    <w:rPr/>
                                  </w:r>
                                </w:p>
                              </w:tc>
                              <w:tc>
                                <w:tcPr>
                                  <w:tcW w:w="57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0_3982601738"/>
                                  <w:bookmarkStart w:id="285" w:name="__Fieldmark__100_3982601738"/>
                                  <w:bookmarkEnd w:id="285"/>
                                  <w:r/>
                                  <w:r>
                                    <w:rPr/>
                                    <w:fldChar w:fldCharType="end"/>
                                  </w:r>
                                  <w:r>
                                    <w:rPr/>
                                  </w:r>
                                </w:p>
                              </w:tc>
                              <w:tc>
                                <w:tcPr>
                                  <w:tcW w:w="60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01_3982601738"/>
                                  <w:bookmarkStart w:id="287" w:name="__Fieldmark__101_3982601738"/>
                                  <w:bookmarkEnd w:id="287"/>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99" w:hRule="atLeast"/>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u w:val="single"/>
        </w:rPr>
        <w:t xml:space="preserve">D.  </w:t>
      </w:r>
      <w:r>
        <w:rPr>
          <w:bCs/>
          <w:caps/>
          <w:u w:val="single"/>
        </w:rPr>
        <w:t>Financial Manage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0" w:hanging="720"/>
        <w:rPr>
          <w:b/>
          <w:b/>
          <w:color w:val="FF0000"/>
        </w:rPr>
      </w:pPr>
      <w:r>
        <w:rPr>
          <w:b/>
          <w:bCs/>
        </w:rPr>
        <w:t xml:space="preserve">[OS]    </w:t>
      </w:r>
      <w:r>
        <w:rPr>
          <w:b/>
          <w:bCs/>
          <w:u w:val="single"/>
        </w:rPr>
        <w:t>Instructions:</w:t>
      </w:r>
      <w:r>
        <w:rPr>
          <w:bCs/>
        </w:rPr>
        <w:t xml:space="preserve"> </w:t>
      </w:r>
      <w:r>
        <w:rPr/>
        <w:t xml:space="preserve">For a more detailed review of financial management, use Exhibit 3-15, “Guide for Review of Financial Management.”  For a more detailed review of cost allowability, use Exhibit 3-16, “Guide for Review of Cost Allowability.”  Identified deficiencies that result in findings should cite the HOZ Grant Agreement, Section IV, which refers 24 CFR Part 84, 24 CFR Part 85 or the applicable OMB Circula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color w:val="FF0000"/>
        </w:rPr>
      </w:pPr>
      <w:r>
        <w:rPr>
          <w:b/>
          <w:color w:val="FF0000"/>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Has the program participant established a system to maintain control and accountability of all HOZ grant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HOZ Grant Agreement, Sections IV.(a)(4) and VI.; 24 CFR 85.20; FY 97 HOZ Grantee Financial Instructions, 5/9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1536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3_3982601738"/>
                                        <w:bookmarkStart w:id="289" w:name="__Fieldmark__103_3982601738"/>
                                        <w:bookmarkEnd w:id="2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4_3982601738"/>
                                        <w:bookmarkStart w:id="291" w:name="__Fieldmark__104_3982601738"/>
                                        <w:bookmarkEnd w:id="2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5_3982601738"/>
                                        <w:bookmarkStart w:id="293" w:name="__Fieldmark__105_3982601738"/>
                                        <w:bookmarkEnd w:id="2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3_3982601738"/>
                                  <w:bookmarkStart w:id="295" w:name="__Fieldmark__103_3982601738"/>
                                  <w:bookmarkEnd w:id="2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4_3982601738"/>
                                  <w:bookmarkStart w:id="297" w:name="__Fieldmark__104_3982601738"/>
                                  <w:bookmarkEnd w:id="2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05_3982601738"/>
                                  <w:bookmarkStart w:id="299" w:name="__Fieldmark__105_3982601738"/>
                                  <w:bookmarkEnd w:id="2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Does the program participant have documentation supporting the disbursement of grant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HOZ Grant Agreement VI.(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1536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07_3982601738"/>
                                        <w:bookmarkStart w:id="301" w:name="__Fieldmark__107_3982601738"/>
                                        <w:bookmarkEnd w:id="3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08_3982601738"/>
                                        <w:bookmarkStart w:id="303" w:name="__Fieldmark__108_3982601738"/>
                                        <w:bookmarkEnd w:id="3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09_3982601738"/>
                                        <w:bookmarkStart w:id="305" w:name="__Fieldmark__109_3982601738"/>
                                        <w:bookmarkEnd w:id="3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07_3982601738"/>
                                  <w:bookmarkStart w:id="307" w:name="__Fieldmark__107_3982601738"/>
                                  <w:bookmarkEnd w:id="3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08_3982601738"/>
                                  <w:bookmarkStart w:id="309" w:name="__Fieldmark__108_3982601738"/>
                                  <w:bookmarkEnd w:id="3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09_3982601738"/>
                                  <w:bookmarkStart w:id="311" w:name="__Fieldmark__109_3982601738"/>
                                  <w:bookmarkEnd w:id="3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Does the program participant minimize the time elapsing between the transfer of HOZ grant funds and the disbursement of these funds for grant purpos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HOZ Grant Agreement, Section VI.(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margin">
                        <wp:posOffset>109220</wp:posOffset>
                      </wp:positionH>
                      <wp:positionV relativeFrom="paragraph">
                        <wp:posOffset>53340</wp:posOffset>
                      </wp:positionV>
                      <wp:extent cx="101536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1_3982601738"/>
                                        <w:bookmarkStart w:id="313" w:name="__Fieldmark__111_3982601738"/>
                                        <w:bookmarkEnd w:id="3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2_3982601738"/>
                                        <w:bookmarkStart w:id="315" w:name="__Fieldmark__112_3982601738"/>
                                        <w:bookmarkEnd w:id="3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13_3982601738"/>
                                        <w:bookmarkStart w:id="317" w:name="__Fieldmark__113_3982601738"/>
                                        <w:bookmarkEnd w:id="3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11_3982601738"/>
                                  <w:bookmarkStart w:id="319" w:name="__Fieldmark__111_3982601738"/>
                                  <w:bookmarkEnd w:id="3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2_3982601738"/>
                                  <w:bookmarkStart w:id="321" w:name="__Fieldmark__112_3982601738"/>
                                  <w:bookmarkEnd w:id="3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13_3982601738"/>
                                  <w:bookmarkStart w:id="323" w:name="__Fieldmark__113_3982601738"/>
                                  <w:bookmarkEnd w:id="3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Does the program participant account for any program income that is directly generated by the expenditure of HOZ grant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HOZ Grant Agreement, Section V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margin">
                        <wp:posOffset>109220</wp:posOffset>
                      </wp:positionH>
                      <wp:positionV relativeFrom="paragraph">
                        <wp:posOffset>53340</wp:posOffset>
                      </wp:positionV>
                      <wp:extent cx="101536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15_3982601738"/>
                                        <w:bookmarkStart w:id="325" w:name="__Fieldmark__115_3982601738"/>
                                        <w:bookmarkEnd w:id="3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16_3982601738"/>
                                        <w:bookmarkStart w:id="327" w:name="__Fieldmark__116_3982601738"/>
                                        <w:bookmarkEnd w:id="3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17_3982601738"/>
                                        <w:bookmarkStart w:id="329" w:name="__Fieldmark__117_3982601738"/>
                                        <w:bookmarkEnd w:id="3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15_3982601738"/>
                                  <w:bookmarkStart w:id="331" w:name="__Fieldmark__115_3982601738"/>
                                  <w:bookmarkEnd w:id="3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16_3982601738"/>
                                  <w:bookmarkStart w:id="333" w:name="__Fieldmark__116_3982601738"/>
                                  <w:bookmarkEnd w:id="3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17_3982601738"/>
                                  <w:bookmarkStart w:id="335" w:name="__Fieldmark__117_3982601738"/>
                                  <w:bookmarkEnd w:id="3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   Is program income used for other affordable housing and community development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HOZ Grant Agreement, Section V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margin">
                        <wp:posOffset>109220</wp:posOffset>
                      </wp:positionH>
                      <wp:positionV relativeFrom="paragraph">
                        <wp:posOffset>53340</wp:posOffset>
                      </wp:positionV>
                      <wp:extent cx="101536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19_3982601738"/>
                                        <w:bookmarkStart w:id="337" w:name="__Fieldmark__119_3982601738"/>
                                        <w:bookmarkEnd w:id="3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20_3982601738"/>
                                        <w:bookmarkStart w:id="339" w:name="__Fieldmark__120_3982601738"/>
                                        <w:bookmarkEnd w:id="3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21_3982601738"/>
                                        <w:bookmarkStart w:id="341" w:name="__Fieldmark__121_3982601738"/>
                                        <w:bookmarkEnd w:id="3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19_3982601738"/>
                                  <w:bookmarkStart w:id="343" w:name="__Fieldmark__119_3982601738"/>
                                  <w:bookmarkEnd w:id="3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20_3982601738"/>
                                  <w:bookmarkStart w:id="345" w:name="__Fieldmark__120_3982601738"/>
                                  <w:bookmarkEnd w:id="3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21_3982601738"/>
                                  <w:bookmarkStart w:id="347" w:name="__Fieldmark__121_3982601738"/>
                                  <w:bookmarkEnd w:id="3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Are costs charged to the HOZ grant allowable?  (Use Exhibit 3-16.)</w:t>
            </w:r>
            <w:r>
              <w:rPr>
                <w:b/>
                <w:bCs/>
                <w:color w:val="FF0000"/>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HOZ Grant Agreement, Section VI.(b)(1); OMB Circular A-8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margin">
                        <wp:posOffset>109220</wp:posOffset>
                      </wp:positionH>
                      <wp:positionV relativeFrom="paragraph">
                        <wp:posOffset>53340</wp:posOffset>
                      </wp:positionV>
                      <wp:extent cx="101536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3_3982601738"/>
                                        <w:bookmarkStart w:id="349" w:name="__Fieldmark__123_3982601738"/>
                                        <w:bookmarkEnd w:id="3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24_3982601738"/>
                                        <w:bookmarkStart w:id="351" w:name="__Fieldmark__124_3982601738"/>
                                        <w:bookmarkEnd w:id="3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25_3982601738"/>
                                        <w:bookmarkStart w:id="353" w:name="__Fieldmark__125_3982601738"/>
                                        <w:bookmarkEnd w:id="3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23_3982601738"/>
                                  <w:bookmarkStart w:id="355" w:name="__Fieldmark__123_3982601738"/>
                                  <w:bookmarkEnd w:id="3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24_3982601738"/>
                                  <w:bookmarkStart w:id="357" w:name="__Fieldmark__124_3982601738"/>
                                  <w:bookmarkEnd w:id="3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25_3982601738"/>
                                  <w:bookmarkStart w:id="359" w:name="__Fieldmark__125_3982601738"/>
                                  <w:bookmarkEnd w:id="3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w:br w:type="page"/>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5"/>
              <w:rPr/>
            </w:pPr>
            <w:r>
              <w:rPr/>
              <w:t xml:space="preserve">Does the program participant have a process for ensuring compliance with the Single Audit Act requirements of OMB Circular A-133? </w:t>
            </w:r>
          </w:p>
          <w:p>
            <w:pPr>
              <w:pStyle w:val="Level1"/>
              <w:keepNext w:val="true"/>
              <w:keepLines/>
              <w:numPr>
                <w:ilvl w:val="0"/>
                <w:numId w:val="0"/>
              </w:numPr>
              <w:tabs>
                <w:tab w:val="clear" w:pos="4320"/>
                <w:tab w:val="clear" w:pos="8640"/>
              </w:tabs>
              <w:ind w:left="5" w:hanging="0"/>
              <w:rPr/>
            </w:pPr>
            <w:r>
              <w:rPr/>
              <w:t>[HOZ Grant Agreement, Section VI.(b)(3); OMB Circular A-13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margin">
                        <wp:posOffset>109220</wp:posOffset>
                      </wp:positionH>
                      <wp:positionV relativeFrom="paragraph">
                        <wp:posOffset>53340</wp:posOffset>
                      </wp:positionV>
                      <wp:extent cx="101536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27_3982601738"/>
                                        <w:bookmarkStart w:id="361" w:name="__Fieldmark__127_3982601738"/>
                                        <w:bookmarkEnd w:id="3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28_3982601738"/>
                                        <w:bookmarkStart w:id="363" w:name="__Fieldmark__128_3982601738"/>
                                        <w:bookmarkEnd w:id="3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29_3982601738"/>
                                        <w:bookmarkStart w:id="365" w:name="__Fieldmark__129_3982601738"/>
                                        <w:bookmarkEnd w:id="3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27_3982601738"/>
                                  <w:bookmarkStart w:id="367" w:name="__Fieldmark__127_3982601738"/>
                                  <w:bookmarkEnd w:id="3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28_3982601738"/>
                                  <w:bookmarkStart w:id="369" w:name="__Fieldmark__128_3982601738"/>
                                  <w:bookmarkEnd w:id="3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29_3982601738"/>
                                  <w:bookmarkStart w:id="371" w:name="__Fieldmark__129_3982601738"/>
                                  <w:bookmarkEnd w:id="3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t xml:space="preserve">Are required audits being submitted in a timely manner? </w:t>
            </w:r>
          </w:p>
          <w:p>
            <w:pPr>
              <w:pStyle w:val="Level1"/>
              <w:keepNext w:val="true"/>
              <w:keepLines/>
              <w:numPr>
                <w:ilvl w:val="0"/>
                <w:numId w:val="0"/>
              </w:numPr>
              <w:tabs>
                <w:tab w:val="clear" w:pos="4320"/>
                <w:tab w:val="clear" w:pos="8640"/>
              </w:tabs>
              <w:ind w:left="5" w:hanging="0"/>
              <w:rPr/>
            </w:pPr>
            <w:r>
              <w:rPr/>
              <w:t>[HOZ Grant Agreement, Section VI.(b)(3); OMB Circular A-13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margin">
                        <wp:posOffset>109220</wp:posOffset>
                      </wp:positionH>
                      <wp:positionV relativeFrom="paragraph">
                        <wp:posOffset>53340</wp:posOffset>
                      </wp:positionV>
                      <wp:extent cx="101536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31_3982601738"/>
                                        <w:bookmarkStart w:id="373" w:name="__Fieldmark__131_3982601738"/>
                                        <w:bookmarkEnd w:id="3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32_3982601738"/>
                                        <w:bookmarkStart w:id="375" w:name="__Fieldmark__132_3982601738"/>
                                        <w:bookmarkEnd w:id="3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33_3982601738"/>
                                        <w:bookmarkStart w:id="377" w:name="__Fieldmark__133_3982601738"/>
                                        <w:bookmarkEnd w:id="3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31_3982601738"/>
                                  <w:bookmarkStart w:id="379" w:name="__Fieldmark__131_3982601738"/>
                                  <w:bookmarkEnd w:id="3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32_3982601738"/>
                                  <w:bookmarkStart w:id="381" w:name="__Fieldmark__132_3982601738"/>
                                  <w:bookmarkEnd w:id="3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33_3982601738"/>
                                  <w:bookmarkStart w:id="383" w:name="__Fieldmark__133_3982601738"/>
                                  <w:bookmarkEnd w:id="3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Are all audit findings resolved in a timely manne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HOZ Grant Agreement, Section VI.(b)(3); OMB Circular A-13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margin">
                        <wp:posOffset>109220</wp:posOffset>
                      </wp:positionH>
                      <wp:positionV relativeFrom="paragraph">
                        <wp:posOffset>53340</wp:posOffset>
                      </wp:positionV>
                      <wp:extent cx="101536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35_3982601738"/>
                                        <w:bookmarkStart w:id="385" w:name="__Fieldmark__135_3982601738"/>
                                        <w:bookmarkEnd w:id="3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36_3982601738"/>
                                        <w:bookmarkStart w:id="387" w:name="__Fieldmark__136_3982601738"/>
                                        <w:bookmarkEnd w:id="3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37_3982601738"/>
                                        <w:bookmarkStart w:id="389" w:name="__Fieldmark__137_3982601738"/>
                                        <w:bookmarkEnd w:id="3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35_3982601738"/>
                                  <w:bookmarkStart w:id="391" w:name="__Fieldmark__135_3982601738"/>
                                  <w:bookmarkEnd w:id="3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36_3982601738"/>
                                  <w:bookmarkStart w:id="393" w:name="__Fieldmark__136_3982601738"/>
                                  <w:bookmarkEnd w:id="3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137_3982601738"/>
                                  <w:bookmarkStart w:id="395" w:name="__Fieldmark__137_3982601738"/>
                                  <w:bookmarkEnd w:id="3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5"/>
              <w:rPr>
                <w:b/>
                <w:b/>
                <w:bCs/>
                <w:color w:val="FF0000"/>
              </w:rPr>
            </w:pPr>
            <w:r>
              <w:rPr/>
              <w:t xml:space="preserve">Are there any open audit findings </w:t>
            </w:r>
            <w:r>
              <w:rPr>
                <w:bCs/>
              </w:rPr>
              <w:t>that raise questions</w:t>
            </w:r>
            <w:r>
              <w:rPr/>
              <w:t xml:space="preserve"> about the program participant’s financial accountability?  </w:t>
            </w:r>
          </w:p>
          <w:p>
            <w:pPr>
              <w:pStyle w:val="Level1"/>
              <w:keepNext w:val="true"/>
              <w:keepLines/>
              <w:numPr>
                <w:ilvl w:val="0"/>
                <w:numId w:val="0"/>
              </w:numPr>
              <w:tabs>
                <w:tab w:val="clear" w:pos="4320"/>
                <w:tab w:val="clear" w:pos="8640"/>
              </w:tabs>
              <w:ind w:left="5" w:hanging="0"/>
              <w:rPr/>
            </w:pPr>
            <w:r>
              <w:rPr/>
              <w:t>[HOZ Grant Agreement, Sections IV.(a)(4) and VI.; 24 CFR 85.20; FY 97 HOZ Grantee Financial Instructions, 5/98; HOZ Grant Agreement, Section VI.(b)(3); OMB Circular A-13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margin">
                        <wp:posOffset>109220</wp:posOffset>
                      </wp:positionH>
                      <wp:positionV relativeFrom="paragraph">
                        <wp:posOffset>53340</wp:posOffset>
                      </wp:positionV>
                      <wp:extent cx="101536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39_3982601738"/>
                                        <w:bookmarkStart w:id="397" w:name="__Fieldmark__139_3982601738"/>
                                        <w:bookmarkEnd w:id="3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40_3982601738"/>
                                        <w:bookmarkStart w:id="399" w:name="__Fieldmark__140_3982601738"/>
                                        <w:bookmarkEnd w:id="3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141_3982601738"/>
                                        <w:bookmarkStart w:id="401" w:name="__Fieldmark__141_3982601738"/>
                                        <w:bookmarkEnd w:id="4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39_3982601738"/>
                                  <w:bookmarkStart w:id="403" w:name="__Fieldmark__139_3982601738"/>
                                  <w:bookmarkEnd w:id="4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40_3982601738"/>
                                  <w:bookmarkStart w:id="405" w:name="__Fieldmark__140_3982601738"/>
                                  <w:bookmarkEnd w:id="4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6" w:name="__Fieldmark__141_3982601738"/>
                                  <w:bookmarkStart w:id="407" w:name="__Fieldmark__141_3982601738"/>
                                  <w:bookmarkEnd w:id="4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u w:val="single"/>
        </w:rPr>
        <w:t xml:space="preserve">E.  </w:t>
      </w:r>
      <w:r>
        <w:rPr>
          <w:bCs/>
          <w:caps/>
          <w:u w:val="single"/>
        </w:rPr>
        <w:t>Cross-cutting Requirements Compli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Is there evidence that the program participant is complying with the following cross-cutting requirements (check “N/A” and indicate if the area was not reviewed or is not applicable):  </w: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Header"/>
              <w:keepNext w:val="true"/>
              <w:keepLines/>
              <w:numPr>
                <w:ilvl w:val="0"/>
                <w:numId w:val="2"/>
              </w:numPr>
              <w:tabs>
                <w:tab w:val="clear" w:pos="4320"/>
                <w:tab w:val="clear" w:pos="8640"/>
              </w:tabs>
              <w:ind w:left="1085" w:hanging="360"/>
              <w:rPr/>
            </w:pPr>
            <w:r>
              <w:rPr/>
              <w:t xml:space="preserve">Procurement?  (Use Exhibit 7-22.) </w:t>
            </w:r>
          </w:p>
          <w:p>
            <w:pPr>
              <w:pStyle w:val="Header"/>
              <w:keepNext w:val="true"/>
              <w:keepLines/>
              <w:tabs>
                <w:tab w:val="clear" w:pos="4320"/>
                <w:tab w:val="clear" w:pos="8640"/>
              </w:tabs>
              <w:ind w:left="1085" w:hanging="0"/>
              <w:rPr/>
            </w:pPr>
            <w:r>
              <w:rPr/>
              <w:t>[HOZ Grant Agreement, Section IV.(b); 24 CFR 85.36]</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5">
                      <wp:simplePos x="0" y="0"/>
                      <wp:positionH relativeFrom="margin">
                        <wp:posOffset>109220</wp:posOffset>
                      </wp:positionH>
                      <wp:positionV relativeFrom="paragraph">
                        <wp:posOffset>53340</wp:posOffset>
                      </wp:positionV>
                      <wp:extent cx="101536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43_3982601738"/>
                                        <w:bookmarkStart w:id="409" w:name="__Fieldmark__143_3982601738"/>
                                        <w:bookmarkEnd w:id="4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44_3982601738"/>
                                        <w:bookmarkStart w:id="411" w:name="__Fieldmark__144_3982601738"/>
                                        <w:bookmarkEnd w:id="4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145_3982601738"/>
                                        <w:bookmarkStart w:id="413" w:name="__Fieldmark__145_3982601738"/>
                                        <w:bookmarkEnd w:id="4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143_3982601738"/>
                                  <w:bookmarkStart w:id="415" w:name="__Fieldmark__143_3982601738"/>
                                  <w:bookmarkEnd w:id="4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44_3982601738"/>
                                  <w:bookmarkStart w:id="417" w:name="__Fieldmark__144_3982601738"/>
                                  <w:bookmarkEnd w:id="4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8" w:name="__Fieldmark__145_3982601738"/>
                                  <w:bookmarkStart w:id="419" w:name="__Fieldmark__145_3982601738"/>
                                  <w:bookmarkEnd w:id="4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Header"/>
              <w:keepNext w:val="true"/>
              <w:keepLines/>
              <w:numPr>
                <w:ilvl w:val="0"/>
                <w:numId w:val="2"/>
              </w:numPr>
              <w:tabs>
                <w:tab w:val="clear" w:pos="4320"/>
                <w:tab w:val="clear" w:pos="8640"/>
              </w:tabs>
              <w:ind w:left="1085" w:hanging="360"/>
              <w:rPr/>
            </w:pPr>
            <w:r>
              <w:rPr/>
              <w:t xml:space="preserve">Section 3 Economic Opportunities?  (Use Exhibit 22-7.) </w:t>
            </w:r>
          </w:p>
          <w:p>
            <w:pPr>
              <w:pStyle w:val="Header"/>
              <w:keepNext w:val="true"/>
              <w:keepLines/>
              <w:tabs>
                <w:tab w:val="clear" w:pos="4320"/>
                <w:tab w:val="clear" w:pos="8640"/>
              </w:tabs>
              <w:ind w:left="1085" w:hanging="0"/>
              <w:rPr/>
            </w:pPr>
            <w:r>
              <w:rPr/>
              <w:t>[HOZ Grant Agreement, Section IV.(d)(5)]</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6">
                      <wp:simplePos x="0" y="0"/>
                      <wp:positionH relativeFrom="margin">
                        <wp:posOffset>109220</wp:posOffset>
                      </wp:positionH>
                      <wp:positionV relativeFrom="paragraph">
                        <wp:posOffset>53340</wp:posOffset>
                      </wp:positionV>
                      <wp:extent cx="101536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46_3982601738"/>
                                        <w:bookmarkStart w:id="421" w:name="__Fieldmark__146_3982601738"/>
                                        <w:bookmarkEnd w:id="4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147_3982601738"/>
                                        <w:bookmarkStart w:id="423" w:name="__Fieldmark__147_3982601738"/>
                                        <w:bookmarkEnd w:id="4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4" w:name="__Fieldmark__148_3982601738"/>
                                        <w:bookmarkStart w:id="425" w:name="__Fieldmark__148_3982601738"/>
                                        <w:bookmarkEnd w:id="4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146_3982601738"/>
                                  <w:bookmarkStart w:id="427" w:name="__Fieldmark__146_3982601738"/>
                                  <w:bookmarkEnd w:id="4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47_3982601738"/>
                                  <w:bookmarkStart w:id="429" w:name="__Fieldmark__147_3982601738"/>
                                  <w:bookmarkEnd w:id="4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0" w:name="__Fieldmark__148_3982601738"/>
                                  <w:bookmarkStart w:id="431" w:name="__Fieldmark__148_3982601738"/>
                                  <w:bookmarkEnd w:id="4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Header"/>
              <w:keepNext w:val="true"/>
              <w:keepLines/>
              <w:numPr>
                <w:ilvl w:val="0"/>
                <w:numId w:val="2"/>
              </w:numPr>
              <w:tabs>
                <w:tab w:val="clear" w:pos="4320"/>
                <w:tab w:val="clear" w:pos="8640"/>
              </w:tabs>
              <w:ind w:left="1085" w:hanging="360"/>
              <w:rPr/>
            </w:pPr>
            <w:r>
              <w:rPr/>
              <w:t xml:space="preserve">MBE/WBE?  (Use Exhibit 7-22.) </w:t>
            </w:r>
          </w:p>
          <w:p>
            <w:pPr>
              <w:pStyle w:val="Header"/>
              <w:keepNext w:val="true"/>
              <w:keepLines/>
              <w:tabs>
                <w:tab w:val="clear" w:pos="4320"/>
                <w:tab w:val="clear" w:pos="8640"/>
              </w:tabs>
              <w:ind w:left="1085" w:hanging="0"/>
              <w:rPr/>
            </w:pPr>
            <w:r>
              <w:rPr/>
              <w:t>[HOZ Grant Agreement, Section IV.(d)(6); 24 CFR 85.36(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7">
                      <wp:simplePos x="0" y="0"/>
                      <wp:positionH relativeFrom="margin">
                        <wp:posOffset>109220</wp:posOffset>
                      </wp:positionH>
                      <wp:positionV relativeFrom="paragraph">
                        <wp:posOffset>53340</wp:posOffset>
                      </wp:positionV>
                      <wp:extent cx="101536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49_3982601738"/>
                                        <w:bookmarkStart w:id="433" w:name="__Fieldmark__149_3982601738"/>
                                        <w:bookmarkEnd w:id="4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150_3982601738"/>
                                        <w:bookmarkStart w:id="435" w:name="__Fieldmark__150_3982601738"/>
                                        <w:bookmarkEnd w:id="4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6" w:name="__Fieldmark__151_3982601738"/>
                                        <w:bookmarkStart w:id="437" w:name="__Fieldmark__151_3982601738"/>
                                        <w:bookmarkEnd w:id="4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149_3982601738"/>
                                  <w:bookmarkStart w:id="439" w:name="__Fieldmark__149_3982601738"/>
                                  <w:bookmarkEnd w:id="4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50_3982601738"/>
                                  <w:bookmarkStart w:id="441" w:name="__Fieldmark__150_3982601738"/>
                                  <w:bookmarkEnd w:id="4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2" w:name="__Fieldmark__151_3982601738"/>
                                  <w:bookmarkStart w:id="443" w:name="__Fieldmark__151_3982601738"/>
                                  <w:bookmarkEnd w:id="4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s>
              <w:ind w:left="1085" w:hanging="360"/>
              <w:rPr/>
            </w:pPr>
            <w:r>
              <w:rPr/>
              <w:t>Lead-based Paint?  (See Chapter 2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0"/>
              <w:rPr/>
            </w:pPr>
            <w:r>
              <w:rPr/>
              <w:t>[HOZ Grant Agreement, Section IV.(b)(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8">
                      <wp:simplePos x="0" y="0"/>
                      <wp:positionH relativeFrom="margin">
                        <wp:posOffset>109220</wp:posOffset>
                      </wp:positionH>
                      <wp:positionV relativeFrom="paragraph">
                        <wp:posOffset>53340</wp:posOffset>
                      </wp:positionV>
                      <wp:extent cx="101536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52_3982601738"/>
                                        <w:bookmarkStart w:id="445" w:name="__Fieldmark__152_3982601738"/>
                                        <w:bookmarkEnd w:id="4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153_3982601738"/>
                                        <w:bookmarkStart w:id="447" w:name="__Fieldmark__153_3982601738"/>
                                        <w:bookmarkEnd w:id="4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8" w:name="__Fieldmark__154_3982601738"/>
                                        <w:bookmarkStart w:id="449" w:name="__Fieldmark__154_3982601738"/>
                                        <w:bookmarkEnd w:id="4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152_3982601738"/>
                                  <w:bookmarkStart w:id="451" w:name="__Fieldmark__152_3982601738"/>
                                  <w:bookmarkEnd w:id="4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53_3982601738"/>
                                  <w:bookmarkStart w:id="453" w:name="__Fieldmark__153_3982601738"/>
                                  <w:bookmarkEnd w:id="4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4" w:name="__Fieldmark__154_3982601738"/>
                                  <w:bookmarkStart w:id="455" w:name="__Fieldmark__154_3982601738"/>
                                  <w:bookmarkEnd w:id="4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s>
              <w:ind w:left="1085" w:hanging="360"/>
              <w:rPr/>
            </w:pPr>
            <w:r>
              <w:rPr/>
              <w:t xml:space="preserve">Uniform Relocation Act?  (See Handbook 1378.0.) </w:t>
            </w:r>
          </w:p>
          <w:p>
            <w:pPr>
              <w:pStyle w:val="Normal"/>
              <w:keepNext w:val="true"/>
              <w:keepLines/>
              <w:ind w:left="1085" w:hanging="0"/>
              <w:rPr/>
            </w:pPr>
            <w:r>
              <w:rPr/>
              <w:t>[HOZ Grant Agreement, Section IV.(b)(6)]</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9">
                      <wp:simplePos x="0" y="0"/>
                      <wp:positionH relativeFrom="margin">
                        <wp:posOffset>109220</wp:posOffset>
                      </wp:positionH>
                      <wp:positionV relativeFrom="paragraph">
                        <wp:posOffset>53340</wp:posOffset>
                      </wp:positionV>
                      <wp:extent cx="101536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55_3982601738"/>
                                        <w:bookmarkStart w:id="457" w:name="__Fieldmark__155_3982601738"/>
                                        <w:bookmarkEnd w:id="4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156_3982601738"/>
                                        <w:bookmarkStart w:id="459" w:name="__Fieldmark__156_3982601738"/>
                                        <w:bookmarkEnd w:id="4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0" w:name="__Fieldmark__157_3982601738"/>
                                        <w:bookmarkStart w:id="461" w:name="__Fieldmark__157_3982601738"/>
                                        <w:bookmarkEnd w:id="4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155_3982601738"/>
                                  <w:bookmarkStart w:id="463" w:name="__Fieldmark__155_3982601738"/>
                                  <w:bookmarkEnd w:id="4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56_3982601738"/>
                                  <w:bookmarkStart w:id="465" w:name="__Fieldmark__156_3982601738"/>
                                  <w:bookmarkEnd w:id="4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6" w:name="__Fieldmark__157_3982601738"/>
                                  <w:bookmarkStart w:id="467" w:name="__Fieldmark__157_3982601738"/>
                                  <w:bookmarkEnd w:id="4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s>
              <w:ind w:left="1085" w:hanging="360"/>
              <w:rPr/>
            </w:pPr>
            <w:r>
              <w:rPr/>
              <w:t xml:space="preserve">NEPA?  (Use Exhibit 21-1.) </w:t>
            </w:r>
          </w:p>
          <w:p>
            <w:pPr>
              <w:pStyle w:val="Normal"/>
              <w:keepNext w:val="true"/>
              <w:keepLines/>
              <w:ind w:left="1085" w:hanging="0"/>
              <w:rPr/>
            </w:pPr>
            <w:r>
              <w:rPr/>
              <w:t>[HOZ Grant Agreement, Section II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0">
                      <wp:simplePos x="0" y="0"/>
                      <wp:positionH relativeFrom="margin">
                        <wp:posOffset>109220</wp:posOffset>
                      </wp:positionH>
                      <wp:positionV relativeFrom="paragraph">
                        <wp:posOffset>53340</wp:posOffset>
                      </wp:positionV>
                      <wp:extent cx="101536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58_3982601738"/>
                                        <w:bookmarkStart w:id="469" w:name="__Fieldmark__158_3982601738"/>
                                        <w:bookmarkEnd w:id="4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159_3982601738"/>
                                        <w:bookmarkStart w:id="471" w:name="__Fieldmark__159_3982601738"/>
                                        <w:bookmarkEnd w:id="4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2" w:name="__Fieldmark__160_3982601738"/>
                                        <w:bookmarkStart w:id="473" w:name="__Fieldmark__160_3982601738"/>
                                        <w:bookmarkEnd w:id="4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158_3982601738"/>
                                  <w:bookmarkStart w:id="475" w:name="__Fieldmark__158_3982601738"/>
                                  <w:bookmarkEnd w:id="4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59_3982601738"/>
                                  <w:bookmarkStart w:id="477" w:name="__Fieldmark__159_3982601738"/>
                                  <w:bookmarkEnd w:id="4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8" w:name="__Fieldmark__160_3982601738"/>
                                  <w:bookmarkStart w:id="479" w:name="__Fieldmark__160_3982601738"/>
                                  <w:bookmarkEnd w:id="4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s>
              <w:ind w:left="1085" w:hanging="360"/>
              <w:rPr/>
            </w:pPr>
            <w:r>
              <w:rPr/>
              <w:t xml:space="preserve">Architectural Barriers Act? (Use Exhibit 22-1.) </w:t>
            </w:r>
          </w:p>
          <w:p>
            <w:pPr>
              <w:pStyle w:val="Normal"/>
              <w:keepNext w:val="true"/>
              <w:keepLines/>
              <w:ind w:left="1085" w:hanging="0"/>
              <w:rPr/>
            </w:pPr>
            <w:r>
              <w:rPr/>
              <w:t>[HOZ Grant Agreement, Section IV.(b)(9)]</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1">
                      <wp:simplePos x="0" y="0"/>
                      <wp:positionH relativeFrom="margin">
                        <wp:posOffset>109220</wp:posOffset>
                      </wp:positionH>
                      <wp:positionV relativeFrom="paragraph">
                        <wp:posOffset>53340</wp:posOffset>
                      </wp:positionV>
                      <wp:extent cx="101536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61_3982601738"/>
                                        <w:bookmarkStart w:id="481" w:name="__Fieldmark__161_3982601738"/>
                                        <w:bookmarkEnd w:id="4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162_3982601738"/>
                                        <w:bookmarkStart w:id="483" w:name="__Fieldmark__162_3982601738"/>
                                        <w:bookmarkEnd w:id="4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4" w:name="__Fieldmark__163_3982601738"/>
                                        <w:bookmarkStart w:id="485" w:name="__Fieldmark__163_3982601738"/>
                                        <w:bookmarkEnd w:id="4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161_3982601738"/>
                                  <w:bookmarkStart w:id="487" w:name="__Fieldmark__161_3982601738"/>
                                  <w:bookmarkEnd w:id="4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162_3982601738"/>
                                  <w:bookmarkStart w:id="489" w:name="__Fieldmark__162_3982601738"/>
                                  <w:bookmarkEnd w:id="4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0" w:name="__Fieldmark__163_3982601738"/>
                                  <w:bookmarkStart w:id="491" w:name="__Fieldmark__163_3982601738"/>
                                  <w:bookmarkEnd w:id="4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s>
              <w:ind w:left="1085" w:hanging="360"/>
              <w:rPr/>
            </w:pPr>
            <w:r>
              <w:rPr/>
              <w:t xml:space="preserve">Property and Equipment Disposition?  (Use Exhibit 7-23.) </w:t>
            </w:r>
          </w:p>
          <w:p>
            <w:pPr>
              <w:pStyle w:val="Normal"/>
              <w:keepNext w:val="true"/>
              <w:keepLines/>
              <w:ind w:left="1085" w:hanging="0"/>
              <w:rPr/>
            </w:pPr>
            <w:r>
              <w:rPr/>
              <w:t>[HOZ Grant Agreement, Section IV.(b); 24 CFR 85.3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2">
                      <wp:simplePos x="0" y="0"/>
                      <wp:positionH relativeFrom="margin">
                        <wp:posOffset>109220</wp:posOffset>
                      </wp:positionH>
                      <wp:positionV relativeFrom="paragraph">
                        <wp:posOffset>53340</wp:posOffset>
                      </wp:positionV>
                      <wp:extent cx="1015365" cy="466090"/>
                      <wp:effectExtent l="0" t="0" r="0" b="0"/>
                      <wp:wrapSquare wrapText="bothSides"/>
                      <wp:docPr id="46" name="Frame4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164_3982601738"/>
                                        <w:bookmarkStart w:id="493" w:name="__Fieldmark__164_3982601738"/>
                                        <w:bookmarkEnd w:id="4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165_3982601738"/>
                                        <w:bookmarkStart w:id="495" w:name="__Fieldmark__165_3982601738"/>
                                        <w:bookmarkEnd w:id="4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166_3982601738"/>
                                        <w:bookmarkStart w:id="497" w:name="__Fieldmark__166_3982601738"/>
                                        <w:bookmarkEnd w:id="4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8" w:name="__Fieldmark__164_3982601738"/>
                                  <w:bookmarkStart w:id="499" w:name="__Fieldmark__164_3982601738"/>
                                  <w:bookmarkEnd w:id="4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165_3982601738"/>
                                  <w:bookmarkStart w:id="501" w:name="__Fieldmark__165_3982601738"/>
                                  <w:bookmarkEnd w:id="5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2" w:name="__Fieldmark__166_3982601738"/>
                                  <w:bookmarkStart w:id="503" w:name="__Fieldmark__166_3982601738"/>
                                  <w:bookmarkEnd w:id="5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s>
              <w:ind w:left="1085" w:hanging="360"/>
              <w:rPr/>
            </w:pPr>
            <w:r>
              <w:rPr/>
              <w:t>Other (specif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3">
                      <wp:simplePos x="0" y="0"/>
                      <wp:positionH relativeFrom="margin">
                        <wp:posOffset>109220</wp:posOffset>
                      </wp:positionH>
                      <wp:positionV relativeFrom="paragraph">
                        <wp:posOffset>53340</wp:posOffset>
                      </wp:positionV>
                      <wp:extent cx="1015365" cy="466090"/>
                      <wp:effectExtent l="0" t="0" r="0" b="0"/>
                      <wp:wrapSquare wrapText="bothSides"/>
                      <wp:docPr id="47" name="Frame4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4" w:name="__Fieldmark__167_3982601738"/>
                                        <w:bookmarkStart w:id="505" w:name="__Fieldmark__167_3982601738"/>
                                        <w:bookmarkEnd w:id="5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168_3982601738"/>
                                        <w:bookmarkStart w:id="507" w:name="__Fieldmark__168_3982601738"/>
                                        <w:bookmarkEnd w:id="5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169_3982601738"/>
                                        <w:bookmarkStart w:id="509" w:name="__Fieldmark__169_3982601738"/>
                                        <w:bookmarkEnd w:id="5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0" w:name="__Fieldmark__167_3982601738"/>
                                  <w:bookmarkStart w:id="511" w:name="__Fieldmark__167_3982601738"/>
                                  <w:bookmarkEnd w:id="5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168_3982601738"/>
                                  <w:bookmarkStart w:id="513" w:name="__Fieldmark__168_3982601738"/>
                                  <w:bookmarkEnd w:id="5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14" w:name="__Fieldmark__169_3982601738"/>
                                  <w:bookmarkStart w:id="515" w:name="__Fieldmark__169_3982601738"/>
                                  <w:bookmarkEnd w:id="5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ab/>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80035" cy="175260"/>
              <wp:effectExtent l="0" t="0" r="0" b="0"/>
              <wp:wrapSquare wrapText="largest"/>
              <wp:docPr id="48" name="Frame49"/>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ab/>
      <w:t xml:space="preserve"> 09/2005</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80035" cy="175260"/>
              <wp:effectExtent l="0" t="0" r="0" b="0"/>
              <wp:wrapSquare wrapText="largest"/>
              <wp:docPr id="49" name="Frame48"/>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jc w:val="center"/>
                            <w:rPr>
                              <w:rStyle w:val="PageNumber"/>
                            </w:rPr>
                          </w:pPr>
                          <w:r>
                            <w:rPr/>
                            <w:t>8-</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jc w:val="center"/>
                      <w:rPr>
                        <w:rStyle w:val="PageNumber"/>
                      </w:rPr>
                    </w:pPr>
                    <w:r>
                      <w:rPr/>
                      <w:t>8-</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pPr>
    <w:r>
      <w:rPr/>
      <w:tab/>
      <w:t xml:space="preserve">       Exhibit 8-2 </w:t>
      <w:tab/>
      <w:t>6509.2 REV-5</w:t>
    </w:r>
  </w:p>
  <w:p>
    <w:pPr>
      <w:pStyle w:val="Header"/>
      <w:jc w:val="center"/>
      <w:rPr/>
    </w:pPr>
    <w:r>
      <w:rPr/>
      <w:t>Homeownership Zones (1997)</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8-2</w:t>
      <w:tab/>
      <w:t>6509.2 REV-5</w:t>
    </w:r>
  </w:p>
  <w:p>
    <w:pPr>
      <w:pStyle w:val="Header"/>
      <w:jc w:val="center"/>
      <w:rPr/>
    </w:pPr>
    <w:r>
      <w:rPr/>
      <w:t>Homeownership Zones (1997)</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8:14:00Z</dcterms:created>
  <dc:creator>HUD - CPD</dc:creator>
  <dc:description/>
  <dc:language>en-US</dc:language>
  <cp:lastModifiedBy>HUD</cp:lastModifiedBy>
  <cp:lastPrinted>2004-05-24T12:50:00Z</cp:lastPrinted>
  <dcterms:modified xsi:type="dcterms:W3CDTF">2005-10-26T17:43:00Z</dcterms:modified>
  <cp:revision>10</cp:revision>
  <dc:subject>Guide for Review of Fiscal Year (FY) 1997 Homeownership Zones (HOZ)</dc:subject>
  <dc:title>Exhibit 8-2: Homeownership Zones (1997)</dc:title>
</cp:coreProperties>
</file>