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Financial Managemen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is Exhibit is designed to review the SHP grantee’s financial management system and eligibility of SHP grant expenditures.  With respect to the applicability of OMB Circulars on cost principles, certain requirements do not apply to the SHP program.  Specifically, all expenditures for the SHP program must be based on actual, incurred costs.  Costs that do not represent an incurred cost such as depreciation or professional retainer fees are not allowable.</w:t>
      </w:r>
      <w:r>
        <w:rPr>
          <w:b/>
          <w:color w:val="FF0000"/>
        </w:rPr>
        <w:t xml:space="preserve"> </w:t>
      </w:r>
      <w:r>
        <w:rPr/>
        <w:t xml:space="preserve">Follow the sampling guidance in Section 13-3 of the introduction to this Chapter.  </w:t>
      </w:r>
      <w:r>
        <w:rPr>
          <w:b/>
          <w:color w:val="FF0000"/>
        </w:rPr>
        <w:t xml:space="preserve">  </w:t>
      </w:r>
    </w:p>
    <w:p>
      <w:pPr>
        <w:pStyle w:val="Normal"/>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covering the recording of transactions, an accounting manual and a chart of accoun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971942624"/>
                                        <w:bookmarkStart w:id="1" w:name="__Fieldmark__4_2971942624"/>
                                        <w:bookmarkEnd w:id="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971942624"/>
                                        <w:bookmarkStart w:id="3" w:name="__Fieldmark__5_2971942624"/>
                                        <w:bookmarkEnd w:id="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971942624"/>
                                  <w:bookmarkStart w:id="5" w:name="__Fieldmark__4_2971942624"/>
                                  <w:bookmarkEnd w:id="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971942624"/>
                                  <w:bookmarkStart w:id="7" w:name="__Fieldmark__5_2971942624"/>
                                  <w:bookmarkEnd w:id="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maintain a policy manual covering the authority for approving financial transac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971942624"/>
                                        <w:bookmarkStart w:id="9" w:name="__Fieldmark__7_2971942624"/>
                                        <w:bookmarkEnd w:id="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971942624"/>
                                        <w:bookmarkStart w:id="11" w:name="__Fieldmark__8_2971942624"/>
                                        <w:bookmarkEnd w:id="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971942624"/>
                                  <w:bookmarkStart w:id="13" w:name="__Fieldmark__7_2971942624"/>
                                  <w:bookmarkEnd w:id="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971942624"/>
                                  <w:bookmarkStart w:id="15" w:name="__Fieldmark__8_2971942624"/>
                                  <w:bookmarkEnd w:id="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grantee has a policy manual, does it provide guidelines for controlling expenditures, such as purchasing requirements and travel authoriza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971942624"/>
                                        <w:bookmarkStart w:id="17" w:name="__Fieldmark__10_2971942624"/>
                                        <w:bookmarkEnd w:id="1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971942624"/>
                                        <w:bookmarkStart w:id="19" w:name="__Fieldmark__11_2971942624"/>
                                        <w:bookmarkEnd w:id="1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2971942624"/>
                                        <w:bookmarkStart w:id="21" w:name="__Fieldmark__12_2971942624"/>
                                        <w:bookmarkEnd w:id="2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2971942624"/>
                                  <w:bookmarkStart w:id="23" w:name="__Fieldmark__10_2971942624"/>
                                  <w:bookmarkEnd w:id="2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971942624"/>
                                  <w:bookmarkStart w:id="25" w:name="__Fieldmark__11_2971942624"/>
                                  <w:bookmarkEnd w:id="2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971942624"/>
                                  <w:bookmarkStart w:id="27" w:name="__Fieldmark__12_2971942624"/>
                                  <w:bookmarkEnd w:id="2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regarding the maintenance of accounting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3.330(c), 24 CFR 84.21(b)(2) or 24 CFR 85.20(b)(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971942624"/>
                                        <w:bookmarkStart w:id="29" w:name="__Fieldmark__14_2971942624"/>
                                        <w:bookmarkEnd w:id="2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971942624"/>
                                        <w:bookmarkStart w:id="31" w:name="__Fieldmark__15_2971942624"/>
                                        <w:bookmarkEnd w:id="3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971942624"/>
                                  <w:bookmarkStart w:id="33" w:name="__Fieldmark__14_2971942624"/>
                                  <w:bookmarkEnd w:id="3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971942624"/>
                                  <w:bookmarkStart w:id="35" w:name="__Fieldmark__15_2971942624"/>
                                  <w:bookmarkEnd w:id="3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grantee’s fiscal records and valuables secured in a limited-access area?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3.330(c), 24 CFR 84.21(b)(3) or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971942624"/>
                                        <w:bookmarkStart w:id="37" w:name="__Fieldmark__17_2971942624"/>
                                        <w:bookmarkEnd w:id="3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971942624"/>
                                        <w:bookmarkStart w:id="39" w:name="__Fieldmark__18_2971942624"/>
                                        <w:bookmarkEnd w:id="3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2971942624"/>
                                  <w:bookmarkStart w:id="41" w:name="__Fieldmark__17_2971942624"/>
                                  <w:bookmarkEnd w:id="4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2971942624"/>
                                  <w:bookmarkStart w:id="43" w:name="__Fieldmark__18_2971942624"/>
                                  <w:bookmarkEnd w:id="4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SHP grantee has an interest-bearing account, is there evidence that any interest on grant advances has been returned to HUD?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2(k) or 24 CFR 85.21(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971942624"/>
                                        <w:bookmarkStart w:id="45" w:name="__Fieldmark__20_2971942624"/>
                                        <w:bookmarkEnd w:id="4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2971942624"/>
                                        <w:bookmarkStart w:id="47" w:name="__Fieldmark__21_2971942624"/>
                                        <w:bookmarkEnd w:id="4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2971942624"/>
                                        <w:bookmarkStart w:id="49" w:name="__Fieldmark__22_2971942624"/>
                                        <w:bookmarkEnd w:id="4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971942624"/>
                                  <w:bookmarkStart w:id="51" w:name="__Fieldmark__20_2971942624"/>
                                  <w:bookmarkEnd w:id="5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971942624"/>
                                  <w:bookmarkStart w:id="53" w:name="__Fieldmark__21_2971942624"/>
                                  <w:bookmarkEnd w:id="5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2971942624"/>
                                  <w:bookmarkStart w:id="55" w:name="__Fieldmark__22_2971942624"/>
                                  <w:bookmarkEnd w:id="5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grantee identify expenditures in its accounting records according to eligible activities identified in the approved homeless assistance competition appl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410 and 24 CFR 583.330(c),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971942624"/>
                                        <w:bookmarkStart w:id="57" w:name="__Fieldmark__24_2971942624"/>
                                        <w:bookmarkEnd w:id="5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2971942624"/>
                                        <w:bookmarkStart w:id="59" w:name="__Fieldmark__25_2971942624"/>
                                        <w:bookmarkEnd w:id="5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971942624"/>
                                  <w:bookmarkStart w:id="61" w:name="__Fieldmark__24_2971942624"/>
                                  <w:bookmarkEnd w:id="6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2971942624"/>
                                  <w:bookmarkStart w:id="63" w:name="__Fieldmark__25_2971942624"/>
                                  <w:bookmarkEnd w:id="6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indicate evidence that the grantee has effective internal control over, and accountability for, all grant funds, property and other asse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3) or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971942624"/>
                                        <w:bookmarkStart w:id="65" w:name="__Fieldmark__27_2971942624"/>
                                        <w:bookmarkEnd w:id="6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2971942624"/>
                                        <w:bookmarkStart w:id="67" w:name="__Fieldmark__28_2971942624"/>
                                        <w:bookmarkEnd w:id="6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2971942624"/>
                                  <w:bookmarkStart w:id="69" w:name="__Fieldmark__27_2971942624"/>
                                  <w:bookmarkEnd w:id="6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2971942624"/>
                                  <w:bookmarkStart w:id="71" w:name="__Fieldmark__28_2971942624"/>
                                  <w:bookmarkEnd w:id="7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ample transaction records indicate that SHP expenditures were for eligible costs and supported by adequate source documentation (invoices, contracts, or purchase order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83.100-135 and 24 CFR 583.330 (c), 24 CFR 84.21(b)(7) or 24 CFR 85.20(b)(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971942624"/>
                                        <w:bookmarkStart w:id="73" w:name="__Fieldmark__30_2971942624"/>
                                        <w:bookmarkEnd w:id="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2971942624"/>
                                        <w:bookmarkStart w:id="75" w:name="__Fieldmark__31_2971942624"/>
                                        <w:bookmarkEnd w:id="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2971942624"/>
                                  <w:bookmarkStart w:id="77" w:name="__Fieldmark__30_2971942624"/>
                                  <w:bookmarkEnd w:id="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2971942624"/>
                                  <w:bookmarkStart w:id="79" w:name="__Fieldmark__31_2971942624"/>
                                  <w:bookmarkEnd w:id="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grantee draws down SHP funds on an advance (and not reimbursement) basis, do the financial records reveal that payments made for project costs occurred within three business days of the deposit of grant fun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5) or 24 CFR 85.20(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971942624"/>
                                        <w:bookmarkStart w:id="81" w:name="__Fieldmark__33_2971942624"/>
                                        <w:bookmarkEnd w:id="8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4_2971942624"/>
                                        <w:bookmarkStart w:id="83" w:name="__Fieldmark__34_2971942624"/>
                                        <w:bookmarkEnd w:id="8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5_2971942624"/>
                                        <w:bookmarkStart w:id="85" w:name="__Fieldmark__35_2971942624"/>
                                        <w:bookmarkEnd w:id="8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971942624"/>
                                  <w:bookmarkStart w:id="87" w:name="__Fieldmark__33_2971942624"/>
                                  <w:bookmarkEnd w:id="8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2971942624"/>
                                  <w:bookmarkStart w:id="89" w:name="__Fieldmark__34_2971942624"/>
                                  <w:bookmarkEnd w:id="8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5_2971942624"/>
                                  <w:bookmarkStart w:id="91" w:name="__Fieldmark__35_2971942624"/>
                                  <w:bookmarkEnd w:id="9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84.21(b)(1) or 24 CFR 85.20(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971942624"/>
                                        <w:bookmarkStart w:id="93" w:name="__Fieldmark__37_2971942624"/>
                                        <w:bookmarkEnd w:id="9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2971942624"/>
                                        <w:bookmarkStart w:id="95" w:name="__Fieldmark__38_2971942624"/>
                                        <w:bookmarkEnd w:id="9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971942624"/>
                                  <w:bookmarkStart w:id="97" w:name="__Fieldmark__37_2971942624"/>
                                  <w:bookmarkEnd w:id="9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2971942624"/>
                                  <w:bookmarkStart w:id="99" w:name="__Fieldmark__38_2971942624"/>
                                  <w:bookmarkEnd w:id="9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grantee requires subsidiary records for accounts, etc., to be balanced with control accounts on a regular basi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1) or 24 CFR 85.20(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971942624"/>
                                        <w:bookmarkStart w:id="101" w:name="__Fieldmark__40_2971942624"/>
                                        <w:bookmarkEnd w:id="10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971942624"/>
                                        <w:bookmarkStart w:id="103" w:name="__Fieldmark__41_2971942624"/>
                                        <w:bookmarkEnd w:id="10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971942624"/>
                                  <w:bookmarkStart w:id="105" w:name="__Fieldmark__40_2971942624"/>
                                  <w:bookmarkEnd w:id="10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2971942624"/>
                                  <w:bookmarkStart w:id="107" w:name="__Fieldmark__41_2971942624"/>
                                  <w:bookmarkEnd w:id="10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Are charges to the SHP for salaries and wages, whether treated as direct or indirect costs, based on payrolls documented in accordance with generally accepted accounting principles and approved by a responsible official(s) of the organization being monito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971942624"/>
                                        <w:bookmarkStart w:id="109" w:name="__Fieldmark__43_2971942624"/>
                                        <w:bookmarkEnd w:id="10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2971942624"/>
                                        <w:bookmarkStart w:id="111" w:name="__Fieldmark__44_2971942624"/>
                                        <w:bookmarkEnd w:id="1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971942624"/>
                                  <w:bookmarkStart w:id="113" w:name="__Fieldmark__43_2971942624"/>
                                  <w:bookmarkEnd w:id="1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2971942624"/>
                                  <w:bookmarkStart w:id="115" w:name="__Fieldmark__44_2971942624"/>
                                  <w:bookmarkEnd w:id="1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or employees working solely on SHP,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971942624"/>
                                        <w:bookmarkStart w:id="117" w:name="__Fieldmark__46_2971942624"/>
                                        <w:bookmarkEnd w:id="11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7_2971942624"/>
                                        <w:bookmarkStart w:id="119" w:name="__Fieldmark__47_2971942624"/>
                                        <w:bookmarkEnd w:id="11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8_2971942624"/>
                                        <w:bookmarkStart w:id="121" w:name="__Fieldmark__48_2971942624"/>
                                        <w:bookmarkEnd w:id="12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2971942624"/>
                                  <w:bookmarkStart w:id="123" w:name="__Fieldmark__46_2971942624"/>
                                  <w:bookmarkEnd w:id="12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2971942624"/>
                                  <w:bookmarkStart w:id="125" w:name="__Fieldmark__47_2971942624"/>
                                  <w:bookmarkEnd w:id="12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8_2971942624"/>
                                  <w:bookmarkStart w:id="127" w:name="__Fieldmark__48_2971942624"/>
                                  <w:bookmarkEnd w:id="12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c.  Were the certifications prepared at least semi-annually and signed by the employee or a supervisory official having first hand knowledge of the work performed by the employe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2971942624"/>
                                        <w:bookmarkStart w:id="129" w:name="__Fieldmark__50_2971942624"/>
                                        <w:bookmarkEnd w:id="12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2971942624"/>
                                        <w:bookmarkStart w:id="131" w:name="__Fieldmark__51_2971942624"/>
                                        <w:bookmarkEnd w:id="13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2971942624"/>
                                  <w:bookmarkStart w:id="133" w:name="__Fieldmark__50_2971942624"/>
                                  <w:bookmarkEnd w:id="13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2971942624"/>
                                  <w:bookmarkStart w:id="135" w:name="__Fieldmark__51_2971942624"/>
                                  <w:bookmarkEnd w:id="13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3.330(c), 24 CFR 84.21(b)(1) or 24 CFR 85.20(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2971942624"/>
                                        <w:bookmarkStart w:id="137" w:name="__Fieldmark__53_2971942624"/>
                                        <w:bookmarkEnd w:id="13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2971942624"/>
                                        <w:bookmarkStart w:id="139" w:name="__Fieldmark__54_2971942624"/>
                                        <w:bookmarkEnd w:id="13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2971942624"/>
                                  <w:bookmarkStart w:id="141" w:name="__Fieldmark__53_2971942624"/>
                                  <w:bookmarkEnd w:id="14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4_2971942624"/>
                                  <w:bookmarkStart w:id="143" w:name="__Fieldmark__54_2971942624"/>
                                  <w:bookmarkEnd w:id="14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Are payments for employee salaries supported by timesheets indicating actual times, not percentag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OMB Circular A-87, Attachment B, #8(h) or OMB Circular A-122, Attachment B,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2971942624"/>
                                        <w:bookmarkStart w:id="145" w:name="__Fieldmark__56_2971942624"/>
                                        <w:bookmarkEnd w:id="14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2971942624"/>
                                        <w:bookmarkStart w:id="147" w:name="__Fieldmark__57_2971942624"/>
                                        <w:bookmarkEnd w:id="14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2971942624"/>
                                  <w:bookmarkStart w:id="149" w:name="__Fieldmark__56_2971942624"/>
                                  <w:bookmarkEnd w:id="14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2971942624"/>
                                  <w:bookmarkStart w:id="151" w:name="__Fieldmark__57_2971942624"/>
                                  <w:bookmarkEnd w:id="15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are being paid from more than one source, do the fiscal records clearly define payments among the funding sourc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3.330 (c), OMB Circular A-87, Attachment B, #11(h) or OMB Circular A-122, Attachment B, #11(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2971942624"/>
                                        <w:bookmarkStart w:id="153" w:name="__Fieldmark__59_2971942624"/>
                                        <w:bookmarkEnd w:id="15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0_2971942624"/>
                                        <w:bookmarkStart w:id="155" w:name="__Fieldmark__60_2971942624"/>
                                        <w:bookmarkEnd w:id="15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1_2971942624"/>
                                        <w:bookmarkStart w:id="157" w:name="__Fieldmark__61_2971942624"/>
                                        <w:bookmarkEnd w:id="15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9_2971942624"/>
                                  <w:bookmarkStart w:id="159" w:name="__Fieldmark__59_2971942624"/>
                                  <w:bookmarkEnd w:id="159"/>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2971942624"/>
                                  <w:bookmarkStart w:id="161" w:name="__Fieldmark__60_2971942624"/>
                                  <w:bookmarkEnd w:id="161"/>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1_2971942624"/>
                                  <w:bookmarkStart w:id="163" w:name="__Fieldmark__61_2971942624"/>
                                  <w:bookmarkEnd w:id="163"/>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involve payments from more than one SHP activity line (e.g., supportive services, operating costs), can payments for wages be clearly tracked within the grantee’s fiscal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2971942624"/>
                                        <w:bookmarkStart w:id="165" w:name="__Fieldmark__63_2971942624"/>
                                        <w:bookmarkEnd w:id="16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4_2971942624"/>
                                        <w:bookmarkStart w:id="167" w:name="__Fieldmark__64_2971942624"/>
                                        <w:bookmarkEnd w:id="16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5_2971942624"/>
                                        <w:bookmarkStart w:id="169" w:name="__Fieldmark__65_2971942624"/>
                                        <w:bookmarkEnd w:id="16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3_2971942624"/>
                                  <w:bookmarkStart w:id="171" w:name="__Fieldmark__63_2971942624"/>
                                  <w:bookmarkEnd w:id="17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2971942624"/>
                                  <w:bookmarkStart w:id="173" w:name="__Fieldmark__64_2971942624"/>
                                  <w:bookmarkEnd w:id="17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65_2971942624"/>
                                  <w:bookmarkStart w:id="175" w:name="__Fieldmark__65_2971942624"/>
                                  <w:bookmarkEnd w:id="17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financial records of any cash payments being provided directly to the cli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971942624"/>
                                        <w:bookmarkStart w:id="177" w:name="__Fieldmark__67_2971942624"/>
                                        <w:bookmarkEnd w:id="1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2971942624"/>
                                        <w:bookmarkStart w:id="179" w:name="__Fieldmark__68_2971942624"/>
                                        <w:bookmarkEnd w:id="1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971942624"/>
                                  <w:bookmarkStart w:id="181" w:name="__Fieldmark__67_2971942624"/>
                                  <w:bookmarkEnd w:id="1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2971942624"/>
                                  <w:bookmarkStart w:id="183" w:name="__Fieldmark__68_2971942624"/>
                                  <w:bookmarkEnd w:id="1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the information from the SHP grantee’s drawdown voucher reque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971942624"/>
                                        <w:bookmarkStart w:id="185" w:name="__Fieldmark__70_2971942624"/>
                                        <w:bookmarkEnd w:id="18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971942624"/>
                                        <w:bookmarkStart w:id="187" w:name="__Fieldmark__71_2971942624"/>
                                        <w:bookmarkEnd w:id="18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2971942624"/>
                                  <w:bookmarkStart w:id="189" w:name="__Fieldmark__70_2971942624"/>
                                  <w:bookmarkEnd w:id="18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2971942624"/>
                                  <w:bookmarkStart w:id="191" w:name="__Fieldmark__71_2971942624"/>
                                  <w:bookmarkEnd w:id="19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8</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8</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2:44:00Z</dcterms:created>
  <dc:creator>HUD - CPD</dc:creator>
  <dc:description/>
  <dc:language>en-US</dc:language>
  <cp:lastModifiedBy>HUD</cp:lastModifiedBy>
  <cp:lastPrinted>2005-09-30T10:38:00Z</cp:lastPrinted>
  <dcterms:modified xsi:type="dcterms:W3CDTF">2005-10-12T18:52:00Z</dcterms:modified>
  <cp:revision>14</cp:revision>
  <dc:subject>Guide for Review of SHP Financial Management</dc:subject>
  <dc:title>Exhibit 13-8: Supportive Housing Program (SHP)</dc:title>
</cp:coreProperties>
</file>