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itizen Participation Plan performance to ascertain whether the program participant is following its Citizen Participation Plan as required at 24 CFR 91.115. The Exhibit is divided into nine sections:  Development of the Citizen Participation Plan and Any Amendments; Development of the Consolidated Plan; Consolidated Plan Amendments; Performance Reports; Citizen Participation Requirements for Local Governments; Availability to the Public; Access to Records; Complaints; and Following the Citizen Participation Plan.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citizens and local governments with an opportunity to comment on the original Citizen Participation Plan or on any substantial amendment to it?</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02902911"/>
                                        <w:bookmarkStart w:id="1" w:name="__Fieldmark__5_420290291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202902911"/>
                                        <w:bookmarkStart w:id="3" w:name="__Fieldmark__6_420290291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202902911"/>
                                  <w:bookmarkStart w:id="5" w:name="__Fieldmark__5_420290291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202902911"/>
                                  <w:bookmarkStart w:id="7" w:name="__Fieldmark__6_420290291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encourage participation by minorities, non-English speaking persons, and persons with disabilities?</w:t>
            </w:r>
          </w:p>
          <w:p>
            <w:pPr>
              <w:pStyle w:val="Normal"/>
              <w:keepNext w:val="true"/>
              <w:keepLines/>
              <w:rPr/>
            </w:pPr>
            <w:r>
              <w:rPr/>
              <w:t xml:space="preserve">[24 CFR 91.115(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02902911"/>
                                        <w:bookmarkStart w:id="9" w:name="__Fieldmark__8_420290291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202902911"/>
                                        <w:bookmarkStart w:id="11" w:name="__Fieldmark__9_420290291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202902911"/>
                                  <w:bookmarkStart w:id="13" w:name="__Fieldmark__8_420290291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202902911"/>
                                  <w:bookmarkStart w:id="15" w:name="__Fieldmark__9_420290291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b.</w:t>
        <w:tab/>
      </w:r>
      <w:r>
        <w:rPr>
          <w:bCs/>
          <w:caps/>
          <w:u w:val="single"/>
        </w:rPr>
        <w:t xml:space="preserve">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fore the State adopted its Consolidated Plan, did the State make available to citizens, public agencies, and other interested parties information that includes:</w:t>
            </w:r>
          </w:p>
          <w:p>
            <w:pPr>
              <w:pStyle w:val="Normal"/>
              <w:keepNext w:val="true"/>
              <w:keepLines/>
              <w:numPr>
                <w:ilvl w:val="0"/>
                <w:numId w:val="5"/>
              </w:numPr>
              <w:rPr/>
            </w:pPr>
            <w:r>
              <w:rPr/>
              <w:t>the amount of assistance the State expects to receive; and</w:t>
            </w:r>
          </w:p>
          <w:p>
            <w:pPr>
              <w:pStyle w:val="Normal"/>
              <w:keepNext w:val="true"/>
              <w:keepLines/>
              <w:numPr>
                <w:ilvl w:val="0"/>
                <w:numId w:val="5"/>
              </w:numPr>
              <w:tabs>
                <w:tab w:val="clear" w:pos="720"/>
                <w:tab w:val="left" w:pos="-2335" w:leader="none"/>
                <w:tab w:val="left" w:pos="314" w:leader="none"/>
              </w:tabs>
              <w:rPr/>
            </w:pPr>
            <w:r>
              <w:rPr/>
              <w:t xml:space="preserve"> </w:t>
            </w: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keepNext w:val="true"/>
              <w:keepLines/>
              <w:tabs>
                <w:tab w:val="clear" w:pos="720"/>
                <w:tab w:val="left" w:pos="365" w:leader="none"/>
              </w:tabs>
              <w:ind w:left="365" w:hanging="360"/>
              <w:rPr/>
            </w:pPr>
            <w:r>
              <w:rPr/>
              <w:t xml:space="preserve">c)   when and how the State will make this information avail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202902911"/>
                                        <w:bookmarkStart w:id="17" w:name="__Fieldmark__11_420290291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202902911"/>
                                        <w:bookmarkStart w:id="19" w:name="__Fieldmark__12_420290291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202902911"/>
                                  <w:bookmarkStart w:id="21" w:name="__Fieldmark__11_420290291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202902911"/>
                                  <w:bookmarkStart w:id="23" w:name="__Fieldmark__12_420290291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ublish the proposed Consolidated Plan in accordance with the Citizen Participation Plan and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202902911"/>
                                        <w:bookmarkStart w:id="25" w:name="__Fieldmark__14_42029029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202902911"/>
                                        <w:bookmarkStart w:id="27" w:name="__Fieldmark__15_42029029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02902911"/>
                                  <w:bookmarkStart w:id="29" w:name="__Fieldmark__14_42029029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202902911"/>
                                  <w:bookmarkStart w:id="31" w:name="__Fieldmark__15_42029029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id the summary:</w:t>
            </w:r>
          </w:p>
          <w:p>
            <w:pPr>
              <w:pStyle w:val="Normal"/>
              <w:keepNext w:val="true"/>
              <w:keepLines/>
              <w:numPr>
                <w:ilvl w:val="0"/>
                <w:numId w:val="7"/>
              </w:numPr>
              <w:rPr/>
            </w:pPr>
            <w:r>
              <w:rPr/>
              <w:t xml:space="preserve">describe the contents and purpose of the Consolidated Plan, and </w:t>
            </w:r>
          </w:p>
          <w:p>
            <w:pPr>
              <w:pStyle w:val="Normal"/>
              <w:keepNext w:val="true"/>
              <w:keepLines/>
              <w:numPr>
                <w:ilvl w:val="0"/>
                <w:numId w:val="7"/>
              </w:numPr>
              <w:rPr/>
            </w:pPr>
            <w:r>
              <w:rPr/>
              <w:t>include a list of the locations where copies of the entire proposed Consolidated Plan may be examin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202902911"/>
                                        <w:bookmarkStart w:id="33" w:name="__Fieldmark__17_4202902911"/>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4202902911"/>
                                        <w:bookmarkStart w:id="35" w:name="__Fieldmark__18_4202902911"/>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4202902911"/>
                                        <w:bookmarkStart w:id="37" w:name="__Fieldmark__19_4202902911"/>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202902911"/>
                                  <w:bookmarkStart w:id="39" w:name="__Fieldmark__17_4202902911"/>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202902911"/>
                                  <w:bookmarkStart w:id="41" w:name="__Fieldmark__18_4202902911"/>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202902911"/>
                                  <w:bookmarkStart w:id="43" w:name="__Fieldmark__19_4202902911"/>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jurisdiction provide a reasonable number of free copies of the proposed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202902911"/>
                                        <w:bookmarkStart w:id="45" w:name="__Fieldmark__21_420290291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4202902911"/>
                                        <w:bookmarkStart w:id="47" w:name="__Fieldmark__22_420290291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02902911"/>
                                  <w:bookmarkStart w:id="49" w:name="__Fieldmark__21_420290291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202902911"/>
                                  <w:bookmarkStart w:id="51" w:name="__Fieldmark__22_420290291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hold at least one public hearing on housing and community development needs before the proposed Consolidated Plan was published for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4202902911"/>
                                        <w:bookmarkStart w:id="53" w:name="__Fieldmark__24_420290291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4202902911"/>
                                        <w:bookmarkStart w:id="55" w:name="__Fieldmark__25_420290291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202902911"/>
                                  <w:bookmarkStart w:id="57" w:name="__Fieldmark__24_420290291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4202902911"/>
                                  <w:bookmarkStart w:id="59" w:name="__Fieldmark__25_420290291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adequate advance notice” of the Consolidated Plan hearing as described in the Citizen Participation Plan? (Publishing small print notices in the newspaper a few days before the hearing does not constitute adequate notice. HUD does not specify the length of notice required, but would consider two weeks adequ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02902911"/>
                                        <w:bookmarkStart w:id="61" w:name="__Fieldmark__27_420290291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4202902911"/>
                                        <w:bookmarkStart w:id="63" w:name="__Fieldmark__28_420290291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02902911"/>
                                  <w:bookmarkStart w:id="65" w:name="__Fieldmark__27_420290291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4202902911"/>
                                  <w:bookmarkStart w:id="67" w:name="__Fieldmark__28_420290291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notice of the hearing as described in the Citizen Participation Plan to include sufficient information published about the subject of the hearing to permit informed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4202902911"/>
                                        <w:bookmarkStart w:id="69" w:name="__Fieldmark__30_420290291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4202902911"/>
                                        <w:bookmarkStart w:id="71" w:name="__Fieldmark__31_420290291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202902911"/>
                                  <w:bookmarkStart w:id="73" w:name="__Fieldmark__30_420290291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4202902911"/>
                                  <w:bookmarkStart w:id="75" w:name="__Fieldmark__31_420290291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accordance with the Citizen Participation Plan, did the State: </w:t>
            </w:r>
          </w:p>
          <w:p>
            <w:pPr>
              <w:pStyle w:val="Normal"/>
              <w:keepNext w:val="true"/>
              <w:keepLines/>
              <w:numPr>
                <w:ilvl w:val="0"/>
                <w:numId w:val="2"/>
              </w:numPr>
              <w:rPr/>
            </w:pPr>
            <w:r>
              <w:rPr/>
              <w:t>hold the hearing at a time and location convenient to potential and actual beneficiaries;</w:t>
            </w:r>
          </w:p>
          <w:p>
            <w:pPr>
              <w:pStyle w:val="Normal"/>
              <w:keepNext w:val="true"/>
              <w:keepLines/>
              <w:ind w:left="5" w:hanging="0"/>
              <w:rPr/>
            </w:pPr>
            <w:r>
              <w:rPr/>
              <w:t>b)   include accommodation at the hearing for persons with disabil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02902911"/>
                                        <w:bookmarkStart w:id="77" w:name="__Fieldmark__33_420290291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4202902911"/>
                                        <w:bookmarkStart w:id="79" w:name="__Fieldmark__34_420290291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202902911"/>
                                  <w:bookmarkStart w:id="81" w:name="__Fieldmark__33_420290291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202902911"/>
                                  <w:bookmarkStart w:id="83" w:name="__Fieldmark__34_420290291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meet the needs of non-English speaking residents in the case of any public hearing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202902911"/>
                                        <w:bookmarkStart w:id="85" w:name="__Fieldmark__36_420290291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4202902911"/>
                                        <w:bookmarkStart w:id="87" w:name="__Fieldmark__37_420290291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202902911"/>
                                  <w:bookmarkStart w:id="89" w:name="__Fieldmark__36_420290291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4202902911"/>
                                  <w:bookmarkStart w:id="91" w:name="__Fieldmark__37_420290291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a period of not less than 30 days to receive comments from citizens and units of general local government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4202902911"/>
                                        <w:bookmarkStart w:id="93" w:name="__Fieldmark__39_420290291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4202902911"/>
                                        <w:bookmarkStart w:id="95" w:name="__Fieldmark__40_420290291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202902911"/>
                                  <w:bookmarkStart w:id="97" w:name="__Fieldmark__39_420290291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4202902911"/>
                                  <w:bookmarkStart w:id="99" w:name="__Fieldmark__40_420290291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and units of general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4202902911"/>
                                        <w:bookmarkStart w:id="101" w:name="__Fieldmark__42_420290291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4202902911"/>
                                        <w:bookmarkStart w:id="103" w:name="__Fieldmark__43_420290291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4202902911"/>
                                  <w:bookmarkStart w:id="105" w:name="__Fieldmark__42_420290291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4202902911"/>
                                  <w:bookmarkStart w:id="107" w:name="__Fieldmark__43_420290291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4202902911"/>
                                        <w:bookmarkStart w:id="109" w:name="__Fieldmark__45_420290291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4202902911"/>
                                        <w:bookmarkStart w:id="111" w:name="__Fieldmark__46_420290291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4202902911"/>
                                  <w:bookmarkStart w:id="113" w:name="__Fieldmark__45_420290291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4202902911"/>
                                  <w:bookmarkStart w:id="115" w:name="__Fieldmark__46_420290291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State apply the criteria described in the Citizen Participation Plan to determine what changes in the State'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4202902911"/>
                                        <w:bookmarkStart w:id="117" w:name="__Fieldmark__48_4202902911"/>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4202902911"/>
                                        <w:bookmarkStart w:id="119" w:name="__Fieldmark__49_4202902911"/>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4202902911"/>
                                        <w:bookmarkStart w:id="121" w:name="__Fieldmark__50_4202902911"/>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4202902911"/>
                                  <w:bookmarkStart w:id="123" w:name="__Fieldmark__48_4202902911"/>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4202902911"/>
                                  <w:bookmarkStart w:id="125" w:name="__Fieldmark__49_4202902911"/>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0_4202902911"/>
                                  <w:bookmarkStart w:id="127" w:name="__Fieldmark__50_4202902911"/>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in accordance with its Citizen Participation Plan:</w:t>
            </w:r>
          </w:p>
          <w:p>
            <w:pPr>
              <w:pStyle w:val="Normal"/>
              <w:keepNext w:val="true"/>
              <w:keepLines/>
              <w:numPr>
                <w:ilvl w:val="0"/>
                <w:numId w:val="6"/>
              </w:numPr>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rPr/>
            </w:pPr>
            <w:r>
              <w:rPr/>
              <w:t>provide reasonable notice and an opportunity to comment; and</w:t>
            </w:r>
          </w:p>
          <w:p>
            <w:pPr>
              <w:pStyle w:val="Normal"/>
              <w:keepNext w:val="true"/>
              <w:keepLines/>
              <w:numPr>
                <w:ilvl w:val="0"/>
                <w:numId w:val="6"/>
              </w:numPr>
              <w:rPr/>
            </w:pPr>
            <w:r>
              <w:rPr/>
              <w:t>provide a period, not less than 30 days, to receive comments on the substantial amendment before any amendments was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4202902911"/>
                                        <w:bookmarkStart w:id="129" w:name="__Fieldmark__52_4202902911"/>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3_4202902911"/>
                                        <w:bookmarkStart w:id="131" w:name="__Fieldmark__53_4202902911"/>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4_4202902911"/>
                                        <w:bookmarkStart w:id="133" w:name="__Fieldmark__54_4202902911"/>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4202902911"/>
                                  <w:bookmarkStart w:id="135" w:name="__Fieldmark__52_4202902911"/>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4202902911"/>
                                  <w:bookmarkStart w:id="137" w:name="__Fieldmark__53_4202902911"/>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4_4202902911"/>
                                  <w:bookmarkStart w:id="139" w:name="__Fieldmark__54_4202902911"/>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local government received in writing, or orally at public hearings, if any, in preparing each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4202902911"/>
                                        <w:bookmarkStart w:id="141" w:name="__Fieldmark__56_4202902911"/>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7_4202902911"/>
                                        <w:bookmarkStart w:id="143" w:name="__Fieldmark__57_4202902911"/>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8_4202902911"/>
                                        <w:bookmarkStart w:id="145" w:name="__Fieldmark__58_4202902911"/>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4202902911"/>
                                  <w:bookmarkStart w:id="147" w:name="__Fieldmark__56_4202902911"/>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4202902911"/>
                                  <w:bookmarkStart w:id="149" w:name="__Fieldmark__57_4202902911"/>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8_4202902911"/>
                                  <w:bookmarkStart w:id="151" w:name="__Fieldmark__58_4202902911"/>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4202902911"/>
                                        <w:bookmarkStart w:id="153" w:name="__Fieldmark__60_4202902911"/>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1_4202902911"/>
                                        <w:bookmarkStart w:id="155" w:name="__Fieldmark__61_4202902911"/>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2_4202902911"/>
                                        <w:bookmarkStart w:id="157" w:name="__Fieldmark__62_4202902911"/>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4202902911"/>
                                  <w:bookmarkStart w:id="159" w:name="__Fieldmark__60_4202902911"/>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4202902911"/>
                                  <w:bookmarkStart w:id="161" w:name="__Fieldmark__61_4202902911"/>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2_4202902911"/>
                                  <w:bookmarkStart w:id="163" w:name="__Fieldmark__62_4202902911"/>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w:t>
            </w:r>
          </w:p>
          <w:p>
            <w:pPr>
              <w:pStyle w:val="Normal"/>
              <w:keepNext w:val="true"/>
              <w:keepLines/>
              <w:numPr>
                <w:ilvl w:val="0"/>
                <w:numId w:val="3"/>
              </w:numPr>
              <w:rPr/>
            </w:pPr>
            <w:r>
              <w:rPr/>
              <w:t xml:space="preserve">provide citizens with reasonable notice and an opportunity to comment on performance reports, </w:t>
            </w:r>
          </w:p>
          <w:p>
            <w:pPr>
              <w:pStyle w:val="Normal"/>
              <w:keepNext w:val="true"/>
              <w:keepLines/>
              <w:numPr>
                <w:ilvl w:val="0"/>
                <w:numId w:val="3"/>
              </w:numPr>
              <w:rPr/>
            </w:pPr>
            <w:r>
              <w:rPr/>
              <w:t xml:space="preserve">give reasonable notice and an opportunity to comment, and </w:t>
            </w:r>
          </w:p>
          <w:p>
            <w:pPr>
              <w:pStyle w:val="Normal"/>
              <w:keepNext w:val="true"/>
              <w:keepLines/>
              <w:numPr>
                <w:ilvl w:val="0"/>
                <w:numId w:val="3"/>
              </w:numPr>
              <w:rPr/>
            </w:pPr>
            <w:r>
              <w:rPr/>
              <w:t xml:space="preserve">provide a period, not less than 15 days, to receive comments on the performance report before its submission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4202902911"/>
                                        <w:bookmarkStart w:id="165" w:name="__Fieldmark__64_4202902911"/>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4202902911"/>
                                        <w:bookmarkStart w:id="167" w:name="__Fieldmark__65_4202902911"/>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4202902911"/>
                                  <w:bookmarkStart w:id="169" w:name="__Fieldmark__64_4202902911"/>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4202902911"/>
                                  <w:bookmarkStart w:id="171" w:name="__Fieldmark__65_4202902911"/>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4202902911"/>
                                        <w:bookmarkStart w:id="173" w:name="__Fieldmark__67_4202902911"/>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4202902911"/>
                                        <w:bookmarkStart w:id="175" w:name="__Fieldmark__68_4202902911"/>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4202902911"/>
                                  <w:bookmarkStart w:id="177" w:name="__Fieldmark__67_4202902911"/>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4202902911"/>
                                  <w:bookmarkStart w:id="179" w:name="__Fieldmark__68_4202902911"/>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4202902911"/>
                                        <w:bookmarkStart w:id="181" w:name="__Fieldmark__70_420290291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4202902911"/>
                                        <w:bookmarkStart w:id="183" w:name="__Fieldmark__71_4202902911"/>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4202902911"/>
                                  <w:bookmarkStart w:id="185" w:name="__Fieldmark__70_420290291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4202902911"/>
                                  <w:bookmarkStart w:id="187" w:name="__Fieldmark__71_420290291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id units of general local government receiving CDBG funds from the State meet citizen participation requirements as described in the Stat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4202902911"/>
                                        <w:bookmarkStart w:id="189" w:name="__Fieldmark__73_4202902911"/>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4202902911"/>
                                        <w:bookmarkStart w:id="191" w:name="__Fieldmark__74_4202902911"/>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5_4202902911"/>
                                        <w:bookmarkStart w:id="193" w:name="__Fieldmark__75_4202902911"/>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4202902911"/>
                                  <w:bookmarkStart w:id="195" w:name="__Fieldmark__73_4202902911"/>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4202902911"/>
                                  <w:bookmarkStart w:id="197" w:name="__Fieldmark__74_4202902911"/>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5_4202902911"/>
                                  <w:bookmarkStart w:id="199" w:name="__Fieldmark__75_4202902911"/>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State make the Consolidated Plan as adopted, substantial amendments, and the performance report available to the public, including the availability of materials in a form accessible to persons with disabilities, upon request, as described in the Citizen Participation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4202902911"/>
                                        <w:bookmarkStart w:id="201" w:name="__Fieldmark__77_420290291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4202902911"/>
                                        <w:bookmarkStart w:id="203" w:name="__Fieldmark__78_420290291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4202902911"/>
                                  <w:bookmarkStart w:id="205" w:name="__Fieldmark__77_4202902911"/>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4202902911"/>
                                  <w:bookmarkStart w:id="207" w:name="__Fieldmark__78_4202902911"/>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4202902911"/>
                                        <w:bookmarkStart w:id="209" w:name="__Fieldmark__80_420290291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4202902911"/>
                                        <w:bookmarkStart w:id="211" w:name="__Fieldmark__81_420290291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4202902911"/>
                                  <w:bookmarkStart w:id="213" w:name="__Fieldmark__80_420290291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4202902911"/>
                                  <w:bookmarkStart w:id="215" w:name="__Fieldmark__81_420290291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accordance with the citizen complaint procedures described in the Citizen Participation Plan, did the State provide a timely, substantive written response to every citizen complaint related to the Consolidated Plan, amendments, and performance reports within an established period of ti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4202902911"/>
                                        <w:bookmarkStart w:id="217" w:name="__Fieldmark__83_420290291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4202902911"/>
                                        <w:bookmarkStart w:id="219" w:name="__Fieldmark__84_420290291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4202902911"/>
                                  <w:bookmarkStart w:id="221" w:name="__Fieldmark__83_420290291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4202902911"/>
                                  <w:bookmarkStart w:id="223" w:name="__Fieldmark__84_420290291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each citizen complaint receive a substantive written response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4202902911"/>
                                        <w:bookmarkStart w:id="225" w:name="__Fieldmark__86_4202902911"/>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4202902911"/>
                                        <w:bookmarkStart w:id="227" w:name="__Fieldmark__87_4202902911"/>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4202902911"/>
                                        <w:bookmarkStart w:id="229" w:name="__Fieldmark__88_4202902911"/>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4202902911"/>
                                  <w:bookmarkStart w:id="231" w:name="__Fieldmark__86_4202902911"/>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4202902911"/>
                                  <w:bookmarkStart w:id="233" w:name="__Fieldmark__87_4202902911"/>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4202902911"/>
                                  <w:bookmarkStart w:id="235" w:name="__Fieldmark__88_4202902911"/>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ind w:left="360" w:hanging="360"/>
        <w:rPr/>
      </w:pPr>
      <w:r>
        <w:rPr/>
        <w:t>I.</w:t>
        <w:tab/>
      </w:r>
      <w:r>
        <w:rPr>
          <w:u w:val="single"/>
        </w:rPr>
        <w:t>FOLLOWING THE CITIZEN PARTICIPATION PLAN</w:t>
      </w:r>
    </w:p>
    <w:p>
      <w:pPr>
        <w:pStyle w:val="Header"/>
        <w:keepNext w:val="true"/>
        <w:keepLines/>
        <w:tabs>
          <w:tab w:val="clear" w:pos="8640"/>
          <w:tab w:val="center" w:pos="4320" w:leader="none"/>
        </w:tabs>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State follow its Citizen Participation Plan? </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4202902911"/>
                                        <w:bookmarkStart w:id="237" w:name="__Fieldmark__90_420290291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4202902911"/>
                                        <w:bookmarkStart w:id="239" w:name="__Fieldmark__91_420290291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0_4202902911"/>
                                  <w:bookmarkStart w:id="241" w:name="__Fieldmark__90_4202902911"/>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1_4202902911"/>
                                  <w:bookmarkStart w:id="243" w:name="__Fieldmark__91_4202902911"/>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4</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4</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5"/>
        </w:tabs>
        <w:ind w:left="365" w:hanging="360"/>
      </w:pPr>
      <w:rPr/>
    </w:lvl>
  </w:abstractNum>
  <w:abstractNum w:abstractNumId="6">
    <w:lvl w:ilvl="0">
      <w:start w:val="1"/>
      <w:numFmt w:val="lowerLetter"/>
      <w:lvlText w:val="%1)"/>
      <w:lvlJc w:val="left"/>
      <w:pPr>
        <w:tabs>
          <w:tab w:val="num" w:pos="365"/>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20:00Z</dcterms:created>
  <dc:creator>HUD</dc:creator>
  <dc:description/>
  <dc:language>en-US</dc:language>
  <cp:lastModifiedBy>Tina Unrue</cp:lastModifiedBy>
  <cp:lastPrinted>2005-07-13T11:32:00Z</cp:lastPrinted>
  <dcterms:modified xsi:type="dcterms:W3CDTF">2005-10-11T02:08:00Z</dcterms:modified>
  <cp:revision>3</cp:revision>
  <dc:subject/>
  <dc:title>[Name of Exhibit]</dc:title>
</cp:coreProperties>
</file>