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ing Address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1_480129046"/>
            <w:bookmarkStart w:id="1" w:name="__Fieldmark__11_480129046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2_480129046"/>
            <w:bookmarkStart w:id="3" w:name="__Fieldmark__12_480129046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Room Number: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fication for Request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request is for audit purposes, please fill out this sectio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6_480129046"/>
            <w:bookmarkStart w:id="5" w:name="__Fieldmark__16_480129046"/>
            <w:bookmarkEnd w:id="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IG Audi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7_480129046"/>
            <w:bookmarkStart w:id="7" w:name="__Fieldmark__17_480129046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 GAO Aud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8_480129046"/>
            <w:bookmarkStart w:id="9" w:name="__Fieldmark__18_480129046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ther (please explain):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Multifamily Washington Docket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SHADED SECTION TO BE FILLED OUT BY RECORDS STAFF ONLY</w:t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462"/>
        <w:gridCol w:w="1710"/>
        <w:gridCol w:w="1710"/>
        <w:gridCol w:w="1710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nal 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Docket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ket Ty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icrofiche or Hardcop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UD Records Staff Initial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If file is picked up, requester must also initial)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bookmarkStart w:id="10" w:name="Text60_Copy_1"/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bookmarkEnd w:id="10"/>
            <w:r>
              <w:rPr/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>
          <w:b/>
          <w:bCs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B - Request for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ultifamily Washington Doc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B - Request for Multifamily Washington Docket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Mailing Address</w:t>
      </w:r>
      <w:r>
        <w:rPr>
          <w:sz w:val="22"/>
          <w:szCs w:val="22"/>
        </w:rPr>
        <w:t>:  (45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, SW,  Rm. B-2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Washington, DC  2041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Justification for Request</w:t>
      </w:r>
      <w:r>
        <w:rPr>
          <w:sz w:val="22"/>
          <w:szCs w:val="22"/>
        </w:rPr>
        <w:t>:  (Records needed to assist in OGC investigation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If request is for audit purposes, please fill out this section</w:t>
      </w:r>
      <w:r>
        <w:rPr>
          <w:sz w:val="22"/>
          <w:szCs w:val="22"/>
        </w:rPr>
        <w:t xml:space="preserve">: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Click the appropriate box and provide detailed information on audit if available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.g., GAO Audit, Audit #, etc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Washington Docket Number</w:t>
      </w:r>
      <w:r>
        <w:rPr>
          <w:sz w:val="22"/>
          <w:szCs w:val="22"/>
        </w:rPr>
        <w:t xml:space="preserve">:  (091-12345 - </w:t>
      </w:r>
      <w:r>
        <w:rPr>
          <w:b/>
          <w:bCs/>
          <w:i/>
          <w:iCs/>
          <w:sz w:val="22"/>
          <w:szCs w:val="22"/>
        </w:rPr>
        <w:t>Must be an eight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Final Endorsement Date</w:t>
      </w:r>
      <w:r>
        <w:rPr>
          <w:sz w:val="22"/>
          <w:szCs w:val="22"/>
        </w:rPr>
        <w:t>: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Page </w:t>
      </w:r>
      <w:r>
        <w:rPr>
          <w:b/>
          <w:bCs/>
          <w:sz w:val="22"/>
          <w:szCs w:val="22"/>
          <w:u w:val="single"/>
        </w:rPr>
        <w:t xml:space="preserve">1 </w:t>
      </w:r>
      <w:r>
        <w:rPr>
          <w:b/>
          <w:bCs/>
          <w:sz w:val="22"/>
          <w:szCs w:val="22"/>
        </w:rPr>
        <w:t>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tinue to list the requested Washington docket numbers and endorsement dates until the page has been filled.  If additional space is needed, please complete a new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B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Washington docket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Note:  If Washington docket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Washington docket(s) is/are unavailable 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B </w:t>
    </w:r>
    <w:r>
      <w:rPr>
        <w:caps w:val="false"/>
        <w:smallCaps w:val="false"/>
      </w:rPr>
      <w:t>(11/199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Request for Multifamily Washington Docket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0:04:00Z</dcterms:created>
  <dc:creator>Kimberly Sanford</dc:creator>
  <dc:description/>
  <dc:language>en-US</dc:language>
  <cp:lastModifiedBy>Kimberly Sanford</cp:lastModifiedBy>
  <cp:lastPrinted>1999-11-17T16:11:00Z</cp:lastPrinted>
  <dcterms:modified xsi:type="dcterms:W3CDTF">1999-11-17T21:11:00Z</dcterms:modified>
  <cp:revision>45</cp:revision>
  <dc:subject/>
  <dc:title>Date of Request:      	</dc:title>
</cp:coreProperties>
</file>