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pPr>
      <w:bookmarkStart w:id="0" w:name="_top"/>
      <w:bookmarkStart w:id="1" w:name="topdoc"/>
      <w:bookmarkEnd w:id="0"/>
      <w:bookmarkEnd w:id="1"/>
      <w:r>
        <w:rPr>
          <w:i/>
          <w:iCs/>
          <w:sz w:val="24"/>
        </w:rPr>
        <w:t>Title I and Other Debt Collection Guidance</w:t>
        <w:tab/>
        <w:tab/>
        <w:tab/>
        <w:tab/>
        <w:tab/>
      </w:r>
      <w:r>
        <w:rPr>
          <w:b w:val="false"/>
          <w:bCs/>
          <w:sz w:val="24"/>
        </w:rPr>
        <w:t>APPENDIX 12</w:t>
      </w:r>
    </w:p>
    <w:p>
      <w:pPr>
        <w:pStyle w:val="Heading"/>
        <w:pBdr>
          <w:bottom w:val="single" w:sz="12" w:space="1" w:color="000000"/>
        </w:pBdr>
        <w:jc w:val="left"/>
        <w:rPr/>
      </w:pPr>
      <w:r>
        <w:rPr>
          <w:sz w:val="24"/>
        </w:rPr>
        <w:tab/>
        <w:tab/>
        <w:tab/>
        <w:tab/>
        <w:tab/>
        <w:tab/>
        <w:tab/>
        <w:tab/>
        <w:tab/>
        <w:tab/>
      </w:r>
      <w:r>
        <w:rPr>
          <w:b w:val="false"/>
          <w:bCs/>
          <w:sz w:val="24"/>
        </w:rPr>
        <w:t>4740.2 REV-3</w:t>
      </w:r>
    </w:p>
    <w:p>
      <w:pPr>
        <w:pStyle w:val="Normal"/>
        <w:tabs>
          <w:tab w:val="clear" w:pos="720"/>
          <w:tab w:val="center" w:pos="4680" w:leader="none"/>
        </w:tabs>
        <w:suppressAutoHyphens w:val="true"/>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PROCEDURES FOR FILING A FORGERY ALLEGATION</w:t>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ab/>
        <w:t>Please be advised that in order for us to initiate an investigation of forgery it is necessary that the following procedures be adhered to.</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ab/>
        <w:t>A written statement must be submitted to our Office in the form of an unsworn declaration.  This statement should set forth a complete description of the facts in the case including:</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1.</w:t>
        <w:tab/>
        <w:t>A positive statement that your signature on the note is not genuine, and that it was placed on the note without your knowledge or consent.</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TextBodyIndent"/>
        <w:rPr/>
      </w:pPr>
      <w:r>
        <w:rPr/>
        <w:tab/>
        <w:tab/>
        <w:t>2.</w:t>
        <w:tab/>
        <w:t>A statement that the signature on the note has not been ratified, and that the defense of forgery will be used in any suit to enforce payment of the note.</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3.</w:t>
        <w:tab/>
        <w:t>A statement as to whether or not you also dispute the signature on the contract, credit application and completion certificate (as applicable). Use separate paragraphs for each.</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4.</w:t>
        <w:tab/>
        <w:t>A statement as to what contact, if any, you had with the dealer, salesperson, or witnesse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5.</w:t>
        <w:tab/>
        <w:t>A statement as to whether you obtained any benefits from the loan, explaining in detail any payments that have been made.</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
        </w:numPr>
        <w:tabs>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 statement as to the possible identity of any person responsible for the forgery.</w:t>
      </w:r>
    </w:p>
    <w:p>
      <w:pPr>
        <w:pStyle w:val="Normal"/>
        <w:tabs>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r>
    </w:p>
    <w:p>
      <w:pPr>
        <w:pStyle w:val="Normal"/>
        <w:numPr>
          <w:ilvl w:val="0"/>
          <w:numId w:val="1"/>
        </w:numPr>
        <w:tabs>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 xml:space="preserve">A signature line in the form:  “I declare under penalty of perjury that the foregoing is true and correct.  Executed on (date).”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ab/>
        <w:t>Also, to determine the authenticity of the signature, this Department must request a handwriting analysis from the FBI.  In order to do this, the following must be submitted along with your declaration.</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1.</w:t>
        <w:tab/>
        <w:t>Fifteen (15) current signatures:  Each signature should be made on a separate piece of lined, check size paper and must be made without having the documents alleged to have been forged present.  The signatures must be witnessed with the witness indicating the date and type of pen used.  The witness may either be a Notary Public or an employee of this Department.  (Please call this Office to arrange for an appointment with your local HUD Office if you wish to have HUD witness the signature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2.</w:t>
        <w:tab/>
        <w:t>Fifteen (15) signature specimens made around the time of the loan, such as canceled checks or old letters:  If such documents are not available, please indicate that fact and an explanation in your declaration.</w:t>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0" w:leader="none"/>
        <w:tab w:val="left" w:pos="720" w:leader="none"/>
        <w:tab w:val="left" w:pos="1440" w:leader="none"/>
      </w:tabs>
      <w:suppressAutoHyphens w:val="true"/>
      <w:ind w:left="2160" w:hanging="216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15:00Z</dcterms:created>
  <dc:creator> </dc:creator>
  <dc:description>Fact sheet instructing debtors how to submit a forgery affidavit with evidence.</dc:description>
  <cp:keywords/>
  <dc:language>en-US</dc:language>
  <cp:lastModifiedBy>h01175</cp:lastModifiedBy>
  <cp:lastPrinted>2007-02-23T11:39:00Z</cp:lastPrinted>
  <dcterms:modified xsi:type="dcterms:W3CDTF">2007-12-27T20:15:00Z</dcterms:modified>
  <cp:revision>2</cp:revision>
  <dc:subject/>
  <dc:title>Forgery Allegation Procedure For F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08934</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1767923768</vt:r8>
  </property>
</Properties>
</file>