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bCs w:val="false"/>
          <w:iCs w:val="false"/>
          <w:caps w:val="false"/>
          <w:smallCaps w:val="false"/>
        </w:rPr>
      </w:pPr>
      <w:r>
        <w:rPr>
          <w:rFonts w:cs="Times New Roman" w:ascii="Times New Roman" w:hAnsi="Times New Roman"/>
          <w:bCs w:val="false"/>
          <w:iCs w:val="false"/>
          <w:caps w:val="false"/>
          <w:smallCaps w:val="false"/>
        </w:rPr>
        <w:t>Title I and Other Debt Collection Guidance</w:t>
      </w:r>
    </w:p>
    <w:p>
      <w:pPr>
        <w:pStyle w:val="Normal"/>
        <w:rPr>
          <w:rFonts w:ascii="Times New Roman" w:hAnsi="Times New Roman" w:cs="Times New Roman"/>
          <w:bCs/>
          <w:iCs/>
          <w:caps/>
        </w:rPr>
      </w:pPr>
      <w:r>
        <w:rPr>
          <w:rFonts w:cs="Times New Roman"/>
          <w:bCs/>
          <w:iCs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irective Number</w:t>
      </w:r>
      <w:r>
        <w:rPr/>
        <w:t xml:space="preserve">:  </w:t>
      </w:r>
      <w:r>
        <w:rPr>
          <w:b/>
        </w:rPr>
        <w:t>4740.2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4740.2 REV-3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269"/>
        <w:gridCol w:w="3269"/>
      </w:tblGrid>
      <w:tr>
        <w:trPr/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>Paragrap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age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BLE OF CONTENTS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PTER 1. GENERAL POLICIES AND PROCEDURES</w:t>
      </w:r>
    </w:p>
    <w:p>
      <w:pPr>
        <w:pStyle w:val="Normal"/>
        <w:jc w:val="center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238"/>
      </w:tblGrid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1-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Scope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Definitions and Acronym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Minimum Requirement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Deviations From Policies and Procedure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 xml:space="preserve">Privacy 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1-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Statute of Limitation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1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1-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Authority to Compromise, Suspend or Terminate Debt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1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1-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Credit Bureau Reporting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1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CAIVRS Reporting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1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1-1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 xml:space="preserve">Responsibility of the FOC 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 xml:space="preserve">Joint and Several Liability 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 xml:space="preserve">Cash Handling Requirements 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PTER 2. ROUTINE DEBT COLLECTIONS</w:t>
      </w:r>
    </w:p>
    <w:p>
      <w:pPr>
        <w:pStyle w:val="Normal"/>
        <w:jc w:val="center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238"/>
      </w:tblGrid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2-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New Case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-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2-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Initial Case Review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-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Routine Case Information Maintenance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-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Contact With The Debtor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-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2-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Responsive Debtor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-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2-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Establishing Payment Plan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-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2-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Processing Payment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-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2-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Settlement by Compromise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-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2-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Partial Settlement Offer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-1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2-1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Release of Lien Request – Non-Federal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-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2-1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Release of Lien Request from Federal Agency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-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2-1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Unresponsive Debtor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-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2-1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Correspondence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-1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2-1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Skip Tracing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-1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2-1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Internal Revenue Service Reporting Requirement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-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PTER 3. EXCEPTION PROCESSING</w:t>
      </w:r>
    </w:p>
    <w:p>
      <w:pPr>
        <w:pStyle w:val="Normal"/>
        <w:jc w:val="center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238"/>
      </w:tblGrid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3-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Contested or Disputed Balance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-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3-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Debt Waiver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-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3-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Credit Bureau Reporting Dispute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-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Complaints and Program Violation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-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Allegations of Forgery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-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3-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Bankrupt Account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-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3-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Treasury Offset Appeal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-1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3-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AWG Appeal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-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3-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Appeals of HUD Collection Decision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-1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3-1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Repurchase of Loan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-1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3-1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Refund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-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3-1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Pre-foreclosure Sale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-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3-1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Short Sale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-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3-1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Debt Unenforceable Due to State Law Constraint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-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3-1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Disaster Relief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-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PTER 4. COLLECTION INITIATIVES</w:t>
      </w:r>
    </w:p>
    <w:p>
      <w:pPr>
        <w:pStyle w:val="Normal"/>
        <w:jc w:val="center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238"/>
      </w:tblGrid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4-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Penalties and Administrative Cost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4-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Treasury Offset Program (TOP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4-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Treasury Cross-Servicing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4-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Administrative Wage Garnishment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Federal Salary Offset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Referral for Litigation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4-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Private Collection Agencie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4-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Foreclosure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4-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Protective Bid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PTER 5. DISPOSITION OF ACCOUNTS</w:t>
      </w:r>
    </w:p>
    <w:p>
      <w:pPr>
        <w:pStyle w:val="Normal"/>
        <w:jc w:val="center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238"/>
      </w:tblGrid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5-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Payment in Full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5-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Paid Compromise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5-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90-Day Rule” For Payment Confirmation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5-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Surrender of Cancelled Document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5-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Foreclosure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Protective Bid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Returned From Cross-Servicing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Department of Justice Case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Write Off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5-1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Currently Not Collectible (CNC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Uncollectible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5-1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Other Closing Type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5-1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Closeout Proces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PTER 6. FILES, SYSTEMS AND REPORTS</w:t>
      </w:r>
    </w:p>
    <w:p>
      <w:pPr>
        <w:pStyle w:val="Normal"/>
        <w:jc w:val="center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238"/>
      </w:tblGrid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6-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 xml:space="preserve">Account File Requirements 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-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6-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Records Retention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-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6-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Debt Collection and Asset Management System (DCAMS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-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PTER 7. FISCAL PROCEDURES</w:t>
      </w:r>
    </w:p>
    <w:p>
      <w:pPr>
        <w:pStyle w:val="Normal"/>
        <w:jc w:val="center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238"/>
      </w:tblGrid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7-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Processing Payment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7-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Refund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7-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Account Adjustment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7-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Interest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7-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Interest Adjustment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7-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Penalties and Administrative Costs – Fiscal Processing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7-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Protective Bid Processing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Handling Exception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PTER 8. COLLECTING GENERIC DEBTS</w:t>
      </w:r>
    </w:p>
    <w:p>
      <w:pPr>
        <w:pStyle w:val="Normal"/>
        <w:jc w:val="center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238"/>
      </w:tblGrid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8-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Why Debts Are Referred to the FOC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-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8-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Types of Debt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-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8-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Assignment of Generic Debt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-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8-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File Requirements for Generic Debt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-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8-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Establishing the Debt in DCAM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-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8-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Generic Debt Repayment Agreement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-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8-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Compromise Acceptance for Commercial Generic Debt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-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8-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Generic Debt Disputes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-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ST OF APPENDICES</w:t>
      </w:r>
    </w:p>
    <w:p>
      <w:pPr>
        <w:pStyle w:val="Normal"/>
        <w:jc w:val="center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238"/>
      </w:tblGrid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Title I Claim for Loss  (HUD-637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Sample DCAMS Credit Bureau Warning Letter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Sample DCAMS Demand Letter (Title I Claim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Debt Resolution Program Financial Statement  (HUD-56142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Debt Resolution Program Repayment Agreement  (HUD- 56146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Debt Resolution Program Settlement Offer  (HUD 56141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Settlement Offer Record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IRS Form 1099-C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Sample DCAMS Notice of Intent to Collect By Treasury Offset (Title I Claim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Sample Substitute IRS Form 1098, Mortgage Interest Statement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Title I Violation(s) Complaint Report  (HUD-55017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Procedures for Filing a Forgery Affidavit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Sample Notice of Intent to Foreclose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Justification for Closing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Sample DCAMS Case Reconstruction Report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Sample DCAMS Case Remarks Screen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Debt Resolution Program Preauthorization Debits; HUD PAD Authorization (HUD-92090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Financial Transaction Adjustment Request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Generic Debt Referral Template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440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  <w:r>
      <w:rPr>
        <w:rStyle w:val="PageNumber"/>
      </w:rPr>
      <w:tab/>
      <w:t>01/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Header"/>
      <w:pBdr>
        <w:bottom w:val="single" w:sz="2" w:space="1" w:color="000000"/>
      </w:pBdr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pBdr>
        <w:bottom w:val="single" w:sz="2" w:space="1" w:color="000000"/>
      </w:pBdr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shadow/>
      <w:kern w:val="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Arial"/>
      <w:b/>
      <w:bCs/>
      <w:shadow/>
      <w:kern w:val="2"/>
      <w:sz w:val="24"/>
      <w:szCs w:val="7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6:57:00Z</dcterms:created>
  <dc:creator>Preferred Customer</dc:creator>
  <dc:description/>
  <cp:keywords/>
  <dc:language>en-US</dc:language>
  <cp:lastModifiedBy>h01175</cp:lastModifiedBy>
  <cp:lastPrinted>2007-12-20T13:29:00Z</cp:lastPrinted>
  <dcterms:modified xsi:type="dcterms:W3CDTF">2008-02-19T16:57:00Z</dcterms:modified>
  <cp:revision>2</cp:revision>
  <dc:subject/>
  <dc:title>Chapt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3656073</vt:r8>
  </property>
  <property fmtid="{D5CDD505-2E9C-101B-9397-08002B2CF9AE}" pid="3" name="_AuthorEmail">
    <vt:lpwstr>lester.j.west@hud.gov</vt:lpwstr>
  </property>
  <property fmtid="{D5CDD505-2E9C-101B-9397-08002B2CF9AE}" pid="4" name="_AuthorEmailDisplayName">
    <vt:lpwstr>West, Lester J</vt:lpwstr>
  </property>
  <property fmtid="{D5CDD505-2E9C-101B-9397-08002B2CF9AE}" pid="5" name="_EmailSubject">
    <vt:lpwstr>Handboo 4740.2 REV-3 Title I Other Debt Guidance</vt:lpwstr>
  </property>
  <property fmtid="{D5CDD505-2E9C-101B-9397-08002B2CF9AE}" pid="6" name="_NewReviewCycle">
    <vt:lpwstr/>
  </property>
  <property fmtid="{D5CDD505-2E9C-101B-9397-08002B2CF9AE}" pid="7" name="_PreviousAdHocReviewCycleID">
    <vt:r8>-1506632645</vt:r8>
  </property>
</Properties>
</file>