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74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ing Interest,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ive Costs, and Penaltie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17.72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901.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U.S.C. 3717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TFM 6-8000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ive Offset, Treasury Offset Program, and Federal Salary Offset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CFR 550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USC 5514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17.100 - 17.161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285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901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U.S.C. 3716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U.S.C. 3720A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ive Wage Garnishment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17.170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285.11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U.S.C. 3720D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Administrative Wage Garnishment”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dit Bureau Reporting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USC 1681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17.76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901.4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U.S.C. 3711 (e)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Guide to the Federal Credit Bureau Program”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ction Agencie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901.5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USC 3718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ction Procedure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Parts 900-904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D 1900.25: Claims Collection Handbook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aints and Irregularitie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Part 24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Part 200, Subpart 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74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omis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17.65 &amp; 17.73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900.3 &amp; Part 902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U.S.C. 3711 (a)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Housing Act (Section 2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ently Not Collectible (CNC)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ss-Servicing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285.12 &amp; 901.1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“Cross-Servicing Implementation Guide”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bt Collection Authority for HUD Housing/FHA Debt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Housing Act (Section 2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cal Procedure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D 1911.1 Rev 4:  “Handling and Protecting Cash and Other Negotiable Instruments”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closure/Liquidation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901.7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ment Payment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901.8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S Reporting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RS “General Instructions for Forms 1099, 1098, etc.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igation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17.75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CFR 11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Part 904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USC 3718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fication of Debtor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901.2 &amp; 901.3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 Disposition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D 2225.6:  “HUD Records Disposition Schedules”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te of Limitation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USC 2415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USC 3716 (c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pension of Collection Action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17.74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900.3 &amp; 903.2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7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Housing Act (Section 2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rmination of Collection (Write-off and Closeout)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17.74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CFR 900.3 &amp; 903.3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B Circular A-129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S Guide “Managing Federal Receivables” Chapter 7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Housing Act (Section 2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le I Program Regulations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FR Part 2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>1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2" w:space="1" w:color="000000"/>
      </w:pBdr>
      <w:jc w:val="center"/>
      <w:rPr/>
    </w:pPr>
    <w:r>
      <w:rPr/>
      <w:tab/>
      <w:tab/>
      <w:t xml:space="preserve">4740.2 REV-3 </w:t>
    </w:r>
  </w:p>
  <w:p>
    <w:pPr>
      <w:pStyle w:val="Header"/>
      <w:pBdr>
        <w:bottom w:val="single" w:sz="2" w:space="1" w:color="000000"/>
      </w:pBdr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shadow/>
      <w:kern w:val="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shadow/>
      <w:kern w:val="2"/>
      <w:sz w:val="24"/>
      <w:szCs w:val="7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9:52:00Z</dcterms:created>
  <dc:creator>Preferred Customer</dc:creator>
  <dc:description/>
  <cp:keywords/>
  <dc:language>en-US</dc:language>
  <cp:lastModifiedBy>h01175</cp:lastModifiedBy>
  <cp:lastPrinted>2007-03-15T10:40:00Z</cp:lastPrinted>
  <dcterms:modified xsi:type="dcterms:W3CDTF">2007-12-27T19:52:00Z</dcterms:modified>
  <cp:revision>2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8488506</vt:r8>
  </property>
  <property fmtid="{D5CDD505-2E9C-101B-9397-08002B2CF9AE}" pid="3" name="_AuthorEmail">
    <vt:lpwstr>Mildred.Porter@hud.gov</vt:lpwstr>
  </property>
  <property fmtid="{D5CDD505-2E9C-101B-9397-08002B2CF9AE}" pid="4" name="_AuthorEmailDisplayName">
    <vt:lpwstr>Porter, Mildred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-1596911785</vt:r8>
  </property>
</Properties>
</file>